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/ IPEP-0-S0</w:t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15          Ćwiczenia:  30  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ECTS (w tym ECTS praktycznych: 4 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. Modrzewski, dr D. Sipińsk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socjologii.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zagadnieniami socjologii edukacji i wychowania. 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środowisk socjalizacyjnych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uwarunkowań funkcjonowania systemu edukacyjnego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czna interpretacja wybranych problemów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genezę i rozwój socjologii edukacji; Charakteryzuje t</w:t>
            </w:r>
            <w:r>
              <w:rPr>
                <w:color w:val="000000"/>
              </w:rPr>
              <w:t>eorie i nurty w socjologii edukacji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yfikuje i rozumie 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PEP-0-S0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nalizuje wybrane zagadnienia socjologii wychowania;</w:t>
            </w:r>
            <w:r>
              <w:rPr/>
              <w:t xml:space="preserve"> Charakteryzuje wybrane środowiska socjalizacyjne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pisuje źródła nierówności w edukacji i ich uwarunk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za i rozwój socjologii edukacji; Teorie i nurty w socjologii edukacj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ybrane zagadnienia socjologii wychowania; Socjalizacja i wychowanie; Charakterystyka wybranych środowisk socjalizacyjnych</w:t>
            </w:r>
            <w:r>
              <w:rPr/>
              <w:t>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dukacja a instytucje społeczne; Nierówności oraz wykluczenie w edukacji i ich uwarunk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Meighan R., Socjologia edukacji, Toruń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Szymański J. M., Socjologia edukacji. Zarys problematyki, Kraków 2013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3. Woskowski J., Socjologia wychowania, Warszawa 1983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Janowski, Uczeń w teatrze życia szkolnego, Warszawa 19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/>
              <w:t>Mikiewicz P.,  Socjologia edukacji: teorie, koncepcje, pojęcia, Warszawa 201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Szafraniec K. (pod red.) , Młodzież jako problem i jako wyzwanie ponowoczesności, Toru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Znaniecki F. ,  Socjologia wychowania, Warszawa 2001, t. 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419"/>
        <w:gridCol w:w="2712"/>
        <w:gridCol w:w="3174"/>
      </w:tblGrid>
      <w:tr>
        <w:trPr>
          <w:trHeight w:val="61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dz. 8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Analiza wybranego problemu współczesnej edukacj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do egzamin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59"/>
        <w:gridCol w:w="8563"/>
      </w:tblGrid>
      <w:tr>
        <w:trPr>
          <w:trHeight w:val="4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>
          <w:trHeight w:val="4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4:00Z</dcterms:created>
  <dc:creator>`</dc:creator>
  <dc:description/>
  <cp:keywords/>
  <dc:language>en-US</dc:language>
  <cp:lastModifiedBy>TD</cp:lastModifiedBy>
  <dcterms:modified xsi:type="dcterms:W3CDTF">2021-07-02T13:45:00Z</dcterms:modified>
  <cp:revision>4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