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egie i style uczenia się/IPEP-0-SSU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ódmy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        Ćwiczenia:     15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2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. Dyrdół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teorii uczenia się i metodyki nauczania.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wybranych teorii uczenia się.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uwarunkowań procesu uczenia się i nauczania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wykorzystania nowych technologii w nauczaniu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ami i formami organizacji procesu naucz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uje strategie stymulowania aktywności poznawczej dzieci lub uczniów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łumaczy zasady projektowania i prowadzenia działań pedagogicznych, rozpoznawania potrzeb, możliwości i uzdolnień dziecka lub ucznia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harakteryzuje zasady i etapy planowania, realizacji i oceny spersonalizowanych programów kształcenia i wychowania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trafi wykorzystywać w codziennej praktyce edukacyjnej różnorodne sposoby organizowania środowiska uczenia się – w sali lub klasie, poza placówką oświatową i w środowisku lokalnym,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Dostarcza dzieciom różnych źródeł, w tym za pomocą technologii informacyjno-komunikacyjnej, gromadzenia doświadczeń i okazji do zaangażowanego uczenia się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rganizuje działania edukacyjne nastawione na konstruowanie wiedzy w przedszkolu i klasach I–III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ntegruje  sposoby uczenia się, w tym różne treści oraz wiedzę osobistą dziecka, wiedzę nową oraz dokonuje ich rekonstrukcji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uje strategie stymulowania aktywności poznawczej dzieci lub uczniów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rojektowania i prowadzenia działań pedagogicznych, rozpoznawania potrzeb, możliwości i uzdolnień dziecka lub ucznia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, realizacja i ocena spersonalizowanych programów kształcenia i wychowania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organizowania środowiska uczenia się – w sali lub klasie, poza placówką oświatową i w środowisku lokalnym,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e informacyjno-komunikacyjnej, gromadzenie doświadczeń i rozwój zaangażowanego uczenia się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działań edukacyjnych,  konstruowanie wiedzy w przedszkolu i klasach I–III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. Arends R., Uczymy się nauczać, Warszawa 1994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2. Brophy J., Motywowanie uczniów do nauki, Warszawa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002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 Kruszewski K., Konarzewski K., (red.), Sztuka nauczania, cz. I i II, Warszawa 2002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/>
              <w:t>4. Kupisiewicz Cz., Dydaktyka ogólna, Warszawa 2000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Chomczyńska-Rubacha M., Szkolne środowisko uczenia się (w:) Z. Kwieciński, B. Śliwerski (red.). Pedagogika. Podręcznik akademicki, Warszawa 2003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 Covington M.V., Motywacja do nauki, Gdańsk 2005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 Fenstermacher F., Style nauczania, Warszawa 2001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. Hayne D., Niechęć do szkoły, Gdańsk 2010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. McCombs B., Pope J.E., Uczeń trudny – jak skłonić go do nauki, Warszawa 2001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6. Paris S. G., Stawanie się refleksyjnym uczniem i nauczycielem, Warszawa 1997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7. Perrot E., Efektywne nauczanie, Warszawa 2000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/>
              <w:t>8. Robertson J., Jak zapewnić dyscyplinę, ład i uwagę w klasie, Warszawa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419"/>
        <w:gridCol w:w="2712"/>
        <w:gridCol w:w="3174"/>
      </w:tblGrid>
      <w:tr>
        <w:trPr>
          <w:trHeight w:val="61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literatury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59"/>
        <w:gridCol w:w="8563"/>
      </w:tblGrid>
      <w:tr>
        <w:trPr>
          <w:trHeight w:val="4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>
          <w:trHeight w:val="4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5:00Z</dcterms:created>
  <dc:creator>`</dc:creator>
  <dc:description/>
  <cp:keywords/>
  <dc:language>en-US</dc:language>
  <cp:lastModifiedBy>TD</cp:lastModifiedBy>
  <dcterms:modified xsi:type="dcterms:W3CDTF">2021-07-02T13:46:00Z</dcterms:modified>
  <cp:revision>3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