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/>
      </w:pPr>
      <w:r>
        <w:rPr/>
      </w:r>
    </w:p>
    <w:tbl>
      <w:tblPr>
        <w:tblW w:w="9194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884"/>
        <w:gridCol w:w="6310"/>
      </w:tblGrid>
      <w:tr>
        <w:trPr>
          <w:trHeight w:val="612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KARTA OPISU PRZEDMIOTU </w:t>
            </w:r>
          </w:p>
        </w:tc>
      </w:tr>
      <w:tr>
        <w:trPr>
          <w:trHeight w:val="36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a wychowania/ IPEP-0-S0CW</w:t>
            </w:r>
          </w:p>
        </w:tc>
      </w:tr>
      <w:tr>
        <w:trPr>
          <w:trHeight w:val="11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y:  15          Ćwiczenia:  30           Laboratorium:          </w:t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ECTS </w:t>
            </w:r>
          </w:p>
        </w:tc>
      </w:tr>
      <w:tr>
        <w:trPr>
          <w:trHeight w:val="38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J. Modrzewski</w:t>
            </w:r>
          </w:p>
        </w:tc>
      </w:tr>
      <w:tr>
        <w:trPr>
          <w:trHeight w:val="2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odstaw socjologii.</w:t>
            </w:r>
          </w:p>
        </w:tc>
      </w:tr>
      <w:tr>
        <w:trPr>
          <w:trHeight w:val="802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podstawowymi zagadnieniami socjologii edukacji i wychowania. </w:t>
            </w:r>
          </w:p>
        </w:tc>
      </w:tr>
      <w:tr>
        <w:trPr>
          <w:trHeight w:val="89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podstawowych środowisk socjalizacyjnych.</w:t>
            </w:r>
          </w:p>
        </w:tc>
      </w:tr>
      <w:tr>
        <w:trPr>
          <w:trHeight w:val="88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wybranych uwarunkowań funkcjonowania systemu edukacyjnego.</w:t>
            </w:r>
          </w:p>
        </w:tc>
      </w:tr>
      <w:tr>
        <w:trPr>
          <w:trHeight w:val="884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czna interpretacja wybranych problemów społe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9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087"/>
        <w:gridCol w:w="4724"/>
        <w:gridCol w:w="2558"/>
      </w:tblGrid>
      <w:tr>
        <w:trPr>
          <w:trHeight w:val="615" w:hRule="atLeast"/>
        </w:trPr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Potwierdzenie osiągnięcia efektów uczenia się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CW_0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CW 0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isuje genezę i rozwój socjologii edukacji; Charakteryzuje t</w:t>
            </w:r>
            <w:r>
              <w:rPr>
                <w:color w:val="000000"/>
              </w:rPr>
              <w:t>eorie i nurty w socjologii edukacji</w:t>
            </w:r>
            <w:r>
              <w:rPr/>
              <w:t>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6</w:t>
            </w:r>
          </w:p>
        </w:tc>
      </w:tr>
      <w:tr>
        <w:trPr>
          <w:trHeight w:val="72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CW_0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ntyfikuje i rozumie procesy związane z wychowaniem i kształceniem dzieci i uczniów, ze szczególnym uwzględnieniem fazy wczesnego, średniego i późnego dzieciństwa, w perspektywie interdyscyplinarnej: psychologicznej, pedagogicznej, aksjologicznej i socjologicznej;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PEP-0-S0CW_0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Analizuje wybrane zagadnienia socjologii wychowania;</w:t>
            </w:r>
            <w:r>
              <w:rPr/>
              <w:t xml:space="preserve"> Charakteryzuje wybrane środowiska socjalizacyjne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CW_0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Opisuje źródła nierówności w edukacji i ich uwarunkowania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006"/>
        <w:gridCol w:w="6299"/>
        <w:gridCol w:w="2125"/>
      </w:tblGrid>
      <w:tr>
        <w:trPr>
          <w:trHeight w:val="615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CW_01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eneza i rozwój socjologii edukacji; Teorie i nurty w socjologii edukacji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CW 02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y związane z wychowaniem i kształceniem dzieci i uczniów, ze szczególnym uwzględnieniem fazy wczesnego, średniego i późnego dzieciństwa, w perspektywie interdyscyplinarnej: psychologicznej, pedagogicznej, aksjologicznej i socjologicznej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CW_03</w:t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TK_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Wybrane zagadnienia socjologii wychowania; Socjalizacja i wychowanie; Charakterystyka wybranych środowisk socjalizacyjnych</w:t>
            </w:r>
            <w:r>
              <w:rPr/>
              <w:t>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PEP-0-S0CW_04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dukacja a instytucje społeczne; Nierówności oraz wykluczenie w edukacji i ich uwarunkowania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CW_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79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339"/>
        <w:gridCol w:w="6840"/>
      </w:tblGrid>
      <w:tr>
        <w:trPr>
          <w:trHeight w:val="615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Meighan R., Socjologia edukacji, Toruń 199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Szymański J. M., Socjologia edukacji. Zarys problematyki, Kraków 2013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3. Woskowski J., Socjologia wychowania, Warszawa 1983.</w:t>
            </w:r>
          </w:p>
        </w:tc>
      </w:tr>
      <w:tr>
        <w:trPr>
          <w:trHeight w:val="70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Janowski, Uczeń w teatrze życia szkolnego, Warszawa 199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/>
              <w:t>Mikiewicz P.,  Socjologia edukacji: teorie, koncepcje, pojęcia, Warszawa 2016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Szafraniec K. (pod red.) , Młodzież jako problem i jako wyzwanie ponowoczesności, Toruń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>
                <w:color w:val="000000"/>
              </w:rPr>
              <w:t xml:space="preserve"> Znaniecki F. ,  Socjologia wychowania, Warszawa 2001, t. I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170"/>
        <w:gridCol w:w="1799"/>
        <w:gridCol w:w="1378"/>
        <w:gridCol w:w="1417"/>
        <w:gridCol w:w="2412"/>
      </w:tblGrid>
      <w:tr>
        <w:trPr>
          <w:trHeight w:val="615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CW_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Wykład/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gzamin/prezentacja zespołowa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CW 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Wykład/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gzamin/prezentacja zespołowa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CW_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Wykład/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gzamin/prezentacja zespołowa</w:t>
            </w:r>
          </w:p>
        </w:tc>
      </w:tr>
      <w:tr>
        <w:trPr>
          <w:trHeight w:val="54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PEP-0-S0CW_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Wykład/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gzamin/prezentacja zespołowa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CW_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Wykład/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gzamin/prezentacja zespołow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5316"/>
      </w:tblGrid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kern w:val="0"/>
              </w:rPr>
              <w:t xml:space="preserve">VI. OBCIĄŻENIE PRACĄ </w:t>
            </w:r>
            <w:r>
              <w:rPr>
                <w:b/>
                <w:bCs/>
                <w:color w:val="000000"/>
                <w:kern w:val="0"/>
              </w:rPr>
              <w:t>STUDENTA (w godzinach)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Forma aktywności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Średnia liczba godzin na zrealizowanie aktywności</w:t>
            </w:r>
          </w:p>
          <w:p>
            <w:pPr>
              <w:pStyle w:val="Normal"/>
              <w:suppressAutoHyphens w:val="false"/>
              <w:jc w:val="center"/>
              <w:rPr>
                <w:color w:val="00B050"/>
                <w:kern w:val="0"/>
              </w:rPr>
            </w:pPr>
            <w:r>
              <w:rPr>
                <w:color w:val="000000"/>
                <w:kern w:val="0"/>
              </w:rPr>
              <w:t>(godz. zajęć -  45 min.)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 xml:space="preserve">Godziny </w:t>
            </w:r>
            <w:r>
              <w:rPr>
                <w:b/>
                <w:bCs/>
                <w:color w:val="000000"/>
                <w:kern w:val="0"/>
              </w:rPr>
              <w:t xml:space="preserve">zajęć z nauczycielem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4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kern w:val="0"/>
              </w:rPr>
            </w:pPr>
            <w:r>
              <w:rPr>
                <w:kern w:val="0"/>
              </w:rPr>
              <w:t>Wykład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kern w:val="0"/>
              </w:rPr>
            </w:pPr>
            <w:r>
              <w:rPr>
                <w:kern w:val="0"/>
              </w:rPr>
              <w:t>Ćwiczeni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3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kern w:val="0"/>
              </w:rPr>
            </w:pPr>
            <w:r>
              <w:rPr>
                <w:kern w:val="0"/>
              </w:rPr>
              <w:t>Laboratori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Praca własna student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w godzinach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 xml:space="preserve">1. Studia zalecanej literatury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3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 xml:space="preserve">2. Przygotowanie prezentacji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2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3. Analiza wybranego problemu współczesnej edukacji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4. Przygotowanie do egzaminu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3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Praca własna studenta – suma godzin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10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 xml:space="preserve">Łączny nakład pracy studenta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50 godz. </w:t>
            </w:r>
          </w:p>
        </w:tc>
      </w:tr>
      <w:tr>
        <w:trPr>
          <w:trHeight w:val="409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VII. OBCIĄŻENIE PRACĄ STUDENTA (ECTS)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5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Nakład pracy studenta związany z zajęciami o charakterze praktycznym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0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1,5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Nakład pracy własnej student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3,5 ECTS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4,5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3,5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dr Katarzyna Dworniczek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South He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24:00Z</dcterms:created>
  <dc:creator>`</dc:creator>
  <dc:description/>
  <cp:keywords/>
  <dc:language>en-US</dc:language>
  <cp:lastModifiedBy>TD</cp:lastModifiedBy>
  <dcterms:modified xsi:type="dcterms:W3CDTF">2021-06-15T22:17:00Z</dcterms:modified>
  <cp:revision>5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