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egie i style uczenia się/IPEP-0-SSU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        Ćwiczenia:     15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1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. Dyrdół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teorii uczenia się i metodyki nauczania.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wybranych teorii uczenia się.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uwarunkowań procesu uczenia się i nauczania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wykorzystania nowych technologii w nauczaniu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ami i formami organizacji procesu naucz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uje strategie stymulowania aktywności poznawczej dzieci lub uczniów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łumaczy zasady projektowania i prowadzenia działań pedagogicznych, rozpoznawania potrzeb, możliwości i uzdolnień dziecka lub ucznia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harakteryzuje zasady i etapy planowania, realizacji i oceny spersonalizowanych programów kształcenia i wychowania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trafi wykorzystywać w codziennej praktyce edukacyjnej różnorodne sposoby organizowania środowiska uczenia się – w sali lub klasie, poza placówką oświatową i w środowisku lokalnym,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Dostarcza dzieciom różnych źródeł, w tym za pomocą technologii informacyjno-komunikacyjnej, gromadzenia doświadczeń i okazji do zaangażowanego uczenia się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rganizuje działania edukacyjne nastawione na konstruowanie wiedzy w przedszkolu i klasach I–III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ntegruje  sposoby uczenia się, w tym różne treści oraz wiedzę osobistą dziecka, wiedzę nową oraz dokonuje ich rekonstrukcji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suje strategie stymulowania aktywności poznawczej dzieci lub uczniów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rojektowania i prowadzenia działań pedagogicznych, rozpoznawania potrzeb, możliwości i uzdolnień dziecka lub ucznia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, realizacja i ocena spersonalizowanych programów kształcenia i wychowania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organizowania środowiska uczenia się – w sali lub klasie, poza placówką oświatową i w środowisku lokalnym,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e informacyjno-komunikacyjnej, gromadzenie doświadczeń i rozwój zaangażowanego uczenia się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działań edukacyjnych,  konstruowanie wiedzy w przedszkolu i klasach I–III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. Arends R., Uczymy się nauczać, Warszawa 1994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2. Brophy J., Motywowanie uczniów do nauki, Warszawa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002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 Kruszewski K., Konarzewski K., (red.), Sztuka nauczania, cz. I i II, Warszawa 2002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/>
              <w:t>4. Kupisiewicz Cz., Dydaktyka ogólna, Warszawa 2000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Chomczyńska-Rubacha M., Szkolne środowisko uczenia się (w:) Z. Kwieciński, B. Śliwerski (red.). Pedagogika. Podręcznik akademicki, Warszawa 2003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 Covington M.V., Motywacja do nauki, Gdańsk 2005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 Fenstermacher F., Style nauczania, Warszawa 2001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. Hayne D., Niechęć do szkoły, Gdańsk 2010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. McCombs B., Pope J.E., Uczeń trudny – jak skłonić go do nauki, Warszawa 2001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6. Paris S. G., Stawanie się refleksyjnym uczniem i nauczycielem, Warszawa 1997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7. Perrot E., Efektywne nauczanie, Warszawa 2000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/>
              <w:t>8. Robertson J., Jak zapewnić dyscyplinę, ład i uwagę w klasie, Warszawa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SU_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ojekt grupow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5316"/>
      </w:tblGrid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kern w:val="0"/>
              </w:rPr>
              <w:t xml:space="preserve">VI. OBCIĄŻENIE PRACĄ </w:t>
            </w:r>
            <w:r>
              <w:rPr>
                <w:b/>
                <w:bCs/>
                <w:color w:val="000000"/>
                <w:kern w:val="0"/>
              </w:rPr>
              <w:t>STUDENTA (w godzinach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Forma aktywnoś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Średnia liczba godzin na zrealizowanie aktywności</w:t>
            </w:r>
          </w:p>
          <w:p>
            <w:pPr>
              <w:pStyle w:val="Normal"/>
              <w:suppressAutoHyphens w:val="false"/>
              <w:jc w:val="center"/>
              <w:rPr>
                <w:color w:val="00B050"/>
                <w:kern w:val="0"/>
              </w:rPr>
            </w:pPr>
            <w:r>
              <w:rPr>
                <w:color w:val="000000"/>
                <w:kern w:val="0"/>
              </w:rPr>
              <w:t>(godz. zajęć -  45 min.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Godziny </w:t>
            </w:r>
            <w:r>
              <w:rPr>
                <w:b/>
                <w:bCs/>
                <w:color w:val="000000"/>
                <w:kern w:val="0"/>
              </w:rPr>
              <w:t xml:space="preserve">zajęć z nauczycielem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Wykład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Ćwicz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Laborator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aca własna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w godzinach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1. Analiza literatur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2. Przygotowanie projektu grupowego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Praca własna studenta – suma godzin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Łączny nakład pracy studenta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0 godz. </w:t>
            </w:r>
          </w:p>
        </w:tc>
      </w:tr>
      <w:tr>
        <w:trPr>
          <w:trHeight w:val="409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VII. OBCIĄŻENIE PRACĄ STUDENTA (ECTS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Nakład pracy studenta związany z zajęciami o charakterze praktyczny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0,5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Nakład pracy własnej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,5 ECTS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5:00Z</dcterms:created>
  <dc:creator>`</dc:creator>
  <dc:description/>
  <cp:keywords/>
  <dc:language>en-US</dc:language>
  <cp:lastModifiedBy>TD</cp:lastModifiedBy>
  <dcterms:modified xsi:type="dcterms:W3CDTF">2021-06-15T22:17:00Z</dcterms:modified>
  <cp:revision>3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