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a i systemy pedagogiczne/ IPEP-0-PS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15           Ćwiczenia: 15     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ECTS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. Hauz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edagogiki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ybranymi nurtami i systemami pedagogicznymi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odstawowych pojęć i zagadnień pedagogicznych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krytycznej analizy wybranych systemów, teorii i koncepcji pedagogicznych.</w:t>
            </w:r>
          </w:p>
        </w:tc>
      </w:tr>
      <w:tr>
        <w:trPr>
          <w:trHeight w:val="72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zybliżenie wybranych problemów współczesnej edukacj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27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harakteryzuje procesy wychowania i kształcenia (wybrane ujęcia teoretyczne): ontologiczne, aksjologiczne i antropologiczne podstawy wych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bjaśnia istotę wychowania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zagadnienia wychowania jako spotkania w dialogu, wychowania do odpowiedzialnej wolności oraz społeczeństwa wielokulturowego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pisuje typy relacji międzyludzkich oraz procesy rządzące tymi relacjami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otrafi wykorzystać i integrować wiedzę teoretyczną z zakresu pedagogiki przedszkolnej i wczesnoszkolnej, w tym wybrane modele i koncepcje pedagogiczne, oraz powiązanych z nią dyscyplin naukowych, w celu dokonania analizy i interpretacji złożonych problemów edukacyjnych, wychowawczych, opiekuńczych i kulturowych, a także motywów i wzorów ludzkiego zach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y wychowania i kształcenia (wybrane ujęcia teoretyczne): ontologiczne, aksjologiczne i antropologiczne podstawy wych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stota wychowania, zagadnienia wychowania jako spotkania w dialogu, wychowania do odpowiedzialnej wolności oraz społeczeństwa wielokulturowego,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ypy relacji międzyludzkich oraz procesy rządzące tymi relacjami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dza teoretyczna z zakresu pedagogiki przedszkolnej i wczesnoszkolnej; wybrane modele i koncepcje pedagogiczne oraz powiązane z nimi dyscypliny naukowe; analiza i interpretacja złożonych problemów edukacyjnych, wychowawczych, opiekuńczych i kulturowych, a także motywów i wzorów ludzkiego zach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 xml:space="preserve">1.Kwieciński Z., Śliwerski B. (red.), Pedagogika. Podręcznik akademicki, </w:t>
            </w:r>
            <w:r>
              <w:rPr>
                <w:color w:val="000000"/>
              </w:rPr>
              <w:t>t.1,2, Warszawa 2004.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. Śliwerski B. (red.) Pedagogika</w:t>
            </w:r>
            <w:r>
              <w:rPr/>
              <w:t>, t. I-III,, Gdańsk 2006.</w:t>
            </w:r>
          </w:p>
          <w:p>
            <w:pPr>
              <w:pStyle w:val="TextBody"/>
              <w:spacing w:lineRule="auto" w:line="360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. Śliwerski B., Współczesne teorie i nurty wychowania, Kraków 1998. 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>
                <w:color w:val="000000"/>
              </w:rPr>
              <w:t>Hejnicka-Bezwińska T. , Pedagogika ogólna. Warszawa 200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Style w:val="Emphasis"/>
                <w:i w:val="false"/>
                <w:color w:val="000000"/>
              </w:rPr>
              <w:t xml:space="preserve">Kunowski S., </w:t>
            </w:r>
            <w:r>
              <w:rPr/>
              <w:t>Podstawy współczesnej pedagogiki, Warszawa 19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  <w:r>
              <w:rPr>
                <w:rStyle w:val="Emphasis"/>
                <w:i w:val="false"/>
                <w:color w:val="000000"/>
              </w:rPr>
              <w:t>Muszyński H., Zarys teorii wychowania, Warszawa 197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rStyle w:val="Emphasis"/>
                <w:i w:val="false"/>
                <w:color w:val="000000"/>
              </w:rPr>
              <w:t>Nowak M., Podstawy pedagogiki otwartej, Lublin 200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143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5316"/>
      </w:tblGrid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kern w:val="0"/>
              </w:rPr>
              <w:t xml:space="preserve">VI. OBCIĄŻENIE PRACĄ </w:t>
            </w:r>
            <w:r>
              <w:rPr>
                <w:b/>
                <w:bCs/>
                <w:color w:val="000000"/>
                <w:kern w:val="0"/>
              </w:rPr>
              <w:t>STUDENTA (w godzinach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Forma aktywnośc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Średnia liczba godzin na zrealizowanie aktywności</w:t>
            </w:r>
          </w:p>
          <w:p>
            <w:pPr>
              <w:pStyle w:val="Normal"/>
              <w:suppressAutoHyphens w:val="false"/>
              <w:jc w:val="center"/>
              <w:rPr>
                <w:color w:val="00B050"/>
                <w:kern w:val="0"/>
              </w:rPr>
            </w:pPr>
            <w:r>
              <w:rPr>
                <w:color w:val="000000"/>
                <w:kern w:val="0"/>
              </w:rPr>
              <w:t>(godz. zajęć -  45 min.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Godziny </w:t>
            </w:r>
            <w:r>
              <w:rPr>
                <w:b/>
                <w:bCs/>
                <w:color w:val="000000"/>
                <w:kern w:val="0"/>
              </w:rPr>
              <w:t xml:space="preserve">zajęć z nauczycielem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Wykład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Ćwiczen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kern w:val="0"/>
              </w:rPr>
            </w:pPr>
            <w:r>
              <w:rPr>
                <w:kern w:val="0"/>
              </w:rPr>
              <w:t>Laborator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aca własna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w godzinach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 xml:space="preserve">1. Analiza zalecanej literatury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 xml:space="preserve">2. Przygotowanie prezentacji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. Przygotowanie do egzamin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4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Praca własna studenta – suma godzin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9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 xml:space="preserve">Łączny nakład pracy studenta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20 godz. </w:t>
            </w:r>
          </w:p>
        </w:tc>
      </w:tr>
      <w:tr>
        <w:trPr>
          <w:trHeight w:val="409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VII. OBCIĄŻENIE PRACĄ STUDENTA (ECTS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4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Nakład pracy studenta związany z zajęciami o charakterze praktyczny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Nakład pracy własnej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</w:rPr>
            </w:pPr>
            <w:r>
              <w:rPr>
                <w:kern w:val="0"/>
              </w:rPr>
              <w:t>3 ECTS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4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</w:rPr>
            </w:pPr>
            <w:r>
              <w:rPr>
                <w:kern w:val="0"/>
              </w:rPr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23:00Z</dcterms:created>
  <dc:creator>`</dc:creator>
  <dc:description/>
  <cp:keywords/>
  <dc:language>en-US</dc:language>
  <cp:lastModifiedBy>TD</cp:lastModifiedBy>
  <dcterms:modified xsi:type="dcterms:W3CDTF">2021-06-15T21:44:00Z</dcterms:modified>
  <cp:revision>3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