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stemy opieki/IPEP-0-SYSO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ąty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ziewiąty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    Ćwiczenia:   26     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ECTS (w tym ECTS praktycznych: 1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Tomasz Hauz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iedza z zakresu pedagogiki ogólnej i socjologii. Wiedza na temat instytucji opieki, wychowania i pomocy rodzinie. 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ekazanie wiedzy na temat systemu opieki nad dziećmi ii młodzieżą w Europie i Polsce. 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poznanie studentów z węzłowymi problemami opieki. </w:t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zentacja systemowych rozwiązań w obszarze opieki. 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YSO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Charakteryzuje wybrane koncepcje i systemy opiekuńcze w perspektywie historycznej. Rozumie rozwój myśli pedagogicznej w zakresie działalności opiekuńczej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JKPPW_W22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Microsoft YaHei"/>
                <w:color w:val="000000"/>
              </w:rPr>
              <w:t>SJKPPW_W02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JKPPW_W05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JKPPW_U03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JKPPW_K01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YSO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Ma wiedzę o systemach opieki działających w Europie i Polsce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JKPPW_W05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YSO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W sposób krytyczny dokonuje analizy systemów opiekuńczych w wybranych krajach europejskich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JKPPW_W05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YSO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rakteryzuje podstawowe pojęcia z zakresu pedagogiki opiekuńczej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JKPPW_W02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JKPPW_W05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0-SYSO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na węzłowe problemy opieki, system opieki rozumie w ujęciu globalnym i jednostkowym. Potrafi dokonać analizy wybranych problemów opieki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JKPPW_W05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JKPPW_K01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JKPPW_K06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0-SYSO_0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rakteryzuje założenia polityki opiekuńczej państwa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JKPPW_W05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JKPPW_W06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highlight w:val="yellow"/>
              </w:rPr>
            </w:pPr>
            <w:r>
              <w:rPr>
                <w:rFonts w:eastAsia="Microsoft YaHei"/>
                <w:color w:val="000000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highlight w:val="yellow"/>
              </w:rPr>
            </w:pPr>
            <w:r>
              <w:rPr>
                <w:rFonts w:eastAsia="Microsoft YaHei"/>
                <w:color w:val="000000"/>
                <w:highlight w:val="yellow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0-SYSO_07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</w:rPr>
            </w:pPr>
            <w:r>
              <w:rPr/>
              <w:t xml:space="preserve">Zna i rozumie działania w obrębie określonej formy opieki, potrafi je nazwać, wskazać zastosowanie i ocenić skuteczność formy w odniesieniu do sytuacji (np. opieka nad dzieckiem z doświadczeniem migracji).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JKPPW_W06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JKPPW_U01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JKPPW_U0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icrosoft YaHei"/>
                <w:color w:val="000000"/>
              </w:rPr>
              <w:t>SJKPPW_U12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JKPPW_K01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JKPPW_K06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ozwój systemów opieki w Polsce i na świecie; ewolucja w myśleniu o opiece i jej historyczne tło;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YSO_01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stemy opieki w Europie i Polsce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YSO_02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ytyczna analiza wybranych systemów opiekuńczych w Polsce i na świeci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YSO_03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e pojęcia z zakresu pedagogiki opiekuńczej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YSO_0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ęzłowe problemy opieki. System opieki w ujęciu globalnym i jednostkowym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YSO_0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łożenia polityki opiekuńczej państwa. Podstawy organizacyjno-prawne systemu opieki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YSO_06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ormy pracy opiekuńczej. Rola realizatora polityki opiekuńczej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YSO_07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Bugajski T., Polityka społeczna i jej wpływ na rozwój gospodarczy województwa wielkopolskiego : zarys problematyki, Toruń 2014.</w:t>
            </w:r>
          </w:p>
          <w:p>
            <w:pPr>
              <w:pStyle w:val="ListParagraph"/>
              <w:numPr>
                <w:ilvl w:val="0"/>
                <w:numId w:val="4"/>
              </w:numPr>
              <w:ind w:left="714" w:hanging="357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Grewiński  M., Wielosektorowa polityka społeczna : o przeobrażeniach państwa opiekuńczego, Warszawa 2009.</w:t>
            </w:r>
          </w:p>
          <w:p>
            <w:pPr>
              <w:pStyle w:val="ListParagraph"/>
              <w:numPr>
                <w:ilvl w:val="0"/>
                <w:numId w:val="4"/>
              </w:numPr>
              <w:ind w:left="714" w:hanging="357"/>
              <w:rPr/>
            </w:pPr>
            <w:r>
              <w:rPr>
                <w:color w:val="000000"/>
                <w:shd w:fill="FFFFFF" w:val="clear"/>
              </w:rPr>
              <w:t>Krauze-Sikorska H.,</w:t>
            </w:r>
            <w:r>
              <w:rPr/>
              <w:t xml:space="preserve"> </w:t>
            </w:r>
            <w:r>
              <w:rPr>
                <w:color w:val="000000"/>
                <w:shd w:fill="FFFFFF" w:val="clear"/>
              </w:rPr>
              <w:t>Dziecko do lat trzech w systemie opieki i edukacji : źródła wsparcia i zagrożeń, Poznań 2016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Muszyński W., (red.),  "Czas ukoi nas?" : jakość życia i czas wolny we współczesnym społeczeństwie,  Toruń 2008.</w:t>
            </w:r>
          </w:p>
          <w:p>
            <w:pPr>
              <w:pStyle w:val="ListParagraph"/>
              <w:numPr>
                <w:ilvl w:val="0"/>
                <w:numId w:val="4"/>
              </w:numPr>
              <w:ind w:left="714" w:hanging="357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Stojecka-Zuber R., Róg A., (red.) System opieki i pomocy - założenia a rzeczywistość, Tarnobrzeg 2009.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Kargul J., Upowszechnianie, animacja, komercjalizacja kultury : podręcznik akademicki Warszawa 2012.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75"/>
              <w:rPr/>
            </w:pPr>
            <w:r>
              <w:rPr>
                <w:color w:val="000000"/>
                <w:shd w:fill="FFFFFF" w:val="clear"/>
              </w:rPr>
              <w:t>Muszyński W., (red.), Rodzina w świecie wartości : religia, praca i czas wolny Toruń, Olsztyn 2010.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75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Trafiałek E., Polityka społeczna dla pedagogów i służb społecznych, Tarnobrzeg 2007.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75"/>
              <w:rPr/>
            </w:pPr>
            <w:r>
              <w:rPr/>
              <w:t>Wosik-Kawala D. (red.), Rodzinne i instytucjonalne środowiska opiekuńczo-wychowawcze, Lublin 2011.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75"/>
              <w:rPr/>
            </w:pPr>
            <w:r>
              <w:rPr/>
              <w:t>Zapędowska-Kling K., Cele i sposoby realizacji polityki społecznej w dobie postępu technologicznego, Academica 2021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YSO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/ Zespołowa prezentacja i analiza wybranych systemów opiekuńczych i występujących w nich problemów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YSO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olokwium/ Zespołowa prezentacja i analiza wybranych systemów opiekuńczych i występujących w nich problemów. 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YSO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/ Zespołowa prezentacja i analiza wybranych systemów opiekuńczych i występujących w nich problemów.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YSO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/ Zespołowa prezentacja i analiza wybranych systemów opiekuńczych i występujących w nich problemów.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YSO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/ Zespołowa prezentacja i analiza wybranych systemów opiekuńczych i występujących w nich problemów.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YSO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/ Zespołowa prezentacja i analiza wybranych systemów opiekuńczych i występujących w nich problemów.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YSO_07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/ Zespołowa prezentacja i analiza wybranych systemów opiekuńczych i występujących w nich problemów.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Studia literaturowe pod kątem wybranych zagadnień problemowych z uwzględnieniem zajęć bibliotecznych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. Przygotowanie do kolokwiu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3.  Przygotowanie prezentacji multimedialnej z zespole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4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  <w:r>
              <w:rPr>
                <w:color w:val="000000"/>
              </w:rPr>
              <w:t xml:space="preserve">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Ćw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otrzymuje ocenę końcową na podstawie dwóch form zaliczenia przedmiotu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1. Student na zaliczenie wykładu przystępuje do kolokwium pisemnego w formie testu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nktacj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1 pkt – poprawna odpowiedź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0 pkt - brak odpowiedzi lub odpowiedź błędn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0% – 90 % </w:t>
              <w:tab/>
              <w:t>pkt - ocena 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9% – 81% </w:t>
              <w:tab/>
              <w:t>pkt - ocena 4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0% - 73% </w:t>
              <w:tab/>
              <w:t>pkt - ocena 4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2% - 64% </w:t>
              <w:tab/>
              <w:t>pkt - ocena 3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3% – 56% </w:t>
              <w:tab/>
              <w:t>pkt - ocena 3,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55%  pkt i mniej   - ocena 2.0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2. Student przygotowuje prezentację multimedialną w zespole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Oceniane będą: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- zaangażowanie studenta w pracę w grupie  (0-2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- dobór i sposób prezentacji treści (0-2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 xml:space="preserve">- orientacja w tematyce związanej z zadaniem (0-2 p.),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- stopień opanowania i zrozumienia przekazywanej wiedzy (0-2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- stopień wyczerpania zagadnienia (0-2 p.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- struktura wypowiedzi (0-2 p.)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346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Ćwiczenia:</w:t>
            </w:r>
          </w:p>
          <w:p>
            <w:pPr>
              <w:pStyle w:val="Normal"/>
              <w:rPr/>
            </w:pPr>
            <w:r>
              <w:rPr/>
              <w:t>- multimedialna prezentacja zespołowa,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- </w:t>
            </w:r>
            <w:r>
              <w:rPr>
                <w:color w:val="000000"/>
              </w:rPr>
              <w:t>analiza wybranych systemów edukacyjnych, wskazanie różnic i podobieństw, mocnych i słabych stron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zajęcia bibliotecz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Tomasz Hauza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5:07:00Z</dcterms:created>
  <dc:creator>`</dc:creator>
  <dc:description/>
  <cp:keywords/>
  <dc:language>en-US</dc:language>
  <cp:lastModifiedBy>MS</cp:lastModifiedBy>
  <dcterms:modified xsi:type="dcterms:W3CDTF">2022-08-09T19:40:00Z</dcterms:modified>
  <cp:revision>3</cp:revision>
  <dc:subject/>
  <dc:title>Nazwa przedmiotu:</dc:title>
</cp:coreProperties>
</file>