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sychologia rozwoju i osobowości</w:t>
            </w:r>
            <w:r>
              <w:rPr/>
              <w:t>/</w:t>
            </w:r>
            <w:r>
              <w:rPr>
                <w:rFonts w:eastAsia="Calibri"/>
                <w:lang w:eastAsia="en-US"/>
              </w:rPr>
              <w:t xml:space="preserve"> IPEP-0-</w:t>
            </w:r>
            <w:r>
              <w:rPr/>
              <w:t>PRO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Wykłady: 26   Ćwiczenia: 39          Laboratorium:  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ECTS (w tym ECTS praktycznych:3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f. J. Gracz, Mgr J. Matyla 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anował wiedzę z zakresu psychologii ogólnej i ma pozytywną motywację do pracy z dziecki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Zapoznanie studentów z charakterystyką rozwoju dziecka w aspekcie rozwoju: fizycznego, motorycznego, psychospołecznego, procesów poznawczych, emocjonalnych, społecznych, rozumowania moralnego oraz osobowości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ekazanie wiedzy dotyczącej zaspokajania potrzeb psychicznych dziecka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oznanie studentów z pojęciem normy rozwojow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oznanie studentów z zagadnieniem dysharmonii w rozwoju oraz przyczynach, które ją powodują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gotowanie studentów do wspomagania rozwoju poznawczego, emocjonalnego, społecznego i osobowości w toku działalności dydaktycznej i wychowawczej.</w:t>
            </w:r>
          </w:p>
        </w:tc>
      </w:tr>
      <w:tr>
        <w:trPr>
          <w:trHeight w:val="106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lang w:val="pl-PL" w:eastAsia="pl-PL"/>
              </w:rPr>
            </w:pPr>
            <w:r>
              <w:rPr>
                <w:lang w:val="pl-PL" w:eastAsia="pl-PL"/>
              </w:rPr>
              <w:t>Wskazanie na rolę indywidualizacji w procesie nauczania  i wychowania; dostosowywanie metod i treści nauczania do tempa rozwoju, potrzeb wychowanków, ich zainteresowań i zdolności.</w:t>
            </w:r>
          </w:p>
        </w:tc>
      </w:tr>
      <w:tr>
        <w:trPr>
          <w:trHeight w:val="30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gotowanie studentów do wspomagania rozwoju w aspekcie budowania zasobów osobistych dziec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Student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 potrafi </w:t>
            </w:r>
            <w:r>
              <w:rPr>
                <w:b/>
                <w:bCs/>
                <w:i/>
                <w:iCs/>
              </w:rPr>
              <w:t>A.3.U1. obserwować procesy uczenia się dzieci lub uczniów i ich konteksty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.3.W2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Zna rozwój człowieka w cyklu życia, w tym proces rozwoju dziecka w kolejnych okresach dzieciństwa: rozwój fizyczny, motoryczny i psychospołeczny, rozwój procesów poznawczych, społeczno-emocjonalny i moralny, a także rozwój i kształtowanie osobowości; szczególne uzdolni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</w:t>
            </w:r>
            <w:r>
              <w:rPr>
                <w:b/>
                <w:bCs/>
                <w:i/>
                <w:iCs/>
              </w:rPr>
              <w:t xml:space="preserve"> A.3.W2. rozumie pojęcia: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normy rozwojowe (różnorodność ujęć), zjawisko dysharmonii (asynchronii) rozwojowej, zaburzenia w rozwoju podstawowych procesów psychicznych oraz teorie integralnego rozwoju dziecka lub ucz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A.2.W2. Omawia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procesy związane                     z wychowaniem i kształceniem dzieci                  i uczniów, ze szczególnym uwzględnieniem fazy wczesnego, średniego i późnego dzieciństwa, w perspektywie interdyscyplinarnej: psychologicznej, pedagogicznej, aksjologicznej i socjologi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W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JKPPW_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lang w:eastAsia="en-US"/>
              </w:rPr>
              <w:t xml:space="preserve">Student potrafi obserwować procesy uczenia się dzieci lub uczniów i ich konteksty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RO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Student </w:t>
            </w:r>
            <w:r>
              <w:rPr>
                <w:b/>
                <w:bCs/>
              </w:rPr>
              <w:t xml:space="preserve">A.3.K2. </w:t>
            </w:r>
            <w:r>
              <w:rPr>
                <w:rFonts w:eastAsia="Calibri"/>
                <w:b/>
                <w:bCs/>
                <w:lang w:eastAsia="en-US"/>
              </w:rPr>
              <w:t>wykorzystuje zdobytą wiedzę psychologiczną do analizy zdarzeń pedagogicznych</w:t>
            </w:r>
            <w:r>
              <w:rPr>
                <w:rFonts w:eastAsia="Calibri"/>
                <w:lang w:eastAsia="en-US"/>
              </w:rPr>
              <w:t xml:space="preserve"> i wspomagania rozwoju osobowoś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JKPPW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zedmiot i zadania psychologii rozwojowej. Teorie rozwoju psychicznego człowieka. Pojęcie przywiązania wg J. </w:t>
            </w:r>
            <w:r>
              <w:rPr>
                <w:color w:val="000000"/>
              </w:rPr>
              <w:t xml:space="preserve">Johna Bowlby. </w:t>
            </w:r>
            <w:r>
              <w:rPr/>
              <w:t>Cztery wzorce przywiązania wg M. Ainsworth. Uwarunkowania kształtowania się wzorów przywiązania. Rola więzi emocjonalnej w rozwoju choroby sieroc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RO_0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styka rozwoju myślenia w świetle teorii J. Piageta i J. Brunera. Rozwój rozumowania moralnego wg Piageta i L. Kohlberga. Omówienie etapów rozwoju mowy. Rola języka w komunikacji i w procesie myślenia. Charakterystyka rozwoju emocjonalnego, społecznego i osobowości. Dojrzałość szkolna. Pojęcie normy. Język a procesy emocjonalne (podział emocji wg A. Dam</w:t>
            </w:r>
            <w:r>
              <w:rPr>
                <w:rFonts w:cs="Arial"/>
                <w:bCs/>
                <w:color w:val="000000"/>
                <w:shd w:fill="FFFFFF" w:val="clear"/>
              </w:rPr>
              <w:t>a</w:t>
            </w:r>
            <w:r>
              <w:rPr/>
              <w:t>sio). Inteligencja emocjonalna i jej kształtowan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RO_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RO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cje osobowości i pojęcie tożsamości. Osobowość i czynniki ją kształtujące. Pojęcie tożsamości w świetle teorii Dana McAdamsa. Rola nauczyciela w rozwoju niektórych cech osobowości jednostk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RO_0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nniki facylitujące i blokujące rozwój psychiczny. Wspomaganie rozwoju psychicznego ucznia zadaniem nauczyciela. Dysharmonijny rozwój psychiczny. Indywidualizacja oddziaływań zadaniem nauczyciela. Wspomaganie rozwoju i budowanie zasobów osobist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PEP-0-PRO_03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PEP-0-PRO_04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PEP-0-PRO_05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J. Trempała (red.) Psychologia rozwoju człowieka: podręcznik akademicki, Warszawa, 2020.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. Brzezińska, Appelt K., Ziółkowska B., Psychologia rozwoju człowieka, GWP, 2016.</w:t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Bakiera L., Harwas-Napierała B., Wzory osobowe w rozwoju człowieka. Wyd. I, Poznań: Wydawnictwo Naukowe UAM, 2016.</w:t>
            </w:r>
          </w:p>
          <w:p>
            <w:pPr>
              <w:pStyle w:val="Akapitzlist"/>
              <w:ind w:left="0" w:hanging="0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s://repozytorium.amu.edu.pl/handle/10593/21652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22"/>
                <w:szCs w:val="22"/>
              </w:rPr>
              <w:t xml:space="preserve">4. D. Nelkowska, </w:t>
            </w:r>
            <w:r>
              <w:rPr>
                <w:sz w:val="22"/>
                <w:szCs w:val="22"/>
                <w:shd w:fill="FFFFFF" w:val="clear"/>
              </w:rPr>
              <w:t xml:space="preserve">Natura zmian rozwojowych: przemiany w zakresie definiowania zjawiska rozwoju (2019), </w:t>
            </w:r>
            <w:r>
              <w:rPr>
                <w:sz w:val="22"/>
                <w:szCs w:val="22"/>
              </w:rPr>
              <w:t xml:space="preserve">Wychowanie na co Dzień. 1230-7785 2019, nr 1/2, s. 15-17 (dostęp przez Academica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s://academica.edu.pl/reading/readMeta?cid=139818182&amp;uid=140811592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E. Gruszczyk- Kolczyńska (red.), Starsze przedszkolaki. Jak skutecznie wychowywać i kształcić w przedszkolu i w domu, Kraków 2014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E. de Bono, Dziecko w szkole kreatywnego myślenia, Łódź 2008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. M. Molicka, M. Akhurst, R. Martynów, Journey on the Nursery Rhyme Bus. </w:t>
            </w:r>
            <w:r>
              <w:rPr>
                <w:sz w:val="22"/>
                <w:szCs w:val="22"/>
              </w:rPr>
              <w:t>Nowa metoda wprowadzająca dzieci w naukę j. angielskiego, Leszno 2008,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2"/>
                <w:szCs w:val="22"/>
              </w:rPr>
              <w:t>3. M. Spitzer, Dopamina i sernik, Warszawa 2014,</w:t>
            </w:r>
          </w:p>
          <w:p>
            <w:pPr>
              <w:pStyle w:val="Normal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. Schilling, Poziom podstawowy, Jak wykształcić inteligencję emocjonalną, Warszawa 2009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1,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gzamin pisemny, grupowe wystąpienie na wskazany temat, 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 pisemny, indywidualna prezentacja,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,</w:t>
            </w:r>
          </w:p>
          <w:p>
            <w:pPr>
              <w:pStyle w:val="Normal"/>
              <w:jc w:val="center"/>
              <w:rPr/>
            </w:pPr>
            <w:r>
              <w:rPr/>
              <w:t>TK_3,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 pisemny, grupowe wystąpienie na wskazany temat,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RO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2,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 pisemny, grupowe wystąpienie na wskazany temat,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RO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 pisemny, grupowe wystąpienie na wskazany temat,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 xml:space="preserve">1. Przygotowanie indywidualnej prezentacji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>2. Przygotowanie pracy pisemnej –ocena dojrzałości szkolnej 6 - latk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 xml:space="preserve">3. Przygotowanie się do egzaminu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lang w:val="pl-PL" w:eastAsia="pl-PL"/>
              </w:rPr>
              <w:t xml:space="preserve">4. Czytanie literatury przedmiotu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 xml:space="preserve">Ćwiczenia: </w:t>
            </w:r>
            <w:r>
              <w:rPr/>
              <w:t>Przygotowanie wystąpienia w zespole na wskazany temat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24-25 bardzo dobry</w:t>
            </w:r>
          </w:p>
          <w:p>
            <w:pPr>
              <w:pStyle w:val="Normal"/>
              <w:rPr/>
            </w:pPr>
            <w:r>
              <w:rPr/>
              <w:t>Refleksyjne sporządzenie oceny gotowości szkolnej. Wypowiedź pisemna powinna zostać przygotowana w oparciu o wiedzę naukową zdobytą w ramach przedmiotu i uzupełnioną indywidualnymi studiami literatury przedmiotu.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cena z przygotowania pracy wyliczana jest na podstawie określonej punktacji (0-10 pkt) i ma przełożenie na ocenę w skal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5 (0-5 punktów = 2.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punktów =3.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punktów =3,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 punktów =4.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punktów =4.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punktów =5.0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psychologii społecznej (0-4 pkt.)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Akapitzlis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w grupa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fil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agranie audi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amu.edu.pl/handle/10593/21652" TargetMode="External"/><Relationship Id="rId3" Type="http://schemas.openxmlformats.org/officeDocument/2006/relationships/hyperlink" Target="https://academica.edu.pl/reading/readMeta?cid=139818182&amp;uid=14081159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`</dc:creator>
  <dc:description/>
  <cp:keywords/>
  <dc:language>en-US</dc:language>
  <cp:lastModifiedBy>Użytkownik</cp:lastModifiedBy>
  <dcterms:modified xsi:type="dcterms:W3CDTF">2022-07-30T10:17:00Z</dcterms:modified>
  <cp:revision>7</cp:revision>
  <dc:subject/>
  <dc:title>Nazwa przedmiotu:</dc:title>
</cp:coreProperties>
</file>