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eutologia / IPEP-0-PDL2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sią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Ćwiczenia:   15 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ECTS (w tym ECTS praktycznych : 0,5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Dorota Sipińska, prof. PWSZ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i umiejętności z zakresu realizacj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dmiotu pedeutologia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formułowania celów  w aspekcie biografii zawodowej i osobist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dowanie świadomości roli nauczycie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towanie postawy refleksyjnego prakty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świadomienie złożoności profesji nauczycielski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ważanie dylematów zawodu nauczyciela i kształtowanie umiejętności poszukiwania rozwiąza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2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Potrafi </w:t>
            </w:r>
            <w:r>
              <w:rPr>
                <w:b/>
                <w:i/>
              </w:rPr>
              <w:t>A.1.U1. wykorzystać posiadaną wiedzę teoretyczną w sposób refleksyjny i krytyczny, poprawnie konstruować rozbudowane ustne i pisemne wypowiedzi dotyczące różnych zagadnień pedagogicznych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6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2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</w:t>
            </w:r>
            <w:r>
              <w:rPr>
                <w:b/>
                <w:i/>
              </w:rPr>
              <w:t xml:space="preserve"> A.1.U2. interpretować działalność nauczycieli w kontekstach jej prowadzenia z wykorzystaniem posiadanej wiedzy w zakresie pedagogiki i psychologii, charakteryzować swoistość działania pedagogicznego, a także prezentować własne pomysły, wątpliwości i sugestie poparte rozbudowaną argumentacją teoretyczn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0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zerunek nauczyciela. Samokształcenie  i samorealizacja nauczyciela.</w:t>
            </w:r>
          </w:p>
          <w:p>
            <w:pPr>
              <w:pStyle w:val="Normal"/>
              <w:rPr/>
            </w:pPr>
            <w:r>
              <w:rPr/>
              <w:t>Profesjonalizm i atrakcyjność zawodu nauczyciela</w:t>
            </w:r>
          </w:p>
          <w:p>
            <w:pPr>
              <w:pStyle w:val="Normal"/>
              <w:rPr/>
            </w:pPr>
            <w:r>
              <w:rPr/>
              <w:t>Autorytet i kategoria zaufania  w zawodzie nauczycie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2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ertywność w pracy nauczyciela.</w:t>
            </w:r>
          </w:p>
          <w:p>
            <w:pPr>
              <w:pStyle w:val="Normal"/>
              <w:rPr/>
            </w:pPr>
            <w:r>
              <w:rPr/>
              <w:t>Proces budowania roli nauczyciela. Wzmacnianie w zawodzie nauczyciela (kariera i satysfakcja zawodowa, rozwijanie profesjonalizmu). Tożsamość nauczyciela. Dobrostan nauczycie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2_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Janowska J., Samoaktualizacja w teorii i praktyce kształcenia nauczycieli, Lublin 200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Kutrowska B. (red.), Nauczyciel – misja czy zawód: społeczne i profesjonalne aspekty roli, Wrocław 2008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Kwiatkowska  H., Tożsamość nauczycieli: między anomią a autonomią, Gdańsk 2004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Leżańska W., Radzikowska D. (red.), Nauczyciele wczesnej edukacji: rozwijanie kompetencji zawodowych, Łódź 2016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Olubiński A., Podmiotowość  roli nauczyciela i ucznia, Toruń 2002.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Bojarska L., Belfer na huśtawce: o autorytecie nauczyciela, Warszawa 2012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Janowski D., Autoedukacja wyzwaniem współczesności, Toruń 2000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Kryk G., Samokształcenie w edukacji wczesnoszkolnej, Racibórz 2009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Okoń W., Dziesięć szkół alternatywnych, Warszawa 1997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Waligórski K. (red.), Nauczyciel: eseje i szkice pedeutologiczne, Bydgoszcz 2005.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2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yskusja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 (refleksyjna odpowiedź na pytanie problemowe)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Przeprowadzenie i prezentacja wywiad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2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Praca pisemna (refleksyjna odpowiedź na pytanie problemowe)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zeprowadzenie i prezentacja wywiadu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studiowanie literatury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dyskusj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opracowanie pisemnej wypowiedz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. przeprowadzenie i opracowanie wywiadu z nauczycielem przedszkola i edukacji wczesnoszkolnej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0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Student uzyska zaliczenie z oceną poprzez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zygotowanie do dyskusj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fleksyjna odpowiedź na pytanie problemow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zeprowadzenie i prezentacja wywiad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udent otrzymuje ocenę poprzez </w:t>
            </w:r>
            <w:r>
              <w:rPr>
                <w:b/>
              </w:rPr>
              <w:t>p</w:t>
            </w:r>
            <w:r>
              <w:rPr>
                <w:b/>
                <w:color w:val="000000"/>
              </w:rPr>
              <w:t>rzygotowanie się do dyskusji</w:t>
            </w:r>
            <w:r>
              <w:rPr>
                <w:color w:val="000000"/>
              </w:rPr>
              <w:t xml:space="preserve"> na wskazany temat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Ocena z wystąpienia wyliczana jest na podstawie określonej punktacji (0-12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opień wyczerpania tematu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orientacja w tematyce związanej z zadaniem (0-3 p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 stopień opanowania i zrozumienia przekazywanej wiedzy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ruktura wypowiedzi ustnej (0-3 p.)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Refleksyjna odpowiedź na pytanie problemowe</w:t>
            </w:r>
            <w:r>
              <w:rPr/>
              <w:t xml:space="preserve"> dotyczące tematyki przedmiotu w formie pisemnej. Wypowiedź pisemna powinna zostać przygotowana w oparciu o wiedzę naukową zdobytą w ramach przedmiotu i uzupełnioną indywidualnymi studiami literatury przedmiotu.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pień wyczerpania tematu (0-3 pkt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opień rozumienia wiedzy przedmiotowej i zinternalizowania zdobytych wiadomości oraz umiejętność dokonania interpretacji problemu przy wykorzystaniu wiedzy z pedeutologii (0-5 pkt.)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truktura wypowiedzi pisemnej (0-1 pkt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ość zapisu treści oraz uwzględnienie i zapis źródeł (0-1 pkt.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z przygotowania pra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zeprowadzenie i prezentacja wywiad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ena 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symulacja sytuacji,</w:t>
            </w:r>
          </w:p>
          <w:p>
            <w:pPr>
              <w:pStyle w:val="Normal"/>
              <w:rPr/>
            </w:pPr>
            <w:r>
              <w:rPr/>
              <w:t>- praca pisemna,</w:t>
            </w:r>
          </w:p>
          <w:p>
            <w:pPr>
              <w:pStyle w:val="Normal"/>
              <w:rPr/>
            </w:pPr>
            <w:r>
              <w:rPr/>
              <w:t>- prezentacja indywidual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Dorota Sipińska, prof. PWSZ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4:57:00Z</dcterms:created>
  <dc:creator>`</dc:creator>
  <dc:description/>
  <cp:keywords/>
  <dc:language>en-US</dc:language>
  <cp:lastModifiedBy>Komputer</cp:lastModifiedBy>
  <dcterms:modified xsi:type="dcterms:W3CDTF">2022-07-25T11:42:00Z</dcterms:modified>
  <cp:revision>50</cp:revision>
  <dc:subject/>
  <dc:title>Nazwa przedmiotu:</dc:title>
</cp:coreProperties>
</file>