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84"/>
        <w:gridCol w:w="1015"/>
        <w:gridCol w:w="78"/>
        <w:gridCol w:w="168"/>
        <w:gridCol w:w="539"/>
        <w:gridCol w:w="931"/>
        <w:gridCol w:w="132"/>
        <w:gridCol w:w="1460"/>
        <w:gridCol w:w="1376"/>
        <w:gridCol w:w="42"/>
        <w:gridCol w:w="468"/>
        <w:gridCol w:w="2054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teatralny/ IPEP-0-WT</w:t>
            </w:r>
          </w:p>
        </w:tc>
      </w:tr>
      <w:tr>
        <w:trPr>
          <w:trHeight w:val="11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26   Projekty/seminaria:</w:t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(w tym ECTS praktycznych: 2) </w:t>
            </w:r>
          </w:p>
        </w:tc>
      </w:tr>
      <w:tr>
        <w:trPr>
          <w:trHeight w:val="38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yskanie zaliczenia z przedmiotu „Warsztat teatralny” realizowanego w pierwszym semestrze.</w:t>
            </w:r>
          </w:p>
        </w:tc>
      </w:tr>
      <w:tr>
        <w:trPr>
          <w:trHeight w:val="802" w:hRule="atLeast"/>
        </w:trPr>
        <w:tc>
          <w:tcPr>
            <w:tcW w:w="2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osługiwania się technikami teatralnymi w pracy z najmłodszymi dziećmi.</w:t>
            </w:r>
          </w:p>
        </w:tc>
      </w:tr>
      <w:tr>
        <w:trPr>
          <w:trHeight w:val="89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Przygotowanie studenta do projektowania autorskich zajęć o charakterze teatralnym.</w:t>
            </w:r>
          </w:p>
        </w:tc>
      </w:tr>
      <w:tr>
        <w:trPr>
          <w:trHeight w:val="88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rozwijania u najmłodszych dzieci twórczego i kreatywnego podejmowania zadań.</w:t>
            </w:r>
          </w:p>
        </w:tc>
      </w:tr>
      <w:tr>
        <w:trPr>
          <w:trHeight w:val="884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artystycznej twórczości studenta.</w:t>
            </w:r>
          </w:p>
        </w:tc>
      </w:tr>
      <w:tr>
        <w:trPr>
          <w:trHeight w:val="921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formułowania wniosków oraz opinii na temat analizowanej inscenizacji/amatorskiej sztuki teatral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ozumie przekaz różnych form teatralnych w środowisku społecznym oraz potrafi dokonać recenzji sztuki teatralnej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  <w:t>SJKPPW_W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ępuje zgodnie z poznanymi technikami, zasadami oraz ćwiczeniami teatralnymi.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C.U6. Potrafi rozwijać u dzieci lub uczniów ciekawość, aktywność i samodzielność poznawczą oraz kreatywne podejście do zadań poprzez działania teatralne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6</w:t>
            </w:r>
          </w:p>
          <w:p>
            <w:pPr>
              <w:pStyle w:val="Normal"/>
              <w:rPr/>
            </w:pPr>
            <w:r>
              <w:rPr/>
              <w:t>SJKPPW_K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4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i rozgrzewkę teatralną w grupie z wykorzystaniem autorskich ćwiczeń oddechowych, usprawniających narząd mowy oraz dykcyjnych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5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rzy inscenizację wiersza i/ lub piosenki oraz prezentuje ją w grupie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6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C.K2. Jest gotów do formowania wartościowych indywidualnie i społecznie zachowań i postaw dzieci lub uczniów, w tym wobec kultury i sztuki oraz wyrażania swojej indywidualności w sposób twórczy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6</w:t>
            </w:r>
          </w:p>
          <w:p>
            <w:pPr>
              <w:pStyle w:val="Normal"/>
              <w:rPr/>
            </w:pPr>
            <w:r>
              <w:rPr/>
              <w:t>SJKPPW_U06</w:t>
            </w:r>
          </w:p>
          <w:p>
            <w:pPr>
              <w:pStyle w:val="Normal"/>
              <w:rPr/>
            </w:pPr>
            <w:r>
              <w:rPr/>
              <w:t>SJKPPW_K02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7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rze aktywny udział w realizacji projektu 45-minut z teatrem realizowanym w wybranych przez studenta placówkach edukacyjnych, opiekuńczo-wychowawczych (w tym projektuje, planuje i współprowadzi autorskie zajęcia o charakterze teatralnym) oraz dokonuje podsumowania przeprowadzonych zajęć z pracownikiem placówki/instytucji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22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8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Teatr, rodzaje widowisk teatralnych, rodzaje teatrów. Elementy struktury teatru. Recenzja sztuki teatralnej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1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prowadzenia prób w grupie dziecięcej i młodzieżowej. Rodzaje prób. Rola reżysera (uwagi inscenizacyjne i reżyserskie). Scenografia, kostiumy i rekwizyty. Wykorzystywanie prostych rozwiązań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WT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WT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WT_06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ch sceniczny aktora. Zasady poruszania się aktorów na scenie. Budowanie postaci scenicznych. Zagospodarowanie przestrzeni scenicznej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3</w:t>
            </w:r>
          </w:p>
          <w:p>
            <w:pPr>
              <w:pStyle w:val="Normal"/>
              <w:rPr/>
            </w:pPr>
            <w:r>
              <w:rPr/>
              <w:t>IPEP-0-WT_06</w:t>
            </w:r>
          </w:p>
        </w:tc>
      </w:tr>
      <w:tr>
        <w:trPr>
          <w:trHeight w:val="36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grzewka teatralna. Ćwiczenia oddechowe, ćwiczenia usprawniające narząd mowy, ćwiczenia dykcyjne oraz ćwiczenia dykcyjno - wokalne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4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enizacja wiersza i inscenizacja piosenki. Dobór utworów do wieku, rozwoju i zainteresowań dziecka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5</w:t>
            </w:r>
          </w:p>
          <w:p>
            <w:pPr>
              <w:pStyle w:val="Normal"/>
              <w:rPr/>
            </w:pPr>
            <w:r>
              <w:rPr/>
              <w:t>IPEP-0-WT_06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ożenia, cele i zasady udziału studentów w projekcie” 45-minut z teatrem”. Szczegółowe omówienie przykładowego scenariusza zajęć. Zasady pracy zespołowej studentów nad projektowaniem, planowaniem pracy oraz realizacją zajęć teatralnych. Wybór placówek/instytucji do realizacji projektu, ewaluacja przeprowadzonych zajęć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2</w:t>
            </w:r>
          </w:p>
          <w:p>
            <w:pPr>
              <w:pStyle w:val="Normal"/>
              <w:rPr/>
            </w:pPr>
            <w:r>
              <w:rPr/>
              <w:t>IPEP-0-WT_03</w:t>
            </w:r>
          </w:p>
          <w:p>
            <w:pPr>
              <w:pStyle w:val="Normal"/>
              <w:rPr/>
            </w:pPr>
            <w:r>
              <w:rPr/>
              <w:t>IPEP-0-WT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arząbek E., Przedszkolne i szkolne inscenizacje. Zabawa w teatr, Poznań 2010.</w:t>
            </w:r>
          </w:p>
          <w:p>
            <w:pPr>
              <w:pStyle w:val="Normal"/>
              <w:rPr/>
            </w:pPr>
            <w:r>
              <w:rPr/>
              <w:t xml:space="preserve">2. B. Tarasiewicz, Mówię i śpiewam świadomie. Podręcznik do nauki emisji głosu, Kraków 2011. </w:t>
            </w:r>
          </w:p>
          <w:p>
            <w:pPr>
              <w:pStyle w:val="Normal"/>
              <w:rPr/>
            </w:pPr>
            <w:r>
              <w:rPr/>
              <w:t>3. Mégrier D, Zabawy teatralne w przedszkolu: 100 propozycji, Warszawa  2000.</w:t>
            </w:r>
          </w:p>
          <w:p>
            <w:pPr>
              <w:pStyle w:val="Normal"/>
              <w:rPr/>
            </w:pPr>
            <w:r>
              <w:rPr/>
              <w:t>4. Strzałkowska M., Wierszyki łamiące języki, Poznań 2006.</w:t>
            </w:r>
          </w:p>
          <w:p>
            <w:pPr>
              <w:pStyle w:val="Normal"/>
              <w:rPr/>
            </w:pPr>
            <w:r>
              <w:rPr/>
              <w:t>5. Walczak-Klimek M., Terapia dzieci i młodzieży z wykorzystaniem metody amatorskiego teatru młodzieżowego : autorskie scenariusze teatralne na cały rok, Kraków 2022.</w:t>
            </w:r>
          </w:p>
        </w:tc>
      </w:tr>
      <w:tr>
        <w:trPr>
          <w:trHeight w:val="3644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raun M., Gry codzienne i pozacodzienne. O komunikacyjnych aspektach aktorstwa, Kraków 2012.</w:t>
            </w:r>
          </w:p>
          <w:p>
            <w:pPr>
              <w:pStyle w:val="Normal"/>
              <w:rPr/>
            </w:pPr>
            <w:r>
              <w:rPr/>
              <w:t>2. Gudro-Homicka M., Jak rozwijać aktywność twórczą dzieci i młodzieży : drama w nauczaniu, wychowaniu i biblioterapii, Warszawa 2015.</w:t>
            </w:r>
          </w:p>
          <w:p>
            <w:pPr>
              <w:pStyle w:val="Normal"/>
              <w:rPr/>
            </w:pPr>
            <w:r>
              <w:rPr/>
              <w:t>3. Lang F., O działaniu scenicznym, Słowo/obraz terytoria, Gdańsk 2010.</w:t>
            </w:r>
          </w:p>
          <w:p>
            <w:pPr>
              <w:pStyle w:val="Normal"/>
              <w:rPr/>
            </w:pPr>
            <w:r>
              <w:rPr/>
              <w:t>4. Żardecki W., Teatr w refleksji i praktyce edukacyjnej. Ku pedagogice teatru, Lublin 2012.</w:t>
            </w:r>
          </w:p>
          <w:p>
            <w:pPr>
              <w:pStyle w:val="Normal"/>
              <w:rPr/>
            </w:pPr>
            <w:r>
              <w:rPr/>
              <w:t>5. Leszka J., Stefańska A., Teatroterapia w pracy z dziećmi z zaburzeniami ze spektrum autyzmu. Projekt działań warsztatowych, Niepełnosprawność , 2021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ojs-issn-2080-9476-year-2021-issue-42-article-oai_ojsug_pkp_sfu_ca_article_6366?q=91415feb-619a-4505-b5ec-9125cf16694a$15&amp;qt=IN_PAG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enzja sztuki teatraln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„45-minut z teatrem”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, 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„45-minut z teatrem”</w:t>
            </w:r>
          </w:p>
        </w:tc>
      </w:tr>
      <w:tr>
        <w:trPr>
          <w:trHeight w:val="54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cenizacja wiersza/piosenki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cenizacja wiersza/piosenki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6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 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cenizacja wiersza/piosenki</w:t>
            </w:r>
          </w:p>
          <w:p>
            <w:pPr>
              <w:pStyle w:val="Normal"/>
              <w:rPr/>
            </w:pPr>
            <w:r>
              <w:rPr/>
              <w:t>Projekt „45-minut z teatrem”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_07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„45-minut z teatrem”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boratorium (w tym projekt 15 godzin)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Recenzja sztuki teatralnej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Analiza zadań, ćwiczeń teatralnych, inscenizacji wiersza i piosenki.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elementów kostiumów i scenografii do inscenizacji wiersza.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4 ECTS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poprzez aktywność w trzech formach: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rzygotowanie i realizacja projektu w zespole kilkuosobowym (w wybranej przez grupę placówce opiekuńczo-wychowawczej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enzja sztuki teatralnej – praca indywidualna pisemna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aca zespołowa na zajęciach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rzygotowanie i realizacja projektu w zespole kilkuosobowym:</w:t>
            </w:r>
          </w:p>
          <w:p>
            <w:pPr>
              <w:pStyle w:val="Akapitzlist"/>
              <w:rPr/>
            </w:pPr>
            <w:r>
              <w:rPr/>
              <w:t>Ocena z wykonania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Akapitzlist"/>
              <w:rPr/>
            </w:pPr>
            <w:r>
              <w:rPr/>
              <w:t>- stopień wyczerpania i realizacji tematu, w tym dobór i sposób prezentacji treści (0-6 p.),</w:t>
            </w:r>
          </w:p>
          <w:p>
            <w:pPr>
              <w:pStyle w:val="Akapitzlist"/>
              <w:rPr/>
            </w:pPr>
            <w:r>
              <w:rPr/>
              <w:t>- struktura wypowiedzi pisemnej, poprawność zapisu treści, uwzględnienie i zapis źródeł, prezentacja raportu oraz udokumentowanie działania np. zdjęcia, filmiki (0-4 p.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enzja sztuki teatralnej – praca indywidualna pisemna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a z wykonania zadani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recenzja w formie eseju zgodnie z wytycznymi (odwołanie się do wszystkich elementów przedstawienia)  (0-6 p.),</w:t>
            </w:r>
          </w:p>
          <w:p>
            <w:pPr>
              <w:pStyle w:val="Akapitzlist"/>
              <w:rPr/>
            </w:pPr>
            <w:r>
              <w:rPr/>
              <w:t>- struktura wypowiedzi pisemnej wg ustalonego kryterium (0-2 p.),</w:t>
            </w:r>
          </w:p>
          <w:p>
            <w:pPr>
              <w:pStyle w:val="Akapitzlist"/>
              <w:rPr/>
            </w:pPr>
            <w:r>
              <w:rPr/>
              <w:t>- poprawność zapisu treści  (0-2 p.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)   Praca zespołowa na zajęciach „Inscenizacja wiersza/piosenki” – zaliczenie zadania bez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ceny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Student otrzymuje zaliczenie na podstawie (wykonania przydzielonego zadania w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zespole, aktywność i zaangażowanie w pracę zespołu, efekty i wyniki pracy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analiza sztuki teatralnej, tworzenie recenzji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/przykładów pochodzących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ymulacja, zabawa teatral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scenariusza zajęć przykładowych zajęć teatral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 z udziałem podopiecznych (projekt zespołowy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nscenizacji wiersza/piosenki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rozgrzewki teatraln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issn-2080-9476-year-2021-issue-42-article-oai_ojsug_pkp_sfu_ca_article_6366?q=91415feb-619a-4505-b5ec-9125cf16694a$15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2-07-07T04:36:00Z</dcterms:modified>
  <cp:revision>58</cp:revision>
  <dc:subject/>
  <dc:title>Nazwa przedmiotu:</dc:title>
</cp:coreProperties>
</file>