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84"/>
        <w:gridCol w:w="1015"/>
        <w:gridCol w:w="78"/>
        <w:gridCol w:w="168"/>
        <w:gridCol w:w="539"/>
        <w:gridCol w:w="931"/>
        <w:gridCol w:w="132"/>
        <w:gridCol w:w="1460"/>
        <w:gridCol w:w="1376"/>
        <w:gridCol w:w="42"/>
        <w:gridCol w:w="468"/>
        <w:gridCol w:w="205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 dydaktyczno-wychowawczej  /</w:t>
            </w:r>
          </w:p>
          <w:p>
            <w:pPr>
              <w:pStyle w:val="Normal"/>
              <w:rPr/>
            </w:pPr>
            <w:r>
              <w:rPr/>
              <w:t>IPEP-0-PPDW</w:t>
            </w:r>
          </w:p>
        </w:tc>
      </w:tr>
      <w:tr>
        <w:trPr>
          <w:trHeight w:val="11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15     Ćwiczenia / Projekt: 24       </w:t>
            </w:r>
          </w:p>
        </w:tc>
      </w:tr>
      <w:tr>
        <w:trPr>
          <w:trHeight w:val="398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2)</w:t>
            </w:r>
          </w:p>
        </w:tc>
      </w:tr>
      <w:tr>
        <w:trPr>
          <w:trHeight w:val="380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29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 xml:space="preserve">Przekazanie studentom wiedzy z zakresu modelowego </w:t>
            </w:r>
            <w:r>
              <w:rPr>
                <w:rFonts w:eastAsia="+mj-ea"/>
                <w:color w:val="000000"/>
                <w:kern w:val="2"/>
              </w:rPr>
              <w:t>planowania i organizacji procesu dydaktyczno-wychowawczego oraz konstruowania programów szkolnych.</w:t>
            </w:r>
          </w:p>
        </w:tc>
      </w:tr>
      <w:tr>
        <w:trPr>
          <w:trHeight w:val="89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zedstawienie studentom  współczesnych uwarunkowań procesu projektowania planów i programów pracy oraz organizacji procesu edukacyjnego.</w:t>
            </w:r>
          </w:p>
        </w:tc>
      </w:tr>
      <w:tr>
        <w:trPr>
          <w:trHeight w:val="880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Przekazanie studentom  wiedzy na temat </w:t>
            </w:r>
            <w:r>
              <w:rPr/>
              <w:t xml:space="preserve">poziomu dojrzałości, kluczowych kompetencji oraz potrzeb rozwojowych dzieci i młodzieży w placówkach oświatowych w kontekście </w:t>
            </w:r>
            <w:r>
              <w:rPr>
                <w:bCs/>
              </w:rPr>
              <w:t>planowania i organizacji procesu dydaktyczno-wychowawczego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tudenci podczas zajęć wypracowują umiejętność przekładania wiedzy teoretycznej związanej z diagnozą sytuacji wychowawczej podopiecznych oraz złożonych problemów  edukacyjnych na praktyczną działalność projektowania planów i programów pracy, a także organizowania działalności zawodowej.</w:t>
            </w:r>
          </w:p>
        </w:tc>
      </w:tr>
      <w:tr>
        <w:trPr>
          <w:trHeight w:val="884" w:hRule="atLeast"/>
        </w:trPr>
        <w:tc>
          <w:tcPr>
            <w:tcW w:w="29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tudenci stają się wrażliwi na samoobserwację oraz krytyczną analizę swoich poczynań w pracy zawodowej oraz zostają wdrożeni do stałego doskonalenia w zakresie analizy sytuacji podopiecznych i adekwatnego planowania i organizowania prac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Posiada wiedzę w zakresie karty opisu przedmiotu (cele i efekty uczenia się) </w:t>
              <w:br/>
              <w:t xml:space="preserve">oraz zasad bezpieczeństwa i higieny pracy </w:t>
              <w:br/>
              <w:t>w odniesieniu do przedmiotu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.W4. Zna i rozumie ukryty program przedszkola lub szkoły, programy </w:t>
              <w:br/>
              <w:t xml:space="preserve">i podręczniki w edukacji przedszkolnej </w:t>
              <w:br/>
              <w:t>i wczesnoszkolnej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22</w:t>
            </w:r>
          </w:p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W10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K01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</w:rPr>
              <w:t xml:space="preserve">C.W3. Zna i rozumie sposoby integrowania wiedzy i umiejętności dzieci w przedszkolu </w:t>
              <w:br/>
              <w:t>i uczniów w klasach I–III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</w:t>
            </w:r>
            <w:r>
              <w:rPr>
                <w:b/>
              </w:rPr>
              <w:t>_</w:t>
            </w:r>
            <w:r>
              <w:rPr/>
              <w:t>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K01</w:t>
            </w:r>
          </w:p>
          <w:p>
            <w:pPr>
              <w:pStyle w:val="Normal"/>
              <w:widowControl w:val="false"/>
              <w:rPr/>
            </w:pPr>
            <w:r>
              <w:rPr/>
              <w:t>SJKPPW_K07</w:t>
            </w:r>
          </w:p>
        </w:tc>
      </w:tr>
      <w:tr>
        <w:trPr>
          <w:trHeight w:val="1477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W4. Zna i rozumie teoretyczno-metodyczne założenia konstruowania programu pracy wychowawczo-dydaktycznej w przedszkolu i klasach I–III.</w:t>
            </w:r>
          </w:p>
          <w:p>
            <w:pPr>
              <w:pStyle w:val="Normal"/>
              <w:widowControl w:val="false"/>
              <w:rPr/>
            </w:pPr>
            <w:r>
              <w:rPr/>
              <w:t>Wyjaśnia współczesne uwarunkowania procesu projektowania planów i programów pracy, rozumie ich historyczne i kulturowe uwarunkowani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W10</w:t>
            </w:r>
          </w:p>
          <w:p>
            <w:pPr>
              <w:pStyle w:val="Normal"/>
              <w:widowControl w:val="false"/>
              <w:rPr/>
            </w:pPr>
            <w:r>
              <w:rPr/>
              <w:t>SJKPPW_U05</w:t>
            </w:r>
          </w:p>
          <w:p>
            <w:pPr>
              <w:pStyle w:val="Normal"/>
              <w:widowControl w:val="false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.W2. Zna i rozumie organizację optymalnego środowiska edukacyjnego </w:t>
              <w:br/>
              <w:t>w przedszkolu i klasach I–III szkoły podstawowej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_W20</w:t>
            </w:r>
          </w:p>
          <w:p>
            <w:pPr>
              <w:pStyle w:val="Normal"/>
              <w:widowControl w:val="false"/>
              <w:rPr/>
            </w:pPr>
            <w:r>
              <w:rPr/>
              <w:t>SJKPPW_U13</w:t>
            </w:r>
          </w:p>
          <w:p>
            <w:pPr>
              <w:pStyle w:val="Normal"/>
              <w:widowControl w:val="false"/>
              <w:rPr/>
            </w:pPr>
            <w:r>
              <w:rPr/>
              <w:t>SJKPPW_K03</w:t>
            </w:r>
          </w:p>
          <w:p>
            <w:pPr>
              <w:pStyle w:val="Normal"/>
              <w:widowControl w:val="false"/>
              <w:rPr/>
            </w:pPr>
            <w:r>
              <w:rPr/>
              <w:t>SJKPPW_K07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5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W1. Zna i rozumie rolę inicjacji: czytelniczej, teatralnej, muzycznej, plastycznej, technicznej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05</w:t>
            </w:r>
          </w:p>
          <w:p>
            <w:pPr>
              <w:pStyle w:val="Normal"/>
              <w:widowControl w:val="false"/>
              <w:rPr/>
            </w:pPr>
            <w:r>
              <w:rPr/>
              <w:t>SJKPPW_U13</w:t>
            </w:r>
          </w:p>
          <w:p>
            <w:pPr>
              <w:pStyle w:val="Normal"/>
              <w:widowControl w:val="false"/>
              <w:rPr/>
            </w:pPr>
            <w:r>
              <w:rPr/>
              <w:t>SJKPPW_U18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6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.W3. Zna i rozumie zasady projektowania </w:t>
              <w:br/>
              <w:t xml:space="preserve">i prowadzenia działań pedagogicznych, rozpoznawania potrzeb, możliwości </w:t>
              <w:br/>
              <w:t xml:space="preserve">i uzdolnień dziecka lub ucznia, a także planowania, realizacji i oceny spersonalizowanych programów kształcenia </w:t>
              <w:br/>
              <w:t>i wychowania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10</w:t>
            </w:r>
          </w:p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_U18</w:t>
            </w:r>
          </w:p>
          <w:p>
            <w:pPr>
              <w:pStyle w:val="Normal"/>
              <w:widowControl w:val="false"/>
              <w:rPr/>
            </w:pPr>
            <w:r>
              <w:rPr/>
              <w:t>SJKPPW_K01</w:t>
            </w:r>
          </w:p>
          <w:p>
            <w:pPr>
              <w:pStyle w:val="Normal"/>
              <w:widowControl w:val="false"/>
              <w:rPr/>
            </w:pPr>
            <w:r>
              <w:rPr/>
              <w:t>SJKPPW_K07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7</w:t>
            </w:r>
          </w:p>
        </w:tc>
        <w:tc>
          <w:tcPr>
            <w:tcW w:w="47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.W4. Zna i rozumie kryteria i sposoby krytycznej oceny oraz doboru programów </w:t>
              <w:br/>
              <w:t>i podręczników szkolnych.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10</w:t>
            </w:r>
          </w:p>
          <w:p>
            <w:pPr>
              <w:pStyle w:val="Normal"/>
              <w:widowControl w:val="false"/>
              <w:rPr/>
            </w:pPr>
            <w:r>
              <w:rPr/>
              <w:t>SJKPPW_U13</w:t>
            </w:r>
          </w:p>
          <w:p>
            <w:pPr>
              <w:pStyle w:val="Normal"/>
              <w:widowControl w:val="false"/>
              <w:rPr/>
            </w:pPr>
            <w:r>
              <w:rPr/>
              <w:t>SJKPPW_K01</w:t>
            </w:r>
          </w:p>
          <w:p>
            <w:pPr>
              <w:pStyle w:val="Normal"/>
              <w:widowControl w:val="false"/>
              <w:rPr/>
            </w:pPr>
            <w:r>
              <w:rPr/>
              <w:t>SJKPPW_K08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8</w:t>
            </w:r>
          </w:p>
        </w:tc>
        <w:tc>
          <w:tcPr>
            <w:tcW w:w="47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.U2. Potrafi w sposób krytyczny oceniać </w:t>
              <w:br/>
              <w:t xml:space="preserve">i dobierać programy i podręczniki, konstruować programy pracy wychowawczo-dydaktycznej w przedszkolu </w:t>
              <w:br/>
              <w:t>i klasach I–III, dobierać i modyfikować treści nauczania, środki oraz strategie działania edukacyjnego.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20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18</w:t>
            </w:r>
          </w:p>
        </w:tc>
      </w:tr>
      <w:tr>
        <w:trPr>
          <w:trHeight w:val="346" w:hRule="atLeast"/>
        </w:trPr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9</w:t>
            </w:r>
          </w:p>
        </w:tc>
        <w:tc>
          <w:tcPr>
            <w:tcW w:w="47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U6. Potrafi identyfikować i rozbudzać zainteresowania i zdolności dzieci lub uczniów, dostosowywać sposoby i treści nauczania do ich zasobów.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14</w:t>
            </w:r>
          </w:p>
          <w:p>
            <w:pPr>
              <w:pStyle w:val="Normal"/>
              <w:widowControl w:val="false"/>
              <w:rPr/>
            </w:pPr>
            <w:r>
              <w:rPr/>
              <w:t>SJKPPW_U05</w:t>
            </w:r>
          </w:p>
          <w:p>
            <w:pPr>
              <w:pStyle w:val="Normal"/>
              <w:widowControl w:val="false"/>
              <w:rPr/>
            </w:pPr>
            <w:r>
              <w:rPr/>
              <w:t>SJKPPW_K01</w:t>
            </w:r>
          </w:p>
          <w:p>
            <w:pPr>
              <w:pStyle w:val="Normal"/>
              <w:widowControl w:val="false"/>
              <w:rPr/>
            </w:pPr>
            <w:r>
              <w:rPr/>
              <w:t>SJKPPW_K03</w:t>
            </w:r>
          </w:p>
        </w:tc>
      </w:tr>
      <w:tr>
        <w:trPr>
          <w:trHeight w:val="705" w:hRule="atLeast"/>
        </w:trPr>
        <w:tc>
          <w:tcPr>
            <w:tcW w:w="2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10</w:t>
            </w:r>
          </w:p>
        </w:tc>
        <w:tc>
          <w:tcPr>
            <w:tcW w:w="47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.K1. Jest gotów do kierowania się wrażliwością etyczną, empatią, otwartością, krytycyzmem oraz przyjęcia odpowiedzialności za integralny rozwój dzieci lub uczniów i podejmowane działania pedagogiczne.</w:t>
            </w:r>
          </w:p>
        </w:tc>
        <w:tc>
          <w:tcPr>
            <w:tcW w:w="25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JKPPW_W01</w:t>
            </w:r>
          </w:p>
          <w:p>
            <w:pPr>
              <w:pStyle w:val="Normal"/>
              <w:widowControl w:val="false"/>
              <w:rPr/>
            </w:pPr>
            <w:r>
              <w:rPr/>
              <w:t>SJKPPW_W20</w:t>
            </w:r>
          </w:p>
          <w:p>
            <w:pPr>
              <w:pStyle w:val="Normal"/>
              <w:widowControl w:val="false"/>
              <w:rPr/>
            </w:pPr>
            <w:r>
              <w:rPr/>
              <w:t>SJKPPW_U02</w:t>
            </w:r>
          </w:p>
          <w:p>
            <w:pPr>
              <w:pStyle w:val="Normal"/>
              <w:widowControl w:val="false"/>
              <w:rPr/>
            </w:pPr>
            <w:r>
              <w:rPr/>
              <w:t>SJKPPW_U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76" w:before="0" w:after="200"/>
              <w:contextualSpacing/>
              <w:outlineLvl w:val="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lineRule="auto" w:line="276" w:before="0" w:after="200"/>
              <w:contextualSpacing/>
              <w:outlineLvl w:val="2"/>
              <w:rPr>
                <w:kern w:val="2"/>
              </w:rPr>
            </w:pPr>
            <w:r>
              <w:rPr>
                <w:kern w:val="2"/>
              </w:rPr>
              <w:t xml:space="preserve">Podstawa programowa wychowania przedszkolnego </w:t>
              <w:br/>
              <w:t>oraz kształcenia ogólnego dla szkół podstawowych w świetle prawa oświatowego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1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3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4;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Podstawowe pojęcia edukacyjne w kontekście </w:t>
            </w:r>
            <w:r>
              <w:rPr>
                <w:rFonts w:eastAsia="+mj-ea"/>
                <w:kern w:val="2"/>
              </w:rPr>
              <w:t xml:space="preserve">planowania </w:t>
              <w:br/>
              <w:t>i organizacji procesu dydaktyczno-wychowawczego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1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4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Program nauczania – pojęcie, struktura szkolnego planu, etapy tworzenia, kluczowe elementy, kryteria przydatności programu i jego ewaluacja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2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4;</w:t>
            </w:r>
          </w:p>
        </w:tc>
      </w:tr>
      <w:tr>
        <w:trPr>
          <w:trHeight w:val="360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Planowanie pracy w przedszkolu i edukacji wczesnoszkolnej - </w:t>
            </w:r>
            <w:r>
              <w:rPr>
                <w:rFonts w:eastAsia="Calibri"/>
                <w:bCs/>
              </w:rPr>
              <w:t>zasady organizowania procesu edukacyjnego, planowanie celów, kryteria analizy podręczników pod kątem  wyboru programu nauczania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3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5;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Calibri"/>
                <w:bCs/>
              </w:rPr>
              <w:t>Planowanie pracy dydaktycznej: pojęcie, poziomy i etapy planowania, rodzaje i cechy dobrych planów, kryteria efektywności nauczania oraz proces budowania planu, struktura konspektu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2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6;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Ewaluacja osiągnięć w procesie edukacyjnym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-05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6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Optymalizacja warunków pracy ucznia i nauczyciela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6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10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  <w:kern w:val="2"/>
              </w:rPr>
              <w:t xml:space="preserve">Katalog kluczowych kompetencji, potrzeb rozwojowych </w:t>
              <w:br/>
              <w:t xml:space="preserve">oraz osobistych zasobów podopiecznych kontekście </w:t>
            </w:r>
            <w:r>
              <w:rPr>
                <w:rFonts w:eastAsia="+mj-ea"/>
                <w:kern w:val="2"/>
              </w:rPr>
              <w:t>planowania i organizacji procesu dydaktyczno-wychowawczego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2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5;</w:t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pacing w:before="0" w:after="0"/>
              <w:contextualSpacing/>
              <w:outlineLvl w:val="2"/>
              <w:rPr/>
            </w:pPr>
            <w:r>
              <w:rPr/>
              <w:t xml:space="preserve">Kluczowe kompetencje nauczyciela/wychowawcy w procesie </w:t>
            </w:r>
            <w:r>
              <w:rPr>
                <w:rFonts w:eastAsia="+mj-ea"/>
                <w:kern w:val="2"/>
              </w:rPr>
              <w:t>planowania i organizacji procesu dydaktyczno-wychowawczego. Wrażliwość etyczna, empatia, otwartość, krytycyzm.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6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Teoria czynników ryzyka oraz czynników chroniących </w:t>
              <w:br/>
              <w:t xml:space="preserve">a </w:t>
            </w:r>
            <w:r>
              <w:rPr>
                <w:rFonts w:eastAsia="+mj-ea"/>
                <w:kern w:val="2"/>
              </w:rPr>
              <w:t>planowanie i organizacja procesu dydaktyczno-wychowawczego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4;</w:t>
            </w:r>
          </w:p>
          <w:p>
            <w:pPr>
              <w:pStyle w:val="Normal"/>
              <w:widowControl w:val="false"/>
              <w:rPr/>
            </w:pPr>
            <w:r>
              <w:rPr/>
              <w:t>IPEP-0-PPDW_09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uja K., Konstruowanie szkolnych programów nauczania. Katowice 2003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ąsiorek K., Z teorii i praktyki edukacji dziecka: inspiracje dla nauczycieli przedszkoli i klas I-III szkoły podstawowej, Kraków 2011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porządzenie Ministra Edukacji Narodowej w sprawie podstawy programowej wychowania przedszkolnego oraz kształcenia ogólnego w poszczególnych typach szkół (obowiązuje rozporządzenie z dnia 27 sierpnia 2012 r., Dz.U. z 2012 r., poz. 977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porządzenie Ministra Edukacji Narodowej zmieniające rozporządzenie w sprawie podstawy programowej wychowania przedszkolnego oraz kształcenia ogólnego w poszczególnych typach szkół (aktualn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asica J., 160 pomysłów na nauczanie zintegrowane relaksujących, rozwijających fantazję, zainteresowania </w:t>
              <w:br/>
              <w:t xml:space="preserve">i zdolności uczniów w klasach I-III, Kraków 2008. </w:t>
            </w:r>
          </w:p>
        </w:tc>
      </w:tr>
      <w:tr>
        <w:trPr>
          <w:trHeight w:val="702" w:hRule="atLeas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ylak S., Wprowadzenie do konstruowania szkolnych programów nauczania, Warszawa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Gudro-Homicka M., Jak rozwijać aktywność twórczą dzieci i młodzieży : drama w nauczaniu, wychowaniu i biblioterapii, Warszawa 2015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urst B., Reding G., Profesjonalizm z uczeniu: jak osiągnąć sukces, Warszawa 2011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lus – Stańska D., Konstruowanie wiedzy w szkole. Olsztyn 201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ng F., O działaniu scenicznym, Słowo/obraz terytoria, Gdańsk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zymełka-Frąckiewicz A., Wilk T., Odmienność a poczucie bezpieczeństwa, czyli co możemy i co powinniśmy zmienić w naszym myśleniu o Innych w ilustracji filmowo-teatralnej, Edukacja Międzykulturowa, 2/2021, </w:t>
            </w:r>
            <w:hyperlink r:id="rId2">
              <w:r>
                <w:rPr>
                  <w:rStyle w:val="InternetLink"/>
                </w:rPr>
                <w:t>http://cejsh.icm.edu.pl/cejsh/element/bwmeta1.element.ojs-doi-10_15804_em_2021_02_18?q=2e0380da-4a97-409a-a067-be83b37faad1$1&amp;qt=IN_PA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ęglińska M., Jak przygotować się do lekcji? Wybór materiałów dydaktycznych.  Kraków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ęglińska M., Jak przygotować się do zajęć zintegrowanych? Kraków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Żardecki W., Teatr w refleksji i praktyce edukacyjnej. Ku pedagogice teatru, Lublin 2012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1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2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3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40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4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5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6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7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8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8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09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25" w:hRule="atLeast"/>
        </w:trPr>
        <w:tc>
          <w:tcPr>
            <w:tcW w:w="22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PEP-0-PPDW_10</w:t>
            </w:r>
          </w:p>
        </w:tc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10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ład</w:t>
            </w:r>
          </w:p>
          <w:p>
            <w:pPr>
              <w:pStyle w:val="Normal"/>
              <w:widowControl w:val="false"/>
              <w:rPr/>
            </w:pPr>
            <w:r>
              <w:rPr/>
              <w:t>ćwiczenia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</w:t>
            </w:r>
          </w:p>
          <w:p>
            <w:pPr>
              <w:pStyle w:val="Normal"/>
              <w:widowControl w:val="false"/>
              <w:rPr/>
            </w:pPr>
            <w:r>
              <w:rPr/>
              <w:t>F</w:t>
            </w:r>
          </w:p>
        </w:tc>
        <w:tc>
          <w:tcPr>
            <w:tcW w:w="2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olokwium zaliczeniowe</w:t>
            </w:r>
          </w:p>
          <w:p>
            <w:pPr>
              <w:pStyle w:val="Normal"/>
              <w:widowControl w:val="false"/>
              <w:rPr/>
            </w:pPr>
            <w:r>
              <w:rPr/>
              <w:t>Przygotowanie konspektu zajęć i jego prezentacj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u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Przygotowanie konspek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2. Wybór materiałów i metod </w:t>
              <w:br/>
              <w:t>na potrzeby konspek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3. Przygotowanie prezentacji </w:t>
              <w:br/>
              <w:t>na temat konspektu</w:t>
            </w:r>
          </w:p>
        </w:tc>
        <w:tc>
          <w:tcPr>
            <w:tcW w:w="55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4. Przygotowanie do kolokwiu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 </w:t>
            </w:r>
            <w:r>
              <w:rPr/>
              <w:t>godz.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6 ECTS </w:t>
            </w:r>
          </w:p>
        </w:tc>
      </w:tr>
      <w:tr>
        <w:trPr/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eastAsia="pl-PL"/>
              </w:rPr>
              <w:t xml:space="preserve">Ćwiczenia: </w:t>
            </w:r>
            <w:r>
              <w:rPr>
                <w:lang w:eastAsia="pl-PL"/>
              </w:rPr>
              <w:t xml:space="preserve">Student uzyskuje zaliczenie z ćwiczeń poprzez przygotowanie pisemnego scenariusza zajęć na wskazany temat oraz zaprezentowanie go przed grupą.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Oceniane będą: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- przygotowanie scenariusza zajęć (0-5 punktów)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- prezentacja ustna i graficzna przygotowanego scenariusza (0-5 punktów),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- zaktywizowanie grupy (0-2 punkty).</w:t>
            </w:r>
          </w:p>
          <w:p>
            <w:pPr>
              <w:pStyle w:val="Normal"/>
              <w:jc w:val="both"/>
              <w:rPr>
                <w:lang w:eastAsia="pl-PL"/>
              </w:rPr>
            </w:pPr>
            <w:r>
              <w:rPr>
                <w:lang w:eastAsia="pl-PL"/>
              </w:rPr>
              <w:t>Forma zaliczenia: zaliczenie z oceną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yskusja (przygotowana przez prowadzącego lub przygotowana i moderowana </w:t>
              <w:br/>
              <w:t>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5804_em_2021_02_18?q=2e0380da-4a97-409a-a067-be83b37faad1$1&amp;qt=IN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Użytkownik</cp:lastModifiedBy>
  <dcterms:modified xsi:type="dcterms:W3CDTF">2022-07-30T10:02:00Z</dcterms:modified>
  <cp:revision>4</cp:revision>
  <dc:subject/>
  <dc:title>Nazwa przedmiotu:</dc:title>
</cp:coreProperties>
</file>