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eutologia / IPEP-0-PDL1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ąt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wią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łady: 15      Ćwiczenia:    15  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ECTS (w tym ECTS praktycznych : 0,5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Dorota Sipińska, prof. PWSZ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</w:t>
            </w:r>
          </w:p>
        </w:tc>
      </w:tr>
      <w:tr>
        <w:trPr>
          <w:trHeight w:val="495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ami teoretycznymi pedeutologii jako dyscypliny pedagogi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znajomienie studentów z aktami prawnymi, dotyczącymi zawodu nauczycie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studentów z teoretycznymi ujęciami osoby nauczycie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świadomienie studentów w kwestii specyfiki działania pedagogicz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rowadzenie studentów w zagadnienia z zakresu deontologii nauczycielskiej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L1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Wykorzystuje wiedzę o bezpieczeństwie i higienie pracy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akteryzuje pedeutologię jako naukę, zna podstawową terminologię oraz opisuje zawód nauczyciela w aspekcie historycznym i współczesny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2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L1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Zna i rozumie </w:t>
            </w:r>
            <w:r>
              <w:rPr>
                <w:b/>
                <w:i/>
              </w:rPr>
              <w:t>A.1.W3. rolę nauczyciela i koncepcje pracy nauczyciela.</w:t>
            </w:r>
          </w:p>
          <w:p>
            <w:pPr>
              <w:pStyle w:val="Normal"/>
              <w:rPr/>
            </w:pPr>
            <w:r>
              <w:rPr/>
              <w:t>Opisuje i interpretuje rolę nauczyciela lub wychowawcy w modelowaniu postaw i zachowań dzieci lub ucznió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isuje i potrafi zastosować wiedzę teoretyczną w sposób refleksyjny i krytyczny.</w:t>
            </w:r>
          </w:p>
          <w:p>
            <w:pPr>
              <w:pStyle w:val="Normal"/>
              <w:rPr/>
            </w:pPr>
            <w:r>
              <w:rPr/>
              <w:t>Rozumie specyfikę roli  nauczyciela i potrafi zastosować wiedzę teoretyczną w praktyce.</w:t>
            </w:r>
          </w:p>
          <w:p>
            <w:pPr>
              <w:pStyle w:val="Normal"/>
              <w:rPr/>
            </w:pPr>
            <w:r>
              <w:rPr/>
              <w:t>Jest świadomy znaczenia kompetencji zawodowych współczesnego nauczyciela, potrafi je wymienić, opisać i odnieść do pracy pedagogi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6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L1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Potrafi </w:t>
            </w:r>
            <w:r>
              <w:rPr>
                <w:b/>
                <w:i/>
              </w:rPr>
              <w:t>A.1.U1. wykorzystać posiadaną wiedzę teoretyczną w sposób refleksyjny i krytyczny, poprawnie konstruować rozbudowane ustne i pisemne wypowiedzi dotyczące różnych zagadnień pedagogicznych.</w:t>
            </w:r>
          </w:p>
          <w:p>
            <w:pPr>
              <w:pStyle w:val="Normal"/>
              <w:rPr/>
            </w:pPr>
            <w:r>
              <w:rPr/>
              <w:t>Zna i rozumie metodykę wykonywania zadań – normy, procedury i dobre praktyki stosowane w wychowaniu przedszkolnym i edukacji wczesnoszkol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a i rozumie prawne aspekty zawodu nauczyciel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0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L1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Potrafi </w:t>
            </w:r>
            <w:r>
              <w:rPr>
                <w:b/>
                <w:i/>
              </w:rPr>
              <w:t xml:space="preserve"> A.1.U2. interpretować działalność nauczycieli w kontekstach jej prowadzenia z wykorzystaniem posiadanej wiedzy w zakresie pedagogiki i psychologii, charakteryzować swoistość działania pedagogicznego, a także prezentować własne pomysły, wątpliwości i sugestie poparte rozbudowaną argumentacją teoretyczn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Rozumie specyfikę działalności nauczycielskiej, prezentuje autorskie interpretacje, inspiracje, refleksje i przemyśle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JKPPW_W1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deutologia jako nauka. Podstawowe terminy z zakresu pedeutologii.</w:t>
            </w:r>
          </w:p>
          <w:p>
            <w:pPr>
              <w:pStyle w:val="Normal"/>
              <w:rPr/>
            </w:pPr>
            <w:r>
              <w:rPr/>
              <w:t>Zawód  nauczyciela w perspektywie historycznej i współczesnej (nauczyciele przedszkola i edukacji wczesnoszkolnej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L1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oretyczne koncepcje ujęcia osoby nauczyciela. </w:t>
            </w:r>
          </w:p>
          <w:p>
            <w:pPr>
              <w:pStyle w:val="Normal"/>
              <w:rPr/>
            </w:pPr>
            <w:r>
              <w:rPr/>
              <w:t>Rola / role nauczyciela. Kompetencje współczesnego nauczyciel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L1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wne aspekty regulujące pracę współczesnego nauczyciela w Polsce (Karta Nauczyciela, obowiązki, ocena pracy, kwalifikacje, awans zawodowy, nagrody, odznaczenia, uprawnienia socjalne, odpowiedzialność dyscyplinarna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L1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es i wypalenie zawodowe w pracy nauczyciela. </w:t>
            </w:r>
          </w:p>
          <w:p>
            <w:pPr>
              <w:pStyle w:val="Normal"/>
              <w:rPr/>
            </w:pPr>
            <w:r>
              <w:rPr/>
              <w:t>Etyczny wymiar zawodu  nauczyciela. Deontologia profesji nauczycielski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L1_0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Dawid J. W., O duszy nauczycielstwa, Lublin 1997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Duraj – Nowakowa K., Pedeutologia: konteksty, dylematy, implikacje, Kraków 201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Ferenz K., Stefania Walasek (red.), Role współczesnego nauczyciela w zmieniającej się rzeczywistości społecznej, Wrocław, 2009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wiatkowska H., Pedeutologia, Warszawa 2008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Ziółkowski P., Pedeutologia. Zarys problematyki, Bydgoszcz 2016 [pdf].</w:t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/>
              <w:t>Czaja – Chudyba J., Muchacka B., Nauczyciele wczesnej edukacji: koncepcje, kształcenie, wyzwania, Kraków 2016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Kowal S., Współczesne konteksty odpowiedzialności  nauczyciela, Kraków 2004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Madalińska – Michalak J., Pedeutologia. Prawno – etyczne podstawy zawodu nauczyciela, Warszawa 2021 [pdf]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Waligórski K. (red.), Nauczyciel: eseje i szkice pedeutologiczne, Bydgoszcz 2005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Zając D., Etyka zawodowa nauczycieli: wybrane zagadnienia, Bydgoszcz 2011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L1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 / 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  pisemny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 -  wybranego zagadnienia z zakresu przedmiotu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ktywność na zajęciach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L1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 / 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  pisemny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 -    wybranego zagadnienia z zakresu przedmiotu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ktywność na zajęciach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L1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 / 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  pisemny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 -   wybranego zagadnienia z zakresu przedmiotu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ktywność na zajęciach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0-PDL1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Ćwiczenia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 / 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  pisemny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 ustna i graficzna -   wybranego zagadnienia z zakresu przedmiotu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ktywność na zajęciach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studiowanie literatury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przygotowanie do egzamin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 przygotowanie prezentacji i wystąpi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Wykład:</w:t>
            </w:r>
            <w:r>
              <w:rPr/>
              <w:t xml:space="preserve"> Kolokwium egzaminacyjne składające się z trzech pytań i listy zagadnień omówionych na wykładzie; kolokwium oceniane jest w skali 1-6. Liczba zdobytych punktów określa ocenę końcową z wykładu, przy czym 1-2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zaliczenie poprzez aktywność w dwóch  formach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 xml:space="preserve">Przygotowanie  prezentacji zespołowej ustnej i graficznej  na wskazany temat. Ocena dla każdej osoby w zespole – indywidualna: składa się z trzech elementów: </w:t>
              <w:br/>
              <w:t>treści prezentowanej, formy audiowizualnej, komunikacji z audytorium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/>
              <w:t>Aktywne uczestnictwo w zajęciach, wypowiadanie się, dyskutowanie, polemika. Na ocenę składa się zawartość merytoryczna i sposób komunikowania j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ćwiczeń, przy czym 1-2 punkty =2.0, 3 p.= 3.0, 3,5 p. = 3,5, 4 p. = 4.0, 4,5 p. = 4,5, 5-6 p. = 5.0)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 problemow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Przygotowanie zespołowej -  tematycznej prezentacji ustnej i graficznej oraz indywidualne przedstawienie zagadnieni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Dorota Sipińska, prof. PWSZ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7:06:00Z</dcterms:created>
  <dc:creator>`</dc:creator>
  <dc:description/>
  <cp:keywords/>
  <dc:language>en-US</dc:language>
  <cp:lastModifiedBy>Komputer</cp:lastModifiedBy>
  <dcterms:modified xsi:type="dcterms:W3CDTF">2022-07-25T11:40:00Z</dcterms:modified>
  <cp:revision>60</cp:revision>
  <dc:subject/>
  <dc:title>Nazwa przedmiotu:</dc:title>
</cp:coreProperties>
</file>