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sychologia ogólna/ IPEP-0-PS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26    Ćwiczenia:  39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ECTS (w tym ECTS praktycznych :0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f. J. Gracz, Mgr J. Matyla 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rzedmiotów humanistycznych i biologicznych na poziomie absolwenta szkoły średniej. Pozytywna motywacja do uczenia się danego przedmiotu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odstawowymi pojęciami psychologii, ze szczególnym uwzględnieniem roli procesów poznawczych, emocjonalnych i motywacyjnych w regulacji zachowania</w:t>
            </w:r>
            <w:r>
              <w:rPr>
                <w:color w:val="339966"/>
              </w:rPr>
              <w:t xml:space="preserve">. </w:t>
            </w:r>
            <w:r>
              <w:rPr/>
              <w:t>Przekazanie informacji o podstawowych modelach uczenia się oraz o przyczynach trudności w recepcji wiedz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janie u studentów motywacji do poznawania zagadnień związanych problematyką różnic indywidualnych (w zakresie inteligencji, osobowości, temperamentu)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postaw studentów w aspekcie umiejętności wspomagania i wspierania uczniów z trudnościami w uczeniu oraz rozwijanie ich zainteresowań i zdolności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PS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Student zna i rozumie podstawowe pojęcia z obszaru psychologii ogólnej; definiuje je i używa we właściwym kontekście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2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JKPPW_W01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SJKPPW_U0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PS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harakteryzuje różnice indywidualne i wyjaśnia mechanizmy ich powstawania. Wskazuje mechanizmy regulacji zachowania w świetle różnych koncepcji psychologicznych człowieka np. </w:t>
            </w:r>
            <w:r>
              <w:rPr>
                <w:b/>
                <w:bCs/>
                <w:i/>
                <w:iCs/>
              </w:rPr>
              <w:t>A.3.W3. psychologiczne podstawy procesu uczenia się dzieci lub uczniów: modele uczenia się (koncepcje klasyczne, współczesne ujęcia w oparciu o wyniki badań neuropsychologicznych), metody i techniki uczenia się z uwzględnieniem rozwijania metapoznania, trudności w uczeniu się, ich przyczyny i strategie ich przezwyciężania, a także metody i techniki identyfikacji oraz wspomagania rozwoju uzdolnień i zainteresowań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01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SJKPPW_U01 </w:t>
            </w:r>
          </w:p>
          <w:p>
            <w:pPr>
              <w:pStyle w:val="Normal"/>
              <w:autoSpaceDE w:val="false"/>
              <w:rPr/>
            </w:pPr>
            <w:r>
              <w:rPr/>
              <w:t>SJKPPW_U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PS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potrafi </w:t>
            </w:r>
            <w:r>
              <w:rPr>
                <w:b/>
                <w:bCs/>
                <w:i/>
                <w:iCs/>
              </w:rPr>
              <w:t>A.3.U1. obserwować procesy uczenia się dzieci lub uczniów i ich konteksty;</w:t>
            </w:r>
            <w:r>
              <w:rPr/>
              <w:t xml:space="preserve"> ponadto zna psychologiczne modele uczenia się i objaśnia ich mechanizmy. 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SJKPPW_W03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SJKPPW_U01 </w:t>
            </w:r>
          </w:p>
          <w:p>
            <w:pPr>
              <w:pStyle w:val="Normal"/>
              <w:autoSpaceDE w:val="false"/>
              <w:rPr/>
            </w:pPr>
            <w:r>
              <w:rPr/>
              <w:t>SJKPPW_K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PS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łumaczy przyczyny trudności w recepcji wiedzy i rozumie ich wielorakie uwarunkowania. Również zna strategie ich przezwyciężania. </w:t>
            </w:r>
            <w:r>
              <w:rPr>
                <w:b/>
                <w:bCs/>
                <w:i/>
                <w:iCs/>
              </w:rPr>
              <w:t>A.3.K2. wykorzystuje zdobytą wiedzę psychologiczną do analizy zdarzeń pedagogicznych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SJKPPW_W03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SJKPPW_U01 </w:t>
            </w:r>
          </w:p>
          <w:p>
            <w:pPr>
              <w:pStyle w:val="Normal"/>
              <w:autoSpaceDE w:val="false"/>
              <w:rPr/>
            </w:pPr>
            <w:r>
              <w:rPr/>
              <w:t>SJKPPW_U02</w:t>
            </w:r>
          </w:p>
          <w:p>
            <w:pPr>
              <w:pStyle w:val="Normal"/>
              <w:autoSpaceDE w:val="false"/>
              <w:rPr/>
            </w:pPr>
            <w:r>
              <w:rPr/>
              <w:t>SJKPPW_K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0-PS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otrafi obserwować procesy uczenia się dzieci lub uczniów i ich konteksty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SJKPPW_U01 </w:t>
            </w:r>
          </w:p>
          <w:p>
            <w:pPr>
              <w:pStyle w:val="Normal"/>
              <w:autoSpaceDE w:val="false"/>
              <w:rPr/>
            </w:pPr>
            <w:r>
              <w:rPr/>
              <w:t>SJKPPW_K02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SJKPPW_W01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SJKPPW_W03 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0-PS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lang w:eastAsia="en-US"/>
              </w:rPr>
              <w:t xml:space="preserve">Jest zdolny do wykorzystania zdobytej wiedzy psychologicznej do analizy zdarzeń pedagogicznych (np. </w:t>
            </w:r>
            <w:r>
              <w:rPr/>
              <w:t xml:space="preserve">do analizy zachowania ucznia w sytuacji zadaniowej i w czasie zabaw dowolnych.). Zna </w:t>
            </w:r>
            <w:r>
              <w:rPr>
                <w:b/>
                <w:bCs/>
                <w:i/>
                <w:iCs/>
              </w:rPr>
              <w:t xml:space="preserve">A.3.W1. podstawowe pojęcia psychologii: procesy poznawcze, spostrzeganie, odbiór i przetwarzanie informacji, mowę i język, myślenie i rozumowanie, uczenie się i pamięć, rolę uwagi, emocje i motywacje w procesach regulacji zachowania, zdolności i uzdolnienia, psychologię różnic indywidualnych – różnice w zakresie inteligencji, osobowości, temperamentu i stylu poznawczego;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K02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SJKPPW_W03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SJKPPW_U01 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Podstawowe pojęcia psychologii: procesy poznawcze, spostrzeganie, odbiór i przetwarzanie informacji, mowa i język, myślenie i rozumowanie, uczenie się i pamięć, rola uwagi, emocje i motywacje w procesach regulacji zachowania, zdolności i uzdolnieni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PS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Psychologia różnic indywidualnych (różnice w zakresie inteligencji, osobowości, temperamentu i stylu poznawczego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PS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Psychologiczne podstawy procesu uczenia się dzieci lub uczniów: modele uczenia się (koncepcje klasyczne, współczesne ujęcia w oparciu o wyniki badań neuropsychologicznych).</w:t>
            </w:r>
            <w:r>
              <w:rPr/>
              <w:t xml:space="preserve"> Warunkowanie reaktywne i oparte o konsekwencje. Prawa wykryte nad warunkowaniem. Uczenie się poprzez obserwację i uczenie się poznawcze. Mechanizmy mózgowe a uczenie się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PS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Metody i techniki uczenia się z uwzględnieniem rozwijania metapoznania, trudności w uczeniu się, ich przyczyn i strategii ich przezwyciężania. Metody i techniki identyfikacji oraz wspomagania rozwoju uzdolnień i zainteresowań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PS_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Zasady obserwowania procesów uczenia się dzieci lub uczniów i ich konteksty (o</w:t>
            </w:r>
            <w:r>
              <w:rPr/>
              <w:t>bserwacja dziecka w sytuacji zadaniowej i zabawy dowolnej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S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K_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Wykorzystanie zdobytej wiedzy psychologicznej do analizy zdarzeń pedagogicznych (</w:t>
            </w:r>
            <w:r>
              <w:rPr/>
              <w:t>Analiza zachowania z uwzględnieniem kontekstu sytuacyjnego. Rozumienie przyczyn trudności w uczeniu się. Motywowanie dziecka do wysiłku intelektualnego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S_0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 xml:space="preserve">Skałbania B., (2020), </w:t>
            </w:r>
            <w:r>
              <w:rPr>
                <w:i/>
                <w:iCs/>
                <w:sz w:val="22"/>
                <w:szCs w:val="22"/>
              </w:rPr>
              <w:t>Rozwijanie kompetencji kluczowych w świetle teorii uczenia się – perspektywa nauczyciela i ucznia edukacji wczesnoszkolnej,</w:t>
            </w:r>
            <w:r>
              <w:rPr>
                <w:sz w:val="22"/>
                <w:szCs w:val="22"/>
              </w:rPr>
              <w:t xml:space="preserve"> Lubelski Rocznik Pedagogiczny, 39 (3). </w:t>
            </w:r>
          </w:p>
          <w:p>
            <w:pPr>
              <w:pStyle w:val="Normal"/>
              <w:ind w:left="720" w:hanging="0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s://journals.umcs.pl/lrp/article/view/10969%202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mpła J., (2019), </w:t>
            </w:r>
            <w:r>
              <w:rPr>
                <w:color w:val="212529"/>
                <w:sz w:val="22"/>
                <w:szCs w:val="22"/>
              </w:rPr>
              <w:t xml:space="preserve">O przedmiocie badań psychologii wychowania, Psychologia wychowawcza, 58 (16).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bibliotekanauki.pl/articles/960403</w:t>
              </w:r>
            </w:hyperlink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W. Kalat, Biologiczne podstawy psychologii, Warszawa 2006,(wybrane fragmenty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Strelau (red.) Psychologia. Podręcznik akademicki, t.1,2,3 (wybrane fragmenty), Gdańsk 2008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. G. Zimbardo, R. L. Johnson, V. McCann, Psychologia. Kluczowe koncepcje, t 1, 5, Warszawa 2011. (wybrane fragmenty)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G.D. Bishop, Psychologia Zdrowia, Wrocław 20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M. R. Sapolsky, Dlaczego zebry nie mają wrzodów? Psychofizjologia stresu, Warszawa 20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D. Goleman, Inteligencja emocjonalna, Poznań 199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G. Mietzel, Wprowadzenie do psychologii, Gdańsk 20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S. Pinker, Tabula rasa. Spory o naturę ludzką, Gdańsk 2005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PS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 pisemny, indywidualna prezentacja,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de-DE" w:eastAsia="en-US"/>
              </w:rPr>
            </w:pPr>
            <w:r>
              <w:rPr>
                <w:rFonts w:eastAsia="Calibri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PS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 pisemny, indywidualna prezentacja,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de-DE" w:eastAsia="en-US"/>
              </w:rPr>
            </w:pPr>
            <w:r>
              <w:rPr>
                <w:rFonts w:eastAsia="Calibri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PS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 pisemny, prezentacja indywidualna,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aca pisemna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de-DE" w:eastAsia="en-US"/>
              </w:rPr>
            </w:pPr>
            <w:r>
              <w:rPr>
                <w:rFonts w:eastAsia="Calibri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PS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 pisemny, prezentacja indywidualna,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0-PS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 pisemny, prezentacja indywidualna,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0-PS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 pisemny, prezentacja indywidualna,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aca pisemna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lang w:val="pl-PL" w:eastAsia="pl-PL"/>
              </w:rPr>
              <w:t xml:space="preserve">1. Przygotowanie indywidualnej prezentacji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lang w:val="pl-PL" w:eastAsia="pl-PL"/>
              </w:rPr>
              <w:t>2. Przygotowanie pracy pisemnej - opracowanie obserwacji dzieck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lang w:val="pl-PL" w:eastAsia="pl-PL"/>
              </w:rPr>
              <w:t>3. Przygotowanie się do egzamin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lang w:val="pl-PL" w:eastAsia="pl-PL"/>
              </w:rPr>
              <w:t>4. Czytanie literatury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40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egza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Student na zaliczenie wykładu bierze udział w egzaminie pisemnym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>: zaliczenie poprzez aktywność w dwóch formach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Przygotowanie indywidualnej prezentacji na wskazany temat. Ocena składa się z trzech elementów: treści prezentowanej, formy audiowizualnej, komunikacji z audytorium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Aktywne uczestnictwo w zajęciach, wypowiadanie się, dyskutowanie, polemika. Na ocenę składa się zawartość merytoryczna i sposób komunikowania j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ala ocen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ćwiczeń, przy czym 1-2 punkty =2.0, 3 p.= 3.0, 3,5 p. = 3,5, 4 p. = 4.0, 4,5 p. = 4,5, 5-6 p. = 5.0)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: mgr Józefina Matyla </w:t>
      </w:r>
    </w:p>
    <w:p>
      <w:pPr>
        <w:pStyle w:val="Normal"/>
        <w:rPr/>
      </w:pPr>
      <w:r>
        <w:rPr/>
        <w:t xml:space="preserve">Sprawdził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.umcs.pl/lrp/article/view/10969 2" TargetMode="External"/><Relationship Id="rId3" Type="http://schemas.openxmlformats.org/officeDocument/2006/relationships/hyperlink" Target="https://bibliotekanauki.pl/articles/96040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48:00Z</dcterms:created>
  <dc:creator>`</dc:creator>
  <dc:description/>
  <cp:keywords/>
  <dc:language>en-US</dc:language>
  <cp:lastModifiedBy>Użytkownik</cp:lastModifiedBy>
  <dcterms:modified xsi:type="dcterms:W3CDTF">2022-07-30T10:22:00Z</dcterms:modified>
  <cp:revision>7</cp:revision>
  <dc:subject/>
  <dc:title>Nazwa przedmiotu:</dc:title>
</cp:coreProperties>
</file>