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 twórczości / IPEP-0-WTW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:26        Laboratoria:   Projekty/seminaria:   Praktyka: 13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ECTS (w tym ECTS praktycznych :  3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Danuta Nikitenko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wiedzę z zakresu metodyki tj. norm, procedur, sposobów realizacji zadań  i dobrych praktyk stosowanych w wychowaniu przedszkolnym i edukacji wczesnoszkolnej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twórczymi metodami pracy z dziećmi oraz technikami rozwijającymi twórcze myślenie przydatne w pracy pedagogicznej oraz własnym rozwoju personalnym i zawodowym.</w:t>
            </w:r>
          </w:p>
        </w:tc>
      </w:tr>
      <w:tr>
        <w:trPr>
          <w:trHeight w:val="134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metodyką twórczej edukacji z nastawieniem na rozwój praktycznych umiejętności studentów niezbędnych przy organizowaniu zabaw i zajęć stymulujące aktywność poznawczą dzieci/uczniów, wspólnotowe i kooperacyjne uczenie się, angażujące emocjonalnie, motywacyjnie i poznawczo wszystkie dzieci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W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W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organizować zabawy i zajęcia stymulujące aktywność poznawczą dzieci lub uczniów, wspólnotowe i kooperacyjne uczenie się, angażujące emocjonalnie, motywacyjnie i poznawczo wszystkie dzieci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U5. organizować zabawy i zajęcia stymulujące aktywność poznawczą dzieci lub uczniów, wspólnotowe i kooperacyjne uczenie się, angażujące emocjonalnie, motywacyjnie i poznawczo wszystkie dzieci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8, SJKPPW_W12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W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wspierać ich adaptację do uczenia się we wspólnocie; identyfikować spontaniczne zachowania dzieci lub uczniów jako sytuacje wychowawczo-dydaktyczne i wykorzystywać je w procesie edukacji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U5. wspierać ich adaptację do uczenia się we wspólnocie; identyfikować spontaniczne zachowania dzieci lub uczniów jako sytuacje wychowawczo-dydaktyczne i wykorzystywać je w procesie edukacji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3, SJKPPW_U09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W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rozwijać u dzieci lub uczniów ciekawość, aktywność i samodzielność poznawczą oraz kreatywne podejście do zadań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U6. rozwijać u dzieci lub uczniów ciekawość, aktywność i samodzielność poznawczą oraz kreatywne podejście do zadań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6, SJKPPW_U07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W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kompetencje do formowania wartościowych indywidualnie i społecznie zachowań i postaw dzieci lub uczniów, w tym wobec kultury i sztuki oraz wyrażania swojej indywidualności w sposób twórczy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K2. formowania wartościowych indywidualnie i społecznie zachowań i postaw dzieci lub uczniów, w tym wobec kultury i sztuki oraz wyrażania swojej indywidualności w sposób twórczy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K02,</w:t>
            </w:r>
          </w:p>
          <w:p>
            <w:pPr>
              <w:pStyle w:val="Normal"/>
              <w:rPr/>
            </w:pPr>
            <w:r>
              <w:rPr/>
              <w:t xml:space="preserve">SJKPPW_U10, 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W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siada umiejętności przełamywania schematycznego myślenia i działania. Zna techniki twórczego myślenia, rozwiązywania problemów oraz potrafi je wykorzystać w praktyce pedagogicznej i własnym rozwoju zawodowym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2,</w:t>
            </w:r>
          </w:p>
          <w:p>
            <w:pPr>
              <w:pStyle w:val="Normal"/>
              <w:rPr/>
            </w:pPr>
            <w:r>
              <w:rPr/>
              <w:t>SJKPPW_U0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W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 metodyka warsztatów stymulujących aktywność poznawczą dzieci lub uczniów, wspólnotowe i kooperacyjne uczenie się, angażujące emocjonalnie, motywacyjnie i poznawczo wszystkie dziec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W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cenie i wsparcie dziecka/ucznia w zorganizowanym procesie edukacyjnym jak i spontanicznych sytuacja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W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i rozwijające ciekawość i samodzielność poznawczą oraz kreatywne podejście do zadań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W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y społeczne, kultura i sztuka, a twórczy sposób wyrażania indywidualności dziecka/ucz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W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iki twórczego myślenia oraz rozwiązywania problemów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W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Nęcka E., </w:t>
            </w:r>
            <w:r>
              <w:rPr>
                <w:color w:val="000000"/>
                <w:shd w:fill="FFFFFF" w:val="clear"/>
              </w:rPr>
              <w:t>Człowiek - umysł - maszyna: rozmowy o twórczości i inteligencji, Kraków 2005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 xml:space="preserve">2. De Bono E., </w:t>
            </w:r>
            <w:r>
              <w:rPr>
                <w:color w:val="000000"/>
                <w:shd w:fill="FFFFFF" w:val="clear"/>
              </w:rPr>
              <w:t>Dziecko w szkole kreatywnego myślenia, Gliwice 2010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 Noras G., Zajęcia twórcze w szkole, Warszawa 2020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 xml:space="preserve">4. Proctor T., </w:t>
            </w:r>
            <w:r>
              <w:rPr>
                <w:color w:val="000000"/>
                <w:shd w:fill="FFFFFF" w:val="clear"/>
              </w:rPr>
              <w:t>Twórcze rozwiązywanie problemów, Gdańsk 2002.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5. Tomas I., Zajęcia plastyczne w aktualizowaniu potencjalności twórczej dzieci : eksperymentalny program zajęć plastycznych inspirowanych wybranymi współczesnymi nurtami w sztuce wizualnej, Toruń 2020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Nęcka M., </w:t>
            </w:r>
            <w:r>
              <w:rPr>
                <w:color w:val="000000"/>
                <w:shd w:fill="FFFFFF" w:val="clear"/>
              </w:rPr>
              <w:t>Spotkania dzieci ze sztuką: program zajęć w edukacji wczesnoszkolnej, Kraków 2009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 xml:space="preserve">2. De Bono E., </w:t>
            </w:r>
            <w:r>
              <w:rPr>
                <w:color w:val="000000"/>
                <w:shd w:fill="FFFFFF" w:val="clear"/>
              </w:rPr>
              <w:t xml:space="preserve">Umysł kreatywny: 62 ćwiczenia rozwijające intelekt, Warszawa 2010. 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3. Krawiecka K., Miejsce, w którym funkcjonuję i tworzę – metoda projektów w pracy z uczniami z niepełnosprawnością intelektualną, Forum Pedagogiczne 2010/10.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cejsh.icm.edu.pl/cejsh/element/bwmeta1.element.ojs-doi-10_21697_fp_2020_2_07?q=8739a12d-22ec-4a04-99d5-521ef283bd70$20&amp;qt=IN_PAG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W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rezentacji grupowej i indywidualn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W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rezentacji grupowej i indywidualn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W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rezentacji grupowej i indywidualnej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W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rezentacji grupowej i indywidualn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W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rezentacji grupowej i indywidualn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W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rezentacji grupowej i indywidualnej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0" w:hanging="0"/>
              <w:rPr/>
            </w:pPr>
            <w:r>
              <w:rPr/>
              <w:t>Praktyk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Analiza wskazanej  literatury (ćwiczeń, zadań, przykładów praktycznych rozwiązań) oraz przygotowanie indywidualnej prezent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Ćwiczenie technik twórczego myśl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1501" w:hRule="atLeast"/>
        </w:trPr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Przygotowanie do dyskusji grupowej w trakcie zajęć, w tym udział w lekcji bibliotecznej oraz przygotowanie do twórczego rozwiązywania problemów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zedmiot częściowo realizowany w ramach praktyki zawodowej – informacja na temat mini zadania zawodowego określa regulamin praktyki zawodowej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uzyskuje zaliczenie z ćwiczeń na podstawie autoprezentacji na wybrany temat dotyczący problematyki podanej na pierwszych zajęciach z ćwiczeń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Kryteria oceny wystąpienia w zespole na wskazany temat: </w:t>
            </w:r>
          </w:p>
          <w:p>
            <w:pPr>
              <w:pStyle w:val="Normal"/>
              <w:rPr/>
            </w:pPr>
            <w:r>
              <w:rPr>
                <w:bCs/>
              </w:rPr>
              <w:t>Ocena z wystąpienia wyliczana jest na podstawie określonej punktacji (0-25 p.) i ma przełożenie na ocenę w skali 2-5 (0-11 punktów = 2.0, 12-14 punktów = 3.0, 15-17 punktów = 3,5, 18-20 punktów = 4.0, 21-23 punkty = 4.5, 24-26 punktów = 5.0 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iane będ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Zgodność wystąpienia z tematem (0-5)</w:t>
            </w:r>
          </w:p>
          <w:p>
            <w:pPr>
              <w:pStyle w:val="Normal"/>
              <w:rPr/>
            </w:pPr>
            <w:r>
              <w:rPr>
                <w:bCs/>
              </w:rPr>
              <w:t>2. Zaangażowanie studenta podczas wystąpienia (0-5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Samodzielność w prezentowaniu treści, próba mówienia bez kartki (0-5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Struktura wypowiedzi ustnej i pisemnej (0-5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Aktywizowanie studentów w ramach własnej prezentacji (0-5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Dyskusja:</w:t>
            </w:r>
            <w:r>
              <w:rPr>
                <w:bCs/>
              </w:rPr>
              <w:t xml:space="preserve"> zaliczenie bez oceny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dyskusja,</w:t>
            </w:r>
          </w:p>
          <w:p>
            <w:pPr>
              <w:pStyle w:val="Normal"/>
              <w:rPr/>
            </w:pPr>
            <w:r>
              <w:rPr/>
              <w:t>- przygotowanie prezentacji grupowej,</w:t>
            </w:r>
          </w:p>
          <w:p>
            <w:pPr>
              <w:pStyle w:val="Normal"/>
              <w:rPr/>
            </w:pPr>
            <w:r>
              <w:rPr/>
              <w:t>- przygotowanie autoprezentacji,</w:t>
            </w:r>
          </w:p>
          <w:p>
            <w:pPr>
              <w:pStyle w:val="Normal"/>
              <w:rPr/>
            </w:pPr>
            <w:r>
              <w:rPr/>
              <w:t>- ćwiczenia, zadania, symulacje,</w:t>
            </w:r>
          </w:p>
          <w:p>
            <w:pPr>
              <w:pStyle w:val="Normal"/>
              <w:rPr/>
            </w:pPr>
            <w:r>
              <w:rPr/>
              <w:t>- udział w zajęciach bibliotecznych,</w:t>
            </w:r>
          </w:p>
          <w:p>
            <w:pPr>
              <w:pStyle w:val="Normal"/>
              <w:rPr/>
            </w:pPr>
            <w:r>
              <w:rPr/>
              <w:t xml:space="preserve">- wykorzystanie poznanych technik i metod pracy w trakcie realizacji praktyki zawodowej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Danuta Nikitenko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ojs-doi-10_21697_fp_2020_2_07?q=8739a12d-22ec-4a04-99d5-521ef283bd70$20&amp;qt=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ózefina Matyla</cp:lastModifiedBy>
  <dcterms:modified xsi:type="dcterms:W3CDTF">2022-07-07T04:37:00Z</dcterms:modified>
  <cp:revision>38</cp:revision>
  <dc:subject/>
  <dc:title>Nazwa przedmiotu:</dc:title>
</cp:coreProperties>
</file>