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90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1"/>
        <w:gridCol w:w="703"/>
        <w:gridCol w:w="563"/>
        <w:gridCol w:w="18"/>
        <w:gridCol w:w="1559"/>
        <w:gridCol w:w="7"/>
        <w:gridCol w:w="1693"/>
        <w:gridCol w:w="1290"/>
        <w:gridCol w:w="27"/>
        <w:gridCol w:w="553"/>
        <w:gridCol w:w="2414"/>
        <w:gridCol w:w="9"/>
      </w:tblGrid>
      <w:tr>
        <w:trPr>
          <w:trHeight w:val="612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rozwoju i zachowania dziecka/ IPEP-0-ZRZD</w:t>
            </w:r>
          </w:p>
        </w:tc>
      </w:tr>
      <w:tr>
        <w:trPr>
          <w:trHeight w:val="112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 Ćwiczenia: 24    Laboratoria: -   Projekty/seminaria: -</w:t>
            </w:r>
          </w:p>
        </w:tc>
      </w:tr>
      <w:tr>
        <w:trPr>
          <w:trHeight w:val="398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ECTS (w tym ECTS praktycznych: 2)</w:t>
            </w:r>
          </w:p>
        </w:tc>
      </w:tr>
      <w:tr>
        <w:trPr>
          <w:trHeight w:val="380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Monika Kościelniak </w:t>
            </w:r>
          </w:p>
        </w:tc>
      </w:tr>
      <w:tr>
        <w:trPr>
          <w:trHeight w:val="209" w:hRule="atLeast"/>
        </w:trPr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sychologii rozwoju człowieka, psychologii klinicznej i psychologii wychowania.</w:t>
            </w:r>
          </w:p>
        </w:tc>
      </w:tr>
      <w:tr>
        <w:trPr>
          <w:trHeight w:val="802" w:hRule="atLeast"/>
        </w:trPr>
        <w:tc>
          <w:tcPr>
            <w:tcW w:w="2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z przyczynami, objawami i możliwościami leczenia wybranych zaburzeń rozwoju i zachowania dzieci w wieku przedszkolnym oraz uczniów w młodszym wieku szkolnym.</w:t>
            </w:r>
          </w:p>
        </w:tc>
      </w:tr>
      <w:tr>
        <w:trPr>
          <w:trHeight w:val="890" w:hRule="atLeast"/>
        </w:trPr>
        <w:tc>
          <w:tcPr>
            <w:tcW w:w="2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umożliwiającej trafne diagnozowanie zaburzeń rozwoju i zachowania dziecka i podejmowanie stosownych działań.</w:t>
            </w:r>
          </w:p>
        </w:tc>
      </w:tr>
      <w:tr>
        <w:trPr>
          <w:trHeight w:val="880" w:hRule="atLeast"/>
        </w:trPr>
        <w:tc>
          <w:tcPr>
            <w:tcW w:w="2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owanie wrażliwości wobec dzieci z zaburzeniami i deficytami rozwojowymi.</w:t>
            </w:r>
          </w:p>
        </w:tc>
      </w:tr>
      <w:tr>
        <w:trPr>
          <w:trHeight w:val="884" w:hRule="atLeast"/>
        </w:trPr>
        <w:tc>
          <w:tcPr>
            <w:tcW w:w="2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janie gotowości do wchodzenia w interakcje z dziećmi z różnego rodzaju deficytami rozwojowymi oraz zaburzeniami (zaburzeniami emocji i zachowania, zaburzeniami psychicznymi) a także chorymi i nie w pełni sprawnymi fizycznie.</w:t>
            </w:r>
          </w:p>
        </w:tc>
      </w:tr>
      <w:tr>
        <w:trPr>
          <w:trHeight w:val="615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1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W3. zna i rozumie założenia, zasady i klasyfikacje, w tym ICF, ICD, DSM, oraz narzędzia oceny funkcjonalnej dzieci w wieku przedszkolnym i uczniów w młodszym wieku szkolnym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2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W4. zna i rozumie teorie, klasyfikacje, przyczyny i przejawy trudności w rozwoju, uczeniu się i zachowaniu u dzieci w wieku przedszkolnym i młodszym wieku szkolnym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</w:tc>
      </w:tr>
      <w:tr>
        <w:trPr>
          <w:trHeight w:val="720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3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U1. potrafi dokonać oceny funkcjonalnej składników zdrowia i niektórych powiązanych z nim warunków dobrostanu i środowiska dziecka w wieku przedszkolnym i ucznia w młodszym wieku, w tym dziecka z niepełnosprawnością, wykorzystując obowiązujące klasyfikacje i narzędzia diagnostyczne, w tym ICF, ICD, DSM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  <w:t>SJKPPW_U14</w:t>
            </w:r>
          </w:p>
        </w:tc>
      </w:tr>
      <w:tr>
        <w:trPr>
          <w:trHeight w:val="705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4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dostosowywać przebieg procesu kształcenia i różnorodne elementy środowiska życia dziecka (w zakresie możliwym do realizacji) do jego indywidualnych potrzeb, możliwości i ograniczeń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3</w:t>
            </w:r>
          </w:p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  <w:t>SJKPPW_U06</w:t>
            </w:r>
          </w:p>
        </w:tc>
      </w:tr>
      <w:tr>
        <w:trPr>
          <w:trHeight w:val="705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5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st gotów do podejmowania interakcji z dziećmi z różnego rodzaju deficytami rozwojowymi oraz zaburzeniami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  <w:p>
            <w:pPr>
              <w:pStyle w:val="Normal"/>
              <w:jc w:val="center"/>
              <w:rPr/>
            </w:pPr>
            <w:r>
              <w:rPr/>
              <w:t>SJKPPW_U06</w:t>
            </w:r>
          </w:p>
          <w:p>
            <w:pPr>
              <w:pStyle w:val="Normal"/>
              <w:jc w:val="center"/>
              <w:rPr/>
            </w:pPr>
            <w:r>
              <w:rPr/>
              <w:t>SJKPPW_K03</w:t>
            </w:r>
          </w:p>
        </w:tc>
      </w:tr>
      <w:tr>
        <w:trPr>
          <w:trHeight w:val="615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ałożenia, zasady i klasyfikacje, w tym ICF, ICD, DSM, oraz narzędzia oceny funkcjonalnej dzieci w wieku przedszkolnym i uczniów w młodszym wieku szkolnym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1</w:t>
            </w:r>
          </w:p>
        </w:tc>
      </w:tr>
      <w:tr>
        <w:trPr>
          <w:trHeight w:val="34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orie, klasyfikacje, przyczyny i przejawy trudności w rozwoju, uczeniu się i zachowaniu u dzieci w wieku przedszkolnym i młodszym wieku szkolnym (w tym zwłaszcza zaburzeń przywiązania, nadpobudliwości psychoruchowej, zaburzeń ze spektrum autyzmu, trudności w nauce czytania i pisania - STWUS (dysleksja, dysgrafia, itd.), dziecięcej traumy rozwojowej)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2</w:t>
            </w:r>
          </w:p>
        </w:tc>
      </w:tr>
      <w:tr>
        <w:trPr>
          <w:trHeight w:val="34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na funkcjonalna składników zdrowia i niektórych powiązanych z nim warunków dobrostanu i środowiska dziecka w wieku przedszkolnym i ucznia w młodszym wieku, w tym dziecka z niepełnosprawnością, wykorzystując obowiązujące klasyfikacje i narzędzia diagnostyczne, w tym ICF, ICD, DSM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3</w:t>
            </w:r>
          </w:p>
        </w:tc>
      </w:tr>
      <w:tr>
        <w:trPr>
          <w:trHeight w:val="36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etody dostosowywania przebiegu procesu kształcenia i poszczególnych elementów środowiska życia dziecka (w zakresie możliwym do realizacji) do jego indywidualnych potrzeb, możliwości i ograniczeń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4</w:t>
            </w:r>
          </w:p>
        </w:tc>
      </w:tr>
      <w:tr>
        <w:trPr>
          <w:trHeight w:val="34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i realizacja procesu wychowania i kształcenia dzieci z deficytami rozwojowymi oraz dzieci sprawiających trudności opiekuńczo-wychowawcze. Zasady efektywnej pracy opiekuńczo-wychowawczej i dydaktycznej z dziećmi w wieku przedszkolnym i młodszym wieku szkolnym wykazującymi zaburzenia rozwoju i zachowania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5</w:t>
            </w:r>
          </w:p>
        </w:tc>
      </w:tr>
      <w:tr>
        <w:trPr>
          <w:trHeight w:val="615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Franczyk A., Krajewska K., Program psychostymulacji dzieci w wieku przedszkolnym z deficytami i zaburzeniami rozwoju: ćwiczenia i zabawy do wykorzystania w pracy dydaktyczno-terapeutycznej dla nauczycieli i terapeutów pracujących z dziećmi o specyficznych potrzebach edukacyjnych, Kraków 200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Lew-Koralewicz, Zachowania trudne małych dzieci z zaburzeniami rozwoju: uwarunkowania, profilaktyka i terapia, Rzeszów 201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Kaleta K., Mróz J. (red.), Psychologiczne aspekty trudności w wychowaniu dzieci z zaburzeniami rozwoju i zachowania, Warszawa 2010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 Cytowska B., Winczura B. (red. nauk.), Wczesna interwencja i wspomaganie rozwoju małego dziecka, Warszawa 200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Karasowska A., Jak wychowywać i uczyć dzieci z zaburzeniami rozwoju i zachowania?, Warszawa 200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 Skorek E. M., Terapia pedagogiczna. T.1, Zaburzenia rozwoju psychoruchowego dzieci, Kraków 2016.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shd w:fill="FFFFFF" w:val="clear"/>
              </w:rPr>
              <w:t xml:space="preserve">Kaput N., </w:t>
            </w:r>
            <w:r>
              <w:rPr>
                <w:i/>
                <w:iCs/>
                <w:shd w:fill="FFFFFF" w:val="clear"/>
              </w:rPr>
              <w:t>Zabawa i jej znaczenie dla rozwoju dziecka w wieku przedszkolnym w opinii ich rodziców,</w:t>
            </w:r>
            <w:r>
              <w:rPr>
                <w:shd w:fill="FFFFFF" w:val="clear"/>
              </w:rPr>
              <w:t xml:space="preserve"> Państwowy Uniwersytet Medyczny w Połtawie, 2022. p. 115–124.</w:t>
            </w:r>
          </w:p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http://repository.pdmu.edu.ua/bitstream/123456789/18530/1/Kaput_Zabawa.pdf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Białecka-Pikul M., Babel P., Dlaczego perspektywa rozwojowa jest ważna w badaniach i terapii dzieci z zaburzeniami rozwoju? – wprowadzenie, Psychologia Rozwojowa 2011, t. XVI, nr 3, s. 7-1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Karasowska A., Metoda budowania strategii w pracy z dzieckiem i klasą: podstawowe zasady dobrego komunikowania się z uczniami, Warszawa 2009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Strassmeier W.,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/>
              <w:t>Interwencja wczesnodziecięca: 260 praktycznych ćwiczeń dla małych dzieci z trudnościami w rozwoju, Gdańsk 201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. Cieszyńska J., </w:t>
            </w:r>
            <w:r>
              <w:rPr>
                <w:color w:val="000000"/>
                <w:shd w:fill="FFFFFF" w:val="clear"/>
              </w:rPr>
              <w:t>Kolendo M.,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/>
              <w:t>Wczesna interwencja terapeutyczna: stymulacja rozwoju dziecka: od noworodka do 6 roku życia, Kraków 200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Lipowska M., Stymulowanie rozwoju - edukacja, zaburzenia i terapia, Kraków 2005.</w:t>
            </w:r>
          </w:p>
        </w:tc>
      </w:tr>
      <w:tr>
        <w:trPr>
          <w:trHeight w:val="615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ustny</w:t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ustny</w:t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ustny</w:t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40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ustny</w:t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RZD_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 ustny</w:t>
            </w:r>
          </w:p>
          <w:p>
            <w:pPr>
              <w:pStyle w:val="Normal"/>
              <w:jc w:val="center"/>
              <w:rPr/>
            </w:pPr>
            <w:r>
              <w:rPr/>
              <w:t>Analiza indywidualnego przypadku</w:t>
            </w:r>
          </w:p>
        </w:tc>
      </w:tr>
      <w:tr>
        <w:trPr>
          <w:trHeight w:val="563" w:hRule="atLeast"/>
        </w:trPr>
        <w:tc>
          <w:tcPr>
            <w:tcW w:w="9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Czytanie wskazanej literatury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dyskusji na ćwiczeniach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eprowadzenie analizy indywidualnego przypadku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 Przygotowanie opisu analizy indywidualnego przypadku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 Przygotowanie do egzaminu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 godz.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6 godz. 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egzamin ustn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Egzamin w formie ustnej. Sprawdzany jest stopień opanowania i zrozumienia wiedzy, obejmującej treści wykładów (wyszczególnione w zagadnieniach egzaminacyjnych). Przyjmowana punktacja jest następując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Zaliczenie odbywa się na podstawie pracy pisemnej oraz prezentacji dokonanej na zajęciach, dotyczącej zanalizowania indywidualnego przypadku dziecka z zaburzeniami rozwoju lub zachowania. Praca oceniana jest pod kątem:</w:t>
            </w:r>
          </w:p>
          <w:p>
            <w:pPr>
              <w:pStyle w:val="Normal"/>
              <w:rPr/>
            </w:pPr>
            <w:r>
              <w:rPr/>
              <w:t>- odniesienia symptomów do klasyfikacji zaburzeń (0-2 p.),</w:t>
            </w:r>
          </w:p>
          <w:p>
            <w:pPr>
              <w:pStyle w:val="Normal"/>
              <w:rPr/>
            </w:pPr>
            <w:r>
              <w:rPr/>
              <w:t>- trafności obranej ścieżki diagnostycznej (0-2 p.),</w:t>
            </w:r>
          </w:p>
          <w:p>
            <w:pPr>
              <w:pStyle w:val="Normal"/>
              <w:rPr/>
            </w:pPr>
            <w:r>
              <w:rPr/>
              <w:t>- sformułowanych zaleceń do dalszej pracy pedagogicznej z danym przypadkiem (0-2 p.),</w:t>
            </w:r>
          </w:p>
          <w:p>
            <w:pPr>
              <w:pStyle w:val="Normal"/>
              <w:rPr/>
            </w:pPr>
            <w:r>
              <w:rPr/>
              <w:t>- jakości prezentacji, tj. jej trójdzielnej struktury, samodzielności i włączania członków grupy ćwiczeniowej w jej przebieg (0-4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Punktacja przekłada się na oceny w sposób następujący:</w:t>
            </w:r>
          </w:p>
          <w:p>
            <w:pPr>
              <w:pStyle w:val="Normal"/>
              <w:rPr/>
            </w:pPr>
            <w:r>
              <w:rPr/>
              <w:t xml:space="preserve">0-5 punktów = 2.0, </w:t>
            </w:r>
          </w:p>
          <w:p>
            <w:pPr>
              <w:pStyle w:val="Normal"/>
              <w:rPr/>
            </w:pPr>
            <w:r>
              <w:rPr/>
              <w:t xml:space="preserve">6 punktów =3.0, </w:t>
            </w:r>
          </w:p>
          <w:p>
            <w:pPr>
              <w:pStyle w:val="Normal"/>
              <w:rPr/>
            </w:pPr>
            <w:r>
              <w:rPr/>
              <w:t xml:space="preserve">7 punktów =3,5, </w:t>
            </w:r>
          </w:p>
          <w:p>
            <w:pPr>
              <w:pStyle w:val="Normal"/>
              <w:rPr/>
            </w:pPr>
            <w:r>
              <w:rPr/>
              <w:t xml:space="preserve">8 punktów =4.0, </w:t>
            </w:r>
          </w:p>
          <w:p>
            <w:pPr>
              <w:pStyle w:val="Normal"/>
              <w:rPr/>
            </w:pPr>
            <w:r>
              <w:rPr/>
              <w:t xml:space="preserve">9 punktów =4.5, </w:t>
            </w:r>
          </w:p>
          <w:p>
            <w:pPr>
              <w:pStyle w:val="Normal"/>
              <w:rPr/>
            </w:pPr>
            <w:r>
              <w:rPr/>
              <w:t xml:space="preserve">10 punktów =5.0 </w:t>
            </w:r>
          </w:p>
        </w:tc>
      </w:tr>
      <w:tr>
        <w:trPr>
          <w:trHeight w:val="669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ojekt oddziaływań w odniesieniu do indywidualnego przypadk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sitory.pdmu.edu.ua/bitstream/123456789/18530/1/Kaput_Zabaw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4:41:00Z</dcterms:created>
  <dc:creator>`</dc:creator>
  <dc:description/>
  <cp:keywords/>
  <dc:language>en-US</dc:language>
  <cp:lastModifiedBy>Józefina Matyla</cp:lastModifiedBy>
  <dcterms:modified xsi:type="dcterms:W3CDTF">2022-09-04T07:47:00Z</dcterms:modified>
  <cp:revision>20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