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84"/>
        <w:gridCol w:w="1015"/>
        <w:gridCol w:w="78"/>
        <w:gridCol w:w="168"/>
        <w:gridCol w:w="539"/>
        <w:gridCol w:w="931"/>
        <w:gridCol w:w="132"/>
        <w:gridCol w:w="1460"/>
        <w:gridCol w:w="1376"/>
        <w:gridCol w:w="42"/>
        <w:gridCol w:w="468"/>
        <w:gridCol w:w="205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-praktyka śródroczna/IPEP-0-PRAS</w:t>
            </w:r>
          </w:p>
        </w:tc>
      </w:tr>
      <w:tr>
        <w:trPr>
          <w:trHeight w:val="11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75     Projekty/seminaria:</w:t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ECTS (w tym ECTS praktycznych :  3)</w:t>
            </w:r>
          </w:p>
        </w:tc>
      </w:tr>
      <w:tr>
        <w:trPr>
          <w:trHeight w:val="38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ustyna Kieliś-Talaga, mgr Józefina Matyla, mgr Małgorzata Siam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</w:t>
            </w:r>
          </w:p>
        </w:tc>
      </w:tr>
      <w:tr>
        <w:trPr>
          <w:trHeight w:val="802" w:hRule="atLeast"/>
        </w:trPr>
        <w:tc>
          <w:tcPr>
            <w:tcW w:w="2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posobu funkcjonowania szkół i innych placówek oświatowych oraz ich podstawowych zadań.</w:t>
            </w:r>
          </w:p>
        </w:tc>
      </w:tr>
      <w:tr>
        <w:trPr>
          <w:trHeight w:val="88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specyfiką pracy pedagogicznej w wybranych placówkach i instytucjach, w szczególności na etapie klas I-III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drożenie studentów do projektowania i prowadzenia działań wychowawczo-dydaktycznych i organizacyjnych w klasach początkowych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różnorodnych metod i form pracy z dziećmi w młodszym wieku szkolnym.</w:t>
            </w:r>
          </w:p>
        </w:tc>
      </w:tr>
      <w:tr>
        <w:trPr>
          <w:trHeight w:val="722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wyciągania wniosków z różnorodnych zdarzeń obserwowanych lub doświadczonych w trakcie odbywania praktyki zawodowej.</w:t>
            </w:r>
          </w:p>
        </w:tc>
      </w:tr>
      <w:tr>
        <w:trPr>
          <w:trHeight w:val="722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studenta w zakresie oceniania skuteczności  swoich działań edukacyjnych, w tym umiejętności wyznaczania swoich mocnych i słabych stron jako przyszłego nauczyciela. </w:t>
            </w:r>
          </w:p>
        </w:tc>
      </w:tr>
      <w:tr>
        <w:trPr>
          <w:trHeight w:val="722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opiekuńczo-wychowawczej          studentów w stosunku do uczniów w młodszym wieku szkolnym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1.K2. Jest gotów do praktycznego stosowania zasad bezpieczeństwa dzieci lub uczniów w placówce oświatowej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  <w:t>SJKPPW_W09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1.W1. Zna i rozumie sposób funkcjonowania szkół lub placówek oświatowych, organizację ich pracy, uczestników procesów pedagogicznych oraz sposób prowadzenia dokumentacji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J.1.1.W3. Rozumie zasady organizacji szkoły podstawowej, w której realizuje działania zawodowe, szczególnie etap I-III szkoły podstawowej (w tym podstawowe zadania, obszary działalności, procedury organizacyjne, podział kompetencji, planowanie pracy i system kontroli).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5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1.1.W2. Charakteryzuje realizowane zadania opiekuńczo-wychowawcze, dydaktyczne, diagnostyczne, terapeutyczne charakterystyczne dla szkoły ćwiczeń, w której realizuje praktykę oraz zna środowisko w jakim ona dział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5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J.1.2.U1. Potrafi wykorzystać wiedzę pedagogiczną i przedmiotową do samodzielnego planowania i realizowania pracy wychowawczo-dydaktycznej w klasach I–III szkoły podstawowej (tygodniowej i dziennej)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6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2.W2. Rozumie kontekstowość, otwartość i zmienność codziennych działań wychowawczych i dydaktycznych nauczyciela</w:t>
            </w:r>
            <w:r>
              <w:rPr>
                <w:rFonts w:eastAsia="Calibri"/>
                <w:lang w:eastAsia="en-US"/>
              </w:rPr>
              <w:t xml:space="preserve"> w klasach I-III szkoły podstawowej z uwzględnieniem bieżących potrzeb dziecka lub uczniów.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13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J.1.2.U1. Potrafi projektować i prowadzić działania wychowawczo-dydaktyczne w szkole podstawowej.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1.W4. Zna i rozumie specyficzne dla placówki oświatowej codzienne działania zawodowe nauczyciela oraz jego warsztat pracy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3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PEP-0-PRAS_09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2.W1. Zna i rozumie codzienną rolę nauczyciela w organizowaniu środowiska wychowania i uczenia się dzieci lub uczniów oraz jego warsztat pracy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1.1.U1. Wyciąga wnioski z obserwacji pracy grupy lub klasy, zachowań i aktywności dzieci w czasie zajęć, z uwzględnieniem uczniów ze specjalnymi potrzebami edukacyjnymi.</w:t>
            </w:r>
            <w:r>
              <w:rPr>
                <w:rFonts w:eastAsia="Calibri"/>
                <w:lang w:eastAsia="en-US"/>
              </w:rPr>
              <w:t xml:space="preserve"> Analizuje przypadki na podstawie praktyki pedagogicznej, tworzy diagnozę podopiecznego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4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1.U2. Analizuje, przy pomocy opiekuna praktyk zawodowych oraz nauczycieli akademickich zdarzenia wychowawczo-opiekuńcze i edukacyjne zaobserwowane albo doświadczone w czasie praktyk zawodowych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1.K1. Jest gotowy do skutecznego współdziałania z opiekunem praktyk zawodowych oraz z nauczycielami w celu poszerzania swojej wiedzy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>J.1.2.U2. Poddaje refleksji i ocenia skuteczność swoich działań edukacyjnych (realizację celów wychowania i kształcenia, stosowanych metod i środków dydaktycznych, ocenę efektów prowadzonych działań wychowawczych, stosowanie różnorodnych strategii pracy z dziećmi)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Potrafi wskazać swoje mocne i słabe strony jako przyszłego nauczyciela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K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Zasady bezpiecznego wykonywania pracy w miejscu odbywania praktyki zawodowej. Zagrożenia w środowisku pracy i sposoby ochrony przed nimi. Praktyczne stosowanie zasad bezpieczeństwa dzieci lub uczniów w placówce oświatowej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1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Wizyty studyjne w wybranych placówkach i instytucjach pedagogicznych oraz spotkania z ich przedstawicielami m.in. ośrodek adopcyjny, świetlica szkolna, warsztaty terapii zajęciowej (</w:t>
            </w:r>
            <w:r>
              <w:rPr>
                <w:rFonts w:eastAsia="Calibri"/>
                <w:lang w:eastAsia="en-US"/>
              </w:rPr>
              <w:t>sposób funkcjonowania szkół lub placówek oświatowych, organizacja ich pracy, uczestników procesów pedagogicznych oraz sposób prowadzenia dokumentacji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Zasady organizacji szkół podstawowych (etap I-III szkoły podstawowej, podstawowe zadania, obszary działalności, procedury organizacyjne, podział kompetencji, planowanie pracy i system kontroli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</w:tr>
      <w:tr>
        <w:trPr>
          <w:trHeight w:val="36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dania opiekuńczo-wychowawcze, dydaktyczne, diagnostyczne, terapeutyczne charakterystyczne dla szkoły oraz środowiska w jakim ona działa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lanowanie i realizowanie pracy wychowawczo-dydaktycznej w klasach I–III szkoły podstawowej (w skali tygodniowej i dziennej). Kontekstowość, otwartość i zmienność codziennych działań wychowawczych i dydaktycznych nauczyciela z uwzględnieniem bieżących potrzeb dziecka lub uczniów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5</w:t>
            </w:r>
          </w:p>
          <w:p>
            <w:pPr>
              <w:pStyle w:val="Normal"/>
              <w:rPr/>
            </w:pPr>
            <w:r>
              <w:rPr/>
              <w:t>IPEP-0-PRAS_06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sady projektowania i prowadzenia działań wychowawczo-dydaktycznych w szkole podstawowej na przykładzie tematycznych zajęć: edukacja społeczna, edukacja polonistyczna, edukacja plastyczno – techniczna, edukacja muzyczna, wychowanie fizyczne i edukacja zdrowotna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 i techniki stosowane w placówkach oświatowych (cele wychowania i kształcenia, formy, środki dydaktyczne, różnorodne strategie pracy z dziećmi, codzienne działania zawodowe nauczyciela specyficzne dla pracy w szkole). Warsztat pracy nauczyciela nauczania początkowego</w:t>
            </w:r>
          </w:p>
          <w:p>
            <w:pPr>
              <w:pStyle w:val="Normal"/>
              <w:rPr/>
            </w:pPr>
            <w:r>
              <w:rPr/>
              <w:t>(tworzenie kontraktu grupowego, wybór gier i zabaw, integrowanie zespołu klasowego, bieżące działania wychowawczo-profilaktyczne, Plan wychowawczy klasy- realizacja balu karnawałowego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  <w:p>
            <w:pPr>
              <w:pStyle w:val="Normal"/>
              <w:rPr/>
            </w:pPr>
            <w:r>
              <w:rPr/>
              <w:t>IPEP-0-PRAS_09</w:t>
            </w:r>
          </w:p>
          <w:p>
            <w:pPr>
              <w:pStyle w:val="Normal"/>
              <w:rPr/>
            </w:pPr>
            <w:r>
              <w:rPr/>
              <w:t>IPEP-0-PRAS_13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serwacja pracy grupy lub klasy i jednostki, zachowań i aktywności dzieci w czasie zajęć oraz swobodnej zabawy, z uwzględnieniem uczniów ze specjalnymi potrzebami edukacyjnymi (</w:t>
            </w:r>
            <w:r>
              <w:rPr>
                <w:rFonts w:eastAsia="Calibri"/>
                <w:b/>
                <w:lang w:eastAsia="en-US"/>
              </w:rPr>
              <w:t>zasady prowadzenia rozmowy indywidualnej z podopiecznym, analiza indywidualnych przypadków, diagnoza ucznia)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liza zdarzeń wychowawczo-opiekuńczych i edukacyjnych zaobserwowanych albo doświadczonych w czasie praktyk zawodowych. Sytuacje trudne (rozmowy indywidualne z opiekunem praktyk lub/i nauczycielem, udział w dyskusjach z grupą studentów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spółpraca z opiekunem praktyki zawodowej. Zasady skutecznego współdziałania z opiekunem praktyk zawodowych oraz z innymi nauczycielami. </w:t>
            </w:r>
            <w:r>
              <w:rPr>
                <w:rFonts w:eastAsia="Calibri"/>
                <w:b/>
                <w:lang w:eastAsia="en-US"/>
              </w:rPr>
              <w:t>Indywidualne doradztwo metodyczne wspierające integrowanie wiedzy w zakresie dyscyplin naukowych związanych z edukacją, jednocześnie kształtujące samodzielność i odpowiedzialność studentów za przebieg i efektywność własnego kształcenia.</w:t>
            </w:r>
            <w:r>
              <w:rPr>
                <w:rFonts w:eastAsia="Calibri"/>
                <w:lang w:eastAsia="en-US"/>
              </w:rPr>
              <w:t xml:space="preserve"> Dokumentowanie działań podczas realizowanej praktyki zawodowej zgodnie z zasadami przyjętymi przez opiekuna praktyk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agg E. C., tł. Kruszewski K., Co i jak obserwować w klasie?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ółturzycki J., Dydaktyka dla nauczycieli, Płock 200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lus-Stańska D., Sensy i bezsensy edukacji wczesnoszkolnej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Hamerski J., Gotowe scenariusze imprez szkolnych, Poznań 201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owol M., Wykorzystanie zabawy uczniów na szczeblu edukacji wczesnoszkolnej szansą na ich zrównoważony rozwój, Eunomia –rozwój zrównoważony, 2020/2. </w:t>
            </w:r>
            <w:hyperlink r:id="rId2">
              <w:r>
                <w:rPr>
                  <w:rStyle w:val="InternetLink"/>
                </w:rPr>
                <w:t>http://cejsh.icm.edu.pl/cejsh/element/bwmeta1.element.desklight-7bc15f7e-fa68-49e9-83f8-515a3d6d35fa?q=e52ae7c6-6f27-475b-91ed-bb7a762a44ed$1&amp;qt=IN_PAGE</w:t>
              </w:r>
            </w:hyperlink>
          </w:p>
        </w:tc>
      </w:tr>
      <w:tr>
        <w:trPr>
          <w:trHeight w:val="702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Koletyńska K., Sitko H., Abc młodego nauczyciela, Warszawa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ęglińska M., 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Jak się przygotować do zajęć zintegrowanych?, Kraków 2005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Sowisło M., Dla dobra dziecka: o warsztacie pracy nauczyciela - wychowawcy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Bojarska L., Belfer na huśtawce: o autorytecie nauczyciela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Kędzierska J., Polak K. (red.), Nauczanie zintegrowane w szkole: wybrane zagadnienia teorii i praktyki, Krosno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onikowski M., Muszkieta R., Zabawy i gry ruchowe w kształceniu zintegrowanym, Poznań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gda-Adamowicz M. (red)., Kataryńczuk-Mania L. (red.), Nyczaj-Drąg M. (red.), Edukacja dziecka szansą na budowę kapitału społecznego, Toruń 2021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zadań realizowanych w para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6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7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-scenariusz/fragment zajęć</w:t>
            </w:r>
          </w:p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8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0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/Ćwiczenia -Ocena efektywności pracy zespołowej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0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isemna -diagnoz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 zadania, ćwiczenia, symulacje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ał w dyskusji,</w:t>
            </w:r>
          </w:p>
          <w:p>
            <w:pPr>
              <w:pStyle w:val="Normal"/>
              <w:rPr/>
            </w:pPr>
            <w:r>
              <w:rPr/>
              <w:t>Dziennik praktyk , w tym arkusz ewaluacji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S_1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nnik praktyk , w tym arkusz ewaluacji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ojektowanie zajęć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Opracowanie analizy i diagnozy podopiecznego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do działań indywidualnych, grupowych (zadania, pomoce, teksty, analizy, przygotowanie do dyskusji, opracowanie dokumentacji itp.).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0 godz.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 trakcie I semestru (koniec semestru) student dokonuje diagnozy swoich mocnych i słabych stron jako przyszłego nauczyciela (na podstawie ćwiczeń/zadań, symulacji oraz zadań realizowanych w przedszkolu/szkole podstawowej pod opieką nauczyciela akademickiego/wychowawcy klasy/grupy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radztwo metodyczne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Po każdych zajęciach symulujących naturalne środowisko przyszłej pracy zawodowej odbywa się rozmowa indywidualna i/lub grupowa w zakresie  doradztwa metodycznego wspierającego studenta do podejmowania działań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Przed oraz po zakończeniu zajęć z uczniami/dziećmi w szkole/przedszkolu odbywa się rozmowa indywidualna i/lub grupowa w zakresie doradztwa metodycznego wspierającego studenta, podsumowująca podejmowane zadania/działani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Ewaluacja własnych działań studenta jako przyszłego nauczyciela odbywa się podczas ostatnich zajęć w semestrze zimowym, na spotkanie student przygotowuje wymaganą przez prowadzących zajęcia dokumentację oraz własną analizę mocnych i słabych stron jako przyszłego nauczyciela. W trakcie indywidualnego spotkania omówione zostają osiągnięte efekty pracy studenta, zostają wyznaczone wskazówki do dalszej pracy z uwzględnieniem zaleceń oraz szczegółowo omówiona  ocena końcowa z przedmiotu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następujących formach:</w:t>
            </w:r>
          </w:p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/>
              <w:t>Przygotowanie zadania z zakresu planowania pracy nauczyciela - scenariusza zajęć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Opracowanie diagnozy podopiecznego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aca zespołowa na zajęciach (dyskusje, zadania, ćwiczenia, symulacje, pomoce/zadania bieżące)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scenariusza zajęć</w:t>
            </w:r>
          </w:p>
          <w:p>
            <w:pPr>
              <w:pStyle w:val="Akapitzlist"/>
              <w:rPr/>
            </w:pPr>
            <w:r>
              <w:rPr/>
              <w:t>Ocena z wykonania zadani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struktura wypowiedzi pisemnej wg ustalonego kryterium (0-5 p.),</w:t>
            </w:r>
          </w:p>
          <w:p>
            <w:pPr>
              <w:pStyle w:val="Akapitzlist"/>
              <w:rPr/>
            </w:pPr>
            <w:r>
              <w:rPr/>
              <w:t>- pomysłowość podczas projektowania, stopień przedstawienie tematu (0-3),</w:t>
            </w:r>
          </w:p>
          <w:p>
            <w:pPr>
              <w:pStyle w:val="Akapitzlist"/>
              <w:rPr/>
            </w:pPr>
            <w:r>
              <w:rPr/>
              <w:t>- poprawność zapisu treści oraz uwzględnienie i zapis źródeł (0-2 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pracowanie diagnozy</w:t>
            </w:r>
          </w:p>
          <w:p>
            <w:pPr>
              <w:pStyle w:val="Normal"/>
              <w:ind w:left="720" w:hanging="0"/>
              <w:rPr/>
            </w:pPr>
            <w:r>
              <w:rPr/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ind w:left="720" w:hanging="0"/>
              <w:rPr/>
            </w:pPr>
            <w:r>
              <w:rPr/>
              <w:t>Oceniane będą:</w:t>
            </w:r>
          </w:p>
          <w:p>
            <w:pPr>
              <w:pStyle w:val="Normal"/>
              <w:ind w:left="720" w:hanging="0"/>
              <w:rPr/>
            </w:pPr>
            <w:r>
              <w:rPr/>
              <w:t>- stopień wyczerpania tematu  (0-6 p.),</w:t>
            </w:r>
          </w:p>
          <w:p>
            <w:pPr>
              <w:pStyle w:val="Normal"/>
              <w:ind w:left="720" w:hanging="0"/>
              <w:rPr/>
            </w:pPr>
            <w:r>
              <w:rPr/>
              <w:t>- struktura wypowiedzi pisemnej (0-2 p.),</w:t>
            </w:r>
          </w:p>
          <w:p>
            <w:pPr>
              <w:pStyle w:val="Normal"/>
              <w:ind w:left="720" w:hanging="0"/>
              <w:rPr/>
            </w:pPr>
            <w:r>
              <w:rPr/>
              <w:t>- poprawność zapisu treści (0-2 p.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ca zespołowa na zajęciach – zaliczenie zadania bez oceny (zaliczenie/brak zaliczenia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tudent otrzymuje zaliczenie na podstawie (wykonania przydzielonych zadań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Indywidualnych, grupowych, grupowej na zajęciach, aktywności i zaangażowania w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acę zespołu, osiągnięcie zakładanych efektów i wyników pracy w trakci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ykonywanych zadań/ćwiczeń)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/przykładów pochodzących z praktyki pedagogicznej,</w:t>
            </w:r>
          </w:p>
          <w:p>
            <w:pPr>
              <w:pStyle w:val="Normal"/>
              <w:rPr/>
            </w:pPr>
            <w:r>
              <w:rPr/>
              <w:t>- symulacja, zabawa, ćwiczenia/zadania, wyciąganie wniosków, analiza zdarzeń/ sytuacji, lekcji pokazowych,</w:t>
            </w:r>
          </w:p>
          <w:p>
            <w:pPr>
              <w:pStyle w:val="Normal"/>
              <w:rPr/>
            </w:pPr>
            <w:r>
              <w:rPr/>
              <w:t xml:space="preserve">- wizyty studyjne, praktyka w placówkach ćwiczeń, </w:t>
            </w:r>
          </w:p>
          <w:p>
            <w:pPr>
              <w:pStyle w:val="Normal"/>
              <w:rPr/>
            </w:pPr>
            <w:r>
              <w:rPr/>
              <w:t>- projektowanie, przygotowanie, realizowanie zajęć z udziałem podopiecznych,</w:t>
            </w:r>
          </w:p>
          <w:p>
            <w:pPr>
              <w:pStyle w:val="Normal"/>
              <w:rPr/>
            </w:pPr>
            <w:r>
              <w:rPr/>
              <w:t xml:space="preserve">- projektowanie zajęć, w tym scenariusza zajęć, </w:t>
            </w:r>
          </w:p>
          <w:p>
            <w:pPr>
              <w:pStyle w:val="Normal"/>
              <w:rPr/>
            </w:pPr>
            <w:r>
              <w:rPr/>
              <w:t>- obserwacja, analiza, wyciąganie wniosków i ocena własnej pracy,</w:t>
            </w:r>
          </w:p>
          <w:p>
            <w:pPr>
              <w:pStyle w:val="Normal"/>
              <w:rPr/>
            </w:pPr>
            <w:r>
              <w:rPr/>
              <w:t xml:space="preserve">- analiza indywidualnych przypadków, sporządzenie diagnozy z praktyki pedagogicznej, </w:t>
            </w:r>
          </w:p>
          <w:p>
            <w:pPr>
              <w:pStyle w:val="Normal"/>
              <w:rPr/>
            </w:pPr>
            <w:r>
              <w:rPr/>
              <w:t>- pomoce dydaktyczne,</w:t>
            </w:r>
          </w:p>
          <w:p>
            <w:pPr>
              <w:pStyle w:val="Normal"/>
              <w:rPr/>
            </w:pPr>
            <w:r>
              <w:rPr/>
              <w:t xml:space="preserve">- analiza literatury, </w:t>
            </w:r>
          </w:p>
          <w:p>
            <w:pPr>
              <w:pStyle w:val="Normal"/>
              <w:rPr/>
            </w:pPr>
            <w:r>
              <w:rPr/>
              <w:t xml:space="preserve">- pokaz, próby samodzielne i zespołowe, </w:t>
            </w:r>
          </w:p>
          <w:p>
            <w:pPr>
              <w:pStyle w:val="Normal"/>
              <w:rPr/>
            </w:pPr>
            <w:r>
              <w:rPr/>
              <w:t>- rozmowy indywidualne, zespołowe, grupowe,</w:t>
            </w:r>
          </w:p>
          <w:p>
            <w:pPr>
              <w:pStyle w:val="Normal"/>
              <w:rPr/>
            </w:pPr>
            <w:r>
              <w:rPr/>
              <w:t xml:space="preserve">- indywidualne rozmowy z opiekunem, doradztwo metodyczne, ewaluacja działań, współpraca z innymi nauczycielami, </w:t>
            </w:r>
          </w:p>
          <w:p>
            <w:pPr>
              <w:pStyle w:val="Normal"/>
              <w:rPr/>
            </w:pPr>
            <w:r>
              <w:rPr/>
              <w:t xml:space="preserve">- tworzenie dokumentacji z praktyki zawodowej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7bc15f7e-fa68-49e9-83f8-515a3d6d35fa?q=e52ae7c6-6f27-475b-91ed-bb7a762a44ed$1&amp;qt=IN_PAGE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8-01T14:32:00Z</dcterms:modified>
  <cp:revision>108</cp:revision>
  <dc:subject/>
  <dc:title>Nazwa przedmiotu:</dc:title>
</cp:coreProperties>
</file>