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457"/>
        <w:gridCol w:w="578"/>
        <w:gridCol w:w="79"/>
        <w:gridCol w:w="710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Współczesne koncepcje wychowania i kształcenia/IPEP-0-WKWK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Ćwiczenia: 24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pomnienie zasad i przepisów BHP w pracy pedagoga z uwzględnieniem bezpieczeństwa studentów podczas zajęć</w:t>
            </w:r>
          </w:p>
          <w:p>
            <w:pPr>
              <w:pStyle w:val="Normal"/>
              <w:rPr/>
            </w:pPr>
            <w:r>
              <w:rPr/>
              <w:t>Zapoznanie z pojęciami funkcjonującymi w naukach o wychowaniu i kształceniu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ezentacja współczesnych koncepcji wychowania i kształcenia, a także alternatywnych nurtów edukacyjnych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ształtowanie umiejętności wykorzystania prezentowanej wiedzy w praktyce pedagogicz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ój krytycznego myślenia wobec powszechnych praktyk pedagogicznych w zestawieniu z obecnym dorobkiem naukowym w zakresie wychowania i kształceni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podstawowe pojęcia współczesnych teorii kształcenia i wychowania oraz rozumi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1.W1. funkcje edukacji w życiu społeczeństw i egzystencji jednostek;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autoSpaceDE w:val="false"/>
              <w:rPr/>
            </w:pPr>
            <w:r>
              <w:rPr/>
              <w:t>SJKPPW_K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2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trafi</w:t>
            </w:r>
            <w:r>
              <w:rPr>
                <w:bCs/>
              </w:rPr>
              <w:t xml:space="preserve"> obserwować sytuacje i zdarzenia pedagogiczne,</w:t>
            </w:r>
            <w:r>
              <w:rPr/>
              <w:t xml:space="preserve"> analizować je w kontekście zdobytej wiedzy, na podstawie której umiejętnie dobiera rozwiąza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b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3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tudent potrafi dobierać, tworzyć materiały, środki, metody adekwatnie do celów wychowania i kształceni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12</w:t>
            </w:r>
          </w:p>
          <w:p>
            <w:pPr>
              <w:pStyle w:val="Normal"/>
              <w:autoSpaceDE w:val="false"/>
              <w:rPr/>
            </w:pPr>
            <w:r>
              <w:rPr/>
              <w:t>SJKPPW_K0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4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Potrafi efektywnie pracować w środowiskach zróżnicowanych pod względem kulturowym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JKPPW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WKWK_05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Student jest gotów do posługiwania się uniwersalnymi zasadami i normami etycznymi w działalności zawodowej, kierując się szacunkiem dla każdego człowie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autoSpaceDE w:val="false"/>
              <w:rPr/>
            </w:pPr>
            <w:r>
              <w:rPr/>
              <w:t>SJKPPW_K0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Podstawowe pojęcia współczesnych teorii kształcenia i wych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Analiza sytuacji i zdarzeń pedagogicznych,</w:t>
            </w:r>
            <w:r>
              <w:rPr/>
              <w:t xml:space="preserve"> dobieranie metod środków służących efektywnemu rozwiązaniu problem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Zapoznanie z materiałami, środkami, metodami proponowanymi przez współczesne koncepcje wychowania i kształc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Zapoznanie z nurtami i kierunkami pedagogicznymi uwzględniającymi wielokulturowość, potrzeby osób ze środowisk wykluczonych, marginalizowa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Przypomnienie uniwersalnych zasad i norm etycznych w pracy nauczyciela wychowawc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WKWK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Holt J., Zamiast edukacji. Warunki do uczenia się przez działanie, Kraków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W trosce o wychowanie w szkole, Kraków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, H., Myśl edukacyjna w obliczu transformacji, Leszno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binson K., Kreatywne szkoły. Oddolna rewolucja, która zmienia edukację, Gliwice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ulc A., Nowa szkoła. Zamianę warto zacząć przy tablicy, Łodź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Śliwerski B., Współczesne teorie i nurty wychowania, Kraków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Żylińska M., Neurodydaktyka. Nauczanie i uczenie się przyjazne mózgowi, Toruń 2013</w:t>
            </w:r>
          </w:p>
        </w:tc>
      </w:tr>
      <w:tr>
        <w:trPr>
          <w:trHeight w:val="702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ühlmeier A., Kształcenie człowieka, Kraków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unowski S., Podstawy współczesnej pedagogiki, Warszawa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Łobocki M., Teoria wychowania w zarysie, Kraków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zafrańska A., Jerzy Nikitorowicz: „Edukacja międzykulturowa w perspektywie paradygmatu współistnienia kultur”, Białystok 2020, "Edukacja Międzykulturowa" (2021), Nr 15, s. 413-420 dostęp: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https://rebus.us.edu.pl/bitstream/20.500.12128/21993/1/Szafranska_jerzy_nikitorowicz_edukacja.pdf</w:t>
              </w:r>
            </w:hyperlink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ź ustna</w:t>
              <w:b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WKWK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  <w:br/>
              <w:t>Prezentacja ustno-graficz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WKWK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Czytanie literatury pod kątem analizy problemow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Opracowanie zagadnienia z zakresu: </w:t>
            </w:r>
            <w:r>
              <w:rPr>
                <w:b w:val="false"/>
                <w:sz w:val="22"/>
                <w:szCs w:val="22"/>
                <w:lang w:val="pl-PL" w:eastAsia="pl-PL"/>
              </w:rPr>
              <w:t>wielokulturowości lub potrzeby osób ze środowisk wykluczonych, marginalizowany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 ust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ustny (w przypadku bardzo licznych grup, egzamin może mieć formę pisemną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ustną (pisemną)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formach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1.Przygotowanie wystąpienia w zespole kilkuosobowym na wskazany temat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2.Przygotowanie tego samego wystąpienia w formie pracy pisemnej zawierającej literaturę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Kryteria oceny poszczególnych form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Przygotowanie wystąpienia – prezentacji w zespole na wskazany temat: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ajęcia odbywają się w bibliotec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 wraz z prezentacją graficzną/multimedial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 dla osób ze szczególnymi potrzeb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materiałów filmowych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arta Grześko-Nyczk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St2Znak">
    <w:name w:val="st2 Znak"/>
    <w:qFormat/>
    <w:rPr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2">
    <w:name w:val="st2"/>
    <w:basedOn w:val="Normal"/>
    <w:qFormat/>
    <w:pPr/>
    <w:rPr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bus.us.edu.pl/bitstream/20.500.12128/21993/1/Szafranska_jerzy_nikitorowicz_edukacj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2:21:00Z</dcterms:created>
  <dc:creator>`</dc:creator>
  <dc:description/>
  <cp:keywords/>
  <dc:language>en-US</dc:language>
  <cp:lastModifiedBy>Użytkownik</cp:lastModifiedBy>
  <dcterms:modified xsi:type="dcterms:W3CDTF">2022-07-30T11:50:00Z</dcterms:modified>
  <cp:revision>3</cp:revision>
  <dc:subject/>
  <dc:title>Nazwa przedmiotu:</dc:title>
</cp:coreProperties>
</file>