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859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84"/>
        <w:gridCol w:w="1012"/>
        <w:gridCol w:w="77"/>
        <w:gridCol w:w="168"/>
        <w:gridCol w:w="539"/>
        <w:gridCol w:w="921"/>
        <w:gridCol w:w="8"/>
        <w:gridCol w:w="1492"/>
        <w:gridCol w:w="1714"/>
        <w:gridCol w:w="42"/>
        <w:gridCol w:w="467"/>
        <w:gridCol w:w="2049"/>
        <w:gridCol w:w="1"/>
        <w:gridCol w:w="2185"/>
        <w:gridCol w:w="2233"/>
        <w:gridCol w:w="2259"/>
        <w:gridCol w:w="2231"/>
        <w:gridCol w:w="8"/>
      </w:tblGrid>
      <w:tr>
        <w:trPr>
          <w:trHeight w:val="612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/ IPEP-0-SD10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-    Ćwiczenia:      Laboratoria: 26  Projekty/seminaria:-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dr Małgorzata Dyrdół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rzedmiotu „Metodologia badań naukowych” oraz seminarium dyplomowego w semestrze 9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prowadzenia badań w pedagogice przedszkolnej i wczesnoszkolnej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redagowania tekstu pracy magisterskiej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rożenie studentów do wykorzystywania podstaw analizy statystycznej danych ilościowych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ami opracowywania danych jakościowych z badań własnych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umiejętnego doboru i wykorzystywania literatury i innych źródeł w procesie pisania pracy magisterskiej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1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Dokonuje konceptualizacji, operacjonalizacji zmiennych, zna zasady tworzenia ram pojęciowych badania, strategie i techniki doboru próby badawczej, definiuje przypadek badawczy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2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specyfikę badań w pedagogice przedszkolnej i wczesnoszkolnej, rodzaje i typy badań (opisowe, diagnostyczne, wyjaśniające, weryfikacyjne, projektujące, porównawcze, eksperymentalne i quasi-eksperymentalne, sondażowe – metody indeksacji, pomiar i rodzaje skal pomiarowych, oraz badania: ewaluacyjne, panelowe, socjometryczne, porównawcze, terenowe, etnograficzne, performatywne, biograficzne, netnografia); charakteryzuje metody gromadzenia i analizy danych (rodzaje i sposoby wykorzystania obserwacji, typy wywiadów badawczych, analiza: dokumentów, treści, tekstowa, konwersacyjna, dyskursu i audiowizualna); konstruuje narzędzia badawcze –kwestionariusze, skale pomiarowe i testy pedagogiczne, arkusze obserwacji, narzędzia socjometryczne; zna zasady tworzenia scenariuszy badawczych i dyspozycji do badań jakościowych. </w:t>
            </w:r>
            <w:r>
              <w:rPr>
                <w:b/>
                <w:i/>
              </w:rPr>
              <w:t>K.1.U1. Potrafi zaprojektować proces badań; umiejętnie dobrać narzędzia badawcze, zebrać dane adekwatne dla postawionego problemu badawczego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  <w:t>SJKPPW_U0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K0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3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omówić zasady przetwarzania i krytycznej analizy danych w kontekście przyjętej strategii badań i rodzaju danych; dokonać weryfikacji i selekcji danych, kodowania, klasyfikacji, kwantyfikacji i kategoryzacji danych. Potrafi przeprowadzić poprawnie analizę danych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4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W4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Omawia zasady opracowywania wyników i raportu z badań; sposoby prezentacji wyników badań, zasady przygotowania i opracowania różnych rodzajów tekstów naukowych; warsztat pisarski, style i gatunki, język i sposób narr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U4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Potrafi opracować raport z wyników badań; </w:t>
            </w:r>
            <w:r>
              <w:rPr>
                <w:b/>
              </w:rPr>
              <w:t xml:space="preserve">K.1.U5. </w:t>
            </w:r>
            <w:r>
              <w:rPr>
                <w:b/>
                <w:i/>
              </w:rPr>
              <w:t>krytycznie przeanalizować raport z badań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U6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Potrafi dobrać literaturę i materiały źródłowe adekwatne do problemu pracy dyplomowej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brać formę prezentacji zebranych danych oraz argumentację adekwatną do zaprezentowania problemu pracy dyplomowej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K1. Jest gotów do rzetelnego sprawozdania wyników swoich badań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U19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5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śla rolę jakości i rzetelności badań naukowych, wymienia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9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6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kazuje sposoby wykorzystania wyników badań naukowych w praktyce społecznej i pedagogicznej, cele badawcze i typy badań w kontekście możliwości ich praktycznego zastosowania, sposoby praktycznego wykorzystania badań (analiza i diagnoza sytuacji, analiza problemów społecznych i pedagogicznych, określanie potrzeb i planowanie działań interwencyjnych, ewaluacja osiągnięć); krytycznoemancypacyjny i transformacyjny potencjał badań naukowych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7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 xml:space="preserve">Zwraca uwagę na etyczne aspekty prowadzenia i wykorzystywania badań naukowych w dziedzinie nauk społecznych; zna podstawowe zasady przeprowadzania badań, dylematy i wybory etyczne na różnych etapach procesu badawczego, zaangażowanie uczestników badań, społeczno-polityczny kontekst badań społecznych, sposoby prezentacji wyników badań w przestrzeni publicznej; rozumie pojęcie plagiatu w pracy badawczej. </w:t>
            </w:r>
            <w:r>
              <w:rPr>
                <w:b/>
                <w:i/>
              </w:rPr>
              <w:t>K.1.K3. Jest gotów do przestrzegania zasad rzetelności intelektualnej i reguł własności intelektualnej, przestrzegania zasad rzetelności intelektualnej i reguł własności intelektualnej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W20</w:t>
            </w:r>
          </w:p>
          <w:p>
            <w:pPr>
              <w:pStyle w:val="Normal"/>
              <w:jc w:val="center"/>
              <w:rPr/>
            </w:pPr>
            <w:r>
              <w:rPr/>
              <w:t>SJKPPW_W21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8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suje właściwe cechy, styl i redagowanie tekstów naukowych, cel i strukturę pracy dyplomowej; dokonuje wyboru pola badawczego w kontekście wiedzy osobistej i naukowej, zna technikę pracy naukowej, zasady doboru i selekcji literatury, formy analizy materiałów źródłowych, formy prezentacji wyników badań i doniesień naukowych z literatury, potrafi dokonać oceny i krytyki dostępnych źródeł teoretycznych, posiada umiejętność wywodu i siłę argumentacji, rozważa problemy etyczne w pisaniu pracy magisterskiej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W20</w:t>
            </w:r>
          </w:p>
          <w:p>
            <w:pPr>
              <w:pStyle w:val="Normal"/>
              <w:jc w:val="center"/>
              <w:rPr/>
            </w:pPr>
            <w:r>
              <w:rPr/>
              <w:t>SJKPPW_W21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9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podstawy analizy statystycznej (statystyka opisowa, rozkłady częstości, miary tendencji centralnej i rozproszenia, analiza jedno i dwuczynnikowa, korelacje między zmiennymi, wnioskowanie statystyczne i testowanie hipotez, analizy porównawcze); dokonuje selekcji i kodowania danych jakościowych, wyłaniania kategorii analizy i analizy relacji między nimi, tworzy winiety, sieci, matryce i mapy pojęciowe; zna programy komputerowe wspierające analizę danych ilościowych i jakościowych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0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_10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suje metodologię prowadzenia badań naukowych; zna zastosowanie wiedzy i umiejętności metodologicznych we własnym projekcie badawczym, w tym w opracowaniu metod i techniki badań, sformułowaniu problematyki badań, przygotowaniu narzędzi badawczych, doborze próby badawczej, terenu i przebiegu badań; stosuje zasady prowadzenia badań empirycznych; stosuje sposoby analizy wyników badań; sposoby prezentacji wyników badań oraz poprawnie realizuje proces wnioskowania.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Konceptualizacja, operacjonalizacja zmiennych. Zasady tworzenia ram pojęciowych badania, strategie i techniki doboru próby badawczej. Przypadek badawczy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1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cyfika badań w pedagogice przedszkolnej i wczesnoszkolnej, rodzaje i typy badań. Metody gromadzenia i analizy danych. Dobór i konstruowanie narzędzi badawczych –kwestionariuszy, skal pomiarowych i testów pedagogicznych, arkuszy obserwacji, narzędzi socjometrycznych. Zasady tworzenia scenariuszy badawczych i dyspozycji do badań jakościowych. Zbieranie danych adekwatnych dla postawionego problemu badawczego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2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przetwarzania i krytycznej analizy danych w kontekście przyjętej strategii badań i rodzaju danych. Weryfikacja i selekcja danych, kodowanie, klasyfikacja, kwantyfikacja i kategoryzacja danych. Poprawna analiza danych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3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opracowywania wyników i raportu z badań. Sposoby prezentacji wyników badań, zasady przygotowania i opracowania różnych rodzajów tekstów naukowych; warsztat pisarski, style i gatunki, język i sposób narracji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4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la jakości i rzetelności badań naukowych,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5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soby wykorzystania wyników badań naukowych w praktyce społecznej i pedagogicznej, cele badawcze i typy badań w kontekście możliwości ich praktycznego zastosowania, sposoby praktycznego wykorzystania badań (analiza i diagnoza sytuacji, analiza problemów społecznych i pedagogicznych, określanie potrzeb i planowanie działań interwencyjnych, ewaluacja osiągnięć); krytyczno-emancypacyjny i transformacyjny potencjał badań naukowych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6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Etyczne aspekty prowadzenia i wykorzystywania badań naukowych w dziedzinie nauk społecznych. Podstawowe zasady przeprowadzania badań, dylematy i wybory etyczne na różnych etapach procesu badawczego, zaangażowanie uczestników badań, społeczno-polityczny kontekst badań społecznych, sposoby prezentacji wyników badań w przestrzeni publicznej. Pojęcie plagiatu w pracy badawczej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7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chy, styl i redagowanie tekstów naukowych. Technika pracy naukowej, zasady doboru i selekcji literatury, formy analizy materiałów źródłowych, formy prezentacji wyników badań i doniesień naukowych z literatury. Ocena i krytyka dostępnych źródeł teoretycznych. Prowadzenie wywodu i dobór argumentacji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8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y analizy statystycznej (statystyka opisowa, rozkłady częstości, miary tendencji centralnej i rozproszenia, analiza jedno i dwuczynnikowa, korelacje między zmiennymi, wnioskowanie statystyczne i testowanie hipotez, analizy porównawcze). Selekcja i kodowanie danych jakościowych, wyłanianie kategorii analizy i analizy relacji między nimi, winiety, sieci, matryce i mapy pojęciowe. Programy komputerowe wspierające analizę danych ilościowych i jakościowych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9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tosowanie wiedzy i umiejętności metodologicznych we własnym projekcie badawczym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10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Červinková H., Gołębniak B. D. (red. nauk.), Edukacyjne badania w działaniu, Warszawa 2013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Gibbs G., Analizowanie danych jakościowych, Warszawa 2011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Konarzewski K., Jak uprawiać badania oświatowe: metodologia praktyczna, Warszawa 200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Krajewska A., Statystyka dla pedagogów - wybrane zagadnienia, Białystok 2001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Muszyński H., Metodologiczne vademecum badacza pedagoga, Poznań 2018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Ostrowicka H., Kategoria dyskursu w języku i w badaniach edukacyjnych – w poszukiwaniu osobliwości pedagogicznie zorientowanej analizy dyskursu, </w:t>
            </w:r>
            <w:r>
              <w:rPr>
                <w:iCs/>
                <w:color w:val="333333"/>
                <w:shd w:fill="FFFFFF" w:val="clear"/>
              </w:rPr>
              <w:t>Forum Oświatowe</w:t>
            </w:r>
            <w:r>
              <w:rPr>
                <w:color w:val="333333"/>
                <w:shd w:fill="FFFFFF" w:val="clear"/>
              </w:rPr>
              <w:t>, </w:t>
            </w:r>
            <w:r>
              <w:rPr>
                <w:iCs/>
                <w:color w:val="333333"/>
                <w:shd w:fill="FFFFFF" w:val="clear"/>
              </w:rPr>
              <w:t>26</w:t>
            </w:r>
            <w:r>
              <w:rPr>
                <w:color w:val="333333"/>
                <w:shd w:fill="FFFFFF" w:val="clear"/>
              </w:rPr>
              <w:t>(2(52), 47-68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Brzeziński J., Metodologia badań psychologicznych, Warszawa 201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Goriszowski W., Badania pedagogiczne w zarysie: skrypt dla studentów pedagogiki, Warszawa 2003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Łobocki M., Metody i techniki badań pedagogicznych, Kraków 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Łobocki M., Wprowadzenie do metodologii badań pedagogicznych, Kraków 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Rapley T., Analiza konwersacji, dyskursu i dokumentów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Rubacha K., Metodologia badań nad edukacją, Warszawa 2008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Sztumski J., Wstęp do metod i technik badań społecznych, Katowice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Zimny T., Metody statystyczne w badaniach i diagnostyce pedagogicznej, Szczecin 2007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Żegnałek K., Metody i techniki stosowane w badaniach pedagogicznych, Warszawa 2008.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1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ustna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2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3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4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5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6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7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8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09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tekstu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10_10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magisterskiej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umowujące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ca magisterska </w:t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a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ywanie tekstu pracy magisterskiej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przygotowanie na zajęcia prezentacji dotyczącej pracy magisterskiej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analiza i interpretacja danych z badań własnych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Czytanie literatury przedmiotu 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godz. 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przedmiotu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 ECTS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89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boratorium: </w:t>
            </w:r>
          </w:p>
          <w:p>
            <w:pPr>
              <w:pStyle w:val="Normal"/>
              <w:rPr/>
            </w:pPr>
            <w:r>
              <w:rPr/>
              <w:t>Poza obecnością na zajęciach student oceniany jest pod kątem:</w:t>
            </w:r>
          </w:p>
          <w:p>
            <w:pPr>
              <w:pStyle w:val="Normal"/>
              <w:rPr/>
            </w:pPr>
            <w:r>
              <w:rPr/>
              <w:t>- poprawności redagowanych tekstów (0-2 p.),</w:t>
            </w:r>
          </w:p>
          <w:p>
            <w:pPr>
              <w:pStyle w:val="Normal"/>
              <w:rPr/>
            </w:pPr>
            <w:r>
              <w:rPr/>
              <w:t>- zgodności postępowania metodologicznego oraz uwzględniania zasad etyki i praw własności intelektualnej w trakcie pisania pracy magisterskiej (0-4 p.),</w:t>
            </w:r>
          </w:p>
          <w:p>
            <w:pPr>
              <w:pStyle w:val="Normal"/>
              <w:rPr/>
            </w:pPr>
            <w:r>
              <w:rPr/>
              <w:t>- umiejętnego wnioskowania i interpretowania tekstów źródłowych, wykorzystywanych w trakcie pisania pracy magisterskiej (0-2 p.),</w:t>
            </w:r>
          </w:p>
          <w:p>
            <w:pPr>
              <w:pStyle w:val="Normal"/>
              <w:rPr/>
            </w:pPr>
            <w:r>
              <w:rPr/>
              <w:t>- poprawności prezentacji swojej pracy, dokonanej na zajęciach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uzyskuje zaliczenie po uzyskaniu min. 6 punktów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dotyczącego pracy magisterski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tematycznej prezentacji multimedialnej dotyczącej pracy magisterski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/>
            </w:pPr>
            <w:r>
              <w:rPr/>
              <w:t>- redagowanie tekstu pracy magisterskiej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prowadzona przez studenta prezentującego swoją pracę magistersk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4:41:00Z</dcterms:created>
  <dc:creator>`</dc:creator>
  <dc:description/>
  <cp:keywords/>
  <dc:language>en-US</dc:language>
  <cp:lastModifiedBy>MS</cp:lastModifiedBy>
  <dcterms:modified xsi:type="dcterms:W3CDTF">2022-08-26T11:55:00Z</dcterms:modified>
  <cp:revision>13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