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jologia wychowania / IPEP-0-SOCW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zeci 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iąty 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kłady:   26    Ćwiczenia:    26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 ECTS (w tym ECTS praktycznych : 0   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f. Zw. Dr hab. Jerzy Modrzewski, </w:t>
              <w:br/>
              <w:t>dr Dorota Sipińska, prof. PWSZ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podstaw socjologii.</w:t>
            </w:r>
          </w:p>
        </w:tc>
      </w:tr>
      <w:tr>
        <w:trPr>
          <w:trHeight w:val="357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studentów z podstawowymi zagadnieniami z zakresu socjologii edukacji, wychowania, socjalizacj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kazanie wiedzy na temat podstawowych środowisk wychowawczych i socjalizacyjnych oraz zwrócenie uwagi na ich wzajemne zależności i uwarunkowa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dstawienie  podstaw funkcjonowania systemu edukacyjnego, ze szczególnym uwzględnieniem jego kształtowania się i przebiegu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ocjologiczna analiza interpretacja wybranych problemów społecz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ztałtowanie postawy refleksyjnego praktyka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OCW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ykorzystuje wiedzę o bezpieczeństwie i higienie pracy w działalności pedagogicznej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2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OCW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na i rozumie A.1.W1. elementy socjologii edukacji.</w:t>
            </w:r>
          </w:p>
          <w:p>
            <w:pPr>
              <w:pStyle w:val="Normal"/>
              <w:rPr/>
            </w:pPr>
            <w:r>
              <w:rPr/>
              <w:t>Wymienia i opisuje strukturę i funkcje systemu oświaty oraz prezentuje alternatywne formy edukacji: podstawy, cele, organizację oraz funkcjonowanie instytucji edukacyjnych, wychowawczych i opiekuńcz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a i rozumie zagadnienie edukacji włączającej, a także sposoby realizacji zasady inkluzj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trafi obserwować sytuacje i zdarzenia pedagogiczne, analizować je z wykorzystaniem wiedzy pedagogiczno – psychologicznej oraz potrafi proponować rozwiązania problemó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05</w:t>
            </w:r>
          </w:p>
          <w:p>
            <w:pPr>
              <w:pStyle w:val="Normal"/>
              <w:jc w:val="center"/>
              <w:rPr/>
            </w:pPr>
            <w:r>
              <w:rPr/>
              <w:t>SJKPPW_W06</w:t>
            </w:r>
          </w:p>
          <w:p>
            <w:pPr>
              <w:pStyle w:val="Normal"/>
              <w:jc w:val="center"/>
              <w:rPr/>
            </w:pPr>
            <w:r>
              <w:rPr/>
              <w:t>SJKPPW_U01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OCW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na i rozumie A.2.W2.  procesy związane z wychowaniem i kształceniem dzieci i uczniów, ze szczególnym uwzględnieniem fazy wczesnego, średniego i późnego dzieciństwa, w perspektywie interdyscyplinarnej: psychologicznej, pedagogicznej aksjologicznej i socjologicznej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Charakteryzuje klasyczne i współczesne teorie rozwoju człowieka, wychowania, uczenia się i nauczania lub kształcenia oraz ich wartości aplikacyjne, a także potrafi je krytycznie oceniać i twórczo z nich korzysta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trafi rozpoznawać potrzeby, możliwości i uzdolnienia dzieci lub uczniów oraz projektować i prowadzić działania pedagogiczne, a także planować, realizować i oceniać spersonalizowane programy kształcenia i wychowa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a i rozumie projektowanie i prowadzenie działań diagnostycznych uwzględniających specyfikę funkcjonowania dzieci w wieku przedszkolnym i młodszym wieku szkolnym oraz ich zróżnicowane potrzeby edukacyjne, w tym zakres i jakość wsparcia społeczneg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02</w:t>
            </w:r>
          </w:p>
          <w:p>
            <w:pPr>
              <w:pStyle w:val="Normal"/>
              <w:jc w:val="center"/>
              <w:rPr/>
            </w:pPr>
            <w:r>
              <w:rPr/>
              <w:t>SJKPPW_W03</w:t>
            </w:r>
          </w:p>
          <w:p>
            <w:pPr>
              <w:pStyle w:val="Normal"/>
              <w:jc w:val="center"/>
              <w:rPr/>
            </w:pPr>
            <w:r>
              <w:rPr/>
              <w:t>SJKPPW_U02</w:t>
            </w:r>
          </w:p>
          <w:p>
            <w:pPr>
              <w:pStyle w:val="Normal"/>
              <w:jc w:val="center"/>
              <w:rPr/>
            </w:pPr>
            <w:r>
              <w:rPr/>
              <w:t>SJKPPW_W14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OCW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eneza i rozwój socjologii edukacji; Teorie i nurty w socjologii edukacji;</w:t>
            </w:r>
          </w:p>
          <w:p>
            <w:pPr>
              <w:pStyle w:val="Normal"/>
              <w:jc w:val="both"/>
              <w:rPr/>
            </w:pPr>
            <w:r>
              <w:rPr/>
              <w:t>Procesy związane z wychowaniem i kształceniem dzieci i uczniów, ze szczególnym uwzględnieniem fazy wczesnego, średniego i późnego dzieciństwa, w perspektywie interdyscyplinarnej: psychologicznej, pedagogicznej, aksjologicznej i socjologicznej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OCW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Wybrane zagadnienia socjologii wychowania; Socjalizacja i wychowanie; Charakterystyka wybranych środowisk socjalizacyjnych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Edukacja a instytucje społeczne; Nierówności oraz wykluczenie w edukacji i ich uwarunkowan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OCW_03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Milkiewicz P., Socjologia edukacji: teorie, koncepcje, pojęcia, Warszawa 2016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Sipińska D., Modrzewski J., Matysiak-Błaszczyk A. (red.), Socjalizacja w kategoriach wieku społecznego. Dzieciństwo i młodość. Standaryzacja socjalizacji inkluzyjnej, Leszno 2010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Szymański J. M., Socjologia edukacji. Zarys problematyki, Kraków 2013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Znaniecki F., Socjologia wychowania, tom 1, Warszawa 2001.</w:t>
            </w:r>
          </w:p>
          <w:p>
            <w:pPr>
              <w:pStyle w:val="Akapitzlist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Christoph M., Społeczno – edukacyjny potencjał szkoły a rynek pracy, UAM, Poznań 2020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Golus A., Dzieciństwo w cieniu rózgi: historia i oblicza przemocy wobec dzieci, Gliwice 2019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Janowski A., Uczeń w teatrze życia szkolnego, Warszawa 1998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Karkowska M., Socjologia wychowania, Łódź 2007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Łaciak B., Świat społeczny dziecka, Warszawa 1998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Łaciak B., Dziecko we współczesnej kulturze medialnej, Warszawa 2003.</w:t>
            </w:r>
          </w:p>
          <w:p>
            <w:pPr>
              <w:pStyle w:val="Akapitzlist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OCW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 (praca pisemna)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zespołowa ustna i graficzna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OCW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 (praca pisemna)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zespołowa ustna i graficzna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OCW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 (praca pisemna)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zespołowa ustna i graficzna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przygotowanie do egzaminu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 przygotowanie prezentacji zespołowej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. studiowanie literatury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.analiza wybranego problemu z zakresu przedmiotu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8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92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 egzamin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unki zaliczenia wykładu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udent powinien: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Systematycznie uczestniczyć w zajęciach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Wykazać się aktywnością w trakcie omawianych tematów z zakresu przedmiotu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bCs/>
              </w:rPr>
            </w:pPr>
            <w:r>
              <w:rPr/>
              <w:t>Przygotować materiały z zakresu podanej literatury i opracować pisemnie podany temat  pracy.</w:t>
            </w:r>
          </w:p>
          <w:p>
            <w:pPr>
              <w:pStyle w:val="Normal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YTERIA OCENY PRACY PISEM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,0 </w:t>
            </w:r>
            <w:r>
              <w:rPr/>
              <w:t>– pełne osiągnięcie założonych efektów kształcenia, swobodne operowanie wiedzą teoretyczną z jednoczesnym odniesieniem do zastosowania jej w praktyce, umiejętność samodzielnej analizy literatury, właściwy jej dobór, samodzielne  budowanie wiedzy, właściwe i rzeczowe ujęcie opracowanych zagadnień, uzyskanie 25  - 24 punktów  w samodzielnym opracowaniu tematu obejmującego pięć podstawowych problemów, poprawność i jasność w formułowaniu wniosków dla praktyki zawodowe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5</w:t>
            </w:r>
            <w:r>
              <w:rPr/>
              <w:t xml:space="preserve"> – osiągnięcie założonych efektów kształcenia w znacznym stopniu, swobodne operowanie wiedzą teoretyczną z jednoczesnym odniesieniem do zastosowania jej w praktyce, możliwe niewielkie błędy w doborze literatury i opracowaniu kluczowych zagadnień, ponad dobra umiejętność samodzielnej analizy literatury, właściwy jej dobór, samodzielne  budowanie wiedzy, właściwe i rzeczowe ujęcie opracowanych zagadnień, uzyskanie 23  - 21 punktów  w samodzielnym opracowaniu tematu obejmującego pięć podstawowych problemów, poprawność i jasność w formułowaniu wniosków dla praktyki zawodowe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 -</w:t>
            </w:r>
            <w:r>
              <w:rPr/>
              <w:t xml:space="preserve"> osiągnięcie założonych efektów kształcenia w stopniu dobrym, dobre operowanie wiedzą teoretyczną z jednoczesnym odniesieniem do zastosowania jej w praktyce, możliwe  błędy w doborze literatury i opracowaniu kluczowych zagadnień,  dobra umiejętność samodzielnej analizy literatury, właściwy jej dobór, samodzielne  budowanie wiedzy, właściwe i rzeczowe ujęcie opracowanych zagadnień, uzyskanie 20  - 18 punktów  w samodzielnym opracowaniu tematu obejmującego pięć podstawowych problemów, poprawność i jasność w formułowaniu wniosków dla praktyki zawodowej.</w:t>
            </w:r>
          </w:p>
          <w:p>
            <w:pPr>
              <w:pStyle w:val="Normal"/>
              <w:rPr>
                <w:bCs/>
                <w:color w:val="00B050"/>
              </w:rPr>
            </w:pPr>
            <w:r>
              <w:rPr>
                <w:b/>
              </w:rPr>
              <w:t>3,5</w:t>
            </w:r>
            <w:r>
              <w:rPr/>
              <w:t xml:space="preserve"> – niepełne osiągnięcie założonych efektów kształcenia, dość dobre operowanie wiedzą teoretyczną z jednoczesnym odniesieniem do zastosowania jej w praktyce, możliwe  błędy w doborze literatury i opracowaniu kluczowych zagadnień, dość dobra umiejętność samodzielnej analizy literatury, właściwy jej dobór, samodzielne  budowanie wiedzy, właściwe i rzeczow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jęcie opracowanych zagadnień z pewnymi niedociągnięciami i błędami, uzyskanie 17  - 15 punktów  w samodzielnym opracowaniu tematu obejmującego pięć podstawowych problemów, poprawność i jasność w formułowaniu wniosków dla praktyki zawodowe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  <w:r>
              <w:rPr/>
              <w:t xml:space="preserve"> - niepełne osiągnięcie założonych efektów kształcenia, dostateczne operowanie wiedzą teoretyczną z jednoczesnym odniesieniem do zastosowania jej w praktyce, liczne  błędy w doborze literatury i opracowaniu kluczowych zagadnień, słaba  umiejętność samodzielnej analizy literatury, niewłaściwy jej dobór, słaba umiejętność samodzielnego  budowanie wiedzy,  opracowanie zagadnień z licznymi niedociągnięciami i błędami, uzyskanie 15  - 13 punktów  w samodzielnym opracowaniu tematu obejmującego pięć podstawowych problemów, poprawność i jasność w formułowaniu wniosków dla praktyki zawodowej.</w:t>
            </w:r>
          </w:p>
          <w:p>
            <w:pPr>
              <w:pStyle w:val="Normal"/>
              <w:rPr>
                <w:bCs/>
                <w:color w:val="00B050"/>
              </w:rPr>
            </w:pPr>
            <w:r>
              <w:rPr>
                <w:b/>
              </w:rPr>
              <w:t>2,0</w:t>
            </w:r>
            <w:r>
              <w:rPr/>
              <w:t xml:space="preserve"> – nie zostały spełnione kryteria oceny pozytywnej, uzyskanie 12 i mniej punktów w samodzielnym opracowaniu tematu obejmującego pięć podstawowych problemów.</w:t>
            </w:r>
          </w:p>
          <w:p>
            <w:pPr>
              <w:pStyle w:val="Normal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  <w:p>
            <w:pPr>
              <w:pStyle w:val="Normal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arunki zaliczenia ćwiczeń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udent powinien: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Systematycznie uczestniczyć w zajęciach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Wykazać się aktywnością w trakcie omawianych tematów z zakresu przedmiotu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bCs/>
                <w:color w:val="00B050"/>
              </w:rPr>
            </w:pPr>
            <w:r>
              <w:rPr/>
              <w:t>Przygotować i opracować prezentację na wybrany temat w formie ustnej i graficznej.</w:t>
            </w:r>
          </w:p>
          <w:p>
            <w:pPr>
              <w:pStyle w:val="Normal"/>
              <w:rPr>
                <w:bCs/>
                <w:color w:val="00B050"/>
              </w:rPr>
            </w:pPr>
            <w:r>
              <w:rPr>
                <w:bCs/>
                <w:color w:val="00B05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YTERIA OCENY PREZENTA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,0 </w:t>
            </w:r>
            <w:r>
              <w:rPr/>
              <w:t>– bardzo dobre opracowanie i przedstawienie autorskiej prezentacji na temat dotyczący problemów społecznych współczesnego społeczeństwa polskiego, pełne osiągnięcie założonych efektów kształcenia, swobodne operowanie wiedzą teoretyczną z jednoczesnym odniesieniem do zastosowania jej w praktyce, umiejętność samodzielnego  budowania wiedzy,</w:t>
            </w:r>
            <w:r>
              <w:rPr>
                <w:b/>
              </w:rPr>
              <w:t xml:space="preserve"> </w:t>
            </w:r>
            <w:r>
              <w:rPr/>
              <w:t>właściwe i rzeczowe ujęcie opracowanych zagadnień, poprawność i jasność w formułowaniu wniosków dla praktyki zawodowe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5</w:t>
            </w:r>
            <w:r>
              <w:rPr/>
              <w:t xml:space="preserve"> – ponad dobre opracowanie i przedstawienie autorskiej prezentacji na temat dotyczący problemów społecznych współczesnego społeczeństwa polskiego, osiągnięcie założonych efektów kształcenia w znacznym stopniu, w miarę swobodne operowanie wiedzą teoretyczną z jednoczesnym odniesieniem do zastosowania jej w praktyce, możliwe niewielkie błędy w opracowaniu i prezentowaniu tematu, poprawność i jasność w formułowaniu wniosków dla praktyki zawodowej.</w:t>
            </w:r>
          </w:p>
          <w:p>
            <w:pPr>
              <w:pStyle w:val="Normal"/>
              <w:rPr/>
            </w:pPr>
            <w:r>
              <w:rPr>
                <w:b/>
              </w:rPr>
              <w:t>4,0 –</w:t>
            </w:r>
            <w:r>
              <w:rPr/>
              <w:t xml:space="preserve"> dobre opracowanie i przedstawienie autorskiej prezentacji na temat dotyczący problemów społecznych współczesnego społeczeństwa polskiego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osiągnięcie założonych efektów kształcenia w stopniu dobrym, dobre operowanie wiedzą teoretyczną z jednoczesnym odniesieniem do zastosowania jej w praktyce, możliwe  błędy w definiowaniu  kluczowych zagadnień,  poprawność i jasność w formułowaniu wniosków dla praktyki zawodowe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5</w:t>
            </w:r>
            <w:r>
              <w:rPr/>
              <w:t xml:space="preserve"> – ponad dostateczne opracowanie i przedstawienie autorskiej prezentacji na temat dotyczący problemów społecznych współczesnego społeczeństwa polskiego, niepełne osiągnięcie założonych efektów kształcenia, dość dobre operowanie wiedzą teoretyczną z jednoczesnym odniesieniem do zastosowania jej w praktyce, możliwe  błędy w opracowaniu kluczowych zagadnień, właściwe i rzeczowe ujęcie opracowanych zagadnień z pewnymi niedociągnięciami i błędami, poprawność i jasność w formułowaniu wniosków dla praktyki zawodowe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</w:t>
            </w:r>
            <w:r>
              <w:rPr/>
              <w:t xml:space="preserve"> – dostateczne opracowanie i przedstawienie autorskiej prezentacji na temat dotyczący problemów społecznych współczesnego społeczeństwa polskiego, niepełne osiągnięcie założonych efektów kształcenia, dostateczne operowanie wiedzą teoretyczną z jednoczesnym odniesieniem do zastosowania jej w praktyce, liczne  błędy w  opracowaniu kluczowych zagadnień, słaba  umiejętność samodzielnej analizy literatury, niewłaściwy jej dobór, słaba umiejętność samodzielnego  budowanie wiedzy,  opracowanie zagadnień z licznymi niedociągnięciami i błędami, bardzo słaba poprawność i jasność w formułowaniu wniosków dla praktyki zawodowej.</w:t>
            </w:r>
          </w:p>
          <w:p>
            <w:pPr>
              <w:pStyle w:val="Normal"/>
              <w:rPr>
                <w:bCs/>
                <w:color w:val="00B050"/>
              </w:rPr>
            </w:pPr>
            <w:r>
              <w:rPr>
                <w:b/>
              </w:rPr>
              <w:t>2,0</w:t>
            </w:r>
            <w:r>
              <w:rPr/>
              <w:t xml:space="preserve"> – nie zostały spełnione kryteria oceny pozytywnej.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Wykład problemowy.</w:t>
            </w:r>
          </w:p>
          <w:p>
            <w:pPr>
              <w:pStyle w:val="Normal"/>
              <w:rPr/>
            </w:pPr>
            <w:r>
              <w:rPr/>
              <w:t>Prezentacja zespołowa multimedialna.</w:t>
            </w:r>
          </w:p>
          <w:p>
            <w:pPr>
              <w:pStyle w:val="Normal"/>
              <w:rPr/>
            </w:pPr>
            <w:r>
              <w:rPr/>
              <w:t>Dyskusj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Dorota Sipińska, prof. PWSZ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2T15:04:00Z</dcterms:created>
  <dc:creator>`</dc:creator>
  <dc:description/>
  <cp:keywords/>
  <dc:language>en-US</dc:language>
  <cp:lastModifiedBy>Komputer</cp:lastModifiedBy>
  <dcterms:modified xsi:type="dcterms:W3CDTF">2022-07-25T11:49:00Z</dcterms:modified>
  <cp:revision>48</cp:revision>
  <dc:subject/>
  <dc:title>Nazwa przedmiotu:</dc:title>
</cp:coreProperties>
</file>