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  <w:gridCol w:w="9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sychologia społeczna/ IPEP-0-PSS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iąty 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Wykłady: 26           Ćwiczenia: 39           Laboratorium:          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ECTS (w tym 3 ECTS praktyczne) </w:t>
              <w:br/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J. Gracz, Mgr J. Matyl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panował podstawową wiedzę z zakresu psychologii ogólnej i rozwojowej</w:t>
            </w:r>
          </w:p>
        </w:tc>
      </w:tr>
      <w:tr>
        <w:trPr>
          <w:trHeight w:val="497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rzekazanie wiedzy umożliwiającej rozumienie siebie i świata społecznego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 xml:space="preserve">- zapoznanie studentów z teoriami wyjaśniającymi rolę wpływu społecznego na jednostkę lub grupę społeczną, </w:t>
            </w:r>
          </w:p>
          <w:p>
            <w:pPr>
              <w:pStyle w:val="Normal"/>
              <w:rPr/>
            </w:pPr>
            <w:r>
              <w:rPr/>
              <w:t>- omówienie problematyki postaw oraz zapoznanie studentów z rozumieniem takich pojęć jak: stereotyp, uprzedzenie, dyskryminacja, tolerancja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mówienie czynników wpływających na rozwijanie zachowań prospołecznych,</w:t>
            </w:r>
          </w:p>
          <w:p>
            <w:pPr>
              <w:pStyle w:val="Normal"/>
              <w:rPr/>
            </w:pPr>
            <w:r>
              <w:rPr/>
              <w:t xml:space="preserve">- omówienie wykorzystania wiedzy z zakresu psychologii społecznej do zmieniania szkodliwych postaw, </w:t>
            </w:r>
          </w:p>
          <w:p>
            <w:pPr>
              <w:pStyle w:val="Normal"/>
              <w:rPr/>
            </w:pPr>
            <w:r>
              <w:rPr/>
              <w:t>- rozwinięcie umiejętności interpretowania zachowań podopiecznych uwzględniające rolę czynników społecznych,</w:t>
            </w:r>
          </w:p>
          <w:p>
            <w:pPr>
              <w:pStyle w:val="Normal"/>
              <w:rPr/>
            </w:pPr>
            <w:r>
              <w:rPr/>
              <w:t>- nabycie umiejętności rozwiązywania konfliktów interpersonalnych,</w:t>
            </w:r>
          </w:p>
          <w:p>
            <w:pPr>
              <w:pStyle w:val="Normal"/>
              <w:rPr/>
            </w:pPr>
            <w:r>
              <w:rPr/>
              <w:t>- nabycie umiejętności rozwiązywania trudności związanej z procesem przepływu informacji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SS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eastAsia="Calibri"/>
                <w:lang w:eastAsia="en-US"/>
              </w:rPr>
              <w:t>Posiada wiedzę na temat teorii spostrzegania społecznego i komunikacji: zachowań społecznych i ich uwarunkowań, sytuacji interpersonaln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JKPPW_W04</w:t>
            </w:r>
          </w:p>
          <w:p>
            <w:pPr>
              <w:pStyle w:val="Normal"/>
              <w:jc w:val="center"/>
              <w:rPr/>
            </w:pPr>
            <w:r>
              <w:rPr/>
              <w:t>SJKPPW_W17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SS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zna i wyjaśnia</w:t>
            </w:r>
            <w:r>
              <w:rPr>
                <w:b/>
                <w:bCs/>
                <w:i/>
                <w:iCs/>
              </w:rPr>
              <w:t xml:space="preserve">  A.3.W4. teorię spostrzegania społecznego i komunikacji: zachowania społeczne i ich uwarunkowania, sytuację interpersonalną, zagadnienia: empatii, zachowań asertywnych, agresywnych i uległych, postaw, stereotypów, uprzedzeń, negocjacji i rozwiązywania konfliktów, reguły współdziałania, procesy i role grupowe, bariery i trudności w procesie komunikowania się, techniki i metody usprawniania komunikacji z dzieckiem, a także mechanizmy kształtowania się postaw dzieci lub uczniów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JKPPW_W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JKPPW_W17</w:t>
            </w:r>
          </w:p>
          <w:p>
            <w:pPr>
              <w:pStyle w:val="Normal"/>
              <w:jc w:val="center"/>
              <w:rPr/>
            </w:pPr>
            <w:r>
              <w:rPr/>
              <w:t>SJKPPW_U01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SS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wiedzę dotyczącą treningu komunikacyjnego. Zna style komunikowania się nauczyciela z podmiotami edukacyjnymi oraz zna sposoby przezwyciężania barier komunikacyjn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JKPPW_W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JKPPW_W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JKPPW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SS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we właściwy sposób komunikować się z uczniami. Potrafi negocjować w rozwiązywaniu konfliktów między dziećmi, uczy ich poszukiwania kompromisowych rozwiązań. Ponadto dba o nienaganny </w:t>
            </w:r>
            <w:r>
              <w:rPr>
                <w:b/>
                <w:bCs/>
                <w:i/>
                <w:iCs/>
              </w:rPr>
              <w:t>A.3.W5. trening komunikacyjny, style komunikowania się nauczyciela z podmiotami edukacyjnymi oraz metody przezwyciężania barier komunikacyjnych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Potrafi właściwie reagować w występowania stereotypów, uprzedzeń czy dyskryminacji. Potrafi przeprowadzić zajęcia uczące tolerancji. Potrafi redukować agresję i przemoc w grupi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JKPPW_U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JKPPW_U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JKPPW_W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JKPPW_W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JKPPW_W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SS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estrzega zasad etycznego postępowania w procesie wychowania i kształcenia dzieci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Jest osobą empatyczną reagującą na krzywdę dziecka lub jego najbliższej rodziny. Student jest gotowy do podejmowania współpracy z innymi podmiotami edukacyjnymi na rzecz dobra dzieck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JKPPW_K01 SJKPPW_W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JKPPW_W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JKPPW_U02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SS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trafi</w:t>
            </w:r>
            <w:r>
              <w:rPr>
                <w:b/>
                <w:bCs/>
                <w:i/>
                <w:iCs/>
              </w:rPr>
              <w:t xml:space="preserve"> A.3.U2. obserwować zachowania społeczne i ich uwarunkowania; i na ich podstawie kreślić przypuszczalne przewidywani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JKPPW_U01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Psychologia społeczna w systemie nauk społecznych, jej związki z innymi dziedzinami wiedzy. Spostrzeganie społeczne. Teoria dysonansu poznawczego według L. Festingera. Metody podtrzymywania poczucia własnej wartości. Charakterystyka ludzkiego wnioskowania i sposoby zmieniania interpretacj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0-PSS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Student wie, co to jest: wywieranie wpływu na innych, konformizm i techniki ingracjacji. rola grupy w regulacji zachowania. Zdaje sobie sprawę z zależności wynikających z atrakcyjności interpersonalnej. Rozpoznaje postawy i ich zmiany. stereotypy, uprzedzenia i dyskryminację oraz działania psychologiczne i pedagogiczne, które redukują bądź eliminują szkodliwe postawy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warunkowania agresji. Sposoby zapobiegania przemocy i agresji. Zachowania prospołeczne; ich geneza oraz czynniki ułatwiające ich wystąpienie. Co blokuje zachowania prospołeczne?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0-PSS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Student wie, jak wykorzystać w praktyce trening komunikacyjny, style komunikowania się nauczyciela z podmiotami edukacyjnymi oraz metody przezwyciężania barier komunikacyjnych. </w:t>
            </w:r>
          </w:p>
          <w:p>
            <w:pPr>
              <w:pStyle w:val="Normal"/>
              <w:jc w:val="both"/>
              <w:rPr/>
            </w:pPr>
            <w:r>
              <w:rPr/>
              <w:t>Negocjacje. Rola mediatora. Trening komunikacyjny. Bariery i ich przezwyciężanie w komunikacji. Style komunikacj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0-PSS_03</w:t>
            </w:r>
          </w:p>
          <w:p>
            <w:pPr>
              <w:pStyle w:val="Normal"/>
              <w:jc w:val="center"/>
              <w:rPr/>
            </w:pPr>
            <w:r>
              <w:rPr/>
              <w:t>IPEP-0-PSS_04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stosowanie psychologii społecznej w celu doskonalenia nawyków prozdrowotnych oraz zapobieganie występowaniu szkodliwych społecznie zachowań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PEP-0-PSS_04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IPEP-0-PSS_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en-US" w:eastAsia="en-US"/>
              </w:rPr>
              <w:t>IPEP-0-PSS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12" w:before="60" w:after="0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 w:eastAsia="pl-PL"/>
              </w:rPr>
              <w:t xml:space="preserve">1. Doliński D. (2020). Zachowanie człowieka jako przedmiot badań psychologii społecznej – fakt czy mit? Człowiek i społeczeństwo, wyd. 49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70C0"/>
                  <w:sz w:val="22"/>
                  <w:szCs w:val="22"/>
                  <w:lang w:val="pl-PL" w:eastAsia="pl-PL"/>
                </w:rPr>
                <w:t>https://yadda.icm.edu.pl/yadda/element/bwmeta1.element.ojs-doi-10_14746_cis_2020_49_9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Frydrychowicz, S. (2020). Komunikacja interpersonalna w interakcjach społecznych.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i/>
                <w:iCs/>
                <w:sz w:val="22"/>
                <w:szCs w:val="22"/>
              </w:rPr>
              <w:t>Człowiek I Społeczeństwo</w:t>
            </w:r>
            <w:r>
              <w:rPr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i/>
                <w:iCs/>
                <w:sz w:val="22"/>
                <w:szCs w:val="22"/>
              </w:rPr>
              <w:t>50</w:t>
            </w:r>
            <w:r>
              <w:rPr>
                <w:sz w:val="22"/>
                <w:szCs w:val="22"/>
                <w:shd w:fill="FFFFFF" w:val="clear"/>
              </w:rPr>
              <w:t xml:space="preserve">, 13–29. </w:t>
            </w:r>
            <w:hyperlink r:id="rId3">
              <w:r>
                <w:rPr>
                  <w:rStyle w:val="InternetLink"/>
                  <w:color w:val="0070C0"/>
                  <w:sz w:val="22"/>
                  <w:szCs w:val="22"/>
                  <w:shd w:fill="FFFFFF" w:val="clear"/>
                </w:rPr>
                <w:t>https://pressto.amu.edu.pl/index.php/cis/article/view/27590/25102</w:t>
              </w:r>
            </w:hyperlink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E. Aronson, T.D.Wilson, R.M.Akert, Psychologia  społeczna,  Poznań 1997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2. G. Mietzel, Wprowadzenie do psychologii, Gdańsk 200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J.Strelau (red.), Psychologia, t.1,2,3 (wybrane rozdziały), Gdańsk 2000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. P.G. Zimbardo, R. L. Johnson, V. McCann, Psychologia, kluczowe koncepcje, t.5, Warszawa 2011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G.D. Bishop , Psychologia Zdrowia, Wrocław 200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J. W. Kalat , Biologiczne podstawy psychologii, Warszawa 200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. Pinker,  Tabula rasa. Spory o naturę ludzką, Gdańsk 200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Z. Piskorz, T. Zaleśkiewicz, Psychologia umysłu, Gdańsk 20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.G. Zimbardo, F.L. Ruch, Psychologia i życie, Warszawa 1994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Calibri"/>
                <w:lang w:eastAsia="en-US"/>
              </w:rPr>
              <w:t>IPEP-0-PSS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Egzamin ustny, indywidualna prezentacja opracowanych treści przed grupą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SS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Egzamin ustny, indywidualna prezentacja opracowanych treści przed grupą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SS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,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Egzamin ustny, indywidualna prezentacja opracowanych treści przed grupą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SS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, 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Egzamin ustny, indywidualna prezentacja opracowanych treści przed grupą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SS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Egzamin ustny, indywidualna prezentacja opracowanych treści przed grupą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SS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Egzamin ustny, indywidualna prezentacja opracowanych treści przed grupą</w:t>
            </w:r>
          </w:p>
        </w:tc>
      </w:tr>
      <w:tr>
        <w:trPr>
          <w:trHeight w:val="563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 xml:space="preserve">1. Przygotowanie indywidualnej prezentacji  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>2. Analiza przypadku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 xml:space="preserve">3. Przygotowanie się do egzaminu 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lang w:val="pl-PL" w:eastAsia="pl-PL"/>
              </w:rPr>
              <w:t xml:space="preserve">4. Czytanie literatury przedmiotu 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 godz.</w:t>
            </w:r>
          </w:p>
        </w:tc>
      </w:tr>
      <w:tr>
        <w:trPr>
          <w:trHeight w:val="494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6 ECTS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4 ECTS</w:t>
            </w:r>
          </w:p>
        </w:tc>
      </w:tr>
      <w:tr>
        <w:trPr>
          <w:trHeight w:val="55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egzamin ust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Wykład:</w:t>
            </w:r>
            <w:r>
              <w:rPr/>
              <w:t xml:space="preserve"> Student na zaliczenie wykładu formułuje odpowiedź ustną w oparciu o listę zagadnień egzaminacyjnych; w dniu egzaminu losuje trzy pytania, odpowiedź na każde z nich oceniana jest w skali 0-4 punkty.</w:t>
            </w:r>
          </w:p>
          <w:p>
            <w:pPr>
              <w:pStyle w:val="Normal"/>
              <w:rPr/>
            </w:pPr>
            <w:r>
              <w:rPr/>
              <w:t xml:space="preserve">Ocena wyliczana jest na podstawie określonej punktacji (0-12 p.) i ma przełożenie na ocenę w skali 2-5 (0-7 punktów = 2.0, </w:t>
            </w:r>
          </w:p>
          <w:p>
            <w:pPr>
              <w:pStyle w:val="Normal"/>
              <w:rPr/>
            </w:pPr>
            <w:r>
              <w:rPr/>
              <w:t xml:space="preserve">8 punktów =3.0, </w:t>
            </w:r>
          </w:p>
          <w:p>
            <w:pPr>
              <w:pStyle w:val="Normal"/>
              <w:rPr/>
            </w:pPr>
            <w:r>
              <w:rPr/>
              <w:t xml:space="preserve">9 punktów =3,5, </w:t>
            </w:r>
          </w:p>
          <w:p>
            <w:pPr>
              <w:pStyle w:val="Normal"/>
              <w:rPr/>
            </w:pPr>
            <w:r>
              <w:rPr/>
              <w:t xml:space="preserve">10 punktów =4.0, </w:t>
            </w:r>
          </w:p>
          <w:p>
            <w:pPr>
              <w:pStyle w:val="Normal"/>
              <w:rPr/>
            </w:pPr>
            <w:r>
              <w:rPr/>
              <w:t xml:space="preserve">11 punktów =4.5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 punktów =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zaliczenie poprzez aktywność w dwóch formach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Przygotowanie indywidualnej prezentacji na wskazany temat. Ocena składa się z trzech elementów: treści prezentowanej, formy audiowizualnej, komunikacji z audytorium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Aktywne uczestnictwo w zajęciach, wypowiadanie się, dyskutowanie, polemika. Na ocenę składa się zawartość merytoryczna i sposób komunikowania j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ćwiczeń, przy czy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-2 punkty =2.0, </w:t>
            </w:r>
          </w:p>
          <w:p>
            <w:pPr>
              <w:pStyle w:val="Normal"/>
              <w:rPr/>
            </w:pPr>
            <w:r>
              <w:rPr/>
              <w:t xml:space="preserve">3 p.= 3.0, </w:t>
            </w:r>
          </w:p>
          <w:p>
            <w:pPr>
              <w:pStyle w:val="Normal"/>
              <w:rPr/>
            </w:pPr>
            <w:r>
              <w:rPr/>
              <w:t xml:space="preserve">3,5 p. = 3,5, </w:t>
            </w:r>
          </w:p>
          <w:p>
            <w:pPr>
              <w:pStyle w:val="Normal"/>
              <w:rPr/>
            </w:pPr>
            <w:r>
              <w:rPr/>
              <w:t xml:space="preserve">4 p. = 4.0, </w:t>
            </w:r>
          </w:p>
          <w:p>
            <w:pPr>
              <w:pStyle w:val="Normal"/>
              <w:rPr/>
            </w:pPr>
            <w:r>
              <w:rPr/>
              <w:t xml:space="preserve">4,5 p. = 4,5, </w:t>
            </w:r>
          </w:p>
          <w:p>
            <w:pPr>
              <w:pStyle w:val="Normal"/>
              <w:rPr/>
            </w:pPr>
            <w:r>
              <w:rPr/>
              <w:t>5-6 p. = 5.0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analiza przypadku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Józefina Matyla </w:t>
      </w:r>
    </w:p>
    <w:p>
      <w:pPr>
        <w:pStyle w:val="Normal"/>
        <w:rPr/>
      </w:pPr>
      <w:r>
        <w:rPr/>
        <w:t xml:space="preserve">Sprawdził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da.icm.edu.pl/yadda/element/bwmeta1.element.ojs-doi-10_14746_cis_2020_49_9" TargetMode="External"/><Relationship Id="rId3" Type="http://schemas.openxmlformats.org/officeDocument/2006/relationships/hyperlink" Target="https://pressto.amu.edu.pl/index.php/cis/article/view/27590/2510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08:00Z</dcterms:created>
  <dc:creator>`</dc:creator>
  <dc:description/>
  <cp:keywords/>
  <dc:language>en-US</dc:language>
  <cp:lastModifiedBy>Użytkownik</cp:lastModifiedBy>
  <dcterms:modified xsi:type="dcterms:W3CDTF">2022-07-30T10:49:00Z</dcterms:modified>
  <cp:revision>8</cp:revision>
  <dc:subject/>
  <dc:title>Nazwa przedmiotu:</dc:title>
</cp:coreProperties>
</file>