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3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31"/>
        <w:gridCol w:w="568"/>
        <w:gridCol w:w="735"/>
        <w:gridCol w:w="106"/>
        <w:gridCol w:w="1939"/>
        <w:gridCol w:w="1804"/>
        <w:gridCol w:w="29"/>
        <w:gridCol w:w="556"/>
        <w:gridCol w:w="2431"/>
        <w:gridCol w:w="6"/>
      </w:tblGrid>
      <w:tr>
        <w:trPr>
          <w:trHeight w:val="612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Prawa i obowiązki nauczyciela / IPEP-0-PON</w:t>
            </w:r>
          </w:p>
        </w:tc>
      </w:tr>
      <w:tr>
        <w:trPr>
          <w:trHeight w:val="112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39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: 26             </w:t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0 praktycznych ECTS)</w:t>
            </w:r>
          </w:p>
        </w:tc>
      </w:tr>
      <w:tr>
        <w:trPr>
          <w:trHeight w:val="380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2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rowadzenie studenta w podstawowe zagadnienia, pojęcia i zasady z zakresu prawa, jakiemu podlega kadra pedagogiczna w systemie oświaty. </w:t>
            </w:r>
          </w:p>
        </w:tc>
      </w:tr>
      <w:tr>
        <w:trPr>
          <w:trHeight w:val="890" w:hRule="atLeast"/>
        </w:trPr>
        <w:tc>
          <w:tcPr>
            <w:tcW w:w="2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a w podstawowe informacje o pozycji prawnej rodziców, uczniów i nauczycieli.</w:t>
            </w:r>
          </w:p>
        </w:tc>
      </w:tr>
      <w:tr>
        <w:trPr>
          <w:trHeight w:val="615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1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Student zna </w:t>
            </w:r>
            <w:r>
              <w:rPr>
                <w:b/>
                <w:i/>
              </w:rPr>
              <w:t>G.W3. nauczycielską pragmatykę zawodową, w tym prawa i obowiązki nauczycieli;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  <w:t>SJKPPW_W08</w:t>
            </w:r>
          </w:p>
          <w:p>
            <w:pPr>
              <w:pStyle w:val="Normal"/>
              <w:rPr/>
            </w:pPr>
            <w:r>
              <w:rPr/>
              <w:t>SJKPPW_W09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IPEP-0-PON_2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Student posiada wiedzę dotyczącą </w:t>
            </w:r>
            <w:r>
              <w:rPr>
                <w:b/>
                <w:i/>
              </w:rPr>
              <w:t>G.W6. zasad bezpieczeństwa uczniów w przedszkolu lub szkol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  <w:t>SJKPPW_W16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3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Student</w:t>
            </w:r>
            <w:r>
              <w:rPr>
                <w:b/>
                <w:i/>
              </w:rPr>
              <w:t xml:space="preserve"> G.U1. rozpoznaje sytuację zagrożeń w przedszkolu i szkole oraz G.U2. potrafi udzielić pierwszej pomocy przedmedyczn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9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  <w:p>
            <w:pPr>
              <w:pStyle w:val="Normal"/>
              <w:rPr/>
            </w:pPr>
            <w:r>
              <w:rPr/>
              <w:t>SJKPPW_U14</w:t>
            </w:r>
          </w:p>
          <w:p>
            <w:pPr>
              <w:pStyle w:val="Normal"/>
              <w:rPr/>
            </w:pPr>
            <w:r>
              <w:rPr/>
              <w:t>SJKPPW_U17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4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</w:t>
            </w:r>
            <w:r>
              <w:rPr>
                <w:b/>
                <w:i/>
              </w:rPr>
              <w:t>G.K1. okazuje empatię uczniom potrzebującym wsparcia i pomocy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8</w:t>
            </w:r>
          </w:p>
          <w:p>
            <w:pPr>
              <w:pStyle w:val="Normal"/>
              <w:rPr/>
            </w:pPr>
            <w:r>
              <w:rPr/>
              <w:t>SJKPPW_U02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5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</w:t>
            </w:r>
            <w:r>
              <w:rPr>
                <w:b/>
                <w:i/>
              </w:rPr>
              <w:t>G.K3. współpracy z nauczycielami w celu rozwoju swojej profesjonalnej wiedzy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4</w:t>
            </w:r>
          </w:p>
        </w:tc>
      </w:tr>
      <w:tr>
        <w:trPr>
          <w:trHeight w:val="615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Omówienie podstawowych regulacji prawnych, aktów, ustaw i rozporządzeń z zakresu prawa oświatowego (w tym prawa i obowiązki nauczyciela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zasadami bezpieczeństwa uczniów w przedszkolu lub szkole i poza nimi oraz zasadami udzielania pierwszej pomocy przedmedycznej (Podstawowe obowiązki pracowników szkół i przedszkoli dotyczące zapewnienia bezpieczeństwa dzieciom w trakcie zajęć, na przerwach oraz przy organizacji wyjść poza teren szkoły, zasady i ogólny zakres udzielania pierwszej pomocy w nagłych wypadkach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zagrożeń w przedszkolu i szkole, udzielanie pierwszej pomocy przedmedycznej w tym umiejętność przeprowadzenia resuscytacji krążeniowo-oddechowej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ażliwość na potrzeby i problemy dzieci-w szczególności wynikające z uczestnictwa w stosunkach społecznych związanych z procesem edukacyjnym (problem funkcjonowania w roli społecznej ucznia lub grupie rówieśniczej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praca z nauczycielami w celu rozwoju profesjonalnej wiedzy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5</w:t>
            </w:r>
          </w:p>
        </w:tc>
      </w:tr>
      <w:tr>
        <w:trPr>
          <w:trHeight w:val="615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Jegier A., Kwiatkowski S. T., Szurowska B, Nauczyciel w obliczu szans i zagrożeń współczesnego świata: w perspektywie kształcenia i pracy zawodowej, Warszawa 2021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Kozak M., Prawo dziecka do edukacji: założenia pedagogiczno-prawne i bariery realizacyjne, Warszawa 2013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rzybysz P., Instytucje prawa administracyjnego, Warszawa 2020.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Tabaszewski R. K., Status nauczyciela akademickiego jako osoby pełniącej funkcję publiczną: uwagi na tle ustawy Prawo o szkolnictwie wyższym i nauce, Lublin 2020, Białostockie Studia Prawnicze. </w:t>
            </w:r>
            <w:r>
              <w:rPr>
                <w:lang w:val="en-US"/>
              </w:rPr>
              <w:t xml:space="preserve">1689-7404 Vol. 25, nr 4 (2020), s. 173-186, </w:t>
            </w:r>
            <w:hyperlink r:id="rId2">
              <w:r>
                <w:rPr>
                  <w:rStyle w:val="InternetLink"/>
                  <w:lang w:val="en-US"/>
                </w:rPr>
                <w:t>https://academica.edu.pl/reading/readMeta?cid=131579635&amp;uid=131593192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kty prawne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Konstytucja RP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stawa – Karta nauczyciela (tekst jednolity)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ozporządzenie </w:t>
            </w:r>
            <w:r>
              <w:rPr>
                <w:color w:val="000000"/>
                <w:shd w:fill="FFFFFF" w:val="clear"/>
              </w:rPr>
              <w:t>w sprawie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uzyskiwania stopni awansu zawodowego przez nauczycieli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stawa – Prawo oświatowe (tekst jednolity)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Ustawa o systemie oświaty (tekst jednolity).</w:t>
            </w:r>
          </w:p>
        </w:tc>
      </w:tr>
      <w:tr>
        <w:trPr>
          <w:trHeight w:val="702" w:hRule="atLeast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ochno E., Nowosad I. Szymański M. (red.), Codzienność szkoły: uczeń, Kraków 201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ruger A., Pierwsza pomoc dla pokrzywdzonych dzieci, Kraków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Youngqson R.M., Pierwsza pomoc, Poznań 1998.</w:t>
            </w:r>
          </w:p>
        </w:tc>
      </w:tr>
      <w:tr>
        <w:trPr>
          <w:trHeight w:val="615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IPEP-0-PON_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</w:tr>
      <w:tr>
        <w:trPr>
          <w:trHeight w:val="563" w:hRule="atLeast"/>
        </w:trPr>
        <w:tc>
          <w:tcPr>
            <w:tcW w:w="9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do dyskusji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Analiza aktów prawnych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przedmiotu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:</w:t>
            </w:r>
            <w:r>
              <w:rPr/>
              <w:t xml:space="preserve"> Przygotowanie wystąpienia w zespole na wskazany temat, dotyczącego praw i obowiązków nauczyciela (analiza fragmentu Karty Nauczyciela). 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 i aktów praw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4F81B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1579635&amp;uid=1315931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21:48:00Z</dcterms:created>
  <dc:creator>`</dc:creator>
  <dc:description/>
  <cp:keywords/>
  <dc:language>en-US</dc:language>
  <cp:lastModifiedBy>Użytkownik</cp:lastModifiedBy>
  <dcterms:modified xsi:type="dcterms:W3CDTF">2022-07-30T10:00:00Z</dcterms:modified>
  <cp:revision>3</cp:revision>
  <dc:subject/>
  <dc:title>Nazwa przedmiotu:</dc:title>
</cp:coreProperties>
</file>