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opiekuńcza małego dziecka / IPEP-0-POMD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ódm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15      Ćwiczenia: 24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 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 Nikitenko, mgr J. Matyla  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Zapoznanie z zagadnieniami z zakresu teoretycznych podstaw pracy opiekuńczo-wychowawczej z dzieckiem na etapie wychowania przedszkolnego i edukacji wczesnoszkolnej, współpracy z jego rodzicami oraz środowiskiem.</w:t>
            </w:r>
          </w:p>
          <w:p>
            <w:pPr>
              <w:pStyle w:val="Normal"/>
              <w:rPr>
                <w:rStyle w:val="Wrtext"/>
              </w:rPr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Omówienie problemów dziecka związanych z gotowością szkolną.</w:t>
            </w:r>
          </w:p>
          <w:p>
            <w:pPr>
              <w:pStyle w:val="Normal"/>
              <w:rPr>
                <w:rStyle w:val="Wrtext"/>
              </w:rPr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Zapoznanie z wiedzą na temat adaptacji w nowym środowisku i warunkami bezpieczeństwem dziecka.</w:t>
            </w:r>
          </w:p>
          <w:p>
            <w:pPr>
              <w:pStyle w:val="Normal"/>
              <w:rPr>
                <w:rStyle w:val="Wrtext"/>
              </w:rPr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Przygotowanie do stymulowaniem rozwoju poznawczego, emocjonalnego i społecznego, z odwołaniem się do szczególnej roli zabawy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OMD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  <w:t>Zna i rozumie elementarną terminologię używaną w pedagogice wieku dziecięcego oraz sposoby jej zastosowania w praktyce pedagogi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3; SLKPED_W08; SLKPED_W10;</w:t>
            </w:r>
          </w:p>
          <w:p>
            <w:pPr>
              <w:pStyle w:val="Normal"/>
              <w:rPr/>
            </w:pPr>
            <w:r>
              <w:rPr/>
              <w:t>SLK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OMD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ykorzystywać podstawową wiedzę teoretyczną z zakresu psychologii i pedagogiki oraz powiązanych z nimi dyscyplin w celu analizowania i interpretowania problemów edukacyjnych, wychowawczych, opiekuńczych, kulturalnych, pomocowych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3; SLKPED_W10;</w:t>
            </w:r>
          </w:p>
          <w:p>
            <w:pPr>
              <w:pStyle w:val="Normal"/>
              <w:rPr/>
            </w:pPr>
            <w:r>
              <w:rPr/>
              <w:t>SLKPED_K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OMD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Posiada wiedzę o uczestnikach działalności edukacyjnej, wychowawczej, opiekuńczej, kulturalnej i pomocowej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8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OMD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różne koncepcje wychowania i edukacji dziecka w wieku przedszkolnym i wczesnoszkolnym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8;</w:t>
            </w:r>
          </w:p>
          <w:p>
            <w:pPr>
              <w:pStyle w:val="Normal"/>
              <w:rPr/>
            </w:pPr>
            <w:r>
              <w:rPr/>
              <w:t>SLKPED_W10;</w:t>
            </w:r>
          </w:p>
          <w:p>
            <w:pPr>
              <w:pStyle w:val="Normal"/>
              <w:rPr/>
            </w:pPr>
            <w:r>
              <w:rPr/>
              <w:t>SLKPED_W11;</w:t>
            </w:r>
          </w:p>
          <w:p>
            <w:pPr>
              <w:pStyle w:val="Normal"/>
              <w:rPr/>
            </w:pPr>
            <w:r>
              <w:rPr/>
              <w:t>SLKPED_W1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OMD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i potrafi wskazać rozwiązania problemów w obszarze pedagogiki wieku dziecięcego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3; SLKPED_W11;</w:t>
            </w:r>
          </w:p>
          <w:p>
            <w:pPr>
              <w:pStyle w:val="Normal"/>
              <w:rPr/>
            </w:pPr>
            <w:r>
              <w:rPr/>
              <w:t>SLKPED_ U0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OMD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 wykorzystać zdobytą wiedzę teoretyczną z zakresu pedagogiki wieku dziecięcego w odniesieniu do konkretnych sytuacji pedagogicznej praktyki, w tym w diagnozowaniu i rozwiązywaniu problemów pedagogicz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KPED_W03; SLKPED_U11;</w:t>
            </w:r>
          </w:p>
          <w:p>
            <w:pPr>
              <w:pStyle w:val="Normal"/>
              <w:rPr/>
            </w:pPr>
            <w:r>
              <w:rPr/>
              <w:t>SLKPED_U1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OMD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świadomość własnego profesjonalizmu oraz osobistych możliwości i ograniczeń w pracy pedagogicznej z dziećmi w wieku przedszkolnym i wczesnoszkolnym i jest gotowy do stałego doskonalenia własnego rozwoj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LKPED_U08; SLKPED_K04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LKPED_U10;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OMD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</w:rPr>
              <w:t>Jest gotowy do podejmowania wyzwań zawodowych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LKPED_K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Podstawy diagnostyki w pracy opiekuńczo-wychowawczej.</w:t>
            </w:r>
          </w:p>
          <w:p>
            <w:pPr>
              <w:pStyle w:val="Normal"/>
              <w:jc w:val="both"/>
              <w:rPr/>
            </w:pPr>
            <w:r>
              <w:rPr/>
              <w:t>Sylwetka rozwojowa dziecka w wieku przedszkolnym i wczesnym wieku szkolnym. Rozwój fizyczny i motoryczny, rozwój procesów poznawczych, rozwój społeczno-emocjonalny i moralny. Lateralizacja, kształtowanie się stronności ciała, modele lateraliz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0-POMD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Zabawa jako podstawowa forma aktywności dziecka. Typy zabaw. Rola osób dorosłych w aktywności zabawowej dziecka, bezpieczna zabaw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0-POMD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Zasady, metody i formy pracy opiekuńczo-wychowawczej z dzieckiem w wieku przedszkolnym i wczesnoszkolnym. Poszanowanie godności dzieck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0-POMD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Adaptacja dziecka w przedszkolu i w szkole. Przygotowanie dziecka do nauki w szkole. Obowiązek szkolny. Samodzielność i niesamodzielność dziecka w wieku przedszkolnym i wczesnoszkolnym. Uspołecznienie dziecka, dziecko w grupie rówieśniczej. Pozycja społeczna dziecka w grupie. Koleżeństwo i przyjaźń. Konflikty między dziećm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0-POMD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Praca opiekuńczo-wychowawcza z dziećmi w przedszkolu i w szkole. Wychowanie do zgodnego współdziałania z rówieśnikami i dorosłymi. Rozwijanie u dzieci umiejętności społecznych niezbędnych do nawiązywania poprawnych relacji. Kształtowanie u dzieci umiejętności samoobsługowych, nawyków higienicznych i kulturalnych. Kształtowanie odporności emocjon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0-POMD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/>
              <w:t>Bezpieczeństwo dzieci w przedszkolu, szkole i poza ich terenem (zajęcia terenowe, wycieczki). Ochrona zdrowia dziecka. Edukacja dla bezpieczeństwa – dbałość o bezpieczeństwo własne oraz innych.</w:t>
            </w:r>
          </w:p>
          <w:p>
            <w:pPr>
              <w:pStyle w:val="NormalnyWeb"/>
              <w:spacing w:before="0" w:after="9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0-POMD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Dąbrowski Z., Pedagogika opiekuńcza w zarysie. Część pierwsza i druga. Olsztyn 2006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Gajewska G., Pedagogika opiekuńcza. Elementy metodyki. Zielona Góra 200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Jegier A., Żłobek : opieka i wychowanie, Warszawa 2021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Jundziłł E., Pawłowska R., Pedagogika opiekuńcza. Przeszłość, teraźniejszość, przyszłość, Gdańsk 200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elm A., Węzłowe problemy pedagogiki opiekuńczej. Warszawa 200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Nuckowska A., Jak zrozumieć małe dziecko, 2021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Kowol M., Wykorzystanie zabawy uczniów na szczeblu edukacji wczesnoszkolnej szansą na ich zrównoważony rozwój, Eunomia –rozwój zrównoważony, 2020/2. </w:t>
            </w:r>
            <w:hyperlink r:id="rId2">
              <w:r>
                <w:rPr>
                  <w:rStyle w:val="InternetLink"/>
                </w:rPr>
                <w:t>http://cejsh.icm.edu.pl/cejsh/element/bwmeta1.element.desklight-7bc15f7e-fa68-49e9-83f8-515a3d6d35fa?q=e52ae7c6-6f27-475b-91ed-bb7a762a44ed$1&amp;qt=IN_PAGE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Andrzejewski M., Domy na piasku. Domy dziecka. Od opieki nad dzieckiem do wspierania rodziny, Poznań 2007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Badora S., Z zagadnień pedagogiki opiekuńczej. Tarnobrzeg 200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Becelewska D., Choroba sieroca. [w:] „Problemy Opiekuńczo - Wychowawcze”, nr 5, rocznik 2007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endyk M., Społeczne przystosowanie dzieci z poczuciem sieroctwa społecznego. Kraków 2001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PEP -1-POMD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OMD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OMD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  <w:t>dyskusj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OMD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PEP-1-POMD_05 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OMD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1-POMD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Prezentacja</w:t>
            </w:r>
          </w:p>
          <w:p>
            <w:pPr>
              <w:pStyle w:val="Normal"/>
              <w:rPr/>
            </w:pPr>
            <w:r>
              <w:rPr/>
              <w:t>dyskusj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>1. Zapoznanie z literatura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>2. Przygotowanie prezentacji multimedialn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>3.Przygotowanie zagadnień do dyskus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lang w:val="pl-PL" w:eastAsia="pl-PL"/>
              </w:rPr>
            </w:pPr>
            <w:r>
              <w:rPr>
                <w:b w:val="false"/>
                <w:lang w:val="pl-PL" w:eastAsia="pl-PL"/>
              </w:rPr>
              <w:t>4.Przygotowanie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egzaminacyjnych lub w przypadku zajęć on line test na testportalu, odpowiedź oceniana jest w skali ocen 2-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przygotowanie wystąpienia w zespole kilkuosobowym lub indywidualnie na wskazany temat.</w:t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25 p.) i ma przełożenie na ocenę w skali 2-5 (0-11 punktów = 2.0, 12-14 punktów = 3.0, 15-17 punktów = 3,5, 18-20 punktów = 4.0, 21-23 punkty = 4.5, 24-25 punktów = 5.0 )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1. zgodność wystąpienia z tematem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2. wnikliwość i refleksyjność, wykorzystane argumenty i źródł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3. proporcjonalne zaangażowanie członków grupy podczas wystąpienia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4. samodzielność w prezentowaniu treści, próba mówienia bez kartki (0-5)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5. struktura wypowiedzi (trójdzielność z zachowaniem właściwych proporcji – rozwinięcie najdłuższe) (0-5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wystąpienia grupowego,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- analiza dokumentów.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dydaktyczna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zygotowanie do wystąpienia grupowego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</w:t>
            </w:r>
          </w:p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praca zd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anuta Nikitenko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Wrtext">
    <w:name w:val="wr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7bc15f7e-fa68-49e9-83f8-515a3d6d35fa?q=e52ae7c6-6f27-475b-91ed-bb7a762a44ed$1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Użytkownik</cp:lastModifiedBy>
  <dcterms:modified xsi:type="dcterms:W3CDTF">2022-07-30T13:17:00Z</dcterms:modified>
  <cp:revision>39</cp:revision>
  <dc:subject/>
  <dc:title>Nazwa przedmiotu:</dc:title>
</cp:coreProperties>
</file>