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5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y dydaktyki nauczania zintegrowanego / </w:t>
            </w:r>
            <w:bookmarkStart w:id="0" w:name="__DdeLink__3561_3413809590"/>
            <w:r>
              <w:rPr/>
              <w:t>IPEP-0-PDNZ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26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ECTS (w tym ECTS praktycznych 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Renata Rangno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ytywnie zaliczony przedmiot: Podstawy dydaktyki nauczania zintegrowanego realizowany w trzecim semestrze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analizowania podstawy programowej, programów nauczania i zintegrowanych  planów pracy edukacyjnej na pierwszym etapie kształcenia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pracy dydaktyczno – wychowawczej                       i organizacyjnej w klasach początkowych.</w:t>
            </w:r>
          </w:p>
        </w:tc>
      </w:tr>
      <w:tr>
        <w:trPr>
          <w:trHeight w:val="85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ęcie umiejętności w zakresie planowania pracy edukacyjnej i projektowania zintegrowanych scenariuszy zajęć  w blokach tematyczn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NZ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>Zna i wykorzystuje znajomość podstawy programowej dla I etapu edukacyjnego do projektowania różnorodnych działań edukacyjnych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W2. Zna i rozumie  zasady projektowania działań edukacyjnych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2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K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W1. Zna i rozumie zasady tworzenia autorskich programów nauczania, w tym zarządzania wiedzą w społeczeństwie informacyjnym</w:t>
            </w:r>
            <w:r>
              <w:rPr/>
              <w:t xml:space="preserve">  (zaprojektuje kilkudniowy blok tematyczny)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K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W1. Zna i rozumie oraz </w:t>
            </w:r>
            <w:r>
              <w:rPr/>
              <w:t>dobiera sposoby</w:t>
            </w:r>
            <w:r>
              <w:rPr>
                <w:b/>
                <w:i/>
              </w:rPr>
              <w:t xml:space="preserve"> zarządzania wiedzą w społeczeństwie informacyjnym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znaczyć cele ogólne i szczegółowe projektowanych zajęć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U1. Potrafi wykorzystać wiedzę filozoficzną, psychologiczną, społeczną i pedagogiczną do projektowania działań edukacyjnych w przedszkolu i szkole. Wykorzystuje paradygmaty obiektywistyczne i interpretatywno-konstruktywistyczne do planowania uczenia się dzieci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2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KPPW_K0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U3. Potrafi krytycznie ocenić tworzoną praktykę edukacyjną z wykorzystaniem posiadanej wiedzy, dokonuje twórczej interpretacji i projektuje nowe rozwiązania edukacyjne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11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odstawa programowa wychowania przedszkolnego oraz  klas I-III szkoły podstawowej. Analiza wymagań dzieci/uczniów w odniesieniu do edukacji/aktywności dzieci/uczniów.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NZ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zintegrowanej pracy edukacyjnej w przedszkolu oraz klasach I-III szkoły podstawowej. Zasady tworzenia autorskich programów nauczania (bloków tematycznych) z wykorzystaniem różnorodnych źródeł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  <w:p>
            <w:pPr>
              <w:pStyle w:val="Normal"/>
              <w:rPr/>
            </w:pPr>
            <w:r>
              <w:rPr/>
              <w:t>IPEP-0-PDNZ_03</w:t>
            </w:r>
          </w:p>
          <w:p>
            <w:pPr>
              <w:pStyle w:val="Normal"/>
              <w:rPr/>
            </w:pPr>
            <w:r>
              <w:rPr/>
              <w:t>IPEP-0-PDNZ_04</w:t>
            </w:r>
          </w:p>
          <w:p>
            <w:pPr>
              <w:pStyle w:val="Normal"/>
              <w:rPr/>
            </w:pPr>
            <w:r>
              <w:rPr/>
              <w:t>IPEP-0-PDNZ_05</w:t>
            </w:r>
          </w:p>
          <w:p>
            <w:pPr>
              <w:pStyle w:val="Normal"/>
              <w:rPr/>
            </w:pPr>
            <w:r>
              <w:rPr/>
              <w:t>IPEP-0-PDNZ_06</w:t>
            </w:r>
          </w:p>
          <w:p>
            <w:pPr>
              <w:pStyle w:val="Normal"/>
              <w:rPr/>
            </w:pPr>
            <w:r>
              <w:rPr/>
              <w:t>IPEP-0-PDNZ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i metod pracy sprzyjające procesowi nauczania i uczenia się w klasach I-III. Wykorzystywanie środków i pomocy dydaktycznych w nauczaniu początkowym oraz w przedszkolu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  <w:p>
            <w:pPr>
              <w:pStyle w:val="Normal"/>
              <w:rPr/>
            </w:pPr>
            <w:r>
              <w:rPr/>
              <w:t>IPEP-0-PDNZ_03</w:t>
            </w:r>
          </w:p>
          <w:p>
            <w:pPr>
              <w:pStyle w:val="Normal"/>
              <w:rPr/>
            </w:pPr>
            <w:r>
              <w:rPr/>
              <w:t>IPEP-0-PDNZ_06</w:t>
            </w:r>
          </w:p>
          <w:p>
            <w:pPr>
              <w:pStyle w:val="Normal"/>
              <w:rPr/>
            </w:pPr>
            <w:r>
              <w:rPr/>
              <w:t>IPEP-0-PDNZ_07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łożenia i efekty projektowanych zajęć. Zasady wyznaczania celów (ogólne, pośrednie  i szczegółowe)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5</w:t>
            </w:r>
          </w:p>
          <w:p>
            <w:pPr>
              <w:pStyle w:val="Normal"/>
              <w:rPr/>
            </w:pPr>
            <w:r>
              <w:rPr/>
              <w:t>IPEP-0-PDNZ_06</w:t>
            </w:r>
          </w:p>
          <w:p>
            <w:pPr>
              <w:pStyle w:val="Normal"/>
              <w:rPr/>
            </w:pPr>
            <w:r>
              <w:rPr/>
              <w:t>IPEP-0-PDNZ_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ęglińska M., Jak się przygotować do zajęć zintegrowanych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raków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zajda-Chybyda I., Pawlak. B., Vaškevič-Buś, Jovita.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Wizja świata - wizja dziecka w przestrzeni podręczników do edukacji wczesnoszkolnej</w:t>
              </w:r>
            </w:hyperlink>
            <w:r>
              <w:rPr/>
              <w:t xml:space="preserve">, Kraków 201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ółturzycki J., Dydaktyka dla nauczycieli, Płock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ęcelek G. (red.), Woźnicka E. (red.), Klimczyk P. (red.), Szkoła jako przestrzeń uczenia się, Warszawa 2021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owol M., Wykorzystanie zabawy uczniów na szczeblu edukacji wczesnoszkolnej szansą na ich zrównoważony rozwój, Eunomia –rozwój zrównoważony, 2020/2. </w:t>
            </w:r>
            <w:hyperlink r:id="rId3">
              <w:r>
                <w:rPr>
                  <w:rStyle w:val="InternetLink"/>
                </w:rPr>
                <w:t>http://cejsh.icm.edu.pl/cejsh/element/bwmeta1.element.desklight-7bc15f7e-fa68-49e9-83f8-515a3d6d35fa?q=e52ae7c6-6f27-475b-91ed-bb7a762a44ed$1&amp;qt=IN_PAGE</w:t>
              </w:r>
            </w:hyperlink>
          </w:p>
          <w:p>
            <w:pPr>
              <w:pStyle w:val="Normal"/>
              <w:ind w:left="30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letyńska K., Sitko H., Abc młodego nauczyciel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s – Stańska D., Sensy i bezsensy edukacji wczesnoszkolnej, Warszawa 2005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sica J., 160 pomysłów na nauczanie zintegrowan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z   matematyki w klasach I-III, Kraków 2001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ska I., Piątek T., Wokół zintegrowanego kształcenia uczniów w młodszym wieku szkolnym, Rzeszów 2005 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udnik E., Moszyńska A., Owczarska B., Ja i mój uczeń pracujemy aktywnie. Przewodnik po metodach aktywizujących, Kielce 2003 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Gruszczyk-Kolczyńska E., Dobosz K., Zielińska E, Jak nauczyć dzieci sztuki konstruowania gier? Metodyka, scenariusze zajęć oraz wiele ciekawych gier i zabaw, Warszawa 1996 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Jąder-Taboł M., Efektywne i atrakcyjne metody pracy z dziećmi, Kraków 2016 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Krzyżewska J., Aktywizujące metody i techniki w edukacji. Część II, Suwałki 2000 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wińska H., Misiorna E., Michalak R., Konteksty edukacji zintegrowanej, Poznań 2002 r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, 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, TK_3, 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grupow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k tematyczny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Czytanie wskazanej literatury dot. planowania pracy nauczyciela oraz projektowania zajęć, analiza podstaw programowych, ćwiczeń, zadań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Tworzenie autorskiego bloku tematyczn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b/>
              </w:rPr>
              <w:t>Student uzyskuje zaliczenie z ćwiczeń poprzez realizację zadania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Indywidualne opracowanie autorskiego bloku tematycznego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 xml:space="preserve">- przygotowanie bloku tematycznego  wg określonych wytycznych , wg poznanych zasad projektowania zajęć, w tym poprawność i stopień realizacji tematu, pomysłowość, atrakcyjność pomocy dydaktycznych (0-12 punktów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Praca zespołowa na zajęciach – zaliczenie zadania bez oceny (zaliczenie/brak zaliczenia)</w:t>
            </w:r>
          </w:p>
          <w:p>
            <w:pPr>
              <w:pStyle w:val="Normal"/>
              <w:rPr/>
            </w:pPr>
            <w:r>
              <w:rPr/>
              <w:t>Student otrzymuje zaliczenie na podstawie (wykonania przydzielonych zada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dywidualnych/grupowych na zajęciach, aktywności i zaangażowania w pracę zespołu, osiągnięcie zakładanych efektów i wyników pracy w trakcie wykonywanych zadań/ćwiczeń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pracy ze studentami podczas zajęć:</w:t>
            </w:r>
          </w:p>
          <w:p>
            <w:pPr>
              <w:pStyle w:val="Normal"/>
              <w:rPr/>
            </w:pPr>
            <w:r>
              <w:rPr/>
              <w:t>-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/zadań/ćwiczeń,</w:t>
            </w:r>
          </w:p>
          <w:p>
            <w:pPr>
              <w:pStyle w:val="Normal"/>
              <w:rPr/>
            </w:pPr>
            <w:r>
              <w:rPr/>
              <w:t xml:space="preserve">- prezentacja zagadnień na podstawie doświadczeń z praktyki pedagogicznej, </w:t>
            </w:r>
          </w:p>
          <w:p>
            <w:pPr>
              <w:pStyle w:val="Normal"/>
              <w:rPr/>
            </w:pPr>
            <w:r>
              <w:rPr/>
              <w:t>- objaśnienie lub wyjaśnienie, wskazywanie rozwiązań,</w:t>
            </w:r>
          </w:p>
          <w:p>
            <w:pPr>
              <w:pStyle w:val="Normal"/>
              <w:rPr/>
            </w:pPr>
            <w:r>
              <w:rPr/>
              <w:t>- ćwiczenia/ zadania/symulacje/gry i zabawy tematyczne,</w:t>
            </w:r>
          </w:p>
          <w:p>
            <w:pPr>
              <w:pStyle w:val="Normal"/>
              <w:rPr/>
            </w:pPr>
            <w:r>
              <w:rPr/>
              <w:t>- analiza programów, podręczników, podstawy programowej,</w:t>
            </w:r>
          </w:p>
          <w:p>
            <w:pPr>
              <w:pStyle w:val="Normal"/>
              <w:rPr/>
            </w:pPr>
            <w:r>
              <w:rPr/>
              <w:t>- projektowanie zajęć,</w:t>
            </w:r>
          </w:p>
          <w:p>
            <w:pPr>
              <w:pStyle w:val="Normal"/>
              <w:rPr/>
            </w:pPr>
            <w:r>
              <w:rPr/>
              <w:t>- projektowanie fragmentów zajęć, dni aktywności, bloku tematyczneg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pwsz.edu.pl/1582800210041/ksiazka/wizja-swiata-wizja-dziecka-w-przestrzeni-podrecznikow-do-edukacji-wczesnoszkolnej?bibFilter=158" TargetMode="External"/><Relationship Id="rId3" Type="http://schemas.openxmlformats.org/officeDocument/2006/relationships/hyperlink" Target="http://cejsh.icm.edu.pl/cejsh/element/bwmeta1.element.desklight-7bc15f7e-fa68-49e9-83f8-515a3d6d35fa?q=e52ae7c6-6f27-475b-91ed-bb7a762a44ed$1&amp;qt=IN_PA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2-07-07T03:51:00Z</dcterms:modified>
  <cp:revision>59</cp:revision>
  <dc:subject/>
  <dc:title>Nazwa przedmiotu:</dc:title>
</cp:coreProperties>
</file>