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64"/>
        <w:gridCol w:w="626"/>
        <w:gridCol w:w="50"/>
        <w:gridCol w:w="147"/>
        <w:gridCol w:w="533"/>
        <w:gridCol w:w="793"/>
        <w:gridCol w:w="113"/>
        <w:gridCol w:w="1793"/>
        <w:gridCol w:w="1656"/>
        <w:gridCol w:w="28"/>
        <w:gridCol w:w="506"/>
        <w:gridCol w:w="2211"/>
        <w:gridCol w:w="4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y dydaktyki nauczania zintegrowanego / </w:t>
            </w:r>
            <w:bookmarkStart w:id="0" w:name="__DdeLink__3561_3413809590"/>
            <w:r>
              <w:rPr/>
              <w:t>IPEP-0-PDNZ</w:t>
            </w:r>
            <w:bookmarkEnd w:id="0"/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26        Laboratoria:   Projekty/seminaria:</w:t>
            </w:r>
          </w:p>
        </w:tc>
      </w:tr>
      <w:tr>
        <w:trPr>
          <w:trHeight w:val="398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ECTS (w tym ECTS praktycznych : 1)</w:t>
            </w:r>
          </w:p>
        </w:tc>
      </w:tr>
      <w:tr>
        <w:trPr>
          <w:trHeight w:val="380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 Renata Rangno </w:t>
            </w:r>
          </w:p>
        </w:tc>
      </w:tr>
      <w:tr>
        <w:trPr>
          <w:trHeight w:val="209" w:hRule="atLeast"/>
        </w:trPr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dydaktyki i psychologii rozwojowej. </w:t>
            </w:r>
          </w:p>
        </w:tc>
      </w:tr>
      <w:tr>
        <w:trPr>
          <w:trHeight w:val="802" w:hRule="atLeast"/>
        </w:trPr>
        <w:tc>
          <w:tcPr>
            <w:tcW w:w="23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pracy dydaktyczno – wychowawczej                       i organizacyjnej w klasach początkowych.</w:t>
            </w:r>
          </w:p>
        </w:tc>
      </w:tr>
      <w:tr>
        <w:trPr>
          <w:trHeight w:val="890" w:hRule="atLeast"/>
        </w:trPr>
        <w:tc>
          <w:tcPr>
            <w:tcW w:w="23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nięcie umiejętności w zakresie planowania pracy edukacyjnej.</w:t>
            </w:r>
          </w:p>
        </w:tc>
      </w:tr>
      <w:tr>
        <w:trPr>
          <w:trHeight w:val="880" w:hRule="atLeast"/>
        </w:trPr>
        <w:tc>
          <w:tcPr>
            <w:tcW w:w="23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nięcie umiejętności kształtowania elementarnych kompetencji językowych oraz matematycznych ucznia.</w:t>
            </w:r>
          </w:p>
        </w:tc>
      </w:tr>
      <w:tr>
        <w:trPr>
          <w:trHeight w:val="884" w:hRule="atLeast"/>
        </w:trPr>
        <w:tc>
          <w:tcPr>
            <w:tcW w:w="23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odeli współczesnej szkoły oraz alternatywnych systemów edukacyjnych na etapie kształcenia zintegrowanego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1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W1. Student zna i rozumie wartości, modele i zasady krytycznej praktyki: autonomię i odpowiedzialność dydaktyczną nauczyciela</w:t>
            </w:r>
            <w:r>
              <w:rPr/>
              <w:t xml:space="preserve"> w przedszkolu oraz na pierwszym etapie edukacyjnym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2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0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2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K01</w:t>
            </w:r>
          </w:p>
        </w:tc>
      </w:tr>
      <w:tr>
        <w:trPr>
          <w:trHeight w:val="705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2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W2. Zna i rozumie proces nauczania-uczenia się</w:t>
            </w:r>
            <w:r>
              <w:rPr/>
              <w:t>, charakteryzuje go oraz potrafi zaprojektować sytuacje edukacyjne zgodnie z zasadami metodyk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03</w:t>
            </w:r>
          </w:p>
        </w:tc>
      </w:tr>
      <w:tr>
        <w:trPr>
          <w:trHeight w:val="705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3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W2. Zna i rozumie  modele współczesnej szkoły oraz alternatywne systemy edukacyjne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0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0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03</w:t>
            </w:r>
          </w:p>
        </w:tc>
      </w:tr>
      <w:tr>
        <w:trPr>
          <w:trHeight w:val="705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4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W2. Zna i rozumie  zasady projektowania działań edukacyjnych</w:t>
            </w:r>
            <w:r>
              <w:rPr/>
              <w:t xml:space="preserve"> oraz projektuje fragmenty zajęć wychowawczo-dydaktyczn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0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U0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K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5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W2. Zna i rozumie rolę diagnozy, kontroli i oceniania w pracy dydaktycznej nauczyciel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W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KPPW_U11</w:t>
            </w:r>
          </w:p>
        </w:tc>
      </w:tr>
      <w:tr>
        <w:trPr>
          <w:trHeight w:val="720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6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K1. Jest gotów do autonomicznego i odpowiedzialnego organizowania dziecięcego uczenia się, krytycznej refleksji nad tworzoną praktyką edukacyjną, do jej badania i doskonale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W0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SJKPPW_K03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JKPPW_K0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Nauczyciel nauczania początkowego i jego funkcja dydaktyka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PEP-0-PDNZ_01</w:t>
            </w:r>
          </w:p>
        </w:tc>
      </w:tr>
      <w:tr>
        <w:trPr>
          <w:trHeight w:val="345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tegie rozwijające uczenie się i nauczanie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2</w:t>
            </w:r>
          </w:p>
        </w:tc>
      </w:tr>
      <w:tr>
        <w:trPr>
          <w:trHeight w:val="345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e współczesnej szkoły oraz alternatywne systemy edukacyjne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3</w:t>
            </w:r>
          </w:p>
        </w:tc>
      </w:tr>
      <w:tr>
        <w:trPr>
          <w:trHeight w:val="345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ształtowanie elementarnych kompetencji ucznia w zakresie mówienia, pisania i czytania oraz kompetencji matematyczno-przyrodniczych.</w:t>
            </w:r>
            <w:r>
              <w:rPr/>
              <w:t xml:space="preserve"> Projektowanie działań edukacyjnych - przykłady dobrej praktyki w nauczaniu klas I-III szkoły podstawowej oraz w przedszkolu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2</w:t>
            </w:r>
          </w:p>
          <w:p>
            <w:pPr>
              <w:pStyle w:val="Normal"/>
              <w:rPr/>
            </w:pPr>
            <w:r>
              <w:rPr/>
              <w:t>IPEP-0-PDNZ_04</w:t>
            </w:r>
          </w:p>
          <w:p>
            <w:pPr>
              <w:pStyle w:val="Normal"/>
              <w:rPr/>
            </w:pPr>
            <w:r>
              <w:rPr/>
              <w:t>IPEP-0-PDNZ_06</w:t>
            </w:r>
          </w:p>
        </w:tc>
      </w:tr>
      <w:tr>
        <w:trPr>
          <w:trHeight w:val="345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Diagnozowanie, kontrolowanie i ocenianie w pracy dydaktycznej nauczyciela. Arkusze obserwacji dziecka/ucznia. Ocenianie kształtujące jako ocenianie wspierające uczenie się i rozwój dziecka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5</w:t>
            </w:r>
          </w:p>
          <w:p>
            <w:pPr>
              <w:pStyle w:val="Normal"/>
              <w:rPr/>
            </w:pPr>
            <w:r>
              <w:rPr/>
              <w:t>IPEP-0-PDNZ_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amek I., Podstawy edukacji wczesnoszkolnej, Kraków 199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udniak A., Edukacja społeczno-przyrodnicza dzieci w wieku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przedszkolnym i młodszym szkolnym, Krakó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Gruszczyk – Kolczyńska E., Zielińska E., Dziecięca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atematyka, Warszawa 199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ęglińska M., Jak się przygotować do zajęć zintegrowanych,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raków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elakowska D., Metodyka edukacji polonistycznej dzieci w wieku wczesnoszkolnym, Kraków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zaruk St., Wczesna diagnoza umiejętności dzieci w zakresie czytania i pisania szansą na udaną edukację szkolną, Przegląd Pedagogiczny 2020/2. </w:t>
            </w:r>
          </w:p>
          <w:p>
            <w:pPr>
              <w:pStyle w:val="Normal"/>
              <w:ind w:left="720" w:hanging="0"/>
              <w:rPr>
                <w:color w:val="0070C0"/>
                <w:u w:val="single"/>
              </w:rPr>
            </w:pPr>
            <w:hyperlink r:id="rId2">
              <w:r>
                <w:rPr>
                  <w:rStyle w:val="InternetLink"/>
                  <w:color w:val="0070C0"/>
                  <w:u w:val="single"/>
                </w:rPr>
                <w:t>http://cejsh.icm.edu.pl/cejsh/element/bwmeta1.element.desklight-bdb13ffe-f897-4d18-958b-63d632079513?q=def6bca2-7133-4d91-9457-3e9e28d0c7ba$11&amp;qt=IN_PAGE</w:t>
              </w:r>
            </w:hyperlink>
          </w:p>
          <w:p>
            <w:pPr>
              <w:pStyle w:val="Normal"/>
              <w:ind w:left="720" w:hanging="0"/>
              <w:rPr>
                <w:color w:val="0070C0"/>
                <w:u w:val="single"/>
              </w:rPr>
            </w:pPr>
            <w:r>
              <w:rPr>
                <w:color w:val="0070C0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us – Stańska D., Sensy i bezsensy edukacji wczesnoszkolnej, Warszawa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zywoń D., Kraina kreatywności : warsztat twórczego pedagoga w pracy z dziećmi, Sosnowiec 201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sica J., 160 pomysłów na nauczanie zintegrowan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z   matematyki w klasach I-III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ska I., Piątek T., Wokół zintegrowanego kształcenia uczniów w młodszym wieku szkolnym, Rzeszów 200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uszczyk-Kolczyńska E., Dobosz K., Zielińska E, Jak nauczyć dzieci sztuki konstruowania gier? Metodyka, scenariusze zajęć oraz wiele ciekawych gier i zabaw, Warszawa 199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ąder-Taboł M., Efektywne i atrakcyjne metody pracy z dziećmi, Kraków 201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rzyżewska J., Aktywizujące metody i techniki w edukacji. Część II, Suwałki 200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wińska H., Misiorna E., Michalak R., Konteksty edukacji zintegrowanej, Poznań 200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Niemierko B., Między oceną szkolną a dydaktyką. Bliżej dydaktyki, Warszawa 1999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oras G., Zajęcia twórcze w szkole, Warszawa 2020.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1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 grupowe Fragment zajęć</w:t>
            </w:r>
          </w:p>
        </w:tc>
      </w:tr>
      <w:tr>
        <w:trPr>
          <w:trHeight w:val="525" w:hRule="atLeast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2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 grupowe Fragment zajęć</w:t>
            </w:r>
          </w:p>
        </w:tc>
      </w:tr>
      <w:tr>
        <w:trPr>
          <w:trHeight w:val="525" w:hRule="atLeast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3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 grupowe Fragment zajęć</w:t>
            </w:r>
          </w:p>
        </w:tc>
      </w:tr>
      <w:tr>
        <w:trPr>
          <w:trHeight w:val="540" w:hRule="atLeast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 grupowe Fragment zajęć</w:t>
            </w:r>
          </w:p>
        </w:tc>
      </w:tr>
      <w:tr>
        <w:trPr>
          <w:trHeight w:val="525" w:hRule="atLeast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 grupowe Fragment zajęć</w:t>
            </w:r>
          </w:p>
        </w:tc>
      </w:tr>
      <w:tr>
        <w:trPr>
          <w:trHeight w:val="525" w:hRule="atLeast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NZ_06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a/ćwiczenia indywidualne/ grupowe Fragment zajęć</w:t>
            </w:r>
          </w:p>
        </w:tc>
      </w:tr>
      <w:tr>
        <w:trPr>
          <w:trHeight w:val="563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godz.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Analiza zadań, ćwiczeń, czytanie wskazanej literatury.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godz.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Zespołowe opracowanie i prezentacja fragmentu zajęć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>
          <w:trHeight w:val="494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CTS 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 ECTS</w:t>
            </w:r>
          </w:p>
        </w:tc>
      </w:tr>
      <w:tr>
        <w:trPr/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 ECTS</w:t>
            </w:r>
          </w:p>
        </w:tc>
      </w:tr>
      <w:tr>
        <w:trPr>
          <w:trHeight w:val="555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b/>
              </w:rPr>
              <w:t>Student uzyskuje zaliczenie z ćwiczeń poprzez realizację zadania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Zespołowe opracowanie fragmentu zajęć, w tym scenariusza zajęć  - wskazane zagadnienie (prezentacja fragmentu zajęć oraz omówienie)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wg wskazanego tematu, wg określonych wytycznych , w tym poprawność i stopień realizacji zagadnienia/tematu (0-7 punktów),</w:t>
            </w:r>
          </w:p>
          <w:p>
            <w:pPr>
              <w:pStyle w:val="Normal"/>
              <w:rPr/>
            </w:pPr>
            <w:r>
              <w:rPr/>
              <w:t>- prezentacja i omówienie przygotowanego zagadnienia – scenariusza (0-5 punktów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 Praca zespołowa na zajęciach – zaliczenie zadania bez oceny (zaliczenie/brak zaliczenia)</w:t>
            </w:r>
          </w:p>
          <w:p>
            <w:pPr>
              <w:pStyle w:val="Normal"/>
              <w:rPr/>
            </w:pPr>
            <w:r>
              <w:rPr/>
              <w:t>Student otrzymuje zaliczenie na podstawie (wykonania przydzielonych zadań</w:t>
            </w:r>
          </w:p>
          <w:p>
            <w:pPr>
              <w:pStyle w:val="Normal"/>
              <w:rPr/>
            </w:pPr>
            <w:r>
              <w:rPr/>
              <w:t>indywidualnych/grupowych na zajęciach, aktywności i zaangażowania w pracę zespołu, osiągnięcie zakładanych efektów i wyników pracy w trakcie wykonywanych zadań/ćwiczeń).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oby pracy ze studentami podczas zajęć:</w:t>
            </w:r>
          </w:p>
          <w:p>
            <w:pPr>
              <w:pStyle w:val="Normal"/>
              <w:rPr/>
            </w:pPr>
            <w:r>
              <w:rPr/>
              <w:t>- przygotowanie wystąpienia (grupowego)</w:t>
            </w:r>
          </w:p>
          <w:p>
            <w:pPr>
              <w:pStyle w:val="Normal"/>
              <w:rPr/>
            </w:pPr>
            <w:r>
              <w:rPr/>
              <w:t>-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/zadań/ćwiczeń,</w:t>
            </w:r>
          </w:p>
          <w:p>
            <w:pPr>
              <w:pStyle w:val="Normal"/>
              <w:rPr/>
            </w:pPr>
            <w:r>
              <w:rPr/>
              <w:t xml:space="preserve">- prezentacja zagadnień na podstawie doświadczeń z praktyki pedagogicznej, </w:t>
            </w:r>
          </w:p>
          <w:p>
            <w:pPr>
              <w:pStyle w:val="Normal"/>
              <w:rPr/>
            </w:pPr>
            <w:r>
              <w:rPr/>
              <w:t>- objaśnienie lub wyjaśnienie, wskazywanie rozwiązań,</w:t>
            </w:r>
          </w:p>
          <w:p>
            <w:pPr>
              <w:pStyle w:val="Normal"/>
              <w:rPr/>
            </w:pPr>
            <w:r>
              <w:rPr/>
              <w:t xml:space="preserve">- gry dydaktyczne, </w:t>
            </w:r>
          </w:p>
          <w:p>
            <w:pPr>
              <w:pStyle w:val="Normal"/>
              <w:rPr/>
            </w:pPr>
            <w:r>
              <w:rPr/>
              <w:t>- przygotowanie scenariusza – fragment zajęć,</w:t>
            </w:r>
          </w:p>
          <w:p>
            <w:pPr>
              <w:pStyle w:val="Normal"/>
              <w:rPr/>
            </w:pPr>
            <w:r>
              <w:rPr/>
              <w:t xml:space="preserve">- omówienie fragmentu zajęć, </w:t>
            </w:r>
          </w:p>
          <w:p>
            <w:pPr>
              <w:pStyle w:val="Normal"/>
              <w:rPr/>
            </w:pPr>
            <w:r>
              <w:rPr/>
              <w:t>- ćwiczenia/ zadania/symulacje/gry i zabawy tematyczne,</w:t>
            </w:r>
          </w:p>
          <w:p>
            <w:pPr>
              <w:pStyle w:val="Normal"/>
              <w:rPr/>
            </w:pPr>
            <w:r>
              <w:rPr/>
              <w:t>- analiza programów, podręczników, podstawy programowej,</w:t>
            </w:r>
          </w:p>
          <w:p>
            <w:pPr>
              <w:pStyle w:val="Normal"/>
              <w:rPr/>
            </w:pPr>
            <w:r>
              <w:rPr/>
              <w:t xml:space="preserve">- projektowanie fragmentów zaję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bdb13ffe-f897-4d18-958b-63d632079513?q=def6bca2-7133-4d91-9457-3e9e28d0c7ba$11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2-07-07T03:51:00Z</dcterms:modified>
  <cp:revision>68</cp:revision>
  <dc:subject/>
  <dc:title>Nazwa przedmiotu:</dc:title>
</cp:coreProperties>
</file>