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0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przedszkolna i wczesnoszkoln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jednolite magisterskie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dziecka/IPEP-0-PD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15     Ćwiczenia:  24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w tym ECTS praktycznych :  1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  B. Roszak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Zapoznanie studentów z przepisami i zasadami BHP obowiązującymi podczas zajęć dydaktycznych oraz w działalności pedagogicznej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Omówienie podstawowych pojęć związanych z pedagogiką dzieck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Zapoznanie z współczesnymi koncepcjami dziecka i dzieciństw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Przedstawienie podstawowych zagadnień związanych z nauczaniem, wychowaniem i stymulacją  wszechstronnego rozwoju małych dzieci a także dzieci w wieku przedszkolnym i wczesnoszkolnym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Zapoznanie z etycznymi i formalno-prawnymi aspektami prowadzenia badań naukowych z udziałem dziecka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A.2.W2 .Zna i rozumie</w:t>
            </w:r>
            <w:r>
              <w:rPr/>
              <w:t xml:space="preserve"> procesy związane z wychowaniem i kształceniem dzieci i uczniów, ze szczególnym uwzględnieniem fazy wczesnego, średniego i późnego dzieciństwa, w perspektywie interdyscyplinarnej: psychologicznej, pedagogicznej, aksjologicznej i socjologicznej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JKPPW_W22</w:t>
            </w:r>
          </w:p>
          <w:p>
            <w:pPr>
              <w:pStyle w:val="Normal"/>
              <w:autoSpaceDE w:val="false"/>
              <w:rPr/>
            </w:pPr>
            <w:r>
              <w:rPr/>
              <w:t>SJKPPW_W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.2.W4. Zna i rozumie</w:t>
            </w:r>
            <w:r>
              <w:rPr/>
              <w:t xml:space="preserve"> koncepcje dziecka i dzieciństwa (Childhood Studies) i ich uwarunkowania kulturowe i społeczne; interdyscyplinarne zagadnienia dobrostanu dziecka oraz potrafi korzystać z ich teorii i metod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03</w:t>
            </w:r>
          </w:p>
          <w:p>
            <w:pPr>
              <w:pStyle w:val="Normal"/>
              <w:rPr/>
            </w:pPr>
            <w:r>
              <w:rPr/>
              <w:t>SJKPPW_U01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rozumie perspektywy metodologiczne badań nad dzieckiem i dzieciństwem, a także wymagania etyczne badań naukowych z udziałem dzieci. Zna i rozumie formalno-prawne wymogi prowadzenia naukowych eksploracji badawczych z udziałem dziec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20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rozumie rolę profesjonalisty oraz dorosłych opiekunów dziecka w stymulacji jego prawidłowego wzrostu i rozwoju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KPPW_W13</w:t>
            </w:r>
          </w:p>
          <w:p>
            <w:pPr>
              <w:pStyle w:val="Normal"/>
              <w:rPr/>
            </w:pPr>
            <w:r>
              <w:rPr/>
              <w:t>SJKPPW_W1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ajdocentryzm w naukach o wychowaniu. Pajdocentryzm a prawa dziecka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A.2.W2. Procesy związane z wychowaniem i kształceniem dzieci i uczniów, ze szczególnym uwzględnieniem fazy wczesnego, średniego i późnego dzieciństwa, w perspektywie interdyscyplinarnej: psychologicznej, pedagogicznej, aksjologicznej i socjologicz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_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2.W4. Koncepcje dziecka i dzieciństwa (Childhood Studies) i ich uwarunkowania kulturowe i społeczne; interdyscyplinarne zagadnienia dobrostanu dzieck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ania nad dzieckiem i dzieciństwem współczesną kontynuacją pajdocentryzmu. Dziecko w centrum pedagogiki i zmiany społecznej. Perspektywy metodologiczne badań nad dzieckiem i dzieciństwem a także wymagania etyczne badań naukowych z udziałem dzieci. Formalno-prawne wymogi prowadzenia naukowych eksploracji badawczych z udziałem dziec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sjonalista i rodzic jako stymulatorzy rozwoju dziecka. Pełnienie funkcji opiekuńczej, wychowawczej i edukacyjnej w stosunku do małego dziecka oraz dziecka w wieku przedszkolnym i wczesnoszkolnym przez naturalnych i profesjonalnych opiekunów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_0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wieciński Z.,  Śliwerski B.(red.), Pedagogika. Podręcznik akademicki, t.1 i 2, Warszawa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wrot-Borowska M., Zając D., Dziecko i dzieciństwo: wybrane konteksty badań, Bydgoszcz 201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giet K., Dziecko i dzieciństwo. W kręgu pytań i poszukiwań teoretyczno-badawczych, Warszawa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dniczeńko S. L. (red.), Konwencja o Prawach Dziecka. Wybór zagadnień (artykuły i komentarze), Warszawa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Śliwerski B., Pedagogika dziecka: studium pajdocentryzmu, Gdańsk 2007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uz S., Dziecko a zagrożenia współczesnego świata, Lublin 2008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arwowska-Struczyk M. (red.), Pedagogika małego dziecka: wybrane zagadnienia, Warszawa 2007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tyjas B., Dziecko i jego socjalizacja w rodzinie, szkole i środowisku lokalnym: wybrane ujęcia, Kielce 2013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Zadanie indywidualn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Zadanie indywidualn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Zadanie indywidualne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0-PD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  <w:t>Zadanie indywidualne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Przygotowanie do egzamin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Analiza wskazanej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>
          <w:trHeight w:val="385" w:hRule="atLeast"/>
        </w:trPr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Przygotowanie do dyskusji na ćwiczeniach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220" w:hRule="atLeast"/>
        </w:trPr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. Przygotowanie i wykonanie zadania indywidualnego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187" w:hRule="atLeast"/>
        </w:trPr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. Przygotowanie raportu z wykonania zadania indywidualnego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6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na zaliczenie wykładu przystępuje do egzaminu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 zadań egzaminacyjn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aliczenie poprzez aktywność w dwóch  formach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Przygotowanie indywidualnej prezentacji na wskazany temat. Ocena składa się z trzech elementów: treści prezentowanej, formy audiowizualnej, komunikacji z audytorium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ćwiczeń, przy czym 1-2 punkty =2.0, 3 p.= 3.0, 3,5 p. = 3,5, 4 p. = 4.0, 4,5 p. = 4,5, 5-6 p. = 5.0)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naliza, omawianie indywidualnych przypadków</w:t>
            </w:r>
          </w:p>
          <w:p>
            <w:pPr>
              <w:pStyle w:val="Normal"/>
              <w:rPr/>
            </w:pPr>
            <w:r>
              <w:rPr/>
              <w:t>- dyskusje na podstawie filmów i literatury</w:t>
            </w:r>
          </w:p>
          <w:p>
            <w:pPr>
              <w:pStyle w:val="Normal"/>
              <w:rPr/>
            </w:pPr>
            <w:r>
              <w:rPr/>
              <w:t xml:space="preserve">- wykład interaktywny </w:t>
            </w:r>
          </w:p>
          <w:p>
            <w:pPr>
              <w:pStyle w:val="Normal"/>
              <w:rPr/>
            </w:pPr>
            <w:r>
              <w:rPr/>
              <w:t>- zajęcia warsztato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ożena Roszak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36:00Z</dcterms:created>
  <dc:creator>`</dc:creator>
  <dc:description/>
  <cp:keywords/>
  <dc:language>en-US</dc:language>
  <cp:lastModifiedBy>Komputer</cp:lastModifiedBy>
  <dcterms:modified xsi:type="dcterms:W3CDTF">2022-07-28T10:08:00Z</dcterms:modified>
  <cp:revision>4</cp:revision>
  <dc:subject/>
  <dc:title>Nazwa przedmiotu:</dc:title>
</cp:coreProperties>
</file>