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5"/>
        <w:gridCol w:w="866"/>
        <w:gridCol w:w="228"/>
        <w:gridCol w:w="168"/>
        <w:gridCol w:w="538"/>
        <w:gridCol w:w="918"/>
        <w:gridCol w:w="7"/>
        <w:gridCol w:w="1595"/>
        <w:gridCol w:w="1889"/>
        <w:gridCol w:w="216"/>
        <w:gridCol w:w="1839"/>
        <w:gridCol w:w="3"/>
      </w:tblGrid>
      <w:tr>
        <w:trPr>
          <w:trHeight w:val="612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i praktyczne podstawy oceniania /IPEP-0-TPP0</w:t>
            </w:r>
          </w:p>
        </w:tc>
      </w:tr>
      <w:tr>
        <w:trPr>
          <w:trHeight w:val="112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399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Ćwiczenia:   24     Laboratoria:   Projekty/seminaria:</w:t>
            </w:r>
          </w:p>
        </w:tc>
      </w:tr>
      <w:tr>
        <w:trPr>
          <w:trHeight w:val="398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: 1)</w:t>
            </w:r>
          </w:p>
        </w:tc>
      </w:tr>
      <w:tr>
        <w:trPr>
          <w:trHeight w:val="380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irosław Radoła</w:t>
            </w:r>
          </w:p>
        </w:tc>
      </w:tr>
      <w:tr>
        <w:trPr>
          <w:trHeight w:val="209" w:hRule="atLeast"/>
        </w:trPr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802" w:hRule="atLeast"/>
        </w:trPr>
        <w:tc>
          <w:tcPr>
            <w:tcW w:w="29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podstawą prawną oceniania, klasyfikowania </w:t>
              <w:br/>
              <w:t>i promowania uczniów w szkołach publicznych</w:t>
            </w:r>
          </w:p>
        </w:tc>
      </w:tr>
      <w:tr>
        <w:trPr>
          <w:trHeight w:val="802" w:hRule="atLeast"/>
        </w:trPr>
        <w:tc>
          <w:tcPr>
            <w:tcW w:w="29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dstawową wiedzą teoretyczną i praktycznymi zasadami ocenia ucznia w szkole</w:t>
            </w:r>
          </w:p>
        </w:tc>
      </w:tr>
      <w:tr>
        <w:trPr>
          <w:trHeight w:val="890" w:hRule="atLeast"/>
        </w:trPr>
        <w:tc>
          <w:tcPr>
            <w:tcW w:w="29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świadomienie potrzeb rozwojowych i edukacyjnych oceniania ucznia</w:t>
            </w:r>
          </w:p>
        </w:tc>
      </w:tr>
      <w:tr>
        <w:trPr>
          <w:trHeight w:val="880" w:hRule="atLeast"/>
        </w:trPr>
        <w:tc>
          <w:tcPr>
            <w:tcW w:w="29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kompetencji kluczowych, kryterialnego oceniania</w:t>
            </w:r>
          </w:p>
        </w:tc>
      </w:tr>
      <w:tr>
        <w:trPr>
          <w:trHeight w:val="884" w:hRule="atLeast"/>
        </w:trPr>
        <w:tc>
          <w:tcPr>
            <w:tcW w:w="29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monitorowania osiągnięć ucznia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416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1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teoretyczne podstawy kształc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2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Rozpoznaje jakie wymiary oceniania istnieją w systemie edukacji. C.</w:t>
            </w:r>
            <w:r>
              <w:rPr>
                <w:b/>
                <w:i/>
                <w:iCs/>
              </w:rPr>
              <w:t>W1.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Wskazuje jaka rolę pełni ocenianie inicjacji: czytelniczej, teatralnej, muzycznej, plastycznej, technicznej.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7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</w:tc>
      </w:tr>
      <w:tr>
        <w:trPr>
          <w:trHeight w:val="72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3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C.W5. Zna i rozumie podstawy teoretyczne oceniania i ewaluacji procesu edukacyjnego w przedszkolu i klasach I–III szkoły podstawowej, w tym cele, funkcje, rodzaje oceniania, proces i konsekwencje oceniania</w:t>
            </w:r>
            <w:r>
              <w:rPr>
                <w:i/>
                <w:iCs/>
              </w:rPr>
              <w:t>.</w:t>
            </w:r>
            <w:r>
              <w:rPr>
                <w:b/>
                <w:i/>
                <w:i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W08</w:t>
            </w:r>
          </w:p>
          <w:p>
            <w:pPr>
              <w:pStyle w:val="Normal"/>
              <w:rPr/>
            </w:pPr>
            <w:r>
              <w:rPr/>
              <w:t>SJKPPW_W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4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na czym polega funkcję oceniania w edukacji wczesnoszkolnej. C.</w:t>
            </w:r>
            <w:r>
              <w:rPr>
                <w:b/>
                <w:i/>
                <w:iCs/>
              </w:rPr>
              <w:t>W1. Objaśnia na czym polegają strategie stymulowania aktywności poznawczej dzieci lub uczniów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4</w:t>
            </w:r>
          </w:p>
          <w:p>
            <w:pPr>
              <w:pStyle w:val="Normal"/>
              <w:autoSpaceDE w:val="false"/>
              <w:rPr/>
            </w:pPr>
            <w:r>
              <w:rPr/>
              <w:t>SJKPPW_U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5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C.W4. Wskazuje kryteria i sposoby krytycznej oceny oraz doboru programów i podręczników szkolnych;</w:t>
            </w:r>
            <w:r>
              <w:rPr>
                <w:b/>
              </w:rPr>
              <w:t xml:space="preserve"> </w:t>
            </w:r>
            <w:r>
              <w:rPr/>
              <w:t>ocenia na etapie edukacji wczesnoszkolnej</w:t>
            </w: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4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K03</w:t>
            </w:r>
          </w:p>
          <w:p>
            <w:pPr>
              <w:pStyle w:val="Normal"/>
              <w:rPr/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6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C.U2. Potrafi w sposób krytyczny oceniać i dobierać programy i podręczniki, konstruować programy pracy wychowawczo-dydaktycznej w przedszkolu i klasach I–III, dobierać i modyfikować treści nauczania, środki oraz strategie działania edukacyjnego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7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7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C.W5. Opisuje zasady uczestnictwo ucznia w kontroli i ocenie jego wiedzy i umiejętności. </w:t>
            </w:r>
          </w:p>
          <w:p>
            <w:pPr>
              <w:pStyle w:val="Normal"/>
              <w:rPr/>
            </w:pPr>
            <w:r>
              <w:rPr/>
              <w:t xml:space="preserve">Posiada umiejętność monitorowania osiągnięć uczniów i pełnionej roli w relacjach uczeń, nauczyciel, rodzic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  <w:p>
            <w:pPr>
              <w:pStyle w:val="Normal"/>
              <w:rPr/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8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ywidualizuje i rozpoznaje potrzeby, możliwości i uzdolnienia dzieci lub uczni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7</w:t>
            </w:r>
          </w:p>
          <w:p>
            <w:pPr>
              <w:pStyle w:val="Normal"/>
              <w:rPr/>
            </w:pPr>
            <w:r>
              <w:rPr/>
              <w:t>SJKPPW_U11</w:t>
            </w:r>
          </w:p>
          <w:p>
            <w:pPr>
              <w:pStyle w:val="Normal"/>
              <w:rPr/>
            </w:pPr>
            <w:r>
              <w:rPr/>
              <w:t>SJKPPW_K03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6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09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i stosuje w różnych sytuacjach ocenę tradycyjną, opisową i kształtującą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W5. Zna i rozumie prawa i błędy w procesie oceniania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KPPW_U04</w:t>
            </w:r>
          </w:p>
          <w:p>
            <w:pPr>
              <w:pStyle w:val="Normal"/>
              <w:rPr/>
            </w:pPr>
            <w:r>
              <w:rPr/>
              <w:t>SJKPPW_U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JKPPW_K01</w:t>
            </w:r>
          </w:p>
        </w:tc>
      </w:tr>
      <w:tr>
        <w:trPr>
          <w:trHeight w:val="765" w:hRule="atLeast"/>
        </w:trPr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PO_10</w:t>
            </w:r>
          </w:p>
        </w:tc>
        <w:tc>
          <w:tcPr>
            <w:tcW w:w="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U.8 Wykorzystuje proces oceniania pracy uczniów do stymulowania ich samooceny, umiejętności samoregulacji i pracy nad własnym rozwojem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2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  <w:p>
            <w:pPr>
              <w:pStyle w:val="Normal"/>
              <w:rPr/>
            </w:pPr>
            <w:r>
              <w:rPr/>
              <w:t>SJKPPW_U07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  <w:br/>
              <w:t>z zasadami bezpieczeństwa i higieny pracy w odniesieniu do przedmiotu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1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z podstawą prawną oceniania dzieci/uczniów </w:t>
              <w:br/>
              <w:t xml:space="preserve">w przedszkolu i klasach I-III.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6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celów i funkcji oceniania w przedszkolu/klasach 1-3.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3;</w:t>
            </w:r>
          </w:p>
          <w:p>
            <w:pPr>
              <w:pStyle w:val="Normal"/>
              <w:jc w:val="center"/>
              <w:rPr/>
            </w:pPr>
            <w:r>
              <w:rPr/>
              <w:t>IPEP-0-TPPO_04;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04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dobycie praktycznych umiejętności rozpoznania trudności, potrzeb, możliwości dzieci/uczniów z wykorzystaniem różnych form i narzędzi diagnozujących. Właściwych sposób krytycznego oceniania i doboru programów i podręczników, konstruowania programów pracy wychowawczo-dydaktycznej w przedszkolu i edukacji wczesnoszkolnej.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5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alizacja podstawy programowej wychowania przedszkolnego i kształcenia ogólnego w kontekście dostosowania form oceniania do możliwości rozwojowych dzieci/uczniów. Stymulacji uczniów do samooceny, umiejętności samoregulacji i pracy nad własnym rozwojem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8</w:t>
            </w:r>
          </w:p>
          <w:p>
            <w:pPr>
              <w:pStyle w:val="Normal"/>
              <w:jc w:val="center"/>
              <w:rPr/>
            </w:pPr>
            <w:r>
              <w:rPr/>
              <w:t>IPEP-0-TPPO_10</w:t>
            </w:r>
          </w:p>
        </w:tc>
      </w:tr>
      <w:tr>
        <w:trPr>
          <w:trHeight w:val="954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i formy oceniania: ocena opisowa, sumująca, ocenianie kształtujące. Analiza najczęściej występujących błędów w procesie oceniania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9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rodziców w kontekście działań nauczyciela w procesie oceniania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7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kompetencji zawodowych i osobowościowych nauczyciela w kontekście etycznego wymiaru oceniania dzieci/uczniów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Roli inicjacji: czytelniczej, teatralnej, muzycznej, plastycznej, technicznej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2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ulc A., Nowa Szkoła. Zmianę edukacji warto rozpocząć przy tablicy. Zduńska Wola,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x P., przekł. Anna Sawicka-Chrapkowicz., Jak oceniać postępy uczniów: wskazówki dla nauczycieli, Warszawa : Wydawnictwo Naukowe PWN, 201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biczek B., Sztuka oceniania: motywowanie uczniów do rozwoju, Wyd. 1. - Opole : Wydawnictwo Nowik,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emierko B., Jak pomagać (a nie szkodzić) uczniom ocenianiem szkolnym, Sopot: Smak Słowa,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strowski K., Ocenianie szkolne w pracy pedagogicznej nauczyciela, Toruń: Wydawnictwo Edukacyjne Akapit,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kern w:val="2"/>
              </w:rPr>
              <w:t xml:space="preserve">Skrzetuska E., Indywidualizacja oceny w edukacji wczesnoszkolnej w opinii nauczycieli [w:] Nauczyciel wczesnej edukacji - konteksty i wyzwania, (red.) M. Suświłło,  </w:t>
            </w:r>
            <w:r>
              <w:rPr/>
              <w:t>Publisher: Wydawnictwo UWM, Olsztyn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erna D., Ocenianie kształtujące w praktyce: z przykładami z kursu internetowego "Akademii Szkoły Uczącej Się, Warszawa: Civitas : Centrum Edukacji Obywatelskiej,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ZPORZĄDZENIE MINISTRA EDUKACJI NARODOWEJ z dnia 22 lutego 2019 r. w sprawie oceniania, klasyfikowania i promowania uczniów i słuchaczy w szkołach publicznych.</w:t>
            </w:r>
          </w:p>
        </w:tc>
      </w:tr>
      <w:tr>
        <w:trPr>
          <w:trHeight w:val="702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lang w:val="en-US"/>
              </w:rPr>
              <w:t xml:space="preserve">Black P., [et al. ; przekł. </w:t>
            </w:r>
            <w:r>
              <w:rPr/>
              <w:t>Joanna Dutkiewicz], Jak oceniać, aby uczyć?, Warszawa: Centrum Edukacji Obywatelskiej: Civitas, 2006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Orczykowska Z., Materiały metodyczne, 2001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espół Szkół nr I w Bobowej, Wewnątrzszkolny system oceniania, 2000/2001.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981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1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y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996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2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540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4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5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6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7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8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9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  <w:t>Analiza indywidualnego przypadku</w:t>
            </w:r>
          </w:p>
        </w:tc>
      </w:tr>
      <w:tr>
        <w:trPr>
          <w:trHeight w:val="525" w:hRule="atLeast"/>
        </w:trPr>
        <w:tc>
          <w:tcPr>
            <w:tcW w:w="2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PO_010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y,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aliza indywidualnego przypadku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Opracowanie przykładowej oceny opisowej na etapie edukacji wczesnoszkolnej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. Przeprowadzenie warsztatów podczas ćwiczeń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3. Przygotowanie omówienia zajęć warsztatowych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4. Przygotowanie dyskusji podsumowującej warsztaty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godz. 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5. Przygotowanie do testu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color w:val="000000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75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56 ECTS</w:t>
            </w:r>
          </w:p>
        </w:tc>
      </w:tr>
      <w:tr>
        <w:trPr/>
        <w:tc>
          <w:tcPr>
            <w:tcW w:w="3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: Przystąpienie do zaliczenia w formie testu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1. Analiza indywidualnego przypadku (w uzgodnieniu z prowadzącym zajęcia).</w:t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Indywidualna/grupowa aktywność na zajęciach: przygotowanie i przeprowadzenie warsztatów /ćwiczenia, zadania/dyskusje tematyczne – zaliczenie bez oce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irosław Radoła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7:32:00Z</dcterms:created>
  <dc:creator>`</dc:creator>
  <dc:description/>
  <cp:keywords/>
  <dc:language>en-US</dc:language>
  <cp:lastModifiedBy>MS</cp:lastModifiedBy>
  <dcterms:modified xsi:type="dcterms:W3CDTF">2022-08-01T12:27:00Z</dcterms:modified>
  <cp:revision>17</cp:revision>
  <dc:subject/>
  <dc:title>Nazwa przedmiotu:</dc:title>
</cp:coreProperties>
</file>