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9" w:type="dxa"/>
        <w:jc w:val="left"/>
        <w:tblInd w:w="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433"/>
        <w:gridCol w:w="448"/>
        <w:gridCol w:w="27"/>
        <w:gridCol w:w="2095"/>
      </w:tblGrid>
      <w:tr>
        <w:trPr>
          <w:trHeight w:val="612" w:hRule="atLeast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walifikowana pierwsza pomoc / PWSZ-1-KPP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ierwszy 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ierwszy 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30  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 : 0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gr Marta Mru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Brak wymagań.  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sażenie w wiedzę pozwalającą właściwie oceniać sytuacje pod kątem występowania zagrożeń dla zdrowia i życia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ostarczenie studentom wiedzy i umiejętności z zakresu udzielania kwalifikowanej pierwszej pomocy</w:t>
            </w:r>
          </w:p>
        </w:tc>
      </w:tr>
      <w:tr>
        <w:trPr>
          <w:trHeight w:val="615" w:hRule="atLeast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863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PWSZ-1-KPP_01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kompetencje społeczne tj. empatia, gotowość i odpowiedzialność w zakresie udzielania kwalifikowanej pierwszej pomocy.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------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0" w:name="OLE_LINK1"/>
            <w:bookmarkEnd w:id="0"/>
            <w:r>
              <w:rPr>
                <w:sz w:val="20"/>
                <w:szCs w:val="20"/>
              </w:rPr>
              <w:t>PWSZ-1-KPP_02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siada wiedzę niezbędną do udzielenia kwalifikowanej pierwszej pomocy.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------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PWSZ-1-KPP_03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miejętności  niezbędne do udzielenia kwalifikowanej pierwszej pomocy.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------</w:t>
            </w:r>
          </w:p>
        </w:tc>
      </w:tr>
      <w:tr>
        <w:trPr>
          <w:trHeight w:val="615" w:hRule="atLeast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ratownictwa medycznego - podstawy prawn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PWSZ-1-KPP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pieczeństwo własne, poszkodowanego, miejsca zdarze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PWSZ-1-KPP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stawy ratownicze, dezynfekcja sprzętu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PWSZ-1-KPP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menty anatomii i fizjologii, ocena poszkodowanego, badanie wstępne oraz szczegółow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WSZ-1-KPP_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PWSZ-1-KPP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zkodowany nieprzytomny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PWSZ-1-KPP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scytacja (dorosły, dziecko, niemowlę, noworodek, topielec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PWSZ-1-KPP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sady defibrylacji poszkodowanego, użycie  AED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PWSZ-1-KPP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trząs i inne stany nagłe - (drgawki, cukrzyca, zawał mięśnia sercowego, udar mózgu, zatrucia, podtopienie 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PWSZ-1-KPP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azy mechaniczne i obrażenia - złamania, zwichnięcia, skręcenia, krwotoki, obrażenia klatki piersiowej, brzucha, kręgosłupa, głowy i kończy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PWSZ-1-KPP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Urazy chemiczne, termiczne, elektryczne i obrażenia, zagrożenia środowiskowe, akty terroru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PWSZ-1-KPP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Taktyka działań ratowniczych – TRIAGE- zdarzenie masowe, mnogie, pojedyncze, segregacja wstępna, karta udzielonej pomocy, logistyk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PWSZ-1-KPP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Ewakuacja ze strefy zagroże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WSZ-1-KPP_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PWSZ-1-KPP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Udzielanie kwalifikowanej pierwszej pomocy w sytuacjach symulowanyc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PWSZ-1-KPP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/>
              <w:t>Psychologiczne aspekty wsparcia poszkodowanyc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PWSZ-1-KPP_03</w:t>
            </w:r>
          </w:p>
        </w:tc>
      </w:tr>
      <w:tr>
        <w:trPr>
          <w:trHeight w:val="615" w:hRule="atLeast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eastAsia="pl-PL"/>
                </w:rPr>
                <w:t xml:space="preserve">Kwalifikowana pierwsza pomoc: vademecum ratownika </w:t>
              </w:r>
            </w:hyperlink>
          </w:p>
          <w:p>
            <w:pPr>
              <w:pStyle w:val="Nagweklisty"/>
              <w:ind w:left="720" w:right="0" w:hanging="0"/>
              <w:rPr>
                <w:color w:val="000000"/>
              </w:rPr>
            </w:pPr>
            <w:r>
              <w:rPr>
                <w:color w:val="000000"/>
              </w:rPr>
              <w:t>Autorzy :Wiśniewski, B.,  Lepka K., Katowice, 2017.</w:t>
            </w:r>
          </w:p>
          <w:p>
            <w:pPr>
              <w:pStyle w:val="Nagweklisty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ierwsza pomoc i resuscytacja krążeniowa-oddechowa : podręcznik dla studentów, Andres J., Kraków 2011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ktualne artykuły prasowe i internetow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Wytyczne resuscytacji 202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Postępowanie przedszpitalne w obrażeniach ciała, P. Guła, W.Machała, R. Brzozowski, Wydawnictwo Lekarskie PZWL, 201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rst aid awareness in the society/ Wiedza społeczeństwa na temat udzielania pierwszej pomocy, Krzyszkowska E., Wanot B., Medical Science Pulse 2017/11/2.</w:t>
            </w:r>
          </w:p>
          <w:p>
            <w:pPr>
              <w:pStyle w:val="Normal"/>
              <w:ind w:left="720" w:hanging="0"/>
              <w:rPr/>
            </w:pPr>
            <w:hyperlink r:id="rId3">
              <w:r>
                <w:rPr>
                  <w:rStyle w:val="InternetLink"/>
                </w:rPr>
                <w:t>http://cejsh.icm.edu.pl/cejsh/element/bwmeta1.element.ceon.element-a904f527-71ff-351b-91e1-7e89b32ede75?q=8019cec9-c345-4680-b7c2-286374dac805$2&amp;qt=IN_PAGE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</w:rPr>
              <w:t>PWSZ-1-KPP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 TK_2, TK_3, TK_4, TK_5, TK_6, TK_7</w:t>
            </w:r>
          </w:p>
          <w:p>
            <w:pPr>
              <w:pStyle w:val="Normal"/>
              <w:rPr/>
            </w:pPr>
            <w:r>
              <w:rPr/>
              <w:t>TK_8, TK_9</w:t>
            </w:r>
          </w:p>
          <w:p>
            <w:pPr>
              <w:pStyle w:val="Normal"/>
              <w:rPr/>
            </w:pPr>
            <w:r>
              <w:rPr/>
              <w:t>TK_8, TK_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de-DE"/>
              </w:rPr>
              <w:t xml:space="preserve">TK_12, TK_13, TK_14,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NSimSun"/>
                <w:kern w:val="2"/>
                <w:lang w:val="de-DE" w:bidi="hi-IN"/>
              </w:rPr>
              <w:t xml:space="preserve">Zaliczenie </w:t>
              <w:br/>
              <w:t>z oceną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WSZ-1-KPP_02 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 TK_2, TK_3, TK_4, TK_5, TK_6, TK_7</w:t>
            </w:r>
          </w:p>
          <w:p>
            <w:pPr>
              <w:pStyle w:val="Normal"/>
              <w:rPr/>
            </w:pPr>
            <w:r>
              <w:rPr/>
              <w:t>TK_8, TK_9</w:t>
            </w:r>
          </w:p>
          <w:p>
            <w:pPr>
              <w:pStyle w:val="Normal"/>
              <w:rPr/>
            </w:pPr>
            <w:r>
              <w:rPr/>
              <w:t>TK_8, TK_9,</w:t>
            </w:r>
          </w:p>
          <w:p>
            <w:pPr>
              <w:pStyle w:val="Normal"/>
              <w:rPr/>
            </w:pPr>
            <w:r>
              <w:rPr/>
              <w:t xml:space="preserve">TK_12, TK_13, TK_14,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aliczenie</w:t>
              <w:br/>
              <w:t xml:space="preserve"> z oceną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WSZ-1-KPP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 TK_2, TK_3, TK_4, TK_5, TK_6, TK_7</w:t>
            </w:r>
          </w:p>
          <w:p>
            <w:pPr>
              <w:pStyle w:val="Normal"/>
              <w:rPr/>
            </w:pPr>
            <w:r>
              <w:rPr/>
              <w:t>TK_8, TK_9</w:t>
            </w:r>
          </w:p>
          <w:p>
            <w:pPr>
              <w:pStyle w:val="Normal"/>
              <w:rPr/>
            </w:pPr>
            <w:r>
              <w:rPr/>
              <w:t>TK_8, TK_9,</w:t>
            </w:r>
          </w:p>
          <w:p>
            <w:pPr>
              <w:pStyle w:val="Normal"/>
              <w:rPr/>
            </w:pPr>
            <w:bookmarkStart w:id="1" w:name="__DdeLink__1574_514560192"/>
            <w:r>
              <w:rPr/>
              <w:t xml:space="preserve">TK_12, TK_13, TK_14, </w:t>
            </w:r>
            <w:bookmarkEnd w:id="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umowująca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liczenie </w:t>
              <w:br/>
              <w:t>z oceną</w:t>
            </w:r>
          </w:p>
        </w:tc>
      </w:tr>
      <w:tr>
        <w:trPr>
          <w:trHeight w:val="563" w:hRule="atLeast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Czytanie wskazanej literatury, przygotowanie do zaliczenia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2. 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. 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8 ECTS </w:t>
            </w:r>
          </w:p>
        </w:tc>
      </w:tr>
      <w:tr>
        <w:trPr>
          <w:trHeight w:val="555" w:hRule="atLeast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liczenie z ocen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Ćwiczenia :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udent jest zobowiązany do systematycznego uczestnictwa w ćwiczeniach oraz zaliczenia treści kształceni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Student potrafi zadbać o bezpieczeństwo swoje i osoby poszkodowanej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Przejawia szacunek wobec pacjent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Prawidłowo wzywa pomoc , umie rozmawiać z dyspozytore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Potrafi sprawdzić przytomność, oddech, zachować spokój i prawidłowo reagować na obrażenia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)Umie się zachować i udziela pierwszej pomocy przy oparzeniach, zakrztuszeniach, złamaniach, epilepsji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Potrafi rozkazywać świadkom zdarzenia. Zna rodzaje ran, oraz poznaje techniki segregacji pacjentów w wypadku masowym (triage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) Potrafi prawidłowo uciskać klatkę piersiową, używać A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cena zawiera : </w:t>
            </w:r>
          </w:p>
          <w:p>
            <w:pPr>
              <w:pStyle w:val="Normal"/>
              <w:rPr/>
            </w:pPr>
            <w:r>
              <w:rPr/>
              <w:t>-Obserwacja w trakcie zajęć</w:t>
            </w:r>
          </w:p>
          <w:p>
            <w:pPr>
              <w:pStyle w:val="Normal"/>
              <w:rPr/>
            </w:pPr>
            <w:r>
              <w:rPr/>
              <w:t xml:space="preserve">-Test, </w:t>
            </w:r>
          </w:p>
          <w:p>
            <w:pPr>
              <w:pStyle w:val="Normal"/>
              <w:rPr/>
            </w:pPr>
            <w:r>
              <w:rPr/>
              <w:t>-Ćwiczenia praktycz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Test –  Punktacja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10 pkt Ocena bardzo dobry – (5,0)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9 pkt ocena dobry plus – (4,5)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8 pkt ocena dobry (4,0)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7 pkt ocena dostateczny plus (3,5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6 pkt ocena dostateczny (3,0)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/>
              <w:t>0-5 pkt ocena niedostateczny (2,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Zajęcia praktyczne: </w:t>
            </w:r>
          </w:p>
          <w:p>
            <w:pPr>
              <w:pStyle w:val="Normal"/>
              <w:jc w:val="both"/>
              <w:rPr/>
            </w:pPr>
            <w:r>
              <w:rPr/>
              <w:t>70 % poprawności w kryteriach oceny. (10 pkt)</w:t>
            </w:r>
          </w:p>
          <w:p>
            <w:pPr>
              <w:pStyle w:val="Akapitzlist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kaz ćwicze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lm pokazow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ymulacj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 praca z tekstem</w:t>
            </w:r>
            <w:r>
              <w:rPr>
                <w:color w:val="000000"/>
              </w:rPr>
              <w:t xml:space="preserve">, </w:t>
            </w:r>
            <w:r>
              <w:rPr>
                <w:bCs/>
                <w:color w:val="000000"/>
              </w:rPr>
              <w:t>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 obserwacje i doświadczenia włas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- dyskusja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analiza przypadku pochodzącego z praktyki społecznej jak również z filmu,</w:t>
            </w:r>
          </w:p>
          <w:p>
            <w:pPr>
              <w:pStyle w:val="Normal"/>
              <w:rPr>
                <w:bCs/>
                <w:color w:val="00B050"/>
              </w:rPr>
            </w:pPr>
            <w:r>
              <w:rPr>
                <w:color w:val="000000"/>
              </w:rPr>
              <w:t>- przygotowanie  grupowego projektu  lub multimedialnej prezentacji opisu przypad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 mgr Marta Mruk 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talog.pwsz.edu.pl/1582800209803/wisniewski-bogdan/kwalifikowana-pierwsza-pomoc?bibFilter=158" TargetMode="External"/><Relationship Id="rId3" Type="http://schemas.openxmlformats.org/officeDocument/2006/relationships/hyperlink" Target="http://cejsh.icm.edu.pl/cejsh/element/bwmeta1.element.ceon.element-a904f527-71ff-351b-91e1-7e89b32ede75?q=8019cec9-c345-4680-b7c2-286374dac805$2&amp;qt=IN_PAG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`</dc:creator>
  <dc:description/>
  <cp:keywords/>
  <dc:language>en-US</dc:language>
  <cp:lastModifiedBy>Komputer</cp:lastModifiedBy>
  <cp:lastPrinted>1995-11-21T17:41:00Z</cp:lastPrinted>
  <dcterms:modified xsi:type="dcterms:W3CDTF">2022-09-06T18:02:00Z</dcterms:modified>
  <cp:revision>16</cp:revision>
  <dc:subject/>
  <dc:title>Nazwa przedmiotu:</dc:title>
</cp:coreProperties>
</file>