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orównawcza/IPEP-0-PP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   Ćwiczenia:   26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funkcjonowania systemu edukacj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ystemu edukacji i jego elementów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wybranymi systemami edukacyjnymi.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czynników wpływających na funkcjonowanie systemów edukacyj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Opisuje genezę  i kierunki rozwoju pedagogiki porównawcz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2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wyniki międzynarodowych badań porównawczych z obszaru edukacj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3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kteryzuje system edukacyjny w Polsce i opisuje jego przemia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sposób krytyczny dokonuje analizy  systemów edukacyjnych w wybranych krajach europejski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5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1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prowadza analizę wybranych problemów edukacyjnych w różnych regionach świata i jest świadomy ich uwarunkowań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W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01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U12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SJKPPW_K06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za  i kierunki rozwoju pedagogiki porównawcz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PO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PO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w międzynarodowych badaniach porównawcz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PO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edukacyjny w Polsce i jego przemia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PO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y edukacyjne w wybranych krajach europejs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PO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problemy edukacyjne na świec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PO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75"/>
              <w:rPr/>
            </w:pPr>
            <w:r>
              <w:rPr>
                <w:color w:val="000000"/>
              </w:rPr>
              <w:t>1. Cylkowska-Nowak M., Główne tendencje w zakresie struktur i funkcjonowania systemów edukacyjnych na świecie, (w:) Kwieciński Z, Śliwerski B. (red.), Pedagogika. Podręcznik akademicki. Tom 2, Warszawa 2004</w:t>
            </w:r>
          </w:p>
          <w:p>
            <w:pPr>
              <w:pStyle w:val="NormalnyWeb"/>
              <w:spacing w:before="0" w:after="75"/>
              <w:rPr/>
            </w:pPr>
            <w:r>
              <w:rPr>
                <w:color w:val="000000"/>
              </w:rPr>
              <w:t>2. Kępski Cz. Pedagogika porównawcza. Podręcznik akademicki, Warszawa 2016</w:t>
            </w:r>
          </w:p>
          <w:p>
            <w:pPr>
              <w:pStyle w:val="NormalnyWeb"/>
              <w:spacing w:before="0" w:after="75"/>
              <w:rPr/>
            </w:pPr>
            <w:r>
              <w:rPr>
                <w:color w:val="000000"/>
              </w:rPr>
              <w:t>3. Melosik Z., Teoria i praktyka edukacji wielokulturowej, Kraków 2007</w:t>
            </w:r>
          </w:p>
          <w:p>
            <w:pPr>
              <w:pStyle w:val="NormalnyWeb"/>
              <w:spacing w:before="0" w:after="75"/>
              <w:rPr/>
            </w:pPr>
            <w:r>
              <w:rPr>
                <w:color w:val="000000"/>
              </w:rPr>
              <w:t>4. Pachociński R., Pedagogika porównawcza, 2007</w:t>
            </w:r>
          </w:p>
          <w:p>
            <w:pPr>
              <w:pStyle w:val="NormalnyWeb"/>
              <w:spacing w:before="0" w:after="75"/>
              <w:rPr>
                <w:color w:val="000000"/>
              </w:rPr>
            </w:pPr>
            <w:r>
              <w:rPr>
                <w:color w:val="000000"/>
              </w:rPr>
              <w:t>5. Potulicka E., Hildebrandt-Wypych D., Czech-Włodarczyk C., Systemy edukacji w krajach europejskich, Kraków 2012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1. Bočarova, O. Anatolìïvna, Pedagogika porównawcza w systemie współczesnej wiedzy naukowej, Academica 2021.</w:t>
            </w:r>
          </w:p>
          <w:p>
            <w:pPr>
              <w:pStyle w:val="NormalnyWeb"/>
              <w:spacing w:before="280" w:after="75"/>
              <w:rPr/>
            </w:pPr>
            <w:r>
              <w:rPr/>
              <w:t>2. Nowakowska-Siuta R., Pedagogika porównawcza : problemy, stan badań i perspektywy rozwoju, Kraków 2014.</w:t>
            </w:r>
          </w:p>
          <w:p>
            <w:pPr>
              <w:pStyle w:val="NormalnyWeb"/>
              <w:spacing w:before="0" w:after="7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 Potulicka E., Rutkowiak J., Neoliberalne uwikłania edukacji,  </w:t>
            </w:r>
          </w:p>
          <w:p>
            <w:pPr>
              <w:pStyle w:val="NormalnyWeb"/>
              <w:spacing w:before="0" w:after="75"/>
              <w:rPr>
                <w:color w:val="000000"/>
              </w:rPr>
            </w:pPr>
            <w:r>
              <w:rPr>
                <w:color w:val="000000"/>
              </w:rPr>
              <w:t>Kraków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Rabczuk W., Polityka edukacyjna Unii Europejskiej, Warszawa 2007.</w:t>
            </w:r>
          </w:p>
          <w:p>
            <w:pPr>
              <w:pStyle w:val="NormalnyWeb"/>
              <w:spacing w:before="0" w:after="75"/>
              <w:rPr/>
            </w:pPr>
            <w:r>
              <w:rPr/>
              <w:t>5. Rabczuk W., Szkolnictwo prywatne w świecie, Instytut Badań Edukacyjnych 2000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grupowej prezentacji multimedial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PO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grupowej prezentacji multimedialn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Studia literaty pod kątem wybranych zagadnień problemowych w tym udział w lekcji bibliotecz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 Przygotowanie prezentacji multimedialnej z zespole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  <w:r>
              <w:rPr>
                <w:color w:val="000000"/>
              </w:rPr>
              <w:t xml:space="preserve">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otrzymuje ocenę końcową na podstawie dwóch form zaliczenia przedmiotu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Student na zaliczenie wykładu przystępuje do kolokwium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. Student przygotowuje prezentację multimedialną w zespole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- multimedialna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wybranych systemów edukacyjnych, wskazanie różnic i podobieństw, mocnych i słabych stro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17:00Z</dcterms:created>
  <dc:creator>`</dc:creator>
  <dc:description/>
  <cp:keywords/>
  <dc:language>en-US</dc:language>
  <cp:lastModifiedBy>MS</cp:lastModifiedBy>
  <dcterms:modified xsi:type="dcterms:W3CDTF">2022-08-09T19:36:00Z</dcterms:modified>
  <cp:revision>4</cp:revision>
  <dc:subject/>
  <dc:title>Nazwa przedmiotu:</dc:title>
</cp:coreProperties>
</file>