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zagadnienia prawa rodzinnego, opiekuńczego i oświatowego / IPEP-0-PROS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sią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Wykłady:   -        Ćwiczenia:   15           Laboratorium:   -  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TS   1  (w tym ECTS praktycznych:  0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Łukasz Maćkowiak 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jomość elementów prawa rodzinnego, opiekuńczego oraz oświatowego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odstawowymi pojęciami z zakresu prawa rodzinnego i opiekuńczego. 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praktycznych umiejętności stosowania wybranych przepisów prawa w pracy z podopiecznymi oraz ich rodzinami. 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azanie miejsca prawa rodzinnego i opiekuńczego w systemie obowiązującego prawa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konalenie przez studenta umiejętności czytania i interpretowania teksów prawnych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kompetencjami szkoły w kontekście prawa rodzinnego i opiekuńczego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łumaczy i rozumie rolę prawa rodzinnego i  opiekuńczego w kształtowaniu stosunków społecznych i budowaniu systemu ochrony dziecka i rodziny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color w:val="FF0000"/>
              </w:rPr>
            </w:pPr>
            <w:r>
              <w:rPr>
                <w:b/>
                <w:bCs/>
                <w:i/>
                <w:iCs/>
              </w:rPr>
              <w:t>G.W2. Zna i rozumie podstawy prawa oświatowego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K01;</w:t>
            </w:r>
          </w:p>
          <w:p>
            <w:pPr>
              <w:pStyle w:val="Normal"/>
              <w:rPr/>
            </w:pPr>
            <w:r>
              <w:rPr/>
              <w:t>SJKPPW_W08;</w:t>
            </w:r>
          </w:p>
          <w:p>
            <w:pPr>
              <w:pStyle w:val="Normal"/>
              <w:rPr/>
            </w:pPr>
            <w:r>
              <w:rPr/>
              <w:t>SJKPPW_U01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uje podstawowe pojęcia z zakresu prawa rodzinnego i opiekuńczego, w szczególności w obszarze swojej specjalności – pedagogiki opiekuńczo-wychowawczej lub andragogiki społeczno-kulturow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4;</w:t>
            </w:r>
          </w:p>
          <w:p>
            <w:pPr>
              <w:pStyle w:val="Normal"/>
              <w:rPr/>
            </w:pPr>
            <w:r>
              <w:rPr/>
              <w:t>SJKPPW_W08;</w:t>
            </w:r>
          </w:p>
          <w:p>
            <w:pPr>
              <w:pStyle w:val="Normal"/>
              <w:rPr/>
            </w:pPr>
            <w:r>
              <w:rPr/>
              <w:t>SJKPPW_K08;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śla przesłanki stanowienia opiekuna i kuratora, wymienia jego uprawnienia i kompetencje, opisuje procedury i rodzaje ubezwłasnowolnie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5;</w:t>
            </w:r>
          </w:p>
          <w:p>
            <w:pPr>
              <w:pStyle w:val="Normal"/>
              <w:rPr/>
            </w:pPr>
            <w:r>
              <w:rPr/>
              <w:t>SJKPPW_W08;</w:t>
            </w:r>
          </w:p>
          <w:p>
            <w:pPr>
              <w:pStyle w:val="Normal"/>
              <w:rPr/>
            </w:pPr>
            <w:r>
              <w:rPr/>
              <w:t>SJKPPW_K03;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zuje na przesłanki zawarcia małżeństwa, określa przeszkody małżeńskie oraz prawa i obowiązki małżonków. Wymienia stosunki majątkowe małżeńskie, definiuje separacj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4;</w:t>
            </w:r>
          </w:p>
          <w:p>
            <w:pPr>
              <w:pStyle w:val="Normal"/>
              <w:rPr/>
            </w:pPr>
            <w:r>
              <w:rPr/>
              <w:t>SJKPPW_U01;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enia prawne podstawy ustalenia pochodzenia dzieck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8;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/>
              <w:t>SJKPPW_W14;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uje władzę rodzicielską oraz wymienia i charakteryzuje sposoby ingerencji w jej wykonywanie. Potrafi scharakteryzować instytucję pieczy zastępczej oraz przysposobie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K01;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/>
              <w:t>SJKPPW_K05;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śla podmioty, na których ciąży obowiązek alimentacyjny, wskazuje na jego zakres i przedmiot. 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4;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/>
              <w:t>SJKPPW_U03;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wskazuje miejsce nauk prawnych w relacji do innych nauk humanistycznych, dysponuje podstawową wiedzą z zakresu prawa oświatowego w instytucjach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wiązanych z kultywowaniem języka i kultury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b/>
                <w:bCs/>
                <w:i/>
                <w:iCs/>
              </w:rPr>
              <w:t>G.W2. Zna i rozumie podstawy prawa oświatowego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5;</w:t>
            </w:r>
          </w:p>
          <w:p>
            <w:pPr>
              <w:pStyle w:val="Normal"/>
              <w:rPr/>
            </w:pPr>
            <w:r>
              <w:rPr/>
              <w:t>SJKPPW_W14;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/>
              <w:t>SJKPPW_W16;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lang w:eastAsia="en-US"/>
              </w:rPr>
              <w:t>Wyszukuje, analizuje, ocenia, selekcjonuje i użytkuje informacje z zakresu prawa oświatowego. Przedstawia argumenty, potrafi formułować wnioski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b/>
                <w:bCs/>
                <w:i/>
                <w:iCs/>
              </w:rPr>
              <w:t>G.W2. Zna i rozumie podstawy prawa oświatowego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1;</w:t>
            </w:r>
          </w:p>
          <w:p>
            <w:pPr>
              <w:pStyle w:val="Normal"/>
              <w:rPr/>
            </w:pPr>
            <w:r>
              <w:rPr/>
              <w:t>SJKPPW_U02;</w:t>
            </w:r>
          </w:p>
          <w:p>
            <w:pPr>
              <w:pStyle w:val="Normal"/>
              <w:rPr/>
            </w:pPr>
            <w:r>
              <w:rPr/>
              <w:t>SJKPPW_U03;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/>
              <w:t>SJKPPW_K03;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10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eryfikuje posiadaną wiedzę i umiejętności oraz rozumie perspektywy dalszego rozwoju, a także potrafi zaplanować, z uwzględnieniem priorytetów, działania mające na celu uzyskanie realizacji stawianych sobie zadań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18;</w:t>
            </w:r>
          </w:p>
          <w:p>
            <w:pPr>
              <w:pStyle w:val="Normal"/>
              <w:rPr/>
            </w:pPr>
            <w:r>
              <w:rPr/>
              <w:t>SJKPPW_K05;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/>
              <w:t>SJKPPW_K08;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pojęcia z zakresu prawa rodzinnego i opiekuńczego (m.in. definicja  prawa, prawa rodzinnego i prawa opiekuńczego, źródła prawa, zdolności prawnej i zdolności do czynności prawnych, form dokonywania czynności prawnych, pełnomocnictwa i wad oświadczeń woli, rodziny, pokrewieństwa, powinowactwa, dziecka oraz małżeństwa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6;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lematyka opieki i kurateli (m.in. przesłankami stanowienia opiekuna i kuratora, jego uprawnienia i kompetencje, nadzór nad wykonywaniem opieki i kurateli). Zagadnienia dotyczące ubezwłasnowolnienia, jego rodzajów oraz procedury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OS_03;</w:t>
            </w:r>
          </w:p>
          <w:p>
            <w:pPr>
              <w:pStyle w:val="Normal"/>
              <w:rPr/>
            </w:pPr>
            <w:r>
              <w:rPr/>
              <w:t>IPEP-0-PROS_05;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ne regulacje dotyczące instytucji małżeństwa (m.in. zasady prawa małżeńskiego, przesłanki zawarcia małżeństwa,   przeszkody małżeńskie, prawa i obowiązki małżonków). Ustanie związku małżeńskiego, stosunki majątkowe małżeńskie, separacj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6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7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8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wne podstawy ustalenia pochodzenia dziecka: ustalenie macierzyństwa oraz sposoby ustalenia ojcostwa (domniemanie ojcostwa dziecka pochodzącego z małżeństwa, uznanie dziecka, sądowe ustalenie ojcostwa); zaprzeczenie ojcostwa oraz ustalenie bezskuteczności uznania dziec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OS_07;</w:t>
            </w:r>
          </w:p>
          <w:p>
            <w:pPr>
              <w:pStyle w:val="Normal"/>
              <w:rPr/>
            </w:pPr>
            <w:r>
              <w:rPr/>
              <w:t>IPEP-0-PROS_08;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dza rodzicielska oraz ingerencja w jej wykonywanie (ograniczenie, zawieszenie i pozbawienie władzy rodzicielskiej); piecza zastępcza rodzinna i instytucjonalna. Przysposobienie (adopcja): pojęcie, rodzaje oraz procedura przysposobienia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4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6;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owiązek alimentacyjny: pojęcie, podmioty zobowiązane, zakres i przedmiot obowiązku.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OS_07;</w:t>
            </w:r>
          </w:p>
          <w:p>
            <w:pPr>
              <w:pStyle w:val="Normal"/>
              <w:rPr/>
            </w:pPr>
            <w:r>
              <w:rPr/>
              <w:t>IPEP-0-PROS_08;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stawy prawa oświatoweg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2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10;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tawa o systemie oświaty, Karta nauczyciel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OS_09;</w:t>
            </w:r>
          </w:p>
          <w:p>
            <w:pPr>
              <w:pStyle w:val="Normal"/>
              <w:rPr/>
            </w:pPr>
            <w:r>
              <w:rPr/>
              <w:t>IPEP-0-PROS_10;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rgany szkoły i ich kompetencj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9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1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11;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odstawowe pojęcia z zakresu prawa rodzinnego i opiekuńczego (m.in. definicja  prawa, prawa rodzinnego i prawa opiekuńczego, źródła prawa, zdolności prawnej i zdolności do czynności prawnych, form dokonywania czynności prawnych, pełnomocnictwa i wad oświadczeń woli, rodziny, pokrewieństwa, powinowactwa, dziecka oraz małżeństwa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0-PROS_06;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 Zając K. /red./, Prawo cywilne: zbiór przepisów: Kodeks cywilny; Kodeks rodzinny i opiekuńczy; Księgi wieczyste i hipoteka; Kodeks postępowania cywilnego; Prawo prywatne międzynarodowe; Prawo o aktach stanu cywilnego; Koszty sądowe w sprawach cywilnych.  Warszawa 2019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 Komorowski T., Prawo oświatowe w praktyce: poradnik dla nauczycieli i kadry kierowniczej oświaty. Poznań 2000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 Smyczyński T., Prawo rodzinne i opiekuńcze, Warszawa 2014.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4. Tryniszewska K., Ustawa o wspieraniu rodziny i systemie pieczy zastępczej. Komentarz, Warszawa 2015. </w:t>
            </w:r>
          </w:p>
          <w:p>
            <w:pPr>
              <w:pStyle w:val="Akapitzlist"/>
              <w:ind w:left="0" w:hanging="0"/>
              <w:rPr/>
            </w:pPr>
            <w:r>
              <w:rPr/>
              <w:t>5. USTAWA z dnia 25 lutego 1964 r. - Kodeks rodzinny i opiekuńczy.</w:t>
            </w:r>
          </w:p>
          <w:p>
            <w:pPr>
              <w:pStyle w:val="Akapitzlist"/>
              <w:ind w:left="0" w:hanging="0"/>
              <w:rPr/>
            </w:pPr>
            <w:r>
              <w:rPr/>
              <w:t>6. USTAWA z dnia 14 grudnia 2016 r. - Prawo oświatowe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anasiuk E., Rodzinny poradnik prawny, Warszawa 2014.</w:t>
            </w:r>
          </w:p>
          <w:p>
            <w:pPr>
              <w:pStyle w:val="Normal"/>
              <w:rPr/>
            </w:pPr>
            <w:r>
              <w:rPr/>
              <w:t>2. Bojarski T., Kruk E., Skrętowicz E., Ustawa o postępowaniu w sprawach nieletnich. Komentarz, Warszawa 2014.</w:t>
            </w:r>
          </w:p>
          <w:p>
            <w:pPr>
              <w:pStyle w:val="Normal"/>
              <w:rPr/>
            </w:pPr>
            <w:r>
              <w:rPr/>
              <w:t>3. Gromek K., Pisma procesowe i orzeczenia sądowe w sprawach rodzinnych z objaśnieniami, Warszawa 2015.</w:t>
            </w:r>
          </w:p>
          <w:p>
            <w:pPr>
              <w:pStyle w:val="Normal"/>
              <w:rPr/>
            </w:pPr>
            <w:r>
              <w:rPr/>
              <w:t>4. Bucińska J., Ciepła H., Kawałko A., Piasecki K., Prusinowska-Marek A., Prawo rodzinne, Warszawa 2015.</w:t>
            </w:r>
          </w:p>
          <w:p>
            <w:pPr>
              <w:pStyle w:val="Normal"/>
              <w:rPr/>
            </w:pPr>
            <w:r>
              <w:rPr/>
              <w:t>5. Ignaczewski J. (red.), Władza rodzicielska i kontakty z dzieckiem, Warszawa 2015.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rFonts w:eastAsia="Calibri"/>
                <w:lang w:eastAsia="en-US"/>
              </w:rPr>
              <w:t>Pilich M., Ustawa o systemie oświaty. Komentarz, Warszawa 2006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eastAsia="Calibri"/>
                <w:lang w:eastAsia="en-US"/>
              </w:rPr>
              <w:t xml:space="preserve">7. </w:t>
            </w:r>
            <w:r>
              <w:rPr/>
              <w:t>Andrzejewski M., Prawo rodzinne i opiekuńcze, Warszawa 2011</w:t>
            </w:r>
          </w:p>
          <w:p>
            <w:pPr>
              <w:pStyle w:val="Akapitzlist"/>
              <w:ind w:left="0" w:hanging="0"/>
              <w:rPr/>
            </w:pPr>
            <w:r>
              <w:rPr/>
              <w:t>8. https://www.socium.pl/czym-jest-prawo-rodzinne-pojecia-podzial-zasady-prawa-rodzinnego-i-opiekunczego.html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Dyskusja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ROS_1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 xml:space="preserve">1. Analiza aktów prawa oświatowego i przygotowanie do kolokwium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0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Kolokwium składające się z trzech pytań i listy zagadnień omówionych na ćwiczeniach /znajomości aktów prawnych/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 wybranego kodeksu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/>
              <w:t>- dyskus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Użytkownik</cp:lastModifiedBy>
  <dcterms:modified xsi:type="dcterms:W3CDTF">2022-07-30T10:18:00Z</dcterms:modified>
  <cp:revision>36</cp:revision>
  <dc:subject/>
  <dc:title>Nazwa przedmiotu:</dc:title>
</cp:coreProperties>
</file>