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i praktyka edukacji wielokulturowej/ IPEP-0-TPE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24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ECTS (w tym ECTS praktycznych : 0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 hab. Mariola Mikołajcz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 główny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rzygotowanie studenta do pracy pedagogicznej w warunkach społeczeństwa wielokulturowego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szczegółow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poznanie studentów z przepisami i zasadami BHP obowiązującymi podczas zajęć dydaktycznych oraz w działalności pedagogicz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zapoznanie z podstawowymi pojęciami: multikulturalizm, wielokulturowość, społeczeństwo wieloetniczne, społeczeństwo wielokulturowe, dialog międzykulturowy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przekazanie informacji o komunikowaniu międzykulturowym,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zapoznanie z problematyką edukacji dla wielokulturowości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zwrócenie uwagi na kwestie tolerancji i świadomości w kształtowaniu tożsamości społeczn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A.1.W1. </w:t>
            </w:r>
            <w:r>
              <w:rPr>
                <w:rFonts w:eastAsia="Calibri"/>
                <w:b/>
                <w:i/>
                <w:lang w:eastAsia="en-US"/>
              </w:rPr>
              <w:t xml:space="preserve">Zna i rozumie </w:t>
            </w:r>
            <w:r>
              <w:rPr>
                <w:b/>
                <w:i/>
              </w:rPr>
              <w:t>kulturowe, antropologiczne, aksjologiczne i socjologiczne opisy współczesności;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A.1.W2. Zna i rozumie typy relacji międzyludzkich oraz procesy rządzące tymi relacjami, główne środowiska wychowawcze, a także podstawy dialogu międzykulturowego;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7</w:t>
            </w:r>
          </w:p>
          <w:p>
            <w:pPr>
              <w:pStyle w:val="Normal"/>
              <w:rPr/>
            </w:pPr>
            <w:r>
              <w:rPr/>
              <w:t>SJKPPW_U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na i rozumie problemy funkcjonowania społeczeństw wieloetnicznych i wielokulturow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7</w:t>
            </w:r>
          </w:p>
          <w:p>
            <w:pPr>
              <w:pStyle w:val="Normal"/>
              <w:rPr/>
            </w:pPr>
            <w:r>
              <w:rPr/>
              <w:t>SJKPPW_U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Odróżnia pojęcia edukacja w warunkach wielokulturowości i edukacja dla wielokulturow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Potrafi wskazać pozytywne skutki wielokulturow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7</w:t>
            </w:r>
          </w:p>
          <w:p>
            <w:pPr>
              <w:pStyle w:val="Normal"/>
              <w:autoSpaceDE w:val="false"/>
              <w:rPr/>
            </w:pPr>
            <w:r>
              <w:rPr/>
              <w:t>SJKPPW_U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Potrafi omówić problemy wynikające z  funkcjonowania w warunkach wielokulturowości i zna sposoby na ich przezwyciężen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17</w:t>
            </w:r>
          </w:p>
          <w:p>
            <w:pPr>
              <w:pStyle w:val="Normal"/>
              <w:autoSpaceDE w:val="false"/>
              <w:rPr/>
            </w:pPr>
            <w:r>
              <w:rPr/>
              <w:t>SJKPPW_W07</w:t>
            </w:r>
          </w:p>
          <w:p>
            <w:pPr>
              <w:pStyle w:val="Normal"/>
              <w:autoSpaceDE w:val="false"/>
              <w:rPr/>
            </w:pPr>
            <w:r>
              <w:rPr/>
              <w:t>SJKPPW_U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PEP-0-TPEW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Propagowania tolerancji i otwartości w nowoczesnych społeczeństwach europej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  <w:t>SJKPPW_U1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óżnice kulturowe we współczesnym świec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spółczesna wielokulturowość- problemy (ze szczególnym uwzględnieniem wielokulturowości miast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2</w:t>
            </w:r>
          </w:p>
          <w:p>
            <w:pPr>
              <w:pStyle w:val="Normal"/>
              <w:rPr/>
            </w:pPr>
            <w:r>
              <w:rPr/>
              <w:t>IPEP-0-TPEW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stniejące oraz możliwe skutki tworzenia się społeczeństw wielokultur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4</w:t>
            </w:r>
          </w:p>
          <w:p>
            <w:pPr>
              <w:pStyle w:val="Normal"/>
              <w:rPr/>
            </w:pPr>
            <w:r>
              <w:rPr/>
              <w:t>IPEP-0-TPEW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ozytywne skutki funkcjonowania w warunkach wielokulturowośc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Możliwe problemy wynikające z wielokulturowośc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TPEW_06</w:t>
            </w:r>
          </w:p>
          <w:p>
            <w:pPr>
              <w:pStyle w:val="Normal"/>
              <w:rPr/>
            </w:pPr>
            <w:r>
              <w:rPr/>
              <w:t>IPEP-0-TPEW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hd w:fill="FFFFFF" w:val="clear"/>
              </w:rPr>
              <w:t>L. E. Harrison, S. P. Huntington,</w:t>
            </w:r>
            <w:r>
              <w:rPr/>
              <w:t xml:space="preserve"> </w:t>
            </w:r>
            <w:r>
              <w:rPr>
                <w:iCs/>
              </w:rPr>
              <w:t>Kultura ma znaczenie. Jak wartości wpływają na rozwój społeczeństw</w:t>
            </w:r>
            <w:r>
              <w:rPr/>
              <w:t>, Poznań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. P. Huntington, </w:t>
            </w:r>
            <w:r>
              <w:rPr>
                <w:iCs/>
              </w:rPr>
              <w:t>Zderzenie cywilizacji i nowy kształt ładu światowego,</w:t>
            </w:r>
            <w:r>
              <w:rPr/>
              <w:t xml:space="preserve"> Warszawa 200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W. Burszta, </w:t>
            </w:r>
            <w:r>
              <w:rPr>
                <w:iCs/>
              </w:rPr>
              <w:t>Antropologia kultury</w:t>
            </w:r>
            <w:r>
              <w:rPr/>
              <w:t>, Poznań 1998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M. Nalewajko, </w:t>
            </w:r>
            <w:r>
              <w:rPr>
                <w:iCs/>
              </w:rPr>
              <w:t>Różnice etniczne a procesy integracji społeczności imigranckich</w:t>
            </w:r>
            <w:r>
              <w:rPr/>
              <w:t>, w: Migracje i społeczeństwo, t. 2, Warszawa 199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M. Golka, </w:t>
            </w:r>
            <w:r>
              <w:rPr>
                <w:iCs/>
              </w:rPr>
              <w:t>Imiona wielokulturowości</w:t>
            </w:r>
            <w:r>
              <w:rPr/>
              <w:t xml:space="preserve">, Warszawa 2010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. Weigl, B. Maliszkiewicz, red., </w:t>
            </w:r>
            <w:r>
              <w:rPr>
                <w:iCs/>
              </w:rPr>
              <w:t>Inni to także my. Program edukacji wielokulturowej w szkole podstawowej</w:t>
            </w:r>
            <w:r>
              <w:rPr/>
              <w:t>, Gdańsk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. Żołędowski, </w:t>
            </w:r>
            <w:r>
              <w:rPr>
                <w:iCs/>
              </w:rPr>
              <w:t>Granice wielokulturowości - doświadczenia europejskie i prognozy dla Polski</w:t>
            </w:r>
            <w:r>
              <w:rPr/>
              <w:t>, w: M. Bieńkowska-Ptasznik, K. Krzysztofek, A. Sadowski, red., Obywatelstwo i tożsamość w społeczeństwach zróżnicowanych kulturowo i na pograniczach, Białystok 200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M. Żyromski, </w:t>
            </w:r>
            <w:r>
              <w:rPr>
                <w:iCs/>
              </w:rPr>
              <w:t>Kilka uwag o politycznych uwarunkowaniach zjawiska wielokulturowości</w:t>
            </w:r>
            <w:r>
              <w:rPr/>
              <w:t>, w: R. Cichocki, red., Teorie społeczne a możliwości praktyczne, Poznań 1997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. Kubiszyn, Edukacja wielokulturowa w środowisku lokalnym, Toruń 200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.P. Grzybowski, Edukacja europejska – od wielokulturowości ku międzykulturowości, Kraków 200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. Lewicki, M. Cichowska (red.), Wyzwania edukacji wielokulturowej, Jarosław 201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PEW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pisemna</w:t>
            </w:r>
          </w:p>
          <w:p>
            <w:pPr>
              <w:pStyle w:val="Normal"/>
              <w:rPr/>
            </w:pPr>
            <w:r>
              <w:rPr/>
              <w:t>Praca pisem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</w:t>
            </w:r>
            <w:r>
              <w:rPr>
                <w:b w:val="false"/>
                <w:bCs w:val="false"/>
                <w:lang w:val="pl-PL" w:eastAsia="pl-PL"/>
              </w:rPr>
              <w:t>Analiza wskazanej literatury oraz przygotowanie tematycznej pracy pisem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6 ECTS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</w:t>
            </w:r>
            <w:r>
              <w:rPr>
                <w:bCs/>
              </w:rPr>
              <w:t xml:space="preserve">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formułuje odpowiedź pisemną w oparciu o listę zagadnień egzaminacyjnych oraz podaną literaturę przedmiotu;  </w:t>
            </w:r>
          </w:p>
          <w:p>
            <w:pPr>
              <w:pStyle w:val="Normal"/>
              <w:rPr/>
            </w:pPr>
            <w:r>
              <w:rPr/>
              <w:t xml:space="preserve">Ocena wyliczana jest na podstawie określonej punktacji (0-12 p.) i ma przełożenie na ocenę w skali 2-5 (0-7 punktów = 2.0, 8 punktów =3.0, 9 punktów =3,5, 10 punktów =4.0, 11 punktów =4.5, 12 punktów =5.0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 uwagę bierze się następujące kryteria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color w:val="000000"/>
              </w:rPr>
              <w:t>- orientacja w tematyce związanej z zadaniem i literaturze przedmiotu (0-3 p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pisemnej, jej poprawność kompozycyjna i językowa (0-3 p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zaliczenie poprzez aktywność w dwóch  formach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kład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tematyczne rozmowy kierowan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e na temat prezentacji studencki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zagadnień na podstawie wskazanej literatury/przykładów pochodzących z praktyki dnia codzienneg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dr hab. Mariola Mikołajcz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41:00Z</dcterms:created>
  <dc:creator>`</dc:creator>
  <dc:description/>
  <cp:keywords/>
  <dc:language>en-US</dc:language>
  <cp:lastModifiedBy>Józefina Matyla</cp:lastModifiedBy>
  <dcterms:modified xsi:type="dcterms:W3CDTF">2022-09-04T08:05:00Z</dcterms:modified>
  <cp:revision>7</cp:revision>
  <dc:subject/>
  <dc:title>Nazwa przedmiotu:</dc:title>
</cp:coreProperties>
</file>