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KARTA OPISU PRZEDMIOTU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/ IPEP-0-TEC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-           Ćwiczenia: -      Laboratorium: 26 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dydaktyki i metodyki ogólnej.</w:t>
            </w:r>
          </w:p>
        </w:tc>
      </w:tr>
      <w:tr>
        <w:trPr>
          <w:trHeight w:val="802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prowadzenia zajęć technicznych dla klas I-III:</w:t>
            </w:r>
          </w:p>
        </w:tc>
      </w:tr>
      <w:tr>
        <w:trPr>
          <w:trHeight w:val="89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potrafi prawidłowo dobrać metody i formy pracy </w:t>
            </w:r>
          </w:p>
        </w:tc>
      </w:tr>
      <w:tr>
        <w:trPr>
          <w:trHeight w:val="88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- wie w jaki sposób budzić i rozwijać wyobraźnię, zainteresowania i kreatywność techniczną ucznia.</w:t>
            </w:r>
          </w:p>
        </w:tc>
      </w:tr>
      <w:tr>
        <w:trPr>
          <w:trHeight w:val="884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- umie kształtować kulturę techniczną i wprowadzać zasady dobrej organizacji pracy wie na czym polega ergonom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4675"/>
        <w:gridCol w:w="2538"/>
      </w:tblGrid>
      <w:tr>
        <w:trPr>
          <w:trHeight w:val="6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Zna założenia, cele i treści kształcenia ogólnotechnicznego dzieci lub uczniów. B.8.W1. </w:t>
            </w:r>
            <w:r>
              <w:rPr/>
              <w:t>Umie zastosować omawiane treści w praktyce. Zna podstawę programową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Rozumie sytuację dziecka w świecie współczesnej techniki. B.8.W2. </w:t>
            </w:r>
            <w:r>
              <w:rPr/>
              <w:t>Śledzi nowinki techniczne, potrafi zaciekawić nimi uczniów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KPPW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Zna cechy charakterystyczne twórczości dziecięcej w zakresie techniki, jej osobowe i środowiskowe uwarunkowania. B.8.W3. </w:t>
            </w:r>
            <w:r>
              <w:rPr/>
              <w:t>Potrafi dostosować wykonywane zadania techniczne oraz materiały do wieku oraz możliwości manualnych uczniów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KPPW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Zna współczesne koncepcje i modele edukacji technicznej w Polsce i na świecie. B.8.W4.</w:t>
            </w:r>
            <w:r>
              <w:rPr>
                <w:b/>
                <w:bCs/>
              </w:rPr>
              <w:t xml:space="preserve"> </w:t>
            </w:r>
            <w:r>
              <w:rPr/>
              <w:t>Potrafi wymienić najważniejsze założenia danej koncepcji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trafi popularyzować podstawy wiedzy technicznej wśród dzieci. B.8.U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6300"/>
        <w:gridCol w:w="2123"/>
      </w:tblGrid>
      <w:tr>
        <w:trPr>
          <w:trHeight w:val="615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rzemiany w koncepcjach kształcenia technicznego dzieci w młodszym wieku szkolnym. Miejsce edukacji technicznej w nauczaniu zintegrowanym, analiza podstawy programowej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 i treści kształcenia ogólnotechnicznego w klasach I-III.  Rozwój myślenia technicznego u dzieci młodszych. Nowinki oraz ciekawostki techniczne. Wykonanie ćwiczeń technicznych dostosowanych do wieku oraz możliwości manualnych uczniów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a nauczyciela nauczania początkowego w wychowaniu dzieci do techniki. Zaprojektowanie oraz wykonywane zadania technicznego dostosowanego do wieku oraz możliwości manualnych uczniów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</w:tr>
      <w:tr>
        <w:trPr>
          <w:trHeight w:val="3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owanie i organizacja zajęć technicznych w klasach I-III. Wykonanie zadania w oparciu o współczesne koncepcje edukacji technicznych w Polsce i na świecie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i formy kształcenia ogólnotechnicznego dzieci w młodszym wieku szkolnym. Zadanie na popularyzowanie wiedzy technicznej wśród uczniów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7559"/>
      </w:tblGrid>
      <w:tr>
        <w:trPr>
          <w:trHeight w:val="615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jer F., Wychowanie do techniki dzieci w młodszym wieku szkolnym, Jelenia Góra 2010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rmanek W., Nauczanie techniki w klasach początkowych, Rzeszów 1992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łużna A., Metody i formy rozbudzania zaciekawień technicznych u dzieci w wieku przedszkolnymi wczesnoszkolnym, Warszawa 2005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beruk J., Nauczanie pracy-techniki w klasach I-II. Zarys metodyki, Warszawa 1990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aszewski K., Podstawy edukacji ogólnotechnicznej uczniów w młodszym wieku szkolnym. Kraków 2001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Jelinek J.A.  Edukacja techniczna małych dzieci, Rzeszów 2019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https://repozytorium.ur.edu.pl/bitstream/handle/item/4942/15%20jelinek-edukacja.pdf?sequence=1&amp;isAllowed=y</w:t>
              </w:r>
            </w:hyperlink>
          </w:p>
        </w:tc>
      </w:tr>
      <w:tr>
        <w:trPr>
          <w:trHeight w:val="70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Helm</w:t>
              </w:r>
            </w:hyperlink>
            <w:r>
              <w:rPr/>
              <w:t xml:space="preserve"> J. H., Katz L. G., Mali badacze. Metoda projektu w edukacji elementarnej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Czas na majsterkowanie, Pomysły dla całej rodziny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</w:rPr>
              <w:t xml:space="preserve">Elektronika dla małych i dużych. Od przewodu do obwodu Warszawa </w:t>
            </w:r>
            <w:r>
              <w:rPr/>
              <w:t>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800"/>
        <w:gridCol w:w="1379"/>
        <w:gridCol w:w="1417"/>
        <w:gridCol w:w="2410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TEC_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wiedź ust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VI. OBCIĄŻENIE PRACĄ </w:t>
            </w:r>
            <w:r>
              <w:rPr>
                <w:b/>
                <w:bCs/>
                <w:color w:val="00000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dziny </w:t>
            </w:r>
            <w:r>
              <w:rPr>
                <w:b/>
                <w:bCs/>
                <w:color w:val="00000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godz. 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literatury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zajęć technicznych dla dzie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odpowiedzi ustnej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rzygotowanie do odpowiedzi ustnej.</w:t>
            </w:r>
          </w:p>
          <w:p>
            <w:pPr>
              <w:pStyle w:val="Akapitzlist"/>
              <w:rPr/>
            </w:pPr>
            <w:r>
              <w:rPr/>
              <w:t>Kryteria oceny: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Przygotowanie do odpowiedzi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r.edu.pl/bitstream/handle/item/4942/15 jelinek-edukacja.pdf?sequence=1&amp;isAllowed=y" TargetMode="External"/><Relationship Id="rId3" Type="http://schemas.openxmlformats.org/officeDocument/2006/relationships/hyperlink" Target="http://lubimyczytac.pl/autor/102891/judy-harris-hel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6:00Z</dcterms:created>
  <dc:creator>`</dc:creator>
  <dc:description/>
  <cp:keywords/>
  <dc:language>en-US</dc:language>
  <cp:lastModifiedBy>Użytkownik</cp:lastModifiedBy>
  <dcterms:modified xsi:type="dcterms:W3CDTF">2022-07-30T11:33:00Z</dcterms:modified>
  <cp:revision>3</cp:revision>
  <dc:subject/>
  <dc:title>Nazwa przedmiotu:</dc:title>
</cp:coreProperties>
</file>