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5"/>
        <w:gridCol w:w="959"/>
        <w:gridCol w:w="74"/>
        <w:gridCol w:w="167"/>
        <w:gridCol w:w="534"/>
        <w:gridCol w:w="914"/>
        <w:gridCol w:w="129"/>
        <w:gridCol w:w="1342"/>
        <w:gridCol w:w="1714"/>
        <w:gridCol w:w="38"/>
        <w:gridCol w:w="449"/>
        <w:gridCol w:w="1971"/>
        <w:gridCol w:w="1"/>
      </w:tblGrid>
      <w:tr>
        <w:trPr>
          <w:trHeight w:val="612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ołeczna/ IPEP-0-PSPO</w:t>
            </w:r>
          </w:p>
        </w:tc>
      </w:tr>
      <w:tr>
        <w:trPr>
          <w:trHeight w:val="112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26     Ćwiczenia:  26      Laboratoria: -  Projekty/seminaria:-</w:t>
            </w:r>
          </w:p>
        </w:tc>
      </w:tr>
      <w:tr>
        <w:trPr>
          <w:trHeight w:val="398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ECTS (w tym ECTS praktycznych: 2)</w:t>
            </w:r>
          </w:p>
        </w:tc>
      </w:tr>
      <w:tr>
        <w:trPr>
          <w:trHeight w:val="380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Monika Kościelniak </w:t>
            </w:r>
          </w:p>
        </w:tc>
      </w:tr>
      <w:tr>
        <w:trPr>
          <w:trHeight w:val="209" w:hRule="atLeast"/>
        </w:trPr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 </w:t>
            </w:r>
          </w:p>
        </w:tc>
      </w:tr>
      <w:tr>
        <w:trPr>
          <w:trHeight w:val="802" w:hRule="atLeast"/>
        </w:trPr>
        <w:tc>
          <w:tcPr>
            <w:tcW w:w="2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kazanie wiedzy na temat miejsca pedagogiki społecznej w systemie nauk. Omówienie podstawowych pojęć z zakresu pedagogiki społecznej.</w:t>
            </w:r>
          </w:p>
        </w:tc>
      </w:tr>
      <w:tr>
        <w:trPr>
          <w:trHeight w:val="880" w:hRule="atLeast"/>
        </w:trPr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kazanie na rolę wpływów środowiskowych w rozwoju i wychowaniu człowieka.</w:t>
            </w:r>
          </w:p>
        </w:tc>
      </w:tr>
      <w:tr>
        <w:trPr>
          <w:trHeight w:val="884" w:hRule="atLeast"/>
        </w:trPr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aktywnego przekształcania środowiska życia</w:t>
            </w:r>
          </w:p>
          <w:p>
            <w:pPr>
              <w:pStyle w:val="Normal"/>
              <w:jc w:val="both"/>
              <w:rPr/>
            </w:pPr>
            <w:r>
              <w:rPr/>
              <w:t>Omówienie zagadnień z zakresu diagnostyki, profilaktyki i wybranych metod pracy pedagoga społecznego.</w:t>
            </w:r>
          </w:p>
        </w:tc>
      </w:tr>
      <w:tr>
        <w:trPr>
          <w:trHeight w:val="722" w:hRule="atLeast"/>
        </w:trPr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znajomienie studentów z wybranymi problemami społecznymi występującymi w wybranych środowiskach życia i rozwoju człowieka. </w:t>
            </w:r>
          </w:p>
        </w:tc>
      </w:tr>
      <w:tr>
        <w:trPr>
          <w:trHeight w:val="722" w:hRule="atLeast"/>
        </w:trPr>
        <w:tc>
          <w:tcPr>
            <w:tcW w:w="2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krytycznej oceny rzeczywistości społecznej i zachodzących w nich procesów.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0-PSPO_01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C.K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Formułuje wartościowe indywidualnie i społecznie zachowania i postawy dzieci lub uczniów, w tym wobec kultury i sztuki oraz przygotowuje do wyrażania swojej indywidualności w sposób twórczy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16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0-PSPO_02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both"/>
              <w:rPr/>
            </w:pPr>
            <w:r>
              <w:rPr/>
              <w:t>Charakteryzuje główne środowiska wychowawcze, ich specyfikę i procesy w nich zachodzące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4</w:t>
            </w:r>
          </w:p>
        </w:tc>
      </w:tr>
      <w:tr>
        <w:trPr>
          <w:trHeight w:val="7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0-PSPO_03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bserwuje sytuacje i zdarzenia pedagogiczne; analizuje je z wykorzystaniem wiedzy psychologiczno-pedagogicznej oraz proponuje rozwiązania problemów.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PSPO_04</w:t>
            </w:r>
          </w:p>
        </w:tc>
        <w:tc>
          <w:tcPr>
            <w:tcW w:w="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zuje wybrane zagadnienia społeczne (m.in. wczesne i późne macierzyństwo, współczesne sieroctwo, w tym eurosieroctwo, wolontariat i działalność organizacji trzeciego sektora, wykluczenie społeczne, w tym wykluczenie cyfrowe, aktywność społeczną osób z niepełnosprawnościami), wskazując na ich skalę i dynamikę oraz rozwiązania systemowe i przestrzeń dla działalności pedagogicznej.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4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Wartościowe indywidualnie i społecznie zachowania i postawy dzieci lub uczniów; postawy wobec kultury i sztuki; wyrażanie swojej indywidualności w sposób twórcz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0-PSPO_01</w:t>
            </w:r>
          </w:p>
        </w:tc>
      </w:tr>
      <w:tr>
        <w:trPr>
          <w:trHeight w:val="34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kcje i teren działań pedagoga społecznego; pojęcie środowiska i jego znaczenie w rozwoju i wychowaniu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</w:rPr>
              <w:t>IPEP-0-PSPO_02</w:t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kcjonowanie wybranych środowisk socjalizacyjnych i wychowawczych (szkoła, rodzina, środowisko lokalne, grupy, stowarzyszenia i instytucje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PSPO_03</w:t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 analiza wybranych problemów społecznych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  <w:t>IPEP-0-PSPO_04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bramowska-Kmon A., Timoszuk S., Bezradność opiekuńczo-wychowawcza i sieroctwo, Polityka Społeczna, Warszawa 2014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ipiss.com.pl/wp-content/uploads/downloads/2015/01/PS-kalkulator-spoleczny.pdf" \l "page=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ipiss.com.pl/wp-content/uploads/downloads/2015/01/PS-kalkulator-spoleczny.pdf#page=2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Kawula S. (red.), Pedagogika społeczna dokonania – aktualności – perspektywy, Toruń,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rynowicz-Hetka E., Pedagogika społeczna, Warszawa, 200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Przecławska A., Pedagogika społeczna – kręgi poszukiwań, Warszawa 1996.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arynowicz-Hetka (red.), Pedagogika społeczna – wstępy i kontynuacje, Łódź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Żukiewicz A., Pedagog społeczny: teoria i praktyka działalności społecznej, Łódź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hd w:fill="FFFFFF" w:val="clear"/>
              </w:rPr>
              <w:t>Sroczyński, W., Pedagogika społeczna wobec wartości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i/>
                <w:iCs/>
              </w:rPr>
              <w:t>Pedagogika Społeczna Nova</w:t>
            </w:r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i/>
                <w:iCs/>
              </w:rPr>
              <w:t>2</w:t>
            </w:r>
            <w:r>
              <w:rPr>
                <w:shd w:fill="FFFFFF" w:val="clear"/>
              </w:rPr>
              <w:t>(3), 107-120, 2022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s://pressto.amu.edu.pl/index.php/psn/article/view/33928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Janke W. J. (red.), Pedagogika rodziny na progu XXI wieku. Rozwój, przedmiot, obszary refleksji i badań, Toruń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ntana D., Psychologia dla nauczycieli, Poznań, 199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lka D., Pilch T., Elementarne pojęcia pedagogiki społecznej i pracy socjalnej, Warszawa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ilch T., Lepalczyk I. (red.), Pedagogika społeczna – człowiek w zmieniającym się świecie, Warszawa, 199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Radziewicz-Winnicki A., Społeczeństwo w trakcie zmiany, Gdańsk, 2005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owa J., Piotrkowski E., Retman J., Wychowanie profilaktyka resocjalizacja – W poszukiwaniu doskonalszych systemów w skali makro i mikro, Rzeszów, 2002.</w:t>
            </w:r>
          </w:p>
        </w:tc>
      </w:tr>
      <w:tr>
        <w:trPr>
          <w:trHeight w:val="61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0-PSPO_01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, 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prezentacja grupowa</w:t>
            </w:r>
          </w:p>
        </w:tc>
      </w:tr>
      <w:tr>
        <w:trPr>
          <w:trHeight w:val="525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0-PSPO_02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, 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prezentacja grupowa</w:t>
            </w:r>
          </w:p>
        </w:tc>
      </w:tr>
      <w:tr>
        <w:trPr>
          <w:trHeight w:val="525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</w:rPr>
              <w:t>IPEP-0-PSPO_03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, 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prezentacja grupowa</w:t>
            </w:r>
          </w:p>
        </w:tc>
      </w:tr>
      <w:tr>
        <w:trPr>
          <w:trHeight w:val="540" w:hRule="atLeast"/>
        </w:trPr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IPEP-0-PSPO_04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, 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prezentacja grup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tzw. kontaktowe)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Czytanie literatury przedmiotu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Analiza literatury pod kątem wybranych zagadnień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zagadnienia i przygotowanie prezentacji grupowej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godz.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 Przygotowanie do egzaminu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godz. 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8 godz. 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przedmiotu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Egzamin obejmujący listę zagadnień zrealizowanych w ramach wykładu i oceniany według skali:</w:t>
            </w:r>
          </w:p>
          <w:p>
            <w:pPr>
              <w:pStyle w:val="Normal"/>
              <w:rPr/>
            </w:pPr>
            <w:r>
              <w:rPr/>
              <w:t>51-60% punktów – dostateczny</w:t>
            </w:r>
          </w:p>
          <w:p>
            <w:pPr>
              <w:pStyle w:val="Normal"/>
              <w:rPr/>
            </w:pPr>
            <w:r>
              <w:rPr/>
              <w:t>61-70% punktów – dostateczny plus</w:t>
            </w:r>
          </w:p>
          <w:p>
            <w:pPr>
              <w:pStyle w:val="Normal"/>
              <w:rPr/>
            </w:pPr>
            <w:r>
              <w:rPr/>
              <w:t>71-80% punktów – dobry</w:t>
            </w:r>
          </w:p>
          <w:p>
            <w:pPr>
              <w:pStyle w:val="Normal"/>
              <w:rPr/>
            </w:pPr>
            <w:r>
              <w:rPr/>
              <w:t>81-90% punktów – dobry plus</w:t>
            </w:r>
          </w:p>
          <w:p>
            <w:pPr>
              <w:pStyle w:val="Normal"/>
              <w:rPr/>
            </w:pPr>
            <w:r>
              <w:rPr/>
              <w:t>91-100% punktów –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a pisemna oraz prezentacja na zajęciach, stanowiąca raport dotyczący wskazanego problemu społeczneg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dział na zespoły dwu/trzyosobowe i skrótowe przedstawienie zagadnienia na 20-25 minut uwzględniając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harakterystykę zagadni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Jego skalę i dynamikę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Rozwiązania systemowe i zadania dla pedagoga społecznego </w:t>
            </w:r>
          </w:p>
          <w:p>
            <w:pPr>
              <w:pStyle w:val="Normal"/>
              <w:rPr/>
            </w:pPr>
            <w:r>
              <w:rPr/>
              <w:t xml:space="preserve">Wystąpienia oceniane pod kątem: </w:t>
            </w:r>
          </w:p>
          <w:p>
            <w:pPr>
              <w:pStyle w:val="Normal"/>
              <w:rPr/>
            </w:pPr>
            <w:r>
              <w:rPr/>
              <w:t xml:space="preserve">zgodności z tematem i odniesienia się do wszystkich wymaganych elementów (0-2 p.), </w:t>
            </w:r>
          </w:p>
          <w:p>
            <w:pPr>
              <w:pStyle w:val="Normal"/>
              <w:rPr/>
            </w:pPr>
            <w:r>
              <w:rPr/>
              <w:t xml:space="preserve">aktywizacji grupy do udziału w zajęciach (0-2 p.), </w:t>
            </w:r>
          </w:p>
          <w:p>
            <w:pPr>
              <w:pStyle w:val="Normal"/>
              <w:rPr/>
            </w:pPr>
            <w:r>
              <w:rPr/>
              <w:t>refleksyjności w zakresie możliwych obszarów działalności pedagogicznej związanych z przeciwdziałaniem problemowi oraz jego rozwiązywaniem (0-2 p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ocenianie: </w:t>
            </w:r>
          </w:p>
          <w:p>
            <w:pPr>
              <w:pStyle w:val="Normal"/>
              <w:rPr/>
            </w:pPr>
            <w:r>
              <w:rPr/>
              <w:t>0-2 p. ndst</w:t>
            </w:r>
          </w:p>
          <w:p>
            <w:pPr>
              <w:pStyle w:val="Normal"/>
              <w:rPr/>
            </w:pPr>
            <w:r>
              <w:rPr/>
              <w:t>3 p. – dst</w:t>
            </w:r>
          </w:p>
          <w:p>
            <w:pPr>
              <w:pStyle w:val="Normal"/>
              <w:rPr/>
            </w:pPr>
            <w:r>
              <w:rPr/>
              <w:t>3,5 p. – dst +</w:t>
            </w:r>
          </w:p>
          <w:p>
            <w:pPr>
              <w:pStyle w:val="Normal"/>
              <w:rPr/>
            </w:pPr>
            <w:r>
              <w:rPr/>
              <w:t>4 p. – db</w:t>
            </w:r>
          </w:p>
          <w:p>
            <w:pPr>
              <w:pStyle w:val="Normal"/>
              <w:rPr/>
            </w:pPr>
            <w:r>
              <w:rPr/>
              <w:t>4,5 p. – db+</w:t>
            </w:r>
          </w:p>
          <w:p>
            <w:pPr>
              <w:pStyle w:val="Normal"/>
              <w:rPr/>
            </w:pPr>
            <w:r>
              <w:rPr/>
              <w:t>5-6 p. - bdb</w:t>
            </w:r>
          </w:p>
        </w:tc>
      </w:tr>
      <w:tr>
        <w:trPr>
          <w:trHeight w:val="669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owadzona i moderowana przez studentów),</w:t>
            </w:r>
          </w:p>
          <w:p>
            <w:pPr>
              <w:pStyle w:val="Normal"/>
              <w:rPr/>
            </w:pPr>
            <w:r>
              <w:rPr/>
              <w:t>- przygotowanie wystąpienia grupowego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jaśnienie i wyjaśnienie,</w:t>
            </w:r>
          </w:p>
          <w:p>
            <w:pPr>
              <w:pStyle w:val="Normal"/>
              <w:rPr/>
            </w:pPr>
            <w:r>
              <w:rPr/>
              <w:t>- omówienie treści (wykład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dr Monika Kościelniak 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komentarzaZnak">
    <w:name w:val="Tekst komentarz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uto" w:line="276"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essto.amu.edu.pl/index.php/psn/article/view/339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9:40:00Z</dcterms:created>
  <dc:creator>`</dc:creator>
  <dc:description/>
  <cp:keywords/>
  <dc:language>en-US</dc:language>
  <cp:lastModifiedBy>Józefina Matyla</cp:lastModifiedBy>
  <dcterms:modified xsi:type="dcterms:W3CDTF">2022-06-29T15:28:00Z</dcterms:modified>
  <cp:revision>14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