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63"/>
        <w:gridCol w:w="650"/>
        <w:gridCol w:w="50"/>
        <w:gridCol w:w="146"/>
        <w:gridCol w:w="1187"/>
        <w:gridCol w:w="136"/>
        <w:gridCol w:w="115"/>
        <w:gridCol w:w="1789"/>
        <w:gridCol w:w="1656"/>
        <w:gridCol w:w="29"/>
        <w:gridCol w:w="503"/>
        <w:gridCol w:w="2197"/>
        <w:gridCol w:w="5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rowadzenie do pedagogiki przedszkolnej i wczesnoszkolnej/IPEP-0-WPP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26     Ćwiczenia: 39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ECTS (w tym  ECTS praktycznych:  3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Justyna Szczepaniak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lna wiedza z zakresu pedagogik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założeń teoretycznych w zakresie pedagogiki przedszkolnej i wczesnoszkolnej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analizowania i interpretowania problemów edukacyjnych i wychowawczych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podejmowania działań indywidualnych i grupowych w zakresie pedagogiki przedszkolnej i wczesnoszkolnej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refleksyjnego podejścia do własnego warsztatu pracy oraz potrzeby ciągłego doskonalenia się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1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Rozumie znaczenie wychowania przedszkolnego i edukacji wczesnoszkolnej w systemie nieprzerywanej edukacji dziecka.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  <w:t>SJKPPW_W02</w:t>
            </w:r>
          </w:p>
          <w:p>
            <w:pPr>
              <w:pStyle w:val="Normal"/>
              <w:jc w:val="center"/>
              <w:rPr/>
            </w:pPr>
            <w:r>
              <w:rPr/>
              <w:t>SJKPPW_W05</w:t>
            </w:r>
          </w:p>
        </w:tc>
      </w:tr>
      <w:tr>
        <w:trPr>
          <w:trHeight w:val="705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2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2.W1. Zna elementarną terminologię używaną w pedagogice przedszkolnej i wczesnoszkolnej, rozumie jej źródła, miejsce oraz zastosowania w obrębie pokrewnych dyscyplinach naukowych, a także miejsce pedagogiki przedszkolnej i wczesnoszkolnej w systemie nauki oraz jej podmiotowe i metodologiczne powiązania i innymi  dyscyplinami naukowymi.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0</w:t>
            </w:r>
          </w:p>
        </w:tc>
      </w:tr>
      <w:tr>
        <w:trPr>
          <w:trHeight w:val="720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3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2.U1. Potrafi wykorzystywać i integrować wiedzę teoretyczną z zakresu pedagogiki przedszkolnej i wczesnoszkolnej oraz powiązanych z nią dyscyplin w celu analizowania i interpretowania problemów edukacyjnych, wychowawczych, a także motywów i wzorów ludzkich zachowań.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0</w:t>
            </w:r>
          </w:p>
          <w:p>
            <w:pPr>
              <w:pStyle w:val="Normal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  <w:t>SJKPPW_U04</w:t>
            </w:r>
          </w:p>
          <w:p>
            <w:pPr>
              <w:pStyle w:val="Normal"/>
              <w:jc w:val="center"/>
              <w:rPr/>
            </w:pPr>
            <w:r>
              <w:rPr/>
              <w:t>SJKPPW_U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4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2.U3.Rozwiązuje sytuacje zagrożeń w przedszkolu i w szkole oraz tworzy klimat w grupie przedszkolnej i klasie szkolnej.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U01</w:t>
            </w:r>
          </w:p>
          <w:p>
            <w:pPr>
              <w:pStyle w:val="Normal"/>
              <w:jc w:val="center"/>
              <w:rPr/>
            </w:pPr>
            <w:r>
              <w:rPr/>
              <w:t>SJKPPW_K01</w:t>
            </w:r>
          </w:p>
        </w:tc>
      </w:tr>
      <w:tr>
        <w:trPr>
          <w:trHeight w:val="720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5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A.2.U6.Potrafi porozumiewać się z różnymi </w:t>
            </w:r>
            <w:r>
              <w:rPr/>
              <w:t>odbiorcami (dzieci/uczniowie, rodzice lub opiekunowie oraz specjaliści) z wykorzystaniem nowoczesnych rozwiązań technologicznych.</w:t>
            </w:r>
            <w:r>
              <w:rPr>
                <w:b/>
                <w:i/>
              </w:rPr>
              <w:t xml:space="preserve">  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U05</w:t>
            </w:r>
          </w:p>
          <w:p>
            <w:pPr>
              <w:pStyle w:val="Normal"/>
              <w:jc w:val="center"/>
              <w:rPr/>
            </w:pPr>
            <w:r>
              <w:rPr/>
              <w:t>SJKPPW_K03</w:t>
            </w:r>
          </w:p>
        </w:tc>
      </w:tr>
      <w:tr>
        <w:trPr>
          <w:trHeight w:val="720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6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.2.K1.Jest zdolny do  refleksji oraz krytycznej oceny </w:t>
            </w:r>
            <w:r>
              <w:rPr/>
              <w:t>swojej wiedzy i umiejętności, potrzeby doskonalenia własnego warsztatu pracy w zakresie wychowania przedszkolnego oraz edukacji wczesnoszkolnej.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6</w:t>
            </w:r>
          </w:p>
          <w:p>
            <w:pPr>
              <w:pStyle w:val="Normal"/>
              <w:jc w:val="center"/>
              <w:rPr/>
            </w:pPr>
            <w:r>
              <w:rPr/>
              <w:t>SJKPPW_U10</w:t>
            </w:r>
          </w:p>
        </w:tc>
      </w:tr>
      <w:tr>
        <w:trPr>
          <w:trHeight w:val="720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7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.2.K2.Podejmuje wyzwania zawodowe oraz </w:t>
            </w:r>
            <w:r>
              <w:rPr/>
              <w:t>indywidualne i zespołowe działania profesjonalne w zakresie edukacji przedszkolnej i wczesnoszkolnej.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3</w:t>
            </w:r>
          </w:p>
          <w:p>
            <w:pPr>
              <w:pStyle w:val="Normal"/>
              <w:jc w:val="center"/>
              <w:rPr/>
            </w:pPr>
            <w:r>
              <w:rPr/>
              <w:t>SJKPPW_U03</w:t>
            </w:r>
          </w:p>
          <w:p>
            <w:pPr>
              <w:pStyle w:val="Normal"/>
              <w:jc w:val="center"/>
              <w:rPr/>
            </w:pPr>
            <w:r>
              <w:rPr/>
              <w:t>SJKPPW_K04</w:t>
            </w:r>
          </w:p>
        </w:tc>
      </w:tr>
      <w:tr>
        <w:trPr>
          <w:trHeight w:val="720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8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.2.K3.Podejmuje działania zmierzające do </w:t>
            </w:r>
            <w:r>
              <w:rPr/>
              <w:t>profesjonalnego rozwiązywania problemów i konfliktów w grupie przedszkolnej i klasie szkolnej.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4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Znaczenie i miejsce wychowania przedszkolnego i edukacji </w:t>
            </w:r>
          </w:p>
          <w:p>
            <w:pPr>
              <w:pStyle w:val="Normal"/>
              <w:rPr/>
            </w:pPr>
            <w:r>
              <w:rPr/>
              <w:t>wczesnoszkolnej w systemie edukacji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1</w:t>
            </w:r>
          </w:p>
        </w:tc>
      </w:tr>
      <w:tr>
        <w:trPr>
          <w:trHeight w:val="290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rna terminologia używana w pedagogice przedszkolnej i wczesnoszkolnej, rozmienienie ich źródła, miejsca oraz zastosowania w obrębie pokrewnych dyscyplinach naukowych, a także miejsce pedagogiki przedszkolnej i wczesnoszkolnej w systemie nauki oraz jej podmiotowe i metodologiczne powiązania i innymi  dyscyplinami naukowymi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2</w:t>
            </w:r>
          </w:p>
        </w:tc>
      </w:tr>
      <w:tr>
        <w:trPr>
          <w:trHeight w:val="290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ja wiedzy teoretycznej z zakresu pedagogiki przedszkolnej i wczesnoszkolnej oraz powiązanych z nią dyscyplin w celu analizowania i interpretowania problemów edukacyjnych, wychowawczych, a także motywów i wzorów ludzkich zachowań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3</w:t>
            </w:r>
          </w:p>
        </w:tc>
      </w:tr>
      <w:tr>
        <w:trPr>
          <w:trHeight w:val="290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ązywanie sytuacji zagrożeń w przedszkolu i w szkole oraz tworzenie klimatu w grupie przedszkolnej i klasie szkolnej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4</w:t>
            </w:r>
          </w:p>
        </w:tc>
      </w:tr>
      <w:tr>
        <w:trPr>
          <w:trHeight w:val="290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ozumiewanie się z różnymi odbiorcami (dzieci/uczniowie, rodzice lub opiekunowie oraz specjaliści) z wykorzystaniem nowoczesnych rozwiązań technologicznych.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5</w:t>
            </w:r>
          </w:p>
        </w:tc>
      </w:tr>
      <w:tr>
        <w:trPr>
          <w:trHeight w:val="290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olność do  refleksji oraz krytycznej oceny swojej wiedzy i umiejętności potrzeby doskonalenia własnego warsztatu pracy w zakresie wychowania przedszkolnego oraz edukacji wczesnoszkolnej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6</w:t>
            </w:r>
          </w:p>
        </w:tc>
      </w:tr>
      <w:tr>
        <w:trPr>
          <w:trHeight w:val="290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ejmowanie wyzwań zawodowych oraz indywidualne i zespołowe działania profesjonalne w zakresie edukacji przedszkolnej i wczesnoszkolnej- działania praktyczne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7</w:t>
            </w:r>
          </w:p>
        </w:tc>
      </w:tr>
      <w:tr>
        <w:trPr>
          <w:trHeight w:val="290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6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ejmowanie działań zmierzających do profesjonalnego rozwiązywania problemów i konfliktów w grupie przedszkolnej i klasie szkolnej – studium  przypadku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WPPW_08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Adamowicz- Magda M., Kopaczyńska I., Nyczaj – Drąg M. (red.), Pedagogika wczesnoszkolna: rekonstrukcja kluczowych problemów, Toruń 2017. 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Grabowska T., Uczeń w drodze do doświadczania podmiotowości: Konteksty, oblicza, rzeczywistość, Bydgoszcz 201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lim-Klimaszewska A., Pedagogika przedszkolna, Warszawa 200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Waloszek D., Pedagogika  przedszkolna. Metamorfoza stanu i przedmiotu badań, Kraków 2006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Gindrich P., Jakość pedagogiczna środowiska dziecka w wieku przedszkolnym - wybrane zagadnienia teoretyczne i empiryczne., Przegląd pedagogiczny, 2/2018, </w:t>
            </w:r>
            <w:hyperlink r:id="rId2">
              <w:r>
                <w:rPr>
                  <w:rStyle w:val="InternetLink"/>
                </w:rPr>
                <w:t>http://cejsh.icm.edu.pl/cejsh/element/bwmeta1.element.desklight-97ff19c0-85cb-4a96-89c5-457379ebaea9?q=51272d8b-d470-4c7f-9d92-712ae4ef04eb$3&amp;qt=IN_PAGE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Adamek I., Podstawy edukacji wczesnoszkolnej, Kraków 1997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Bałachowicz J., Style działań edukacyjnych nauczycieli klas początkowych. Między uprzedmiotowieniem a podmiotowością, Warszawa 200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Bałachowicz J., Zbróg Z. (red.), Edukacja (dla) dziecka – od trzylatka do sześciolatka, Kraków 201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Brzezińska A., Psychologiczne portrety człowieka. Praktyczna psychologia rozwojowa, Gdańsk 200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Gruszczyk – Kolczyńska E., Zielińska E., Wspomaganie rozwoju umysłowego czterolatków i pięciolatków. Książka dla rodziców, terapeutów i nauczycieli przedszkola, Warszawa 2004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Jąder M., Efektywne i atrakcyjne metody pracy z dziećmi, Kraków 200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opaczyńska M. Magda-Adamowicz, M. Ryczaj-Drąg, (red.),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edagogika wczesnoszkolna nauczyciel i uczeń w zmieniającej się przestrzeni społecznej. Część 1, Toruń 2014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owińska H., Dziecko w szkolnej rzeczywistości. Założony a rzeczywisty obraz edukacji elementarnej, Poznań 2011.Więckowski R. Pedagogika wczesnoszkolna, Warszawa 1993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870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0-WPPW_01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</w:tr>
      <w:tr>
        <w:trPr>
          <w:trHeight w:val="870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0-WPPW_02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kład 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870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PEP-0-WPPW_03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  <w:p>
            <w:pPr>
              <w:pStyle w:val="Normal"/>
              <w:jc w:val="center"/>
              <w:rPr/>
            </w:pPr>
            <w:r>
              <w:rPr/>
              <w:t>Prezentacja grupowa - scenariusz zajęć</w:t>
            </w:r>
          </w:p>
        </w:tc>
      </w:tr>
      <w:tr>
        <w:trPr>
          <w:trHeight w:val="870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0-WPPW_04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  <w:p>
            <w:pPr>
              <w:pStyle w:val="Normal"/>
              <w:jc w:val="center"/>
              <w:rPr/>
            </w:pPr>
            <w:r>
              <w:rPr/>
              <w:t>Prezentacja grupowa – scenariusz zajęć</w:t>
            </w:r>
          </w:p>
        </w:tc>
      </w:tr>
      <w:tr>
        <w:trPr>
          <w:trHeight w:val="870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0-WPPW_05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  <w:p>
            <w:pPr>
              <w:pStyle w:val="Normal"/>
              <w:jc w:val="center"/>
              <w:rPr/>
            </w:pPr>
            <w:r>
              <w:rPr/>
              <w:t>Prezentacja grupowa – scenariusz zajęć</w:t>
            </w:r>
          </w:p>
        </w:tc>
      </w:tr>
      <w:tr>
        <w:trPr>
          <w:trHeight w:val="870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0-WPPW_06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 grupowa</w:t>
            </w:r>
          </w:p>
          <w:p>
            <w:pPr>
              <w:pStyle w:val="Normal"/>
              <w:jc w:val="center"/>
              <w:rPr/>
            </w:pPr>
            <w:r>
              <w:rPr/>
              <w:t>Rozmowa analizująca wykonane zadanie</w:t>
            </w:r>
          </w:p>
        </w:tc>
      </w:tr>
      <w:tr>
        <w:trPr>
          <w:trHeight w:val="870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0-WPPW_07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grupowa</w:t>
            </w:r>
          </w:p>
        </w:tc>
      </w:tr>
      <w:tr>
        <w:trPr>
          <w:trHeight w:val="870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0-WPPW_08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grupowa</w:t>
            </w:r>
          </w:p>
        </w:tc>
      </w:tr>
      <w:tr>
        <w:trPr>
          <w:trHeight w:val="563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. Tworzenie scenariusza wg ustalonych kryteriów. 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dyskusji.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Przygotowanie do odpowiedzi ustnej 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 godz.</w:t>
            </w:r>
          </w:p>
        </w:tc>
      </w:tr>
      <w:tr>
        <w:trPr>
          <w:trHeight w:val="494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6 ECTS </w:t>
            </w:r>
          </w:p>
        </w:tc>
      </w:tr>
      <w:tr>
        <w:trPr/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4 ECTS </w:t>
            </w:r>
          </w:p>
        </w:tc>
      </w:tr>
      <w:tr>
        <w:trPr>
          <w:trHeight w:val="555" w:hRule="atLeast"/>
        </w:trPr>
        <w:tc>
          <w:tcPr>
            <w:tcW w:w="9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ykład: </w:t>
            </w:r>
            <w:r>
              <w:rPr/>
              <w:t xml:space="preserve">Student na zaliczenie wykładu bierze udział w egzaminie ustnym. </w:t>
            </w:r>
          </w:p>
          <w:p>
            <w:pPr>
              <w:pStyle w:val="Normal"/>
              <w:rPr/>
            </w:pPr>
            <w:r>
              <w:rPr/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 </w:t>
            </w:r>
            <w:r>
              <w:rPr/>
              <w:t xml:space="preserve">Student uzyskuje zaliczenie z ćwiczeń poprzez przygotowanie w zespole pisemnego scenariusza zajęć na wskazany temat (zabawa integracyjna, zabawa dydaktyczna)  oraz przeprowadzenie go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/>
            </w:pPr>
            <w:r>
              <w:rPr/>
              <w:t>- zaktywizowanie grupy (0-2 punkty).</w:t>
            </w:r>
          </w:p>
          <w:p>
            <w:pPr>
              <w:pStyle w:val="Normal"/>
              <w:rPr/>
            </w:pPr>
            <w:r>
              <w:rPr/>
              <w:t>Forma zaliczenia: zaliczenie z oceną.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scenariusza oraz przeprowadzenie go podczas zajęć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Szczepania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97ff19c0-85cb-4a96-89c5-457379ebaea9?q=51272d8b-d470-4c7f-9d92-712ae4ef04eb$3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6:29:00Z</dcterms:created>
  <dc:creator>`</dc:creator>
  <dc:description/>
  <cp:keywords/>
  <dc:language>en-US</dc:language>
  <cp:lastModifiedBy>Józefina Matyla</cp:lastModifiedBy>
  <dcterms:modified xsi:type="dcterms:W3CDTF">2022-07-07T04:33:00Z</dcterms:modified>
  <cp:revision>15</cp:revision>
  <dc:subject/>
  <dc:title>Nazwa przedmiotu:</dc:title>
</cp:coreProperties>
</file>