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kultury europejskiej/IPEP-0-PKE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15       Ćwiczenia:   15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ECTS (w tym ECTS praktycznych:0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dr hab. Mariola Mikołajczak</w:t>
            </w:r>
          </w:p>
          <w:p>
            <w:pPr>
              <w:pStyle w:val="Normal"/>
              <w:rPr/>
            </w:pPr>
            <w:r>
              <w:rPr/>
              <w:t xml:space="preserve">Prof. dr hab. Aleksander Mikołajczak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Cel główny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poznanie studenta z pojęciami i zjawiskami definiującymi kulturę europejską i fundującymi tożsamość Europejczyków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szczegółowe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-</w:t>
            </w:r>
            <w:r>
              <w:rPr>
                <w:rFonts w:eastAsia="Calibri"/>
                <w:lang w:eastAsia="en-US"/>
              </w:rPr>
              <w:t xml:space="preserve"> przypomnienie i usystematyzowanie dotychczasowej wiedzy studenta z zakresu historii Europy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- zwrócenie uwagi na rolę dziedzictwa starożytnej Grecji i Rzymu,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- omówienie kwestii związanych z różnorodnością religijną i wyznaniową w historii kontynentu oraz wynikającej z tego tolerancji i wzajemnego szacunku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uporządkowanie kwestii definicyjnych (naród, nacja, lud, ludność, kultury etniczne, kultury narodowe)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KE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Zna podstawowe pojęcia i jest uwrażliwiony na wielokulturowość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rPr/>
            </w:pPr>
            <w:r>
              <w:rPr/>
              <w:t>SJKPPW_W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PKE_0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.1.W1. Zna i rozumie funkcje edukacji w życiu społeczeństw i egzystencji jednostek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7</w:t>
            </w:r>
          </w:p>
          <w:p>
            <w:pPr>
              <w:pStyle w:val="Normal"/>
              <w:rPr/>
            </w:pPr>
            <w:r>
              <w:rPr/>
              <w:t>SJKPPW_U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KE_0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.1.W2. Zna i rozumie typy relacji międzyludzkich oraz procesy rządzące tymi relacjami, główne środowiska wychowawcze, a także podstawy dialogu międzykulturowego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PEP-0-PKE_0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wraca uwagę na konieczność tolerancji w zakresie życia religijnego i społecznego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JKPPW_U12</w:t>
            </w:r>
          </w:p>
          <w:p>
            <w:pPr>
              <w:pStyle w:val="Normal"/>
              <w:rPr/>
            </w:pPr>
            <w:r>
              <w:rPr/>
              <w:t>SJKPPW_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PEP-0-PKE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Potrafi umiejętnie łączyć wydarzenia z historii politycznej oraz gospodarczej ze zjawiskami z zakresu kultury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PEP-0-PKE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Jest gotów do wykazywania aktywnej postawy świadomego dziedzica kultury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K01</w:t>
            </w:r>
          </w:p>
          <w:p>
            <w:pPr>
              <w:pStyle w:val="Normal"/>
              <w:rPr/>
            </w:pPr>
            <w:r>
              <w:rPr/>
              <w:t>SJKPPW_K02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prowadzenie podstawowych pojęć (kultura, dziedzictwo kulturowe, dziedzictwo narodowe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KE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spółczesny wymiar dziedzictwa starożytnej Grecji (literatura, teatr, język, filozofia). Współczesny wymiar dziedzictwa starożytnego Rzymu (prawo i praworządność, zdobycze techniki i architektury),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PEP-0-PKE_02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PEP-0-PKE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Chrześcijaństwo jako fundament postaw społecznych. Podziały w obrębie chrześcijaństwa, wojny i spory religijne oraz ich następstwa. Rola poszczególnych Kościołów chrześcijańskich w rozwoju społecznym i intelektualnym społeczeństw Europ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PEP-0-PKE_04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PEP-0-PKE_05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Wielokulturowa tradycja I Rzeczypospolitej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PEP-0-PKE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czesne przejawy czerpania z tradycji wieloetniczności, wielowyznaniowości i wielokulturowośc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IPEP-0-PKE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. E. Harrison, S. P. Huntington, Kultura ma znaczenie. Jak wartości wpływają na rozwój społeczeństw, Poznań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. P. Huntington, Zderzenie cywilizacji i nowy kształt ładu światowego, Warszawa 2001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W. Burszta, Antropologia kultury, Poznań 1998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. Kumianiecki, Historia kultury starożytnej Grecji i Rzymu, Warszawa 1955 (i wydania późniejsze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.W. Mikołajczak, Łacina w kulturze polskiej, Wrocław,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. Kowalczuk, Zarys historii Kościołów chrześcijańskich. Nie tylko dla studentów, Warszawa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. W. Mikołajczak, M. Walczak-Mikołajczakowa, Europa na moście westchnień, Gniezno 2003.</w:t>
            </w:r>
          </w:p>
          <w:p>
            <w:pPr>
              <w:pStyle w:val="Akapitzlist"/>
              <w:rPr/>
            </w:pPr>
            <w:r>
              <w:rPr/>
              <w:t>J. Legowicz, Historia filozofii starożytnej Grecji i Rzymu, Warszawa 1973 (i wydania późniejsze)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KE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KE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KE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KE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KE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IPEP-0-PKE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ezentacja ustna i graficzna w grupie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. </w:t>
            </w:r>
            <w:r>
              <w:rPr>
                <w:b w:val="false"/>
                <w:bCs w:val="false"/>
              </w:rPr>
              <w:t>Analiza wskazanej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Opracowanie prezentac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8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_Hlk105498590"/>
            <w:bookmarkStart w:id="1" w:name="_Hlk105498590"/>
            <w:bookmarkEnd w:id="1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</w:t>
            </w:r>
            <w:r>
              <w:rPr>
                <w:bCs/>
              </w:rPr>
              <w:t>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:</w:t>
            </w:r>
          </w:p>
          <w:p>
            <w:pPr>
              <w:pStyle w:val="Normal"/>
              <w:rPr/>
            </w:pPr>
            <w:r>
              <w:rPr/>
              <w:t>Student uzyskuje zaliczenie poprzez udział w kolokwium pisemnym.</w:t>
            </w:r>
          </w:p>
          <w:p>
            <w:pPr>
              <w:pStyle w:val="Normal"/>
              <w:rPr/>
            </w:pPr>
            <w:r>
              <w:rPr/>
              <w:t>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ów, przy czym 1-2 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uzyskuje zaliczenie poprzez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udział w dyskusji przygotowującej do wykonania prezentacji,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przygotowanie prezentacji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udział w dyskusji po obejrzeniu i wysłuchaniu prezentacj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liczenie przedmiotu następuje poprzez ocenę aktywności w dwóch  formach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Przygotowanie indywidualnej prezentacji na wskazany temat. Ocena składa się z trzech elementów: treści prezentowanej, formy audiowizualnej, komunikacji z audytorium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Aktywne uczestnictwo w zajęciach, wypowiadanie się, dyskutowanie, polemika. Na ocenę składa się zawartość merytoryczna i sposób jej komunikow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ćwiczeń, przy czym 1-2 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wykłady, prelekcj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krótkie wykłady wprowadzając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ematyczne rozmowy kierowan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e na temat prezentacji studenckich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, omówienie i prezentacja zagadnień na podstawie wskazanej literatury/przykładów pochodzących z praktyki dnia codziennego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prof. dr hab. Aleksander Mikołajczak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8:45:00Z</dcterms:created>
  <dc:creator>`</dc:creator>
  <dc:description/>
  <cp:keywords/>
  <dc:language>en-US</dc:language>
  <cp:lastModifiedBy>Józefina Matyla</cp:lastModifiedBy>
  <dcterms:modified xsi:type="dcterms:W3CDTF">2022-07-07T03:54:00Z</dcterms:modified>
  <cp:revision>3</cp:revision>
  <dc:subject/>
  <dc:title>Nazwa przedmiotu:</dc:title>
</cp:coreProperties>
</file>