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84"/>
        <w:gridCol w:w="1015"/>
        <w:gridCol w:w="78"/>
        <w:gridCol w:w="168"/>
        <w:gridCol w:w="539"/>
        <w:gridCol w:w="931"/>
        <w:gridCol w:w="132"/>
        <w:gridCol w:w="1460"/>
        <w:gridCol w:w="1376"/>
        <w:gridCol w:w="42"/>
        <w:gridCol w:w="468"/>
        <w:gridCol w:w="205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teatralny/ IPEP-0-WT</w:t>
            </w:r>
          </w:p>
        </w:tc>
      </w:tr>
      <w:tr>
        <w:trPr>
          <w:trHeight w:val="11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15    Projekty/seminaria:</w:t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1)</w:t>
            </w:r>
          </w:p>
        </w:tc>
      </w:tr>
      <w:tr>
        <w:trPr>
          <w:trHeight w:val="38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</w:t>
            </w:r>
          </w:p>
        </w:tc>
      </w:tr>
      <w:tr>
        <w:trPr>
          <w:trHeight w:val="802" w:hRule="atLeast"/>
        </w:trPr>
        <w:tc>
          <w:tcPr>
            <w:tcW w:w="2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dotyczącej aktywności teatralnej w pracy z najmłodszymi dziećmi.</w:t>
            </w:r>
          </w:p>
        </w:tc>
      </w:tr>
      <w:tr>
        <w:trPr>
          <w:trHeight w:val="89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rozwijania u najmłodszych dzieci twórczego i kreatywnego podejmowania zadań.</w:t>
            </w:r>
          </w:p>
        </w:tc>
      </w:tr>
      <w:tr>
        <w:trPr>
          <w:trHeight w:val="88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tworzenia autorskich zabaw teatralnych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artystycznej twórczości student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i/>
                <w:lang w:eastAsia="en-US"/>
              </w:rPr>
              <w:t>C.W1. Zna i rozumie rolę inicjacji teatraln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oraz odbioru sztuki w przedszkolu i w klasach I-III szkoły podstawowej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KPPW_W05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wychowawczo – dydaktyczną funkcję działalności artystycznej w pedagogice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7</w:t>
            </w:r>
          </w:p>
        </w:tc>
      </w:tr>
      <w:tr>
        <w:trPr>
          <w:trHeight w:val="1477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finiuje pojęcie dramy, charakteryzuje poznane techniki dramowe oraz potrafi się nimi posługiwać podczas projektowania zajęć teatralnych.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C.U6. Potrafi rozwijać u dzieci lub uczniów ciekawość, aktywność i samodzielność poznawczą oraz kreatywne podejście do zadań </w:t>
            </w:r>
            <w:r>
              <w:rPr/>
              <w:t>poprzez posługiwanie się technikami dramy oraz zabawą teatralną/zadaniami teatralnymi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6</w:t>
            </w:r>
          </w:p>
          <w:p>
            <w:pPr>
              <w:pStyle w:val="Normal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5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rzy i prowadzi w grupie autorską zabawę teatralną pamiętając o dykcji oraz zasadach emisji głosu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/>
            </w:pPr>
            <w:r>
              <w:rPr/>
              <w:t>SJKPPW_U08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6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analizy i interpretacji scenariuszy dla dzieci oraz spektaklu teatralnego biorąc pod uwagę mocne i słabe strony przedstawieni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Aktywność teatralna w wychowaniu przedszkolnym i nauczaniu początkowym (inicjacja teatralna dziecka, odbiór sztuki teatralnej, małe formy teatralne realizowane w przedszkolu i szkole)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1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ka wychowania przez teatr. Teatr jako narzędzie edukacji i wychowania dzieci i młodzieży. Rola działalności artystycznej w pedagogice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2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ma i znaczenie metody. Techniki dramowe wykorzystywane w grupach przedszkolnych i nauczaniu początkowym (Rzeźba, Wywiad, Stop-klatka, Dialog improwizowany, Inscenizacja improwizowana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PEP-0-WT</w:t>
            </w:r>
            <w:r>
              <w:rPr>
                <w:sz w:val="22"/>
                <w:szCs w:val="22"/>
                <w:lang w:val="en-US"/>
              </w:rPr>
              <w:t>_03</w:t>
            </w:r>
          </w:p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  <w:lang w:val="en-US"/>
              </w:rPr>
              <w:t>_04</w:t>
            </w:r>
          </w:p>
        </w:tc>
      </w:tr>
      <w:tr>
        <w:trPr>
          <w:trHeight w:val="36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awa teatralna jako naturalna forma aktywności dziecięcej. Tworzenie prostych zabaw i zadań rozwijających kreatywność i twórczość dziecięcą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4</w:t>
            </w:r>
          </w:p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5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i interpretacja scenariuszy. Ćwiczenia przy pracy nad interpretacją tekstu. Przygotowywanie scenariuszy. Dobór scenariusza do wieku i możliwości dzieci/młodzieży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arząbek E., Przedszkolne i szkolne inscenizacje. Zabawa w teatr, Poznań 2010.</w:t>
            </w:r>
          </w:p>
          <w:p>
            <w:pPr>
              <w:pStyle w:val="Normal"/>
              <w:rPr/>
            </w:pPr>
            <w:r>
              <w:rPr/>
              <w:t>2. Kujawińska E., To, co ważne i poważne : inscenizacje o bezpieczeństwie, zdrowiu i emocjach: scenariusze przedstawień dla przedszkolaków i klas I-III, Kraków 2018.</w:t>
            </w:r>
          </w:p>
          <w:p>
            <w:pPr>
              <w:pStyle w:val="Normal"/>
              <w:rPr/>
            </w:pPr>
            <w:r>
              <w:rPr/>
              <w:t>3. Maj A., Gra warta świeczki: scenariusze inscenizacji dla szkoły podstawowej, Gdańsk 2004.</w:t>
            </w:r>
          </w:p>
          <w:p>
            <w:pPr>
              <w:pStyle w:val="Normal"/>
              <w:rPr/>
            </w:pPr>
            <w:r>
              <w:rPr/>
              <w:t>4. Mégrier D., Zabawy teatralne w przedszkolu: 100 propozycji, Warszawa  2000.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rStyle w:val="St"/>
              </w:rPr>
              <w:t xml:space="preserve">Way B., </w:t>
            </w:r>
            <w:r>
              <w:rPr/>
              <w:t>Drama w wychowaniu dzieci i młodzieży, Warszawa 198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Gudro-Homicka M., Jak rozwijać aktywność twórczą dzieci i młodzieży : drama w nauczaniu, wychowaniu i biblioterapii, Warszawa 2015. </w:t>
            </w:r>
          </w:p>
          <w:p>
            <w:pPr>
              <w:pStyle w:val="Normal"/>
              <w:rPr/>
            </w:pPr>
            <w:r>
              <w:rPr/>
              <w:t>2. Lang F., O działaniu scenicznym, Słowo/obraz terytoria, Gdańsk 2010.</w:t>
            </w:r>
          </w:p>
          <w:p>
            <w:pPr>
              <w:pStyle w:val="Normal"/>
              <w:rPr/>
            </w:pPr>
            <w:r>
              <w:rPr/>
              <w:t>3. Żardecki W., Teatr w refleksji i praktyce edukacyjnej. Ku pedagogice teatru, Lublin 2012.</w:t>
            </w:r>
          </w:p>
          <w:p>
            <w:pPr>
              <w:pStyle w:val="Normal"/>
              <w:rPr/>
            </w:pPr>
            <w:r>
              <w:rPr/>
              <w:t>4. Rzymełka-Frąckiewicz A., Wilk T., Odmienność a poczucie bezpieczeństwa, czyli co możemy i co powinniśmy zmienić w naszym myśleniu o Innych w ilustracji filmowo-teatralnej, Edukacja Międzykulturowa, 2/2021,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ojs-doi-10_15804_em_2021_02_18?q=2e0380da-4a97-409a-a067-be83b37faad1$1&amp;qt=IN_PAGE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T</w:t>
            </w:r>
            <w:r>
              <w:rPr>
                <w:sz w:val="22"/>
                <w:szCs w:val="22"/>
              </w:rPr>
              <w:t>_0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efektywności pracy zespołowej</w:t>
            </w:r>
          </w:p>
        </w:tc>
      </w:tr>
      <w:tr>
        <w:trPr>
          <w:trHeight w:val="54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, 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efektywności pracy zespołowej</w:t>
            </w:r>
          </w:p>
          <w:p>
            <w:pPr>
              <w:pStyle w:val="Normal"/>
              <w:rPr/>
            </w:pPr>
            <w:r>
              <w:rPr/>
              <w:t>Prezentacja zabawy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zabawy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/>
              <w:t>IPEP-0-WT</w:t>
            </w:r>
            <w:r>
              <w:rPr>
                <w:sz w:val="22"/>
                <w:szCs w:val="22"/>
              </w:rPr>
              <w:t>_06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efektywności pracy zespołow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boratoriu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Analiza zabaw, zadań teatralnych i dramowych.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Tworzenie autorskiej zabawy teatralnej.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 ECTS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formach: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Przygotowanie konspektu zabawy teatralnej i przeprowadzenie jej w grupie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aca zespołowa na zajęciach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zygotowanie konspektu zabawy teatralnej i przeprowadzenie jej w grupie.</w:t>
            </w:r>
          </w:p>
          <w:p>
            <w:pPr>
              <w:pStyle w:val="Akapitzlist"/>
              <w:rPr/>
            </w:pPr>
            <w:r>
              <w:rPr/>
              <w:t>Ocena z wykonania zadani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godność z tematem, właściwy dobór zabawy (0-3 p.),</w:t>
            </w:r>
          </w:p>
          <w:p>
            <w:pPr>
              <w:pStyle w:val="Akapitzlist"/>
              <w:rPr/>
            </w:pPr>
            <w:r>
              <w:rPr/>
              <w:t>- stopień zaangażowania studenta w prezentację zabawy teatralnej, poprawność wypowiedzi, przygotowanie pomocy dydaktycznych, angażowanie grupy (0-3 p.),</w:t>
            </w:r>
          </w:p>
          <w:p>
            <w:pPr>
              <w:pStyle w:val="Akapitzlist"/>
              <w:rPr/>
            </w:pPr>
            <w:r>
              <w:rPr/>
              <w:t>- struktura wypowiedzi pisemnej wg ustalonego kryterium (0-2 p.),</w:t>
            </w:r>
          </w:p>
          <w:p>
            <w:pPr>
              <w:pStyle w:val="Akapitzlist"/>
              <w:rPr/>
            </w:pPr>
            <w:r>
              <w:rPr/>
              <w:t>-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)   Praca zespołowa na zajęciach – zaliczenie zadania bez oceny (zaliczenie/brak zaliczenia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udent otrzymuje zaliczenie na podstawie (wykonania jednego przydzielonego zadani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dywidualnego, przedstawienie opracowanego zadania w zespole, zespołowej prac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grupowej na zajęciach, aktywności i zaangażowania w pracę zespołu, osiągnięci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zakładanych efektów i wyników pracy w trakcie wykonywanych zadań/ćwiczeń)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matyczne rozmowy kierowan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/przykładów pochodzących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ćwiczenia dramowe, wykorzystywanie poznanych technik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ymulacja, zabawa teatral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scenariusza zajęć przykładowych zajęć teatralny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rzygotowanie konspektu zaba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zabawy w zespole studencki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5804_em_2021_02_18?q=2e0380da-4a97-409a-a067-be83b37faad1$1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4:35:00Z</dcterms:modified>
  <cp:revision>48</cp:revision>
  <dc:subject/>
  <dc:title>Nazwa przedmiotu:</dc:title>
</cp:coreProperties>
</file>