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5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71"/>
        <w:gridCol w:w="1001"/>
        <w:gridCol w:w="75"/>
        <w:gridCol w:w="164"/>
        <w:gridCol w:w="523"/>
        <w:gridCol w:w="905"/>
        <w:gridCol w:w="129"/>
        <w:gridCol w:w="1321"/>
        <w:gridCol w:w="1342"/>
        <w:gridCol w:w="44"/>
        <w:gridCol w:w="458"/>
        <w:gridCol w:w="2015"/>
        <w:gridCol w:w="3"/>
      </w:tblGrid>
      <w:tr>
        <w:trPr>
          <w:trHeight w:val="446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262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152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174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225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4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dziecka/IPEP-0-PDZ</w:t>
            </w:r>
          </w:p>
        </w:tc>
      </w:tr>
      <w:tr>
        <w:trPr>
          <w:trHeight w:val="82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132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smy</w:t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26      Laboratoria:   Projekty/seminaria:</w:t>
            </w:r>
          </w:p>
        </w:tc>
      </w:tr>
      <w:tr>
        <w:trPr>
          <w:trHeight w:val="290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 0 )</w:t>
            </w:r>
          </w:p>
        </w:tc>
      </w:tr>
      <w:tr>
        <w:trPr>
          <w:trHeight w:val="277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152" w:hRule="atLeast"/>
        </w:trPr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 i psychologii oraz zagadnień prawa rodzinnego i opiekuńczego. </w:t>
            </w:r>
          </w:p>
        </w:tc>
      </w:tr>
      <w:tr>
        <w:trPr>
          <w:trHeight w:val="583" w:hRule="atLeast"/>
        </w:trPr>
        <w:tc>
          <w:tcPr>
            <w:tcW w:w="29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dstawową wiedzą na temat praw dziecka w perspektywie pedagogicznej i prawnej.</w:t>
            </w:r>
          </w:p>
        </w:tc>
      </w:tr>
      <w:tr>
        <w:trPr>
          <w:trHeight w:val="648" w:hRule="atLeast"/>
        </w:trPr>
        <w:tc>
          <w:tcPr>
            <w:tcW w:w="2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katalogiem praw dziecka oraz rozumieniem i sposobami realizacji wybranych praw.</w:t>
            </w:r>
          </w:p>
        </w:tc>
      </w:tr>
      <w:tr>
        <w:trPr>
          <w:trHeight w:val="640" w:hRule="atLeast"/>
        </w:trPr>
        <w:tc>
          <w:tcPr>
            <w:tcW w:w="2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azanie realizacji praw dziecka w praktyce wychowawczej i procesie edukacji. </w:t>
            </w:r>
          </w:p>
        </w:tc>
      </w:tr>
      <w:tr>
        <w:trPr>
          <w:trHeight w:val="644" w:hRule="atLeast"/>
        </w:trPr>
        <w:tc>
          <w:tcPr>
            <w:tcW w:w="2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ijanie umiejętności budowania u dzieci lub uczniów pozytywnych postaw wobec drugiego człowieka. </w:t>
            </w:r>
          </w:p>
        </w:tc>
      </w:tr>
      <w:tr>
        <w:trPr>
          <w:trHeight w:val="526" w:hRule="atLeast"/>
        </w:trPr>
        <w:tc>
          <w:tcPr>
            <w:tcW w:w="2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rozwijania w dzieciach lub uczniach tolerancji, szacunku do praw człowieka i podstawowych swobód. </w:t>
            </w:r>
          </w:p>
        </w:tc>
      </w:tr>
      <w:tr>
        <w:trPr>
          <w:trHeight w:val="44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39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501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1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2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G.W5. Zna i rozumie prawa dziecka.</w:t>
            </w:r>
            <w:r>
              <w:rPr/>
              <w:t xml:space="preserve"> Objaśnia kwestię praw dziecka w perspektywie prawnej (w tym podaje podstawowe dokumenty określające prawa dziecka) i pedagogicznej (w tym opisuje podstawowe koncepcje określające sposób realizacji praw dziecka np. antypedagogikę, pedagogikę korczakowską)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2</w:t>
            </w:r>
          </w:p>
          <w:p>
            <w:pPr>
              <w:pStyle w:val="Normal"/>
              <w:rPr/>
            </w:pPr>
            <w:r>
              <w:rPr/>
              <w:t>SJKPPW_W03</w:t>
            </w:r>
          </w:p>
          <w:p>
            <w:pPr>
              <w:pStyle w:val="Normal"/>
              <w:rPr/>
            </w:pPr>
            <w:r>
              <w:rPr/>
              <w:t>SJKPPW_W07</w:t>
            </w:r>
          </w:p>
          <w:p>
            <w:pPr>
              <w:pStyle w:val="Normal"/>
              <w:rPr/>
            </w:pPr>
            <w:r>
              <w:rPr/>
              <w:t>SJKPPW_W08</w:t>
            </w:r>
          </w:p>
        </w:tc>
      </w:tr>
      <w:tr>
        <w:trPr>
          <w:trHeight w:val="524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3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ienia prawa zawarte w katalogu praw dziecka i objaśnia ich znaczenie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3</w:t>
            </w:r>
          </w:p>
          <w:p>
            <w:pPr>
              <w:pStyle w:val="Normal"/>
              <w:rPr/>
            </w:pPr>
            <w:r>
              <w:rPr/>
              <w:t>SJKPPW_W08</w:t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4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określić sposób przestrzegania lub naruszania praw dziecka w kontekście działań wychowawczych lub edukacyjnych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3</w:t>
            </w:r>
          </w:p>
          <w:p>
            <w:pPr>
              <w:pStyle w:val="Normal"/>
              <w:rPr/>
            </w:pPr>
            <w:r>
              <w:rPr/>
              <w:t>SJKPPW_W08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5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G.U3. Potrafi rozwijać u dzieci lub uczniów postawy wzajemnej troski, tolerancji, umiejętności negocjacyjnego rozwiązywania konfliktów i otwartości poznawczej</w:t>
            </w:r>
            <w:r>
              <w:rPr/>
              <w:t>; szacunku wobec drugiego człowieka poprzez projektowanie określonych działań edukacyjnych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U02</w:t>
            </w:r>
          </w:p>
          <w:p>
            <w:pPr>
              <w:pStyle w:val="Normal"/>
              <w:rPr/>
            </w:pPr>
            <w:r>
              <w:rPr/>
              <w:t>SJKPPW_U04</w:t>
            </w:r>
          </w:p>
          <w:p>
            <w:pPr>
              <w:pStyle w:val="Normal"/>
              <w:rPr/>
            </w:pPr>
            <w:r>
              <w:rPr/>
              <w:t>SJKPPW_U07</w:t>
            </w:r>
          </w:p>
          <w:p>
            <w:pPr>
              <w:pStyle w:val="Normal"/>
              <w:rPr/>
            </w:pPr>
            <w:r>
              <w:rPr/>
              <w:t>SJKPPW_U10</w:t>
            </w:r>
          </w:p>
          <w:p>
            <w:pPr>
              <w:pStyle w:val="Normal"/>
              <w:rPr/>
            </w:pPr>
            <w:r>
              <w:rPr/>
              <w:t>SJKPPW_U12</w:t>
            </w:r>
          </w:p>
        </w:tc>
      </w:tr>
      <w:tr>
        <w:trPr>
          <w:trHeight w:val="51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6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.K2. Jest gotów do rozwijania w dzieciach lub uczniach tolerancji, szacunku do praw człowieka i podstawowych swobód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K01</w:t>
            </w:r>
          </w:p>
          <w:p>
            <w:pPr>
              <w:pStyle w:val="Normal"/>
              <w:rPr/>
            </w:pPr>
            <w:r>
              <w:rPr/>
              <w:t>SJKPPW_K02</w:t>
            </w:r>
          </w:p>
          <w:p>
            <w:pPr>
              <w:pStyle w:val="Normal"/>
              <w:rPr/>
            </w:pPr>
            <w:r>
              <w:rPr/>
              <w:t>SJKPPW_K05</w:t>
            </w:r>
          </w:p>
        </w:tc>
      </w:tr>
      <w:tr>
        <w:trPr>
          <w:trHeight w:val="44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73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1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dziecka w perspektywie prawnej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2</w:t>
            </w:r>
          </w:p>
        </w:tc>
      </w:tr>
      <w:tr>
        <w:trPr>
          <w:trHeight w:val="262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wa dziecka w perspektywie pedagogicznej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2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alog praw dziecka; rozumienie poszczególnych praw dziecka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3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dziecka w działaniach wychowawczych i edukacyjnych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4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owanie postaw wzajemnej troski, tolerancji, umiejętności negocjacyjnego rozwiązywania konfliktów i otwartości poznawczej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5</w:t>
            </w:r>
          </w:p>
        </w:tc>
      </w:tr>
      <w:tr>
        <w:trPr>
          <w:trHeight w:val="251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zerzanie wiedzy o prawach dziecka i rozwijanie szacunku do praw człowieka i podstawowych swobód.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6</w:t>
            </w:r>
          </w:p>
        </w:tc>
      </w:tr>
      <w:tr>
        <w:trPr>
          <w:trHeight w:val="44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589" w:hRule="atLeast"/>
        </w:trPr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aja M., Ochrona rozwoju dziecka przed zagrożeniami w aspekcie prawa międzynarodowego, europejskiego i krajowego, Warszawa 201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rosz E., Przemoc w wychowaniu. Miedzy prawnym zakazem a społeczną akceptacją. Monitoring Rzecznika Praw Dziecka, Warszawa 201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roszewska – Choraś D., Kilińska – Pękacz A., Wedel – Domaradzka A., Prawa Dziecka perspektywa prywatnoprawna i społeczna, Gdańsk 201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rczykowska I., Markowska-Gos E., Solak A., Walc W. (red.), Prawa dziecka. Wybrane aspekty, Rzeszów 200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chalak M. (red.), Prawa dziecka wczoraj, dziś i jutro – perspektywa korczakowska, Tom I, Tom II, Tom III, Warszawa 201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chalak M. (red.), Standardy ochrony praw dziecka, Warszawa 201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dniczeńko S. L. (red.), Konwencja o Prawach Dziecka. Wybór zagadnień (artykuły i komentarze), Warszawa 2015.</w:t>
            </w:r>
          </w:p>
        </w:tc>
      </w:tr>
      <w:tr>
        <w:trPr>
          <w:trHeight w:val="511" w:hRule="atLeast"/>
        </w:trPr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wlicz K., Rohrborn B., Edukacja przedszkolna: pytanie o demokrację, Warszawa 20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szczyk A., Kochaniak B., Czarodziejski pyłek czyli metafora i bajka we wspomaganiu rozwoju małego dziecka: przykładowe bajki o charakterze terapeutycznym z zakresu akceptacji i tolerancji drugiego człowieka oraz niwelowania lęków i obaw towarzyszących małym dzieciom: przykładowe scenariusze zajęć do wykorzystania w pracy z dziećmi w wieku przedszkolnym, Kraków 200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ak M., Edukacja na rzecz praw dziecka w szkole wyższej, Kraków 201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ak M., Prawo dziecka do edukacji. Założenia pedagogiczno-prawne i bariery realizacyjne, Warszawa 20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wak A., Mościskier A, Rzeczywistość praw dziecka w rodzinie, Warszawa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patka A., Jednostka – jej prawa człowieka, warszawa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lak M. (red.), Standardy ochrony praw dziecka, Warszawa 20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chałowska G., Międzynarodowa ochrona praw dziecka, Warszawa 201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ejak A., „Kocham. Nie biję”? – przemoc wobec dzieci w dyskursie publicznym, Warszawa 2016</w:t>
            </w:r>
          </w:p>
        </w:tc>
      </w:tr>
      <w:tr>
        <w:trPr>
          <w:trHeight w:val="44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634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349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1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 xml:space="preserve">Przygotowanie projektu na temat praw dziecka (praca w zespołach). </w:t>
            </w:r>
          </w:p>
        </w:tc>
      </w:tr>
      <w:tr>
        <w:trPr>
          <w:trHeight w:val="382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2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>Przygotowanie projektu na temat praw dziecka (praca w zespołach).</w:t>
            </w:r>
          </w:p>
        </w:tc>
      </w:tr>
      <w:tr>
        <w:trPr>
          <w:trHeight w:val="382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3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>Przygotowanie projektu na temat praw dziecka (praca w zespołach).</w:t>
            </w:r>
          </w:p>
        </w:tc>
      </w:tr>
      <w:tr>
        <w:trPr>
          <w:trHeight w:val="393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4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>Przygotowanie projektu na temat praw dziecka (praca w zespołach).</w:t>
            </w:r>
          </w:p>
        </w:tc>
      </w:tr>
      <w:tr>
        <w:trPr>
          <w:trHeight w:val="382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5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>Przygotowanie projektu na temat praw dziecka (praca w zespołach).</w:t>
            </w:r>
          </w:p>
        </w:tc>
      </w:tr>
      <w:tr>
        <w:trPr>
          <w:trHeight w:val="382" w:hRule="atLeast"/>
        </w:trPr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Z_06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 na zajęciach.</w:t>
            </w:r>
          </w:p>
          <w:p>
            <w:pPr>
              <w:pStyle w:val="Normal"/>
              <w:rPr/>
            </w:pPr>
            <w:r>
              <w:rPr/>
              <w:t>Przygotowanie projektu na temat praw dziecka (praca w zespołach).</w:t>
            </w:r>
          </w:p>
        </w:tc>
      </w:tr>
      <w:tr>
        <w:trPr>
          <w:trHeight w:val="410" w:hRule="atLeast"/>
        </w:trPr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Ćwiczenia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Analiza aktualnych wydarzeń z zakresu praw dziecka publikowanych w prasie drukowanej i elektronicznej.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godz.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aca nad projektem o prawach dziecka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 godz. </w:t>
            </w:r>
          </w:p>
        </w:tc>
      </w:tr>
      <w:tr>
        <w:trPr>
          <w:trHeight w:val="104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359" w:hRule="atLeast"/>
        </w:trPr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331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339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500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>
          <w:trHeight w:val="203" w:hRule="atLeast"/>
        </w:trPr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404" w:hRule="atLeast"/>
        </w:trPr>
        <w:tc>
          <w:tcPr>
            <w:tcW w:w="9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>
          <w:trHeight w:val="1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>
          <w:trHeight w:val="2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487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formach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Aktywność na zajęciach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aca zespołowa na zajęciach – przygotowanie projektu na temat praw dziec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Normal"/>
              <w:rPr/>
            </w:pPr>
            <w:r>
              <w:rPr/>
              <w:t>1. Aktywne uczestnictwo w zajęciach, wypowiadanie się, dyskutowanie, polemika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 </w:t>
            </w:r>
            <w:r>
              <w:rPr>
                <w:b/>
                <w:bCs/>
              </w:rPr>
              <w:t>Praca zespołowa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- zaangażowanie studenta w pracę w grupie 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82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analiza, omawianie indywidualnych przypadków</w:t>
            </w:r>
          </w:p>
          <w:p>
            <w:pPr>
              <w:pStyle w:val="Normal"/>
              <w:rPr/>
            </w:pPr>
            <w:r>
              <w:rPr/>
              <w:t>- dyskusje na podstawie filmów i literatury</w:t>
            </w:r>
          </w:p>
          <w:p>
            <w:pPr>
              <w:pStyle w:val="Normal"/>
              <w:rPr/>
            </w:pPr>
            <w:r>
              <w:rPr/>
              <w:t xml:space="preserve">- wykład interaktywny </w:t>
            </w:r>
          </w:p>
          <w:p>
            <w:pPr>
              <w:pStyle w:val="Normal"/>
              <w:rPr/>
            </w:pPr>
            <w:r>
              <w:rPr/>
              <w:t>- zajęcia warsztatowe</w:t>
            </w:r>
          </w:p>
          <w:p>
            <w:pPr>
              <w:pStyle w:val="Normal"/>
              <w:rPr/>
            </w:pPr>
            <w:r>
              <w:rPr/>
              <w:t>- metoda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8:52:00Z</dcterms:created>
  <dc:creator>`</dc:creator>
  <dc:description/>
  <cp:keywords/>
  <dc:language>en-US</dc:language>
  <cp:lastModifiedBy>Komputer</cp:lastModifiedBy>
  <dcterms:modified xsi:type="dcterms:W3CDTF">2022-07-28T10:12:00Z</dcterms:modified>
  <cp:revision>6</cp:revision>
  <dc:subject/>
  <dc:title>Nazwa przedmiotu:</dc:title>
</cp:coreProperties>
</file>