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/ IPEP-0-TEC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: -           Ćwiczenia: -           Laboratorium: 26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dydaktyki i metodyki ogólnej.</w:t>
            </w:r>
          </w:p>
        </w:tc>
      </w:tr>
      <w:tr>
        <w:trPr>
          <w:trHeight w:val="802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prowadzenia zajęć technicznych dla klas I-III: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potrafi prawidłowo dobrać metody i formy pracy </w:t>
            </w:r>
          </w:p>
        </w:tc>
      </w:tr>
      <w:tr>
        <w:trPr>
          <w:trHeight w:val="8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- wie w jaki sposób budzić i rozwijać wyobraźnię, zainteresowania i kreatywność techniczną ucznia.</w:t>
            </w:r>
          </w:p>
        </w:tc>
      </w:tr>
      <w:tr>
        <w:trPr>
          <w:trHeight w:val="884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- umie kształtować kulturę techniczną i wprowadzać zasady dobrej organizacji pracy wie na czym polega ergonom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4675"/>
        <w:gridCol w:w="2538"/>
      </w:tblGrid>
      <w:tr>
        <w:trPr>
          <w:trHeight w:val="6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trafi zapewnić warunki bezpieczeństwa uczniów w otoczeniu techniki. B.8.U.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Potrafi zademonstrować umiejętność rozwiązywania praktycznych problemów związanych z techniką. B.8.U3.</w:t>
            </w:r>
            <w:r>
              <w:rPr>
                <w:b/>
                <w:bCs/>
              </w:rPr>
              <w:t xml:space="preserve"> </w:t>
            </w:r>
            <w:r>
              <w:rPr/>
              <w:t>Ukazuje uczniom jak rozwiązać dany problem techniczny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KPPW_U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Jest przygotowany do promocji zasad bezpiecznego posługiwania się urządzeniami technicznymi. B.8.K1. </w:t>
            </w:r>
            <w:r>
              <w:rPr/>
              <w:t>Dba o zasady bezpieczeństwa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Jest gotów do fachowego wspierania zainteresowania dzieci lub uczniów techniką. B.8.K2.</w:t>
            </w:r>
            <w:r>
              <w:rPr>
                <w:b/>
                <w:bCs/>
              </w:rPr>
              <w:t xml:space="preserve"> </w:t>
            </w:r>
            <w:r>
              <w:rPr/>
              <w:t>Potrafi zainteresować uczniów rozwiązaniami technicznymi, rozwija kreatywność uczniów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KPPW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6178"/>
        <w:gridCol w:w="2099"/>
      </w:tblGrid>
      <w:tr>
        <w:trPr>
          <w:trHeight w:val="6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Środki dydaktyczne w kształceniu ogólnotechnicznym w klasach I-III. Podstawowe właściwości materiałów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1</w:t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właściwości papieru, bibuły, kartonu, tektury. Propozycja zajęć w klasach I-III o omawianej tematyce Ukazanie uczniom sposobów na rozwiązanie danego problemu technicznego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2</w:t>
            </w:r>
          </w:p>
        </w:tc>
      </w:tr>
      <w:tr>
        <w:trPr>
          <w:trHeight w:val="3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e właściwości materiałów drewnianych: drewno sosnowe, bukowe, materiały drewnopochodne. Propozycja zajęć w klasach I-III o omawianej tematyce. Wykonanie zadania z zachowaniem zasad bezpiecznego posługiwania się urządzeniami technicznymi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3</w:t>
            </w:r>
          </w:p>
        </w:tc>
      </w:tr>
      <w:tr>
        <w:trPr>
          <w:trHeight w:val="3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Środki dydaktyczne w kształceniu ogólnotechnicznym w klasach I-II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stawowe właściwości materiałów metalowych (miedź, aluminium, stal) Propozycja zajęć w klasach I-III o omawianej tematy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dstawowe właściwości wybranych tworzyw włókienniczych (nici, sznurek, wełna, bawełna, tkaniny, dzianiny). Propozycja zajęć w klasach I-III o omawianej tematyce. Realizacja zajęć o tematyce wybranej przez studentów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jer F., Wychowanie do techniki dzieci w młodszym wieku szkolnym, Jelenia Góra 2010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rmanek W., Nauczanie techniki w klasach początkowych, Rzeszów 1992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łużna A., Metody i formy rozbudzania zaciekawień technicznych u dzieci w wieku przedszkolnymi wczesnoszkolnym, Warszawa 2005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beruk J., Nauczanie pracy-techniki w klasach I-II. Zarys metodyki, Warszawa 1990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szewski K., Podstawy edukacji ogólnotechnicznej uczniów w młodszym wieku szkolnym. Kraków 2001.</w:t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redyński A., Dydaktyka kształcenia technicznego, Szczecin 2019/10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bibliotekanauki.pl/articles/136102</w:t>
              </w:r>
            </w:hyperlink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/>
            </w:pP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Helm</w:t>
              </w:r>
            </w:hyperlink>
            <w:r>
              <w:rPr/>
              <w:t xml:space="preserve"> J. H., Katz L. G., Mali badacze. Metoda projektu w edukacji elementarnej, Warszawa 2003.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/>
              <w:t>Czas na majsterkowanie, Pomysły dla całej rodziny Warszawa 2010.</w:t>
            </w:r>
          </w:p>
          <w:p>
            <w:pPr>
              <w:pStyle w:val="Akapitzlist"/>
              <w:numPr>
                <w:ilvl w:val="0"/>
                <w:numId w:val="1"/>
              </w:numPr>
              <w:rPr/>
            </w:pPr>
            <w:r>
              <w:rPr>
                <w:rStyle w:val="StrongEmphasis"/>
                <w:b w:val="false"/>
                <w:bCs w:val="false"/>
              </w:rPr>
              <w:t xml:space="preserve">Elektronika dla małych i dużych. Od przewodu do obwodu Warszawa </w:t>
            </w:r>
            <w:r>
              <w:rPr>
                <w:b/>
                <w:bCs/>
              </w:rPr>
              <w:t>20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40"/>
        <w:gridCol w:w="1502"/>
        <w:gridCol w:w="1060"/>
        <w:gridCol w:w="3138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zentacja zespołowa przed grupą studencką wybranego problemu z zakresu techniki (wsparta pokazem i doświadczeniem fizycznym).</w:t>
            </w:r>
          </w:p>
        </w:tc>
      </w:tr>
      <w:tr>
        <w:trPr>
          <w:trHeight w:val="52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5316"/>
      </w:tblGrid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VI. OBCIĄŻENIE PRACĄ </w:t>
            </w:r>
            <w:r>
              <w:rPr>
                <w:b/>
                <w:bCs/>
                <w:color w:val="000000"/>
              </w:rPr>
              <w:t>STUDENTA (w godzinach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dziny </w:t>
            </w:r>
            <w:r>
              <w:rPr>
                <w:b/>
                <w:bCs/>
                <w:color w:val="000000"/>
              </w:rPr>
              <w:t xml:space="preserve">zajęć z nauczycielem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borator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godzinach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literatur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zajęć technicznych dla dzie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odpowiedzi ustnej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a własna studenta – suma godzi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Łączny nakład pracy studenta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godz. </w:t>
            </w:r>
          </w:p>
        </w:tc>
      </w:tr>
      <w:tr>
        <w:trPr>
          <w:trHeight w:val="409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przedmiot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Nakład pracy własnej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ECTS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formach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Przygotowanie do odpowiedzi ustnej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Prezentacja zespołowa przed grupą studencką wybranego problemu z zakresu techniki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Przygotowanie do odpowiedzi ustnej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 </w:t>
            </w:r>
            <w:r>
              <w:rPr>
                <w:b/>
                <w:bCs/>
                <w:color w:val="000000"/>
              </w:rPr>
              <w:t>Prezentacja zespołowa przed grupą studencką wybranego problemu z zakresu techniki:</w:t>
            </w:r>
          </w:p>
          <w:p>
            <w:pPr>
              <w:pStyle w:val="Akapitzlis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zespołow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- objaśnienie lub wyjaśnie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136102" TargetMode="External"/><Relationship Id="rId3" Type="http://schemas.openxmlformats.org/officeDocument/2006/relationships/hyperlink" Target="http://lubimyczytac.pl/autor/102891/judy-harris-hel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05:00Z</dcterms:created>
  <dc:creator>Anna Śróda</dc:creator>
  <dc:description/>
  <cp:keywords/>
  <dc:language>en-US</dc:language>
  <cp:lastModifiedBy>Użytkownik</cp:lastModifiedBy>
  <dcterms:modified xsi:type="dcterms:W3CDTF">2022-07-30T11:33:00Z</dcterms:modified>
  <cp:revision>3</cp:revision>
  <dc:subject/>
  <dc:title/>
</cp:coreProperties>
</file>