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omaganie rozwoju i budowanie zasobów osobistych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/>
              <w:t>IPEP-0-WRBZO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26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ECTS (w tym ECTS praktycznych: 2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 Józefina Matyla 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ogólna z zakresu nauk humanistycznych i społecznych.</w:t>
            </w:r>
          </w:p>
        </w:tc>
      </w:tr>
      <w:tr>
        <w:trPr>
          <w:trHeight w:val="759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rzepisami i zasadami BHP obowiązującymi podczas zajęć dydaktycznych oraz w działalności pedagogicznej.                                                                    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ój potencjału osobistego studenta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aca nad kluczowymi umiejętnościami interpersonalnymi,  diagnoza mocnych i słabych stron studenta jako przyszłego nauczyciela.                                  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ka technik umożliwiających wykorzystanie posiadanych umiejętności                                                                                     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wanie nowych umiejętności psychospołecznych ze szczególnym uwzględnieniem specyfiki pracy nauczyciela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nawyku całożyciowego uczenia si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gmenty przedmiotu połączone z praktyką zawodową- Diagnoza mocnych i słabych stron studenta jako przyszłego nauczyciela (w powiązaniu z pedagogicznymi warsztatami zawodoznawczymi). 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b/>
                <w:i/>
                <w:iCs/>
                <w:kern w:val="2"/>
              </w:rPr>
              <w:t xml:space="preserve">Zna </w:t>
            </w:r>
            <w:r>
              <w:rPr>
                <w:b/>
                <w:i/>
                <w:iCs/>
              </w:rPr>
              <w:t>A.3.W5. znaczenie autorefleksji i samorozwoju: zasoby własne w pracy nauczyciela – identyfikacja i rozwój, indywidualne strategie radzenia sobie z trudnościami, zagadnienia stresu i nauczycielskiego wypalenia zawodowego, potrzebę korzystania z informacji zwrotnych dotyczących swojej pracy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Zna podstawy psychologii twórczości i treningu myślenia kreatywnego, trening komunikacyjny, style komunikowania się nauczyciela z podmiotami edukacyjnymi oraz metody przezwyciężania barier komunikacyjn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</w:t>
            </w:r>
            <w:r>
              <w:rPr>
                <w:b/>
                <w:bCs/>
                <w:i/>
                <w:iCs/>
              </w:rPr>
              <w:t xml:space="preserve">A.3.U4. rozpoznawać bariery i trudności udziału dzieci lub uczniów w różnych formach aktywności; </w:t>
            </w:r>
            <w:r>
              <w:rPr/>
              <w:t xml:space="preserve">w trakcie pracy pedagogicznej. Tworzy sytuacje sprzyjające budowaniu relacji nauczyciel- uczeń- rodzic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</w:t>
            </w:r>
            <w:r>
              <w:rPr>
                <w:b/>
                <w:bCs/>
                <w:i/>
                <w:iCs/>
              </w:rPr>
              <w:t>A.3.U5. rozpoznawać potrzeby psychospołecznego wsparcia dziecka, ucznia</w:t>
            </w:r>
            <w:r>
              <w:rPr/>
              <w:t xml:space="preserve"> i współpracownik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udent potrafi </w:t>
            </w:r>
            <w:r>
              <w:rPr>
                <w:b/>
                <w:bCs/>
                <w:i/>
                <w:iCs/>
              </w:rPr>
              <w:t>A.3.U6. zaplanować działania na rzecz rozwoju zawodowego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9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potrafi dokonać</w:t>
            </w:r>
            <w:r>
              <w:rPr>
                <w:b/>
                <w:bCs/>
                <w:i/>
                <w:iCs/>
              </w:rPr>
              <w:t xml:space="preserve"> A.3.K1. autorefleksji nad własnymi dyspozycjami, zasobami i rozwojem zawodowym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udent jest gotów </w:t>
            </w:r>
            <w:r>
              <w:rPr>
                <w:i/>
              </w:rPr>
              <w:t>do</w:t>
            </w:r>
            <w:r>
              <w:rPr>
                <w:b/>
                <w:bCs/>
                <w:i/>
              </w:rPr>
              <w:t xml:space="preserve"> A.3.K3. ciągłego doskonalenia swojej wiedzy merytorycznej i umiejętności zawodow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7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ozumie znaczenie autorefleksji i samorozwoju: zasoby własne w pracy nauczyciela – identyfikacja i rozwój, indywidualne strategie radzenia sobie z trudnościami, zagadnienia stresu i nauczycielskiego wypalenia zawodowego, potrzebę korzystania z informacji zwrotnych dotyczących swojej pracy; </w:t>
            </w:r>
            <w:r>
              <w:rPr>
                <w:b/>
                <w:i/>
                <w:iCs/>
              </w:rPr>
              <w:t>Student zna A.3.W5. podstawy psychologii twórczości i treningu myślenia kreatywnego, trening komunikacyjny, style komunikowania się nauczyciela z podmiotami edukacyjnymi oraz metody przezwyciężania barier komunikacyjnych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2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bCs/>
                <w:kern w:val="2"/>
              </w:rPr>
              <w:t xml:space="preserve">Student dokonuje klasyfikacji i wyróżnia właściwości zasobów osobistych. </w:t>
            </w:r>
            <w:r>
              <w:rPr/>
              <w:t>Określa swoje kompetencje, kwalifikacje i umiejętności. Wie co to są zasoby psychiczne i kluczowe umiejętności interpersonaln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tudent zna pojęcia takie jak: poczucie własnej wartości, poziom samooceny, poczucie własnej skuteczności, poczucie koherencji, przekonanie o sprawowaniu osobistej kontroli, odporność psychiczna. Stosuje techniki skutecznej komunikacji w relacjach interpersonalnych i grupowych</w:t>
            </w:r>
            <w:r>
              <w:rPr/>
              <w:t xml:space="preserve">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trafi</w:t>
            </w:r>
            <w:r>
              <w:rPr>
                <w:i/>
                <w:iCs/>
              </w:rPr>
              <w:t xml:space="preserve"> rozpoznawać potrzeby psychospołecznego wsparcia dziecka, ucznia</w:t>
            </w:r>
            <w:r>
              <w:rPr/>
              <w:t xml:space="preserve"> i współpracownika. Prawa pracownicze jako normy etyczne wynikające z praw człowiek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trafi wyróżnić etapy rozwoju zawodowego pracowników. Szanse i zagrożenia dla nauczycieli i uczniów w czasach transformacji.  Podejście do zmian. Planowanie procesu rozwoju i zmian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  <w:lang w:val="pl-PL" w:eastAsia="pl-PL"/>
              </w:rPr>
              <w:t xml:space="preserve">Rozumienie zależności wynikające z pracy na emocjach i związanego z tym zagrożenia w postaci wypalenia zawodowego. </w:t>
            </w:r>
            <w:r>
              <w:rPr>
                <w:sz w:val="24"/>
                <w:lang w:val="pl-PL" w:eastAsia="pl-PL"/>
              </w:rPr>
              <w:t>S</w:t>
            </w:r>
            <w:r>
              <w:rPr>
                <w:b w:val="false"/>
                <w:sz w:val="24"/>
                <w:lang w:val="pl-PL" w:eastAsia="pl-PL"/>
              </w:rPr>
              <w:t>zkolenia jako podstawa strategii rozwoju i awansu.</w:t>
            </w:r>
            <w:r>
              <w:rPr>
                <w:sz w:val="24"/>
                <w:lang w:val="pl-PL" w:eastAsia="pl-PL"/>
              </w:rPr>
              <w:t xml:space="preserve"> </w:t>
            </w:r>
            <w:r>
              <w:rPr>
                <w:b w:val="false"/>
                <w:sz w:val="24"/>
                <w:lang w:val="pl-PL" w:eastAsia="pl-PL"/>
              </w:rPr>
              <w:t>Wsparcie społeczne.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pl-PL" w:eastAsia="pl-PL"/>
              </w:rPr>
            </w:pPr>
            <w:r>
              <w:rPr>
                <w:b/>
                <w:sz w:val="24"/>
                <w:lang w:val="pl-PL" w:eastAsia="pl-PL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Ewaluacja własnego rozwoju, w celu osiągania coraz lepszych wyników, które mogą się stać okazja do realizacji na polu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ciągłego doskonalenia swojej wiedzy merytorycznej i umiejętności zawodowych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7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336"/>
              <w:textAlignment w:val="baseline"/>
              <w:rPr>
                <w:rFonts w:ascii="inherit;Cambria" w:hAnsi="inherit;Cambria" w:cs="Arial"/>
                <w:color w:val="204598"/>
                <w:sz w:val="24"/>
                <w:lang w:val="pl-PL" w:eastAsia="pl-PL"/>
              </w:rPr>
            </w:pPr>
            <w:r>
              <w:rPr>
                <w:rFonts w:cs="Arial" w:ascii="inherit;Cambria" w:hAnsi="inherit;Cambria"/>
                <w:color w:val="204598"/>
                <w:sz w:val="24"/>
                <w:lang w:val="pl-PL" w:eastAsia="pl-PL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Karłyk-Ćwik A. (2020). </w:t>
            </w:r>
            <w:r>
              <w:rPr>
                <w:i/>
                <w:iCs/>
              </w:rPr>
              <w:t xml:space="preserve">Satysfakcja zawodowa a style humoru nauczycieli. </w:t>
            </w:r>
            <w:r>
              <w:rPr/>
              <w:t xml:space="preserve">Studia Edukacyjnie UAM, 56, 129-152. </w:t>
            </w:r>
            <w:hyperlink r:id="rId2">
              <w:r>
                <w:rPr>
                  <w:rStyle w:val="InternetLink"/>
                </w:rPr>
                <w:t>http://cejsh.icm.edu.pl/cejsh/element/bwmeta1.element.ojs-issn-1233-6688-year-2020-issue-56-article-24958</w:t>
              </w:r>
            </w:hyperlink>
            <w:r>
              <w:rPr/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Garbacik Ż., (2018). </w:t>
            </w:r>
            <w:r>
              <w:rPr>
                <w:i/>
                <w:iCs/>
              </w:rPr>
              <w:t xml:space="preserve">Stres w pracy nauczyciela. </w:t>
            </w:r>
            <w:r>
              <w:rPr/>
              <w:t xml:space="preserve">Wyższa Szkoła Bankowa w Poznaniu, 16. </w:t>
            </w:r>
            <w:hyperlink r:id="rId3">
              <w:r>
                <w:rPr>
                  <w:rStyle w:val="InternetLink"/>
                </w:rPr>
                <w:t>https://bibliotekanauki.pl/articles/560928</w:t>
              </w:r>
            </w:hyperlink>
            <w:r>
              <w:rPr/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Antonowski A., Rozwikłanie tajemnicy zdrowia. Jak radzić sobie ze stresem i nie zachorować, Warszawa 1995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Kwaśnica R, Wprowadzenie do myślenia o wspomaganiu nauczycieli w rozwoju, Warszawa 1998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Friedman H. S., Uzdrawiająca osobowość, Gdańsk 2003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Knoll N., Schwarzer R., Wsparcie społeczne, stres, zdrowie, Warszawa 2004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Seligman M., Optymizmu można się nauczyć, Poznań 1995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color w:val="000000"/>
              </w:rPr>
              <w:t>Odpowiedź ustna w trakcie dyskusji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color w:val="000000"/>
              </w:rPr>
              <w:t xml:space="preserve">Odpowiedź ustna w trakcie dyskusji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color w:val="000000"/>
              </w:rPr>
              <w:t xml:space="preserve">Odpowiedź ustna w trakcie dyskusji 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color w:val="000000"/>
              </w:rPr>
              <w:t xml:space="preserve">Odpowiedź ustna w trakcie dyskusji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color w:val="000000"/>
              </w:rPr>
              <w:t>Przygotowanie planu własnego rozwoju zawodow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powiedź ustna w trakcie dyskusji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RBZO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color w:val="000000"/>
              </w:rPr>
              <w:t>Przygotowanie planu własnego rozwoju zawodowego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lang w:val="pl-PL" w:eastAsia="pl-PL"/>
              </w:rPr>
              <w:t>1. Przygotowanie planu własnego rozwoju zawodowego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lang w:val="pl-PL" w:eastAsia="pl-PL"/>
              </w:rPr>
              <w:t>2. Przygotowanie do dyskus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lang w:val="pl-PL" w:eastAsia="pl-PL"/>
              </w:rPr>
              <w:t>3. Przygotowanie odpowiedzi ustnej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6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miot częściowo realizowany w ramach praktyki zawodow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formach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Aktywne realizowanie zadań podczas zajęć w tym zabranie głosu w dyskusji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Przygotowanie planu własnego rozwoju zawodowego.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Zabranie merytorycznego głosu w dyskusji na wskazany temat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opień wyczerpania tematu (0-6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iCs/>
              </w:rPr>
              <w:t>- struktura wypowiedzi pisemnej (0-2 p.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panowanie nad stresem (0-2 p.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pomysł (0-2 p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Student opracowuje pisemnie plan rozwoju zawodowego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 xml:space="preserve">Ocena z przygotowania pracy wyliczana jest na podstawie określonej punktacji (0-10 p.) i ma przełożenie na ocenę w skali 2-5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(0-5 punktów = 2.0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6 punktów =3.0,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 xml:space="preserve">7 punktów =3,5,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 xml:space="preserve">8 punktów =4.0,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 xml:space="preserve">9 punktów =4.5,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10 punktów =5.0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opień wyczerpania tematu (0-6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aca w grup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samodzielna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ózefina Matyla</w:t>
      </w:r>
    </w:p>
    <w:p>
      <w:pPr>
        <w:pStyle w:val="Normal"/>
        <w:rPr/>
      </w:pPr>
      <w:r>
        <w:rPr/>
        <w:t xml:space="preserve">Sprawdził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ojs-issn-1233-6688-year-2020-issue-56-article-24958" TargetMode="External"/><Relationship Id="rId3" Type="http://schemas.openxmlformats.org/officeDocument/2006/relationships/hyperlink" Target="https://bibliotekanauki.pl/articles/56092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2:37:00Z</dcterms:created>
  <dc:creator>`</dc:creator>
  <dc:description/>
  <cp:keywords/>
  <dc:language>en-US</dc:language>
  <cp:lastModifiedBy>Użytkownik</cp:lastModifiedBy>
  <dcterms:modified xsi:type="dcterms:W3CDTF">2022-07-30T13:29:00Z</dcterms:modified>
  <cp:revision>10</cp:revision>
  <dc:subject/>
  <dc:title>Nazwa przedmiotu:</dc:title>
</cp:coreProperties>
</file>