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568"/>
        <w:gridCol w:w="960"/>
        <w:gridCol w:w="74"/>
        <w:gridCol w:w="167"/>
        <w:gridCol w:w="534"/>
        <w:gridCol w:w="886"/>
        <w:gridCol w:w="27"/>
        <w:gridCol w:w="1533"/>
        <w:gridCol w:w="1688"/>
        <w:gridCol w:w="154"/>
        <w:gridCol w:w="296"/>
        <w:gridCol w:w="1971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jednolite magisterskie </w:t>
            </w:r>
          </w:p>
        </w:tc>
      </w:tr>
      <w:tr>
        <w:trPr>
          <w:trHeight w:val="239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dyplomowe/ IPEP-0-SD</w:t>
            </w:r>
          </w:p>
        </w:tc>
      </w:tr>
      <w:tr>
        <w:trPr>
          <w:trHeight w:val="112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82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smy</w:t>
            </w:r>
          </w:p>
        </w:tc>
      </w:tr>
      <w:tr>
        <w:trPr>
          <w:trHeight w:val="399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-     Ćwiczenia:        Laboratoria:26   Projekty/seminaria:-</w:t>
            </w:r>
          </w:p>
        </w:tc>
      </w:tr>
      <w:tr>
        <w:trPr>
          <w:trHeight w:val="39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1)</w:t>
            </w:r>
          </w:p>
        </w:tc>
      </w:tr>
      <w:tr>
        <w:trPr>
          <w:trHeight w:val="380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, dr Marta Grześko-Nyczka, dr Tomasz Hauza</w:t>
            </w:r>
          </w:p>
        </w:tc>
      </w:tr>
      <w:tr>
        <w:trPr>
          <w:trHeight w:val="209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 przedmiotu „Metodologia badań naukowych” oraz seminarium dyplomowego w semestrze 7.</w:t>
            </w:r>
          </w:p>
        </w:tc>
      </w:tr>
      <w:tr>
        <w:trPr>
          <w:trHeight w:val="802" w:hRule="atLeast"/>
        </w:trPr>
        <w:tc>
          <w:tcPr>
            <w:tcW w:w="29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przygotowywania narzędzia badawczego stosownie do obranej techniki badań i ich celów</w:t>
            </w:r>
          </w:p>
        </w:tc>
      </w:tr>
      <w:tr>
        <w:trPr>
          <w:trHeight w:val="890" w:hRule="atLeast"/>
        </w:trPr>
        <w:tc>
          <w:tcPr>
            <w:tcW w:w="29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wyboru terenu badań i przeprowadzenia badań pilotażowych.</w:t>
            </w:r>
          </w:p>
        </w:tc>
      </w:tr>
      <w:tr>
        <w:trPr>
          <w:trHeight w:val="880" w:hRule="atLeast"/>
        </w:trPr>
        <w:tc>
          <w:tcPr>
            <w:tcW w:w="29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wrócenie uwagi na etyczne aspekty badań realizowanych w naukach społecznych.</w:t>
            </w:r>
          </w:p>
        </w:tc>
      </w:tr>
      <w:tr>
        <w:trPr>
          <w:trHeight w:val="884" w:hRule="atLeast"/>
        </w:trPr>
        <w:tc>
          <w:tcPr>
            <w:tcW w:w="29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redagowania tekstu pracy dyplomow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1</w:t>
            </w:r>
          </w:p>
        </w:tc>
        <w:tc>
          <w:tcPr>
            <w:tcW w:w="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konuje konceptualizacji, operacjonalizacji zmiennych, zna zasady tworzenia ram pojęciowych badania, strategie i techniki doboru próby badawczej, definiuje przypadek badawczy.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</w:tc>
      </w:tr>
      <w:tr>
        <w:trPr>
          <w:trHeight w:val="705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2</w:t>
            </w:r>
          </w:p>
        </w:tc>
        <w:tc>
          <w:tcPr>
            <w:tcW w:w="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.1.W2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Zna specyfikę badań w pedagogice przedszkolnej i wczesnoszkolnej, rodzaje i typy badań (opisowe, diagnostyczne, wyjaśniające, weryfikacyjne, projektujące, porównawcze, eksperymentalne i quasi-eksperymentalne, sondażowe – metody indeksacji, pomiar i rodzaje skal pomiarowych, oraz badania: ewaluacyjne, panelowe, socjometryczne, porównawcze, terenowe, etnograficzne, performatywne, biograficzne, netnografia); charakteryzuje metody gromadzenia i analizy danych (rodzaje i sposoby wykorzystania obserwacji, typy wywiadów badawczych, analiza: dokumentów, treści, tekstowa, konwersacyjna, dyskursu i audiowizualna); konstruuje narzędzia badawcze –kwestionariusze, skale pomiarowe i testy pedagogiczne, arkusze obserwacji, narzędzia socjometryczne; zna zasady tworzenia scenariuszy badawczych i dyspozycji do badań jakościowych.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</w:tc>
      </w:tr>
      <w:tr>
        <w:trPr>
          <w:trHeight w:val="720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3</w:t>
            </w:r>
          </w:p>
        </w:tc>
        <w:tc>
          <w:tcPr>
            <w:tcW w:w="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.1.W8. Poprawnie dokonuje wyboru pola badawczego w kontekście wiedzy osobistej i naukowej, technikę pracy naukowej, dobór i selekcję literatury, formy analizy materiałów źródłowych oraz argumentację adekwatną do zaprezentowania problemu pracy dyplomowej.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</w:tc>
      </w:tr>
      <w:tr>
        <w:trPr>
          <w:trHeight w:val="705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4</w:t>
            </w:r>
          </w:p>
        </w:tc>
        <w:tc>
          <w:tcPr>
            <w:tcW w:w="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.1.W5. Określa rolę jakości i rzetelności badań naukowych, wymienia różne kryteria jakości badań naukowych, w tym reprezentatywność, trafność, rzetelność, wiarygodność, transparentność, autentyczność, triangulacja perspektyw teoretycznych, metod badawczych i źródeł danych, możliwość uogólnienia i transferu rezultatów badawcz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  <w:p>
            <w:pPr>
              <w:pStyle w:val="Normal"/>
              <w:jc w:val="center"/>
              <w:rPr/>
            </w:pPr>
            <w:r>
              <w:rPr/>
              <w:t>SJKPPW_U19</w:t>
            </w:r>
          </w:p>
        </w:tc>
      </w:tr>
      <w:tr>
        <w:trPr>
          <w:trHeight w:val="705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5</w:t>
            </w:r>
          </w:p>
        </w:tc>
        <w:tc>
          <w:tcPr>
            <w:tcW w:w="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b/>
                <w:i/>
              </w:rPr>
              <w:t>K.1.W7. Zna podstawowe zasady przeprowadzania badań, dylematy i wybory etyczne na różnych etapach procesu badawczego, zaangażowanie uczestników badań, społeczno-polityczny kontekst badań społecznych, sposoby prezentacji wyników badań w przestrzeni publicznej; rozumie pojęcie plagiatu w pracy badawczej. K.1.K2. Jest gotów do przestrzegania zasad rzetelności intelektualnej i reguł własności intelektualnej, przestrzegania zasad rzetelności intelektualnej i reguł własności intelektualnej.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W20</w:t>
            </w:r>
          </w:p>
          <w:p>
            <w:pPr>
              <w:pStyle w:val="Normal"/>
              <w:jc w:val="center"/>
              <w:rPr/>
            </w:pPr>
            <w:r>
              <w:rPr/>
              <w:t>SJKPPW_W21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  <w:p>
            <w:pPr>
              <w:pStyle w:val="Normal"/>
              <w:jc w:val="center"/>
              <w:rPr/>
            </w:pPr>
            <w:r>
              <w:rPr/>
              <w:t>SJKPPW_K01</w:t>
            </w:r>
          </w:p>
        </w:tc>
      </w:tr>
      <w:tr>
        <w:trPr>
          <w:trHeight w:val="705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6</w:t>
            </w:r>
          </w:p>
        </w:tc>
        <w:tc>
          <w:tcPr>
            <w:tcW w:w="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osuje właściwe cechy, styl i redagowanie tekstów naukowych, cel i strukturę pracy dyplomowej; dokonuje wyboru pola badawczego w kontekście wiedzy osobistej i naukowej, zna technikę pracy naukowej, </w:t>
            </w:r>
            <w:r>
              <w:rPr>
                <w:b/>
                <w:i/>
              </w:rPr>
              <w:t>K.1.W8.</w:t>
            </w:r>
            <w:r>
              <w:rPr/>
              <w:t xml:space="preserve"> </w:t>
            </w:r>
            <w:r>
              <w:rPr>
                <w:b/>
                <w:i/>
              </w:rPr>
              <w:t>doboru i selekcji literatury, formy analizy materiałów źródłowych, formy prezentacji wyników badań i doniesień naukowych z literatury, potrafi dokonać oceny i krytyki dostępnych źródeł teoretycznych, posiada umiejętność wywodu i siłę argumentacji, rozważa problemy etyczne w pisaniu pracy magisterskiej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0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  <w:p>
            <w:pPr>
              <w:pStyle w:val="Normal"/>
              <w:jc w:val="center"/>
              <w:rPr/>
            </w:pPr>
            <w:r>
              <w:rPr/>
              <w:t>SJKPPW_K01</w:t>
            </w:r>
          </w:p>
        </w:tc>
      </w:tr>
      <w:tr>
        <w:trPr>
          <w:trHeight w:val="705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7</w:t>
            </w:r>
          </w:p>
        </w:tc>
        <w:tc>
          <w:tcPr>
            <w:tcW w:w="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osuje metodologię prowadzenia badań naukowych; zna zastosowanie wiedzy i umiejętności metodologicznych we własnym projekcie badawczym, w tym w wyborze strategii badawczej, sformułowaniu celu i przedmiotu badań, opracowaniu metod i techniki badań, sformułowaniu problematyki badań, przygotowaniu narzędzi badawczych, dobór próby badawczej, terenu i przebiegu badań; stosuje zasady prowadzenia badań empirycznych; stosuje sposoby analizy wyników badań; sposoby prezentacji wyników badań oraz poprawnie realizuje proces wnioskowania.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9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  <w:p>
            <w:pPr>
              <w:pStyle w:val="Normal"/>
              <w:jc w:val="center"/>
              <w:rPr/>
            </w:pPr>
            <w:r>
              <w:rPr/>
              <w:t>SJKPPW_U18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mienne i ich operacjonalizacja, strategie i techniki doboru próby badawczej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1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dzaje i typy badań w pedagogice przedszkolnej i wczesnoszkolnej. Metody gromadzenia i analizy danych. Narzędzia badawcze i zasady ich tworzenia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2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ór literatury i materiałów źródłowych adekwatne do problemu pracy dyplomowej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3</w:t>
            </w:r>
          </w:p>
        </w:tc>
      </w:tr>
      <w:tr>
        <w:trPr>
          <w:trHeight w:val="36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rezentatywność, trafność, rzetelność, wiarygodność, transparentność, autentyczność, triangulacja perspektyw teoretycznych, metod badawczych i źródeł danych, możliwość uogólnienia i transferu rezultatów badawcz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4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Zasady przeprowadzania badań, dylematy i wybory etyczne na różnych etapach procesu badawczego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5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chy, styl i redagowanie tekstów naukowych, cel i struktura pracy dyplomowej. Wybór pola badawczego, technika pracy naukowej, formy analizy materiałów źródłowych, formy prezentacji wyników badań i doniesień naukowych z literatury, przygotowanie do oceny i krytyki dostępnych źródeł teoretycznych, doskonalenie umiejętności wywodu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6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analizy wyników badań. Sposoby prezentacji wyników badań oraz poprawne wnioskowani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7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Gibbs G., Analizowanie danych jakościowych, Warszawa 2011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onarzewski K., Jak uprawiać badania oświatowe: metodologia praktyczna, Warszawa 2000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rajewska A., Statystyka dla pedagogów - wybrane zagadnienia, Białystok 200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>Muszyński H., Metodologiczne vademecum badacza pedagoga, Poznań 2018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alasek-Karosz B., Pomiar cech w badaniach społecznych. Zmienne nieobserwowalne, Pedagogika: badania, dyskusje, otwarcia, Zeszyt 2. Specyfika pomiaru w badaniach społecznych, Kielce 2013, s. 131-152.</w:t>
            </w:r>
          </w:p>
        </w:tc>
      </w:tr>
      <w:tr>
        <w:trPr>
          <w:trHeight w:val="702" w:hRule="atLeast"/>
        </w:trPr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Apanowicz J., Metodologia nauk, Toruń, 2003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Brzeziński J., Metodologia badań psychologicznych, Warszawa 2012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Goriszowski W., Badania pedagogiczne w zarysie: skrypt dla studentów pedagogiki, Warszawa 2003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Łobocki M., Metody i techniki badań pedagogicznych, Kraków, 201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Łobocki M., Wprowadzenie do metodologii badań pedagogicznych, Kraków, 201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Rapley T., Analiza konwersacji, dyskursu i dokumentów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Rubacha K., Metodologia badań nad edukacją, Warszawa 2008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Sztumski J., Wstęp do metod i technik badań społecznych, Katowice 201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Zimny T., Metody statystyczne w badaniach i diagnostyce pedagogicznej, Szczecin 200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Żegnałek K., Metody i techniki stosowane w badaniach pedagogicznych, Warszawa 2008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wiedź ustna</w:t>
            </w:r>
          </w:p>
        </w:tc>
      </w:tr>
      <w:tr>
        <w:trPr>
          <w:trHeight w:val="525" w:hRule="atLeast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2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kst pracy dyplomowej</w:t>
            </w:r>
          </w:p>
        </w:tc>
      </w:tr>
      <w:tr>
        <w:trPr>
          <w:trHeight w:val="525" w:hRule="atLeast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kst pracy dyplomowej</w:t>
            </w:r>
          </w:p>
        </w:tc>
      </w:tr>
      <w:tr>
        <w:trPr>
          <w:trHeight w:val="540" w:hRule="atLeast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4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kst pracy dyplomowej</w:t>
            </w:r>
          </w:p>
        </w:tc>
      </w:tr>
      <w:tr>
        <w:trPr>
          <w:trHeight w:val="525" w:hRule="atLeast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kst pracy dyplomowej</w:t>
            </w:r>
          </w:p>
        </w:tc>
      </w:tr>
      <w:tr>
        <w:trPr>
          <w:trHeight w:val="525" w:hRule="atLeast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6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kst pracy dyplomowej</w:t>
            </w:r>
          </w:p>
        </w:tc>
      </w:tr>
      <w:tr>
        <w:trPr>
          <w:trHeight w:val="525" w:hRule="atLeast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7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sumowując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kst pracy dyplomowej</w:t>
            </w:r>
          </w:p>
        </w:tc>
      </w:tr>
      <w:tr>
        <w:trPr>
          <w:trHeight w:val="525" w:hRule="atLeast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8_08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  <w:p>
            <w:pPr>
              <w:pStyle w:val="Normal"/>
              <w:jc w:val="center"/>
              <w:rPr/>
            </w:pPr>
            <w:r>
              <w:rPr/>
              <w:t>podsumowując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kst pracy dyplomow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tzw. kontaktowe) 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a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opracowywanie narzędzi do badań własnych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eprowadzenie badań pilotażowych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redagowanie fragmentów tekstu pracy dyplomowej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godz. 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przedmiotu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boratorium: </w:t>
            </w:r>
          </w:p>
          <w:p>
            <w:pPr>
              <w:pStyle w:val="Normal"/>
              <w:rPr/>
            </w:pPr>
            <w:r>
              <w:rPr/>
              <w:t>Przy ocenianiu zajęć brana jest pod uwagę obecność na zajęciach (0-2 p.) oraz planowe wykonywanie zadań, zlecanych z zajęć na zajęcia, tj.</w:t>
            </w:r>
          </w:p>
          <w:p>
            <w:pPr>
              <w:pStyle w:val="Normal"/>
              <w:rPr/>
            </w:pPr>
            <w:r>
              <w:rPr/>
              <w:t>- opracowanie narzędzi do badań własnych, uwzględniających strukturę celów i problemów ujętych w projekcie metodologicznym badań własnych (0-2 p.),</w:t>
            </w:r>
          </w:p>
          <w:p>
            <w:pPr>
              <w:pStyle w:val="Normal"/>
              <w:rPr/>
            </w:pPr>
            <w:r>
              <w:rPr/>
              <w:t>- przeprowadzenie badań pilotażowych i prezentacja wniosków z nich płynących (0-4 p.),</w:t>
            </w:r>
          </w:p>
          <w:p>
            <w:pPr>
              <w:pStyle w:val="Normal"/>
              <w:rPr/>
            </w:pPr>
            <w:r>
              <w:rPr/>
              <w:t>- rozpoczęcie prac nad redakcją tekstu rozprawy magisterskiej i oddanie jej pierwszych fragmentów (0-2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 uzyskuje zaliczenie po uzyskaniu min. 6 punktów 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/>
            </w:pPr>
            <w:r>
              <w:rPr/>
              <w:t>- praca z tekstem,</w:t>
            </w:r>
          </w:p>
          <w:p>
            <w:pPr>
              <w:pStyle w:val="Normal"/>
              <w:rPr/>
            </w:pPr>
            <w:r>
              <w:rPr/>
              <w:t>- przygotowanie i przeprowadzenie badań pilotażow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8:41:00Z</dcterms:created>
  <dc:creator>`</dc:creator>
  <dc:description/>
  <cp:keywords/>
  <dc:language>en-US</dc:language>
  <cp:lastModifiedBy>MS</cp:lastModifiedBy>
  <dcterms:modified xsi:type="dcterms:W3CDTF">2022-08-26T11:47:00Z</dcterms:modified>
  <cp:revision>17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