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ci interpersonalne / IPEP-0-UI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Wykłady:            Ćwiczenia:     39         Laboratorium:     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ECTS (w tym 2 ECTS praktyczne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ózefina Matyl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główne środowiska wychowawcze, ich specyfiki i procesy w nich zachodzące. Ma podstawową wiedzę na temat komunikacji społecznej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Przekazanie wiedzy na temat znaczenia umiejętności interpersonalnych w pracy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Przekazanie wiedzy na temat podstawowych umiejętności interpersonalnych ich uwarunkowań, barier i możliwości rozwoju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Wspieranie rozwoju umiejętności personalnych w kontekście praktyki pedagogiczn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ie i potrafi wykorzystać w pracy pedagogicznej</w:t>
            </w:r>
            <w:r>
              <w:rPr>
                <w:b/>
                <w:bCs/>
                <w:i/>
                <w:iCs/>
              </w:rPr>
              <w:t xml:space="preserve"> A.3.W5. trening komunikacyjny, style komunikowania się nauczyciela z podmiotami edukacyjnymi oraz metody przezwyciężania barier komunikacyjnych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7, SJKPPW_K01, SJKPPW_K0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potrafi</w:t>
            </w:r>
            <w:r>
              <w:rPr>
                <w:b/>
                <w:bCs/>
                <w:i/>
                <w:iCs/>
              </w:rPr>
              <w:t xml:space="preserve"> A.3.U2. obserwować zachowania społeczne i ich uwarunkowania uczniów </w:t>
            </w:r>
            <w:r>
              <w:rPr/>
              <w:t>i na ich postawie moderować zadania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zna podstawy Porozumienia Bez przemocy dzięki czemu potrafi</w:t>
            </w:r>
            <w:r>
              <w:rPr>
                <w:b/>
                <w:bCs/>
                <w:i/>
                <w:iCs/>
              </w:rPr>
              <w:t xml:space="preserve"> A.3.U3. skutecznie i świadomie komunikować się z użyciem właściwej terminologii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15, SJKPPW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zna techniki polegające na uważności i potrafi je wykorzystać, by</w:t>
            </w:r>
            <w:r>
              <w:rPr>
                <w:b/>
                <w:bCs/>
                <w:i/>
                <w:iCs/>
              </w:rPr>
              <w:t xml:space="preserve"> A.3.U4. rozpoznawać bariery i trudności udziału dzieci lub uczniów w różnych formach aktywności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JKPPW_W1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tudent obserwuje i potrafi</w:t>
            </w:r>
            <w:r>
              <w:rPr>
                <w:b/>
                <w:bCs/>
              </w:rPr>
              <w:t xml:space="preserve"> A.3.U5. rozpoznawać potrzeby psychospołecznego wsparcia dziecka lub ucznia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JKPPW_W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potrafi określić zasoby i</w:t>
            </w:r>
            <w:r>
              <w:rPr>
                <w:b/>
                <w:bCs/>
                <w:i/>
                <w:iCs/>
              </w:rPr>
              <w:t xml:space="preserve"> A.3.U6. zaplanować działania na rzecz rozwoju zawodowego. </w:t>
            </w:r>
            <w:r>
              <w:rPr/>
              <w:t>Tworzy przyjazne środowisko pracy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JKPPW_K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jest gotów do</w:t>
            </w:r>
            <w:r>
              <w:rPr>
                <w:b/>
                <w:bCs/>
                <w:i/>
                <w:iCs/>
              </w:rPr>
              <w:t xml:space="preserve"> A.3.K1. autorefleksji nad dyspozycjami, zasobami i rozwojem zawodowym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rening komunikacyjny, style komunikowania się nauczyciela z podmiotami edukacyjnymi oraz metody przezwyciężania barier komunikacyjnych. Porozumienie bez przemocy. Metody wydawania informacji zwrotnych: metoda kanapki, fuko itp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2, IPEP-0-UI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chowania społeczne i ich uwarunkowania omawiane na podstawie eksperymentów psychologicznych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iery i trudności udziału dzieci lub uczniów w różnych formach aktywności; style radzenia sobie z emocjami, sposoby radzenia sobie ze stresem/tremą, formy relaks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zeby psychospołecznego wsparcia dziecka lub ucznia; autoanaliza, weryfikacja swoich możliwości i wychodzenie ze strefy komfort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utorefleksja nad dyspozycjami, zasobami i rozwojem zawodowym. Planowanie działań na rzecz rozwoju zawodowego. Wizualizacja swojej przyszłości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7, IPEP-0-UI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Jankowska M. </w:t>
            </w:r>
            <w:r>
              <w:rPr>
                <w:i/>
                <w:iCs/>
              </w:rPr>
              <w:t xml:space="preserve">Zarządzanie emocjami, </w:t>
            </w:r>
            <w:r>
              <w:rPr/>
              <w:t xml:space="preserve">ORE, 2020.  </w:t>
            </w:r>
            <w:hyperlink r:id="rId2">
              <w:r>
                <w:rPr>
                  <w:rStyle w:val="InternetLink"/>
                </w:rPr>
                <w:t>http://www.cen.edu.pl/uploads/t.ogniewska/zarzadzanie-emocjami--krok-w-strone-zdrowia-psychicznego.pdf</w:t>
              </w:r>
            </w:hyperlink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arabasz G., </w:t>
            </w:r>
            <w:r>
              <w:rPr>
                <w:i/>
                <w:iCs/>
              </w:rPr>
              <w:t>Umiejętności społeczno-emocjonalne w uczeniu się jako proces poznawania siebie i świata.</w:t>
            </w:r>
            <w:r>
              <w:rPr/>
              <w:t xml:space="preserve"> Studia Edukacyjne UAM, 62, 2021.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se.amu.edu.pl/wp-content/uploads/2021/12/62.pdf" \l "page=27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cse.amu.edu.pl/wp-content/uploads/2021/12/62.pdf#page=279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3. McKay M., Davis M., Fanning P., Sztuka skutecznego porozumiewania się, Gdańsk 2006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  <w:shd w:fill="FFFFFF" w:val="clear"/>
              </w:rPr>
              <w:t>Ronald B. Adler, Lawrence B. Rosenfeld, Russell F., Relacje interpersonalne: proces porozumiewania się, Poznań 2006.</w:t>
            </w:r>
          </w:p>
          <w:p>
            <w:pPr>
              <w:pStyle w:val="Akapitzlist"/>
              <w:ind w:left="0" w:hanging="0"/>
              <w:rPr/>
            </w:pPr>
            <w:r>
              <w:rPr/>
              <w:t>5. Covey S.R., 7 nawyków skutecznego działania, Poznań 2012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1. Bocheńska-Włostowska K., </w:t>
            </w:r>
            <w:r>
              <w:rPr>
                <w:bCs/>
                <w:iCs/>
                <w:lang w:eastAsia="zh-CN"/>
              </w:rPr>
              <w:t>Akademia umiejętności interpersonalnych. 20 spotkań z komunikacją,</w:t>
            </w:r>
            <w:r>
              <w:rPr>
                <w:bCs/>
                <w:lang w:eastAsia="zh-CN"/>
              </w:rPr>
              <w:t xml:space="preserve"> Kraków 2009.</w:t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2. Egan G., </w:t>
            </w:r>
            <w:r>
              <w:rPr>
                <w:bCs/>
                <w:iCs/>
                <w:lang w:eastAsia="zh-CN"/>
              </w:rPr>
              <w:t>Kompetentne pomaganie</w:t>
            </w:r>
            <w:r>
              <w:rPr>
                <w:bCs/>
                <w:lang w:eastAsia="zh-CN"/>
              </w:rPr>
              <w:t>, Warszawa 2002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UI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Ocena aktywności na zajęciach ćwiczeniowych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1. Analiz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>
          <w:trHeight w:val="90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. Przygotowanie do aktywności/zadań praktycznych podczas zajęć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. Analiza stylów, błędów komunik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CTS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ykazywaną w trakcie każdych zajęć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cena wyliczana jest na podstaw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Zaangażowania (aktywnej obecności na zajęciac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opnia wyczerpania tematu w trakcie wypowiedzi ustnyc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opnia opanowania i rozumienia przekazywanej wiedzy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dokumentowanych starań świadczących o samodoskonaleniu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granie audi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Józefina Matyla 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.edu.pl/uploads/t.ogniewska/zarzadzanie-emocjami--krok-w-strone-zdrowia-psychicznego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1:21:00Z</dcterms:created>
  <dc:creator>`</dc:creator>
  <dc:description/>
  <cp:keywords/>
  <dc:language>en-US</dc:language>
  <cp:lastModifiedBy>Użytkownik</cp:lastModifiedBy>
  <dcterms:modified xsi:type="dcterms:W3CDTF">2022-07-30T11:49:00Z</dcterms:modified>
  <cp:revision>6</cp:revision>
  <dc:subject/>
  <dc:title>Nazwa przedmiotu:</dc:title>
</cp:coreProperties>
</file>