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8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12"/>
        <w:gridCol w:w="610"/>
        <w:gridCol w:w="320"/>
        <w:gridCol w:w="344"/>
        <w:gridCol w:w="1041"/>
        <w:gridCol w:w="155"/>
        <w:gridCol w:w="1892"/>
        <w:gridCol w:w="1737"/>
        <w:gridCol w:w="26"/>
        <w:gridCol w:w="534"/>
        <w:gridCol w:w="2388"/>
        <w:gridCol w:w="7"/>
      </w:tblGrid>
      <w:tr>
        <w:trPr>
          <w:trHeight w:val="612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blica interaktywna w pracy nauczyciela / IPEP-0-TIPN </w:t>
            </w:r>
            <w:r>
              <w:rPr>
                <w:color w:val="FF0000"/>
              </w:rPr>
              <w:t>– przedmiot do wyboru: Nowe media w pracy pedagogicznej /  IPEP-0-NMWPP</w:t>
            </w:r>
          </w:p>
        </w:tc>
      </w:tr>
      <w:tr>
        <w:trPr>
          <w:trHeight w:val="112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ria:   39</w:t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ECTS (w tym ECTS praktycznych: 3)</w:t>
            </w:r>
          </w:p>
        </w:tc>
      </w:tr>
      <w:tr>
        <w:trPr>
          <w:trHeight w:val="380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umiejętność obsługi komputera.</w:t>
            </w:r>
          </w:p>
        </w:tc>
      </w:tr>
      <w:tr>
        <w:trPr>
          <w:trHeight w:val="475" w:hRule="atLeast"/>
        </w:trPr>
        <w:tc>
          <w:tcPr>
            <w:tcW w:w="2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funkcjami tablicy interaktywnej.</w:t>
            </w:r>
          </w:p>
        </w:tc>
      </w:tr>
      <w:tr>
        <w:trPr>
          <w:trHeight w:val="695" w:hRule="atLeast"/>
        </w:trPr>
        <w:tc>
          <w:tcPr>
            <w:tcW w:w="2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osługiwania się tablicą interaktywną w przygotowywaniu, prowadzeniu i ewaluacji zajęć.</w:t>
            </w:r>
          </w:p>
        </w:tc>
      </w:tr>
      <w:tr>
        <w:trPr>
          <w:trHeight w:val="615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1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ługuje tablicę interaktywną – podłącza do  komputera i projektora, obsługuje pilot, rozwiązuje problemy, </w:t>
            </w:r>
            <w:r>
              <w:rPr>
                <w:b/>
                <w:i/>
              </w:rPr>
              <w:t>C.W2. optymalnie organizuje środowisko edukacyjne w przedszkolu i klasach I-III szkoły podstawowej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5, SJKPPW_W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2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uje zadania z wykorzystaniem tablicy – komentarze ekranowe, ustawianie tła, nagrywanie, odtwarzanie, itd. – i </w:t>
            </w:r>
            <w:r>
              <w:rPr>
                <w:b/>
                <w:i/>
              </w:rPr>
              <w:t>C.U3. wykorzystuje je w codziennej praktyce edukacyjnej, w celu urozmaicenia sposobów organizowania środowiska uczenia się, za pomocą technologii informacyjno-komunikacyjnej, gromadzenia doświadczeń i okazji do zaangażowanego uczenia się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, SJKPPW_U05, SJKPPW_W12</w:t>
            </w:r>
          </w:p>
        </w:tc>
      </w:tr>
      <w:tr>
        <w:trPr>
          <w:trHeight w:val="720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3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Korzysta z oprogramowania tablicy (kalibruje, obsługuje tryby pracy, używa menu głównego, pasków narzędzi, itd.)  oraz </w:t>
            </w:r>
            <w:r>
              <w:rPr>
                <w:b/>
                <w:i/>
              </w:rPr>
              <w:t>C.W2. wykorzystuje ją w codziennej praktyce edukacyjnej, organizując środowisko uczenia się i nauczania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, SJKPPW_U05, SJKPPW_W12</w:t>
            </w:r>
          </w:p>
        </w:tc>
      </w:tr>
      <w:tr>
        <w:trPr>
          <w:trHeight w:val="70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4</w:t>
            </w:r>
          </w:p>
        </w:tc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, prowadzi i ewaluuje zajęcia z wykorzystaniem tablicy interaktywnej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, SJKPPW_U05, SJKPPW_W12</w:t>
            </w:r>
          </w:p>
        </w:tc>
      </w:tr>
      <w:tr>
        <w:trPr>
          <w:trHeight w:val="615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ługa tablicy interaktywnej – podłączanie do komputera i projektora, obsługa pilota, rozwiązywanie problemów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1</w:t>
            </w:r>
          </w:p>
        </w:tc>
      </w:tr>
      <w:tr>
        <w:trPr>
          <w:trHeight w:val="345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ywanie zadań z wykorzystaniem tablicy – komentarze ekranowe, ustawianie tła, nagrywanie, odtwarzanie, itd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2</w:t>
            </w:r>
          </w:p>
        </w:tc>
      </w:tr>
      <w:tr>
        <w:trPr>
          <w:trHeight w:val="345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Korzystanie z oprogramowania tablicy (kalibracja, obsługa trybów pracy, używanie menu głównego, pasków narzędzi, itd.)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3</w:t>
            </w:r>
          </w:p>
        </w:tc>
      </w:tr>
      <w:tr>
        <w:trPr>
          <w:trHeight w:val="360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, prowadzenie i ewaluacja zajęć z wykorzystaniem tablicy interaktywnej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4</w:t>
            </w:r>
          </w:p>
        </w:tc>
      </w:tr>
      <w:tr>
        <w:trPr>
          <w:trHeight w:val="615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dnarek J., Multimedia w kształceniu, Warszawa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chodek B., Technologia informacyjna w dydaktyce, Piła 200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emieniecki B., Komputer w edukacji: podstawowe problemy technologii informacyjnej, Toruń 200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emieniecki B. (red.), Pedagogika medialna, Warszawa 202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itzer M., Epidemia smartfonów: czy jest zagrożeniem dla zdrowia, edukacji i społeczeństwa, Słupsk-Warszawa 2021.</w:t>
            </w:r>
          </w:p>
        </w:tc>
      </w:tr>
      <w:tr>
        <w:trPr>
          <w:trHeight w:val="346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Drożdż M., </w:t>
            </w:r>
            <w:r>
              <w:rPr>
                <w:iCs/>
              </w:rPr>
              <w:t>Etyczne orientacje w mediosferze</w:t>
            </w:r>
            <w:r>
              <w:rPr/>
              <w:t xml:space="preserve">, Tarnów 2006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Hopfinger</w:t>
            </w:r>
            <w:r>
              <w:rPr>
                <w:iCs/>
              </w:rPr>
              <w:t xml:space="preserve"> </w:t>
            </w:r>
            <w:r>
              <w:rPr/>
              <w:t xml:space="preserve">M. </w:t>
            </w:r>
            <w:r>
              <w:rPr>
                <w:iCs/>
              </w:rPr>
              <w:t>(</w:t>
            </w:r>
            <w:r>
              <w:rPr/>
              <w:t xml:space="preserve">red), </w:t>
            </w:r>
            <w:r>
              <w:rPr>
                <w:iCs/>
              </w:rPr>
              <w:t>Nowe media w komunikacji społecznej XX wieku</w:t>
            </w:r>
            <w:r>
              <w:rPr/>
              <w:t xml:space="preserve">. </w:t>
            </w:r>
            <w:r>
              <w:rPr>
                <w:iCs/>
              </w:rPr>
              <w:t>Antologia</w:t>
            </w:r>
            <w:r>
              <w:rPr/>
              <w:t>, Warszawa 200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uszczyk S. (red.), </w:t>
            </w:r>
            <w:r>
              <w:rPr>
                <w:iCs/>
              </w:rPr>
              <w:t>Edukacja medialna w społeczeństwie informacyjnym,</w:t>
            </w:r>
            <w:r>
              <w:rPr/>
              <w:t xml:space="preserve"> Toruń 2003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iedurny K., Koronanauczanie, Kraków 2020, Teatr, 0040-0769, 2020, nr 10, s. 66-68, </w:t>
            </w:r>
            <w:hyperlink r:id="rId2">
              <w:r>
                <w:rPr>
                  <w:rStyle w:val="InternetLink"/>
                </w:rPr>
                <w:t>https://academica.edu.pl/reading/readMeta?cid=135035316&amp;uid=135417077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emieniecka D., Siemińska-Łosko A., Technologia informacyjna w pracy dydaktycznej i innowacyjnej nauczyciela, Toruń 2007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iemińska-Łosko A., Internet w przygotowaniu nauczycieli do stosowania technologii informacyjnej, Toruń 2006. </w:t>
            </w:r>
          </w:p>
        </w:tc>
      </w:tr>
      <w:tr>
        <w:trPr>
          <w:trHeight w:val="615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dania praktycznego przy tablicy interaktywnej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zadania praktycznego przy tablicy interaktywnej</w:t>
            </w:r>
          </w:p>
        </w:tc>
      </w:tr>
      <w:tr>
        <w:trPr>
          <w:trHeight w:val="525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zadania praktycznego przy tablicy interaktywnej</w:t>
            </w:r>
          </w:p>
        </w:tc>
      </w:tr>
      <w:tr>
        <w:trPr>
          <w:trHeight w:val="540" w:hRule="atLeast"/>
        </w:trPr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IPN_0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przygotowania i przeprowadzenia zajęć z wykorzystaniem tablicy interaktywnej.</w:t>
            </w:r>
          </w:p>
        </w:tc>
      </w:tr>
      <w:tr>
        <w:trPr>
          <w:trHeight w:val="563" w:hRule="atLeast"/>
        </w:trPr>
        <w:tc>
          <w:tcPr>
            <w:tcW w:w="9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um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wykonania zadania przy tablicy.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zajęć.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Sumaryczna liczba punktów ECTS z  przedmiotu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Laboratorium: </w:t>
            </w:r>
          </w:p>
          <w:p>
            <w:pPr>
              <w:pStyle w:val="Akapitzlist"/>
              <w:ind w:left="0" w:hanging="0"/>
              <w:rPr/>
            </w:pPr>
            <w:r>
              <w:rPr/>
              <w:t>Student uzyskuje zaliczenie poprzez aktywność w dwóch forma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Wykonanie zadania przy tablicy interaktywnej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rzygotowanie, przeprowadzenie i ewaluację zajęć z wykorzystaniem tablicy interaktywnej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każdej aktywności: 1-6. Wyliczana jest średnia z obu aktywności.</w:t>
            </w:r>
          </w:p>
          <w:p>
            <w:pPr>
              <w:pStyle w:val="Normal"/>
              <w:rPr/>
            </w:pPr>
            <w:r>
              <w:rPr/>
              <w:t>Liczba zdobytych punktów określa ocenę końcową, przy czym 1-2 punkty =2,0, 3 p.= 3,0, 3,5 p. = 3,5, 4 p. = 4.0, 4,5 p. = 4,5, 5-6 p. = 5.0.</w:t>
            </w:r>
          </w:p>
        </w:tc>
      </w:tr>
      <w:tr>
        <w:trPr>
          <w:trHeight w:val="669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9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adania przy tablicy interaktyw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 – instrukcją obsługi tablicy interaktyw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5035316&amp;uid=135417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1:36:00Z</dcterms:created>
  <dc:creator>`</dc:creator>
  <dc:description/>
  <cp:keywords/>
  <dc:language>en-US</dc:language>
  <cp:lastModifiedBy>Użytkownik</cp:lastModifiedBy>
  <dcterms:modified xsi:type="dcterms:W3CDTF">2022-07-30T11:35:00Z</dcterms:modified>
  <cp:revision>4</cp:revision>
  <dc:subject/>
  <dc:title>Nazwa przedmiotu:</dc:title>
</cp:coreProperties>
</file>