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859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89"/>
        <w:gridCol w:w="1028"/>
        <w:gridCol w:w="78"/>
        <w:gridCol w:w="169"/>
        <w:gridCol w:w="540"/>
        <w:gridCol w:w="934"/>
        <w:gridCol w:w="134"/>
        <w:gridCol w:w="1680"/>
        <w:gridCol w:w="1167"/>
        <w:gridCol w:w="44"/>
        <w:gridCol w:w="473"/>
        <w:gridCol w:w="2076"/>
        <w:gridCol w:w="1"/>
        <w:gridCol w:w="2254"/>
        <w:gridCol w:w="2269"/>
        <w:gridCol w:w="2277"/>
        <w:gridCol w:w="2265"/>
        <w:gridCol w:w="8"/>
      </w:tblGrid>
      <w:tr>
        <w:trPr>
          <w:trHeight w:val="612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 7/IPEP-0-SD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   Ćwiczenia:       Laboratoria:15   Projekty/seminaria:-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1)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, dr Tomasz Hauza, dr Marta Grześko-Nyczka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rzedmiotu „Metodologia badań naukowych”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30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prowadzenia badań pedagogicznych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3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studentów do metod i technik badań pedagogicznych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3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sposobów doboru i selekcji literatury adekwatnie do wybranego tematu pracy magisterskiej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studentów w opracowywaniu projektu autorskich badań w wybranym przez studenta obszarze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1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K.1.W2. opracowuje strukturę procesu badawczego w kontekście przyjętej strategii badań (strategie ilościowe, jakościowe i mieszane); definiuje pojęcie projektu badawczego i etapów badań, kryteria wyboru strategii badawczej, cele badań, problemy i hipotezy badawcze, zmienne i związki między zmiennymi, dokonuje konceptualizacji, operacjonalizacji zmiennych, zna zasady tworzenia ram pojęciowych badania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KPPW_W19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2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i/>
              </w:rPr>
              <w:t>K.1.W2. Zna specyfikę badań w pedagogice przedszkolnej i wczesnoszkolnej, rodzaje i typy badań (opisowe, diagnostyczne, wyjaśniające, weryfikacyjne, projektujące, porównawcze, eksperymentalne i quasi-eksperymentalne, sondażowe – metody indeksacji, pomiar i rodzaje skal pomiarowych, oraz badania: ewaluacyjne, panelowe, socjometryczne, porównawcze, terenowe, etnograficzne, performatywne, biograficzne, netnografia; metody gromadzenia i analizy danych (rodzaje i sposoby wykorzystania obserwacji, typy wywiadów badawczych, analiza: dokumentów, treści, tekstowa, konwersacyjna, dyskursu i audiowizualna); narzędzia badawcze – konstruowanie kwestionariuszy, skal pomiarowych i testów pedagogicznych, arkuszy obserwacji, narzędzi socjometrycznych; zasady tworzenia scenariuszy badawczych i dyspozycji do badań jakościowych. Potrafi zaprojektować proces badań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9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3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dobrać literaturę i materiały źródłowe adekwatne do problemu pracy dyplomowej. 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8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4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.1.W5. Określa rolę jakości i rzetelności badań naukowych,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9</w:t>
            </w:r>
          </w:p>
          <w:p>
            <w:pPr>
              <w:pStyle w:val="Normal"/>
              <w:rPr/>
            </w:pPr>
            <w:r>
              <w:rPr/>
              <w:t>SJKPPW_U19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5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Jest gotów do przestrzegania zasad rzetelności intelektualnej i reguł własności intelektualnej, przestrzegania zasad rzetelności intelektualnej i reguł własności intelektualnej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20</w:t>
            </w:r>
          </w:p>
          <w:p>
            <w:pPr>
              <w:pStyle w:val="Normal"/>
              <w:rPr/>
            </w:pPr>
            <w:r>
              <w:rPr/>
              <w:t>SJKPPW_W21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6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wyboru pola badawczego w kontekście wiedzy osobistej i naukowej, zna technikę pracy naukowej, zasady doboru i selekcji literatury, formy analizy materiałów źródłowych, formy prezentacji wyników badań i doniesień naukowych z literatury, potrafi dokonać oceny i krytyki dostępnych źródeł teoretycznych, posiada umiejętność wywodu i siłę argumentacji, rozważa problemy etyczne w pisaniu pracy magisterskiej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9</w:t>
            </w:r>
          </w:p>
          <w:p>
            <w:pPr>
              <w:pStyle w:val="Normal"/>
              <w:rPr/>
            </w:pPr>
            <w:r>
              <w:rPr/>
              <w:t>SJKPPW_W20</w:t>
            </w:r>
          </w:p>
          <w:p>
            <w:pPr>
              <w:pStyle w:val="Normal"/>
              <w:rPr/>
            </w:pPr>
            <w:r>
              <w:rPr/>
              <w:t>SJKPPW_W21</w:t>
            </w:r>
          </w:p>
          <w:p>
            <w:pPr>
              <w:pStyle w:val="Normal"/>
              <w:rPr/>
            </w:pPr>
            <w:r>
              <w:rPr/>
              <w:t>SJKPPW_U15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7</w:t>
            </w:r>
          </w:p>
        </w:tc>
        <w:tc>
          <w:tcPr>
            <w:tcW w:w="4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K.1.W9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tosuje metodologię prowadzenia badań naukowych; zna zastosowanie wiedzy i umiejętności metodologicznych we własnym projekcie badawczym, w tym w wyborze strategii badawczej, sformułowaniu celu i przedmiotu badań, opracowaniu metod i techniki badań, sformułowaniu problematyki badań, przygotowaniu narzędzi badawczych.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9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Struktura procesu badawczego w kontekście przyjętej strategii badań (strategie ilościowe, jakościowe i mieszane); pojęcia projektu badawczego i etapów badań, kryteria wyboru strategii badawczej, cele badań, problemy i hipotezy badawcze, zmienne i związki między zmiennymi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1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ecyfika badań w pedagogice przedszkolnej i wczesnoszkolnej, rodzaje i typy badań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2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obór literatury i materiałów źródłowych adekwatne do problemu pracy dyplomowej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3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la jakości i rzetelności badań naukowych, różne kryteria jakości badań naukowych, w tym reprezentatywność, trafność, rzetelność, wiarygodność, transparentność, autentyczność, triangulacja perspektyw teoretycznych, metod badawczych i źródeł danych, możliwość uogólnienia i transferu rezultatów badawczych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4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Zasady rzetelności intelektualnej i reguł własności intelektualnej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5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bór pola badawczego w kontekście wiedzy osobistej i naukowej, technika pracy naukowej, zasady doboru i selekcji literatury, formy analizy materiałów źródłowych, formy prezentacji wyników badań i doniesień naukowych z literatury, ocena i krytyka dostępnych źródeł teoretycznych, problemy etyczne w pisaniu pracy magisterski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6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tosowanie metodologii prowadzenia badań naukowych, wiedzy i umiejętności metodologicznych we własnym projekcie badawczym, w tym w wyborze strategii badawczej, sformułowaniu celu i przedmiotu badań, opracowaniu metod i techniki badań, sformułowaniu problematyki badań, przygotowaniu narzędzi badawczych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7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color w:val="000000"/>
                <w:shd w:fill="FFFFFF" w:val="clear"/>
              </w:rPr>
              <w:t>Červinková H., Gołębniak B. D. (red. nauk.), Edukacyjne badania w działaniu, Warszawa 2013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onarzewski K., Jak uprawiać badania oświatowe: metodologia praktyczna, Warszawa 2000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rajewska A., Statystyka dla pedagogów - wybrane zagadnienia, Białystok 2001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color w:val="000000"/>
                <w:shd w:fill="FFFFFF" w:val="clear"/>
              </w:rPr>
              <w:t>Muszyński H., Metodologiczne vademecum badacza pedagoga, Poznań 2018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Urbaniak-Zając D., O stosowaniu hipotez w badaniach pedagogicznych, Teraźniejszość-Człowiek-Edukacja: Kwartalnik Myśli Społeczno-Pedagogicznej nr 1 (45) 2009, s. 7-27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łączanie osób badanych w jakościowe badania pedagogiczne. Dylematy metodologiczne i uwarunkowania prawne, </w:t>
            </w:r>
            <w:r>
              <w:rPr>
                <w:b w:val="false"/>
                <w:bCs w:val="false"/>
                <w:i/>
                <w:iCs/>
              </w:rPr>
              <w:t>Collegium,</w:t>
            </w:r>
            <w:r>
              <w:rPr>
                <w:b w:val="false"/>
                <w:bCs w:val="false"/>
              </w:rPr>
              <w:t xml:space="preserve"> tom 14, 1, 2022. </w:t>
            </w:r>
          </w:p>
          <w:p>
            <w:pPr>
              <w:pStyle w:val="Akapitzlist"/>
              <w:ind w:left="360" w:hanging="0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s://colloquium.amw.gdynia.pl/index.php/colloquium/article/view/545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Apanowicz J., Metodologia nauk, Toruń, 200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Brzeziński J., Metodologia badań psychologicznych, Warszawa 201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Goriszowski W., Badania pedagogiczne w zarysie: skrypt dla studentów pedagogiki, Warszawa, 200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Łobocki M., Metody i techniki badań pedagogicznych, Kraków,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Łobocki M., Wprowadzenie do metodologii badań pedagogicznych, Kraków,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Rapley T., Analiza konwersacji, dyskursu i dokumentów, Warszawa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Rubacha K., Metodologia badań nad edukacją, Warszawa 200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Sztumski J., Wstęp do metod i technik badań społecznych, Katowice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Zimny T., Metody statystyczne w badaniach i diagnostyce pedagogicznej, Szczecin 200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  <w:shd w:fill="FFFFFF" w:val="clear"/>
              </w:rPr>
              <w:t>Żegnałek K., Metody i techniki stosowane w badaniach pedagogicznych, Warszawa 2008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SD7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ujące 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SD7_07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gmenty pracy magisterskiej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9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ujące </w:t>
            </w:r>
          </w:p>
          <w:p>
            <w:pPr>
              <w:pStyle w:val="Normal"/>
              <w:rPr/>
            </w:pPr>
            <w:r>
              <w:rPr/>
              <w:t xml:space="preserve">Podsumowujące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gmenty pracy magisterskiej</w:t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a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dobór i analiza źródeł dotyczących wybranej problematyki pracy dyplomowej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struktury pracy dyplomowej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zmierzającego do rozwiązania wybranego problemu praktycznego (cele, problemy, zmienne i ich wskaźniki)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90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oratorium: </w:t>
            </w:r>
          </w:p>
          <w:p>
            <w:pPr>
              <w:pStyle w:val="Akapitzlist"/>
              <w:ind w:left="0" w:hanging="0"/>
              <w:rPr/>
            </w:pPr>
            <w:r>
              <w:rPr/>
              <w:t>Seminarium dyplomowe zaliczane jest na podstawie systematycznej obecności na zajęciach (0-2 p.) i przygotowywaniu na poszczególne zajęcia zadań zleconych przez prowadzącego, tj.:</w:t>
            </w:r>
          </w:p>
          <w:p>
            <w:pPr>
              <w:pStyle w:val="Akapitzlist"/>
              <w:ind w:left="0" w:hanging="0"/>
              <w:rPr/>
            </w:pPr>
            <w:r>
              <w:rPr/>
              <w:t>- opracowanie struktury pracy magisterskiej (0-2p.),</w:t>
            </w:r>
          </w:p>
          <w:p>
            <w:pPr>
              <w:pStyle w:val="Akapitzlist"/>
              <w:ind w:left="0" w:hanging="0"/>
              <w:rPr/>
            </w:pPr>
            <w:r>
              <w:rPr/>
              <w:t>- dobór bibliografii do obranego tematu pracy magisterskiej (0-2 p.),</w:t>
            </w:r>
          </w:p>
          <w:p>
            <w:pPr>
              <w:pStyle w:val="Akapitzlist"/>
              <w:ind w:left="0" w:hanging="0"/>
              <w:rPr/>
            </w:pPr>
            <w:r>
              <w:rPr/>
              <w:t>- opracowanie projektu metodologicznego badań, zgodnego z obraną strategią badań (0-4 p.).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Student uzyskuje zaliczenie po uzyskaniu min. 6 punktów 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9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racowanie projektu metodologicznego badań włas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praca z tekstem – literaturą metodologiczną oraz literaturą przedmioty (zgodną z obranym tematem pracy magisterskiej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.</w:t>
            </w:r>
          </w:p>
        </w:tc>
        <w:tc>
          <w:tcPr>
            <w:tcW w:w="90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lloquium.amw.gdynia.pl/index.php/colloquium/article/view/5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8:09:00Z</dcterms:created>
  <dc:creator>`</dc:creator>
  <dc:description/>
  <cp:keywords/>
  <dc:language>en-US</dc:language>
  <cp:lastModifiedBy>MS</cp:lastModifiedBy>
  <dcterms:modified xsi:type="dcterms:W3CDTF">2022-08-26T11:45:00Z</dcterms:modified>
  <cp:revision>18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