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28"/>
        <w:gridCol w:w="9"/>
        <w:gridCol w:w="1499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inarium dyplomowe/ IPEP-0-SD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ąt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ewią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-      Ćwiczenia:        Laboratoria:26   Projekty/seminaria:-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ECTS praktycznych: 1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onika Kościelniak, dr Marta Grześko-Nyczka, dr Tomasz Hauza, dr Małgorzata Dyrdół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iczenie przedmiotu „Metodologia badań naukowych” oraz seminarium dyplomowego w semestrze 8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zasadami wyboru strategii i terenu badań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prowadzenie studentów do doboru i krytycznej analizy materiałów źródłowych do pracy magisterskiej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studentów do redagowania tekstu pracy magisterskiej. 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wrócenie uwagi studentów na etyczne aspekty prowadzenia badań w pedagogice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9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Opracowuje strukturę procesu badawczego w kontekście przyjętej strategii badań (strategie ilościowe, jakościowe i mieszane); definiuje pojęcia projektu badawczego i etapów badań, kryteria wyboru strategii badawczej, cele badań, problemy i hipotezy badawcze, zmienne i związki między zmiennymi, dokonuje konceptualizacji, operacjonalizacji zmiennych, zna zasady tworzenia ram pojęciowych badania, strategie i techniki doboru próby badawczej, definiuje przypadek badawczy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JKPPW_W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JKPPW_W19</w:t>
            </w:r>
          </w:p>
          <w:p>
            <w:pPr>
              <w:pStyle w:val="Normal"/>
              <w:jc w:val="center"/>
              <w:rPr/>
            </w:pPr>
            <w:r>
              <w:rPr/>
              <w:t>SJKPPW_U18</w:t>
            </w:r>
          </w:p>
          <w:p>
            <w:pPr>
              <w:pStyle w:val="Normal"/>
              <w:jc w:val="center"/>
              <w:rPr/>
            </w:pPr>
            <w:r>
              <w:rPr/>
              <w:t>SJKPPW_U0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9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na specyfikę badań w pedagogice przedszkolnej i wczesnoszkolnej, rodzaje i typy badań (opisowe, diagnostyczne, wyjaśniające, weryfikacyjne, projektujące, porównawcze, eksperymentalne i quasi-eksperymentalne, sondażowe – metody indeksacji, pomiar i rodzaje skal pomiarowych, oraz badania: ewaluacyjne, panelowe, socjometryczne, porównawcze, terenowe, etnograficzne, performatywne, biograficzne, netnografia); charakteryzuje metody gromadzenia i analizy danych (rodzaje i sposoby wykorzystania obserwacji, typy wywiadów badawczych, analiza: dokumentów, treści, tekstowa, konwersacyjna, dyskursu i audiowizualna); konstruuje narzędzia badawcze –kwestionariusze, skale pomiarowe i testy pedagogiczne, arkusze obserwacji, narzędzia socjometryczne; zna zasady tworzenia scenariuszy badawczych i dyspozycji do badań jakościowych. Potrafi zaprojektować proces badań; umiejętnie dobrać narzędzia badawcze, </w:t>
            </w:r>
            <w:r>
              <w:rPr>
                <w:b/>
                <w:i/>
              </w:rPr>
              <w:t>K.1.U2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potrafi zebrać dane adekwatne dla postawionego problemu badawczego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U05</w:t>
            </w:r>
          </w:p>
          <w:p>
            <w:pPr>
              <w:pStyle w:val="Normal"/>
              <w:jc w:val="center"/>
              <w:rPr/>
            </w:pPr>
            <w:r>
              <w:rPr/>
              <w:t>SJKPPW_U18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9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trafi omówić zasady przetwarzania i krytycznej analizy danych w kontekście przyjętej strategii badań i rodzaju danych; dokonać weryfikacji i selekcji danych, kodowania, klasyfikacji, kwantyfikacji i kategoryzacji danych. </w:t>
            </w:r>
            <w:r>
              <w:rPr>
                <w:b/>
              </w:rPr>
              <w:t xml:space="preserve">K.1.U3. </w:t>
            </w:r>
            <w:r>
              <w:rPr>
                <w:b/>
                <w:i/>
              </w:rPr>
              <w:t>Potrafi przeprowadzić poprawnie analizę dany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9</w:t>
            </w:r>
          </w:p>
          <w:p>
            <w:pPr>
              <w:pStyle w:val="Normal"/>
              <w:jc w:val="center"/>
              <w:rPr/>
            </w:pPr>
            <w:r>
              <w:rPr/>
              <w:t>SJKPPW_U1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9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mawia zasady opracowywania wyników i raportu z badań; sposoby prezentacji wyników badań, zasady przygotowania i opracowania różnych rodzajów tekstów naukowych; warsztat pisarski, style i gatunki, język i sposób narracji.</w:t>
            </w:r>
          </w:p>
          <w:p>
            <w:pPr>
              <w:pStyle w:val="Normal"/>
              <w:jc w:val="both"/>
              <w:rPr/>
            </w:pPr>
            <w:r>
              <w:rPr/>
              <w:t>Potrafi opracować raport z wyników badań;</w:t>
            </w:r>
          </w:p>
          <w:p>
            <w:pPr>
              <w:pStyle w:val="Normal"/>
              <w:jc w:val="both"/>
              <w:rPr/>
            </w:pPr>
            <w:r>
              <w:rPr/>
              <w:t>krytycznie przeanalizować raport z badań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K.1.U7. </w:t>
            </w:r>
            <w:r>
              <w:rPr>
                <w:b/>
                <w:i/>
              </w:rPr>
              <w:t>Potrafi dobrać literaturę i materiały źródłowe adekwatne do problemu pracy dyplomowej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brać formę prezentacji zebranych danych oraz argumentację adekwatną do zaprezentowania problemu pracy dyplomowej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9</w:t>
            </w:r>
          </w:p>
          <w:p>
            <w:pPr>
              <w:pStyle w:val="Normal"/>
              <w:jc w:val="center"/>
              <w:rPr/>
            </w:pPr>
            <w:r>
              <w:rPr/>
              <w:t>SJKPPW_U19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9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kreśla rolę jakości i rzetelności badań naukowych, wymienia różne kryteria jakości badań naukowych, w tym reprezentatywność, trafność, rzetelność, wiarygodność, transparentność, autentyczność, triangulacja perspektyw teoretycznych, metod badawczych i źródeł danych, możliwość uogólnienia i transferu rezultatów badawczy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9</w:t>
            </w:r>
          </w:p>
          <w:p>
            <w:pPr>
              <w:pStyle w:val="Normal"/>
              <w:jc w:val="center"/>
              <w:rPr/>
            </w:pPr>
            <w:r>
              <w:rPr/>
              <w:t>SJKPPW_U19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9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skazuje sposoby wykorzystania wyników badań naukowych w praktyce społecznej i pedagogicznej, cele badawcze i typy badań w kontekście możliwości ich praktycznego zastosowania, sposoby praktycznego wykorzystania badań (analiza i diagnoza sytuacji, analiza problemów społecznych i pedagogicznych, określanie potrzeb i planowanie działań interwencyjnych, ewaluacja osiągnięć); krytycznoemancypacyjny i transformacyjny potencjał badań naukowy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9</w:t>
            </w:r>
          </w:p>
          <w:p>
            <w:pPr>
              <w:pStyle w:val="Normal"/>
              <w:jc w:val="center"/>
              <w:rPr/>
            </w:pPr>
            <w:r>
              <w:rPr/>
              <w:t>SJKPPW_U18</w:t>
            </w:r>
          </w:p>
          <w:p>
            <w:pPr>
              <w:pStyle w:val="Normal"/>
              <w:jc w:val="center"/>
              <w:rPr/>
            </w:pPr>
            <w:r>
              <w:rPr/>
              <w:t>SJKPPW_W1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9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/>
              <w:t xml:space="preserve">Zwraca uwagę na etyczne aspekty prowadzenia i wykorzystywania badań naukowych w dziedzinie nauk społecznych; zna podstawowe zasady przeprowadzania badań, dylematy i wybory etyczne na różnych etapach procesu badawczego, zaangażowanie uczestników badań, społeczno-polityczny kontekst badań społecznych, sposoby prezentacji wyników badań w przestrzeni publicznej; rozumie pojęcie plagiatu w pracy badawczej. </w:t>
            </w:r>
            <w:r>
              <w:rPr>
                <w:b/>
                <w:i/>
              </w:rPr>
              <w:t>K.1.K2. Jest gotów do przestrzegania zasad rzetelności intelektualnej i reguł własności intelektualnej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20</w:t>
            </w:r>
          </w:p>
          <w:p>
            <w:pPr>
              <w:pStyle w:val="Normal"/>
              <w:jc w:val="center"/>
              <w:rPr/>
            </w:pPr>
            <w:r>
              <w:rPr/>
              <w:t>SJKPPW_W21</w:t>
            </w:r>
          </w:p>
          <w:p>
            <w:pPr>
              <w:pStyle w:val="Normal"/>
              <w:jc w:val="center"/>
              <w:rPr/>
            </w:pPr>
            <w:r>
              <w:rPr/>
              <w:t>SJKPPW_K0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9_08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osuje właściwe cechy, styl i redagowanie tekstów naukowych, cel i strukturę pracy dyplomowej; dokonuje wyboru pola badawczego w kontekście wiedzy osobistej i naukowej, zna technikę pracy naukowej, zasady doboru i selekcji literatury, formy analizy materiałów źródłowych, formy prezentacji wyników badań i doniesień naukowych z literatury, potrafi dokonać oceny i krytyki dostępnych źródeł teoretycznych, posiada umiejętność wywodu i siłę argumentacji, rozważa problemy etyczne w pisaniu pracy magisterskiej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9</w:t>
            </w:r>
          </w:p>
          <w:p>
            <w:pPr>
              <w:pStyle w:val="Normal"/>
              <w:jc w:val="center"/>
              <w:rPr/>
            </w:pPr>
            <w:r>
              <w:rPr/>
              <w:t>SJKPPW_W20</w:t>
            </w:r>
          </w:p>
          <w:p>
            <w:pPr>
              <w:pStyle w:val="Normal"/>
              <w:jc w:val="center"/>
              <w:rPr/>
            </w:pPr>
            <w:r>
              <w:rPr/>
              <w:t>SJKPPW_W21</w:t>
            </w:r>
          </w:p>
          <w:p>
            <w:pPr>
              <w:pStyle w:val="Normal"/>
              <w:jc w:val="center"/>
              <w:rPr/>
            </w:pPr>
            <w:r>
              <w:rPr/>
              <w:t>SJKPPW_U15</w:t>
            </w:r>
          </w:p>
          <w:p>
            <w:pPr>
              <w:pStyle w:val="Normal"/>
              <w:jc w:val="center"/>
              <w:rPr/>
            </w:pPr>
            <w:r>
              <w:rPr/>
              <w:t>SJKPPW_U18</w:t>
            </w:r>
          </w:p>
          <w:p>
            <w:pPr>
              <w:pStyle w:val="Normal"/>
              <w:jc w:val="center"/>
              <w:rPr/>
            </w:pPr>
            <w:r>
              <w:rPr/>
              <w:t>SJKPPW_K0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9_09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K.1.W3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Zna podstawy analizy statystycznej (statystyka opisowa, rozkłady częstości, miary tendencji centralnej i rozproszenia, analiza jedno i dwuczynnikowa, korelacje między zmiennymi, wnioskowanie statystyczne i testowanie hipotez, analizy porównawcze); dokonuje selekcji i kodowania danych jakościowych, wyłaniania kategorii analizy i analizy relacji między nimi, tworzy winiety, sieci, matryce i mapy pojęciowe; zna programy komputerowe wspierające analizę danych ilościowych i jakościowy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9</w:t>
            </w:r>
          </w:p>
          <w:p>
            <w:pPr>
              <w:pStyle w:val="Normal"/>
              <w:jc w:val="center"/>
              <w:rPr/>
            </w:pPr>
            <w:r>
              <w:rPr/>
              <w:t>SJKPPW_U05</w:t>
            </w:r>
          </w:p>
          <w:p>
            <w:pPr>
              <w:pStyle w:val="Normal"/>
              <w:jc w:val="center"/>
              <w:rPr/>
            </w:pPr>
            <w:r>
              <w:rPr/>
              <w:t>SJKPPW_U1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9_10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b/>
                <w:b/>
              </w:rPr>
            </w:pPr>
            <w:r>
              <w:rPr/>
              <w:t>Stosuje metodologię prowadzenia badań naukowych; zna zastosowanie wiedzy i umiejętności metodologicznych we własnym projekcie badawczym, w tym w wyborze strategii badawczej, sformułowaniu celu i przedmiotu badań, opracowaniu metod i techniki badań,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K.1.W9.  stosuje zasady formułowania problematyki badań, przygotowywania narzędzi badawczych, doboru próby badawczej, terenu i przebiegu badań;</w:t>
            </w:r>
            <w:r>
              <w:rPr/>
              <w:t xml:space="preserve"> stosuje zasady prowadzenia badań empirycznych; stosuje sposoby analizy wyników badań; sposoby prezentacji wyników badań oraz poprawnie realizuje proces wnioskowania. </w:t>
            </w:r>
            <w:r>
              <w:rPr>
                <w:b/>
                <w:i/>
              </w:rPr>
              <w:t>K.1.K3. rzetelnie sprawozdaje z wyników badań zawartych w pracy dyplomowej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9</w:t>
            </w:r>
          </w:p>
          <w:p>
            <w:pPr>
              <w:pStyle w:val="Normal"/>
              <w:jc w:val="center"/>
              <w:rPr/>
            </w:pPr>
            <w:r>
              <w:rPr/>
              <w:t>SJKPPW_U15</w:t>
            </w:r>
          </w:p>
          <w:p>
            <w:pPr>
              <w:pStyle w:val="Normal"/>
              <w:jc w:val="center"/>
              <w:rPr/>
            </w:pPr>
            <w:r>
              <w:rPr/>
              <w:t>SJKPPW_U18</w:t>
            </w:r>
          </w:p>
          <w:p>
            <w:pPr>
              <w:pStyle w:val="Normal"/>
              <w:jc w:val="center"/>
              <w:rPr/>
            </w:pPr>
            <w:r>
              <w:rPr/>
              <w:t>SJKPPW_K08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ruktura procesu badawczego w kontekście przyjętej strategii badań. Konceptualizacja, operacjonalizacja zmiennych, zasady tworzenia ram pojęciowych badania, strategie i techniki doboru próby badawczej, przypadek badawczy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D9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ecyfika badań w pedagogice przedszkolnej i wczesnoszkolnej, rodzaje i typy badań (opisowe, diagnostyczne, wyjaśniające, weryfikacyjne, projektujące, porównawcze, eksperymentalne i quasi-eksperymentalne, sondażowe – metody indeksacji, pomiar i rodzaje skal pomiarowych, oraz badania: ewaluacyjne, panelowe, socjometryczne, porównawcze, terenowe, etnograficzne, performatywne, biograficzne, netnografia); metody gromadzenia i analizy danych (rodzaje i sposoby wykorzystania obserwacji, typy wywiadów badawczych, analiza: dokumentów, treści, tekstowa, konwersacyjna, dyskursu i audiowizualna); konstruowanie narzędzi badawczych –kwestionariusze, skale pomiarowe i testy pedagogiczne, arkusze obserwacji, narzędzia socjometryczne; zasady tworzenia scenariuszy badawczych i dyspozycji do badań jakościowych. Dobór narzędzi badawczych, gromadzenie danych adekwatne dla postawionego problemu badawczego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D9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sady przetwarzania i krytycznej analizy danych w kontekście przyjętej strategii badań i rodzaju danych; weryfikacja i selekcja danych, kodowanie, klasyfikacja, kwantyfikacja i kategoryzacja danych. Prowadzenie poprawnej analizy dan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D9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sady opracowywania wyników i raportu z badań; sposoby prezentacji wyników badań, zasady przygotowania i opracowania różnych rodzajów tekstów naukowych; warsztat pisarski, style i gatunki, język i sposób narracji.</w:t>
            </w:r>
          </w:p>
          <w:p>
            <w:pPr>
              <w:pStyle w:val="Normal"/>
              <w:jc w:val="both"/>
              <w:rPr/>
            </w:pPr>
            <w:r>
              <w:rPr/>
              <w:t>Dobór literatury i materiałów źródłowych adekwatne do problemu pracy dyplomowej. Forma prezentacji zebranych danych oraz argumentacja adekwatna do zaprezentowania problemu pracy dyplomowej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D9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ola jakości i rzetelności badań naukowych, różne kryteria jakości badań naukowych, w tym reprezentatywność, trafność, rzetelność, wiarygodność, transparentność, autentyczność, triangulacja perspektyw teoretycznych, metod badawczych i źródeł danych, możliwość uogólnienia i transferu rezultatów badawcz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D9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osoby wykorzystania wyników badań naukowych w praktyce społecznej i pedagogicznej, cele badawcze i typy badań w kontekście możliwości ich praktycznego zastosowania, sposoby praktycznego wykorzystania badań (analiza i diagnoza sytuacji, analiza problemów społecznych i pedagogicznych, określanie potrzeb i planowanie działań interwencyjnych, ewaluacja osiągnięć); krytycznoemancypacyjny i transformacyjny potencjał badań naukow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D9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/>
              <w:t xml:space="preserve">Etyczne aspekty prowadzenia i wykorzystywania badań naukowych w dziedzinie nauk społecznych; podstawowe zasady przeprowadzania badań, dylematy i wybory etyczne na różnych etapach procesu badawczego, zaangażowanie uczestników badań, społeczno-polityczny kontekst badań społecznych, sposoby prezentacji wyników badań w przestrzeni publicznej. Pojęcie plagiatu w pracy badawczej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D9_0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chy, styl i redagowanie tekstów naukowych, cel i struktura pracy dyplomowej; wybór pola badawczego w kontekście wiedzy osobistej i naukowej, technika pracy naukowej, zasady doboru i selekcji literatury, formy analizy materiałów źródłowych, formy prezentacji wyników badań i doniesień naukowych z literatury. Ocena i krytyka dostępnych źródeł teoretycznych, umiejętność wywodu i siła argumentacji w pisaniu pracy magisterskiej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D9_08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dstawy analizy statystycznej (statystyka opisowa, rozkłady częstości, miary tendencji centralnej i rozproszenia, analiza jedno i dwuczynnikowa, korelacje między zmiennymi, wnioskowanie statystyczne i testowanie hipotez, analizy porównawcze); selekcja i kodowanie danych jakościowych, wyłanianie kategorii analizy i analizy relacji między nimi, winiety, sieci, matryce i mapy pojęciowe; programy komputerowe wspierające analizę danych ilościowych i jakościow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D9_09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stosowanie wiedzy i umiejętności metodologicznych we własnym projekcie badawczym, w tym w wyborze strategii badawczej, sformułowaniu celu i przedmiotu badań, opracowaniu metod i techniki badań, sformułowaniu problematyki badań, przygotowaniu narzędzi badawczych, dobór próby badawczej, terenu i przebiegu badań; zasady prowadzenia badań empirycznych; sposoby analizy wyników badań; sposoby prezentacji wyników badań oraz proces wnioskowani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D9_10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Červinková H., Gołębniak B. D. (red. nauk.), Edukacyjne badania w działaniu, Warszawa 2013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Gibbs G., Analizowanie danych jakościowych, Warszawa 2011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Konarzewski K., Jak uprawiać badania oświatowe: metodologia praktyczna, Warszawa 2000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Krajewska A., Statystyka dla pedagogów - wybrane zagadnienia, Białystok 2001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lang w:eastAsia="en-US"/>
              </w:rPr>
            </w:pPr>
            <w:r>
              <w:rPr>
                <w:lang w:eastAsia="en-US"/>
              </w:rPr>
              <w:t>Męcina-Bednarek E., Sposoby badania zjawiska agresji wśród młodzieży szkolnej – przykład metodologiczny</w:t>
            </w:r>
          </w:p>
          <w:p>
            <w:pPr>
              <w:pStyle w:val="Akapitzlist"/>
              <w:rPr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lang w:eastAsia="en-US"/>
              </w:rPr>
              <w:instrText xml:space="preserve"> HYPERLINK "https://stsw.edu.pl/wp-content/uploads/2020/06/2_zeszyt_ped.pdf" \l "page=154"</w:instrText>
            </w:r>
            <w:r>
              <w:rPr>
                <w:rStyle w:val="InternetLink"/>
                <w:lang w:eastAsia="en-US"/>
              </w:rPr>
              <w:fldChar w:fldCharType="separate"/>
            </w:r>
            <w:r>
              <w:rPr>
                <w:rStyle w:val="InternetLink"/>
                <w:lang w:eastAsia="en-US"/>
              </w:rPr>
              <w:t>https://stsw.edu.pl/wp-content/uploads/2020/06/2_zeszyt_ped.pdf#page=154</w:t>
            </w:r>
            <w:r>
              <w:rPr>
                <w:rStyle w:val="InternetLink"/>
                <w:lang w:eastAsia="en-US"/>
              </w:rPr>
              <w:fldChar w:fldCharType="end"/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Muszyński H., Metodologiczne vademecum badacza pedagoga, Poznań 2018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Apanowicz J., Metodologia nauk, Toruń  2003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Brzeziński J., Metodologia badań psychologicznych, Warszawa 2012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Goriszowski W., Badania pedagogiczne w zarysie: skrypt dla studentów pedagogiki, Warszawa 2003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Łobocki M., Metody i techniki badań pedagogicznych, Kraków  2010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Łobocki M., Wprowadzenie do metodologii badań pedagogicznych, Kraków  2010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Rapley T., Analiza konwersacji, dyskursu i dokumentów, Warszawa 2010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Rubacha K., Metodologia badań nad edukacją, Warszawa 2008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Sztumski J., Wstęp do metod i technik badań społecznych, Katowice 2010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Zimny T., Metody statystyczne w badaniach i diagnostyce pedagogicznej, Szczecin 2007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Żegnałek K., Metody i techniki stosowane w badaniach pedagogicznych, Warszawa 2008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9_01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ust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9_02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gmenty pracy magisterskiej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9_03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gmenty pracy magisterskiej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9_04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gmenty pracy magisterskiej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9_05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gmenty pracy magisterskiej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9_06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gmenty pracy magisterskiej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9_07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gmenty pracy magisterskiej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9_08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gmenty pracy magisterskiej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9_09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9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gmenty pracy magisterskiej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9_10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gmenty pracy magisterskiej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45 min.)</w:t>
            </w:r>
          </w:p>
        </w:tc>
      </w:tr>
      <w:tr>
        <w:trPr/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tzw. kontaktowe) 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boratoria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opracowanie i realizacja projektu metodologicznego badań własnych (zmierzających do rozwiązania problemu praktycznego)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godz.</w:t>
            </w:r>
          </w:p>
        </w:tc>
      </w:tr>
      <w:tr>
        <w:trPr/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przygotowywanie fragmentów tekstów prac magisterskiej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 godz.</w:t>
            </w:r>
          </w:p>
        </w:tc>
      </w:tr>
      <w:tr>
        <w:trPr/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godz. </w:t>
            </w:r>
          </w:p>
        </w:tc>
      </w:tr>
      <w:tr>
        <w:trPr/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przedmiotu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 ECTS</w:t>
            </w:r>
          </w:p>
        </w:tc>
      </w:tr>
      <w:tr>
        <w:trPr/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6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 zaliczenia: zaliczeni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aboratorium: </w:t>
            </w:r>
            <w:r>
              <w:rPr/>
              <w:t>podstawą zaliczenia jest obecność na zajęciach oraz wykonywanie bieżących zadań, zlecanych przez prowadzącego. Efekty bieżącej pracy studenta oceniane są w zakresie:</w:t>
            </w:r>
          </w:p>
          <w:p>
            <w:pPr>
              <w:pStyle w:val="Normal"/>
              <w:rPr/>
            </w:pPr>
            <w:r>
              <w:rPr/>
              <w:t>- poprawnego skonstruowania projektu badań własnych (zgodnie z zasadami metodologicznymi, obowiązującymi w obranej strategii badań) (0-4 p.),</w:t>
            </w:r>
          </w:p>
          <w:p>
            <w:pPr>
              <w:pStyle w:val="Normal"/>
              <w:rPr/>
            </w:pPr>
            <w:r>
              <w:rPr/>
              <w:t>- poprawnego opracowania narzędzia badawczego, zgodnie z przyjętymi w projekcie założeniami (0-2 p.),</w:t>
            </w:r>
          </w:p>
          <w:p>
            <w:pPr>
              <w:pStyle w:val="Normal"/>
              <w:rPr/>
            </w:pPr>
            <w:r>
              <w:rPr/>
              <w:t>- poprawnego opracowania raportu z badań własnych (0-4 p.).</w:t>
            </w:r>
          </w:p>
          <w:p>
            <w:pPr>
              <w:pStyle w:val="Normal"/>
              <w:rPr/>
            </w:pPr>
            <w:r>
              <w:rPr/>
              <w:t xml:space="preserve">We wszystkich zadaniach oceniane jest uwzględnianie informacji zwrotnej od prowadzącego, w zakresie przedkładanego materiału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/>
            </w:pPr>
            <w:r>
              <w:rPr/>
              <w:t>Student uzyskuje zaliczenie po uzyskaniu min. 6 punktów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/>
            </w:pPr>
            <w:r>
              <w:rPr/>
              <w:t>- zaprojektowanie badań pedagogicznych,</w:t>
            </w:r>
          </w:p>
          <w:p>
            <w:pPr>
              <w:pStyle w:val="Normal"/>
              <w:rPr/>
            </w:pPr>
            <w:r>
              <w:rPr/>
              <w:t>- przeprowadzenie badań zgodnie z założeniami opracowanego projektu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>analiz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raportu z przeprowadzonych przez studenta bada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edagowanie tekstu pracy magisterskiej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 xml:space="preserve">Sprawdził  pod względem   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14:17:00Z</dcterms:created>
  <dc:creator>`</dc:creator>
  <dc:description/>
  <cp:keywords/>
  <dc:language>en-US</dc:language>
  <cp:lastModifiedBy>MS</cp:lastModifiedBy>
  <dcterms:modified xsi:type="dcterms:W3CDTF">2022-08-26T11:55:00Z</dcterms:modified>
  <cp:revision>21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7B136C352DA44D9F1E551A56FF0EF4</vt:lpwstr>
  </property>
</Properties>
</file>