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a i systemy pedagogiczne/ IPEP-0-PS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26     Ćwiczenia: 26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ECTS (w tym ECTS praktycznych : 0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językowe w zakresie umiejętności czytania ze zrozumieniem tekstów naukowych, korzystania  z leksykonów i słowników specjalistycznych w zakresie umiejętności absolwenta szkoły średniej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ybranymi nurtami i systemami pedagogicznymi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podstawowych pojęć i zagadnień pedagogicznych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rytycznej analizy wybranych systemów, teorii i koncepcji pedagogicznych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zybliżenie wybranych problemów współczesnej edukacj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Charakteryzuje </w:t>
            </w:r>
            <w:r>
              <w:rPr>
                <w:b/>
                <w:i/>
              </w:rPr>
              <w:t>A.1.W2. procesy wychowania i kształcenia (wybrane ujęcia teoretyczne): ontologiczne, aksjologiczne i antropologiczne podstawy wychowania, istotę wychowania, zagadnienia wychowania jako spotkania w dialogu, wychowania do odpowiedzialnej wolności oraz społeczeństwa wielokulturowego, typy relacji międzyludzkich oraz procesy rządzące tymi relacjami;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Charakteryzuje klasyczne i współczesne teorie rozwoju człowieka, wychowania, uczenia się i nauczania lub kształcenia oraz ich wartości aplikacyjne na poziomie rozszerzonym, a także potrafi je krytycznie oceniać i twórczo z nich korzystać;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pisuje typy relacji międzyludzkich oraz procesy rządzące tymi relacjami oraz w</w:t>
            </w:r>
            <w:r>
              <w:rPr>
                <w:rFonts w:eastAsia="Microsoft YaHei"/>
              </w:rPr>
              <w:t xml:space="preserve"> pogłębionym stopniu zna i rozumie procesy komunikacji społecznej oraz ich prawidłowości i zakłócenia;</w:t>
            </w:r>
          </w:p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W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</w:t>
            </w:r>
            <w:r>
              <w:rPr>
                <w:b/>
                <w:i/>
              </w:rPr>
              <w:t>A.2.U1. wykorzystywać i integrować wiedzę teoretyczną z zakresu pedagogiki przedszkolnej i wczesnoszkolnej, w tym wybrane modele i koncepcje pedagogiczne, oraz powiązanych z nią dyscyplin naukowych, w celu dokonania analizy i interpretacji złożonych problemów edukacyjnych, wychowawczych, opiekuńczych i kulturowych, a także motywów i wzorów ludzkiego zachowan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U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Microsoft YaHei"/>
                <w:color w:val="000000"/>
              </w:rPr>
              <w:t>Jest gotowy do budowania relacji opartej na wzajemnym zaufaniu między wszystkimi podmiotami procesu wychowania i kształcenia, w tym rodzicami lub opiekunami dziecka lub ucznia oraz włączania ich w działania sprzyjające efektywności edukacji.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IPEP-0-PSP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icrosoft YaHei"/>
                <w:color w:val="000000"/>
              </w:rPr>
              <w:t>Jest gotowy do porozumiewania się z osobami pochodzącymi z różnych środowisk i o różnej kondycji emocjonalnej, dialogowego rozwiązywania konfliktów oraz tworzenia dobrej atmosfery dla komunikacji w grupie przedszkolnej i w klasie szkolnej oraz poza nimi;</w:t>
            </w:r>
          </w:p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JKPPW_K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sy wychowania i kształcenia (wybrane ujęcia teoretyczne): ontologiczne, aksjologiczne i antropologiczne podstawy wych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  <w:p>
            <w:pPr>
              <w:pStyle w:val="Normal"/>
              <w:rPr/>
            </w:pPr>
            <w:r>
              <w:rPr/>
              <w:t>IPEP-0-PS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stota wychowania, zagadnienia wychowania jako spotkania w dialogu, wychowania do odpowiedzialnej wolności oraz społeczeństwa wielokulturowego,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  <w:p>
            <w:pPr>
              <w:pStyle w:val="Normal"/>
              <w:rPr/>
            </w:pPr>
            <w:r>
              <w:rPr/>
              <w:t>IPEP-0-PS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wybranych pojęć pedagogicznych: wychowanie a socjalizacja, kształcenie, nauczanie, uczenie się, system kształcenia, opieka, pomoc, profilaktyka, promocja zdrow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  <w:p>
            <w:pPr>
              <w:pStyle w:val="Normal"/>
              <w:rPr/>
            </w:pPr>
            <w:r>
              <w:rPr/>
              <w:t>IPEP-0-PSP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ypy relacji międzyludzkich oraz procesy rządzące tymi relacjami;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munikacja społeczna i jej uwarunkowania; przyczyny zakłóceń w komunikacji; błędy w komunikacj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brane modele i koncepcje pedagogiczne oraz powiązane z nimi dyscypliny naukowe; analiza i interpretacja złożonych problemów edukacyjnych, wychowawczych, opiekuńczych i kulturowych, a także motywów i wzorów ludzkiego zach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SP_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SP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SP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łeczna rola wychowawcy i wychowanka, opiekuna i podopiecznego, biorcy i dawcy pomocy, nauczyciela i ucznia oraz relacje i procesy zachodzące między nimi. Budowanie relacji opartej na zaufaniu i bezpieczeństwie w działalności pedagogicz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unkcjonowanie w społeczeństwie wielokulturowym  - wyzwania i zagrożenia; dziecko z doświadczeniem migracyjnym w szkol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IPEP-0-PSP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1.Kwieciński Z., Śliwerski B. (red.), Pedagogika. Podręcznik akademicki, </w:t>
            </w:r>
            <w:r>
              <w:rPr>
                <w:color w:val="000000"/>
              </w:rPr>
              <w:t>t.1,2, Warszawa 2004.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2. Śliwerski B. (red.) Pedagogika</w:t>
            </w:r>
            <w:r>
              <w:rPr/>
              <w:t>, t. I-III,, Gdańsk 2006.</w:t>
            </w:r>
          </w:p>
          <w:p>
            <w:pPr>
              <w:pStyle w:val="TextBody"/>
              <w:spacing w:lineRule="auto" w:line="360"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3. Śliwerski B., Współczesne teorie i nurty wychowania, Kraków 1998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>
                <w:color w:val="000000"/>
              </w:rPr>
              <w:t>Hejnicka-Bezwińska T. , Pedagogika ogólna. Warszawa 2008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reene, R. W., Zagubieni w szkole : jak odkryć źródła szkolnych trudności dziecka i pomóc mu je przezwyciężyć, Warszawa 201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Kolasa-Skiba, Agata, Recepcja idei pedagogicznych Marii Montessori we współczesności, Jarosław 202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Kossowska E., Ideał wychowawczy, Academica 202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Emphasis"/>
                <w:i w:val="false"/>
                <w:color w:val="000000"/>
              </w:rPr>
              <w:t xml:space="preserve">5. Kunowski S., </w:t>
            </w:r>
            <w:r>
              <w:rPr/>
              <w:t>Podstawy współczesnej pedagogiki, Warszawa 199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6. </w:t>
            </w:r>
            <w:r>
              <w:rPr>
                <w:rStyle w:val="Emphasis"/>
                <w:i w:val="false"/>
                <w:color w:val="000000"/>
              </w:rPr>
              <w:t>Nowak M., Podstawy pedagogiki otwartej, Lublin 2000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 ustny/ 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 ustny/ 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 ustny/ 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 ustny/ 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 ustny/ 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SP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Wykład/</w:t>
            </w:r>
          </w:p>
          <w:p>
            <w:pPr>
              <w:pStyle w:val="TextBody"/>
              <w:jc w:val="center"/>
              <w:rPr/>
            </w:pPr>
            <w:r>
              <w:rPr/>
              <w:t>ćwiczeni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Egzamin ustny/ prezentacja zespoł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Analiza zalecanej literatury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prezentacji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godz. 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 ust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Student na zaliczenie wykładu bierze udział w egzaminie ustnym. 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udent przygotowuje prezentację zespołową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:</w:t>
            </w:r>
          </w:p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dyskus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- multimedialna prezentacja zespołowa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56:00Z</dcterms:created>
  <dc:creator>`</dc:creator>
  <dc:description/>
  <cp:keywords/>
  <dc:language>en-US</dc:language>
  <cp:lastModifiedBy>MS</cp:lastModifiedBy>
  <dcterms:modified xsi:type="dcterms:W3CDTF">2022-08-09T19:39:00Z</dcterms:modified>
  <cp:revision>5</cp:revision>
  <dc:subject/>
  <dc:title>Nazwa przedmiotu:</dc:title>
</cp:coreProperties>
</file>