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edagogika ogólna /</w:t>
            </w:r>
            <w:r>
              <w:rPr/>
              <w:t xml:space="preserve"> </w:t>
            </w:r>
            <w:r>
              <w:rPr>
                <w:lang w:eastAsia="en-US"/>
              </w:rPr>
              <w:t> IPEP-0-P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26      Ćwiczenia: 26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 (w tym ECTS praktycznych : 0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językowe w zakresie umiejętności czytania ze zrozumieniem tekstów naukowych, korzystania  z leksykonów i słowników specjalistycznych w zakresie umiejętności absolwenta szkoły średniej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poznanie z pedagogiką jako nauką humanistyczno-przyrodniczą i konsekwencjami tego faktu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zekazanie podstawowej wiedzy o pedagogice przygotowujące do pełnienia roli nauczyciela, wychowawcy i opiekuna dziecka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 humanistycznego stosunku do człowieka: zaangażowania w jego rozwój i realizację potrzeb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głębionym stopniu zna i rozumie wybrane zagadnienia filozofii wychowania i aksjologii pedagogicznej oraz potrafi ją odnieść do osobowego, integralnego rozwoju dziecka lub ucznia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0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 i rozumie klasyczne i współczesne teorie rozwoju człowieka, wychowania, uczenia się i nauczania lub kształcenia oraz ich wartości aplikacyjne na poziomie rozszerzonym, a także potrafi je krytycznie oceniać i twórczo z nich korzystać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Zna i rozumie podstawowe definicje: edukacja, wychowanie, kształcenie, nauczanie, uczenie się, system oświatowo-wychowawczy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pogłębionym stopniu zna i rozumie współczesne interdyscyplinarne badania nad dzieciństwem (Childhood Studies) dotyczące zagadnienia dobrostanu dziecka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IPEP-0-PO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związki pedagogiki z innymi naukami, jej dyscypliny pomocnicze, potrafi wyjaśnić te związki. </w:t>
            </w:r>
            <w:r>
              <w:rPr>
                <w:b/>
                <w:i/>
              </w:rPr>
              <w:t>A.1.K1. docenia znaczenie nauk pedagogicznych dla rozwoju osoby i prawidłowych więzi w środowiskach społecznych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03</w:t>
            </w:r>
          </w:p>
          <w:p>
            <w:pPr>
              <w:pStyle w:val="Normal"/>
              <w:autoSpaceDE w:val="false"/>
              <w:rPr/>
            </w:pPr>
            <w:r>
              <w:rPr/>
              <w:t>SJKPPW_W0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obserwować sytuacje i zdarzenia pedagogiczne, analizować je z wykorzystaniem wiedzy pedagogiczno-psychologicznej, formułować i rozwiązywać złożone i nietypowe problemy oraz innowacyjnie wykonywać zadania w warunkach nie w pełni przewidywalnych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IPEP-0-PO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podstawie zdobytej wiedzy i refleksji nad nią student tworzy własny warsztat przyszłej pracy jako nauczyciela dzieci w wieku przedszkolnym i w młodszym wieku szkolnym </w:t>
            </w:r>
            <w:r>
              <w:rPr>
                <w:b/>
                <w:i/>
              </w:rPr>
              <w:t>A.1.K2. nabywa wiedzę z zakresu pedagogiki i budowania warsztatu pracy nauczyciela dziecka w wieku przedszkolnym i ucznia w młodszym wieku szkolnym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1</w:t>
            </w:r>
          </w:p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  <w:t>SJKPPW_K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ywać posiadaną wiedzę do rozpoznawania potrzeb, możliwości i uzdolnień dzieci lub uczniów oraz projektować i prowadzić działania pedagogiczne, w tym także do rozwiązywania złożonych i nietypowych problemów, umiejętnie planuje, realizuje i ocenia spersonalizowane programy kształcenia i wychowania;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icrosoft YaHei"/>
                <w:lang w:eastAsia="en-US"/>
              </w:rPr>
            </w:pPr>
            <w:r>
              <w:rPr>
                <w:rFonts w:eastAsia="Microsoft YaHe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Microsoft YaHei"/>
              </w:rPr>
              <w:t>Potrafi wykorzystywać w codziennej praktyce edukacyjnej różnorodne sposoby organizowania środowiska uczenia się i nauczania, z uwzględnieniem specyficznych potrzeb i możliwości poszczególnych dzieci lub uczniów oraz grupy;</w:t>
            </w:r>
          </w:p>
          <w:p>
            <w:pPr>
              <w:pStyle w:val="Normal"/>
              <w:rPr>
                <w:rFonts w:eastAsia="Microsoft YaHei"/>
              </w:rPr>
            </w:pPr>
            <w:r>
              <w:rPr>
                <w:rFonts w:eastAsia="Microsoft YaHei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U0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PEP-0-PO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  <w:t>Jest gotowy do porozumiewania się z osobami pochodzącymi z różnych środowisk i o różnej kondycji emocjonalnej, dialogowego rozwiązywania konfliktów oraz tworzenia dobrej atmosfery dla komunikacji w grupie przedszkolnej i w klasie szkolnej oraz poza nimi;</w:t>
            </w:r>
          </w:p>
          <w:p>
            <w:pPr>
              <w:pStyle w:val="Normal"/>
              <w:rPr>
                <w:rFonts w:eastAsia="Microsoft YaHei"/>
                <w:color w:val="000000"/>
              </w:rPr>
            </w:pPr>
            <w:r>
              <w:rPr>
                <w:rFonts w:eastAsia="Microsoft YaHei"/>
                <w:color w:val="00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K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ilozofia i aksjologia wychowania a teoria i metodyka wych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PEP-0-PO_01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ybrane teorie rozwoju , wychowania i kształce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PO_02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dstawowe definicje: edukacja, wychowanie, socjalizacja, kształcenie, nauczanie, uczenie się, system oświatowo-wychowawczy, opieka, pomoc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PO _03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obrostan dziecka w okresie dzieciństwa i dorastania i jego determinant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IPEP-0-PO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Związki pedagogiki z innymi naukami, jej dyscypliny pomocnicze, </w:t>
            </w:r>
            <w:r>
              <w:rPr>
                <w:sz w:val="22"/>
              </w:rPr>
              <w:t>wybrane zagadnienia z zakresu teorii i metodyki wychowania</w:t>
            </w:r>
            <w:r>
              <w:rPr/>
              <w:t>, aksjologiczny wymiar wychowania. Znaczenie nauk pedagogicznych dla rozwoju dziecka i jego więzi w środowiskach społe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PEP-0-PO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aliza wybranych problemów pedagogicznych oraz projektowanie działa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IPEP-0-PO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Warsztat pracy nauczyciela dzieci w wieku przedszkolnym i w młodszym wieku szkol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IPEP-0-PO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spomaganie dzieci ze specyficznymi trudnościami szklonymi i praca z dziećmi szczególnie uzdolnionym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IPEP-0-PO_08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Środowisko wielokulturowe a funkcjonowania instytucji oświaty i wychowania. Budowanie porozumienia i współpracy w grupach dzieci z różnych środowisk kulturowych i z doświadczeniem migracyjny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10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Benner D.,  </w:t>
            </w:r>
            <w:r>
              <w:rPr>
                <w:shd w:fill="FFFFFF" w:val="clear"/>
              </w:rPr>
              <w:t>Pedagogika ogólna : wprowadzenie do myślenia i działania pedagogicznego w ujęciu systematycznym i historyczno-problemowym, Warszawa 2015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Hejnicka-Bezwińska, T., Pedagogika ogólna, Warszawa 200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InternetLink"/>
              </w:rPr>
            </w:pPr>
            <w:r>
              <w:rPr/>
              <w:t xml:space="preserve">Kunowski S., </w:t>
            </w:r>
            <w:r>
              <w:rPr>
                <w:shd w:fill="FFFFFF" w:val="clear"/>
              </w:rPr>
              <w:t>Podstawy współczesnej pedagogiki, Warszawa, 2001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Kwieciński Z.,  Śliwerski B.,( red.),Pedagogika. Podręcznik akademicki, t.1.,  Warszawa 2004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hyperlink r:id="rId2">
              <w:r>
                <w:rPr>
                  <w:rStyle w:val="InternetLink"/>
                </w:rPr>
                <w:t>Myszkowska-Litwa M., Pedagogika ogólna a teoria i praktyka dydaktyczna, Kraków 2011.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Banaszak S., Pedagogika ogólna a socjologia ogólna, Academica 2018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hd w:fill="FFFFFF" w:val="clear"/>
              </w:rPr>
            </w:pPr>
            <w:r>
              <w:rPr/>
              <w:t>Gordon T., Wychowanie bez porażek w szkole, Warszawa 1995, 2012 i in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hd w:fill="FFFFFF" w:val="clear"/>
              </w:rPr>
            </w:pPr>
            <w:r>
              <w:rPr/>
              <w:t xml:space="preserve">Petty G., Nowoczesne nauczanie, Sopot 2010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hd w:fill="FFFFFF" w:val="clear"/>
              </w:rPr>
            </w:pPr>
            <w:r>
              <w:rPr/>
              <w:t>Śliwerski B., Pedagogika ogólna w ponowoczesnym świecie, Academica 2018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PEP-0-PO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do prezentacji zespołowej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bookmarkStart w:id="0" w:name="_GoBack"/>
            <w:bookmarkEnd w:id="0"/>
            <w:r>
              <w:rPr/>
              <w:t>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Studia literatury przedmiotu i jej poszukiwanie w trakcie lekcji bibliotecz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godz. 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8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udent na zaliczenie wykładu bierze udział w egzaminie pisemnym. 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tudent przygotowuje prezentację zespołową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:</w:t>
            </w:r>
          </w:p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dyskusj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- multimedialna prezentacja zespołowa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dział w zajęciach bibliote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9:31:00Z</dcterms:created>
  <dc:creator>`</dc:creator>
  <dc:description/>
  <dc:language>en-US</dc:language>
  <cp:lastModifiedBy>MS</cp:lastModifiedBy>
  <dcterms:modified xsi:type="dcterms:W3CDTF">2022-08-09T19:31:00Z</dcterms:modified>
  <cp:revision>2</cp:revision>
  <dc:subject/>
  <dc:title>Nazwa przedmiotu:</dc:title>
</cp:coreProperties>
</file>