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zabawy / IPEP-0-WZ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  Ćwiczenia:   26      Laboratoria:   Praktyki: 13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ECTS (w tym ECTS praktycznych: 3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ózefina Matyl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k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jest rozwijanie umiejętności praktycznych związanych z prowadzeniem grup przedszkolnych i klas I-III szkoły podstawowej z zastosowaniem gier i zabaw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Potrafi zdefiniować pojęcie zabawa, podać rodzaje i funkcje zabawy, objaśnić rolę i zadania prowadzącego. Zna różnicę pomiędzy grą dydaktyczną, a zabaw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b/>
                <w:bCs/>
                <w:i/>
                <w:iCs/>
              </w:rPr>
              <w:t>C.W1. strategie stymulowania aktywności poznawczej dzieci lub uczniów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otrafi wprowadzić je w trakcie praktycznych zajęć. Utrzymuje </w:t>
            </w:r>
            <w:r>
              <w:rPr>
                <w:b/>
                <w:bCs/>
                <w:i/>
                <w:iCs/>
              </w:rPr>
              <w:t>C.W1. zasady wykorzystywania zabawy do stymulowania rozwoju dzieck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1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Rozumie potrzebę i </w:t>
            </w:r>
            <w:r>
              <w:rPr>
                <w:b/>
                <w:bCs/>
              </w:rPr>
              <w:t>C.W2. organizację optymalnego środowiska edukacyjnego w przedszkolu i klasach I–III szkoły podstawowej</w:t>
            </w:r>
            <w:r>
              <w:rPr>
                <w:b/>
                <w:bCs/>
                <w:color w:val="000000"/>
              </w:rPr>
              <w:t xml:space="preserve"> organizuje optymalnie środowisko edukacyjne w przedszkolu i klasach I–III szkoły podstawowej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Potrafi </w:t>
            </w:r>
            <w:r>
              <w:rPr>
                <w:b/>
                <w:bCs/>
                <w:i/>
                <w:iCs/>
              </w:rPr>
              <w:t>C.U5. organizować zabawy i zajęcia stymulujące aktywność poznawczą dzieci lub uczniów. Zabawy wspólnotowe i wprowadzające elementy kooperacyjnego uczenia się, angażujące emocjonalnie, motywacyjnie i poznawczo wszystkie dzieci;</w:t>
            </w:r>
            <w:r>
              <w:rPr/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 U02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  <w:t>SJKPPW_U08</w:t>
            </w:r>
          </w:p>
          <w:p>
            <w:pPr>
              <w:pStyle w:val="Normal"/>
              <w:jc w:val="center"/>
              <w:rPr/>
            </w:pPr>
            <w:r>
              <w:rPr/>
              <w:t>SJKPPW_U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umie potrzeby dziecka. Potrafi </w:t>
            </w:r>
            <w:r>
              <w:rPr>
                <w:b/>
                <w:bCs/>
              </w:rPr>
              <w:t>C.U5. wspierać ich adaptację do uczenia się we wspólnocie; identyfikować spontaniczne zachowania dzieci lub uczniów jako sytuacje wychowawczo-dydaktyczne i wykorzystywać je w procesie edukacj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7</w:t>
            </w:r>
          </w:p>
          <w:p>
            <w:pPr>
              <w:pStyle w:val="Normal"/>
              <w:jc w:val="center"/>
              <w:rPr/>
            </w:pPr>
            <w:r>
              <w:rPr/>
              <w:t>SJKPPW_U09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U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tępuje zgodnie z zasadami i normami etycznymi podczas organizowania zabaw prowadzonych w grupie dziecięc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Zdefiniowanie pojęcie zabawa, wybór miejsca i pomocy/sprzętu. Rodzaje i funkcje zabawy, rola i zadania prowadzącego, pożądane cechy osoby prowadzącej gry i zabawy. Zapoznanie z różnicą pomiędzy grą dydaktyczną, a zabaw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ktywność jako czynnik rozwoju. Strategie stymulowania aktywności poznawczej dzieci lub uczniów oraz zasady wykorzystywania zabawy do stymulowania rozwoju dziec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rganizacja optymalnego środowiska edukacyjnego w przedszkolu i klasach I–III szkoły podstawowej (cechy środowiska zachęcającego do edukacyjnego dialogu oraz</w:t>
            </w:r>
            <w:r>
              <w:rPr/>
              <w:t xml:space="preserve"> kształcenia umiejętności ponadprzedmiotowych,</w:t>
            </w:r>
            <w:r>
              <w:rPr>
                <w:color w:val="000000"/>
              </w:rPr>
              <w:t xml:space="preserve"> warunki i zasady panujące w placówkach oświatowych, kształtowanie kompetencji twardych i miękkich wśród dzieci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rganizowanie zabaw i zajęć stymulujących aktywność poznawczą dzieci lub uczniów przeprowadzanych zgodnie z zasadami i normami etycznymi. Gry i zabawy stymulujące rozwój mowy i myślenia w wieku przedszkolnym. Uczenie się poprzez współpracę z zachowaniem indywidualnych potrzeb dziecka, nauczanie kooperatywne, metody kooperacyjne i aktywizujące w przedszkolu i szkole podstawow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4</w:t>
            </w:r>
          </w:p>
          <w:p>
            <w:pPr>
              <w:pStyle w:val="Normal"/>
              <w:jc w:val="center"/>
              <w:rPr/>
            </w:pPr>
            <w:r>
              <w:rPr/>
              <w:t>IPEP-0-WZ_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spieranie adaptacji dzieci do uczenia się we wspólnocie; identyfikowanie spontanicznych zachowań dzieci lub uczniów jako sytuacji wychowawczo-dydaktycznych i wykorzystywanie ich w procesie edukacji (czynniki warunkujące gotowość szkolną dziecka,</w:t>
            </w:r>
            <w:r>
              <w:rPr>
                <w:color w:val="FF0000"/>
              </w:rPr>
              <w:t xml:space="preserve"> </w:t>
            </w:r>
            <w:r>
              <w:rPr/>
              <w:t>Metoda Ruchu rozwijającego Weroniki Sherborne, System ekspresji ruchowej Carla Orffa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left w:val="single" w:sz="36" w:space="7" w:color="FCD954"/>
              </w:pBdr>
              <w:spacing w:lineRule="atLeast" w:line="324" w:before="108" w:after="60"/>
              <w:ind w:right="24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pl-PL"/>
              </w:rPr>
              <w:t xml:space="preserve">1.Chojak M., Grochowska I., Jurzusta K., Mełgieś M., Karpińska A. (2017)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pl-PL" w:eastAsia="pl-PL"/>
              </w:rPr>
              <w:t>Zabawa jako warunek prawidłowego rozwoju dziecka i przygotowania studentów do zawodu nauczyciela – przykład dobrej prakty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 w:eastAsia="pl-PL"/>
              </w:rPr>
              <w:t xml:space="preserve">. Lubelski Rocznik Pedagogiczny, 36 (1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s://journals.umcs.pl/lrp/article/view/4487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2. </w:t>
            </w:r>
            <w:r>
              <w:rPr/>
              <w:t>Duda D. (2018).</w:t>
            </w:r>
            <w:r>
              <w:rPr>
                <w:i/>
                <w:iCs/>
              </w:rPr>
              <w:t xml:space="preserve"> Zabawa dzieci – czym się̨ wydaje, czym jest, czym może być́. Inspirator. </w:t>
            </w:r>
            <w:r>
              <w:rPr/>
              <w:t>Czasopismo refleksyjnego nauczyciela, 2</w:t>
            </w:r>
            <w:r>
              <w:rPr>
                <w:i/>
                <w:iCs/>
              </w:rPr>
              <w:t>(7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fedr.pl/INSPIRATOR/Inspirator_nr7.pdf" \l "page=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www.fedr.pl/INSPIRATOR/Inspirator_nr7.pdf#page=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Heading2"/>
              <w:spacing w:lineRule="atLeast" w:line="312" w:before="60" w:after="0"/>
              <w:textAlignment w:val="baseline"/>
              <w:rPr>
                <w:rFonts w:ascii="inherit;Cambria" w:hAnsi="inherit;Cambria" w:cs="Arial"/>
                <w:b w:val="false"/>
                <w:b w:val="false"/>
                <w:bCs w:val="false"/>
                <w:color w:val="333333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 xml:space="preserve">3. Romanowska T. (2018). </w:t>
            </w:r>
            <w:r>
              <w:rPr>
                <w:b w:val="false"/>
                <w:bCs w:val="false"/>
                <w:i/>
                <w:iCs/>
                <w:sz w:val="24"/>
                <w:lang w:val="pl-PL" w:eastAsia="pl-PL"/>
              </w:rPr>
              <w:t xml:space="preserve">Zabawa w kontekście kulturowym. Część I. Człowiek zabawy- od kołyski do wieku sędziwego. </w:t>
            </w:r>
            <w:r>
              <w:rPr>
                <w:b w:val="false"/>
                <w:bCs w:val="false"/>
                <w:sz w:val="24"/>
                <w:lang w:val="pl-PL" w:eastAsia="pl-PL"/>
              </w:rPr>
              <w:t xml:space="preserve">Wydawnictwo Uniwersytetu Warmińsko-Mazurskiego, 3(19).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cejsh.icm.edu.pl/cejsh/element/bwmeta1.element.desklight-85229403-7dae-4e8e-b730-64536fafe428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4. Bogdanowicz Z., Zabawy dydaktyczne dla przedszkoli, Warszawa 1990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color w:val="000000"/>
                <w:shd w:fill="FFFFFF" w:val="clear"/>
              </w:rPr>
              <w:t xml:space="preserve"> Nitecka-Walerych A., Ćwiczenia i zabawy z przyborami dla dzieci w młodszym wieku szkolnym, Gdańsk 2017.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/>
              <w:t>5.</w:t>
            </w:r>
            <w:r>
              <w:rPr>
                <w:color w:val="000000"/>
                <w:shd w:fill="FFFFFF" w:val="clear"/>
              </w:rPr>
              <w:t xml:space="preserve"> Wasilak A. (red.), Zabawy z chustą, Lublin 2002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1. Baum H. </w:t>
            </w:r>
            <w:r>
              <w:rPr>
                <w:color w:val="000000"/>
                <w:shd w:fill="FFFFFF" w:val="clear"/>
              </w:rPr>
              <w:t>Chodźcie, pobawimy się! : gry i zabawy na powietrzu i w pomieszczeniu, Kielce 2007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Nawara H., Nawara U., Gry i zabawy integracyjne, Wrocław 2003.</w:t>
            </w:r>
          </w:p>
          <w:p>
            <w:pPr>
              <w:pStyle w:val="Akapitzlist"/>
              <w:ind w:left="0" w:hanging="0"/>
              <w:rPr/>
            </w:pPr>
            <w:r>
              <w:rPr/>
              <w:t>3.</w:t>
            </w:r>
            <w:r>
              <w:rPr>
                <w:color w:val="000000"/>
                <w:shd w:fill="FFFFFF" w:val="clear"/>
              </w:rPr>
              <w:t xml:space="preserve"> Portmann R., Gry i zabawy kształtujące pewność siebie, Kielce 200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prezentowanie wybranych zaba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prezentowanie wybranych zabaw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prezentowanie wybranych zaba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prezentowanie wybranych zaba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Z_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Zaprezentowanie wybranych zabaw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1. Przygotowanie do dyskus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2. Przygotowanie prezentacji wybranych zabaw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Analiza materiałów niezbędnych do uczestnictwa w zajęcia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miot częściowo realizowany w ramach praktyki zawodowej – informacja na temat mini zadania zawodowego określa regulamin praktyki zawodowej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Przeprowadzenie wybranej zabawy na forum grupy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i przeprowadza na forum grupy zabawę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Ocena z przygotowania pracy wyliczana jest na podstawie określonej punktacji (0-10 p.) i ma przełożenie na ocenę w skali 2-5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(0-5 punktów = 2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6 punktów =3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7 punktów =3,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8 punktów =4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9 punktów =4.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10 punktów =5.0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rzygotowanie i przeprowadzenie zabawy (wyposażenie w pomoce dydaktyczne, zadbanie o bezpieczeństwo uczestników, zadbanie o poprawny przebieg zabawy z uwzględnieniem stosowanego języka i tempa mówienia, wrażliwości na potrzeby uczestników, sposoby panowania nad grupą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struktura wypowiedzi- wstęp, rozwinięcie, zakończenie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i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lrp/article/view/4487" TargetMode="External"/><Relationship Id="rId3" Type="http://schemas.openxmlformats.org/officeDocument/2006/relationships/hyperlink" Target="http://cejsh.icm.edu.pl/cejsh/element/bwmeta1.element.desklight-85229403-7dae-4e8e-b730-64536fafe4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1:37:00Z</dcterms:created>
  <dc:creator>`</dc:creator>
  <dc:description/>
  <cp:keywords/>
  <dc:language>en-US</dc:language>
  <cp:lastModifiedBy>Użytkownik</cp:lastModifiedBy>
  <dcterms:modified xsi:type="dcterms:W3CDTF">2022-07-30T13:31:00Z</dcterms:modified>
  <cp:revision>10</cp:revision>
  <dc:subject/>
  <dc:title>Nazwa przedmiotu:</dc:title>
</cp:coreProperties>
</file>