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specjalna/IPEP-0-PSPECJ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26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 : 1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Siam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rozpoznać problem odchylenia od normy i jego konsekwencje, potrafi współpracować z dzieckiem i jego rodziną, jest świadomy znaczenia pomocy osobom niepełnosprawnym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e szczegółowymi zagadnieniami teoretyczno-praktycznymi pedagogiki specjalnej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Zapoznanie studentów z uwarunkowaniami  inkluzji i formami integracji społecznej oraz edukacyjnej osób z niepełnosprawnością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skonalenie kompetencji pedagogicznych w zakresie organizacji zajęć dydaktycznych, wychowawczych i terapeutycznych przeznaczonych dla podopiecznych pedagogiki specjalnej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ktywizowanie studentów do pracy oraz wspierania podopiecznych pedagogiki specjalnej oraz ich rodzin. 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postawy aktywnego, twórczego i wrażliwego pedagoga-praktyka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SPECJ_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Zna podstawową terminologię z pedagogiki  i pedagogiki  specjalnej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i rozróżnia podstawowe stopnie niepełnosprawności intelektualn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  <w:t>SJKPPW_W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SPECJ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F.U2. Potrafi rozpoznać specjalne potrzeby rozwojowe i edukacyjne dziecka w wieku przedszkolnym i ucznia w młodszym wieku szkolnym oraz określić optymalne sposoby organizowania środowiska edukacyjnego oraz wspomagania dziecka lub ucznia i jego rodziców lub opiekunów w procesie wychowania i kształcenia. </w:t>
            </w:r>
            <w:r>
              <w:rPr>
                <w:lang w:eastAsia="en-US"/>
              </w:rPr>
              <w:t>Tworzy diagnozę dziecka/podopiecznego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3</w:t>
            </w:r>
          </w:p>
          <w:p>
            <w:pPr>
              <w:pStyle w:val="Normal"/>
              <w:jc w:val="center"/>
              <w:rPr/>
            </w:pPr>
            <w:r>
              <w:rPr/>
              <w:t>SJKPPW_U03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SPECJ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Zna instytucje wspierające osoby z niepełnosprawnością intelektualną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0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SPECJ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ozumie potrzebę współpracy ze specjalistami w projektowaniu oraz realizowaniu działań pedagogiczn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0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SPECJ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Interpretuje problem odchylenia od normy i jego konsekwencje wynikające ze społecznego punktu widzeni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JKPPW_W0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SPECJ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Potrafi opracować projekt działań pedagogicznych, uwzględniając specyficzną sytuację dziecka. </w:t>
            </w:r>
            <w:r>
              <w:rPr>
                <w:b/>
                <w:i/>
                <w:lang w:eastAsia="en-US"/>
              </w:rPr>
              <w:t>F.K2. Jest gotów do przyjęcia współodpowiedzialności za sposób planowania i realizacji oraz rezultaty procesu wychowania i kształcenia dzieci lub uczniów ze specjalnymi potrzebami edukacyjnym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JKPPW_W06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JKPPW_U0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JKPPW_K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SPECJ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Potrafi współpracować z innymi w przygotowaniu działań pedagogicznych wykazując się wiedzą i wysokim poziomem etycznym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JKPPW_U0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JKPPW_U1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SPECJ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onuje różnorodne rozwiązania pokonywania trudności i niepowodzeń szkoln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JKPPW_W10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SPECJ_09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F.W5. Zna i rozumie teoretyczne podstawy, cele, formy i podstawy prawno-organizacyjne edukacji włączającej; </w:t>
            </w:r>
            <w:r>
              <w:rPr>
                <w:rFonts w:eastAsia="Calibri"/>
                <w:lang w:eastAsia="en-US"/>
              </w:rPr>
              <w:t>pojęcia integracji i inkluzji, sytuację dziecka z niepełnosprawnością fizyczną i intelektualną w szkole ogólnodostępn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JKPPW_W06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JKPPW_W08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Pedagogika specjalna a pedagogika ogólna. Pedagogika specjalna- współczesne trendy rozwojow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ECJ_0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lang w:eastAsia="en-US"/>
              </w:rPr>
              <w:t>Specjalne potrzeby edukacyjne a diagnoza podopiecznych. Wspomaganie w rozwoju osób z różną niepełnosprawnością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0-PSPECJ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 xml:space="preserve">Instytucje wspierające osoby z niepełnosprawnością. </w:t>
            </w:r>
            <w:r>
              <w:rPr/>
              <w:t>Możliwości pomocy osobom niepełnosprawnym w Polsce. Organizacje działające na rzecz osób niepełnospraw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0-PSPECJ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 xml:space="preserve">Pedagogizacja rodziców dzieci niepełnosprawnych. Współdziałanie fizjoterapeuty z rodziną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/>
              <w:t>IPEP-0-PSPECJ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roblem odchylenia od normy jego konsekwencje osobnicze oraz społeczn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0-PSPECJ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lang w:eastAsia="en-US"/>
              </w:rPr>
              <w:t xml:space="preserve">Typologia podopiecznych pedagogiki specjalnej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0-PSPECJ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Charakterystyka osób niepełnosprawnych intelektualnie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0-PSPECJ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Cs/>
                <w:lang w:eastAsia="en-US"/>
              </w:rPr>
              <w:t>Metody pracy, dostosowanie warunków do specjalnych potrzeb edukacyjnych. Pomoce dydaktyczne. Przegląd metod rewalidacji osób z niepełnosprawnością intelektualną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0-PSPECJ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>Praca z podopiecznymi pedagogiki specjalnej- cele, zasady, metody, formy organizacyjne, kontrola i ocen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ECJ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lang w:eastAsia="en-US"/>
              </w:rPr>
              <w:t xml:space="preserve">Pojęcia integracji i inkluzji. Uwarunkowania efektywnej edukacji integracyjnej i inkluzyjnej w kontekście realizacji </w:t>
            </w:r>
          </w:p>
          <w:p>
            <w:pPr>
              <w:pStyle w:val="Normal"/>
              <w:spacing w:lineRule="auto" w:line="288"/>
              <w:rPr>
                <w:lang w:eastAsia="en-US"/>
              </w:rPr>
            </w:pPr>
            <w:r>
              <w:rPr>
                <w:lang w:eastAsia="en-US"/>
              </w:rPr>
              <w:t>potrzeb uczniów w grupach zróżnicowanych. Trudności i niepowodzenia szkolne. Szkoła specjalna, integracyjna czy szkoła ogólnodostępna?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ECJ_08</w:t>
            </w:r>
          </w:p>
          <w:p>
            <w:pPr>
              <w:pStyle w:val="Normal"/>
              <w:rPr/>
            </w:pPr>
            <w:r>
              <w:rPr/>
              <w:t>IPEP-0-PSPECJ_09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Barłóg Ł., Inkluzja społeczna, edukacyjna a problemy młodych osób z ograniczeniami sprawności, Lubelski Rocznik Pedagogiczny, T. XXXVI, z. 2 – 2017, </w:t>
            </w:r>
            <w:hyperlink r:id="rId2">
              <w:r>
                <w:rPr>
                  <w:rStyle w:val="InternetLink"/>
                </w:rPr>
                <w:t>http://cejsh.icm.edu.pl/cejsh/element/bwmeta1.element.ojs-doi-10_17951_lrp_2017_36_2_171?q=9da1b118-cbc8-4886-9067-5245017fcb95$1&amp;qt=IN_PAGE</w:t>
              </w:r>
            </w:hyperlink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Chodkowska M.,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Stereotypy niepełnosprawności: między wykluczeniem a integracją</w:t>
              </w:r>
            </w:hyperlink>
            <w:r>
              <w:rPr/>
              <w:t xml:space="preserve">, Lublin 2010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Doroszewski J., Pedagogika specjalna, Poznań 200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Dykcik W. (red.), Pedagogika specjalna, Poznań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czmarek, B.B., Wojciechowska A. (red.), Autyzm i AAC: alternatywne i wspomagające sposoby porozumiewania się w edukacji osób z autyzmem, Kraków 2015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Olechnowicz H.,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Terapia dzieci z niepełnosprawnością intelektualną: programy i metody</w:t>
              </w:r>
            </w:hyperlink>
            <w:r>
              <w:rPr/>
              <w:t>, Warszawa 2010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Tomkiewicz-Bętkowska A., </w:t>
            </w:r>
            <w:hyperlink r:id="rId5">
              <w:r>
                <w:rPr>
                  <w:rStyle w:val="InternetLink"/>
                  <w:bCs/>
                  <w:color w:val="000000"/>
                  <w:u w:val="none"/>
                </w:rPr>
                <w:t>ABC pedagoga specjalnego : razem łatwiej: poradnik dla nauczycieli ze specjalnym przygotowaniem pedagogicznym pracujących z dziećmi z niepełnosprawnością, dla studentów kierunków pedagogicznych oraz dla osób zainteresowanych kształceniem integracyjnym</w:t>
              </w:r>
            </w:hyperlink>
            <w:r>
              <w:rPr/>
              <w:t>, Kraków 2015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Bac A., Janus E., Smrokowska-Reichmann A., Żychowicz P.,</w:t>
            </w:r>
          </w:p>
          <w:p>
            <w:pPr>
              <w:pStyle w:val="Akapitzlist"/>
              <w:rPr/>
            </w:pPr>
            <w:r>
              <w:rPr/>
              <w:t xml:space="preserve">Żychowicz A., </w:t>
            </w:r>
            <w:hyperlink r:id="rId6">
              <w:r>
                <w:rPr>
                  <w:rStyle w:val="InternetLink"/>
                  <w:bCs/>
                  <w:color w:val="000000"/>
                  <w:u w:val="none"/>
                </w:rPr>
                <w:t>Terapia zajęciowa osób z niepełnosprawnością intelektualną</w:t>
              </w:r>
            </w:hyperlink>
            <w:r>
              <w:rPr/>
              <w:t>, Warszawa 201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ran J., Dyduch E., Pedagog specjalny jako refleksyjny praktyk i innowator w kontekście aktualnych wyzwań cywilizacyjnych, kształcenia akademickiego oraz pracy pedagogicznej, Konteksty Pedagogiczne, Tom 2, nr 17 (2021)</w:t>
            </w:r>
          </w:p>
          <w:p>
            <w:pPr>
              <w:pStyle w:val="Normal"/>
              <w:ind w:left="720" w:hanging="0"/>
              <w:rPr/>
            </w:pPr>
            <w:hyperlink r:id="rId7">
              <w:r>
                <w:rPr>
                  <w:rStyle w:val="InternetLink"/>
                </w:rPr>
                <w:t>https://kontekstypedagogiczne.pl/kp/article/view/316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ytien A., Autyzm na co dzień : ponad 150 sprawdzonych sposobów postępowania z dzieckiem ze spektrum autyzmu, Kraków 201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ajdzica Z., Uczeń z lekką niepełnosprawnością intelektualną w szkole ogólnodostępnej: nauczyciele o (nie)zmienianej sytuacji w kontekście kultury szkoły inkluzyjnej, Warszawa 202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Janiszewska-Nieścioruk Z.(red.), Człowiek z niepełnosprawnością intelektualną: praca zbiorowa. T.21, Wybrane problemy osobowości, rodzin i edukacji osób z niepełnosprawnością intelektualną, Kraków 2004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Kijak R., Podgórska-Jachnik D., Stec K., </w:t>
            </w:r>
            <w:hyperlink r:id="rId8">
              <w:r>
                <w:rPr>
                  <w:rStyle w:val="InternetLink"/>
                  <w:bCs/>
                  <w:color w:val="000000"/>
                  <w:u w:val="none"/>
                </w:rPr>
                <w:t>Niepełnosprawność, wyzwania, praca socjalna</w:t>
              </w:r>
            </w:hyperlink>
            <w:r>
              <w:rPr/>
              <w:t>, Warszawa 2020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Kirenko, Janusz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bCs/>
                  <w:color w:val="000000"/>
                  <w:u w:val="none"/>
                </w:rPr>
                <w:t>Indywidualna i społeczna percepcja niepełnosprawności</w:t>
              </w:r>
            </w:hyperlink>
            <w:r>
              <w:rPr/>
              <w:t xml:space="preserve">, Lublin 2007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wlak-Kindler A. (red.), Terapia osób z niepełnosprawnością intelektualną, Lublin 201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zczepkowska K., Edukacja włączająca w szkole – szanse i wyzwania, Ośrodek Rozwoju Edukacji, Warszawa 2019. https://www.ore.edu.pl/2015/03/edukacja-wlaczajaca/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aclaw W., Aldenrud U., Ilstedt S., </w:t>
            </w:r>
            <w:hyperlink r:id="rId11">
              <w:r>
                <w:rPr>
                  <w:rStyle w:val="InternetLink"/>
                  <w:bCs/>
                  <w:color w:val="000000"/>
                  <w:u w:val="none"/>
                </w:rPr>
                <w:t>Dzieci z autyzmem i zespołem Aspergera : praktyczne doświadczenia z codziennej pracy</w:t>
              </w:r>
            </w:hyperlink>
            <w:r>
              <w:rPr/>
              <w:t>, Katowice 2000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SPECJ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zypadku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SPECJ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zypadku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SPECJ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 – udział w debaci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SPECJ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 – udział w debacie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SPECJ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, TK_6, TK_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jekt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SPECJ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jekt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SPECJ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jekt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SPECJ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 -udział w debaci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SPECJ_09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 -udział w debacie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 (w tym projekt)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Opracowanie materiałów do realizacji projektu zespołowego – program działań edukacyjno-terapeutyczn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i prezentacja analizy przypadk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Analiza materiałów, czytanie wskazanej literatury-przygotowanie do debaty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/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tudent uzyskuje zaliczenie z ćwiczeń poprzez realizację for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dział w debacie – student przygotowuje się do wystąpienia oraz do zabrania głosu podczas debaty na wskazany temat (analizuje materiały wskazane przez nauczyciela, czyta wskazaną literaturę).Wystąpienie studenta oceniane jest: zaliczenie zadania/brak zalicz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indywidualnego wystąpienia na wskazany temat (analiza przypadku)</w:t>
            </w:r>
          </w:p>
          <w:p>
            <w:pPr>
              <w:pStyle w:val="Normal"/>
              <w:rPr/>
            </w:pPr>
            <w:r>
              <w:rPr/>
              <w:t>Kryteria oceny wystąpienia:</w:t>
            </w:r>
          </w:p>
          <w:p>
            <w:pPr>
              <w:pStyle w:val="Normal"/>
              <w:rPr/>
            </w:pPr>
            <w:r>
              <w:rPr/>
              <w:t>Ocena z wystąpienia wyliczana jest na podstawie określonej punktacji (0-10 p.) i ma przełożenie na ocenę w skali 2-5 (0-5 punktów = 2.0, 6 punktów =3.0, 7 punktów =3,5, 8 punktów =4.0, 9 punktów =4.5, 10 punktów =5.0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stopień wyczerpania zagadnienia „Analiza przypadku” (0-2 p.),</w:t>
            </w:r>
          </w:p>
          <w:p>
            <w:pPr>
              <w:pStyle w:val="Normal"/>
              <w:rPr/>
            </w:pPr>
            <w:r>
              <w:rPr/>
              <w:t>- dobór i sposób prezentacji treści (0-2 p.),</w:t>
            </w:r>
          </w:p>
          <w:p>
            <w:pPr>
              <w:pStyle w:val="Normal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Normal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jekt: </w:t>
            </w:r>
          </w:p>
          <w:p>
            <w:pPr>
              <w:pStyle w:val="Normal"/>
              <w:rPr/>
            </w:pPr>
            <w:r>
              <w:rPr/>
              <w:t>Student uzyskuje zaliczenie z projektu poprzez przygotowanie oraz realizację projektu w zespole kilkuosobowym. Student na zakończenie zrealizowanego projektu przygotowuje w zespole kilkuosobowym pisemne sprawozdanie z przeprowadzonych działań zawierające analizę indywidualnego przypadku dziecka/ucznia. Ocena z przygotowania pracy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struktura wypowiedzi pisemnej wg podanego schematu (0-2p.)</w:t>
            </w:r>
          </w:p>
          <w:p>
            <w:pPr>
              <w:pStyle w:val="Normal"/>
              <w:rPr/>
            </w:pPr>
            <w:r>
              <w:rPr/>
              <w:t>- stopień wyczerpania tematu - dokonanie właściwej analizy indywidualnego przypadku wg wskazanych wytycznych (0-4 p.),</w:t>
            </w:r>
          </w:p>
          <w:p>
            <w:pPr>
              <w:pStyle w:val="Normal"/>
              <w:rPr/>
            </w:pPr>
            <w:r>
              <w:rPr/>
              <w:t>- stopień zaangażowania studenta w wykonanie zadania grupowego (0-2 p.),</w:t>
            </w:r>
          </w:p>
          <w:p>
            <w:pPr>
              <w:pStyle w:val="Normal"/>
              <w:rPr/>
            </w:pPr>
            <w:r>
              <w:rPr/>
              <w:t>- poprawność zapisu treści oraz uwzględnienie i zapis źródeł (0-2 p.),</w:t>
            </w:r>
          </w:p>
          <w:p>
            <w:pPr>
              <w:pStyle w:val="Normal"/>
              <w:rPr/>
            </w:pPr>
            <w:r>
              <w:rPr/>
              <w:t>- przygotowanie wymaganej dokumentacji z realizacji działań np. zdjęcia, filmy, konspekt zajęć itd. (0-2p.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ogram indywidualny, wspieranie podopiecznych pedagogiki specjalnej, </w:t>
            </w:r>
          </w:p>
          <w:p>
            <w:pPr>
              <w:pStyle w:val="Normal"/>
              <w:rPr/>
            </w:pPr>
            <w:r>
              <w:rPr/>
              <w:t>- poszukiwanie odpowiedzi, zadawanie pytań problemowych, czytanie wskazanej literatury,</w:t>
            </w:r>
          </w:p>
          <w:p>
            <w:pPr>
              <w:pStyle w:val="Normal"/>
              <w:rPr/>
            </w:pPr>
            <w:r>
              <w:rPr/>
              <w:t xml:space="preserve">- analiza przypadku, wyciąganie wniosków, refleksja, </w:t>
            </w:r>
          </w:p>
          <w:p>
            <w:pPr>
              <w:pStyle w:val="Normal"/>
              <w:rPr/>
            </w:pPr>
            <w:r>
              <w:rPr/>
              <w:t xml:space="preserve">- metoda problemowa, analiza dokumentacji, symulacje, burza mózgów, </w:t>
            </w:r>
          </w:p>
          <w:p>
            <w:pPr>
              <w:pStyle w:val="Normal"/>
              <w:rPr/>
            </w:pPr>
            <w:r>
              <w:rPr/>
              <w:t>- indywidualne rozwiązywanie problemów, grupowe rozwiązywanie problemów, zespołowe (na podstawie omawianych przypadków/sytuacji z praktyki pedagogicznej),</w:t>
            </w:r>
          </w:p>
          <w:p>
            <w:pPr>
              <w:pStyle w:val="Normal"/>
              <w:rPr/>
            </w:pPr>
            <w:r>
              <w:rPr/>
              <w:t>- wymiana doświadczeń, opinii, rozmowy,</w:t>
            </w:r>
          </w:p>
          <w:p>
            <w:pPr>
              <w:pStyle w:val="Normal"/>
              <w:rPr/>
            </w:pPr>
            <w:r>
              <w:rPr/>
              <w:t>- dyskusje tematyczne moderowane przez prowadzącego zajęcia, debat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ojs-doi-10_17951_lrp_2017_36_2_171?q=9da1b118-cbc8-4886-9067-5245017fcb95$1&amp;qt=IN_PAGE" TargetMode="External"/><Relationship Id="rId3" Type="http://schemas.openxmlformats.org/officeDocument/2006/relationships/hyperlink" Target="https://katalog.pwsz.edu.pl/1582100141036/ksiazka/stereotypy-niepelnosprawnosci?bibFilter=158" TargetMode="External"/><Relationship Id="rId4" Type="http://schemas.openxmlformats.org/officeDocument/2006/relationships/hyperlink" Target="https://katalog.pwsz.edu.pl/1582900219771/olechnowicz-hanna/terapia-dzieci-z-niepelnosprawnoscia-intelektualna?bibFilter=158" TargetMode="External"/><Relationship Id="rId5" Type="http://schemas.openxmlformats.org/officeDocument/2006/relationships/hyperlink" Target="https://katalog.pwsz.edu.pl/1582600191338/tomkiewicz-betkowska-aleksandra/abc-pedagoga-specjalnego?bibFilter=158" TargetMode="External"/><Relationship Id="rId6" Type="http://schemas.openxmlformats.org/officeDocument/2006/relationships/hyperlink" Target="https://katalog.pwsz.edu.pl/1583000231198/bac-aneta/terapia-zajeciowa-osob-z-niepelnosprawnoscia-intelektualna?bibFilter=158" TargetMode="External"/><Relationship Id="rId7" Type="http://schemas.openxmlformats.org/officeDocument/2006/relationships/hyperlink" Target="https://kontekstypedagogiczne.pl/kp/article/view/316" TargetMode="External"/><Relationship Id="rId8" Type="http://schemas.openxmlformats.org/officeDocument/2006/relationships/hyperlink" Target="https://katalog.pwsz.edu.pl/1583200243006/kijak-remigiusz/niepelnosprawnosc-wyzwania-praca-socjalna?bibFilter=158" TargetMode="External"/><Relationship Id="rId9" Type="http://schemas.openxmlformats.org/officeDocument/2006/relationships/hyperlink" Target="https://katalog.pwsz.edu.pl/search/description?q=Kirenko%2C+Janusz&amp;index=3" TargetMode="External"/><Relationship Id="rId10" Type="http://schemas.openxmlformats.org/officeDocument/2006/relationships/hyperlink" Target="https://katalog.pwsz.edu.pl/1582000101944/kirenko-janusz/indywidualna-i-spoleczna-percepcja-niepelnosprawnosci?bibFilter=158" TargetMode="External"/><Relationship Id="rId11" Type="http://schemas.openxmlformats.org/officeDocument/2006/relationships/hyperlink" Target="https://katalog.pwsz.edu.pl/1582000098345/waclaw-wanda/dzieci-z-autyzmem-i-zespolem-aspergera?bibFilter=158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Użytkownik</cp:lastModifiedBy>
  <dcterms:modified xsi:type="dcterms:W3CDTF">2022-07-30T10:39:00Z</dcterms:modified>
  <cp:revision>55</cp:revision>
  <dc:subject/>
  <dc:title>Nazwa przedmiotu:</dc:title>
</cp:coreProperties>
</file>