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2354"/>
        <w:gridCol w:w="525"/>
        <w:gridCol w:w="2880"/>
        <w:gridCol w:w="3601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i/IPEP-2-PRA</w:t>
            </w:r>
          </w:p>
        </w:tc>
      </w:tr>
      <w:tr>
        <w:trPr>
          <w:trHeight w:val="19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628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czba  godzin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       Laboratoria:        Projekty/seminaria: Praktyki: 120 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(w tym 5 ECTS praktyczne) 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towość do podejmowania praktyk w różnych instytucjach. Komunikatywność i otwartość na pracę z drugim człowiekiem (indywidualnie lub grupowo).   </w:t>
            </w:r>
          </w:p>
        </w:tc>
      </w:tr>
      <w:tr>
        <w:trPr>
          <w:trHeight w:val="215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Cel(cele) przedmiotu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Głównym celem praktyk zawodowych jest praktyczne przygotowanie studentów do podjęcia pracy w charakterze pedagoga, zgodnie ze studiowaną specjalnością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Potwierdzenie osiągnięcia efektów uczenia się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80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Zna strukturę organizacyjną placówek, w których odbywa praktyki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8</w:t>
            </w:r>
          </w:p>
        </w:tc>
      </w:tr>
      <w:tr>
        <w:trPr>
          <w:trHeight w:val="134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i analizuje dokumentację i sposoby jej prowadzenia w miejscu odbywania praktyk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2</w:t>
            </w:r>
          </w:p>
        </w:tc>
      </w:tr>
      <w:tr>
        <w:trPr>
          <w:trHeight w:val="1262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zasady bezpiecznego wykonywania pracy i zagrożenia w danym środowisku pracy oraz sposoby ochrony przed nim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, SMPED_U10</w:t>
            </w:r>
          </w:p>
        </w:tc>
      </w:tr>
      <w:tr>
        <w:trPr>
          <w:trHeight w:val="125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Tworzy warsztat pracy pedagoga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SMPED_W09, SMPED_U06, SMPED_U07, SMPED_U08, SMPED_U10</w:t>
            </w:r>
          </w:p>
        </w:tc>
      </w:tr>
      <w:tr>
        <w:trPr>
          <w:trHeight w:val="1618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Podejmuje lub uczestniczy w zadaniach wynikających z charakteru instytucji, w jakiej odbywa praktykę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, SMPED_U07, SMPED_U08, SMPED_K04, SMPED_U10</w:t>
            </w:r>
          </w:p>
        </w:tc>
      </w:tr>
      <w:tr>
        <w:trPr>
          <w:trHeight w:val="1790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Ma wiedzę o uczestnikach działalności edukacyjnej, wychowawczej, opiekuńczej, terapeutycznej, kulturalnej, pomocowej i innej i nawiązuje z nimi kontakt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8, SMPED_U02, SMPED_U06, SMPED_U07, SMPED_K04, SMPED_U10</w:t>
            </w:r>
          </w:p>
        </w:tc>
      </w:tr>
      <w:tr>
        <w:trPr>
          <w:trHeight w:val="71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Dokumentuje własne działania. 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5</w:t>
            </w:r>
          </w:p>
        </w:tc>
      </w:tr>
      <w:tr>
        <w:trPr>
          <w:trHeight w:val="1249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ejmuje refleksję na temat obserwowanych zjawisk i podejmowanych podczas praktyki działań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, 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289"/>
        <w:gridCol w:w="891"/>
        <w:gridCol w:w="1934"/>
        <w:gridCol w:w="325"/>
        <w:gridCol w:w="1360"/>
        <w:gridCol w:w="1297"/>
        <w:gridCol w:w="558"/>
        <w:gridCol w:w="273"/>
        <w:gridCol w:w="1829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organizacyjna placówe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owadzona w instytucja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bezpiecznego wykonywania pracy, zagrożenia w wybranych środowiskach pracy i sposoby ochrony przed nim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pedagog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  <w:p>
            <w:pPr>
              <w:pStyle w:val="Normal"/>
              <w:rPr/>
            </w:pPr>
            <w:r>
              <w:rPr/>
              <w:t>IPEP-2-PRA_04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pedagoga wynikające z charakteru instytucj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  <w:p>
            <w:pPr>
              <w:pStyle w:val="Normal"/>
              <w:rPr/>
            </w:pPr>
            <w:r>
              <w:rPr/>
              <w:t>IPEP-2-PRA_06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y działalności edukacyjnej, wychowawczej, opiekuńczej, terapeutycznej, kulturalnej, pomocowej i inne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ktyka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jawisk zachodzące w instytucjach i działań własnych praktyka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ut i regulamin placówki, w której student odbywa praktykę.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;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m Regulaminem Praktyk,</w:t>
            </w:r>
          </w:p>
          <w:p>
            <w:pPr>
              <w:pStyle w:val="Domylni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tatut Państwowej Wyższej Szkoły Zawodowej im. J.A. Komeńskiego w Lesz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 Regulamin Praktyk,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utem Państwowej Wyższej Szkoły Zawodowej im. J.A. Komeńskiego w Lesznie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materiałów na praktykę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Uzupełnianie dokumentacj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2550" w:leader="none"/>
              </w:tabs>
              <w:rPr/>
            </w:pPr>
            <w:r>
              <w:rPr/>
              <w:tab/>
              <w:t xml:space="preserve"> 5</w:t>
              <w:tab/>
              <w:t xml:space="preserve">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. Dyrdół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imes New Roman" w:cs="Liberation Sans;Arial"/>
      <w:color w:val="000000"/>
      <w:kern w:val="2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4:00Z</dcterms:created>
  <dc:creator>Mirek</dc:creator>
  <dc:description/>
  <cp:keywords/>
  <dc:language>en-US</dc:language>
  <cp:lastModifiedBy>Komputer</cp:lastModifiedBy>
  <cp:lastPrinted>2019-04-30T08:53:00Z</cp:lastPrinted>
  <dcterms:modified xsi:type="dcterms:W3CDTF">2019-06-18T16:13:00Z</dcterms:modified>
  <cp:revision>6</cp:revision>
  <dc:subject/>
  <dc:title>MODUŁ KSZTAŁC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