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/ IPEP-2-WI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winien posiadać wiedzę z zakresu psychologii                      i socjologii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wiktymologii jako dziedziny nauki, jej usytuowania w systemie nauk i powiązania z naukami prawnymi i kryminalistyką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wiktymologii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</w:tc>
      </w:tr>
      <w:tr>
        <w:trPr>
          <w:trHeight w:val="197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o miejscu wiktymologii w systemie nauk oraz o jej współczesnych kierunkach (orientacjach, strategiach, paradygmatach, subdyscyplinach, specjalizacjach,  metodach badań, itd.) rozwoju, przedmiotowych i metodologicznych powiązaniach z innymi dyscyplinami naukow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2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na temat koncepcji człowieka: filozoficznych, psychologicznych, społecznych, biologicznych stanowiących teoretyczne podstawy działalności w obszarze wiktymologi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3</w:t>
            </w:r>
          </w:p>
        </w:tc>
      </w:tr>
      <w:tr>
        <w:trPr>
          <w:trHeight w:val="125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 pogłębioną i uporządkowaną wiedzę o diagnozowaniu ofiar przestępstw i prowadzeniu badań wiktymologicz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7</w:t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teoretyczną                z zakresu wiktymologii oraz powiązanych z nią dyscyplin, w celu realizowania złożonych zadań i rozwiązywania różnorodnych problemów ofiar przestępstw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01</w:t>
            </w:r>
          </w:p>
        </w:tc>
      </w:tr>
      <w:tr>
        <w:trPr>
          <w:trHeight w:val="183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ind w:left="9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z zakresu wiktymologii i rozwijać swoje profesjonalne umiejętności, korzystając z różnych źródeł oraz nowoczesnych technologii (ICT)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08</w:t>
            </w:r>
          </w:p>
        </w:tc>
      </w:tr>
      <w:tr>
        <w:trPr>
          <w:trHeight w:val="183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ind w:left="9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 w pracy z ofiarą przestępstw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IK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, geneza i podstawy 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uwarunkowania rozwoju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i typologia zagrożeń w ujęciu wiktymologiczn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ki i świadomość zagrożeń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ofiary, wiktymności i wiktym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 - kontynuacj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autowiktym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izacja dzieci i młodzież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społe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kryminal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logia ofia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23" w:leader="none"/>
              </w:tabs>
              <w:rPr/>
            </w:pPr>
            <w:r>
              <w:rPr/>
              <w:t>Rola ofiary w genezie przestępstwa</w:t>
              <w:tab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wiktymizacji krymina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zapobiegania wiktym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. Hołyst, Wiktymologia. Warszawa 2000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. Bieńkowska, Wiktymologia zarys wykładu. Warszawa 2016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. Kuć, Wiktymologia. Warszawa 2010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. Falandysz, Wiktymologia. Warszawa 1979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 S.M., Ofiara przestępstwa we współczesnych systemach prawnokarnych ze szczególnym uwzględnieniem jurysprudencji Islamu, Toruń 199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Państwowa kompensacja dla ofiar przestępstw, PiP 2008, z. 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  Mazowiecka L., Prawa ofiar przestępstw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Mazowiecka L., Uprawnienia pokrzywdzonego przestępstwem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ndysz L., Wiktymologia, Warszawa 197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 B., Terroryzm, t. 1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., Suicydologia, Warszawa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owiecka L. (red.), Wiktymizacja wtórna, Warszawa 201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aszko A., Kogo biją, komu kradną. Przestępczość nie rejestrowana w Polsce i na świecie, Warszawa 2001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5, TK_6, TK_8-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7, TK_11-1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8, TK_15, 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-1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, TK_1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,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  <w:t xml:space="preserve">( np. przygotowanie do zajęć, czytanie wskazanej literatury, przygotowanie do egzaminu, inne)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  <w:r>
              <w:rPr>
                <w:b w:val="false"/>
              </w:rPr>
              <w:t>(liczba punktów, którą student uzyskuje na zajęciach wymagających bezpośredniego udziału nauczyciela oraz w ramach zajęć o charakterze praktycznym – laboratoryjne, projektowe, itp.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59:00Z</dcterms:created>
  <dc:creator>Mirek</dc:creator>
  <dc:description/>
  <cp:keywords/>
  <dc:language>en-US</dc:language>
  <cp:lastModifiedBy>MS</cp:lastModifiedBy>
  <dcterms:modified xsi:type="dcterms:W3CDTF">2019-06-18T23:09:00Z</dcterms:modified>
  <cp:revision>10</cp:revision>
  <dc:subject/>
  <dc:title>MODUŁ KSZTAŁCENIA</dc:title>
</cp:coreProperties>
</file>