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kryminalistyczna / IPEP-2-TE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 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azanie podstawowej wiedzy z zakresu techniki kryminalistycznej na poziomie szkolenia podstawowego służb policyjnych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99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z zakresu techniki kryminalistycznej                   i rozumie możliwości jej zastosowania w obrębie czynności związanych ze zwalczaniem przestępczośc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1</w:t>
            </w:r>
          </w:p>
        </w:tc>
      </w:tr>
      <w:tr>
        <w:trPr>
          <w:trHeight w:val="83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z zakresu techniki kryminalistycznej  oraz rozumie  jej współczesne tendencje rozwojow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29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o metodyce ujawniania, zabezpieczania i wykorzystywania śladów kryminalistycz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25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 pogłębioną i uporządkowaną wiedzę o diagnozowaniu ofiar przestępstw i prowadzeniu badań wiktymologicz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z zakresu techniki kryminalistycznej oraz powiązanych z nią działów kryminalistyki, w celu realizowania złożonych zadań                      i rozwiązywania różnorodnych problemów związanych ze zwalczaniem przestępczośc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1</w:t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osób pogłębiony potrafi posługiwać się ujęciami teoretycznymi w zakresie techniki kryminalistycz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2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enia znaczenie techniki kryminalistycznej i odnosi zdobytą wiedzę do projektowania działań zawodowych, świadomie i odpowiedzialnie buduje własny warsztat pracy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219"/>
        <w:gridCol w:w="1880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moduł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IPEP-2-TEKRY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echniki kryminalistycznej jako wiodącego działu współczesnej kryminalistyk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śladu kryminalistyczneg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y śladów kryminalistycz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oskopia i jej zastosowanie w kryminalisty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lokomocyjne osób, pojazdów i zwierząt. Traseolog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biologiczne. Badania DNA w kryminalisty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oskopia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roślady i ich wykorzystanie w postępowaniu dowodowym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użycia broni i amunicj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iskop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skopia w badaniach kryminalistycz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tyza wariograficzn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ujawniania, zabezpieczania i wykorzystywania śladów kryminalistycz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czne badanie dokumentów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ie na miejscu zdarzenia a ekspertyza  kryminalistyczn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8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Kasprzak, B. Młodziejowski, W. Kasprzak, </w:t>
            </w:r>
            <w:r>
              <w:rPr>
                <w:rFonts w:cs="Times New Roman" w:ascii="Times New Roman" w:hAnsi="Times New Roman"/>
                <w:iCs/>
              </w:rPr>
              <w:t xml:space="preserve">Kryminalistyka. Zarys systemu, </w:t>
            </w:r>
            <w:r>
              <w:rPr>
                <w:rFonts w:cs="Times New Roman" w:ascii="Times New Roman" w:hAnsi="Times New Roman"/>
              </w:rPr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i W. Kędzierscy (red.) </w:t>
            </w:r>
            <w:r>
              <w:rPr>
                <w:rFonts w:cs="Times New Roman" w:ascii="Times New Roman" w:hAnsi="Times New Roman"/>
                <w:iCs/>
              </w:rPr>
              <w:t>Kryminalistyka. Wybrane zagadnienia techniki.</w:t>
              <w:br/>
              <w:t>Szczytno 2011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policjantów z osobowymi źródłami informacji / Krzysztof Horosiewicz, Wydawnictwo LEX a Wolters Kluwer Business, Warszawa 2015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K. Borkowski, E. Gruza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hd w:fill="FFFFFF" w:val="clear"/>
              </w:rPr>
              <w:t>Horyzonty daktyloskopii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Warszawa 2018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K. Borkowski (red.),</w:t>
            </w:r>
            <w:r>
              <w:rPr>
                <w:rStyle w:val="StrongEmphasis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Pierwszy pitawal traseologii współczesn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Warszawa 2014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06:00Z</dcterms:created>
  <dc:creator>Mirek</dc:creator>
  <dc:description/>
  <cp:keywords/>
  <dc:language>en-US</dc:language>
  <cp:lastModifiedBy>MS</cp:lastModifiedBy>
  <dcterms:modified xsi:type="dcterms:W3CDTF">2019-06-18T21:23:00Z</dcterms:modified>
  <cp:revision>16</cp:revision>
  <dc:subject/>
  <dc:title>MODUŁ KSZTAŁCENIA</dc:title>
</cp:coreProperties>
</file>