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etyczne podstawy resocjalizacji / IPEP-2-TPR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Ćwiczenia: 15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9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znajomienie studentów z podstawową terminologią i podstawami teoretycznymi pedagogiki resocjalizacyj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e zjawiskiem, typologią oraz objawami niedostosowania społecz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znajomienie z zadaniami wychowania resocjalizując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oznanie studentów z formami oddziaływań resocjalizacyjny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91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9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SMPED_W02, SMPED_W03, </w:t>
            </w:r>
          </w:p>
        </w:tc>
      </w:tr>
      <w:tr>
        <w:trPr>
          <w:trHeight w:val="99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umie miejsce pedagogiki resocjalizacyjnej w systemie nauk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SMPED_W02, SMPED_W03, </w:t>
            </w:r>
          </w:p>
        </w:tc>
      </w:tr>
      <w:tr>
        <w:trPr>
          <w:trHeight w:val="127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uje podstawowe pojęcia z zakresu pedagogiki resocjalizacyjnej, jej przedmiot i zakres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SMPED_W02, SMPED_W03, </w:t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cele, zadania i granice resocjalizacji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SMPED_W02, SMPED_W03, </w:t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a zasady resocj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3, SMPED_U11, </w:t>
            </w:r>
          </w:p>
        </w:tc>
      </w:tr>
      <w:tr>
        <w:trPr>
          <w:trHeight w:val="126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przyczyny, przejawy, stadia i psychospołeczne konsekwencje niedostosowania społecznego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SMPED_W03, SMPED_W08, SMPED_U01, </w:t>
            </w:r>
          </w:p>
        </w:tc>
      </w:tr>
      <w:tr>
        <w:trPr>
          <w:trHeight w:val="99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7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uwarunkowania skuteczności i fazy oddziaływań resocjalizacyjnych, wymienia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1, SMPED_W03, SMPED_W08, SMPED_U01, SMPED_K03</w:t>
            </w:r>
          </w:p>
        </w:tc>
      </w:tr>
      <w:tr>
        <w:trPr>
          <w:trHeight w:val="99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8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 środki zapobiegania i zwalczania demoralizacji i przestępczości nieletnich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3, SMPED_W08, SMPED_U01, </w:t>
            </w:r>
          </w:p>
        </w:tc>
      </w:tr>
      <w:tr>
        <w:trPr>
          <w:trHeight w:val="112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9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yfika wychowania resocjalizującego w środowisku otwartym i zamkniętym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3, SMPED_W08, SMPED_U01, SMPED_U11, </w:t>
            </w:r>
          </w:p>
        </w:tc>
      </w:tr>
      <w:tr>
        <w:trPr>
          <w:trHeight w:val="113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10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założenia i wymienia metody twórczej resocjalizacji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1, SMPED_W03, SMPED_U01, SMPED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   resocjalizacyjna    w    systemie    nau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ologia, przedmiot i zakres pedagogiki resocjalizacyj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e, zadania i granice resocjalizacj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resocjaliz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przystosowanie dzieci i młodzieży – uwarunkowania, psychospołeczne konsekwenc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runkowania skuteczności oddziaływań resocjalizacyjnych -fazy oddziaływania resocjalizacyjnego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ki zapobiegania i zwalczania demoralizacji i przestępczości nieletnich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yfika wychowania resocjalizującego w środowisku otwartym i zamknięty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órcza resocjalizacja jako rozwijanie potencjalności osób nieprzystosowanych społecznie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10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Jaworska A., Leksykon resocjalizacji, Kraków 201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ytka L., Pedagogika resocjalizacyjna. Wybrane zagadnienia teoretyczne diagnostyczne i metodyczne, Warszawa 200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zczęsny W.W., Zarys resocjalizacji z elementami patologii społecznej i profilaktyki, Warszawa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Urban B., Stanik J., Resocjalizacja Tom I, II, Warszawa 2007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Bocheńska-Włostowska  K.,  Kuskowski  M. (red.),    Zraniony  duch  i  zagrożone  ciało. Resocjalizacja XXI wieku w perspektywie interdyscyplinarnej, Kraków 201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Muskała  M., Odstąpienie  od  przestępczości  w  teorii  i  praktyce  resocjalizacyjnej, Poznań 2016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rzybyliński  S.,  Podkultura  więzienna – wielowymiarowość  rzeczywistości penitencjarnej, Kraków 2006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4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Przygotowanie do kolokwiu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Przygotowanie programu oddziaływań resocjalizacyjny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Opracował: </w:t>
      </w:r>
      <w:r>
        <w:rPr>
          <w:rFonts w:eastAsia="Calibri"/>
          <w:lang w:eastAsia="en-US"/>
        </w:rPr>
        <w:t>Mgr Krzysztof Borowski</w:t>
      </w:r>
    </w:p>
    <w:p>
      <w:pPr>
        <w:pStyle w:val="Normal"/>
        <w:rPr/>
      </w:pPr>
      <w:r>
        <w:rPr/>
        <w:t>Sprawdził  pod względem formalnym (koordynator przedmiotu): dr M. Kościelniak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0:43:00Z</dcterms:created>
  <dc:creator>Mirek</dc:creator>
  <dc:description/>
  <cp:keywords/>
  <dc:language>en-US</dc:language>
  <cp:lastModifiedBy>MS</cp:lastModifiedBy>
  <cp:lastPrinted>2019-04-30T10:53:00Z</cp:lastPrinted>
  <dcterms:modified xsi:type="dcterms:W3CDTF">2019-06-18T21:41:00Z</dcterms:modified>
  <cp:revision>4</cp:revision>
  <dc:subject/>
  <dc:title>MODUŁ KSZTAŁCENIA</dc:title>
</cp:coreProperties>
</file>