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Umiejętności interpersonalne</w:t>
            </w:r>
            <w:r>
              <w:rPr>
                <w:lang w:eastAsia="zh-CN"/>
              </w:rPr>
              <w:t>/</w:t>
            </w:r>
            <w:r>
              <w:rPr/>
              <w:t xml:space="preserve"> </w:t>
            </w:r>
            <w:r>
              <w:rPr>
                <w:lang w:eastAsia="zh-CN"/>
              </w:rPr>
              <w:t>IPEP-2-UIN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1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Przekazanie wiedzy na temat znaczenia umiejętności interpersonalnych w pracy pedagogicznej.</w:t>
            </w:r>
          </w:p>
        </w:tc>
      </w:tr>
      <w:tr>
        <w:trPr>
          <w:trHeight w:val="1451" w:hRule="exac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Przekazanie wiedzy na temat podstawowych umiejętności interpersonalnych.</w:t>
            </w:r>
          </w:p>
        </w:tc>
      </w:tr>
      <w:tr>
        <w:trPr>
          <w:trHeight w:val="1451" w:hRule="exac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Wspieranie biegłości w zastosowaniu umiejętności personalnych w  praktyce pedagogicznej.</w:t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96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 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                                       i higieny pracy w odniesieniu do przedmiotu. </w:t>
            </w:r>
            <w:r>
              <w:rPr>
                <w:lang w:eastAsia="zh-CN"/>
              </w:rPr>
              <w:t>Student wykorzystuje swoją wiedzę i umiejętności w celu planowania i organizowania pracy pedagogicznej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6, SMPED_W09, SMPED_U06</w:t>
            </w:r>
          </w:p>
        </w:tc>
      </w:tr>
      <w:tr>
        <w:trPr>
          <w:trHeight w:val="184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 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Dobiera odpowiednie formy pracy z podopiecznymi ze szczególnym uwzględnieniem ich możliwości i umiejętności oraz fazy procesu grupowego w jakim się znajdują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1, SMPED_U06</w:t>
            </w:r>
          </w:p>
        </w:tc>
      </w:tr>
      <w:tr>
        <w:trPr>
          <w:trHeight w:val="127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 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osuje swoją wiedzę i  umiejętności w celu efektywnej komunikacji z jednostką i grupą społeczną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4, SMPED_K03, SMPED_U05</w:t>
            </w:r>
          </w:p>
        </w:tc>
      </w:tr>
      <w:tr>
        <w:trPr>
          <w:trHeight w:val="156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 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trafi efektywnie współpracować w zespole oraz sprawnie kierować jego pracą skutecznie rozwiązując występujące w nim konflikty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U07, SMPED_U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</w:t>
            </w:r>
            <w:r>
              <w:rPr>
                <w:lang w:eastAsia="zh-CN"/>
              </w:rPr>
              <w:t>Cechy lidera, kierowanie pracą zespołu, grupa i procesy wewnątrzgrupowe; pozycja i rola w grupie społe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2-UIN _01, IPEP-2-UIN 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Wykorzystanie umiejętności interpersonalnych w pracy z konkretnym przypadkiem oraz grupą na różnych etapach procesu grupowego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2-UIN _02, IPEP-2-UIN 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Znaczenie komunikacji  werbalnej i niewerbalnej; Mowa ciała; Podstawowe umiejętności terapeutyczne; Sztuka słuchania, słuchanie aktywne i bierne, bariery utrudniające skuteczną komunikację; sztuka przemawiania, wywieranie wpływu na innych, asertywność, granice zewnętrzne i wewnętrzne, autoprezentacja i przemawianie; odsłanianie się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2-UIN 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Konflikt i jego rozwój, umiejętności rozwiązywania konfliktów, negocjacje i mediacj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2-UIN _01, IPEP-2-UIN _04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jewska-Gałęziak A., (red), Metoda warsztatowa w kształtowaniu umiejętności interpersonalnych, Katowice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vey S.R., 7 nawyków efektywnego działania, Poznań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eastAsia="zh-CN"/>
              </w:rPr>
              <w:t>McKay M., Davis M., Fanning P., Sztuka skutecznego porozumiewania się, Gdańsk 2006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Bocheńska-Włostowska K., </w:t>
            </w:r>
            <w:r>
              <w:rPr>
                <w:bCs/>
                <w:iCs/>
                <w:lang w:eastAsia="zh-CN"/>
              </w:rPr>
              <w:t>Akademia umiejętności interpersonalnych. 20 spotkań z komunikacją.</w:t>
            </w:r>
            <w:r>
              <w:rPr>
                <w:bCs/>
                <w:lang w:eastAsia="zh-CN"/>
              </w:rPr>
              <w:t xml:space="preserve"> Oficyna Wydawnicza „Impuls”, Kraków 2009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bCs/>
                <w:lang w:eastAsia="zh-CN"/>
              </w:rPr>
              <w:t xml:space="preserve">Egan G., </w:t>
            </w:r>
            <w:r>
              <w:rPr>
                <w:bCs/>
                <w:iCs/>
                <w:lang w:eastAsia="zh-CN"/>
              </w:rPr>
              <w:t>Kompetentne pomaganie</w:t>
            </w:r>
            <w:r>
              <w:rPr>
                <w:bCs/>
                <w:lang w:eastAsia="zh-CN"/>
              </w:rPr>
              <w:t>., Wyd. Zysk i S-ka, Warszawa 2002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2-UIN 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TK_1, 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2-UIN 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2-UIN 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2-UIN 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1, 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Czytanie literatury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do zadania praktycznego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Opracował: </w:t>
      </w:r>
      <w:r>
        <w:rPr>
          <w:rFonts w:eastAsia="Calibri"/>
          <w:lang w:eastAsia="en-US"/>
        </w:rPr>
        <w:t>Dr Marta Grześko-Nyczk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2Znak">
    <w:name w:val="st2 Znak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2">
    <w:name w:val="st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0:57:00Z</dcterms:created>
  <dc:creator>Mirek</dc:creator>
  <dc:description/>
  <cp:keywords/>
  <dc:language>en-US</dc:language>
  <cp:lastModifiedBy>MS</cp:lastModifiedBy>
  <cp:lastPrinted>2019-04-30T10:53:00Z</cp:lastPrinted>
  <dcterms:modified xsi:type="dcterms:W3CDTF">2019-06-18T21:51:00Z</dcterms:modified>
  <cp:revision>5</cp:revision>
  <dc:subject/>
  <dc:title>MODUŁ KSZTAŁCENIA</dc:title>
</cp:coreProperties>
</file>