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pedagogiczne uwarunkowania komunikacji językowej/ IPEP-2- SUKJ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Ćwiczenia: 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czasie wykładów spożytkowana zostanie zdobyta wcześniej przez studentów wiedza z zakresu nauki o języku (edukacja szkolna), socjologii (studia pierwszego stopnia) i komunikacji społecznej (studia pierwszego stopnia)  </w:t>
            </w:r>
          </w:p>
        </w:tc>
      </w:tr>
      <w:tr>
        <w:trPr>
          <w:trHeight w:val="390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o psychicznych, społecznych i kulturowych determinantach komunikacji językowej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udowanie zrozumienia dla istoty społecznego wymiaru komunikacji językowej</w:t>
            </w:r>
          </w:p>
          <w:p>
            <w:pPr>
              <w:pStyle w:val="Normal"/>
              <w:rPr/>
            </w:pPr>
            <w:r>
              <w:rPr/>
              <w:t>Rozwijanie wiedzy o roli języka w kształtowaniu osobowej tożsamości oraz relacji społecznych</w:t>
            </w:r>
          </w:p>
          <w:p>
            <w:pPr>
              <w:pStyle w:val="Normal"/>
              <w:rPr/>
            </w:pPr>
            <w:r>
              <w:rPr/>
              <w:t>Omówienie kwestii pragmatyki mowy w aspekcie pedagogiki szkolnej i pozaszkolnej</w:t>
            </w:r>
          </w:p>
          <w:p>
            <w:pPr>
              <w:pStyle w:val="Normal"/>
              <w:rPr/>
            </w:pPr>
            <w:r>
              <w:rPr/>
              <w:t xml:space="preserve">Kształtowanie zrozumienia dla roli sprawności językowej          i stylistycznej </w:t>
            </w:r>
          </w:p>
          <w:p>
            <w:pPr>
              <w:pStyle w:val="Normal"/>
              <w:rPr/>
            </w:pPr>
            <w:r>
              <w:rPr/>
              <w:t>Zapoznanie studentów z przepisami BHP obowiązującymi podczas zajęć dydaktycznych i w pracy pedagogi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82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 Student potrafi zdefiniować pojęcie </w:t>
            </w:r>
            <w:r>
              <w:rPr>
                <w:i/>
              </w:rPr>
              <w:t>język</w:t>
            </w:r>
            <w:r>
              <w:rPr/>
              <w:t xml:space="preserve"> oraz określić funkcje społeczne język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, SMPED_W06, SMPED_W08</w:t>
            </w:r>
          </w:p>
        </w:tc>
      </w:tr>
      <w:tr>
        <w:trPr>
          <w:trHeight w:val="114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reguły kształtowania się mowy osobniczej i potrafi opisać związki między myślą, językiem i działaniem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, SMPED_W08, SMPED_W09, SMPED_U05, SMPED_U08, SMPED_K04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rocesy językowego kategoryzowania rzeczywistośc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, SMPED_W06, SMPED_U04, SMPED_K04</w:t>
            </w:r>
          </w:p>
        </w:tc>
      </w:tr>
      <w:tr>
        <w:trPr>
          <w:trHeight w:val="112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uwarunkowania społeczne współczesnej polszczyzn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, SMPED_W06, SMPED_W09, SMPED_U04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skazać wybrane determinanty aktu mow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4, SMPED_U05</w:t>
            </w:r>
          </w:p>
        </w:tc>
      </w:tr>
      <w:tr>
        <w:trPr>
          <w:trHeight w:val="112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świadomy roli języka w budowaniu więzi społeczn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, SMPED_W06, SMPED_U04, SMPED_K04</w:t>
            </w:r>
          </w:p>
        </w:tc>
      </w:tr>
      <w:tr>
        <w:trPr>
          <w:trHeight w:val="128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zinterpretować wybrane, ważne z punktu widzenia życia społecznego, zjawiska językowe i stylistyczn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, SMPED_U05, SMPED_U08, 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Język jako podstawowe narzędzie komunikacji społe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SUKJ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się i rozwój języka osobniczeg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IPEP-2-SUKJ_2, IPEP-2-SUKJ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łeczne funkcje język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SUKJ_1, IPEP-2-SKJ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ęzyk jako składnik przestrzeni społe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SKJ_1, IPEP-2-SUKJ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łeczne uwarunkowania współczesnej polszczyz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SUKJ_4, IPEP-2-SUKJ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owy obraz świata – świat widziany poprzez języ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SUKJ_2, IPEP-2-SUKJ_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wartości – wartościowanie w język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SUKJ_2</w:t>
            </w:r>
          </w:p>
          <w:p>
            <w:pPr>
              <w:pStyle w:val="Normal"/>
              <w:rPr/>
            </w:pPr>
            <w:r>
              <w:rPr/>
              <w:t>IPEP-2-SUKJ_6__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jako narzędzie budowania i burzenia wspólno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SUKJ_4</w:t>
            </w:r>
          </w:p>
          <w:p>
            <w:pPr>
              <w:pStyle w:val="Normal"/>
              <w:rPr/>
            </w:pPr>
            <w:r>
              <w:rPr/>
              <w:t>IPEP-2-SUKJ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owe zakłócenia w porozumiewaniu się ludz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SUKJ_5</w:t>
            </w:r>
          </w:p>
          <w:p>
            <w:pPr>
              <w:pStyle w:val="Normal"/>
              <w:rPr/>
            </w:pPr>
            <w:r>
              <w:rPr/>
              <w:t>IPEP-2-SUKJ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yka językowa w aspekcie pedagogik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SUKJ_5</w:t>
            </w:r>
          </w:p>
          <w:p>
            <w:pPr>
              <w:pStyle w:val="Normal"/>
              <w:rPr/>
            </w:pPr>
            <w:r>
              <w:rPr/>
              <w:t>IPEP-2-SUKJ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językowa –  wybrane zagadni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SUKJ_5</w:t>
            </w:r>
          </w:p>
          <w:p>
            <w:pPr>
              <w:pStyle w:val="Normal"/>
              <w:rPr/>
            </w:pPr>
            <w:r>
              <w:rPr/>
              <w:t>IPEP-2-SUKJ_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kszański Z., Piotrowski A., Ziółkowski M., Socjologia języka, Warszawa 197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bias S., Język w zachowaniach społecznych, Lublin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dke K., Socjologia język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rcz I., Psychologia języka i komunikacji, Warszawa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ubaś W., Społeczne uwarunkowania współczesnej polszczyzny, Kraków 1979.</w:t>
            </w:r>
          </w:p>
          <w:p>
            <w:pPr>
              <w:pStyle w:val="Normal"/>
              <w:rPr/>
            </w:pPr>
            <w:r>
              <w:rPr/>
              <w:t>Skudrzykowa A., Urban K., Mały słownik terminów  z zakresu socjolingwistyki i pragmatyki językowej, Kraków 2000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ybosiowa A., Język wtopiony w rzeczywistość, Katowice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zyk jako przedmiot badań psychologicznych. Psycholingwistyka ogólna i neurolingwistyka, red. I. Kurcz, H. Okuniewska, Warszawa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zyk, kultura, kompetencja kulturowa, red. F. Grucza, Warszawa 199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ęcki Z., Komunikowanie interpersonalne, Wrocław 199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uzynina J., Język wartości, Warszawa 1992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Wierzbicka A., Język – umysł – kultura, red. J. Bartmiński, Warszawa 1999.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3, 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, TK_6, TK_7, 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,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, TK_5, 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9, TK_10, 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5, TK_8, TK_9, 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, 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 zakończeniu wykładów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do testu zaliczeniowego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dr hab. Krzysztof Maćkowiak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37:00Z</dcterms:created>
  <dc:creator>Mirek</dc:creator>
  <dc:description/>
  <cp:keywords/>
  <dc:language>en-US</dc:language>
  <cp:lastModifiedBy>MS</cp:lastModifiedBy>
  <cp:lastPrinted>2019-04-30T10:53:00Z</cp:lastPrinted>
  <dcterms:modified xsi:type="dcterms:W3CDTF">2019-06-18T20:19:00Z</dcterms:modified>
  <cp:revision>5</cp:revision>
  <dc:subject/>
  <dc:title>MODUŁ KSZTAŁCENIA</dc:title>
</cp:coreProperties>
</file>