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6"/>
        <w:gridCol w:w="2315"/>
        <w:gridCol w:w="1542"/>
        <w:gridCol w:w="3117"/>
      </w:tblGrid>
      <w:tr>
        <w:trPr>
          <w:trHeight w:val="200" w:hRule="atLeast"/>
          <w:cantSplit w:val="true"/>
        </w:trPr>
        <w:tc>
          <w:tcPr>
            <w:tcW w:w="9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lacówki resocjalizacyjne /IPEP-2-PRES</w:t>
            </w:r>
          </w:p>
        </w:tc>
      </w:tr>
      <w:tr>
        <w:trPr>
          <w:trHeight w:val="195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rzeci</w:t>
            </w:r>
          </w:p>
        </w:tc>
      </w:tr>
      <w:tr>
        <w:trPr>
          <w:trHeight w:val="580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15 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dstawowe wiedza z zakresu podstaw pedagogiki ogólnej oraz psychologii ogólnej</w:t>
            </w:r>
          </w:p>
        </w:tc>
      </w:tr>
      <w:tr>
        <w:trPr>
          <w:trHeight w:val="4929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Zapoznanie z celami i zadaniami instytucji resocjalizacyjnych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apoznanie ze strukturą funkcjonującego obecnie w Polsce systemu instytucjonalnej pomocy rodzini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apoznanie ze strukturą funkcjonującego obecnie w Polsce systemu instytucjonalnej pomocy osobom małoletnim znajdującym się w sytuacji kryzysowej</w:t>
            </w:r>
          </w:p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Pogłębianie umiejętności diagnozowania, racjonalnego oceniania złożonych sytuacji wychowawczych oraz analizowania motywów i wzorów ludzkich zachowań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992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7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1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rozszerzoną wiedzę o rożnych rodzajach struktur społecznych i instytucjach życia społecznego oraz zachodzących między nimi relacjach istotnych z punktu widzenia procesów edukacyjnych;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MPED_W01</w:t>
            </w:r>
          </w:p>
        </w:tc>
      </w:tr>
      <w:tr>
        <w:trPr>
          <w:trHeight w:val="1271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2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uporządkowaną wiedzę o celach, organizacji i funkcjonowaniu instytucji edukacyjnych, wychowawczych, opiekuńczych, kulturalnych, pomocowych i terapeutycznych, pogłębioną w wybranych zakresach;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SMPED_W05</w:t>
            </w:r>
          </w:p>
        </w:tc>
      </w:tr>
      <w:tr>
        <w:trPr>
          <w:trHeight w:val="2395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3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a uporządkowaną wiedzę o uczestnikach działalności edukacyjnej, wychowawczej, opiekuńczej, kulturalnej, pomocowej i terapeutycznej, pogłębioną w wybranych zakresach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SMPED _W08</w:t>
            </w:r>
          </w:p>
        </w:tc>
      </w:tr>
      <w:tr>
        <w:trPr>
          <w:trHeight w:val="1847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4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pogłębione umiejętności obserwowania, diagnozowania, racjonalnego oceniania złożonych sytuacji edukacyjnych oraz analizowania motywów i wzorów ludzkich zachowań;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MPED_U02</w:t>
            </w:r>
          </w:p>
        </w:tc>
      </w:tr>
      <w:tr>
        <w:trPr>
          <w:trHeight w:val="2272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5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Potrafi wybrać i zastosować właściwy dla danej działalności pedagogicznej sposób postępowania, potrafi dobierać środki i metody pracy w celu efektywnego wykonania pojawiających się zadań zawodowych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MPED_U11; SMPED_K03</w:t>
            </w:r>
          </w:p>
        </w:tc>
      </w:tr>
      <w:tr>
        <w:trPr>
          <w:trHeight w:val="2559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6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rStyle w:val="Wrtext"/>
                <w:lang w:eastAsia="en-US"/>
              </w:rPr>
              <w:t>Jest gotowy do podejmowania wyzwań zawodowych i osobistych; wykazuje aktywność, podejmuje trud i odznacza się wytrwałością w podejmowaniu indywidualnych i zespołowych działań profesjonalnych w zakresie pedagogiki; angażuje się we współpracę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MPED_W12; SM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Calibri"/>
                <w:lang w:eastAsia="en-US"/>
              </w:rPr>
            </w:pPr>
            <w:r>
              <w:rPr/>
              <w:t xml:space="preserve">Zasady BHP obowiązujące podczas zajęć dydaktycznych oraz </w:t>
            </w:r>
            <w:r>
              <w:rPr>
                <w:rFonts w:eastAsia="Calibri"/>
                <w:lang w:eastAsia="en-US"/>
              </w:rPr>
              <w:t>w działalności pedagogicznej.</w:t>
            </w:r>
          </w:p>
          <w:p>
            <w:pPr>
              <w:pStyle w:val="Normal"/>
              <w:spacing w:before="0" w:after="90"/>
              <w:rPr/>
            </w:pPr>
            <w:r>
              <w:rPr/>
              <w:t xml:space="preserve">Wprowadzenie do pedagogiki resocjalizacyjnej - wyjaśnienie podstawowych pojęć: socjalizacja, wychowanie, resocjalizacja, asocjalność, dysocjalność, wykolejenie (obyczajowe, przestępcze)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Niedostosowanie społeczne – przegląd definicji, etiologia, symptomatologia, typologie. Wieloaspektowość genezy zjawiska przestępczości wśród nieletnich – przegląd wybranych teori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 xml:space="preserve">Pedagogika resocjalizacyjna jako dział pedagogiki specjalnej. Przedmiot, zakres, zadania, cele, funkcje, działy pedagogiki resocjalizacyjnej. Pedagogika resocjalizacyjna jako nauka teoretyczna i praktyczna. </w:t>
            </w:r>
          </w:p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 xml:space="preserve">Resocjalizacja nieletnich w środowisku otwartym – działalność świetlic środowiskowych, socjoterapeutycznych, kuratela sądowa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Resocjalizacja instytucjonalna nieletnich – charakterystyka młodzieżowego ośrodka wychowawczego, młodzieżowego ośrodka socjoterapii, policyjnej izby dziecka, schroniska dla nieletnich oraz zakładu poprawczego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/>
              <w:t>Programy resocjalizacji stosowane w resocjalizacji nieletnich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ES_6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adora S., Marzec D. (red.), System opieki kompensacyjnej w zjednoczonej Europie, Kraków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Brągiel J., Sikora P. (red.), Praca socjalna – wielość perspektyw. Rodzina – Multikulturowość - Edukacja, Opole 2004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Dykcik W., (red.). Pedagogika specjalna, Poznań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olankiewicz M. (red.), Zagrożone dzieciństwo: rodzinne i instytucjonalne formy opieki, Warszawa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Murdecka I., </w:t>
            </w:r>
            <w:r>
              <w:rPr>
                <w:lang w:eastAsia="en-US"/>
              </w:rPr>
              <w:t>Instytucjonalne formy pracy resocjalizacyjnej z nieletnimi, Opole 199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okosz M. Biedroń M., Nowy model placówek opiekuńczo-wychowawczych, Toruń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ytka L., Pedagogika resocjalizacyjna. Warszawa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acławska-Markowska M., Legata S., Opieka zastępcza nad dziećmi i młodzieżą – od form instytucjonalnych do rodzinnych, Warszawa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Szczęsny W., Zarys resocjalizacji z elementami patologii społecznej i profilaktyki. Warszawa 200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zecówka A., Ewolucja wychowania resocjalizującego w polskich zakładach dla nieletnich, w: Profilaktyka i resocjalizacja młodzieży, red. F. Kozaczuk, B. Urban, Rzeszów, 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zymański A., Niedostosowanie społeczne dzieci i młodzieży. Warszawa 2010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Brągiel J., Badora I. (red.), Formy opieki, wychowania i wsparcia w zreformowanym systemie pomocy społecznej, Opole 2005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Danilewicz W., Izdebska J., Krzesińska-Żach B., Pomoc dziecku i rodzinie w środowisku lokalnym, Białystok 1995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Gajewska G., Pedagogika opiekuńcza. Elementy metodyki, Zielona Góra 2009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Heine M., Gajewska G. (red.), Sieroctwo społeczne i jego kompensacja, Zielona Góra 1999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Lalak D., Pilch T., Elementarne pojęcia pedagogiki społecznej i pracy socjalnej, Warszawa 1999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Marzec D. K., Opieka nad dzieckiem w dobie przemian społecznych, Częstochowa 2004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Noszczyk-Bernasiewicz M., Nieletni przestępcy w percepcji personelu i nadzoru resocjalizacyjnego oraz studentów resocjalizacji. Katowice 2010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rezentacja multimedialna 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Zapoznanie z literaturą przedmio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Przygotowanie prezentacji multimedialnej związanej z </w:t>
            </w:r>
            <w:r>
              <w:rPr>
                <w:rStyle w:val="Wrtext"/>
              </w:rPr>
              <w:t>głównymi zagadnieniami związanymi z resocjalizacją młodzieży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Danuta Nikitenko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1:01:00Z</dcterms:created>
  <dc:creator>Mirek</dc:creator>
  <dc:description/>
  <cp:keywords/>
  <dc:language>en-US</dc:language>
  <cp:lastModifiedBy>Komputer</cp:lastModifiedBy>
  <cp:lastPrinted>2019-04-30T10:53:00Z</cp:lastPrinted>
  <dcterms:modified xsi:type="dcterms:W3CDTF">2019-06-18T16:20:00Z</dcterms:modified>
  <cp:revision>4</cp:revision>
  <dc:subject/>
  <dc:title>MODUŁ KSZTAŁCENIA</dc:title>
</cp:coreProperties>
</file>