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prawa wykroczeń / IPEP-2-WZPW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awa wykroczeń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85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W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9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W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prawie wykroczeń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W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prawa wykroczeń i jego stosowania, w połączeniu z zagadnieniami resocjalizacyjn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W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zasad                 i norm prawnych obowiązujących w prawie wykrocze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W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a wykroczeń w zakresie niezbędnym do prowadzenia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4</w:t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W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8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W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"/>
        <w:gridCol w:w="992"/>
        <w:gridCol w:w="1767"/>
        <w:gridCol w:w="325"/>
        <w:gridCol w:w="1361"/>
        <w:gridCol w:w="1297"/>
        <w:gridCol w:w="559"/>
        <w:gridCol w:w="219"/>
        <w:gridCol w:w="1880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735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1</w:t>
            </w:r>
          </w:p>
        </w:tc>
      </w:tr>
      <w:tr>
        <w:trPr>
          <w:trHeight w:val="735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wykroczeń w Pols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wykroczenia i jej element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dpowiedzialności za wykroczen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i zjawiskowe formy wykrocze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ar i środki karne za wykroczen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za wykroczen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porządkowi i spokojowi publicznem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mieni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instytucjom państwowym, samorządowym i społeczny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osobie i zdrowi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wykroczenia z kodeksu wykroczeń i pozakodeksow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Błaszczyk M., Jankowski W.J., Zbrojewska M., Prawo i postępowanie w sprawach o wykroczenia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Bojarski T. (red.), Kodeks wykroczeń. Komentarz, Warszawa 2011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Grzegorczyk T. (red.), Kodeks wykroczeń. Komentarz Warszawa 2012.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, Polskie prawo wykroczeń. Zarys wykładu, Warszawa 200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 Radecki W., Kodeks wykroczeń. Komentarz, Warszawa 2010.</w:t>
            </w:r>
          </w:p>
          <w:p>
            <w:pPr>
              <w:pStyle w:val="Akapitzlist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buz U. (red)., Prawo wykroczeń. Repetytorium, Warszawa 2008</w:t>
            </w:r>
          </w:p>
          <w:p>
            <w:pPr>
              <w:pStyle w:val="Akapitzlist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A., Prawo wykroczeń (materialne i procesowe), Warszawa 2008 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</w:t>
            </w:r>
            <w:r>
              <w:rPr>
                <w:b w:val="false"/>
                <w:color w:val="00B050"/>
              </w:rPr>
              <w:t>)</w:t>
            </w:r>
            <w:r>
              <w:rPr/>
              <w:t xml:space="preserve">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1:41:00Z</dcterms:created>
  <dc:creator>Mirek</dc:creator>
  <dc:description/>
  <cp:keywords/>
  <dc:language>en-US</dc:language>
  <cp:lastModifiedBy>MS</cp:lastModifiedBy>
  <dcterms:modified xsi:type="dcterms:W3CDTF">2019-06-18T23:12:00Z</dcterms:modified>
  <cp:revision>8</cp:revision>
  <dc:subject/>
  <dc:title>MODUŁ KSZTAŁCENIA</dc:title>
</cp:coreProperties>
</file>