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84" w:type="dxa"/>
          <w:bottom w:w="0" w:type="dxa"/>
          <w:right w:w="70" w:type="dxa"/>
        </w:tblCellMar>
      </w:tblPr>
      <w:tblGrid>
        <w:gridCol w:w="2354"/>
        <w:gridCol w:w="525"/>
        <w:gridCol w:w="2880"/>
        <w:gridCol w:w="3601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i/IPEP-2-PRA</w:t>
            </w:r>
          </w:p>
        </w:tc>
      </w:tr>
      <w:tr>
        <w:trPr>
          <w:trHeight w:val="19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7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Liczba  godzin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       Projekty/seminaria: Praktyki: 120</w:t>
            </w:r>
          </w:p>
        </w:tc>
      </w:tr>
      <w:tr>
        <w:trPr>
          <w:trHeight w:val="47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w tym 5 ECTS praktyczne)</w:t>
            </w:r>
          </w:p>
        </w:tc>
      </w:tr>
      <w:tr>
        <w:trPr>
          <w:trHeight w:val="47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towość do podejmowania praktyk w różnych instytucjach. Komunikatywność i otwartość na pracę z drugim człowiekiem (indywidualnie lub grupowo).   </w:t>
            </w:r>
          </w:p>
        </w:tc>
      </w:tr>
      <w:tr>
        <w:trPr>
          <w:trHeight w:val="215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Cel(cele) przedmiotu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Głównym celem praktyk zawodowych jest praktyczne przygotowanie studentów do podjęcia pracy w charakterze pedagoga, zgodnie ze studiowaną specjalnością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/>
              <w:t>Potwierdzenie osiągnięcia efektów uczenia się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806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Zna strukturę organizacyjną placówek, w których odbywa praktyki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9, SMPED_U08</w:t>
            </w:r>
          </w:p>
        </w:tc>
      </w:tr>
      <w:tr>
        <w:trPr>
          <w:trHeight w:val="1346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na i analizuje dokumentację i sposoby jej prowadzenia w miejscu odbywania praktyki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9, SMPED_U02</w:t>
            </w:r>
          </w:p>
        </w:tc>
      </w:tr>
      <w:tr>
        <w:trPr>
          <w:trHeight w:val="1262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na zasady bezpiecznego wykonywania pracy i zagrożenia w danym środowisku pracy oraz sposoby ochrony przed nimi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4, SMPED_U10</w:t>
            </w:r>
          </w:p>
        </w:tc>
      </w:tr>
      <w:tr>
        <w:trPr>
          <w:trHeight w:val="125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Tworzy warsztat pracy pedagoga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SMPED_W09, SMPED_U06, SMPED_U07, SMPED_U08, SMPED_U10</w:t>
            </w:r>
          </w:p>
        </w:tc>
      </w:tr>
      <w:tr>
        <w:trPr>
          <w:trHeight w:val="1618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Podejmuje lub uczestniczy w zadaniach wynikających z charakteru instytucji, w jakiej odbywa praktykę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6, SMPED_U07, SMPED_U08, SMPED_K04, SMPED_U10</w:t>
            </w:r>
          </w:p>
        </w:tc>
      </w:tr>
      <w:tr>
        <w:trPr>
          <w:trHeight w:val="1790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Ma wiedzę o uczestnikach działalności edukacyjnej, wychowawczej, opiekuńczej, terapeutycznej, kulturalnej, pomocowej i innej i nawiązuje z nimi kontakt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8, SMPED_U02, SMPED_U06, SMPED_U07, SMPED_K04, SMPED_U10</w:t>
            </w:r>
          </w:p>
        </w:tc>
      </w:tr>
      <w:tr>
        <w:trPr>
          <w:trHeight w:val="71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Dokumentuje własne działania. 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5</w:t>
            </w:r>
          </w:p>
        </w:tc>
      </w:tr>
      <w:tr>
        <w:trPr>
          <w:trHeight w:val="1249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ejmuje refleksję na temat obserwowanych zjawisk i podejmowanych podczas praktyki działań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2, SM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289"/>
        <w:gridCol w:w="891"/>
        <w:gridCol w:w="1934"/>
        <w:gridCol w:w="325"/>
        <w:gridCol w:w="1360"/>
        <w:gridCol w:w="1297"/>
        <w:gridCol w:w="558"/>
        <w:gridCol w:w="273"/>
        <w:gridCol w:w="1829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ktura organizacyjna placówe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1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owadzona w instytucja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bezpiecznego wykonywania pracy, zagrożenia w wybranych środowiskach pracy i sposoby ochrony przed nim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3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pracy pedagog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  <w:p>
            <w:pPr>
              <w:pStyle w:val="Normal"/>
              <w:rPr/>
            </w:pPr>
            <w:r>
              <w:rPr/>
              <w:t>IPEP-2-PRA_04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pedagoga wynikające z charakteru instytucj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5</w:t>
            </w:r>
          </w:p>
          <w:p>
            <w:pPr>
              <w:pStyle w:val="Normal"/>
              <w:rPr/>
            </w:pPr>
            <w:r>
              <w:rPr/>
              <w:t>IPEP-2-PRA_06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estnicy działalności edukacyjnej, wychowawczej, opiekuńczej, terapeutycznej, kulturalnej, pomocowej i inne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6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aktykan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7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jawisk zachodzące w instytucjach i działań własnych praktykan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8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ut i regulamin placówki, w której student odbywa praktykę.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tawa z dnia 27 lipca 2005 roku Prawo o szkolnictwie wyższym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Dz.U. z 2005 r., nr 164, poz. 1365 z późn. zm.),</w:t>
            </w:r>
          </w:p>
          <w:p>
            <w:pPr>
              <w:pStyle w:val="Domylnie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 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i Sportu z dnia 7 września 2004 roku w sprawie standardów kształcenia nauczycieli (Dz.U. z 2004  r., nr 207, poz. 2110 z późn. zm.);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zelnianym Regulaminem Praktyk,</w:t>
            </w:r>
          </w:p>
          <w:p>
            <w:pPr>
              <w:pStyle w:val="Domylnie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Statut Państwowej Wyższej Szkoły Zawodowej im. J.A. Komeńskiego w Lesz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Dz.U. z 2005 r., nr 164, poz. 1365 z późn. zm.),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i Sportu z dnia 7 września 2004 roku w sprawie standardów kształcenia nauczycieli (Dz.U. z 2004  r., nr 207, poz. 2110 z późn. zm.)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zelniany Regulamin Praktyk,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utem Państwowej Wyższej Szkoły Zawodowej im. J.A. Komeńskiego w Lesznie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  <w:p>
            <w:pPr>
              <w:pStyle w:val="Normal"/>
              <w:rPr/>
            </w:pPr>
            <w:r>
              <w:rPr/>
              <w:t>Ocena portfolio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  <w:p>
            <w:pPr>
              <w:pStyle w:val="Normal"/>
              <w:rPr/>
            </w:pPr>
            <w:r>
              <w:rPr/>
              <w:t>Ocena portfolio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, TK_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ktyka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materiałów na praktykę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Uzupełnianie dokumentacji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center" w:pos="2550" w:leader="none"/>
              </w:tabs>
              <w:rPr/>
            </w:pPr>
            <w:r>
              <w:rPr/>
              <w:tab/>
              <w:t>5</w:t>
              <w:tab/>
              <w:t>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. Dyrdół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>
          <w:rFonts w:cs="@MingLiU-ExtB"/>
          <w:spacing w:val="7"/>
        </w:rPr>
      </w:pPr>
      <w:r>
        <w:rPr>
          <w:rFonts w:cs="@MingLiU-ExtB"/>
          <w:spacing w:val="7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polatabeli">
    <w:name w:val="Opis pola tabeli"/>
    <w:basedOn w:val="Normal"/>
    <w:qFormat/>
    <w:pPr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spacing w:before="0" w:after="20"/>
      <w:ind w:left="440" w:right="0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imes New Roman" w:cs="Liberation Sans;Arial"/>
      <w:color w:val="000000"/>
      <w:kern w:val="2"/>
      <w:sz w:val="36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38:00Z</dcterms:created>
  <dc:creator>Mirek</dc:creator>
  <dc:description/>
  <cp:keywords/>
  <dc:language>en-US</dc:language>
  <cp:lastModifiedBy>Komputer</cp:lastModifiedBy>
  <cp:lastPrinted>2019-04-30T08:53:00Z</cp:lastPrinted>
  <dcterms:modified xsi:type="dcterms:W3CDTF">2019-06-18T16:14:00Z</dcterms:modified>
  <cp:revision>5</cp:revision>
  <dc:subject/>
  <dc:title>MODUŁ KSZTAŁC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