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84" w:type="dxa"/>
          <w:bottom w:w="0" w:type="dxa"/>
          <w:right w:w="70" w:type="dxa"/>
        </w:tblCellMar>
      </w:tblPr>
      <w:tblGrid>
        <w:gridCol w:w="2354"/>
        <w:gridCol w:w="525"/>
        <w:gridCol w:w="2880"/>
        <w:gridCol w:w="3601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208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wencja w kryzysach życiowych / IPEP-2-IKZ</w:t>
            </w:r>
          </w:p>
        </w:tc>
      </w:tr>
      <w:tr>
        <w:trPr>
          <w:trHeight w:val="195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rwszy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rwszy </w:t>
            </w:r>
          </w:p>
        </w:tc>
      </w:tr>
      <w:tr>
        <w:trPr>
          <w:trHeight w:val="34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Liczba  godzin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15     Ćwiczenia:   15      Laboratoria: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(w tym 1 ECTS praktyczny) </w:t>
            </w:r>
          </w:p>
        </w:tc>
      </w:tr>
      <w:tr>
        <w:trPr>
          <w:trHeight w:val="475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petencje interpersonalne (zdolność do empatii poznawczej, umiejętność pracy w zespole) i intrapersonalne (samoświadomość emocjonalna, samoakceptacja i szacunek do własnej osoby oraz do innych ludzi). </w:t>
            </w:r>
          </w:p>
        </w:tc>
      </w:tr>
      <w:tr>
        <w:trPr>
          <w:trHeight w:val="5027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 działalności pedagogicz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ekazanie wiedzy na temat istoty i cech kryzysów życiowych a także strategii i sposobów radzenia sobie z ni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ształtowanie umiejętności wieloczynnikowej i interdyscyplinarnej analizy sytuacji kryzysow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oznanie studentów z formami pomocy osobom doświadczającym kryzysów życiowych oraz rozwijanie ich warsztatu pracy w tym zakresi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oznanie studentów z instytucjami wspomagającymi jednostki i rodziny w kryzysach życiow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/>
              <w:t>Potwierdzenie osiągnięcia efektów uczenia się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4281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EP-2-IKZ_01 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arakteryzuje etapy rozwojowe w biegu życia człowieka z uwzględnieniem biologicznych, psychologicznych, społecznych i kulturowych czynników warunkujących powstawanie i proces zmagania się z kryzysami życiowym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SMPED_W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90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EP-2-IKZ_02 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konuje pogłębionej analizy i interpretacji sytuacji kryzysowych z uwzględnieniem czynników zewnętrznych</w:t>
            </w:r>
            <w:r>
              <w:rPr>
                <w:color w:val="000000"/>
              </w:rPr>
              <w:t xml:space="preserve"> i ich wpływu na psychospołeczne funkcjonowanie człowieka oraz jego położenie życiowe.</w:t>
            </w:r>
            <w:r>
              <w:rPr/>
              <w:t xml:space="preserve">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MPED_W09</w:t>
            </w:r>
          </w:p>
          <w:p>
            <w:pPr>
              <w:pStyle w:val="TextBody"/>
              <w:jc w:val="center"/>
              <w:rPr/>
            </w:pPr>
            <w:r>
              <w:rPr/>
              <w:t>SMPED_W12</w:t>
            </w:r>
          </w:p>
          <w:p>
            <w:pPr>
              <w:pStyle w:val="TextBody"/>
              <w:jc w:val="center"/>
              <w:rPr/>
            </w:pPr>
            <w:r>
              <w:rPr/>
              <w:t>SMPED_U01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SMPED_U02 </w:t>
            </w:r>
          </w:p>
        </w:tc>
      </w:tr>
      <w:tr>
        <w:trPr>
          <w:trHeight w:val="1517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EP-2-IKZ_03 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/>
              <w:t xml:space="preserve">Projektuje strategie pomocowe stosownie do rodzaju kryzysu, jego charakteru i indywidualnego sposobu jego doświadczania przez jednostkę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</w:t>
            </w:r>
            <w:r>
              <w:rPr/>
              <w:t xml:space="preserve"> W09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U01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2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EP-2-IKZ_04 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/>
              <w:t xml:space="preserve">Opisuje instytucje udzielające pomocy w sytuacjach kryzysowych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W05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5"/>
              </w:rPr>
              <w:t>SMPED_K04</w:t>
            </w:r>
            <w:r>
              <w:rPr/>
              <w:t xml:space="preserve"> </w:t>
            </w:r>
          </w:p>
        </w:tc>
      </w:tr>
      <w:tr>
        <w:trPr>
          <w:trHeight w:val="1837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EP-2-IKZ_05 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/>
              <w:t xml:space="preserve">Wykazuje postawę szacunku w stosunku do osób znajdujących się w krytycznym położeniu życiowym oraz jest zdolny do udzielania im pomocy w sposób nienaruszający ich godności.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W12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U06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U11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K03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5"/>
              </w:rPr>
              <w:t>SMPED_K04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4"/>
        <w:gridCol w:w="289"/>
        <w:gridCol w:w="891"/>
        <w:gridCol w:w="1934"/>
        <w:gridCol w:w="325"/>
        <w:gridCol w:w="1360"/>
        <w:gridCol w:w="1297"/>
        <w:gridCol w:w="558"/>
        <w:gridCol w:w="273"/>
        <w:gridCol w:w="1829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eści kształc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073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K_1 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Przegląd wybranych koncepcji rozwoju w pełnym cyklu życia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IPEP-2-IKZ_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K_2 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Wybrane zagadnienia z psychologii stresu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K_3 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Biograficzna teoria rozwoju osobowości; krytyczne wydarzenie życia – zakres pojęciowy, typologizacja, przebieg i strategie radzenia sobie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K_4 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Kryzys; rodzaje kryzysów; tło zdarzeń kryzysowych; kryzys i zmaganie się z nim w wybranych koncepcjach; reakcje na kryzys; kryzys jako szansa i zagrożenie; stres i kryzys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K_5 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Wybrane zagadnienia interwencji kryzysowej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K_6 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Wsparcie społeczne i jego znaczenie w sytuacjach kryzysowych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K_7 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zynniki psychologiczne i środowiskowe jako płaszczyzna powstawania i przeżywania kryzysów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K_8 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naliza przykładowych sytuacji kryzysowych: kryzysy okołoporodowe, przemoc rówieśnicza/bullying, cyberprzemoc, umieszczenie dziecka poza rodziną pochodzenia, opuszczenie placówki opiekuńczo-wychowawczej, niepomyślna diagnoza medyczna i choroba, utrata pracy, kryzysy rodzinne (w tym rozwody), zdarzenia losowe, sytuacje klęsk żywiołowych, myśli samobójcze, interwencja w przypadku samobójczej śmierci ucznia lub próby samobójczej, śmierć bliskiej osoby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IPEP-2-IKZ_01</w:t>
            </w:r>
          </w:p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rPr/>
            </w:pPr>
            <w:r>
              <w:rPr/>
              <w:t>IPEP-2-IKZ_03</w:t>
            </w:r>
          </w:p>
          <w:p>
            <w:pPr>
              <w:pStyle w:val="TextBody"/>
              <w:rPr/>
            </w:pPr>
            <w:r>
              <w:rPr/>
              <w:t>IPEP-2-IKZ_04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IPEP-2-IKZ_05 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K_9 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Instytucje świadczące pomoc w sytuacjach kryzysowych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IPEP-2-IKZ_04 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. Badura-Madej W., Wybrane zagadnienia interwencji kryzysowej – poradnik dla pracowników socjalnych, Warszawa 1996.</w:t>
            </w:r>
          </w:p>
          <w:p>
            <w:pPr>
              <w:pStyle w:val="TextBody"/>
              <w:rPr/>
            </w:pPr>
            <w:r>
              <w:rPr/>
              <w:t>2. Kubacka-Jasiecka D., Budyń K., Kryzys. Interwencja i pomoc psychologiczna, Toruń 2003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3. Pilecka B., Kryzys psychologiczny. Wybrane zagadnienia, Kraków 2003. 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. Adamczak M., Krytyczne zdarzenia życiowe i radzenie sobie z nimi – wybrane zagadnienia, (w:) Waligóra B. (red.), Elementy psychologii klinicznej, t.II., Poznań 1992.</w:t>
            </w:r>
          </w:p>
          <w:p>
            <w:pPr>
              <w:pStyle w:val="TextBody"/>
              <w:rPr/>
            </w:pPr>
            <w:r>
              <w:rPr/>
              <w:t>2. Bishop D. G., Psychologia zdrowia- zintegrowany umysł i ciało, Wrocław 2000.</w:t>
            </w:r>
          </w:p>
          <w:p>
            <w:pPr>
              <w:pStyle w:val="TextBody"/>
              <w:rPr/>
            </w:pPr>
            <w:r>
              <w:rPr/>
              <w:t>3. Gilliand B. E., Strategie interwencji kryzysowej. Pomoc psychologiczna poprzedzająca terapię, Katowice 2005.</w:t>
            </w:r>
          </w:p>
          <w:p>
            <w:pPr>
              <w:pStyle w:val="TextBody"/>
              <w:rPr/>
            </w:pPr>
            <w:r>
              <w:rPr/>
              <w:t>4. Greenstone J.L., Leviton S.C., Interwencja kryzysowa, Gdańsk 2005.</w:t>
            </w:r>
          </w:p>
          <w:p>
            <w:pPr>
              <w:pStyle w:val="TextBody"/>
              <w:rPr/>
            </w:pPr>
            <w:r>
              <w:rPr/>
              <w:t>5. Heszen-Niejodek I., Stres i radzenie sobie-główne kontrowersje, (w:) Heszen- Niejodek I., Ratajczak Z. (red.), Człowiek w sytuacji stresu, Katowice 1996.</w:t>
            </w:r>
          </w:p>
          <w:p>
            <w:pPr>
              <w:pStyle w:val="TextBody"/>
              <w:rPr/>
            </w:pPr>
            <w:r>
              <w:rPr/>
              <w:t>6. Heszen-Niejodek I., Doświadczenie kryzysu-szansa rozwoju czy ryzyko zaburzeń, Katowice 1995.</w:t>
            </w:r>
          </w:p>
          <w:p>
            <w:pPr>
              <w:pStyle w:val="TextBody"/>
              <w:rPr/>
            </w:pPr>
            <w:r>
              <w:rPr/>
              <w:t>7. Heszen-Niejodek I. (red.), Konteksty stresu psychologicznego, Katowice 2002.</w:t>
            </w:r>
          </w:p>
          <w:p>
            <w:pPr>
              <w:pStyle w:val="TextBody"/>
              <w:rPr/>
            </w:pPr>
            <w:r>
              <w:rPr/>
              <w:t>8. Muszyński H., Biograficzne teorie rozwoju osobowości i ich znaczenie dla teorii opieki, (w:) Dąbrowski Z., Kowalewski F., Pedagogika opiekuńcza jako dyscyplina naukowa i przedmiot studiów- samookreślenie, stan, zastosowanie, Olsztyn 1995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9. Przetacznik-Gierowska M., Tyszkowa M. (red.), Psychologia rozwoju człowieka, tom I, Warszawa 2003. 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IPEP-2-IKZ_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1, TK_08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TextBody"/>
              <w:spacing w:before="0" w:after="120"/>
              <w:rPr>
                <w:lang w:val="de-DE"/>
              </w:rPr>
            </w:pPr>
            <w:r>
              <w:rPr/>
              <w:t xml:space="preserve">Ćwiczenia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TextBody"/>
              <w:spacing w:before="0" w:after="120"/>
              <w:rPr>
                <w:lang w:val="de-DE"/>
              </w:rPr>
            </w:pPr>
            <w:r>
              <w:rPr/>
              <w:t xml:space="preserve">F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Wygłoszenie referatu i przeprowadzenie ćwiczenia 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2, TK_3, TK_4, TK_5, TK_6, TK_7, TK_8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TextBody"/>
              <w:spacing w:before="0" w:after="120"/>
              <w:rPr>
                <w:lang w:val="de-DE"/>
              </w:rPr>
            </w:pPr>
            <w:r>
              <w:rPr/>
              <w:t xml:space="preserve">Ćwiczenia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TextBody"/>
              <w:spacing w:before="0" w:after="120"/>
              <w:rPr>
                <w:lang w:val="de-DE"/>
              </w:rPr>
            </w:pPr>
            <w:r>
              <w:rPr/>
              <w:t xml:space="preserve">F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Wygłoszenie referatu i przeprowadzenie ćwiczenia 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IPEP-2-IKZ_0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2, TK_3, TK_4, TK_5, TK_6, TK_7, TK_8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TextBody"/>
              <w:spacing w:before="0" w:after="120"/>
              <w:rPr>
                <w:lang w:val="de-DE"/>
              </w:rPr>
            </w:pPr>
            <w:r>
              <w:rPr/>
              <w:t xml:space="preserve">Ćwiczenia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TextBody"/>
              <w:spacing w:before="0" w:after="120"/>
              <w:rPr>
                <w:lang w:val="de-DE"/>
              </w:rPr>
            </w:pPr>
            <w:r>
              <w:rPr/>
              <w:t xml:space="preserve">F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Wygłoszenie referatu i przeprowadzenie ćwiczenia 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IPEP-2-IKZ_04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8, TK_9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TextBody"/>
              <w:spacing w:before="0" w:after="120"/>
              <w:rPr>
                <w:lang w:val="de-DE"/>
              </w:rPr>
            </w:pPr>
            <w:r>
              <w:rPr/>
              <w:t xml:space="preserve">Ćwiczenia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TextBody"/>
              <w:spacing w:before="0" w:after="120"/>
              <w:rPr>
                <w:lang w:val="de-DE"/>
              </w:rPr>
            </w:pPr>
            <w:r>
              <w:rPr/>
              <w:t xml:space="preserve">F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Wygłoszenie referatu i przeprowadzenie ćwiczenia 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lang w:val="de-DE"/>
              </w:rPr>
            </w:pPr>
            <w:r>
              <w:rPr/>
              <w:t>IPEP-2-IKZ_0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8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F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Wygłoszenie referatu i przeprowadzenie ćwiczenia 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.Czytanie literatury przedmiotu 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.Przygotowanie do kolokwium 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. Przygotowanie ćwiczenia związanego z interwencją w wybranej sytuacji (przeprowadzanego następnie przez studenta podczas zajęć ćwiczeniowych) 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. Przygotowanie referatu na zaliczenie </w:t>
            </w:r>
            <w:bookmarkStart w:id="0" w:name="_GoBack"/>
            <w:bookmarkEnd w:id="0"/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atarzyna Dworniczek</w:t>
      </w:r>
    </w:p>
    <w:p>
      <w:pPr>
        <w:pStyle w:val="Normal"/>
        <w:rPr/>
      </w:pPr>
      <w:r>
        <w:rPr/>
        <w:t>Sprawdził  pod względem formalnym (koordynator przedmiotu): dr M. Kościelniak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Opispolatabeli">
    <w:name w:val="Opis pola tabeli"/>
    <w:basedOn w:val="Normal"/>
    <w:qFormat/>
    <w:pPr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spacing w:before="0" w:after="20"/>
      <w:ind w:left="440" w:right="0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8:44:00Z</dcterms:created>
  <dc:creator>Mirek</dc:creator>
  <dc:description/>
  <cp:keywords/>
  <dc:language>en-US</dc:language>
  <cp:lastModifiedBy>Komputer</cp:lastModifiedBy>
  <cp:lastPrinted>2019-04-30T08:53:00Z</cp:lastPrinted>
  <dcterms:modified xsi:type="dcterms:W3CDTF">2019-06-18T20:15:00Z</dcterms:modified>
  <cp:revision>8</cp:revision>
  <dc:subject/>
  <dc:title>MODUŁ KSZTAŁC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