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ka / IPEP-2-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winien posiadać wiedzę z podstaw prawa karnego i prawa wykroczeń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kryminalistyki jako dziedziny nauki, jej usytuowania w systemie nauk i powiązania z naukami prawnymi i naukami o wychowaniu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10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2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kryminalistyce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o miejscu kryminalistyki w systemie nauk oraz o jej współczesnych kierunkach (orientacjach, strategiach, paradygmatach, subdyscyplinach, specjalizacjach,  metodach badań, itd.) rozwoju, przedmiotowych i metodologicznych powiązaniach z innymi dyscyplinami naukow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2</w:t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rodzajach struktur, środowisk  i systemów społecznych oraz placówek                      i instytucji życia społecznego w tym zajmujących się profilaktyką i zwalczaniem przestępczości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5</w:t>
            </w:r>
          </w:p>
        </w:tc>
      </w:tr>
      <w:tr>
        <w:trPr>
          <w:trHeight w:val="125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teoretyczną                z zakresu kryminalistyki oraz powiązanych z nią dyscyplin, w celu realizowania złożonych zadań i rozwiązywania różnorodnych problemów związanych z przestępczością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01</w:t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 z zakresu kryminalistyki, korzystając z różnych źródeł, potrafi analizować własne działania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08</w:t>
            </w:r>
          </w:p>
        </w:tc>
      </w:tr>
      <w:tr>
        <w:trPr>
          <w:trHeight w:val="98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enia znaczenie kryminalistyki i odnosi zdobytą wiedzę do projektowania działań zawodowych, świadomie                      i odpowiedzialnie buduje własny warsztat pracy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jęcie kryminalistyki oraz jej relacje w stosunku do innych dyscyplin naukowych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kryminalistyki w ujęciu historyczn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y kryminalistyki i ich charakterystyk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bowiązujące w  działaniach  kryminalistycz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informacji o przestępstwie i przestępcy oraz ich ocena                 i możliwości wykorzyst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enie modus operandi sprawców przestępstw w pracy wykrywcz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rejestracji kryminalisty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dowodowe (podstawowa charakterystyk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dowodowe (podstawowa charakterystyk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ności procesowe a czynności operacyjno- rozpoznawcz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dokumentu jako źródła i środka dowodoweg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sje kryminalistyczne i zasady ich formułow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yfikacja kryminalistyczna i jej rodzaj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 terminologii używanej w kryminalisty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biegłych, ekspertów, rzeczoznawców w kryminalisty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minalistyczne metody identyfikacji osób i zwł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minalistyka/B. Hołyst, Wydawictwo LexisNexis, Warszawa 2016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Kasprzak, B. Młodziejowski, W. Kasprzak, </w:t>
            </w:r>
            <w:r>
              <w:rPr>
                <w:rFonts w:cs="Times New Roman" w:ascii="Times New Roman" w:hAnsi="Times New Roman"/>
                <w:iCs/>
              </w:rPr>
              <w:t xml:space="preserve">Kryminalistyka. Zarys systemu, </w:t>
            </w:r>
            <w:r>
              <w:rPr>
                <w:rFonts w:cs="Times New Roman" w:ascii="Times New Roman" w:hAnsi="Times New Roman"/>
              </w:rPr>
              <w:t>Warszawa 2015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Leksykon kryminalistyki/ M. Bartnik, W. Lis, Wydawnic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 –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1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9:37:00Z</dcterms:created>
  <dc:creator>Mirek</dc:creator>
  <dc:description/>
  <cp:keywords/>
  <dc:language>en-US</dc:language>
  <cp:lastModifiedBy>Komputer</cp:lastModifiedBy>
  <dcterms:modified xsi:type="dcterms:W3CDTF">2019-06-18T20:16:00Z</dcterms:modified>
  <cp:revision>16</cp:revision>
  <dc:subject/>
  <dc:title>MODUŁ KSZTAŁCENIA</dc:title>
</cp:coreProperties>
</file>