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dziennikarza / IPEP-2-WPDB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: 30               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2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w. typów szkół, jak również swobodnego wypowiadania się na tematy związane z ogólną wiedzą o regionie, Polsce i świecie </w:t>
            </w:r>
          </w:p>
          <w:p>
            <w:pPr>
              <w:pStyle w:val="Normal"/>
              <w:rPr/>
            </w:pPr>
            <w:r>
              <w:rPr/>
              <w:t xml:space="preserve">oraz z zakresu nauki w szkole ponadgimnazjalnej (liceum </w:t>
            </w:r>
          </w:p>
          <w:p>
            <w:pPr>
              <w:pStyle w:val="Normal"/>
              <w:rPr/>
            </w:pPr>
            <w:r>
              <w:rPr/>
              <w:t>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stawowe informacje z zakresu technologii informacyjnych, jak również elementarna wiedza na temat mediów (w tym mediów elektronicznych). 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gruntowanie wiedzy na temat historii i rozwoju dziennikarstwa. 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asadami ustawy Prawo prasowe oraz innymi regulacjami prawnymi dotyczącymi pracy dziennikarzy. 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nięcie umiejętność krytycznego odbioru treści medialn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z pozytywnym oraz negatywnym wpływem przekazów medialn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ze środkami retorycznymi i grami językowymi wykorzystywanymi w przekazach medialn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umiejętności z zakresu form dziennikarskich wykorzystywanych w dziennikarstwie prasowym, radiowym, telewizyjnym oraz internetowym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wrażliwości fotograficznej i umiejętności z zakresu wykonywania fotografii prasowych. 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zyty w lokalnych i regionalnych redakcjach (prasa, radio, telewizja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Ma pogłębioną i rozszerzoną wiedzę o miejscu pedagogiki w systemie nauk oraz o jej współczesnych kierunkach (orientacjach, strategiach, paradygmatach, subdyscyplinach, specjalizacjach,  metodach badań, itd.) rozwoju, przedmiotowych i metodologicznych powiązaniach z innymi dyscyplinami naukowym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głębioną wiedzę o różnych rodzajach struktur, środowisk  i systemów społecznych oraz placówek i instytucji życia społecznego, w tym edukacyjnych, wychowawczych, opiekuńczych, terapeutycznych, kulturalnych, pomocowych i in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rozszerzoną wiedzę dotyczącą procesów komunikowania społecz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rozszerzoną wiedzę o uczestnikach działalności edukacyjnej, wychowawczej, opiekuńczej, terapeutycznej, kulturalnej, pomocowej i in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głębione umiejętności w zakresie komunikacji społecznej, potrafi używać języka specjalisty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U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twórczo pracować z różnymi uczestnikami działalności pedagogicznej oraz inspirować i wspierać ich do działań na rzecz uczenia się przez całe życ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racować w zespole pełniąc różne role, potrafi przyjąć rolę lidera, ma rozbudowane umiejętności organizacyj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owy do podejmowania wyzwań zawodowych i aktywnego uczestnictwa w grupach, organizacjach i instytucjach realizujących działania pedagogiczne oraz zdolny do porozumiewania się z osobami będącymi i niebędącymi specjalistami w danej dzie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073"/>
        <w:gridCol w:w="184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Historia i rozwój dziennikarstwa w Polsce, Europie i świecie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1</w:t>
            </w:r>
          </w:p>
          <w:p>
            <w:pPr>
              <w:pStyle w:val="Normal"/>
              <w:rPr/>
            </w:pPr>
            <w:r>
              <w:rPr/>
              <w:t>IPEP-2-WPDB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komunikacj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się gatunków dziennikarskich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retoryczne i gry językowe wykorzystywane w materiałach dziennikarskich.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ywanie technologii informacyjnych w pracy dziennikarza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uka fotografii dziennikarskiej.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cje pomiędzy nadawcą a odbiorcą komunikatów dziennikarskich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a komentarz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owość i wizerunek dziennikarza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wo prasowe w praktyce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8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zacja w dziennikarstwie: dziennikarstwo sportowe, reportażowe, muzyczne, kryminalne etc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iennikarstwo w dobie ekspansji mediów elektronicznych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mediów lokalnych i regionalnych (w Lesznie i regionie leszczyńskim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yka dziennikarska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4</w:t>
            </w:r>
          </w:p>
          <w:p>
            <w:pPr>
              <w:pStyle w:val="Normal"/>
              <w:rPr/>
            </w:pPr>
            <w:r>
              <w:rPr/>
              <w:t>IPEP-2-WPDB_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 kim się wzorować? Mistrzowie reportażu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ukacja medialna w dobie współczesnych zmian kulturowych, społecznych i technologicznych, pod red. A. Ogonowskiej i G. Ptaszka, Kraków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łeczne konteksty edukacji medialnej, pod red. G. Penkowskiej, Gdańsk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woczesne media w przestrzeniach edukacyjnych, pod red. W. Czerskiego i R. Wawera, Lublin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ykier K.: Audiowizualne doświadczanie świata. Kontekst międzypokoleniowy, Warszawa 201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ziennikarstwo i świat mediów, pod red. Z. Bauera i E. Chudzińskiego, Kraków 2008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ybalska R., Kępa-Figura D., Nowak P., Przemoc w języku mediów, Lublin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ermedialność w kulturze końca XX wieku, pod red. A. Gwóźdź i S. Krzemień-Ojak, Białystok 1998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pfinger M., Doświadczenie audiowizualne. O mediach w kulturze współczesn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pfinger M., W laboratorium sztuki XX wieku. O roli słowa i obrazu, Warszawa 199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strzębski J., Na rynku wartości. O mediach i etyce dziennikarskiej, Wrocła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rolko M., Sztuka retoryki. Przewodnik encyklopedyczny, Warszawa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walczyk R., Rynek współczesnych mediów lokalnych w Wielkopols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559"/>
        <w:gridCol w:w="1984"/>
        <w:gridCol w:w="1843"/>
        <w:gridCol w:w="1847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11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Czytanie literatury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rzygotowanie materiałów dziennikarskich na zaliczenie przedmiotu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23:35:00Z</dcterms:created>
  <dc:creator>`</dc:creator>
  <dc:description/>
  <cp:keywords/>
  <dc:language>en-US</dc:language>
  <cp:lastModifiedBy>MS</cp:lastModifiedBy>
  <dcterms:modified xsi:type="dcterms:W3CDTF">2019-06-18T22:32:00Z</dcterms:modified>
  <cp:revision>5</cp:revision>
  <dc:subject/>
  <dc:title>Nazwa przedmiotu:</dc:title>
</cp:coreProperties>
</file>