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wencja kryminalna / IPEP-2-P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 Ćwiczenia: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0 praktycznych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prewencji kryminalnej i zjawisk powiązanych z profilaktyką społeczną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MPED_U10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rozszerzoną wiedzę na temat prewencji kryminal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 pogłębioną wiedzę o różnych rodzajach struktur, środowisk  i systemów społecznych oraz placówek, które mają wpływ na kształtowanie prewencji kryminalnej w środowiskach lokalnych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02</w:t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i integrować wiedzę teoretyczną                 z zakresu prewencji kryminalnej oraz powiązanych z nią dyscyplin, w celu realizowania złożonych zadań                            i rozwiązywania różnorodnych problemów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1</w:t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specjalistycznego w celu animacji programów związanych z prewencją kryminalną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05</w:t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refleksyjny posługiwać się zasadami                   i normami etycznymi w podejmowanej działalności dotyczącej zapobiegania przestępczości i innym czynnikom kryminogen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U11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19"/>
        <w:gridCol w:w="1880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PKRY_01</w:t>
            </w:r>
          </w:p>
        </w:tc>
      </w:tr>
      <w:tr>
        <w:trPr>
          <w:trHeight w:val="735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za zapobiegania przestępczości i innym zjawiskom kryminogennym. Podstawowe pojęcia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y prawne działań prewencyjnych. Wybrane aspekty prawa policyjneg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w społecznościach lokal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policji w kształtowaniu polityki bezpieczeństw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innych instytucji policyjnych w kształtowaniu polityki bezpieczeństw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owanie bezpiecznej przestrzeni w Polsce i wybranych krajach europejski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ozofia </w:t>
            </w:r>
            <w:r>
              <w:rPr>
                <w:i/>
              </w:rPr>
              <w:t>community policin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 i metody działań zapobiegawcz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 organizacji policyjnych działań profilaktycz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łeczne uwarunkowania działań profilaktycznych policj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wencja wieloresortowa w Pols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zowanie zagrożeń w środowisku lokalny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tworzenie projektów prewencyj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cja społeczności lokalnych w kształtowaniu działań prewencyjnych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aturapodstawowa"/>
              <w:snapToGrid w:val="false"/>
              <w:spacing w:before="240" w:after="60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A., Prewencja Kryminalna, Wydawnictwo Wyższej Szkoły Policji w Szczytnie, Szczytno 2006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pska J., Krupiarz W., (red.), Zapobieganie przestępczości w społecznościach lokalnych, Instytut Spraw Publicznych, Warszawa 1999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>Cielecki T., Prewencja kryminalna. Studium z profilaktyki kryminologicznej, Wydawnictwo UO, Opole 2004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0"/>
              </w:numPr>
              <w:snapToGrid w:val="false"/>
              <w:ind w:left="0" w:right="-2" w:hanging="0"/>
              <w:rPr>
                <w:vanish/>
                <w:color w:val="339966"/>
              </w:rPr>
            </w:pPr>
            <w:r>
              <w:rPr>
                <w:vanish/>
                <w:color w:val="339966"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Fiebig J., Róg M., Tyburska A., (red.), Bezpieczeństwo to wspólna sprawa, Wydawnictwo Wyższej Szkoły Policji w Szczytnie, Szczytno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zapska J., Zapobieganie przestępczości przez kształtowanie przestrzeni. Teoria, badania, praktyka. Wydawnictwo UJ, Kraków 2013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Kury H., (red.) Mit represyjności albo o znaczeniu prewencji kryminalnej, Zakamycze, Kraków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Wójcikiewicz J., Policja w społeczeństwie obywatelskim, Zakamycze, Kraków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Głowacki R., Łojek K., Urban A., Rewitalizacja przestrzeni fizycznej jako narzędzie zapobiegania przestępczości, WSPol. Szczytno 20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Kordaczuk-Wąs M., Społeczne uwarunkowania policyjnych działań profilaktycznych, Wydawnictwo Drugie, Warszawa 201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0"/>
                <w:lang w:val="en-GB"/>
              </w:rPr>
              <w:t xml:space="preserve">Braga A.A., </w:t>
            </w:r>
            <w:r>
              <w:rPr>
                <w:i/>
                <w:szCs w:val="20"/>
                <w:lang w:val="en-GB"/>
              </w:rPr>
              <w:t>Problem-Oriented Policing and Crime Prevention</w:t>
            </w:r>
            <w:r>
              <w:rPr>
                <w:szCs w:val="20"/>
                <w:lang w:val="en-GB"/>
              </w:rPr>
              <w:t>, Criminal Justice Press, New York 2008</w:t>
            </w:r>
          </w:p>
          <w:p>
            <w:pPr>
              <w:pStyle w:val="Akapitzlist"/>
              <w:spacing w:lineRule="auto" w:line="276" w:before="0" w:after="200"/>
              <w:ind w:left="1125" w:hanging="0"/>
              <w:contextualSpacing/>
              <w:jc w:val="left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, TK_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-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1"/>
                <w:numId w:val="4"/>
              </w:numPr>
              <w:spacing w:before="0" w:after="60"/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gotowanie do tes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6:49:00Z</dcterms:created>
  <dc:creator>Mirek</dc:creator>
  <dc:description/>
  <cp:keywords/>
  <dc:language>en-US</dc:language>
  <cp:lastModifiedBy>Komputer</cp:lastModifiedBy>
  <dcterms:modified xsi:type="dcterms:W3CDTF">2019-06-18T16:01:00Z</dcterms:modified>
  <cp:revision>12</cp:revision>
  <dc:subject/>
  <dc:title>MODUŁ KSZTAŁCENIA</dc:title>
</cp:coreProperties>
</file>