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ychologiczne podstawy terapii uzależnień/IPEP-2-UM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y:     15            Ćwiczenia:  15              Projekty/seminaria:</w:t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w tym 1 praktyczny)</w:t>
            </w:r>
          </w:p>
        </w:tc>
      </w:tr>
      <w:tr>
        <w:trPr>
          <w:trHeight w:val="38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pedagogiki i psychologii.</w:t>
            </w:r>
          </w:p>
        </w:tc>
      </w:tr>
      <w:tr>
        <w:trPr>
          <w:trHeight w:val="740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 (cele) przedmiotu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autoSpaceDE w:val="false"/>
              <w:spacing w:lineRule="auto" w:line="360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Student powinien opanować wiedzę z zakresu mechanizmów i czynników prowadzących do uzależnienia, jego przebiegu, trudności pojawiających się w trakcie prowadzenia terapii, metod pracy z osobą uzależnioną i jej rodziną, form terapii uzależnień oraz podstawowych umiejętności terapeutycznych. </w:t>
            </w:r>
          </w:p>
        </w:tc>
      </w:tr>
      <w:tr>
        <w:trPr>
          <w:trHeight w:val="89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winien posiadać wiedzę z zakresu dostępnych w Polsce możliwości leczenia uzależnie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II. EFEKTY UCZENIA SIĘ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siada wiedzę w zakresie karty opisu przedmiotu (cele i efekty uczenia się) oraz zasad bezpieczeństwa i higieny pracy w odniesieniu do przedmiotu. Opisuje uzależnienia w kontekście filozoficznym, psychologicznym, społecznym i biologiczny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Microsoft YaHei"/>
              </w:rPr>
            </w:pPr>
            <w:r>
              <w:rPr>
                <w:rFonts w:eastAsia="Microsoft YaHei"/>
              </w:rPr>
              <w:t>SMPED_W04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siada szeroką wiedzę na temat przyczyn i rozwoju uzależnień oraz  możliwości leczenia osób uzależnion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Microsoft YaHei"/>
              </w:rPr>
            </w:pPr>
            <w:r>
              <w:rPr>
                <w:rFonts w:eastAsia="Microsoft YaHei"/>
              </w:rPr>
              <w:t>SMPED_W08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ykorzystuje zdobytą wiedzę w celu rozwiązywania różnorodnych problemów związanych z uzależnieniam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Microsoft YaHei"/>
              </w:rPr>
            </w:pPr>
            <w:r>
              <w:rPr>
                <w:rFonts w:eastAsia="Microsoft YaHei"/>
              </w:rPr>
              <w:t>SMPED_U01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iagnozuje i projektuje strategie pomocy osobom uzależnionym i ich bliski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Microsoft YaHei"/>
              </w:rPr>
            </w:pPr>
            <w:r>
              <w:rPr>
                <w:rFonts w:eastAsia="Microsoft YaHei"/>
              </w:rPr>
              <w:t>SMPED_U0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Microsoft YaHei"/>
              </w:rPr>
            </w:pPr>
            <w:r>
              <w:rPr>
                <w:rFonts w:eastAsia="Microsoft YaHei"/>
              </w:rPr>
              <w:t>SMPED_K02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stępuje w zgodzie z zasadami i normami etycznym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Microsoft YaHei"/>
              </w:rPr>
            </w:pPr>
            <w:r>
              <w:rPr>
                <w:rFonts w:eastAsia="Microsoft YaHei"/>
              </w:rPr>
              <w:t>SMPED_U11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940"/>
        <w:gridCol w:w="198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Odniesienie </w:t>
              <w:br/>
              <w:t>do efektów kształcenia moduł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 Wprowadzenie do problematyki patologii społecz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PEP-2-UMT_01, IPEP-2-UMT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Uzależnienia w różnych ujęciach teoretycznych</w:t>
            </w:r>
            <w:r>
              <w:rPr>
                <w:bCs/>
              </w:rPr>
              <w:t>. Klasyfikacja zaburzeń psychicznych i zaburzeń zachowani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PEP-2-UMT_01, IPEP-2-UMT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Etiologia, patogeneza i przebieg uzależnień (alkoholizm, narkomania, uzależnienie od hazardu, uzależnienie od mediów elektronicznych, nikotynizm, uzależnienie o seksu);kryteria diagnozowania uzależnie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PEP-2-UMT_01, IPEP-2-UMT_02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spółuzależnienie (przyczyny, przebieg, objawy, wsparcie i pomoc dla osób współuzależnionych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PEP-2-UMT_01, IPEP-2-UMT_0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PEP-2-UMT_03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PEP-2-UMT_0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harakterystyka instytucji działających na rzecz osób uzależnionych i ich rodzin; prawne aspekty leczenia osób uzależnio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PEP-2-UMT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gólna charakterystyka pomocy; rodzaje pomocy; dawca i biorca pomocy; proces pomagania; relacja pomagania; strategie pomagania; zasady i fazy pomagania, podstawowe umiejętności terapeutyczne; słuchanie i budowanie więzi terapeutycznej; tworzenie kontraktu terapeutycznego; opór, przyczyny i sposoby jego pokonywania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PEP-2-UMT_01, IPEP-2-UMT_0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PEP-2-UMT_03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PEP-2-UMT_04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PEP-2-UMT_0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istoria leczenia uzależnień; wybrane modele terapii uzależnień (terapia substytucyjna, terapia ukierunkowana na abstynencję, terapia poznawczo- behawioralna, program 12 kroków, model Minnesota, formy leczenia substytucyjnego, charakterystyka realizowanych w Polsce programów terapeutycznych, grupy samopomocowe, wspólnoty resocjalizacyjne, grupy wsparcia, terapia grupow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PEP-2-UMT_01, IPEP-2-UMT_0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PEP-2-UMT_03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PEP-2-UMT_04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PEP-2-UMT_0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Etyczne aspekty pracy z ludźmi uzależnionymi i ich rodzina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PEP-2-UMT_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Cekiera K., Ryzyko uzależnień. Lublin 199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Cierpiałkowska L., </w:t>
            </w:r>
            <w:r>
              <w:rPr>
                <w:iCs/>
              </w:rPr>
              <w:t xml:space="preserve">Alkoholizm. Przyczyny, leczenie, profilaktyka. </w:t>
            </w:r>
            <w:r>
              <w:rPr/>
              <w:t>Poznań, 2001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Mellibruda J., Sobolewska-Mellibruda Z. ,</w:t>
            </w:r>
            <w:r>
              <w:rPr>
                <w:bCs/>
              </w:rPr>
              <w:t>Integracyjna psychoterapia uzależnień - teoria i praktyka</w:t>
            </w:r>
            <w:r>
              <w:rPr/>
              <w:t>. IPZ PTP, Warszawa 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Woronowicz B., Uzależnienia: geneza, terapia, powrót do zdrowia. Media Rodzina, Poznań 2009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Woronowicz B., Bez tajemnic. O uzależnieniach i ich leczeniu. Instytut Psychiatrii i Neurologii, Warszawa 2001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/>
            </w:pPr>
            <w:r>
              <w:rPr/>
              <w:t xml:space="preserve">Beck A. T., Wright F., Newman C., Liese B., </w:t>
            </w:r>
            <w:r>
              <w:rPr>
                <w:bCs/>
              </w:rPr>
              <w:t>Terapia poznawcza uzależnień</w:t>
            </w:r>
            <w:r>
              <w:rPr/>
              <w:t>, Wydawnictwo UJ, Kraków 2007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/>
              <w:t xml:space="preserve">Gelso C., Hayes J., </w:t>
            </w:r>
            <w:r>
              <w:rPr>
                <w:bCs/>
              </w:rPr>
              <w:t>Relacja terapeutyczna</w:t>
            </w:r>
            <w:r>
              <w:rPr>
                <w:b/>
                <w:bCs/>
                <w:iCs/>
              </w:rPr>
              <w:t xml:space="preserve">. </w:t>
            </w:r>
            <w:r>
              <w:rPr/>
              <w:t>GWP, Gdańsk 2004.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/>
            </w:pPr>
            <w:r>
              <w:rPr/>
              <w:t>Grzesiuk L. (red)., Psychoterapia. Szkoły, zjawiska, techniki i specyficzne problemy, PWN, Warszawa 1995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/>
              <w:t>McKay M., Davis M., Fanning P., Sztuka skutecznego porozumiewania się. Gdańskie Wydawnictwo Psychologiczne, Gdańsk 2006.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/>
            </w:pPr>
            <w:r>
              <w:rPr/>
              <w:t>Miller W.R., Wzmacnianie motywacji do zmiany w terapii nadużywania substancji. Parpamedia, 2009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/>
              <w:t>Okun B., Skuteczna pomoc psychologiczna. IPZ, Warszawa 200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Piotrowski J., Podstawy toksykologii. Wydawnictwo Naukowo-Techniczne, Warszawa 2008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Pospiszyl I., Patologie społeczne. PWN, Warszawa 2008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Rosiek B. Pamiętnik narkomanki. Katowice 198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Santorski J.(red.), ABC psychologicznej pomocy. Warszawa 1993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3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727"/>
        <w:gridCol w:w="1873"/>
        <w:gridCol w:w="1620"/>
        <w:gridCol w:w="2153"/>
      </w:tblGrid>
      <w:tr>
        <w:trPr>
          <w:trHeight w:val="615" w:hRule="atLeast"/>
        </w:trPr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ształcenia realizowanych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 trakcie zaję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, TK_2, TK_3, TK_4, TK_6, TK_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/F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gzamin/prezentacja multimedialna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, TK_2, TK_3, TK_4, TK_6, TK_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/prezentacja multimedialna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, TK_6, TK_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/prezentacja multimedialna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, TK_6, TK_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/prezentacja multimedialna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, TK_7, TK_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/prezentacja multimedial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9"/>
        <w:gridCol w:w="2658"/>
        <w:gridCol w:w="2658"/>
      </w:tblGrid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VI. OBCIĄŻENIE PRACĄ STUDENTA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Godziny zajęć z nauczyciele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Praca własna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3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Studia literatury 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prezentacji multimedialnej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Łączny nakład pracy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maryczna liczba punktów ECTS </w:t>
              <w:br/>
              <w:t>z  przedmiotu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studenta związany z zajęciami o charakterze praktycznym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aria Molicka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21:31:00Z</dcterms:created>
  <dc:creator>`</dc:creator>
  <dc:description/>
  <cp:keywords/>
  <dc:language>en-US</dc:language>
  <cp:lastModifiedBy>MS</cp:lastModifiedBy>
  <dcterms:modified xsi:type="dcterms:W3CDTF">2019-06-18T23:05:00Z</dcterms:modified>
  <cp:revision>11</cp:revision>
  <dc:subject/>
  <dc:title>Nazwa przedmiotu:</dc:title>
</cp:coreProperties>
</file>