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prawa karnego / IPEP-2-WZP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prawa karnego materialnego, części ogólnej i szczególnej kodeksu karnego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II. EFEKTY UCZENIA SIĘ 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terminologię używaną w prawie karnym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wiedzę o różnych aspektach prawa karnego i jego stosowania, w połączeniu z zagadnieniami resocjalizacyjn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5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i norm praw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5</w:t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 sposób klarowny, precyzyjny i spójny wypowiadać się w mowie i na piśmie, na tematy dotyczące różnorodnych zagadnień prawa karnego w zakresie niezbędnym do prowadzenia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4</w:t>
            </w:r>
          </w:p>
        </w:tc>
      </w:tr>
      <w:tr>
        <w:trPr>
          <w:trHeight w:val="170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ZPK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8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ZPK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ZPK_01</w:t>
            </w:r>
          </w:p>
        </w:tc>
      </w:tr>
      <w:tr>
        <w:trPr>
          <w:trHeight w:val="44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karnego w Pols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przestępstwa i jej elemen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i podział przestępst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formy przestępst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awiskowe formy przestępst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kar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K_05 IPEP-2-WZPK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konieczna i stan wyższej koniecznośc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koliczności wyłączające przestępność czy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kar w kodeksie karn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rót do przestępstw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życiu i zdrowi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mieni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bezpieczeństwu w komunik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wolności i wolności seksua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rodzinie i opie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</w:rPr>
              <w:t>. A. Marek, V. Konarska-Wrzosek, 11. wyd., Warszawa 2016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. L. Gardocki, Prawo karne, 19. 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M. Królikowski, R. Zawłocki, Prawo karne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A. Marek, J. Lachowski, Prawo karne. Zarys problematyki, 3. wyd., Warszawa 2016.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color w:val="333333"/>
              </w:rPr>
              <w:t>5. Ł. Pohl, Prawo karne, Wykład części ogólnej, 3. wydanie, 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. T. Bojarski (red.), Kodeks karny. Komentarz, 6. wyd., Warszawa 2013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. J. Giezek (red.), Kodeks karny. Część ogólna, 2. wyd., Warszawa 2012; tenże (red.), Kodeks karny. Część szczególna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A. Grześkowiak, K. Wiak (red.), Kodeks karny. Komentarz, 3. wyd.,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M. Mozgawa (red.), Kodeks karny. Komentarz, 6. wyd.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5. M. Królikowski, R. Zawłocki (red.):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Kodeks karny. Część ogólna, t. I, 3. wyd., Warszawa 2014;</w:t>
              <w:br/>
              <w:t>  Kodeks karny. Część szczególna, t. II, 3. 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6. R. Stefański (red.), Kodeks karny, Komentarz, 2.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7. J. Warylewski, Prawo karne. Część ogólna, 6. wyd., Warszawa 201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333333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8, TK_11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7, TK_9, 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, 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7:28:00Z</dcterms:created>
  <dc:creator>Mirek</dc:creator>
  <dc:description/>
  <cp:keywords/>
  <dc:language>en-US</dc:language>
  <cp:lastModifiedBy>MS</cp:lastModifiedBy>
  <dcterms:modified xsi:type="dcterms:W3CDTF">2019-06-18T23:11:00Z</dcterms:modified>
  <cp:revision>9</cp:revision>
  <dc:subject/>
  <dc:title>MODUŁ KSZTAŁCENIA</dc:title>
</cp:coreProperties>
</file>