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dziennikarza/IPEP-2-WPDA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            Ćwiczenia: 30 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2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ć sprawnego komunikowania się, kompetencje językowe powyżej poziomu szkoły średniej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o warsztacie pracy dziennikarza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podstawowych umiejętności w zakresie stosowania gatunków dziennikarskich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cenie umiejętności sprawnego pisania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trafi zebrać informacje o działaniach, osobach i instytucjach wykorzystując środki techniczne – komputer, dyktaf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zysta z serwisów prasowych, bibliotek cyfrowych, czytelni w celu weryfikacji informa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2, 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tosować różne gatunki dziennikarsk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5, SMPED_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różnice między informacją a komentarz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2, SMPED_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analizować fak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oparciu o zdobyte umiejętności może w mediach rzeczowo i kompetentnie wypowiadać się na tematy związane z wychowaniem i kształceni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7, 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Informacja i jej rola w komunik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unki dziennikarskie: felieton, recenzja, wywiad, artyku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kładów dziennikarstwa prasowego: prasa lokalna, centralna, specjalist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5, IPEP-2-WPDA_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a warsztatu dziennikarza, niezbęd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selekcji materiału, oprac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zespole i indywidualna- zalety, możliwości zastos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rtnowski S., Warsztaty dziennikarskie, Warszawa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sarek W., Nowa retoryka dziennikarska, Kraków 2002.Bralczyk J., Mosiołek-Kłosińska K., Zmiany w publicznych zwyczajach językowych,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c Luhan M., Wybór tekstów, Poznań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bór tekstów  z aktualnie wydawanych tygodników, miesięczników prasy lokalnej, centr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praktyczne – zbieranie informacji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- pis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– analiza wytworów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– techniki pisania, niezbędne pomo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– techniki pisania, niezbędne pomo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 podsumowująca dział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Kwerenda w bibliotekach cyfrowych, poszukiwania informacj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zygotowanie do zadania praktycznego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mulsk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28:00Z</dcterms:created>
  <dc:creator>`</dc:creator>
  <dc:description/>
  <cp:keywords/>
  <dc:language>en-US</dc:language>
  <cp:lastModifiedBy>MS</cp:lastModifiedBy>
  <dcterms:modified xsi:type="dcterms:W3CDTF">2019-06-18T22:30:00Z</dcterms:modified>
  <cp:revision>12</cp:revision>
  <dc:subject/>
  <dc:title>Nazwa przedmiotu:</dc:title>
</cp:coreProperties>
</file>