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kryminalistyczna / IPEP-2-TA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taktyki kryminalistycznej na poziomie szkolenia podstawowego służb policyjnych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?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10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z zakresu taktyki kryminalistycznej                     i rozumie możliwości jej zastosowania w obrębie czynności związanych ze zwalczaniem przestępczośc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1</w:t>
            </w:r>
          </w:p>
        </w:tc>
      </w:tr>
      <w:tr>
        <w:trPr>
          <w:trHeight w:val="83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rozszerzoną wiedzę z zakresu taktyki kryminalistycznej  oraz rozumie  jej współczesne tendencje rozwojow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2</w:t>
            </w:r>
          </w:p>
        </w:tc>
      </w:tr>
      <w:tr>
        <w:trPr>
          <w:trHeight w:val="1290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o  metodyce przesłuchania osób w zależności od ich pozycji procesowej oraz w zależności od wieku i położenia życiowego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2</w:t>
            </w:r>
          </w:p>
        </w:tc>
      </w:tr>
      <w:tr>
        <w:trPr>
          <w:trHeight w:val="1569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ywać i integrować wiedzę z zakresu taktyki kryminalistycznej oraz powiązanych z nią działów kryminalistyki, w celu realizowania złożonych zadań                    i rozwiązywania różnorodnych problemów związanych ze zwalczaniem przestępczośc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1</w:t>
            </w:r>
          </w:p>
        </w:tc>
      </w:tr>
      <w:tr>
        <w:trPr>
          <w:trHeight w:val="127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osób pogłębiony potrafi posługiwać się ujęciami teoretycznymi w zakresie taktyki kryminalistycz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2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enia znaczenie taktyki kryminalistycznej i odnosi zdobytą wiedzę do projektowania działań zawodowych, świadomie i odpowiedzialnie buduje własny warsztat pracy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8"/>
        <w:gridCol w:w="1767"/>
        <w:gridCol w:w="325"/>
        <w:gridCol w:w="1361"/>
        <w:gridCol w:w="1297"/>
        <w:gridCol w:w="559"/>
        <w:gridCol w:w="78"/>
        <w:gridCol w:w="2021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EP-2-TAKRY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aktyki kryminalistycznej jako wiodącego działu współczesnej kryminalistyk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e taktyki kryminalistycz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czynności dowodowyc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. Fazy przesłuchania, metody i taktyka przesłucha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przesłuchania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iarygodności zezna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 przesłuch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egółowe formy przesłuchań (dzieci, osoby starsze, niepełnosprawne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 konfrontacyj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owanie czynności procesowych i pozaprocesowych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okazań osób i rzecz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, formy, metody, funkcje, cele i zasady pracy operacyj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osobowymi źródłami informacj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Kasprzak, B. Młodziejowski, W. Kasprzak, </w:t>
            </w:r>
            <w:r>
              <w:rPr>
                <w:rFonts w:cs="Times New Roman" w:ascii="Times New Roman" w:hAnsi="Times New Roman"/>
                <w:iCs/>
              </w:rPr>
              <w:t xml:space="preserve">Kryminalistyka. Zarys systemu, </w:t>
            </w:r>
            <w:r>
              <w:rPr>
                <w:rFonts w:cs="Times New Roman" w:ascii="Times New Roman" w:hAnsi="Times New Roman"/>
              </w:rPr>
              <w:t>Warszawa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Sprengel. Praca operacyjna policji. Toruń 2018. 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policjantów z osobowymi źródłami informacji / Krzysztof Horosiewicz, Wydawnictwo LEX a Wolters Kluwer Business, Warszawa 2015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5, TK_10, TK_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6, TK_9, TK</w:t>
              <w:softHyphen/>
              <w:t>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6, TK_7, TK_8, TK_11, 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1, 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Sumaryczna liczba punktów ECTS </w:t>
              <w:br/>
              <w:t xml:space="preserve">za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50:00Z</dcterms:created>
  <dc:creator>Mirek</dc:creator>
  <dc:description/>
  <cp:keywords/>
  <dc:language>en-US</dc:language>
  <cp:lastModifiedBy>MS</cp:lastModifiedBy>
  <dcterms:modified xsi:type="dcterms:W3CDTF">2019-06-18T21:22:00Z</dcterms:modified>
  <cp:revision>12</cp:revision>
  <dc:subject/>
  <dc:title>MODUŁ KSZTAŁCENIA</dc:title>
</cp:coreProperties>
</file>