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Profilaktyka społeczna/PEP-2-PRO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30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, mgr Krzysztof Borow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 i pedagogiki.</w:t>
            </w:r>
          </w:p>
        </w:tc>
      </w:tr>
      <w:tr>
        <w:trPr>
          <w:trHeight w:val="88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 z zakresu profilaktyki społecznej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71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jaśnia podstawowe pojęcia z zakresu przedmiotu/: profilaktyka, cele działań profilaktycznych; strategie profilaktyki, formy i aspekty działań profilaktycznych, modele profilaktyki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a zagadnienia: profilaktyka w szkole i wyjaśnia, uczeń odporny i uczeń wysokiego ryzyka; szkolny program profilaktyki, standardy profilaktyki szkolnej; rola diagnozy, kontroli i oceniania w pracy dydaktycznej; ocenianie i jego rodzaje: ocenianie bieżące, semestralne i roczne, ocenianie wewnętrzne i zewnętrzne; funkcje oceny; egzaminy kończące etap edukacyjny i sposoby konstruowania testów, sprawdzianów oraz innych narzędzi przydatnych w procesie oceniania uczniów w ramach nauczanego przedmiotu; diagnoza wstępna grupy uczniowskiej i każdego ucznia w kontekście nauczanego przedmiotu lub prowadzonych zajęć oraz sposoby wspomagania rozwoju poznawczego uczni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uje na istotną rolę promocji zdrowia w profilaktyce społecznej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wiedzę teoretyczną w celu diagnozowania i projektowania działań profilaktycznych; prowadzi wstępną diagnozę umiejętności ucznia; konstruuje sprawdzian służący ocenie umiejętności ucznió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U07</w:t>
            </w:r>
          </w:p>
        </w:tc>
      </w:tr>
      <w:tr>
        <w:trPr>
          <w:trHeight w:val="3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uje wybrane programy profilaktyczne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filaktyka, cele działań profilaktycznych; strategie profilaktyki, formy i aspekty działań profilaktycznych, modele profilakty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filaktyka w szkole, uczeń odporny i uczeń wysokiego ryzyka; szkolny program profilaktyki, standardy profilaktyki szkolnej; rola diagnozy, kontroli i oceniania w pracy dydaktycznej; ocenianie i jego rodzaje: ocenianie bieżące, semestralne i roczne, ocenianie wewnętrzne i zewnętrzne; funkcje oceny; egzaminy kończące etap edukacyjny i sposoby konstruowania testów, sprawdzianów oraz innych narzędzi przydatnych w procesie oceniania uczniów w ramach nauczanego przedmiotu; diagnoza wstępna grupy uczniowskiej i każdego ucznia w kontekście nauczanego przedmiotu lub prowadzonych zajęć oraz sposoby wspomagania rozwoju poznawczego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ocja zdrowia a profilaktyka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ryzykownych zachowań młodzieży w kontekście wybranych zagrożeń (uzależnienia, ryzykowne zachowania seksualne, bezdomność, subkultury, wykluczenie i marginalizacj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programów profilakt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elecka E. (Red.), Profilaktyka i readaptacja społeczna : od teorii do doświadczeń praktyków, Białystok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ptuła  M. (Red.), 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zelak S., Profilaktyka ryzykownych zachowań seksualnych młodzieży : aktualny stan badań na świecie i w Polsce /. - Warszawa 2006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Urban B. (Red.), Dewiacje wśród młodzieży : uwarunkowania i profilaktyka, Kraków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Zajączkowski K., Profilaktyka zachowań dewiacyjnych dzieci i młodzieży, Toruń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licki  R., Dynamika, uwarunkowania, profilaktyka samobójstw w ostatnim ćwierćwieczu XX wieku w Polsce. – Łysomice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erpiałkowska L., Alkoholizm : przyczyny, leczenie, profilaktyka, Pozna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 (Red.), Diagnostyka pedagogiczna i profilaktyka w szkole i środowisku lokalnym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, (Red.) Diagnostyka, profilaktyka, socjoterapia w teorii i praktyce pedagogicznej, Bydgoszc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ładysza A. i Knysz B.(Red.) , Diagnostyka, profilaktyka, klinika i terapia zakażeń HIV/AIDS : współczesne możliwości i problemy, Wrocła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ędrzejko M. Z, Kowalski M.(i inni), Narkotyki i dopalacze : zjawisko, zagrożenia, rozpoznawanie zachowań, profilaktyka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hd w:fill="FFFFFF" w:val="clear"/>
              </w:rPr>
              <w:t>Kozak S., Patologie wśród dzieci i młodzieży : leczenie i profilaktyka, Warszawa 2007.</w:t>
            </w:r>
            <w:r>
              <w:rPr/>
              <w:t>Kurzeja A., Dzieci ulicy - profilaktyka zagrożeń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linowski J. A., (Red.), Diagnoza i profilaktyka uzależnień wśród młodzieży wyzwaniem dla społeczności lokalnej, Toruń 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chela H., Kawula S. (Red.), Młodzież a współczesne dewiacje i patologie społeczne : diagnoza, profilaktyka, resocjalizacja, Toruń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873"/>
        <w:gridCol w:w="1418"/>
        <w:gridCol w:w="2272"/>
      </w:tblGrid>
      <w:tr>
        <w:trPr>
          <w:trHeight w:val="615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  <w:p>
            <w:pPr>
              <w:pStyle w:val="Normal"/>
              <w:rPr/>
            </w:pPr>
            <w:r>
              <w:rPr/>
              <w:t>Analiza dokumentów i wytworów uczniów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zygotowanie programu profilaktycznego z zakresu promocji zdrow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  <w:p>
            <w:pPr>
              <w:pStyle w:val="Normal"/>
              <w:rPr/>
            </w:pPr>
            <w:r>
              <w:rPr/>
              <w:t>Dyskusja na temat wybranych program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zaliczenie poprzez aktywność w dwóch  formach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dyskusja, polemi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7:01:00Z</dcterms:created>
  <dc:creator>`</dc:creator>
  <dc:description/>
  <cp:keywords/>
  <dc:language>en-US</dc:language>
  <cp:lastModifiedBy>TD</cp:lastModifiedBy>
  <dcterms:modified xsi:type="dcterms:W3CDTF">2022-01-25T19:13:00Z</dcterms:modified>
  <cp:revision>10</cp:revision>
  <dc:subject/>
  <dc:title>Nazwa przedmiotu:</dc:title>
</cp:coreProperties>
</file>