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1/IPEP-2-PWZ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 60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winien wykazywać się komunikatywnością, chęcią do pracy w zespole oraz zainteresowaniem różnorodnymi instytucjami, w jakich może odbywać pedagogiczną praktykę zawodową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3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łaściwie prowadzi dokumentację potwierdzającą nabywanie doświadczenia praktycznego w pracy pedagogicznej (m.in. dziennik praktyk, portfolio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zasady projektowania ścieżki własnego rozwoju zawodowego, rolę początkującego nauczyciela, </w:t>
            </w:r>
            <w:r>
              <w:rPr/>
              <w:t>wychowawcy, opiekuna, pomocodawcy</w:t>
            </w:r>
            <w:r>
              <w:rPr>
                <w:i/>
                <w:iCs/>
              </w:rPr>
              <w:t xml:space="preserve"> w szkolnej/</w:t>
            </w:r>
            <w:r>
              <w:rPr/>
              <w:t xml:space="preserve">pedagogicznej </w:t>
            </w:r>
            <w:r>
              <w:rPr>
                <w:i/>
                <w:iCs/>
              </w:rPr>
              <w:t>rzeczywistości, uwarunkowania sukcesu w pracy nauczyciela/</w:t>
            </w:r>
            <w:r>
              <w:rPr/>
              <w:t>pedagoga,</w:t>
            </w:r>
            <w:r>
              <w:rPr>
                <w:i/>
                <w:iCs/>
              </w:rPr>
              <w:t xml:space="preserve"> tematykę oceny jakości pracy nauczyciela/</w:t>
            </w:r>
            <w:r>
              <w:rPr/>
              <w:t>pedagoga</w:t>
            </w:r>
            <w:r>
              <w:rPr>
                <w:i/>
                <w:iCs/>
              </w:rPr>
              <w:t xml:space="preserve"> oraz choroby związane z wykonywaniem zawodu nauczyciela/</w:t>
            </w:r>
            <w:r>
              <w:rPr/>
              <w:t>pedagoga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zaprojektować ścieżkę własnego rozwoju zawodowego. </w:t>
            </w:r>
          </w:p>
          <w:p>
            <w:pPr>
              <w:pStyle w:val="Normal"/>
              <w:rPr/>
            </w:pPr>
            <w:r>
              <w:rPr/>
              <w:t>Student charakteryzuje  poszczególne obszary pracy pedagogicznej i ich zna ich specyfikę. Ma wiedzę na temat ścieżek dyplomowania możliwych do wyboru w toku dalszej eduk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technikę obserwacyjną, indagacyjną, analizy dokumentów w badaniach diagnostycznych. Wymienia metody, dokonuje ich charakterystyki i podaje możliwe zastosowania. Sporządza pracę diagnostyczn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Student wskazuje na specyfikę i zadania wybranych instytucji i placówek pedagogicznych. </w:t>
            </w:r>
            <w:r>
              <w:rPr>
                <w:i/>
                <w:iCs/>
              </w:rPr>
              <w:t>Zna i rozumie zagadnienie prawa wewnątrzszkolnego, podstawę programową w kontekście programu nauczania oraz działania wychowawczo-profilaktyczne, tematykę oceny jakości działalności szkoły lub placówki systemu oświaty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wybrać program nauczania zgodny z wymaganiami podstawy programowej i dostosować go do potrzeb edukacyjnych uczniów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</w:t>
            </w:r>
            <w:r>
              <w:rPr>
                <w:sz w:val="25"/>
                <w:szCs w:val="25"/>
              </w:rPr>
              <w:t xml:space="preserve"> _W08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              </w:t>
            </w:r>
            <w:r>
              <w:rPr/>
              <w:t>SMPED_</w:t>
            </w:r>
            <w:r>
              <w:rPr>
                <w:sz w:val="25"/>
                <w:szCs w:val="25"/>
              </w:rPr>
              <w:t>U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omawia strukturę organizacyjną, cele funkcjonowania i rolę, jaką pełni pedagog w wybranych placówkach i instytucjach pedagogicznych na podstawie doświadczeń zdobytych podczas praktyk zawodowych. </w:t>
            </w:r>
            <w:r>
              <w:rPr>
                <w:i/>
                <w:iCs/>
              </w:rPr>
              <w:t>Zna i rozumie rolę nauczyciela i koncepcje pracy nauczyciela, nauczycielską pragmatykę zawodową – prawa i obowiązki nauczycieli, zasady odpowiedzialności prawnej opiekuna, nauczyciela, wychowawcy i za bezpieczeństwo oraz ochronę zdrowia uczniów,</w:t>
            </w:r>
            <w:r>
              <w:rPr/>
              <w:t xml:space="preserve"> wychowanków, podopiecznych, klientów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tudent potrafi formułować oceny etyczne związane z wykonywaniem zawodu nauczyciela</w:t>
            </w:r>
            <w:r>
              <w:rPr/>
              <w:t>, wychowawcy, opiekuna, pomocodawcy na podstawie obserwacji i wywiadów/rozmów przeprowadzonych w czasie praktyk zawodow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3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oprawnie opracowuje scenariusz zajęć. Student </w:t>
            </w:r>
            <w:r>
              <w:rPr>
                <w:u w:val="single"/>
              </w:rPr>
              <w:t>przy wsparciu opiekuna praktyk</w:t>
            </w:r>
            <w:r>
              <w:rPr/>
              <w:t xml:space="preserve"> prowadzi fragmenty zajęć z uwzględnieniem wskazanych odbiorców i celów. </w:t>
            </w:r>
            <w:r>
              <w:rPr>
                <w:i/>
                <w:iCs/>
              </w:rPr>
              <w:t xml:space="preserve">Student jest gotów do współpracy z nauczycielami i specjalistami w celu doskonalenia swojego warsztatu pracy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Student jest gotów do pogłębiania wiedzy pedagogicz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MPED_U19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PED_K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2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znawanie zasad prowadzenia dokumentacji potwierdzającej nabywanie doświadczenia praktycznego w pracy pedagogicznej np. dziennika praktyk oraz gromadzenia materiałów pedagoga np. w portfoli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1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wanie własnych predyspozycji do zawodu (praca na zasobach) i ich rozwijanie poprzez działania praktyczne i aktywność w zespole, poznawanie zagrożeń związanych z wykonywaniem zawodu pedagoga/nauczyciela. Charakterystyka poszczególnych obszarów pracy pedagogicznej oraz ich specyfika (w tym wybrane narzędzia pracy pedagoga). Ścieżki dyplomowania realizowane na studiach II stop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obserwacyjna, indagacyjna i analizy dokumentów w badaniach diagnostycznych. Metody, ich charakterystyka i możliwe zastosowania. Przygotowanie do sporządzania monografii instytucji (w tym działań diagnostyczn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tkania z przedstawicielami wybranych placówek i instytucji pedagogicznych/oświatowych (m.in. szkoły, świetlicy środowiskowej, warsztatu terapii zajęciowej, żłobka). Zapoznanie z ich specyfiką, zadaniami, wyzwaniami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zyty studyjne w wybranych placówkach i instytucjach pedagogicznych. Prezentacja struktury organizacyjnej, celów funkcjonowania i roli, jaką pełni w nich pedagog (w tym odpowiedzialności prawnej i dylematów etycznych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wadzenie fragmentów zajęć z uwzględnieniem wskazanych odbiorców i celów we współpracy z nauczycielami i specjalistami. Zasady opracowania scenariusza zajęć i pogłębianie wiedzy w tym zakresi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jednolicone teksty następujących aktów prawnych: Ustawa o systemie pomocy społecznej, Ustawa o systemie oświaty, Prawo oświatowe, Ustawa o wspieraniu rodziny i systemie pieczy zastępczej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lankiewicz M. (red.), Zagrożone dzieciństwo. Rodzinne i instytucjonalne formy opieki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yjas B., Stojecka-Zuber R. (red.) Opieka i wychowanie w rodzinie, szkole i środowisku, Kielce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zczepanik R., Wawrzyniak J., Opieka i wychowanie w instytucjach wsparcia społecznego. Diagnoza i kierunki rozwoju, Łódź 201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sik-Kawala D. (red.), Rodzinne i instytucjonalne środowiska opiekuńczo-wychowawcze, Lublin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gyle M., Psychologia stosunków międzyludzkich, Warszawa 199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rne E., W co grają ludzie: psychologia stosunków międzyludzkich, Warszawa 2006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Walc W., Szluz B., Marczykowska I., Opieka i pomoc społeczna wobec wyzwań współczesności, Rzeszów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/>
            </w:pPr>
            <w:r>
              <w:rPr/>
              <w:t>Wielgos-Struck R. (red.), Obszary wsparcia rodziny w doświadczeniu lokalnym, Rzeszów 20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monografii wybranej instytucji wraz z wywiad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i przeprowadzenie dyskusji na dowolny temat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7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na zaliczenie przygotowuje dwa zadani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onografię wybranej instytucji wraz z wywiad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yskusję na dowolny (uzgodniony z prowadzącym) temat dotyczący pracy pedagogiczne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yteria oceny poszczególnych for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Monografia wybranej instytucji wraz z wywiadem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dagogiczna monografia instytucji, której celem jest rozpoznanie struktury instytucji, zasad i efektywności prowadzonych przez nią działań a także wskazanie możliwości ulepszeń i ewentualnych prognoz rozwojowych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ieczne jest odwiedzenie przez studenta wybranej instytucji i (po uzyskaniu stosownej zgody), przeprowadzenie wywiadu z osobą kierującą instytucją lub inną osobą/osobami, które zostaną przez nią wskazane. Poza informacjami uzyskanymi od dyrekcji i/lub kadry student gromadzi informacje poprzez analizę dokumentów, informacji internetowych, prasowych, przepisów prawa a także literatury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z przygotowania pracy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Dyskusja na dowolny (uzgodniony z prowadzącym) temat dotyczący pracy pedagogicznej </w:t>
            </w:r>
          </w:p>
          <w:p>
            <w:pPr>
              <w:pStyle w:val="Akapitzlis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atyka dyskusji powinna dotyczyć wybranego przez studenta problemowego aspektu pracy pedagogicznej, pozostającego w związku z jego zainteresowaniami, skonsultowanego z prowadzącym (mogą to być np. dylematy etyczne w zawodzie pedagoga, wybrane zjawiska, sytuacje trudne itp.). 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 xml:space="preserve">- struktura wypowiedzi </w:t>
            </w:r>
            <w:r>
              <w:rPr/>
              <w:t>(w tym dobór i zapis źródeł) (0-1 p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O ocenie końcowej decyduje średnia ocen z obu zadań przygotowywanych przez studen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, dr Katarzyna Dworniczek</w:t>
      </w:r>
    </w:p>
    <w:p>
      <w:pPr>
        <w:pStyle w:val="Normal"/>
        <w:rPr/>
      </w:pPr>
      <w:r>
        <w:rPr/>
        <w:t>Sprawdził  pod względem formalnym (koordynator przedmiotu): dr Katarzyna Dworniczek / mgr Małgorzata Siama /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51:00Z</dcterms:created>
  <dc:creator>`</dc:creator>
  <dc:description/>
  <cp:keywords/>
  <dc:language>en-US</dc:language>
  <cp:lastModifiedBy>TD</cp:lastModifiedBy>
  <dcterms:modified xsi:type="dcterms:W3CDTF">2022-01-25T12:32:00Z</dcterms:modified>
  <cp:revision>3</cp:revision>
  <dc:subject/>
  <dc:title>Nazwa przedmiotu:</dc:title>
</cp:coreProperties>
</file>