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53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71"/>
        <w:gridCol w:w="1054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79"/>
      </w:tblGrid>
      <w:tr>
        <w:trPr>
          <w:trHeight w:val="612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yficzne trudności w uczeniu się / IPEP-2-DSTTP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y: 25      Ćwiczenia: 27 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ECTS (w tym punkty praktyczne: 2 ECTS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Patrycja Wesołows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dstawowa wiedza teoretyczna z zakresu pedagogiki dzieci </w:t>
              <w:br/>
              <w:t xml:space="preserve">i młodzieży w wieku szkolnym. 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Zapoznanie studentów z pojęciem dojrzałości szkolnej </w:t>
              <w:br/>
              <w:t>i sposobami jej ocen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Doskonalenie kompetencji pedagogicznych w zakresie rozpoznawania specyficznych trudności w uczeniu się, jak również organizacji zajęć dydaktycznych, wychowawczych </w:t>
              <w:br/>
              <w:t>i terapeutycznych przeznaczonych dla uczniów ze specyficznymi trudnościami w uczeniu się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mówienie narzędzi do diagnozowania specyficznych trudności w uczeniu się, a także opracowanie własnych narzędzi.</w:t>
            </w:r>
          </w:p>
        </w:tc>
      </w:tr>
      <w:tr>
        <w:trPr>
          <w:trHeight w:val="615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 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tudent zna i rozumie pojęcie dojrzałości szkolnej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lang w:eastAsia="en-US"/>
              </w:rPr>
              <w:t xml:space="preserve">Student zna i rozumie </w:t>
            </w:r>
            <w:r>
              <w:rPr>
                <w:bCs/>
              </w:rPr>
              <w:t xml:space="preserve">podstawowe pojęcia </w:t>
              <w:br/>
              <w:t>z zakresu</w:t>
            </w:r>
            <w:r>
              <w:rPr>
                <w:bCs/>
                <w:color w:val="000000"/>
                <w:shd w:fill="FFFFFF" w:val="clear"/>
              </w:rPr>
              <w:t xml:space="preserve"> trudności w uczeniu się </w:t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>E.1K.W1.</w:t>
            </w:r>
            <w:r>
              <w:rPr>
                <w:bCs/>
                <w:color w:val="000000"/>
                <w:shd w:fill="FFFFFF" w:val="clear"/>
              </w:rPr>
              <w:t xml:space="preserve"> </w:t>
              <w:br/>
              <w:t xml:space="preserve">w tym zna i rozumie </w:t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 xml:space="preserve">zwykłe </w:t>
              <w:br/>
              <w:t>i specyficzne trudności w uczeniu się.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1</w:t>
            </w:r>
          </w:p>
        </w:tc>
      </w:tr>
      <w:tr>
        <w:trPr>
          <w:trHeight w:val="1054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Zna i rozumie okoliczności występowania  </w:t>
            </w:r>
            <w:r>
              <w:rPr>
                <w:bCs/>
                <w:color w:val="000000"/>
                <w:shd w:fill="FFFFFF" w:val="clear"/>
              </w:rPr>
              <w:t xml:space="preserve">zaburzeń funkcji percepcyjno-motorycznych </w:t>
              <w:br/>
              <w:t>i ich konsekwencjami.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Student potrafi E.1K.U1. różnicować zwykłe </w:t>
              <w:br/>
              <w:t>i specyficzne trudności w uczeniu się.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lang w:eastAsia="en-US"/>
              </w:rPr>
              <w:t xml:space="preserve">Student potrafi wykorzystywać </w:t>
            </w:r>
            <w:r>
              <w:rPr>
                <w:rFonts w:eastAsia="Calibri"/>
                <w:color w:val="000000"/>
                <w:lang w:eastAsia="en-US"/>
              </w:rPr>
              <w:t xml:space="preserve">narzędzia </w:t>
              <w:br/>
              <w:t xml:space="preserve">do diagnozowania specyficznych trudności </w:t>
              <w:br/>
              <w:t xml:space="preserve">w uczeniu się. 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3</w:t>
            </w:r>
          </w:p>
        </w:tc>
      </w:tr>
      <w:tr>
        <w:trPr>
          <w:trHeight w:val="933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color w:val="000000"/>
                <w:lang w:eastAsia="en-US"/>
              </w:rPr>
              <w:t>Student potrafi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organizować proces dydaktyczny i terapeutyczny dla </w:t>
            </w:r>
            <w:r>
              <w:rPr>
                <w:bCs/>
              </w:rPr>
              <w:t>uczniów ze specyficznymi trudnościami w uczeniu się.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6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7</w:t>
            </w:r>
          </w:p>
        </w:tc>
        <w:tc>
          <w:tcPr>
            <w:tcW w:w="46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jest gotów </w:t>
            </w:r>
            <w:r>
              <w:rPr>
                <w:color w:val="000000"/>
              </w:rPr>
              <w:t xml:space="preserve">do opracowywania własnych narzędzi z zakresu diagnozowania specyficznych trudności w uczeniu się. </w:t>
            </w:r>
          </w:p>
        </w:tc>
        <w:tc>
          <w:tcPr>
            <w:tcW w:w="2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2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8</w:t>
            </w:r>
          </w:p>
        </w:tc>
        <w:tc>
          <w:tcPr>
            <w:tcW w:w="46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jest gotów do współpracy z rodzicami dziecka ze specyficznymi trudnościami w uczeniu się, jak również innymi podmiotami podejmującymi działania na rzecz wsparcia ucznia ze specyficznymi trudnościami w uczeniu się. </w:t>
            </w:r>
          </w:p>
        </w:tc>
        <w:tc>
          <w:tcPr>
            <w:tcW w:w="2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7</w:t>
            </w:r>
          </w:p>
        </w:tc>
      </w:tr>
      <w:tr>
        <w:trPr>
          <w:trHeight w:val="615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 xml:space="preserve">Pojęcie gotowości szkolnej i metody jej diagnozowania. Miejsce diagnozy dotyczącej gotowości szkolnej w procesie kształcenia i wychowania dziecka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1</w:t>
            </w:r>
          </w:p>
          <w:p>
            <w:pPr>
              <w:pStyle w:val="Normal"/>
              <w:jc w:val="center"/>
              <w:rPr/>
            </w:pPr>
            <w:r>
              <w:rPr/>
              <w:t>IPEP-2-DSTTP_02</w:t>
            </w:r>
          </w:p>
        </w:tc>
      </w:tr>
      <w:tr>
        <w:trPr>
          <w:trHeight w:val="345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Zaburzenia funkcji percepcyjno-motorycznych ucznia </w:t>
              <w:br/>
              <w:t>oraz ich konsekwencje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3</w:t>
            </w:r>
          </w:p>
        </w:tc>
      </w:tr>
      <w:tr>
        <w:trPr>
          <w:trHeight w:val="345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Dysleksja, dysgrafia, dysortografia, dyskalkulia </w:t>
              <w:br/>
              <w:t>oraz mechanizmy ich występowania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4</w:t>
            </w:r>
          </w:p>
        </w:tc>
      </w:tr>
      <w:tr>
        <w:trPr>
          <w:trHeight w:val="345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Narzędzia do diagnozowania specyficznych trudności </w:t>
              <w:br/>
              <w:t xml:space="preserve">w uczeniu się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5</w:t>
            </w:r>
          </w:p>
        </w:tc>
      </w:tr>
      <w:tr>
        <w:trPr>
          <w:trHeight w:val="360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Cs/>
                <w:lang w:eastAsia="en-US"/>
              </w:rPr>
              <w:t>Organizacja procesu dydaktycznego i terapeutycznego</w:t>
              <w:br/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dla </w:t>
            </w:r>
            <w:r>
              <w:rPr>
                <w:bCs/>
              </w:rPr>
              <w:t>uczniów ze specyficznymi trudnościami w uczeniu się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6</w:t>
            </w:r>
          </w:p>
        </w:tc>
      </w:tr>
      <w:tr>
        <w:trPr>
          <w:trHeight w:val="345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racowywane własnych narzędzi z zakresu diagnozowania specyficznych trudności w uczeniu się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7</w:t>
            </w:r>
          </w:p>
        </w:tc>
      </w:tr>
      <w:tr>
        <w:trPr>
          <w:trHeight w:val="345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spółpraca z rodzicami dziecka ze specyficznymi trudnościami w uczeniu się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8</w:t>
            </w:r>
          </w:p>
        </w:tc>
      </w:tr>
      <w:tr>
        <w:trPr>
          <w:trHeight w:val="345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spółpraca z innymi podmiotami podejmującymi działania edukacyjno-terapeutyczne z dzieckiem ze specyficznymi trudnościami w uczeniu się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8</w:t>
            </w:r>
          </w:p>
        </w:tc>
      </w:tr>
      <w:tr>
        <w:trPr>
          <w:trHeight w:val="615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474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Bogdanowicz M., Kalka D., Krzykowski G., Ryzyko dysleksji: problem i diagnozowanie, Gdańsk 2004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Gruszczyk-Kolczyńska E., Dzieci ze specyficznymi trudnościami w uczeniu się matematyki : przyczyny, diagnoza, zajęcia korekcyjno-wyrównawcze, Warszawa 2005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Krasowicz-Kupis G., Nowa psychologia dysleksji, Warszawa 2019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Sinica M., Rudzińska-Rogoża A. (red.), W kręgu specyficznych trudności w uczeniu się czytania i pisania, Zielona Góra 2005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Szkolak A., Nauczyciele wczesnej edukacji wobec problemu diagnozowania specyficznych trudności w uczeniu się, Kraków 2017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Szkolak-Stępień A., Trudności w uczeniu się – model diagnozowania dysleksji rozwojowej, Studia Edukacyjne nr 49 / 2018 – artykuł dostępny w Internecie: </w:t>
            </w:r>
          </w:p>
          <w:p>
            <w:pPr>
              <w:pStyle w:val="Akapitzlist"/>
              <w:rPr/>
            </w:pPr>
            <w:hyperlink r:id="rId2">
              <w:r>
                <w:rPr>
                  <w:rStyle w:val="InternetLink"/>
                  <w:color w:val="3465A4"/>
                </w:rPr>
                <w:t>https://repozytorium.amu.edu.pl/bitstream/10593/24998/1/SE%2049%202018_Anna_Szkolak_Stepien.pdf</w:t>
              </w:r>
            </w:hyperlink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 xml:space="preserve">Balejko A., Jak pokonać trudności w mówieniu, czytaniu </w:t>
              <w:br/>
              <w:t xml:space="preserve"> pisaniu : dla rodziców i nauczycieli, Białystok 2003.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Bogdanowicz M., Kalka D., Krzykowski G., Ryzyko specyficznych trudności w czytaniu i pisaniu : dysleksji, dysortografii i dysgrafii : skala ryzyka dysleksji wraz z normami dla klas I i II, Gdańsk 2012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Bogdanowicz M., Lipowska M. (red.), Rodzinne, edukacyjne </w:t>
              <w:br/>
              <w:t>i psychologiczne wyznaczniki rozwoju, Kraków 2008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Dąbrowska M., O dysleksji, Seminare. Poszukiwania naukowe 17 / 2001 – artykuł dostępny w Internecie:</w:t>
            </w:r>
          </w:p>
          <w:p>
            <w:pPr>
              <w:pStyle w:val="Akapitzlist"/>
              <w:ind w:left="1440" w:right="0" w:hanging="0"/>
              <w:rPr/>
            </w:pPr>
            <w:hyperlink r:id="rId3">
              <w:r>
                <w:rPr>
                  <w:rStyle w:val="InternetLink"/>
                  <w:color w:val="3465A4"/>
                </w:rPr>
                <w:t>https://bazhum.muzhp.pl/media/files/Seminare_Poszukiwania_naukowe/Seminare_Poszukiwania_naukowe-r2001-t17/Seminare_Poszukiwania_naukowe-r2001-t17-s339-351/Seminare_Poszukiwania_naukowe-r2001-t17-s339-351.pdf</w:t>
              </w:r>
            </w:hyperlink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Górniewicz E., Diagnozowania trudności w czytaniu i pisaniu, Toruń 2017.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Nowicka E., Media, dysleksja, terapia pedagogiczna, Toruń 2010.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Pietras I. (red.), Trudności w czytaniu i pisaniu : rozważania teoretyczne i praktyczne, Warszawa 2012.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Pętlewska H., Przezwyciężanie trudności w czytaniu i pisaniu, Kraków 2003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Święcicka M., Dzieci z trudnościami w czytaniu i pisaniu, Warszawa 1997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Waleszkiewicz K., Bajki dla dyslektyków : bajki dla dzieci </w:t>
              <w:br/>
              <w:t>z trudnościami w nauce czytania i pisania, Kraków 2005.</w:t>
            </w:r>
          </w:p>
          <w:p>
            <w:pPr>
              <w:pStyle w:val="Akapitzlist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Wykonanie pracy zaliczeniowej - ustnego wystąpienia grupowego lub indywidualnego prezentowanego podczas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Wykonanie pracy zaliczeniowej - ustnego wystąpienia grupowego lub indywidualnego prezentowanego podczas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Wykonanie pracy zaliczeniowej - ustnego wystąpienia grupowego lub indywidualnego prezentowanego podczas zajęć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Wykonanie pracy zaliczeniowej - ustnego wystąpienia grupowego lub indywidualnego prezentowanego podczas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Wykonanie pracy zaliczeniowej - ustnego wystąpienia grupowego lub indywidualnego prezentowanego podczas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Wykonanie pracy zaliczeniowej - ustnego wystąpienia grupowego lub indywidualnego prezentowanego podczas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Wykonanie pracy zaliczeniowej - ustnego wystąpienia grupowego lub indywidualnego prezentowanego podczas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Wykonanie pracy zaliczeniowej - ustnego wystąpienia grupowego lub indywidualnego prezentowanego podczas zajęć</w:t>
            </w:r>
          </w:p>
        </w:tc>
      </w:tr>
      <w:tr>
        <w:trPr>
          <w:trHeight w:val="563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Godziny zajęć </w:t>
            </w:r>
            <w:r>
              <w:rPr>
                <w:b w:val="false"/>
                <w:sz w:val="24"/>
              </w:rPr>
              <w:t>(wg planu studiów)</w:t>
            </w:r>
            <w:r>
              <w:rPr>
                <w:sz w:val="24"/>
              </w:rPr>
              <w:t xml:space="preserve"> </w:t>
              <w:br/>
              <w:t xml:space="preserve">z nauczycielem </w:t>
            </w:r>
            <w:r>
              <w:rPr>
                <w:b w:val="false"/>
                <w:sz w:val="24"/>
              </w:rPr>
              <w:t xml:space="preserve">( tzw. kontaktowe) 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8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Przygotowanie własnego narzędzia służącego diagnozie specyficznych trudności w uczeniu się.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Przygotowanie do kolokwium.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Czytanie wskazanej literatury.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aca własna studenta – suma godzin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Łączny nakład pracy studenta 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godz.</w:t>
            </w:r>
          </w:p>
        </w:tc>
      </w:tr>
      <w:tr>
        <w:trPr>
          <w:trHeight w:val="494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Sumaryczna liczba punktów ECTS </w:t>
              <w:br/>
              <w:t>z  przedmiotu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studenta związany z zajęciami o charakterze praktycznym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własnej studenta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 ECTS</w:t>
            </w:r>
          </w:p>
        </w:tc>
      </w:tr>
      <w:tr>
        <w:trPr>
          <w:trHeight w:val="555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by uzyskać zaliczenie, student powinien uczestniczyć we wszystkich zajęciach (za wyjątkiem sytuacji losowych uniemożliwiających udział w zajęciach). Każda inna nieobecność musi zostać odpracowana na zasadach uzgodnionych z wykładowcą. Ponadto student powinien przystąpić do kolokwium, którego zakres przygotowany zostanie w oparciu o treści zawarte w niniejszym sylabusie. Skala ocen i przyporządkowana im liczba punktów przedstawia się następująco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 – znakomita wiedza (90-100% punktów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,5 – bardzo dobra wiedza (86-89% punktów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 – dobra wiedza (76-85% punktów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,5 – zadowalająca wiedza, ale ze znacznymi niedociągnięciami (64-75% punktów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 – zadowalająca wiedza, jednak z licznymi błędami (56-63% punktów)</w:t>
            </w:r>
          </w:p>
          <w:p>
            <w:pPr>
              <w:pStyle w:val="Normal"/>
              <w:rPr/>
            </w:pPr>
            <w:r>
              <w:rPr/>
              <w:t>2 – niezadowalająca wiedza (55% i mniej punktów)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:</w:t>
            </w:r>
          </w:p>
          <w:p>
            <w:pPr>
              <w:pStyle w:val="Normal"/>
              <w:rPr/>
            </w:pPr>
            <w:r>
              <w:rPr/>
              <w:t xml:space="preserve">Aby uzyskać zaliczenie, student powinien uczestniczyć we wszystkich zajęciach (za wyjątkiem sytuacji losowych uniemożliwiających udział w zajęciach). Każda inna nieobecność musi zostać odpracowana na zasadach uzgodnionych z wykładowcą. Ponadto student powinien wykazywać aktywność oraz wykonywać ćwiczenia cząstkowe, jak również </w:t>
            </w:r>
            <w:r>
              <w:rPr>
                <w:bCs/>
              </w:rPr>
              <w:t>przygotować projekt przebiegu procesu diagnozy realizowany zespołowo lub indywidualnie w dowolnie wybranej placówce edukacyjnej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cena z projektu wyliczana jest na podstawie określonej punktacji (0-10 p.) i ma przełożenie na ocenę w skali 0-10, przy czym 0-5 punktów = 2.0, 6 punktów =3.0, 7 punktów =3,5, 8 punktów =4.0, 9 punktów =4.5, 10 punktów =5.0 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cenie podlegają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systematyczności pracy i terminowości wykonania etapów projektu, 0-2</w:t>
            </w:r>
          </w:p>
          <w:p>
            <w:pPr>
              <w:pStyle w:val="Normal"/>
              <w:rPr/>
            </w:pPr>
            <w:r>
              <w:rPr>
                <w:bCs/>
              </w:rPr>
              <w:t>2. stosowanie się do zasad podanych przed przygotowaniem projektu, 0-2</w:t>
            </w:r>
          </w:p>
          <w:p>
            <w:pPr>
              <w:pStyle w:val="Normal"/>
              <w:rPr/>
            </w:pPr>
            <w:r>
              <w:rPr>
                <w:bCs/>
              </w:rPr>
              <w:t>3. merytoryka prezentowanych treści 0-2</w:t>
            </w:r>
          </w:p>
          <w:p>
            <w:pPr>
              <w:pStyle w:val="Normal"/>
              <w:rPr/>
            </w:pPr>
            <w:r>
              <w:rPr>
                <w:bCs/>
              </w:rPr>
              <w:t>4. poprawność językowa zapisów 0-2</w:t>
            </w:r>
          </w:p>
          <w:p>
            <w:pPr>
              <w:pStyle w:val="Akapitzlist"/>
              <w:ind w:left="0" w:right="0" w:hanging="0"/>
              <w:rPr>
                <w:b/>
                <w:b/>
              </w:rPr>
            </w:pPr>
            <w:r>
              <w:rPr>
                <w:bCs/>
              </w:rPr>
              <w:t>5. zgodności z zasadami etycznymi i prawami autorskimi 0-2</w:t>
            </w:r>
          </w:p>
        </w:tc>
      </w:tr>
      <w:tr>
        <w:trPr>
          <w:trHeight w:val="941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551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Wykład: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ogadanka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elekcja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objaśnienie lub wyjaśnienie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opis (przypadku, sytuacji itd.)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monografia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film (projekcja, tworzenie).</w:t>
            </w:r>
          </w:p>
        </w:tc>
      </w:tr>
      <w:tr>
        <w:trPr>
          <w:trHeight w:val="120" w:hRule="atLeast"/>
        </w:trPr>
        <w:tc>
          <w:tcPr>
            <w:tcW w:w="945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Ćwiczenia: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ojekt (socjalny, edukacyjny itd.)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- przeprowadzenie wywiadu, sondażu, rozmowy, 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ojektowanie, przygotowanie, realizowanie zajęć/uroczystości/imprez z udziałem podopiecznych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opis (przypadku, sytuacji itd.)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gry dydaktyczne, tematyczne itp.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zygotowanie konspektu, planu, scenariusza, przebiegu zajęć, programu, itp.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zygotowanie i przeprowadzenie zabawy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doświadczenie, eksperyment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omoc dydaktycz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pacing w:val="0"/>
        <w:i w:val="false"/>
        <w:b w:val="false"/>
        <w:rFonts w:ascii="Times New Roman" w:hAnsi="Times New Roman" w:cs="Times New Roman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pacing w:val="0"/>
        <w:i w:val="false"/>
        <w:b w:val="false"/>
        <w:rFonts w:ascii="Times New Roman" w:hAnsi="Times New Roman"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color w:val="auto"/>
      <w:spacing w:val="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color w:val="auto"/>
      <w:spacing w:val="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Cs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unktygwne">
    <w:name w:val="Punkty główne"/>
    <w:basedOn w:val="Normal"/>
    <w:qFormat/>
    <w:pPr>
      <w:spacing w:before="240" w:after="60"/>
    </w:pPr>
    <w:rPr>
      <w:rFonts w:eastAsia="Calibri"/>
      <w:b/>
      <w:smallCaps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pozytorium.amu.edu.pl/bitstream/10593/24998/1/SE 49 2018_Anna_Szkolak_Stepien.pdf" TargetMode="External"/><Relationship Id="rId3" Type="http://schemas.openxmlformats.org/officeDocument/2006/relationships/hyperlink" Target="https://bazhum.muzhp.pl/media/files/Seminare_Poszukiwania_naukowe/Seminare_Poszukiwania_naukowe-r2001-t17/Seminare_Poszukiwania_naukowe-r2001-t17-s339-351/Seminare_Poszukiwania_naukowe-r2001-t17-s339-35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22:41:00Z</dcterms:created>
  <dc:creator>`</dc:creator>
  <dc:description/>
  <cp:keywords/>
  <dc:language>en-US</dc:language>
  <cp:lastModifiedBy>TD</cp:lastModifiedBy>
  <dcterms:modified xsi:type="dcterms:W3CDTF">2022-03-16T22:59:00Z</dcterms:modified>
  <cp:revision>6</cp:revision>
  <dc:subject/>
  <dc:title>Nazwa przedmiotu:</dc:title>
</cp:coreProperties>
</file>