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Microsoft YaHei"/>
                <w:sz w:val="17"/>
                <w:szCs w:val="17"/>
              </w:rPr>
            </w:pPr>
            <w:r>
              <w:rPr>
                <w:iCs/>
              </w:rPr>
              <w:t xml:space="preserve">Kryzys  życiowy jako ryzyko i szansa rozwoju. Bio-psycho-społeczne uwarunkowania kryzysów życiowych i zmagania się z nimi/ </w:t>
            </w:r>
            <w:r>
              <w:rPr>
                <w:rFonts w:eastAsia="Microsoft YaHei"/>
                <w:sz w:val="17"/>
                <w:szCs w:val="17"/>
              </w:rPr>
              <w:t>PWSZ-2-OU1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15 Ćwiczenia: 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Tomasz Hauz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pedagogiki i psychologii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em wykładu jest zapoznanie studentów z przyczynami, przebiegiem i możliwymi konsekwencjami występowania kryzysów życiowych oraz kształtowanie umiejętności niesienia pomocy osobom ich doświadczający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  <w:sz w:val="17"/>
                <w:szCs w:val="17"/>
              </w:rPr>
              <w:t>PWSZ-2-OU1/2</w:t>
            </w:r>
            <w:r>
              <w:rPr/>
              <w:t>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W11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  <w:sz w:val="17"/>
                <w:szCs w:val="17"/>
              </w:rPr>
              <w:t>PWSZ-2-OU1/2</w:t>
            </w:r>
            <w:r>
              <w:rPr/>
              <w:t>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umie i objaśnia procesy zachodzące w różnych grupach i środowiskach społeczny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W01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  <w:sz w:val="17"/>
                <w:szCs w:val="17"/>
              </w:rPr>
              <w:t>PWSZ-2-OU1/2</w:t>
            </w:r>
            <w:r>
              <w:rPr/>
              <w:t>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współczesne koncepcje rozwoju człowieka oraz jego uwarunkowa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W02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  <w:sz w:val="17"/>
                <w:szCs w:val="17"/>
              </w:rPr>
              <w:t>PWSZ-2-OU1/2</w:t>
            </w:r>
            <w:r>
              <w:rPr/>
              <w:t>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ługuje się wiedzą pedagogiczną w celu analizy przyczyn, przebiegu i możliwych konsekwencji kryzysów życiowych oraz projektuje procesy pomocow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U01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  <w:sz w:val="17"/>
                <w:szCs w:val="17"/>
              </w:rPr>
              <w:t>PWSZ-2-OU1/2</w:t>
            </w:r>
            <w:r>
              <w:rPr/>
              <w:t>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uje i realizuje działania profilaktyczne oraz pomocowe wobec osób znajdujących się w sytuacjach kryzysowy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U05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  <w:sz w:val="17"/>
                <w:szCs w:val="17"/>
              </w:rPr>
              <w:t>PWSZ-2-OU1/2</w:t>
            </w:r>
            <w:r>
              <w:rPr/>
              <w:t>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st zdolny do budowania relacji i wchodzenia w interakcje z osobami znajdującymi się w sytuacji kryzysow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K02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rFonts w:eastAsia="Microsoft YaHei"/>
              </w:rPr>
              <w:t>PWSZ-2-OU1/2</w:t>
            </w:r>
            <w:r>
              <w:rPr/>
              <w:t>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contextualSpacing/>
              <w:jc w:val="both"/>
              <w:rPr/>
            </w:pPr>
            <w:r>
              <w:rPr/>
              <w:t>Psychologia stresu i jej związek z kryzyse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icrosoft YaHei"/>
              </w:rPr>
              <w:t>PWSZ-2-OU1/2</w:t>
            </w:r>
            <w:r>
              <w:rPr/>
              <w:t>_04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eastAsia="Microsoft YaHei"/>
              </w:rPr>
              <w:t>PWSZ-2-OU1/2</w:t>
            </w:r>
            <w:r>
              <w:rPr/>
              <w:t>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pacing w:lineRule="atLeast" w:line="100" w:before="0" w:after="0"/>
              <w:contextualSpacing/>
              <w:jc w:val="both"/>
              <w:rPr/>
            </w:pPr>
            <w:r>
              <w:rPr/>
              <w:t>Kryzys – zakres pojęciowy, typologizacja, przebieg i strategie radzenia sobi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</w:rPr>
              <w:t>PWSZ-2-OU1/2</w:t>
            </w:r>
            <w:r>
              <w:rPr/>
              <w:t>_03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eastAsia="Microsoft YaHei"/>
              </w:rPr>
              <w:t>PWSZ-2-OU1/2</w:t>
            </w:r>
            <w:r>
              <w:rPr/>
              <w:t>_04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contextualSpacing/>
              <w:jc w:val="both"/>
              <w:rPr/>
            </w:pPr>
            <w:r>
              <w:rPr/>
              <w:t>Kryzys jako szansa i zagrożeni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</w:rPr>
              <w:t>PWSZ-2-OU1/2</w:t>
            </w:r>
            <w:r>
              <w:rPr/>
              <w:t>_03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</w:rPr>
              <w:t>PWSZ-2-OU1/2</w:t>
            </w:r>
            <w:r>
              <w:rPr/>
              <w:t>_04</w:t>
            </w:r>
          </w:p>
          <w:p>
            <w:pPr>
              <w:pStyle w:val="Normal"/>
              <w:rPr>
                <w:rFonts w:eastAsia="Microsoft YaHei"/>
                <w:color w:val="000000"/>
                <w:highlight w:val="yellow"/>
              </w:rPr>
            </w:pPr>
            <w:r>
              <w:rPr>
                <w:rFonts w:eastAsia="Microsoft YaHei"/>
                <w:color w:val="00000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pacing w:lineRule="atLeast" w:line="100" w:before="0" w:after="0"/>
              <w:contextualSpacing/>
              <w:jc w:val="both"/>
              <w:rPr/>
            </w:pPr>
            <w:r>
              <w:rPr/>
              <w:t>Wybrane zagadnienia interwencji kryzysow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icrosoft YaHei"/>
              </w:rPr>
              <w:t>PWSZ-2-OU1/2</w:t>
            </w:r>
            <w:r>
              <w:rPr/>
              <w:t>_05</w:t>
            </w:r>
          </w:p>
          <w:p>
            <w:pPr>
              <w:pStyle w:val="Normal"/>
              <w:rPr/>
            </w:pPr>
            <w:r>
              <w:rPr>
                <w:rFonts w:eastAsia="Microsoft YaHei"/>
              </w:rPr>
              <w:t>PWSZ-2-OU1/2</w:t>
            </w:r>
            <w:r>
              <w:rPr/>
              <w:t>_06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pacing w:lineRule="atLeast" w:line="10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Wsparcie społeczne i jego znaczenie w sytuacjach kryzysow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</w:rPr>
              <w:t>PWSZ-2-OU1/2</w:t>
            </w:r>
            <w:r>
              <w:rPr/>
              <w:t>_02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</w:rPr>
              <w:t>PWSZ-2-OU1/2</w:t>
            </w:r>
            <w:r>
              <w:rPr/>
              <w:t>_04</w:t>
            </w:r>
          </w:p>
          <w:p>
            <w:pPr>
              <w:pStyle w:val="Normal"/>
              <w:rPr/>
            </w:pPr>
            <w:r>
              <w:rPr>
                <w:rFonts w:eastAsia="Microsoft YaHei"/>
              </w:rPr>
              <w:t>PWSZ-2-OU1/2</w:t>
            </w:r>
            <w:r>
              <w:rPr/>
              <w:t>_0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eastAsia="Microsoft YaHei"/>
              </w:rPr>
              <w:t>PWSZ-2-OU1/2</w:t>
            </w:r>
            <w:r>
              <w:rPr/>
              <w:t>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pacing w:lineRule="atLeast" w:line="100" w:before="0" w:after="0"/>
              <w:contextualSpacing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Bio-psycho-społeczne uwarunkowania kryzysów życiowych i zmagania się z nim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</w:rPr>
              <w:t>PWSZ-2-OU1/2</w:t>
            </w:r>
            <w:r>
              <w:rPr/>
              <w:t>_02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icrosoft YaHei"/>
              </w:rPr>
              <w:t>PWSZ-2-OU1/2</w:t>
            </w:r>
            <w:r>
              <w:rPr/>
              <w:t>_03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</w:rPr>
              <w:t>PWSZ-2-OU1/2</w:t>
            </w:r>
            <w:r>
              <w:rPr/>
              <w:t>_04</w:t>
            </w:r>
          </w:p>
          <w:p>
            <w:pPr>
              <w:pStyle w:val="Normal"/>
              <w:rPr>
                <w:rFonts w:eastAsia="Microsoft YaHei"/>
                <w:color w:val="000000"/>
                <w:highlight w:val="yellow"/>
              </w:rPr>
            </w:pPr>
            <w:r>
              <w:rPr>
                <w:rFonts w:eastAsia="Microsoft YaHei"/>
                <w:color w:val="00000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pacing w:lineRule="atLeast" w:line="10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Analiza przykładowych sytuacji kryzysow</w:t>
            </w:r>
            <w:bookmarkStart w:id="0" w:name="_GoBack"/>
            <w:bookmarkEnd w:id="0"/>
            <w:r>
              <w:rPr>
                <w:color w:val="000000"/>
              </w:rPr>
              <w:t>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</w:rPr>
              <w:t>PWSZ-2-OU1/2</w:t>
            </w:r>
            <w:r>
              <w:rPr/>
              <w:t>_0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eastAsia="Microsoft YaHei"/>
              </w:rPr>
              <w:t>PWSZ-2-OU1/2</w:t>
            </w:r>
            <w:r>
              <w:rPr/>
              <w:t>_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Badura-Madej W., Wybrane zagadnienia interwencji kryzysowej – poradnik dla pracowników socjalnych, Warszawa 1996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Kubacka-Jasiecka D., Budyń K., Kryzys. Interwencja i pomoc psychologiczna, Toruń 2003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Pilecka B., Kryzys psychologiczny. Wybrane zagadnienia, Kraków 2004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tekstu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retekstu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Gilliand B. E., Strategie interwencji kryzysowej. Pomoc psychologiczna poprzedzająca terapię, Katowice 2005.</w:t>
            </w:r>
          </w:p>
          <w:p>
            <w:pPr>
              <w:pStyle w:val="Tretekstu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Przetacznik-Gierowska M., Tyszkowa M. (red.), Psychologia rozwoju człowieka,  tom I, Warszawa 2003.</w:t>
            </w:r>
          </w:p>
          <w:p>
            <w:pPr>
              <w:pStyle w:val="Tretekstu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Sęk H., Cieślak R. (red.), Wsparcie społeczne, stres i zdrowie, Warszawa  2004.</w:t>
            </w:r>
          </w:p>
          <w:p>
            <w:pPr>
              <w:pStyle w:val="Tretekstu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/>
              <w:t xml:space="preserve"> </w:t>
            </w:r>
            <w:r>
              <w:rPr/>
              <w:t>Terelak J. F., Psychologia stresu, Bydgoszcz 200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  <w:sz w:val="17"/>
                <w:szCs w:val="17"/>
              </w:rPr>
              <w:t>PWSZ-2-OU1/2</w:t>
            </w:r>
            <w:r>
              <w:rPr/>
              <w:t>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  <w:sz w:val="17"/>
                <w:szCs w:val="17"/>
              </w:rPr>
              <w:t>PWSZ-2-OU1/2</w:t>
            </w:r>
            <w:r>
              <w:rPr/>
              <w:t>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, TK_07, TK_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  <w:sz w:val="17"/>
                <w:szCs w:val="17"/>
              </w:rPr>
              <w:t>PWSZ-2-OU1/2</w:t>
            </w:r>
            <w:r>
              <w:rPr/>
              <w:t>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, TK_03, TK_04, TK_07, TK_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  <w:sz w:val="17"/>
                <w:szCs w:val="17"/>
              </w:rPr>
              <w:t>PWSZ-2-OU1/2</w:t>
            </w:r>
            <w:r>
              <w:rPr/>
              <w:t>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, TK_03, TK_04, TK_06 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  <w:sz w:val="17"/>
                <w:szCs w:val="17"/>
              </w:rPr>
              <w:t>PWSZ-2-OU1/2</w:t>
            </w:r>
            <w:r>
              <w:rPr/>
              <w:t>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, 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icrosoft YaHei"/>
                <w:sz w:val="17"/>
                <w:szCs w:val="17"/>
              </w:rPr>
            </w:pPr>
            <w:r>
              <w:rPr>
                <w:rFonts w:eastAsia="Microsoft YaHei"/>
                <w:sz w:val="17"/>
                <w:szCs w:val="17"/>
              </w:rPr>
              <w:t>PWSZ-2-OU1/2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, 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Praca pisemn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color w:val="00000A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lang w:eastAsia="zh-CN"/>
    </w:rPr>
  </w:style>
  <w:style w:type="paragraph" w:styleId="Akapitzlist1">
    <w:name w:val="Akapit z listą1"/>
    <w:basedOn w:val="Normal"/>
    <w:qFormat/>
    <w:pPr>
      <w:suppressAutoHyphens w:val="true"/>
      <w:spacing w:before="0" w:after="200"/>
      <w:ind w:left="720" w:hanging="0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7:11:00Z</dcterms:created>
  <dc:creator>`</dc:creator>
  <dc:description/>
  <cp:keywords/>
  <dc:language>en-US</dc:language>
  <cp:lastModifiedBy>TD</cp:lastModifiedBy>
  <dcterms:modified xsi:type="dcterms:W3CDTF">2022-01-25T13:22:00Z</dcterms:modified>
  <cp:revision>11</cp:revision>
  <dc:subject/>
  <dc:title>Nazwa przedmiotu:</dc:title>
</cp:coreProperties>
</file>