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5"/>
        <w:gridCol w:w="6309"/>
        <w:gridCol w:w="20"/>
      </w:tblGrid>
      <w:tr>
        <w:trPr>
          <w:trHeight w:val="61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ierunek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ziom kształceni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fil kształceni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Forma prowadzenia studiów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Wybrane metody terapii/ IPEP-2-WMT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ok studiów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emestr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iczba  godzin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y:  15              Ćwiczenia: 15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iczba punktów ECTS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(w tym 1 praktyczny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wadzący przedmio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iedza i umiejętności z zakresu psychologii klinicznej, propedeutyki psychoterapii i metod terapii pedagogicznej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el główny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apoznanie studentów z biblioterapią i bajkoterapią oraz przygotowanie ich do stosowania tych metod</w:t>
            </w:r>
          </w:p>
        </w:tc>
      </w:tr>
      <w:tr>
        <w:trPr>
          <w:trHeight w:val="692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center" w:pos="4536" w:leader="none"/>
                <w:tab w:val="right" w:pos="907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, na pierwszych zajęciach, zasad dotyczących BHP obowiązujących podczas zajęć dydaktycznych.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Cele szczegółowe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zapoznanie studentów z rolą narracji w procesie uczenia się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zapoznanie studentów z teoretycznymi podstawami biblioterapii i bajkoterapii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zapoznanie studentów z badaniami empirycznymi stosowania biblioterapii i bajkoterapii (w wybranych problemach emocjonalnych i zaburzeniach zachowania), wskazujących na skuteczność terapeutyczną tych metod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przygotowanie studentów do opracowania programu biblioterapeutycznego lub napisanie bajki terapeutycznej i poznanie sposobów ich stosowania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przygotowanie podopiecznych do pracy z tekstem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3240"/>
        <w:gridCol w:w="3621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Student ma wiedzę o  placówkach edukacyjnych, terapeutycznych i wychowawczych świadczących  usługi w zakresie biblioterapii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W04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W1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Student zna etapy postępowania diagnostycznego oraz wie, jak opracować diagnozę pedagogiczną, również jak przeprowadzić badanie pedagogiczne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W04</w:t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udent potrafi komunikować się z podopiecznym, wie jak budować motywację do wykonywania zadań terapeutycznych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U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udent ma wiedzę dotyczącą indywidualizowania  postępowania terapeutyczn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W07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trafi elastycznie korygować program terapeutyczny z zakresu biblioterapii i bajkoterapii dostosowując go do potrzeb grupy lub jednostki i realizowanych zadań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U01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trafi posługiwać się specjalistycznym językiem w celu diagnozowania i projektowania programu biblioterapeutyczneg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U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udent potrafi wspierać i wspomagać podopiecznych w ich rozwoju psychicznym poprzez literaturę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U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stępuje zgodnie z etycznymi normami i zasadami w działalności pedagogicznej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K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Potrafi współpracować z podopiecznymi, również z innymi specjalistami realizując program biblioterapeutyczny. Kreatywnie podejmuje wyzwania zawodowe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U03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K0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WMT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chęca do czytelnictwa, szczególnie głośnego czytania w rodzinie, propaguje tzw. głębokie czytani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eastAsia="en-US"/>
              </w:rPr>
              <w:t>SMPED_K0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1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260"/>
        <w:gridCol w:w="6300"/>
        <w:gridCol w:w="1641"/>
      </w:tblGrid>
      <w:tr>
        <w:trPr>
          <w:trHeight w:val="615" w:hRule="atLeast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reści kształcenia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tabs>
                <w:tab w:val="clear" w:pos="408"/>
                <w:tab w:val="center" w:pos="4536" w:leader="none"/>
                <w:tab w:val="right" w:pos="907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, na pierwszych zajęciach, zasad dotyczących BHP obowiązujących podczas zajęć dydaktycznych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eoretyczne podstawy biblioterapii i bajkoterapi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1, IPEP-2-WMT_02,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kuteczność biblioterapii w świetle badań empirycznych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1, IPEP-2-WMT_02, IPEP-2-WMT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Budowanie zasobów osobistych, wspomaganie rozwoju i terapia poprzez narrację. Przygotowanie scenariusza do biblioterapeutycznych zajęć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3, IPEP-2-WMT_04, IPEP-2-WMT_06,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jkoterapia, rodzaje bajek terapeutyczn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dresat biblioterapii i bajkoterapii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Układanie bajek terapeutycznych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5, IPEP-2-WMT_04, IPEP-2-WMT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etodyka stosowania bajkoterapii i biblioterapii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8, IPEP-2-WMT_09, IPEP-2-WMT_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9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60"/>
      </w:tblGrid>
      <w:tr>
        <w:trPr>
          <w:trHeight w:val="6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dstawow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I. Borecka, Biblioterapia – teoria i praktyka. Poradnik.  Warszawa 2001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E. J. Konieczna, Arteterapia w teorii i praktyce, Kraków 2004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 M Molicka, Biblioterapia i bajkoterapia. Rola literatury w procesie zmiany rozumienia świata społecznego i siebie, Poznań 2011.</w:t>
            </w:r>
          </w:p>
          <w:p>
            <w:pPr>
              <w:pStyle w:val="TextBody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4. J. Trzebiński (red.), Narracja jako sposób poznawania świata, Gdańsk 2002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Uzupełniając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M. Molicka, Bajki terapeutyczne dla dzieci, Poznań 199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M. Molicka,  Bajkoterapia. O lękach dzieci i nowej metodzie terapii, Poznań, 2002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M. Molicka, Bajki terapeutyczne, część 2, Poznań 200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4.M. Molicka, M. Akhurst M., R. Martynów, Journey on the Nursery Rhyme Bus. </w:t>
            </w:r>
            <w:r>
              <w:rPr>
                <w:lang w:eastAsia="en-US"/>
              </w:rPr>
              <w:t>Nowa metoda wprowadzająca dzieci w naukę języka angielskiego, Leszno 2008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W. Szulc, Sztuka i terapia, Warszawa 20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 E. Tomasik, Czytelnictwo i biblioterapia w pedagogice specjalnej, Warszawa 1994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B. Woźniczka- Paruzel(red.), Biblioterapia i czytelnictwo  w środowiskach osób niepełnosprawnych, Toruń 20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1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439"/>
        <w:gridCol w:w="1800"/>
        <w:gridCol w:w="1981"/>
        <w:gridCol w:w="1980"/>
        <w:gridCol w:w="2001"/>
      </w:tblGrid>
      <w:tr>
        <w:trPr>
          <w:trHeight w:val="615" w:hRule="atLeast"/>
        </w:trPr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Symbol treści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kształcenia realizowanych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w trakcie zajęć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ykłady i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Typ oceniania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etody oceny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ZO -zaliczenie z oceną 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4, TK_03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5, TK_04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kład, 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2, TK_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6, TK_03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6, TK_05, TK_04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6, TK_03, TK_04, TK_05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WMT_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K_06, TK_04, TK_05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ćw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ca pisemna i ust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3439"/>
        <w:gridCol w:w="2657"/>
        <w:gridCol w:w="2679"/>
      </w:tblGrid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48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Godziny zajęć z nauczyciele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Praca własna student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Opracowanie scenariusza do zajęć z biblioterapii lub napisanie bajki terapeutycznej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Czytanie literatury przedmiot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3.Przygotowanie do egzamin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Łączny nakład pracy student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Nakład pracy studenta związany z zajęciami o charakterze praktycznym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true"/>
              <w:keepLines/>
              <w:spacing w:before="20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Nakład pracy związany z zajęciami wymagającymi bezpośredniego udziału nauczycieli akademickich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dr Maria Molick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" w:cs="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" w:cs=""/>
      <w:b/>
      <w:bCs/>
      <w:color w:val="4472C4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" w:cs=""/>
      <w:b/>
      <w:bCs/>
      <w:color w:val="2F5496"/>
      <w:sz w:val="28"/>
      <w:szCs w:val="28"/>
      <w:lang w:eastAsia="pl-PL"/>
    </w:rPr>
  </w:style>
  <w:style w:type="character" w:styleId="Nagwek2Znak">
    <w:name w:val="Nagłówek 2 Znak"/>
    <w:basedOn w:val="DefaultParagraphFont"/>
    <w:qFormat/>
    <w:rPr>
      <w:rFonts w:ascii="Calibri Light" w:hAnsi="Calibri Light" w:eastAsia="" w:cs=""/>
      <w:b/>
      <w:bCs/>
      <w:color w:val="4472C4"/>
      <w:sz w:val="26"/>
      <w:szCs w:val="26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0:00Z</dcterms:created>
  <dc:creator>Cezary Główka</dc:creator>
  <dc:description/>
  <dc:language>en-US</dc:language>
  <cp:lastModifiedBy/>
  <dcterms:modified xsi:type="dcterms:W3CDTF">2020-05-25T20:25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