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301"/>
        <w:gridCol w:w="2259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czne podstawy trudności w uczeniu się / IPEP-2-TWUT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52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3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Nathalie Urbaniak-Jakub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edagogiki i psychologi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uczniów z pojęciem, klasyfikacją oraz formami terapii i wspomagania dzieci z trudnościami w uczeniu się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rwalenie postawy odpowiedzialnego i rozumnego wspierania dzieci z trudnościami w uczeniu się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arakteryzuje klasyczne i współczesne teorie rozwoju człowieka, wychowania, uczenia się i nauczania lub kształcenia oraz ich wartości aplikacyjne na poziomie rozszerzonym w szczególności w kontekście specyficznych trudności szkolnych dzieci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W1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W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ma pogłębioną i rozszerzoną wiedzę oraz rozumie zróżnicowanie potrzeb edukacyjnych uczniów/podopiecznych i wynikające z nich zadania placówki dotyczące dostosowania organizacji procesu kształcenia i wychowania;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W06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 xml:space="preserve">Posiada wiedzę na temat funkcjonowania i patologii aparatu mowy, zasad emisji głosu, podstaw funkcjonowania narządu wzroku i równowagi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.1K.W1. potrafi prezentować obraz kliniczny i psychologiczny ucznia ze specyficznymi trudnościami w uczeniu się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W13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Opisuje treści nauczania oraz rozumie typowe trudności uczniów związane z ich opanowaniem oraz zna</w:t>
            </w:r>
            <w:r>
              <w:rPr>
                <w:b/>
                <w:i/>
              </w:rPr>
              <w:t xml:space="preserve"> E.1K.W3. psychologiczno-pedagogiczne aspekty pedagogiki korekcyjnej i oddziaływań terapeutycznych; podstawy neuropsychologii; psychologiczne uwarunkowania procesów poznawczych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W14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Projektuje i realizuje programy nauczania i wychowania, z uwzględnieniem zróżnicowanych potrzeb edukacyjnych uczniów/podopiecznych;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U04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Jest gotowy do </w:t>
            </w:r>
            <w:r>
              <w:rPr>
                <w:rFonts w:eastAsia="Microsoft YaHei"/>
                <w:color w:val="000000"/>
              </w:rPr>
              <w:t>odpowiedzialnego pełnienia ról zawodowych, refleksyjnego posługiwania się uniwersalnymi zasadami i normami etycznymi w realizacji zadań zawodowych, kierując się szacunkiem dla każdego człowieka oraz rozwijania zasad etyki zawodowej i działania na rzecz przestrzegania tych zasad;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20"/>
              </w:rPr>
            </w:pPr>
            <w:r>
              <w:rPr>
                <w:rFonts w:eastAsia="Microsoft YaHei"/>
                <w:color w:val="000000"/>
                <w:sz w:val="17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jęcie trudności szkolnych oraz specyficznych trudności szkolnych w uczeniu się i ich klasyfikacj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rozwoju, zaburzenia rozwojowe, a specyficzne trudności w uczeniu si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zyny specyficznych trudności w uczeniu si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1 IPEP-2-TWUTP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styka i terapia specyficznych trudności szkolnyc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3 IPEP-2-TWU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leksja, dysgrafia, dyskalkulia, dysortografia – diagnostyka, terapia, wybrane metody pracy i formy wspomagani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3 IPEP-2-TWU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i funkcje Poradni Psychologiczno-Pedagogicznej we wspomaganiu dzieci ze specyficznymi trudnościami szkolnym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2 IPEP-2-TWU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7 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, funkcje oraz organizacja pracy  szkoły wobec dzieci ze specyficznymi trudnościam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2 IPEP-2-TWUTP_04 IPEP-2-TWU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społeczne funkcjonowanie dzieci ze specyficznymi trudnościami szkolnymi, trudności w pracy z dziećmi z trudnościami w uczeniu si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2 IPEP-2-TWUTP_04 IPEP-2-TWUTP_05 IPEP-2-TWUTP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Mikler-Chwastek, A., Trudności w uczeniu się i zaburzenia zachowania występujące u małych dzieci, Warszawa, 2017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ecyna, M., Psychofizjologiczne diagnozy trudności w uczeniu się, Opole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Ciccarelli S. K., White J. N., Psychologia, Poznań 2021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Ilg, F. L., Ames L. B., Baker S. M., Rozwój psychiczny dziecka: od 0 do 10 lat, Sopot 2019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Kowaluk M., Efektywność terapii pedagogicznej dzieci z trudnościami w uczeniu się, Lublin 2009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KOWALUK-ROMANEK M., Nowe technologie we wspomaganiu rozwoju dzieci i młodzieży ze specyficznymi trudnościami w uczeniu się, Edukacja-Technika-Informatyka, Tom V, 2014</w:t>
            </w:r>
          </w:p>
          <w:p>
            <w:pPr>
              <w:pStyle w:val="Akapitzlist"/>
              <w:ind w:left="360" w:hanging="0"/>
              <w:rPr/>
            </w:pPr>
            <w:r>
              <w:rPr/>
              <w:t xml:space="preserve">      </w:t>
            </w:r>
            <w:hyperlink r:id="rId2">
              <w:r>
                <w:rPr>
                  <w:rStyle w:val="InternetLink"/>
                </w:rPr>
                <w:t>Nowe technologie we wspomaganiu rozwoju dzieci i młodzieży ze specyficznymi trudnościami w uczeniu się - Edukacja-Technika-Informatyka - Volume 5, Issue 2 (2014) - CEJSH - Yadda (icm.edu.pl)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Referda M., Zdolności a porażka szkolna : jaką rolę odgrywa osobowość? Toruń 2019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color w:val="212121"/>
              </w:rPr>
              <w:t>Sinica M., W kręgu specyficznych trudności w uczeniu się czytania i pisania, Zielona Góra 2005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Werning R., Lütje-Klose B., Niepowodzenia szkolne, Gdańsk 2009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Studi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I. Przygotowanie wystąpienia w zespole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II. Student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Ostateczna ocena to średnia z obu aktywności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w grup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zespoł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14d0eb24-3064-4c44-8349-143fd86b319e?q=30024233-ec80-4170-84e4-8b7ab9c89ed3$3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5:14:00Z</dcterms:created>
  <dc:creator>`</dc:creator>
  <dc:description/>
  <cp:keywords/>
  <dc:language>en-US</dc:language>
  <cp:lastModifiedBy>TD</cp:lastModifiedBy>
  <dcterms:modified xsi:type="dcterms:W3CDTF">2022-03-16T23:09:00Z</dcterms:modified>
  <cp:revision>12</cp:revision>
  <dc:subject/>
  <dc:title>Nazwa przedmiotu:</dc:title>
</cp:coreProperties>
</file>