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cja kultury w środowisku lokalnym /</w:t>
            </w:r>
            <w:r>
              <w:rPr>
                <w:color w:val="FF0000"/>
              </w:rPr>
              <w:t xml:space="preserve"> </w:t>
            </w:r>
            <w:r>
              <w:rPr/>
              <w:t>IPEP-2-AKSL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1 ECTS praktyczny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owych pojęć używanych w naukach o kulturze, definicji kultury oraz zagadnień związanych z relacjami między kulturą, a jednostką, grupami i społeczeństwem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jest przedstawienie studentom różnych sposobów animacji kultury w środowisku lokalnym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sługuje się fachową terminologią 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wychowania i kształcenia. Zna wpływ placówek kulturalnych na proces wychowawczy. Rozumie rolę nauczyciela w modelowaniu postaw podopiecznych i różnicowaniu przekazywanych treści w zależności od umiejętności dzieci. Dzięki działaniom animacyjnym buduje relacje oparte na zaufani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wiedzę o różnych rodzajach struktur instytucji kultural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ywać i integrować wiedzę teoretyczną w celu realizowania złożonych zadań i rozwiązywania różnorodnych problemów związanych z animacją kultury środowiska lokal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sposób klarowny, precyzyjny i spójny wypowiada się w mowie i na piśmie, na tematy dotyczące różnorodnych zagadnień kultural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.</w:t>
            </w:r>
          </w:p>
          <w:p>
            <w:pPr>
              <w:pStyle w:val="Normal"/>
              <w:rPr/>
            </w:pPr>
            <w:r>
              <w:rPr/>
              <w:t>Zna różnorodne metody działań animacyjnych i potrafi użyć ich w celu wyrównywania szans edukacyjnych. Potrafi stworzyć projekt kulturalny uwzględniając ryzyko poraż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Zdefiniowanie kultury lokalnej w szerokim kontekście społecznym, ideowym, historycznym i polityczny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IPEP-2-AKSL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różnymi placówkami i organizacjami środowiska lokalnego, w których realizuje się szeroko rozumiane życie kulturalne. Przedstawienie roli animatora kultury w procesie kształcenia i wychowania. Kryteria różnicujące najważniejsze typy placówek kulturalnych w Polsce. Opisanie animacji kultury w kontekście oddziaływania na środowisko lokal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IPEP-2-AKSL 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owanie potencjału kulturotwórczego środowisk lokalnych oraz metod działania animacyjnego jako narzędzi do wyrównywania szans edukacyjnych. Projektowanie scenariuszy imprez kulturalnych. Analizowanie konkretnych projektów kulturalnych i wskazywanie przyczyn ich sukcesów i poraże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AKSL _0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IPEP-2-AKSL 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okumentacja obowiązująca w placówkach kulturalnych – domach kultury, bibliotekach, fundacjach, stowarzyszeniach, radiu, gazeta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hd w:fill="FFFFFF" w:val="clear"/>
              </w:rPr>
              <w:t>Mazepa T., Animacja kultury w praktyce edukacyjnej</w:t>
            </w:r>
            <w:r>
              <w:rPr/>
              <w:t>, Rzeszów 201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hd w:fill="FFFFFF" w:val="clear"/>
              </w:rPr>
              <w:t>Cichosz M., Lewicka M., Molesztak A., Animacja społeczno-kulturalna : współczesne wyzwania : młodzież i seniorzy jako odbiorcy kultury, Kraków 2018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Szpringer M., Profilaktyka społeczna : rodzina, szkoła, środowisko lokalne, Kielce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iniarski M., Rodzina, szkoła, środowisko lokalne: problemy edukacji środowiskowej, Warszawa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Ciążela A., Polska pedagogika kultury w pierwszej połowie XX wieku: zarys problematyki, zagadnienia, wybrani przedstawiciele., Warszawa 2010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ariusz imprezy kultur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ariusz imprezy kultur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ariusz imprezy kulturalnej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ariusz imprezy kultur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ariusz imprezy kultur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nariusz imprezy kulturaln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Zapoznanie z literaturą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scenariuszy imprez kulturalny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 xml:space="preserve">Student uzyskuje zaliczenie z ćwiczeń poprzez przygotowanie w zespole pisemnego scenariusza zajęć wskazanej imprezy o charakterze kulturalnym i przedstawie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obserwacja i wyciąganie wniosków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ojektowanie scenariusza imprezy o charakterze kulturalnym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- dyskusja,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w zespołach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Kieliś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MS</cp:lastModifiedBy>
  <dcterms:modified xsi:type="dcterms:W3CDTF">2022-01-25T22:01:00Z</dcterms:modified>
  <cp:revision>23</cp:revision>
  <dc:subject/>
  <dc:title>Nazwa przedmiotu:</dc:title>
</cp:coreProperties>
</file>