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tyka kryminalistyczna / IPEP-2-TE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ciej Kasper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techniki kryminalistycznej na poziomie szkolenia podstawowego służb policyjnych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cować w zespole pełniąc różne role, potrafi przyjąć rolę lidera, ma rozbudowane umiejętności organizacyjne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zumiewania się z osobami pochodzącymi z różnych środowisk i o różnej kondycji emocjonalnej, dialogowego rozwiązywania konfliktów oraz tworzenia dobrej atmosfery dla komunikacji w placówce i poza ni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9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i higieny pracy w odniesieniu do przedmio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IPEP-2-TEKRY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echniki kryminalistycznej jako wiodącego działu współczesnej kryminalistyk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 śladu kryminalistyczne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ały śladów kryminalisty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atoskopia i jej zastosowanie w kryminalisty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lokomocyjne osób, pojazdów i zwierząt. Traseolog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biologiczne. Badania DNA w kryminalisty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oskopi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roślady i ich wykorzystanie w postępowaniu dowodowym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użycia broni i amuni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tiskop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skopia w badaniach kryminalisty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ertyza wariograficz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ujawniania, zabezpieczania i wykorzystywania śladów kryminalisty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minalistyczne badanie dokument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ie na miejscu zdarzenia a ekspertyza  kryminalistycz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 xml:space="preserve">J. Kasprzak, B. Młodziejowski, W. Kasprzak, </w:t>
            </w:r>
            <w:r>
              <w:rPr>
                <w:iCs/>
              </w:rPr>
              <w:t xml:space="preserve">Kryminalistyka. Zarys systemu, </w:t>
            </w:r>
            <w:r>
              <w:rPr/>
              <w:t>Warszawa 201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/>
              <w:t xml:space="preserve">G. i W. Kędzierscy (red.) </w:t>
            </w:r>
            <w:r>
              <w:rPr>
                <w:iCs/>
              </w:rPr>
              <w:t>Kryminalistyka. Wybrane zagadnienia techniki.</w:t>
              <w:br/>
              <w:t>Szczytno 2011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/>
              <w:t>Współpraca policjantów z osobowymi źródłami informacji / Krzysztof Horosiewicz, Wydawnictwo LEX a Wolters Kluwer Business, Warszawa 2015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>
                <w:color w:val="000000"/>
                <w:shd w:fill="FFFFFF" w:val="clear"/>
              </w:rPr>
              <w:t>K. Borkowski, E. Gruza</w:t>
            </w:r>
            <w:r>
              <w:rPr>
                <w:rStyle w:val="Emphasis"/>
                <w:bCs/>
                <w:color w:val="000000"/>
                <w:shd w:fill="FFFFFF" w:val="clear"/>
              </w:rPr>
              <w:t xml:space="preserve">, </w:t>
            </w:r>
            <w:r>
              <w:rPr>
                <w:rStyle w:val="Emphasis"/>
                <w:bCs/>
                <w:i w:val="false"/>
                <w:color w:val="000000"/>
                <w:shd w:fill="FFFFFF" w:val="clear"/>
              </w:rPr>
              <w:t>Horyzonty daktyloskopii</w:t>
            </w:r>
            <w:r>
              <w:rPr>
                <w:rStyle w:val="Emphasis"/>
                <w:bCs/>
                <w:color w:val="000000"/>
                <w:shd w:fill="FFFFFF" w:val="clear"/>
              </w:rPr>
              <w:t>, </w:t>
            </w:r>
            <w:r>
              <w:rPr>
                <w:color w:val="000000"/>
                <w:shd w:fill="FFFFFF" w:val="clear"/>
              </w:rPr>
              <w:t> Warszawa 2018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>
                <w:color w:val="000000"/>
                <w:shd w:fill="FFFFFF" w:val="clear"/>
              </w:rPr>
              <w:t>K. Borkowski (red.),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Pierwszy pitawal traseologii współczesnej</w:t>
            </w:r>
            <w:r>
              <w:rPr>
                <w:color w:val="000000"/>
                <w:shd w:fill="FFFFFF" w:val="clear"/>
              </w:rPr>
              <w:t>, Warszawa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851"/>
        <w:gridCol w:w="1275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II. KRYTERIA OCENY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na kolokwi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0:00Z</dcterms:created>
  <dc:creator>`</dc:creator>
  <dc:description/>
  <cp:keywords/>
  <dc:language>en-US</dc:language>
  <cp:lastModifiedBy>TD</cp:lastModifiedBy>
  <dcterms:modified xsi:type="dcterms:W3CDTF">2022-01-25T19:31:00Z</dcterms:modified>
  <cp:revision>6</cp:revision>
  <dc:subject/>
  <dc:title>Nazwa przedmiotu:</dc:title>
</cp:coreProperties>
</file>