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2Znak"/>
                <w:u w:val="none"/>
              </w:rPr>
              <w:t>Historia opieki i pomocy społecznej</w:t>
            </w:r>
            <w:r>
              <w:rPr/>
              <w:t>/IPEP-2-HOP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  15    Ćwiczenia:    15    Laboratoria:  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CT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Danuta Nikitenko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historii powszechnej i Polski na poziomie ponadgimnazjalnym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pomnienie zasad i przepisów BHP w pracy pedagoga. Zapoznanie z terminologią używaną w histor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o miejscu pedagogiki w dziedzinie nauk, jej historycznych przemianach i powiązaniu z innymi nauk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historycznej o człowieku, jego społeczno-kulturowej ro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nięcie umiejętności analizy i interpretacji faktów prezentujących sytuacje edukacyjne, wychowawcze, opiekuńcze, kulturow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jc w:val="both"/>
              <w:rPr/>
            </w:pPr>
            <w:r>
              <w:rPr/>
              <w:t>Ma poszerzoną wiedzę o historii opieki i pomocy, wartości tych działa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PED_W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MPED_W01, SMPED_W08, 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 rodzaje więzi społecznych, potrafi właściwie rozpoznać i interpretować fakty społeczne oraz wykorzystać wiedzę do rozwiązywania zadań i problemów w prakty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M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na podstawie wiedzy historycznej dokonać oceny zjawisk, posługiwać się wzorcami, analizować ich przydatność, wykorzystywać wiedzę w prakty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Zasady BHP obowiązujące podczas zajęć dydaktycznych oraz w działalności pedagogicznej.</w:t>
            </w:r>
          </w:p>
          <w:p>
            <w:pPr>
              <w:pStyle w:val="Normal"/>
              <w:jc w:val="both"/>
              <w:rPr/>
            </w:pPr>
            <w:r>
              <w:rPr/>
              <w:t>Historia opieki i pomocy ,jej rola w pedagogi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nia pomocowo-opiekuńcze na przestrzeni wiek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ównanie różnych rozwiązań opiekuńczych i pomocowych z przeszłości, ich wzorów, w odniesieniu do współczesnych problemów rodziny i szkoł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Radwan-Pragłowski J., Frysztacki K., Miłosierdzie i praktyka. Społeczne dzieje pomocy człowiekowi,  Katowice 200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Dąbrowski Z., Kulpiński F., Pedagogika  opiekuńcza, historia, teoria, terminologia, Olsztyn 2000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Muszyński, H., Myśl edukacyjna w obliczu transformacji, rozdział Podstawowe pojęcia opieki, Leszno 2016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Bołdyrew A., </w:t>
            </w:r>
            <w:r>
              <w:rPr>
                <w:iCs/>
              </w:rPr>
              <w:t>Matka i dziecko w rodzinie polskiej. Ewolucja modelu życia rodzinnego w latach 1795–1918</w:t>
            </w:r>
            <w:r>
              <w:rPr/>
              <w:t>, Warszawa 2008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Jakubiak K., Jamrożek W., (red.), Dziecko w rodzinie</w:t>
            </w:r>
          </w:p>
          <w:p>
            <w:pPr>
              <w:pStyle w:val="Normal"/>
              <w:ind w:left="360" w:hanging="0"/>
              <w:rPr>
                <w:color w:val="241B34"/>
                <w:shd w:fill="FFFFFF" w:val="clear"/>
              </w:rPr>
            </w:pPr>
            <w:r>
              <w:rPr/>
              <w:t xml:space="preserve">      </w:t>
            </w:r>
            <w:r>
              <w:rPr/>
              <w:t>i społeczeństwie. t. 2: Dzieje nowożytne, Bydgoszcz 2002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color w:val="241B34"/>
                <w:shd w:fill="FFFFFF" w:val="clear"/>
              </w:rPr>
            </w:pPr>
            <w:r>
              <w:rPr>
                <w:color w:val="241B34"/>
                <w:shd w:fill="FFFFFF" w:val="clear"/>
              </w:rPr>
              <w:t>Lepalczyk I. (red.), Źródła do pedagogiki opiekuńczej,t.1,2, Warszawa 198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wiedzi na ćwiczenia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, 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, wypowiedzi na ćwiczeni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ektura i analiza faktów historycznych oraz interpretacj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2Znak">
    <w:name w:val="st2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40:00Z</dcterms:created>
  <dc:creator>`</dc:creator>
  <dc:description/>
  <cp:keywords/>
  <dc:language>en-US</dc:language>
  <cp:lastModifiedBy>TD</cp:lastModifiedBy>
  <dcterms:modified xsi:type="dcterms:W3CDTF">2022-01-25T13:11:00Z</dcterms:modified>
  <cp:revision>6</cp:revision>
  <dc:subject/>
  <dc:title>Nazwa przedmiotu:</dc:title>
</cp:coreProperties>
</file>