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 kliniczna/ IPEP-2-PS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30   Ćwiczenia: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edza z zakresu przedmiotów humanistycznych i biologicznych na poziomie absolwenta szkoły średniej. Umiejętność pracy w zespole. Pozytywna motywacja do uczenia się przedmio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apoznanie studentów z podstawowymi pojęciami psychologii, ze szczególnym uwzględnieniem roli procesów poznawczych, emocjonalnych, społecznych i motywacyjnych w regulacji zachowania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Kształtowanie świadomości istnienia związków pomiędzy opieką, wychowaniem i nauczaniem a prawidłowym rozwojem dziecka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apoznanie studentów z podstawami rozwoju emocjonalnego człowieka i ukazanie ich związku z funkcjonowaniem organizmu ludzkiego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Wyposażenie studentów w umiejętność wykorzystywania wiedzy na temat zaburzeń psychicznych i zaburzeń emocji i zachowania do analizy sytuacji problemowych w pracy dydaktyczno – wychowawczej a także do planowania działań profilaktycznych i terapeutyczn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wijanie u studentów motywacji do poznawania zagadnień związanych problematyką funkcjonowania psychospołecznego jednostk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>
                <w:iCs/>
              </w:rPr>
              <w:t>Przedstawienie możliwości zapobiegania problemom psychicznym, trudnościom wychowawczym i niepowodzeniom szkolnym oraz ich korygowania i usuw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tudent zna i rozumie podstawowe pojęcia psychologii i kierujące nimi prawidłowoś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środowiskowe uwarunkowania rozwoju jednostki i rozumie mechanizmy zachodzące w poszczególnych kręgach środowiskowych. Potrafi kierować nimi w sposób, który sprzyja budowaniu rzeczywistej współpracy pomiędzy przedstawicielami poszczególnych środowisk życia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K02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i rozumie podstawy rozwoju psychospołecznego jednostki a także problematykę jego zaburzeń i specyfikę pracy z osobami nimi dotknięty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rozumie mechanizmy związane z procesem uczenia się. Potrafi</w:t>
            </w:r>
          </w:p>
          <w:p>
            <w:pPr>
              <w:pStyle w:val="Normal"/>
              <w:rPr/>
            </w:pPr>
            <w:r>
              <w:rPr/>
              <w:t xml:space="preserve">rozpoznawać bariery i trudności uczniów w procesie uczenia się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identyfikować potrzeby uczniów w rozwoju uzdolnień i zainteresowa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radzić sobie ze stresem i stosować strategie radzenia sobie z trudności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zdolny do zaplanowania działań na rzecz rozwoju zawodowego na podstawie świadomej autorefleksji i informacji zwrotnej od innych osób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dbać o rozwój osobisty i zawodowy dzięki zdolności przeciwdziałania procesowi wypalenia zawodow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do wykorzystania zdobytej wiedzy psychologicznej w celu dokonywania analizy zdarzeń pedagogicznych. </w:t>
            </w:r>
            <w:r>
              <w:rPr>
                <w:rFonts w:eastAsia="Calibri"/>
                <w:color w:val="000000"/>
                <w:lang w:eastAsia="en-US"/>
              </w:rPr>
              <w:t>Student posiada i potrafi stosować wiedzę z zakresu psychologii w praktyce pedagogicznej (np. wdrażać elementy profilaktyki zaburzeń przywiązania a także zaburzeń emocji i zachowania, potrafi ocenić stan psychiczny dziecka/dorosłego, radzić sobie ze stresem, stosuje zasady pracy z dzieckiem z dziecięcą traumą rozwojową, etc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0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finicja, przedmiot i zadania psychologii klinicznej.  Podstawowe pojęcia psychologii: procesy poznawcze, spostrzeganie, odbiór i przetwarzanie informacji, mowa i język, myślenie i rozumowanie, uczenie się i pamięć, rola uwagi, emocje i motywacje w procesach regulacji zach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Środowiskowe (w tym zwłaszcza rodzinne i szkolne) uwarunkowania problemów natury psychicznej, trudności opiekuńczo-wychowawczych i niepowodzeń szkolnych. Analiza środowiska rodzinnego i zachodzących w nim procesów z perspektywy systemowej pod kątem zagrożeń rozwoju dziecka. Dwa oblicza miłości rodzicielski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y rozwoju emocjonalnego jednostki. Zaburzenia rozwoju emocjonalnego i społecznego dzieci, młodzieży i osób dorosłych. Zaburzenia przywiązania w dzieciństwie i ich związek z zaburzeniami zachowania i osobowości. Deprywacja emocjonalna a rozwój dziecka. Biologiczne wyposażenie dziecka do przywiązania (odruchy przywiązaniowe). Charakterystyka wzorców przywiązania i ich odległe konsekwencje. Wrażliwość rodzicielska. Wykorzystanie koncepcji przywiązania w pracy z rodziną. Korekta zaburzeń więzi. Dziecko z zaburzeniami emocji i zachowania w roli ucznia. Elementy profilaktyki zaburzeń emocji i zachowania możliwe do wdrożenia w ramach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aburzenia zachowania i ich korygowanie. Urazowe przekonania i ich korekta. Pułapka kar i sposoby przeciwdziałania jej powstaniu/eskalacji. Metody pracy z dzieckiem z zaburzeniami zachowania. Budowanie strategii pracy z dzieckiem i klas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ziecięca trauma rozwojowa i jej wpływ na rozwój dziecka w poszczególnych okresach rozwojowych. Trauma a mózg. Cele opieki uwzględniającej wiedzę o traumie. Spust traumatyczny. Umiejętności profesjonalisty przygotowanego do pracy z dzieckiem po traumie i ich wykorzystywanie w praktyce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ces uczenia się: modele uczenia się, w tym koncepcje klasyczne i współczesne ujęcia w oparciu o wyniki badań neuropsychologicznych, metody i techniki uczenia się z uwzględnieniem rozwijania metapoznania. Trudności w uczeniu się, ich przyczyny i strategie ich przezwyciężani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blematyka zdolności. Model pracy z uczniem zdolnym. Metody i techniki identyfikacji oraz wspomagania rozwoju uzdolnień i zainteresow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Wprowadzenie w problematykę stresu i radzenia sobie ze stresem.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Identyfikacja i rozwój zasobów własnych w pracy pedagogicznej. Indywidualne strategie radzenia sobie z trudnościami, stres i nauczycielskie wypalenie zawodow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aliza wybranych metod i technik diagnostycznych i terapeuty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Mietzel G., Psychologia kształcenia, Gdańsk 200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trelau J. (red.) Psychologia. Podręcznik akademicki, t.1, t. 2, t. 3 (wybrane rozdziały), Gdańsk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Taylor Ch., Zaburzenia przywiązania u dzieci i młodzieży, Gdańsk 201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Karasowska A., Jak wychowywać i uczyć dzieci z zaburzeniami zachowania, Warszawa 201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B. Rothschild, Ciało pamięta. Psychofizjologia traumy i terapia osób po urazie psychicznym, Kraków 2014 (wybrane rozdziały)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ęk H, Cieślak R. (red.), Wsparcie społeczne, stres i zdrowie, Warszawa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apolsky M.R.,, Dlaczego zebry nie mają wrzodów? Psychofizjologia stresu, Warszawa 201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Pecyna M. B., Psychologia kliniczna w praktyce pedagogicznej, Kraków 20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IPEP-2-PSK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Przygotowanie do dyskusji na zajęciach ćw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pomocy dzieck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ma zaliczenia: zaliczenie z oceną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e zaliczeniowe: Plan pomocy dziecku - wypowiedź pisemna przygotowana w oparciu o wiedzę naukową zdobytą w ramach przedmiotu i uzupełnioną indywidualnymi studiami literatury przedmiot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e polega na tym, aby student podczas opracowywania planu pomocy dziecku miał możliwość wykazać, że zapoznał się z treściami realizowanym na ćwiczeniach oraz wskazaną literaturą przedmiotu. Tego rodzaju zadanie pozwala także czerpać z dotychczasowej wiedzy zdobytej w trakcie dotychczasowej edukacji, samodzielnych studiów literaturowych czy ewentualnie w pracy zawodowej. </w:t>
            </w:r>
          </w:p>
          <w:p>
            <w:pPr>
              <w:pStyle w:val="Normal"/>
              <w:jc w:val="both"/>
              <w:rPr/>
            </w:pPr>
            <w:r>
              <w:rPr/>
              <w:t>Dobór przypadku do opracowania planu jest zadaniem studenta. Student ma dowolność odnośnie wyboru trudności/zaburzenia występującego u dzieck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cena z przygotowania planu pomo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ryteria oceny zadań zaliczeniowych to:</w:t>
            </w:r>
          </w:p>
          <w:p>
            <w:pPr>
              <w:pStyle w:val="Normal"/>
              <w:jc w:val="both"/>
              <w:rPr/>
            </w:pPr>
            <w:r>
              <w:rPr/>
              <w:t>- stopień rozumienia wiedzy przedmiotowej i zinternalizowania zdobytych wiadomości, w tym biegłość we wskazywaniu celów pracy i możliwych sposobów ich realizacji oraz ewaluacji (0-6 p.),</w:t>
            </w:r>
          </w:p>
          <w:p>
            <w:pPr>
              <w:pStyle w:val="Normal"/>
              <w:jc w:val="both"/>
              <w:rPr/>
            </w:pPr>
            <w:r>
              <w:rPr/>
              <w:t>- struktura wypowiedzi (w tym wskazanie źródeł) i rzeczowe ujęcie tematu (0-1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umiejętność zrozumienia sytuacji dziecka i patrzenia na nią z jego perspektywy (0-1 p.), </w:t>
            </w:r>
          </w:p>
          <w:p>
            <w:pPr>
              <w:pStyle w:val="Normal"/>
              <w:jc w:val="both"/>
              <w:rPr/>
            </w:pPr>
            <w:r>
              <w:rPr/>
              <w:t>- umiejętność wykorzystania narzędzi przedstawionych i omówionych na zajęciach (0-1 p.),</w:t>
            </w:r>
          </w:p>
          <w:p>
            <w:pPr>
              <w:pStyle w:val="Normal"/>
              <w:jc w:val="both"/>
              <w:rPr/>
            </w:pPr>
            <w:r>
              <w:rPr/>
              <w:t>- samodzielność i refleksyjność (0-1 p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ruktura planu pomocy dziecku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Opis dziecka (upodobań, cech osobowości etc.).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Opis trudności/zaburzenia występującego u dziecka;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  <w:tab/>
              <w:t>Opis środowiska życia dziecka i jego sytuacji w poszczególnych środowiskach;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  <w:tab/>
              <w:t>Oś/linia życia dziecka;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  <w:tab/>
              <w:t>Analiza potrzeb i przyczyn zachowań dziecka (ewentualnie: analiza przekonań urazowych i wskazanie sposobów ich korekty)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  <w:tab/>
              <w:t xml:space="preserve">Cel główny; 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  <w:tab/>
              <w:t xml:space="preserve">Cele szczegółowe; 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  <w:tab/>
              <w:t xml:space="preserve">Analiza mocnych stron dziecka; </w:t>
            </w:r>
          </w:p>
          <w:p>
            <w:pPr>
              <w:pStyle w:val="Normal"/>
              <w:jc w:val="both"/>
              <w:rPr/>
            </w:pPr>
            <w:r>
              <w:rPr/>
              <w:t>9.</w:t>
              <w:tab/>
              <w:t>Analiza zasobów środowiskowych dziecka - rozeta relacji społecznych wraz z wnioskami płynącymi z jej analizy;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  <w:tab/>
              <w:t xml:space="preserve">Sposoby korekty trudności/zaburzeń dziecka; </w:t>
            </w:r>
          </w:p>
          <w:p>
            <w:pPr>
              <w:pStyle w:val="Normal"/>
              <w:jc w:val="both"/>
              <w:rPr/>
            </w:pPr>
            <w:r>
              <w:rPr/>
              <w:t>11.</w:t>
              <w:tab/>
              <w:t xml:space="preserve">Ewentualne zagrożenia realizacji planu pomocy; </w:t>
            </w:r>
          </w:p>
          <w:p>
            <w:pPr>
              <w:pStyle w:val="Normal"/>
              <w:jc w:val="both"/>
              <w:rPr/>
            </w:pPr>
            <w:r>
              <w:rPr/>
              <w:t>12.</w:t>
              <w:tab/>
              <w:t>Sposoby eliminowania zagrożeń;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  <w:tab/>
              <w:t>Sposoby i terminy ewaluacji planu pomocy dzieck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dr Katarzyna Dworniczek / mgr Małgorzata Siama /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Times New Roman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48:00Z</dcterms:created>
  <dc:creator>`</dc:creator>
  <dc:description/>
  <cp:keywords/>
  <dc:language>en-US</dc:language>
  <cp:lastModifiedBy>Mateusz</cp:lastModifiedBy>
  <dcterms:modified xsi:type="dcterms:W3CDTF">2020-05-29T17:48:00Z</dcterms:modified>
  <cp:revision>2</cp:revision>
  <dc:subject/>
  <dc:title>Nazwa przedmiotu:</dc:title>
</cp:coreProperties>
</file>