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terapia z terapią zajęciową / IPEP-2-AR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Ćwiczenia:  15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Monika Kościelniak, 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podstawowymi pojęciami z zakresu terapii pedagogicznej. Wymienia i charakteryzuje metody terapii pedagogiczn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ami terapii zajęciowej.</w:t>
            </w:r>
          </w:p>
          <w:p>
            <w:pPr>
              <w:pStyle w:val="Normal"/>
              <w:rPr/>
            </w:pPr>
            <w:r>
              <w:rPr/>
              <w:t xml:space="preserve">Scharakteryzowanie genezy, założeń i celów arteterapii. </w:t>
            </w:r>
          </w:p>
          <w:p>
            <w:pPr>
              <w:pStyle w:val="Normal"/>
              <w:rPr/>
            </w:pPr>
            <w:r>
              <w:rPr/>
              <w:t>Omówienie technik stosowanych w arteterapii. Zastosowanie ich w praktyce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Student definiuje pojęcia: arteterapia, terapia pedagogiczna, terapia zajęciowa oraz wyjaśnia relacje między ni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/>
            </w:pPr>
            <w:r>
              <w:rPr/>
              <w:t>SMPED_W02,</w:t>
            </w:r>
          </w:p>
          <w:p>
            <w:pPr>
              <w:pStyle w:val="Normal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skazuje na genezę arteterapii, charakteryzuje jej założenia i cel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poprawnie stosuje techniki arteterapii: biblioterapię, estetoterapię, choreoterapię, dramatoterapię, muzykoterap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,</w:t>
            </w:r>
          </w:p>
          <w:p>
            <w:pPr>
              <w:pStyle w:val="Normal"/>
              <w:rPr/>
            </w:pPr>
            <w:r>
              <w:rPr/>
              <w:t>SMPED_U02,</w:t>
            </w:r>
          </w:p>
          <w:p>
            <w:pPr>
              <w:pStyle w:val="Normal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okonuje charakterystyki rodzajów i metod terapii zajęci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odstawy prawne i organizacyjne warsztatów terapii zajęciowej, wskazuje na problemy występujące w ich funkcjonowani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7,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K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 adekwatny sposób dobiera metody i techniki pracy terapeutycznej oraz poprawnie je stosuj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  <w:t>SMPED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Arteterapia, terapia pedagogiczna, terapia zajęciowa – wyjaśnienie pojęć i relacji między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eterapia: jej geneza, założenia, cel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arteterapii: biblioterapia, estetoterapia, choreoterapia, dramatoterapia, muzykoterap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metody terapii zajęciowej: ergoterapia, socjoterapia, arteterapia, dziewiarstwo, hafciarstwo, tkactwo, wikliniarstwo, krawiectwo, kaletnictwo, metaloplastyka, garncarstwo i ceramika, ogrodnictwo, stolarstw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owanie warsztatów terapii zajęci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eterapia – zajęcia warsztatow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Karolak W., Arteterapia dla dzieci i młodzieży: scenariusze zajęć, Łó</w:t>
            </w:r>
            <w:r>
              <w:rPr/>
              <w:t>dź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ńska-Lachowicz A. (red.), Arteterapia w nauce i praktyce: teoria, rozwój, możliwości, Opole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1: Teoria, Warszawa 2014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2: Praktyka, Warszawa 2014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3: Projekty, Warszawa 201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Arciszewska-Binnebesel A., Arteterapia. Szczęśliwy świat tworzenia, Gdańsk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chiody C., Arteterapia. Podręcznik, Gdańsk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ulc W., Arteterapia. Narodziny idei, ewolucja teorii, rozwój praktyki, Warszawa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Value"/>
              </w:rPr>
              <w:t xml:space="preserve">Gładyszewska-Cylulko J., Arteterapia w pracy pedagoga. Teoretyczne i praktyczne podstawy terapii przez sztukę, Kraków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Molicka M., Bajki terapeutyczne cz. 1 i 2, Poznań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Stańko-Kaczmarek M., Arteterapia i warsztaty edukacji twórczej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  <w:p>
            <w:pPr>
              <w:pStyle w:val="Normal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umowujące</w:t>
            </w:r>
          </w:p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umowujące</w:t>
            </w:r>
          </w:p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scenariusza przykładowych zajęć z wykorzystaniem terapii przez sztukę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pracy grupowej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scenariusza zajęć na wskazany temat 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 (przygotowanie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Value">
    <w:name w:val="valu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39:00Z</dcterms:created>
  <dc:creator>`</dc:creator>
  <dc:description/>
  <cp:keywords/>
  <dc:language>en-US</dc:language>
  <cp:lastModifiedBy>TD</cp:lastModifiedBy>
  <dcterms:modified xsi:type="dcterms:W3CDTF">2022-01-25T19:08:00Z</dcterms:modified>
  <cp:revision>10</cp:revision>
  <dc:subject/>
  <dc:title>Nazwa przedmiotu:</dc:title>
</cp:coreProperties>
</file>