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a opieki/IPEP-2-TO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Ćwiczenia: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psychologii i pedagogiki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i pojęciami z zakresu opieki i jej genez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mówienie zagadnień związanych ze sprawowaniem opieki i jej podmiot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specyfiki pracy w wybranych instytucjach opie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miejętności projektowania działań opiekuńcz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6"/>
      </w:tblGrid>
      <w:tr>
        <w:trPr>
          <w:trHeight w:val="615" w:hRule="atLeast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porządkowaną wiedzę na temat opieki i jej genezy. Charakteryzuje podmioty w relacji opiekuńczej i dokonuje jej charakterystyki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uje zasady  i dobre praktyki w zakresie bezpieczeństwa i higieny pracy w instytucjach opiekuńczych związane z pełnieniem opieki oraz charakteryzuje zakres odpowiedzialności prawnej opiekuna za podopiecznego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w świecie zwierząt, geneza i rozwój opieki w społeczeństwach ludzk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opieki, opieka jako pomoc, stosunek opiekuńczy, system opieki, funkcje i rodzaje opieki, cele opieki, zakres opi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 opiekuńcza i jej charakterystyka, strony w relacji opiekuńczej (opiekun i podopieczny); Trudności w pracy opiek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ości opiekuńcze, ich istota, klasyfikacja i zasady sprawowania opi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instytucje opiekuńcze i  ich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ąbrowski Z., Pedagogika opiekuńcza w zarysie, Olsztyn 2000.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m A.: „Węzłowe problemy pedagogiki opiekuńczej”  Warsza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ągiel J. i Badora S. (red.): „Formy opieki, wychowania i wsparcia”, Opol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Jundziłł E. i Pawłowska R. (red.): „Pedagogika opiekuńcza” Gdańsk 2008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droń M., Prokosz M. (red.), Teoretyczne i praktyczne aspekty współczesnej pedagogiki opiekuńczej, Toruń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jewska B., Między pomocą społeczną, wsparciem a pieczą zastępczą : założenia i rzeczywistość wybranych instytucji, Gdańsk 201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Kulpiński F., Pedagogika opiekuńcza, historia, teoria, terminologia. Olsztyn 2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ciucki L., Opieka nad małoletnim, Warszawa 199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elmaszuk Z.W.(red.): „Współczesne kierunki w opiece nad dzieckiem”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gier A. (red.), Żłobek : opieka i wychowanie, Warszawa 202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necka M., Kęska A., Pląsek R., Dylematy pieczy zastępczej, Warszawa 201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TK_03,</w:t>
            </w:r>
          </w:p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gzamin składający się z trzech pytań i listy zagadnień omówionych na zajęciach; egzamin oceniany jest w skali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aca z tekstem, wyszukiwanie rozwiązań wskazanych problemów/zagadnień,</w:t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/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58:00Z</dcterms:created>
  <dc:creator>`</dc:creator>
  <dc:description/>
  <cp:keywords/>
  <dc:language>en-US</dc:language>
  <cp:lastModifiedBy>TD</cp:lastModifiedBy>
  <dcterms:modified xsi:type="dcterms:W3CDTF">2022-01-25T17:10:00Z</dcterms:modified>
  <cp:revision>10</cp:revision>
  <dc:subject/>
  <dc:title>Nazwa przedmiotu:</dc:title>
</cp:coreProperties>
</file>