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specjalna 2/IPEP-2-PSTP</w:t>
            </w:r>
          </w:p>
          <w:p>
            <w:pPr>
              <w:pStyle w:val="Normal"/>
              <w:rPr/>
            </w:pPr>
            <w:r>
              <w:rPr/>
              <w:t>fakultet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:       Ćwiczenia: 52 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ECTS (w tym punkty praktyczne: 3 ECTS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Beata Tylewska-Nowak, dr Aneta Wojciechows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stawowa wiedza teoretyczna z zakresu pedagogiki specjalnej. 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e szczegółowymi zagadnieniami teoretyczno-praktycznymi pedagogiki specjalnej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Zapoznanie studentów z uwarunkowaniami  inkluzji i formami integracji społecznej oraz edukacyjnej osób z niepełnosprawnością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Doskonalenie kompetencji pedagogicznych w zakresie organizacji zajęć dydaktycznych, wychowawczych i terapeutycznych przeznaczonych dla podopiecznych pedagogiki specjalnej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ktywizowanie studentów do pracy oraz wspierania podopiecznych pedagogiki specjalnej oraz ich rodzin. </w:t>
            </w:r>
          </w:p>
        </w:tc>
      </w:tr>
      <w:tr>
        <w:trPr>
          <w:trHeight w:val="983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postawy aktywnego, twórczego i wrażliwego pedagoga-praktyka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umie relacje pedagogiki specjalnej z innymi dyscyplinami, potrafi scharakteryzować subdyscypliny pedagogiki specjalnej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/>
              <w:t xml:space="preserve">Student rozumie problemy osób z różnymi niepełnosprawnościami </w:t>
            </w:r>
            <w:r>
              <w:rPr>
                <w:rFonts w:eastAsia="Calibri"/>
                <w:b/>
                <w:i/>
                <w:lang w:eastAsia="en-US"/>
              </w:rPr>
              <w:t xml:space="preserve">B.2.W4. </w:t>
            </w:r>
            <w:r>
              <w:rPr>
                <w:rFonts w:eastAsia="Calibri"/>
                <w:lang w:eastAsia="en-US"/>
              </w:rPr>
              <w:t>w tym</w:t>
            </w:r>
            <w:r>
              <w:rPr>
                <w:rFonts w:eastAsia="Calibri"/>
                <w:b/>
                <w:i/>
                <w:lang w:eastAsia="en-US"/>
              </w:rPr>
              <w:t xml:space="preserve"> zna i rozumie sytuację dziecka z niepełnosprawnością fizyczną i intelektualną w szkole ogólnodostępnej, problemy dzieci z zaburzeniami ze spektrum autyzmu i ich funkcjonowanie.</w:t>
            </w:r>
            <w:r>
              <w:rPr>
                <w:rFonts w:eastAsia="Calibri"/>
                <w:lang w:eastAsia="en-US"/>
              </w:rPr>
              <w:t xml:space="preserve"> Potrafi dobrać odpowiednie metody pracy oraz pomoce dydaktyczne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Student rozumie potrzeby edukacyjne uczniów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agrożonych niedostosowaniem społecznym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 niedostosowanych społecznie, z trudnościami adaptacyjnymi, zaniedbanych środowiskowo oraz uczniów w sytuacji kryzysowej i traumatyczn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E.1K.W2. Student zna i rozumie funkcjonowanie ośrodkowego układu nerwowego w kontekście specyficznych trudności w uczeniu się; etiopatogenezę specyficznych trudności w uczeniu się; E.1K.U2. Potrafi analizować medyczne podstawy pedagogiki korekcyjnej oraz funkcjonowanie ośrodkowego układu nerwowego w kontekście specyficznych trudności w uczeniu się; określać etiopatogenezę specyficznych trudności w uczeniu się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B.2.W4. Student zna i rozumie pojęcia integracji i inkluzj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zasady i kierunki pomocy pedagogiczno-terapeutycznej dla osób z niepełnosprawnością oraz ich rodzin. 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erze udział w projekcie społecznym adresowanym dla podopiecznych pedagogiki specjalnej w lokalnej społecznośc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7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  <w:p>
            <w:pPr>
              <w:pStyle w:val="Normal"/>
              <w:jc w:val="center"/>
              <w:rPr/>
            </w:pPr>
            <w:r>
              <w:rPr/>
              <w:t>SMPED_K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gotowy do profesjonalnego działania w zróżnicowanych grupach, w tym efektywnego współdziałania z podopiecznymi, rodzicami oraz nauczycielami i specjalistam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  <w:p>
            <w:pPr>
              <w:pStyle w:val="Normal"/>
              <w:jc w:val="center"/>
              <w:rPr/>
            </w:pPr>
            <w:r>
              <w:rPr/>
              <w:t>SMPED_K07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Relacje pedagogiki specjalnej z innymi dyscyplinami naukowymi i pedagogiką. Subdyscypliny pedagogiki specjalnej. Prekursorzy pedagogiki specjaln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lne i swoiste problemy osób z różnymi niepełnosprawnościami (niewidomych i słabowidzących, niesłyszących i słabosłyszących, niepełnosprawnych intelektualnie, przewlekle chorych, osób z autyzmem). Metody pracy, dostosowanie warunków do specjalnych potrzeb edukacyjnych. Pomoce dydaktyczn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ecjalne potrzeby edukacyjne uczniów zagrożonych niedostosowaniem społecznym i niedostosowanych społecznie, z trudnościami adaptacyjnymi, zaniedbanych </w:t>
            </w:r>
          </w:p>
          <w:p>
            <w:pPr>
              <w:pStyle w:val="Normal"/>
              <w:rPr/>
            </w:pPr>
            <w:r>
              <w:rPr/>
              <w:t>środowiskowo oraz uczniów w sytuacji kryzysowej i traumatycznej – diagnoza i wsparci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onowanie ośrodkowego układu nerwowego w kontekście specyficznych trudności w uczeniu się. Etiopatogeneza specyficznych trudności w uczeniu się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4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warunkowania efektywnej edukacji integracyjnej i inkluzyjnej w kontekście realizacji </w:t>
            </w:r>
          </w:p>
          <w:p>
            <w:pPr>
              <w:pStyle w:val="Normal"/>
              <w:rPr/>
            </w:pPr>
            <w:r>
              <w:rPr/>
              <w:t>potrzeb uczniów w grupach zróżnicowa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y rodzin z dzieckiem niepełnosprawnym – fazy procesu przystosowania rodziców do niepełnosprawności dziecka. Zasady i kierunki pomocy pedagogiczno-terapeutycznej dla osób z niepełnosprawnością oraz ich rodzin. 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ci pomocy osobom niepełnosprawnym w Polsce. Organizacje działające na rzecz osób niepełnospraw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miejętności, kompetencje i rola pedagoga specjalnego. Zasady i normy etyczne w działalności zawodowej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8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474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 xml:space="preserve">Barłóg Ł., Inkluzja społeczna, edukacyjna a problemy młodych osób z ograniczeniami sprawności, Lubelski Rocznik Pedagogiczny, T. XXXVI, z. 2 – 2017, </w:t>
            </w:r>
            <w:hyperlink r:id="rId2">
              <w:r>
                <w:rPr>
                  <w:rStyle w:val="InternetLink"/>
                </w:rPr>
                <w:t>http://cejsh.icm.edu.pl/cejsh/element/bwmeta1.element.ojs-doi-10_17951_lrp_2017_36_2_171?q=9da1b118-cbc8-4886-9067-5245017fcb95$1&amp;qt=IN_PAGE</w:t>
              </w:r>
            </w:hyperlink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Chodkowska M.,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Stereotypy niepełnosprawności: między wykluczeniem a integracją</w:t>
              </w:r>
            </w:hyperlink>
            <w:r>
              <w:rPr/>
              <w:t xml:space="preserve">, Lublin 2010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czmarek, B.B., Wojciechowska A. (red.), Autyzm i AAC: alternatywne i wspomagające sposoby porozumiewania się w edukacji osób z autyzmem, Kraków 2015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Olechnowicz H., 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</w:rPr>
                <w:t>Terapia dzieci z niepełnosprawnością intelektualną: programy i metody</w:t>
              </w:r>
            </w:hyperlink>
            <w:r>
              <w:rPr/>
              <w:t>, Warszawa 201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Tomkiewicz-Bętkowska A., </w:t>
            </w:r>
            <w:hyperlink r:id="rId5">
              <w:r>
                <w:rPr>
                  <w:rStyle w:val="InternetLink"/>
                  <w:bCs/>
                  <w:color w:val="000000"/>
                  <w:u w:val="none"/>
                </w:rPr>
                <w:t>ABC pedagoga specjalnego : razem łatwiej: poradnik dla nauczycieli ze specjalnym przygotowaniem pedagogicznym pracujących z dziećmi z niepełnosprawnością, dla studentów kierunków pedagogicznych oraz dla osób zainteresowanych kształceniem integracyjnym</w:t>
              </w:r>
            </w:hyperlink>
            <w:r>
              <w:rPr/>
              <w:t xml:space="preserve">, Kraków 2015. 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Bac A., Janus E., Smrokowska-Reichmann A., Żychowicz P.,</w:t>
            </w:r>
          </w:p>
          <w:p>
            <w:pPr>
              <w:pStyle w:val="Akapitzlist"/>
              <w:rPr/>
            </w:pPr>
            <w:r>
              <w:rPr/>
              <w:t xml:space="preserve">Żychowicz A., </w:t>
            </w:r>
            <w:hyperlink r:id="rId6">
              <w:r>
                <w:rPr>
                  <w:rStyle w:val="InternetLink"/>
                  <w:bCs/>
                  <w:color w:val="000000"/>
                  <w:u w:val="none"/>
                </w:rPr>
                <w:t>Terapia zajęciowa osób z niepełnosprawnością intelektualną</w:t>
              </w:r>
            </w:hyperlink>
            <w:r>
              <w:rPr/>
              <w:t>, Warszawa 201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aran J., Dyduch E., Pedagog specjalny jako refleksyjny praktyk i innowator w kontekście aktualnych wyzwań cywilizacyjnych, kształcenia akademickiego oraz pracy pedagogicznej, Konteksty Pedagogiczne, Tom 2, nr 17 (2021)</w:t>
            </w:r>
          </w:p>
          <w:p>
            <w:pPr>
              <w:pStyle w:val="Normal"/>
              <w:ind w:left="720" w:hanging="0"/>
              <w:rPr/>
            </w:pPr>
            <w:hyperlink r:id="rId7">
              <w:r>
                <w:rPr>
                  <w:rStyle w:val="InternetLink"/>
                </w:rPr>
                <w:t>https://kontekstypedagogiczne.pl/kp/article/view/316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eytien A., Autyzm na co dzień : ponad 150 sprawdzonych sposobów postępowania z dzieckiem ze spektrum autyzmu, Kraków 201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ajdzica Z., Uczeń z lekką niepełnosprawnością intelektualną w szkole ogólnodostępnej: nauczyciele o (nie)zmienianej sytuacji w kontekście kultury szkoły inkluzyjnej, Warszawa 202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Janiszewska-Nieścioruk Z.(red.), Człowiek z niepełnosprawnością intelektualną: praca zbiorowa. T.21, Wybrane problemy osobowości, rodzin i edukacji osób z niepełnosprawnością intelektualną, Kraków 2004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Kijak R., Podgórska-Jachnik D., Stec K., </w:t>
            </w:r>
            <w:hyperlink r:id="rId8">
              <w:r>
                <w:rPr>
                  <w:rStyle w:val="InternetLink"/>
                  <w:bCs/>
                  <w:color w:val="000000"/>
                  <w:u w:val="none"/>
                </w:rPr>
                <w:t>Niepełnosprawność, wyzwania, praca socjalna</w:t>
              </w:r>
            </w:hyperlink>
            <w:r>
              <w:rPr/>
              <w:t>, Warszawa 2020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Kirenko, Janusz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bCs/>
                  <w:color w:val="000000"/>
                  <w:u w:val="none"/>
                </w:rPr>
                <w:t>Indywidualna i społeczna percepcja niepełnosprawności</w:t>
              </w:r>
            </w:hyperlink>
            <w:r>
              <w:rPr/>
              <w:t xml:space="preserve">, Lublin 2007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wlak-Kindler A. (red.), Terapia osób z niepełnosprawnością intelektualną, Lublin 201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zczepkowska K., Edukacja włączająca w szkole – szanse i wyzwania, Ośrodek Rozwoju Edukacji, Warszawa 2019. https://www.ore.edu.pl/2015/03/edukacja-wlaczajaca/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Waclaw W., Aldenrud U., Ilstedt S., </w:t>
            </w:r>
            <w:hyperlink r:id="rId11">
              <w:r>
                <w:rPr>
                  <w:rStyle w:val="InternetLink"/>
                  <w:bCs/>
                  <w:color w:val="000000"/>
                  <w:u w:val="none"/>
                </w:rPr>
                <w:t>Dzieci z autyzmem i zespołem Aspergera : praktyczne doświadczenia z codziennej pracy</w:t>
              </w:r>
            </w:hyperlink>
            <w:r>
              <w:rPr/>
              <w:t>, Katowice 2000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enariusz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cenariusz zajęć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moc dydaktycz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/ zadania bieżace wykonywane w zespole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/ zadania bieżace wykonywane w zespol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jekt społeczn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jekt społeczn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jekt społeczn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jekt społeczny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Godziny zajęć </w:t>
            </w:r>
            <w:r>
              <w:rPr>
                <w:b w:val="false"/>
                <w:sz w:val="24"/>
              </w:rPr>
              <w:t>(wg planu studiów)</w:t>
            </w:r>
            <w:r>
              <w:rPr>
                <w:sz w:val="24"/>
              </w:rPr>
              <w:t xml:space="preserve"> </w:t>
              <w:br/>
              <w:t xml:space="preserve">z nauczycielem </w:t>
            </w:r>
            <w:r>
              <w:rPr>
                <w:b w:val="false"/>
                <w:sz w:val="24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2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Przygotowanie zespołowej prezentacji tematycznej – metody pracy z podopiecznymi pedagogiki specjalnej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Opracowanie koncepcji i wykonanie pomocy dydaktycznej dla podopiecznego pedagogiki specjalnej – wskazany przypadek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Opracowanie scenariusza zajęć dla zróżnicowanej grupy z uwzględnieniem wykorzystania stworzonych pomocy dydaktycznych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Czytanie wskazanej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Ćwiczenia/Projekt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formach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</w:rPr>
            </w:pPr>
            <w:r>
              <w:rPr>
                <w:b/>
                <w:iCs/>
              </w:rPr>
              <w:t>Projekt społeczny</w:t>
            </w:r>
            <w:r>
              <w:rPr>
                <w:iCs/>
              </w:rPr>
              <w:t xml:space="preserve"> realizowany zespołowo,  w dowolnie wybranej placówce/instytucji pedagogiki specjalnej, opracowany zgodnie z zasadami określonymi przez prowadzącego zajęcia. Zgodnie z założeniami projektu student realizuje kolejno wyznaczane etapowe zadania: indywidualnie, grupowo oraz zespołowo. </w:t>
            </w:r>
            <w:r>
              <w:rPr/>
              <w:t>Ocena z projektu wyliczana jest na podstawie określonej punktacji (0-10 p.) i ma przełożenie na ocenę w skali 0-10, przy czym 0-5 punktów = 2.0, 6 punktów =3.0, 7 punktów =3,5, 8 punktów =4.0, 9 punktów =4.5, 10 punktów =5.0 )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iCs/>
              </w:rPr>
              <w:t>Ocenie podlegają: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1. systematyczności pracy i terminowości wykonania etapów projektu (3 etapy) (0-6 p.),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2. stosowanie się do zasad, informacji zwrotnej udzielanej przez prowadzącego w trakcie powstawania projektu, w tym poprawność językowa zapisów, zgodności z zasadami etycznymi i prawami autorskimi (0-4p.).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</w:rPr>
            </w:pPr>
            <w:r>
              <w:rPr/>
              <w:t xml:space="preserve">Student uzyskuje zaliczenie z ćwiczeń poprzez przygotowanie pisemnego scenariusza zajęć dla określonej grupy zróżnicowanej oraz zaprezentowania go przed grupą. 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przygotowanie scenariusza zajęć (0-5 punktów)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prezentacja ustna i graficzna przygotowanego scenariusza (0-5 punktów),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</w:t>
            </w:r>
            <w:r>
              <w:rPr/>
              <w:t>- zaktywizowanie grupy (0-2 punkty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Student wykonuje pomoc dydaktyczną dla podopiecznego pedagogiki specjalnej oraz wykorzystuje ją w prezentowanych zajęciach (opracowany scenariusz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iCs/>
              </w:rPr>
              <w:t>Ocena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</w:t>
            </w:r>
            <w:r>
              <w:rPr>
                <w:iCs/>
              </w:rPr>
              <w:t>Oceniane będą: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- efekt końcowy (0-5p.),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- wkład pracy studenta w wykonanie pomocy dydaktycznej (0-2p.),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- stopień wykorzystania stworzonej pomocy dydaktycznej w omawianych zajęciach (0-3p.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zygotowanie wystąpienia (prezentacja multimedialna) w zespole na wskazany temat – metody pracy. Kryteria oceny (0-5 punktów w każdej kategorii): Punktacja: &lt; 12 niedostateczny, 12-14 dostateczny, 15-17 dostateczny plus, 18-20 dobry, 21-23 dobry plus, 24-25 bardzo dobry</w:t>
            </w:r>
          </w:p>
          <w:p>
            <w:pPr>
              <w:pStyle w:val="Normal"/>
              <w:ind w:left="720" w:hanging="0"/>
              <w:rPr/>
            </w:pPr>
            <w:r>
              <w:rPr/>
              <w:t>1.</w:t>
              <w:tab/>
              <w:t>Sposób komunikacji.</w:t>
            </w:r>
          </w:p>
          <w:p>
            <w:pPr>
              <w:pStyle w:val="Normal"/>
              <w:ind w:left="720" w:hanging="0"/>
              <w:rPr/>
            </w:pPr>
            <w:r>
              <w:rPr/>
              <w:t>2.</w:t>
              <w:tab/>
              <w:t>Zaangażowanie poszczególnych członków.</w:t>
            </w:r>
          </w:p>
          <w:p>
            <w:pPr>
              <w:pStyle w:val="Normal"/>
              <w:ind w:left="720" w:hanging="0"/>
              <w:rPr/>
            </w:pPr>
            <w:r>
              <w:rPr/>
              <w:t>3.</w:t>
              <w:tab/>
              <w:t>Zaangażowanie grupy (zadania dla pozostałych zespołów).</w:t>
            </w:r>
          </w:p>
          <w:p>
            <w:pPr>
              <w:pStyle w:val="Normal"/>
              <w:ind w:left="720" w:hanging="0"/>
              <w:rPr/>
            </w:pPr>
            <w:r>
              <w:rPr/>
              <w:t>4.</w:t>
              <w:tab/>
              <w:t>Struktura wypowiedzi.</w:t>
            </w:r>
          </w:p>
          <w:p>
            <w:pPr>
              <w:pStyle w:val="Normal"/>
              <w:ind w:left="720" w:hanging="0"/>
              <w:rPr/>
            </w:pPr>
            <w:r>
              <w:rPr/>
              <w:t>5.</w:t>
              <w:tab/>
              <w:t>Zagospodarowanie czasu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Laboratorium: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rojekt społeczny, praca na rzecz środowiska lokalnego, wspieranie podopiecznych pedagogiki specjalnej, </w:t>
            </w:r>
          </w:p>
          <w:p>
            <w:pPr>
              <w:pStyle w:val="Normal"/>
              <w:rPr/>
            </w:pPr>
            <w:r>
              <w:rPr/>
              <w:t>- poszukiwanie odpowiedzi, zadawanie pytań problemowych, czytanie wskazanej literatury,</w:t>
            </w:r>
          </w:p>
          <w:p>
            <w:pPr>
              <w:pStyle w:val="Normal"/>
              <w:rPr/>
            </w:pPr>
            <w:r>
              <w:rPr/>
              <w:t xml:space="preserve">- pomoc dydaktyczna, </w:t>
            </w:r>
          </w:p>
          <w:p>
            <w:pPr>
              <w:pStyle w:val="Normal"/>
              <w:rPr/>
            </w:pPr>
            <w:r>
              <w:rPr/>
              <w:t xml:space="preserve">- scenariusz zajęć, pokaz, wyciąganie wniosków, refleksja, </w:t>
            </w:r>
          </w:p>
          <w:p>
            <w:pPr>
              <w:pStyle w:val="Normal"/>
              <w:rPr/>
            </w:pPr>
            <w:r>
              <w:rPr/>
              <w:t xml:space="preserve">- metoda problemowa, analiza dokumentacji, symulacje, burza mózgów, </w:t>
            </w:r>
          </w:p>
          <w:p>
            <w:pPr>
              <w:pStyle w:val="Normal"/>
              <w:rPr/>
            </w:pPr>
            <w:r>
              <w:rPr/>
              <w:t>- prezentacja multimedialna i wystąpienie zespołowe,</w:t>
            </w:r>
          </w:p>
          <w:p>
            <w:pPr>
              <w:pStyle w:val="Normal"/>
              <w:rPr/>
            </w:pPr>
            <w:r>
              <w:rPr/>
              <w:t>- indywidualne rozwiązywanie problemów, grupowe rozwiązywanie problemów, zespołowe (na podstawie omawianych przypadków/sytuacji z praktyki pedagogicznej),</w:t>
            </w:r>
          </w:p>
          <w:p>
            <w:pPr>
              <w:pStyle w:val="Normal"/>
              <w:rPr/>
            </w:pPr>
            <w:r>
              <w:rPr/>
              <w:t>- wymiana doświadczeń, opinii, rozmowy,</w:t>
            </w:r>
          </w:p>
          <w:p>
            <w:pPr>
              <w:pStyle w:val="Normal"/>
              <w:rPr/>
            </w:pPr>
            <w:r>
              <w:rPr/>
              <w:t>- analiza przypadku z praktyki pedagogicznej,</w:t>
            </w:r>
          </w:p>
          <w:p>
            <w:pPr>
              <w:pStyle w:val="Normal"/>
              <w:rPr/>
            </w:pPr>
            <w:r>
              <w:rPr/>
              <w:t>- dyskusje tematyczne moderowane przez prowadzącego zajęc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unktygwne">
    <w:name w:val="Punkty główne"/>
    <w:basedOn w:val="Normal"/>
    <w:qFormat/>
    <w:pPr>
      <w:spacing w:before="240" w:after="60"/>
    </w:pPr>
    <w:rPr>
      <w:rFonts w:eastAsia="Calibri"/>
      <w:b/>
      <w:smallCap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ojs-doi-10_17951_lrp_2017_36_2_171?q=9da1b118-cbc8-4886-9067-5245017fcb95$1&amp;qt=IN_PAGE" TargetMode="External"/><Relationship Id="rId3" Type="http://schemas.openxmlformats.org/officeDocument/2006/relationships/hyperlink" Target="https://katalog.pwsz.edu.pl/1582100141036/ksiazka/stereotypy-niepelnosprawnosci?bibFilter=158" TargetMode="External"/><Relationship Id="rId4" Type="http://schemas.openxmlformats.org/officeDocument/2006/relationships/hyperlink" Target="https://katalog.pwsz.edu.pl/1582900219771/olechnowicz-hanna/terapia-dzieci-z-niepelnosprawnoscia-intelektualna?bibFilter=158" TargetMode="External"/><Relationship Id="rId5" Type="http://schemas.openxmlformats.org/officeDocument/2006/relationships/hyperlink" Target="https://katalog.pwsz.edu.pl/1582600191338/tomkiewicz-betkowska-aleksandra/abc-pedagoga-specjalnego?bibFilter=158" TargetMode="External"/><Relationship Id="rId6" Type="http://schemas.openxmlformats.org/officeDocument/2006/relationships/hyperlink" Target="https://katalog.pwsz.edu.pl/1583000231198/bac-aneta/terapia-zajeciowa-osob-z-niepelnosprawnoscia-intelektualna?bibFilter=158" TargetMode="External"/><Relationship Id="rId7" Type="http://schemas.openxmlformats.org/officeDocument/2006/relationships/hyperlink" Target="https://kontekstypedagogiczne.pl/kp/article/view/316" TargetMode="External"/><Relationship Id="rId8" Type="http://schemas.openxmlformats.org/officeDocument/2006/relationships/hyperlink" Target="https://katalog.pwsz.edu.pl/1583200243006/kijak-remigiusz/niepelnosprawnosc-wyzwania-praca-socjalna?bibFilter=158" TargetMode="External"/><Relationship Id="rId9" Type="http://schemas.openxmlformats.org/officeDocument/2006/relationships/hyperlink" Target="https://katalog.pwsz.edu.pl/search/description?q=Kirenko%2C+Janusz&amp;index=3" TargetMode="External"/><Relationship Id="rId10" Type="http://schemas.openxmlformats.org/officeDocument/2006/relationships/hyperlink" Target="https://katalog.pwsz.edu.pl/1582000101944/kirenko-janusz/indywidualna-i-spoleczna-percepcja-niepelnosprawnosci?bibFilter=158" TargetMode="External"/><Relationship Id="rId11" Type="http://schemas.openxmlformats.org/officeDocument/2006/relationships/hyperlink" Target="https://katalog.pwsz.edu.pl/1582000098345/waclaw-wanda/dzieci-z-autyzmem-i-zespolem-aspergera?bibFilter=158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TD</cp:lastModifiedBy>
  <dcterms:modified xsi:type="dcterms:W3CDTF">2022-03-16T23:06:00Z</dcterms:modified>
  <cp:revision>82</cp:revision>
  <dc:subject/>
  <dc:title>Nazwa przedmiotu:</dc:title>
</cp:coreProperties>
</file>