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Zrównoważony rozwój / Sustainable developmen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organizacji życia zbiorowego,  praw człowieka oraz ochrony środowisk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w obszarze zrównoważonego rozwoju oraz odpowiedzialności społecznej.</w:t>
              <w:br/>
              <w:t xml:space="preserve">Poszerzenie świadomości w zakresie licznych zagrożeń współczesnego świata w kontekście jednostki, społeczeństwa jak i plan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 studentów motywacji do samorozwoju oraz podejmowania zmian w zakresie ograniczania indywidualnego śladu ekologicznego. Rozwój umiejętności językowych w zakresie posługiwania się j. angiel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wrażliwości na ochronę przyrody, praw człowieka oraz poczucia sprawstwa na otaczającą rzeczywistoś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gotow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porządkowaną i podbudowaną teoretycznie wiedzę obejmującą kluczowe zagadnienia edukacji włączającej, a także sposoby realizacji zasady inkluzj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miejętność wypełniania zobowiązań społecznych, inspirowania i organizowania działalności na rzecz środowiska społecznego, rozpoznawania specyfiki środowiska lokalnego i podejmowania współpracy na rzecz dobra uczniów/podopiecznych i tego środowisk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stka w wielkim świecie. O znaczeniu działań każdego człowieka i ich wpływie na życie innych. </w:t>
              <w:br/>
              <w:t>Pedagog jako źródło inspiracji i przykład do naśladowania – o roli modelowania w edu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i związek mają zakupy odzieży popularnych marek z łamaniem praw człowieka oraz zagrożeniem życia na Ziemi? Kwestie etyczne i ekologiczne. Pedagog świadomym obywatelem świ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zrównoważonego rozwoju, analiza różnorodności problemów oraz omówienie sposobów ich minimalizowania. Myśl globalnie – działaj lokal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anel D., Pawłowska D., Mazur D., (red.) Uwarunkowania i konteksty zrównoważonego rozwoju człowieka. Egzemplikfikacje teoretyczne i praktyczne, Koszalin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uziński A., (red) Zrównoważony rozwój. Od utopii do praw człowieka, Bydgoszcz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bczyk W., Edukacja ekologiczna i prozdrowotna, Kraków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dzińska E., (red.) Dydaktyczne „tropy” zrównoważonego rozwoju w edukacji, Kraków 201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 A., Zasoby naturalne i zrównoważony rozwój, Wrocła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nart W., Zmiany klimatu,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uv R., Ostatnie dziecko lasu, Warszawa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minimalizowania własnego śladu ekol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  <w:gridCol w:w="58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można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minimalizowania własnego śladu ekologiczn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07:00Z</dcterms:created>
  <dc:creator>`</dc:creator>
  <dc:description/>
  <cp:keywords/>
  <dc:language>en-US</dc:language>
  <cp:lastModifiedBy>TD</cp:lastModifiedBy>
  <dcterms:modified xsi:type="dcterms:W3CDTF">2022-01-25T17:15:00Z</dcterms:modified>
  <cp:revision>10</cp:revision>
  <dc:subject/>
  <dc:title>Nazwa przedmiotu:</dc:title>
</cp:coreProperties>
</file>