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10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114"/>
        <w:gridCol w:w="169"/>
        <w:gridCol w:w="541"/>
        <w:gridCol w:w="937"/>
        <w:gridCol w:w="133"/>
        <w:gridCol w:w="1366"/>
        <w:gridCol w:w="1389"/>
        <w:gridCol w:w="44"/>
        <w:gridCol w:w="475"/>
        <w:gridCol w:w="2227"/>
        <w:gridCol w:w="9"/>
      </w:tblGrid>
      <w:tr>
        <w:trPr>
          <w:trHeight w:val="612" w:hRule="atLeast"/>
        </w:trPr>
        <w:tc>
          <w:tcPr>
            <w:tcW w:w="9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ka zajęć korekcyjno-kompensacyjnych/IPEP-2-MZKT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: 25     Ćwiczenia:27 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ECTS (w tym punkty praktyczne: 3 ECTS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rta Grześko-Nycz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teoretyczna z zakresu pedagogiki i psychologii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podstawowymi pojęciami z zakresu metodyki pracy korekcyjno – wychowawczej </w:t>
            </w:r>
          </w:p>
        </w:tc>
      </w:tr>
      <w:tr>
        <w:trPr>
          <w:trHeight w:val="852" w:hRule="atLeast"/>
        </w:trPr>
        <w:tc>
          <w:tcPr>
            <w:tcW w:w="30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umiejętności tworzenia programów pracy korekcyjno – kompensacyjnej dla uczniów ze specyficznymi potrzebami edukacyjnymi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przez studentów umiejętności dostosowywania zajęć do indywidualnych potrzeb ucznia.</w:t>
            </w:r>
          </w:p>
        </w:tc>
      </w:tr>
      <w:tr>
        <w:trPr>
          <w:trHeight w:val="1373" w:hRule="atLeast"/>
        </w:trPr>
        <w:tc>
          <w:tcPr>
            <w:tcW w:w="30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Nabycie  umiejętności  rozpoznawania  specyficznych  trudności  w  nauce czytania  i pisania  oraz  przygotowanie  nauczycieli  do  pracy  terapeutycznej  z  dziećmi  ze stwierdzonymi  specyficznymi  trudnościami.</w:t>
            </w:r>
          </w:p>
        </w:tc>
      </w:tr>
      <w:tr>
        <w:trPr>
          <w:trHeight w:val="615" w:hRule="atLeast"/>
        </w:trPr>
        <w:tc>
          <w:tcPr>
            <w:tcW w:w="9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1</w:t>
            </w:r>
          </w:p>
        </w:tc>
        <w:tc>
          <w:tcPr>
            <w:tcW w:w="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2</w:t>
            </w:r>
          </w:p>
        </w:tc>
        <w:tc>
          <w:tcPr>
            <w:tcW w:w="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E.2K.W2. zna i rozumie metodykę zajęć korekcyjno-kompensacyjnych; dostępne  metody terapii w nauce czytania, pisania oraz edukacji matematycznej oraz zna metody terapeutyczne stosowane w pracy z dzieckiem z grupy ryzyka specyficznych trudności w uczeniu się i z uczniem ze specyficznymi trudnościami w uczeniu się;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3</w:t>
            </w:r>
          </w:p>
        </w:tc>
        <w:tc>
          <w:tcPr>
            <w:tcW w:w="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E.2K.W3. posiada wiedzę z zakresu prowadzenia działań profilaktycznych zapobiegających trudnościom w uczeniu się, sposób konstruowania i ewaluacji indywidualnych i grupowych planów korekcyjno-kompensacyjnych. Zna i rozumie czym jest warsztat terapeuty pedagogicznego, potrafi go doskonalić.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4</w:t>
            </w:r>
          </w:p>
        </w:tc>
        <w:tc>
          <w:tcPr>
            <w:tcW w:w="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E.2K.U2. potrafi analizować metodykę zajęć korekcyjno-kompensacyjnych, analizować i stosować metody terapii w nauce czytania, pisania oraz edukacji matematycznej; stosować metody terapeutyczne w pracy z dzieckiem z grupy ryzyka specyficznych trudności w uczeniu się i z uczniem ze specyficznymi trudnościami w uczeniu się;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5</w:t>
            </w:r>
          </w:p>
        </w:tc>
        <w:tc>
          <w:tcPr>
            <w:tcW w:w="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E.2K.U3. potrafi planować i realizować działania profilaktyczne zapobiegające trudnościom w uczeniu się; wykorzystywać warsztat terapeuty pedagogicznego;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6</w:t>
            </w:r>
          </w:p>
        </w:tc>
        <w:tc>
          <w:tcPr>
            <w:tcW w:w="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b/>
              </w:rPr>
              <w:t>E.2K.U3</w:t>
            </w:r>
            <w:r>
              <w:rPr/>
              <w:t xml:space="preserve"> </w:t>
            </w:r>
            <w:r>
              <w:rPr>
                <w:b/>
              </w:rPr>
              <w:t xml:space="preserve">potrafi konstruować i ewaluować indywidualne i grupowe plany korekcyjno-kompensacyjne.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7</w:t>
            </w:r>
          </w:p>
        </w:tc>
        <w:tc>
          <w:tcPr>
            <w:tcW w:w="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/>
              <w:t>Dokonuje wstępnej  diagnozy  przedmiotowych  problemów  dziecka  na  terenie szkoły, placówki z zaznaczeniem   sposobów  skutecznej  pomocy  uczniom/rodzinie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8</w:t>
            </w:r>
          </w:p>
        </w:tc>
        <w:tc>
          <w:tcPr>
            <w:tcW w:w="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worzy dokumentację z przeprowadzanych zajęć zgodną ze standardami i etyką zawodową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  <w:tr>
        <w:trPr>
          <w:trHeight w:val="615" w:hRule="atLeast"/>
        </w:trPr>
        <w:tc>
          <w:tcPr>
            <w:tcW w:w="9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 </w:t>
            </w:r>
          </w:p>
          <w:p>
            <w:pPr>
              <w:pStyle w:val="Normal"/>
              <w:rPr/>
            </w:pPr>
            <w:r>
              <w:rPr/>
              <w:t>Wprowadzenie w problematykę trudności w nauce. Podstawowa terminologia. Specyficzne trudności w nauce - istota i diagnozowanie. Uczeń o specjalnych potrzebach edukacyjnych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specjalistów zespołu wczesnego wspomagania rozwoju i profilaktyki zaburzeń rozwojowych. Programy współpracy z rodzicami dzieci potrzebujących pracy kompensacyjno- korekcyjnej. Organizacja pomocy psychologiczno-pedagogicznej na terenie szkoły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4</w:t>
            </w:r>
          </w:p>
          <w:p>
            <w:pPr>
              <w:pStyle w:val="Normal"/>
              <w:jc w:val="center"/>
              <w:rPr/>
            </w:pPr>
            <w:r>
              <w:rPr/>
              <w:t>IPEP-2-MZKTP _05</w:t>
            </w:r>
          </w:p>
          <w:p>
            <w:pPr>
              <w:pStyle w:val="Normal"/>
              <w:jc w:val="center"/>
              <w:rPr/>
            </w:pPr>
            <w:r>
              <w:rPr/>
              <w:t>IPEP-2-MZKTP 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mptomy zaburzeń percepcji słuchowej, wzrokowej, orientacji przestrzennej, rozwoju ruchowego i lateralizacji. Trudności w nauce poszczególnych przedmiotów występujące u ucznia z deficytami rozwojowymi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2</w:t>
            </w:r>
          </w:p>
          <w:p>
            <w:pPr>
              <w:pStyle w:val="Normal"/>
              <w:jc w:val="center"/>
              <w:rPr/>
            </w:pPr>
            <w:r>
              <w:rPr/>
              <w:t>IPEP-2-MZKTP 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spomaganie rozwoju dziecka z niepełnosprawnością od pierwszych chwil życia – kryzys w rodzinie związany z narodzinami i diagnozą. Wspomaganie rozwoju małego dziecka w jego najbliższym środowisku. Wspomaganie rozwoju ruchowego – zapoznanie z metodami W. Vojty i NDT Bobath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2 IPEP-2-MZKTP _04</w:t>
            </w:r>
          </w:p>
          <w:p>
            <w:pPr>
              <w:pStyle w:val="Normal"/>
              <w:jc w:val="center"/>
              <w:rPr/>
            </w:pPr>
            <w:r>
              <w:rPr/>
              <w:t>IPEP-2-MZKTP _05 IPEP-2-MZKTP _06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prawnianie percepcji słuchowej i wzrokowej. Doskonalenie sprawności manualnej. Gry i zabawy w terapii pedagogicznej. Sposoby ułatwiające opanowanie techniki czytania oraz poprawnego pisania. Techniki szybkiej nauki w terapii pedagogicznej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2</w:t>
            </w:r>
          </w:p>
          <w:p>
            <w:pPr>
              <w:pStyle w:val="Normal"/>
              <w:jc w:val="center"/>
              <w:rPr/>
            </w:pPr>
            <w:r>
              <w:rPr/>
              <w:t>IPEP-2-MZKTP 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oc dzieciom z problemami emocjonalnymi i trudnościami w zachowaniu – strategie autoterapeutyczne oraz gry i zabawy przeciwko agresji, ćwiczenie przekształcania konfliktu we współpracę. Opinia o potrzebie wczesnego wspomagania rozwoju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2</w:t>
            </w:r>
          </w:p>
          <w:p>
            <w:pPr>
              <w:pStyle w:val="Normal"/>
              <w:jc w:val="center"/>
              <w:rPr/>
            </w:pPr>
            <w:r>
              <w:rPr/>
              <w:t>IPEP-2-MZKTP 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pozycje wykorzystania metod korekcyjnych w pracy z małymi dziećmi. Ćwiczenia usprawniające bazowe układy zmysłowe – omówienie wspomagania rozwoju procesów integracji sensorycznej i profilaktyki zaburzeń SI. Stosowanie wybranych metod zajęć korekcyjnych /metoda ruchu rozwijającego, kinezjologia edukacyjna, glottodydaktyka, Metoda Dobrego Startu i inne wybrane metody/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4</w:t>
            </w:r>
          </w:p>
          <w:p>
            <w:pPr>
              <w:pStyle w:val="Normal"/>
              <w:jc w:val="center"/>
              <w:rPr/>
            </w:pPr>
            <w:r>
              <w:rPr/>
              <w:t>IPEP-2-MZKTP _05</w:t>
            </w:r>
          </w:p>
          <w:p>
            <w:pPr>
              <w:pStyle w:val="Normal"/>
              <w:jc w:val="center"/>
              <w:rPr/>
            </w:pPr>
            <w:r>
              <w:rPr/>
              <w:t>IPEP-2-MZKTP 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ja pracy korekcyjno-kompensacyjnej rozwoju dziecka, w tym propozycja konstrukcji (schemat) indywidualnego programu interwencji wczesnodziecięcej dla dzieci z zaburzeniami w rozwoju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6</w:t>
            </w:r>
          </w:p>
          <w:p>
            <w:pPr>
              <w:pStyle w:val="Normal"/>
              <w:jc w:val="center"/>
              <w:rPr/>
            </w:pPr>
            <w:r>
              <w:rPr/>
              <w:t>IPEP-2-MZKTP _07</w:t>
            </w:r>
          </w:p>
          <w:p>
            <w:pPr>
              <w:pStyle w:val="Normal"/>
              <w:jc w:val="center"/>
              <w:rPr/>
            </w:pPr>
            <w:r>
              <w:rPr/>
              <w:t>IPEP-2-MZKTP _08</w:t>
            </w:r>
          </w:p>
        </w:tc>
      </w:tr>
      <w:tr>
        <w:trPr>
          <w:trHeight w:val="615" w:hRule="atLeast"/>
        </w:trPr>
        <w:tc>
          <w:tcPr>
            <w:tcW w:w="9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474" w:hRule="atLeast"/>
        </w:trPr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Kołodziej L., Zgondek E., Koordynacja wzrokowo-słuchowo-ruchowa, Warszawa 201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Jastrząb J.(red.),  Edukacja terapeutyczna: Toruńska Szkoła Terapeutyczna - dziesięć lat doświadczeń , Toruń  2002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Kaja B., Zarys terapii dziecka: metody psychologicznej i pedagogicznej pomocy wspomagającej rozwój dziecka, Bydgoszcz 2001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Skibińska H., Praca korekcyjno-kompensacyjna z dziećmi z trudnościami w pisaniu i czytaniu: materiały pomocnicze dla nauczycieli i studentów nauczania początkowego i wychowania przedszkolnego, Bydgoszcz 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Bogdanowicz M., Ryzyko dysleksji problem i diagnozowanie, Gdańsk 2004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Kic-Drgas J., Trudności w uczeniu się terminologii specjalistycznej, „e-mentor” 2015, nr 3(60), s. 17–22, http://dx.doi.org/10.15219/em60.1180. </w:t>
            </w:r>
            <w:hyperlink r:id="rId2">
              <w:r>
                <w:rPr>
                  <w:rStyle w:val="InternetLink"/>
                </w:rPr>
                <w:t>http://cejsh.icm.edu.pl/cejsh/element/bwmeta1.element.desklight-e1f6b3a8-886a-4174-b363-0b498995cac2?q=88d45d81-84b0-4c98-9ab4-689594db0067$3&amp;qt=IN_PAGE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 xml:space="preserve">Jastrząb J.,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ybrane zagadnienia z pedagogiki korekcyjno-kompensacyjnej : wzorzec terapeuty</w:t>
              </w:r>
            </w:hyperlink>
            <w:r>
              <w:rPr/>
              <w:t>, Toruń 2011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Pawlik G., 100 ćwiczeń poprawiających koncentrację uwagi (opartych na analizatorze wzrokowym) oraz wspomagających doskonalenie umiejętności czytania i pisania : ćwiczenia dla młodzieży i dorosłych, Wyd. 2 popr., Zamość 2007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 xml:space="preserve">Goldenberg H., Goldenberg I., tł. </w:t>
            </w:r>
            <w:r>
              <w:rPr/>
              <w:t>M. Łuczak, M. Młynarz, K. Siemieniuk,; wprow. M. White, Terapia rodzin, Kraków 2006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Szkolak-Stępień A., Trudności w uczeniu się – model diagnozowania dysleksji rozwojowej [Difficulties in Learning – Model of Diagnosing Developmental Dyslexia]. Studia Edukacyjne nr 49, 2018, Poznań 2018, pp. 215-229 Adam Mickiewicz University Press. ISSN 1233-6688. DOI: 10.14746/ se.2018.49.13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hyperlink r:id="rId4">
              <w:r>
                <w:rPr>
                  <w:rStyle w:val="InternetLink"/>
                </w:rPr>
                <w:t>http://cejsh.icm.edu.pl/cejsh/element/bwmeta1.element.ojs-doi-10_14746_se_2018_49_13?q=88d45d81-84b0-4c98-9ab4-689594db0067$2&amp;qt=IN_PAGE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olokwium pisemne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olokwium pisemne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worzenie konspektu zajęć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Wykład 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 pisemn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 xml:space="preserve">Stworzenie pisemnie zaleceń i konspektu zajęć korekcyjno – kompensacyjnych 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Stworzenie pisemnie zaleceń i konspektu zajęć korekcyjno – kompensacyjny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K_02 </w:t>
            </w:r>
          </w:p>
          <w:p>
            <w:pPr>
              <w:pStyle w:val="Normal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Stworzenie pisemnie zaleceń i konspektu zajęć korekcyjno – kompensacyjny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jc w:val="center"/>
              <w:rPr/>
            </w:pPr>
            <w:r>
              <w:rPr/>
              <w:t>TK_07</w:t>
            </w:r>
          </w:p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Stworzenie i prezentacja konspektu zajęć korekcyjno-kompensacyjny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Stworzenie i prezentacja konspektu zajęć korekcyjno-kompensacyjny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Stworzenie i prezentacja konspektu zajęć korekcyjno-kompensacyjnych</w:t>
            </w:r>
          </w:p>
        </w:tc>
      </w:tr>
      <w:tr>
        <w:trPr>
          <w:trHeight w:val="563" w:hRule="atLeast"/>
        </w:trPr>
        <w:tc>
          <w:tcPr>
            <w:tcW w:w="9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-  45 min.)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Godziny zajęć </w:t>
            </w:r>
            <w:r>
              <w:rPr>
                <w:b w:val="false"/>
                <w:sz w:val="24"/>
              </w:rPr>
              <w:t>(wg planu studiów)</w:t>
            </w:r>
            <w:r>
              <w:rPr>
                <w:sz w:val="24"/>
              </w:rPr>
              <w:t xml:space="preserve"> </w:t>
              <w:br/>
              <w:t xml:space="preserve">z nauczycielem </w:t>
            </w:r>
            <w:r>
              <w:rPr>
                <w:b w:val="false"/>
                <w:sz w:val="24"/>
              </w:rPr>
              <w:t xml:space="preserve">( tzw. kontaktowe) 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godz.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kład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 godz.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iCs/>
              </w:rPr>
              <w:t xml:space="preserve">1.Stworzenie pisemnie zaleceń oraz postępowania pedagogicznego adekwatnie do wylosowanej diagnozy.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i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iCs/>
              </w:rPr>
              <w:t>Stworzenie i prezentacja konspektu zajęć korekcyjno-kompensacyjnych dla dziecka z konkretnym problemem</w:t>
            </w:r>
          </w:p>
          <w:p>
            <w:pPr>
              <w:pStyle w:val="Heading2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 godz.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Przygotowanie do kolokwium pisemnego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Czytanie wskazanej literatury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 – suma godzin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godz. 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Łączny nakład pracy studenta 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godz.</w:t>
            </w:r>
          </w:p>
        </w:tc>
      </w:tr>
      <w:tr>
        <w:trPr>
          <w:trHeight w:val="494" w:hRule="atLeast"/>
        </w:trPr>
        <w:tc>
          <w:tcPr>
            <w:tcW w:w="9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Sumaryczna liczba punktów ECTS </w:t>
              <w:br/>
              <w:t>z  przedmiotu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studenta związany z zajęciami o charakterze praktycznym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 ECTS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własnej studenta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 ECTS</w:t>
            </w:r>
          </w:p>
        </w:tc>
      </w:tr>
      <w:tr>
        <w:trPr>
          <w:trHeight w:val="555" w:hRule="atLeast"/>
        </w:trPr>
        <w:tc>
          <w:tcPr>
            <w:tcW w:w="9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 (wykład i ćwiczeni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Wykład:</w:t>
            </w:r>
            <w:r>
              <w:rPr/>
              <w:t xml:space="preserve"> Kolokwium pisemne składające się z trzech pytań i listy zagadnień omówionych na wykładzie; kolokwium oceniane jest w skali 1-6. Liczba zdobytych punktów określa ocenę końcową z wykładu, przy czym 1-2punkty =2.0, 3 p.= 3.0, 3,5 p. = 3,5, 4 p. = 4.0, 4,5 p. = 4,5, 5-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3 formach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Aktywne realizowanie zadań podczas zajęć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iCs/>
              </w:rPr>
              <w:t xml:space="preserve">Stworzenie pisemnie zaleceń oraz postepowania pedagogicznego adekwatnie do wylosowanej diagnozy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Stworzenie i prezentacja konspektu zajęć korekcyjno-kompensacyjnych dla dziecka z konkretnym problemem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Zabranie merytorycznego głosu w dyskusji na wskazany temat (przynajmniej podczas 3 zajęć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Student opracowuje pisemnie zalecenia postępowania pedagogicznego do wylosowanej diagnozy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stopień wyczerpania tematu  (0-6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 Student uzyskuje zaliczenie z ćwiczeń poprzez przygotowanie indywidualnie pisemnego</w:t>
            </w:r>
            <w:r>
              <w:rPr>
                <w:iCs/>
              </w:rPr>
              <w:t xml:space="preserve"> konspektu zajęć korekcyjno-kompensacyjnych </w:t>
            </w:r>
            <w:r>
              <w:rPr/>
              <w:t xml:space="preserve">oraz zaprezentowanie go przed grupą. 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konspektu zajęć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scenariusza (0-5 punktów),</w:t>
            </w:r>
          </w:p>
          <w:p>
            <w:pPr>
              <w:pStyle w:val="Normal"/>
              <w:rPr>
                <w:iCs/>
              </w:rPr>
            </w:pPr>
            <w:r>
              <w:rPr/>
              <w:t>- zaktywizowanie grupy (0-2 punkty).</w:t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9" w:hRule="atLeast"/>
        </w:trPr>
        <w:tc>
          <w:tcPr>
            <w:tcW w:w="9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ykład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dyskusj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wystąpienia (indywidualn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gry dydaktyczne, tematyczne it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rzygotowanie konspektu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moc dydaktyczn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lm (projekcja, tworzenie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Łukasz Maćkowiak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unktygwne">
    <w:name w:val="Punkty główne"/>
    <w:basedOn w:val="Normal"/>
    <w:qFormat/>
    <w:pPr>
      <w:spacing w:before="240" w:after="60"/>
    </w:pPr>
    <w:rPr>
      <w:rFonts w:eastAsia="Calibri"/>
      <w:b/>
      <w:smallCaps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desklight-e1f6b3a8-886a-4174-b363-0b498995cac2?q=88d45d81-84b0-4c98-9ab4-689594db0067$3&amp;qt=IN_PAGE" TargetMode="External"/><Relationship Id="rId3" Type="http://schemas.openxmlformats.org/officeDocument/2006/relationships/hyperlink" Target="https://katalog.pwsz.edu.pl/1582500176435/jastrzab-jadwiga/wybrane-zagadnienia-z-pedagogiki-korekcyjno-kompensacyjnej?bibFilter=158" TargetMode="External"/><Relationship Id="rId4" Type="http://schemas.openxmlformats.org/officeDocument/2006/relationships/hyperlink" Target="http://cejsh.icm.edu.pl/cejsh/element/bwmeta1.element.ojs-doi-10_14746_se_2018_49_13?q=88d45d81-84b0-4c98-9ab4-689594db0067$2&amp;qt=IN_PAG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TD</cp:lastModifiedBy>
  <dcterms:modified xsi:type="dcterms:W3CDTF">2022-03-16T23:03:00Z</dcterms:modified>
  <cp:revision>150</cp:revision>
  <dc:subject/>
  <dc:title>Nazwa przedmiotu:</dc:title>
</cp:coreProperties>
</file>