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Kompetencje interpersonalne/ IPEP-2-UIN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15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 ECTS (w tym 1 praktyczny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>Zdobycie wiedzy na temat znaczenia umiejętności interpersonalnych w pracy pedagogicznej oraz zmotywowanie do samodoskonalenia w tym zakresie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Zrozumienie znaczenia umiejętności interpersonalnych w życiu oraz analiza determinujących je czynników (takich jak  rodzina, grupa rówieśnicza, media)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Zdobycie wiedzy na temat podstawowych umiejętności interpersonalnych; a w szczególności umiejętności komunikacyjnych w kontakcie bezpośrednim jak i z wykorzystaniem różnych mediów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Rozwijanie umiejętności wspierania kompetencji interpersonalnych dzieci, młodzieży i dorosł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Usprawnianie biegłości w zastosowaniu umiejętności interpersonalnych w praktyce pedagogicznej i życiu osobistym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eastAsia="zh-CN"/>
              </w:rPr>
              <w:t>Student rozumie rolę umiejętności interpersonalnych w kontekście planowania, organizowania i doskonalenia pracy pedagogicznej z jednostką, grupą, klasą szkolną, jak i wspierania prawidłowego funkcjonowanie całego systemu (placówki/instytucji)  oraz środowiska 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>Dostosowuje sposób komunikacji do poziomu rozwojowego uczniów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 SMPED_K03,</w:t>
              <w:b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Stosuje swoją wiedzę i  umiejętności w celu efektywnej komunikacji z jednostką i grupą społeczną (wszystkimi podmiotami procesu wychowania i kształcenia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W12, SMPED_K01, 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1, SMPED_K01, SMPED_K07, SMPED_U1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K08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Znaczenie komunikacji  werbalnej i niewerbalnej; Mowa ciała; Sztuka słuchania, słuchanie aktywne i bierne, bariery utrudniające skuteczną komunikację; sztuka przemawiania, wywieranie wpływu na innych, asertywność, granice zewnętrzne i wewnętrzne, autoprezentacja i przemawianie. Kwestia </w:t>
            </w:r>
            <w:r>
              <w:rPr>
                <w:iCs/>
              </w:rPr>
              <w:t>budowania systemu wartości i rozwijania postaw etycznych uczniów oraz kształtowania ich kompetencji komunikacyjnych i nawyków kultural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IPEP-2-UINM _02</w:t>
            </w:r>
          </w:p>
          <w:p>
            <w:pPr>
              <w:pStyle w:val="Normal"/>
              <w:rPr/>
            </w:pPr>
            <w:r>
              <w:rPr>
                <w:iCs/>
                <w:lang w:val="en-GB"/>
              </w:rPr>
              <w:t>IPEP-2-UINM _03</w:t>
            </w:r>
          </w:p>
          <w:p>
            <w:pPr>
              <w:pStyle w:val="Normal"/>
              <w:rPr/>
            </w:pPr>
            <w:r>
              <w:rPr>
                <w:iCs/>
                <w:lang w:val="en-GB"/>
              </w:rPr>
              <w:t>IPEP-2-UINM _04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Wykorzystanie umiejętności interpersonalnych w pracy pedagogicznej w kontakcie bezpośrednim jak i poprzez środki masowego przekazu. </w:t>
            </w:r>
            <w:r>
              <w:rPr>
                <w:iCs/>
              </w:rPr>
              <w:t>Dostosowywanie sposobu komunikacji do poziomu rozwojowego uczni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</w:rPr>
              <w:t>IPEP-2-UINM 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>Konflikt i jego rozwój, umiejętności rozwiązywania konfliktów, negocjacje i mediacje. K</w:t>
            </w:r>
            <w:r>
              <w:rPr>
                <w:iCs/>
              </w:rPr>
              <w:t xml:space="preserve">ształtowanie umiejętności współpracy uczniów, w tym grupowego rozwiązywania problem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4, IPEP-2-UINM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</w:rPr>
              <w:t xml:space="preserve">Metody rozwijania u uczniów ciekawości, aktywności i samodzielności poznawczej oraz logicznego i krytycznego myślenia. </w:t>
            </w:r>
            <w:r>
              <w:rPr>
                <w:iCs/>
                <w:lang w:eastAsia="zh-CN"/>
              </w:rPr>
              <w:t>Metody wspierania rozwoju umiejętności interpersonalnych dzieci, młodzieży jak i dorosłych; a także możliwości edukacji i samorozwoju w tym zakres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  <w:p>
            <w:pPr>
              <w:pStyle w:val="Normal"/>
              <w:rPr/>
            </w:pPr>
            <w:r>
              <w:rPr>
                <w:iCs/>
              </w:rPr>
              <w:t>IPEP-2-UINM 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Adler, R. B., Relacje interpersonalne: proces porozumiewania, Poznań 202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Cs/>
                <w:iCs/>
                <w:lang w:eastAsia="zh-CN"/>
              </w:rPr>
              <w:t>Davis M., Fanning P., McKay M., Sztuka skutecznego porozumiewania się, Gdańsk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Goleman D., Inteligencja emocjonalna, Poznań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Majewska-Gałęziak A., (red), Metoda warsztatowa w kształtowaniu umiejętności interpersonalnych, Katowice 199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, Sarzyńska-Mazurek E.,  Maliszewski W. J., Fiedor M., (red.), Komunikacja i edukacja : ku synergiczności porozumiewania się Toruń 2018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Bocheńska-Włostowska K., Akademia umiejętności interpersonalnych. 20 spotkań z komunikacją, Kraków 200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Covey S.R., 7 nawyków efektywnego działania, Poznań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bCs/>
                <w:iCs/>
                <w:lang w:eastAsia="zh-CN"/>
              </w:rPr>
              <w:t>Egan G., Kompetentne pomaganie, Warszawa 2002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K_01, TK_02, TK_03, TK_05,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dywidualna praca własna – pisem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</w:t>
              <w:br/>
              <w:t xml:space="preserve">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zespołowej podczas zajęć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i opracowanie pracy pisem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 formach: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yskus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</w:t>
      </w:r>
      <w:r>
        <w:rPr>
          <w:iCs/>
        </w:rPr>
        <w:t>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21:43:00Z</dcterms:created>
  <dc:creator>`</dc:creator>
  <dc:description/>
  <cp:keywords/>
  <dc:language>en-US</dc:language>
  <cp:lastModifiedBy>TD</cp:lastModifiedBy>
  <dcterms:modified xsi:type="dcterms:W3CDTF">2022-01-25T23:50:00Z</dcterms:modified>
  <cp:revision>11</cp:revision>
  <dc:subject/>
  <dc:title>Nazwa przedmiotu:</dc:title>
</cp:coreProperties>
</file>