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6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035"/>
        <w:gridCol w:w="79"/>
        <w:gridCol w:w="169"/>
        <w:gridCol w:w="541"/>
        <w:gridCol w:w="937"/>
        <w:gridCol w:w="133"/>
        <w:gridCol w:w="1366"/>
        <w:gridCol w:w="1389"/>
        <w:gridCol w:w="44"/>
        <w:gridCol w:w="475"/>
        <w:gridCol w:w="2085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a z dzieckiem w położeniu kryzysowym / IPEP-2-PDPK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warty 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ykłady:       Ćwiczenia:</w:t>
            </w:r>
            <w:r>
              <w:rPr/>
              <w:t xml:space="preserve"> 15</w:t>
            </w:r>
            <w:r>
              <w:rPr>
                <w:sz w:val="22"/>
              </w:rPr>
              <w:t xml:space="preserve">        Laboratoria:        Projekty/seminaria: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CTS (w tym 1 ECTS praktyczny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Katarzyna Dworniczek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etencje interpersonalne (zdolność do empatii poznawczej, aktywnego słuchania, umiejętność pracy w zespole,) i intrapersonalne (samoświadomość emocjonalna, samoakceptacja i szacunek do własnej osoby oraz do innych ludzi).</w:t>
            </w:r>
          </w:p>
        </w:tc>
      </w:tr>
      <w:tr>
        <w:trPr>
          <w:trHeight w:val="2435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poznanie studentów z przepisami i zasadami BHP obowiązującymi podczas zajęć dydaktycznych oraz w działalności pedagogicznej.</w:t>
            </w:r>
          </w:p>
          <w:p>
            <w:pPr>
              <w:pStyle w:val="Normal"/>
              <w:rPr/>
            </w:pPr>
            <w:r>
              <w:rPr/>
              <w:t>Poszerzenie umiejętności analizy i dokonywania diagnozy pedagogicznej sytuacji dziecka oraz tworzenie adekwatnych do niej projektów działań pedagogiczn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worzenie własnego warsztatu pracy do wykorzystania w praktycznym działaniu z dziećmi znajdującymi się w różnego rodzaju kryzysa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wijanie umiejętności wykorzystywania wiedzy o dziecku w praktycznym oddziaływaniu na nie oraz umiejętności systemowego współdziałania z środowiskowymi podmiotami edukacyjnymi oraz współtworzącymi lokalny system pomocy dziecku i rodzin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głębienie świadomości i wiedzy na temat odpowiedzialności etycznej podczas pracy z dzieckiem w kryzys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budzanie do refleksyjnej postawy wobec własnych kompetencji i umiejętności poszukiwania pomocy u ekspertów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PK_01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Zna i rozumie specyfikę pracy z dzieckiem w poszczególnych sytuacjach kryzysowych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MPED_W04</w:t>
            </w:r>
          </w:p>
          <w:p>
            <w:pPr>
              <w:pStyle w:val="Normal"/>
              <w:jc w:val="center"/>
              <w:rPr/>
            </w:pPr>
            <w:r>
              <w:rPr/>
              <w:t>SMPED_W10</w:t>
            </w:r>
          </w:p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PK_0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trafi wykorzystać zdobytą wiedzę psychologiczno-pedagogiczną w celu dokonania trafnej (jeśli to konieczne wielokrotnej) diagnozy sytuacji dziecka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7</w:t>
            </w:r>
          </w:p>
          <w:p>
            <w:pPr>
              <w:pStyle w:val="Normal"/>
              <w:jc w:val="center"/>
              <w:rPr/>
            </w:pPr>
            <w:r>
              <w:rPr/>
              <w:t>SMPED_U03</w:t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PK_0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trafi odpowiednio dobrać metody i formy pracy w zależności od specyfiki konkretnego przypadku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0</w:t>
            </w:r>
          </w:p>
          <w:p>
            <w:pPr>
              <w:pStyle w:val="Normal"/>
              <w:jc w:val="center"/>
              <w:rPr/>
            </w:pPr>
            <w:r>
              <w:rPr/>
              <w:t>SMPED_U01</w:t>
            </w:r>
          </w:p>
          <w:p>
            <w:pPr>
              <w:pStyle w:val="Normal"/>
              <w:jc w:val="center"/>
              <w:rPr/>
            </w:pPr>
            <w:r>
              <w:rPr/>
              <w:t>SMPED_U03</w:t>
            </w:r>
          </w:p>
          <w:p>
            <w:pPr>
              <w:pStyle w:val="Normal"/>
              <w:jc w:val="center"/>
              <w:rPr/>
            </w:pPr>
            <w:r>
              <w:rPr/>
              <w:t>SMPED_U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PK_04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trafi przygotować i przeprowadzić adekwatne do sytuacji dziecka działania pedagogiczne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W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PK_05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trafi uruchomić jednostkowe i środowiskowe zasoby w celu poprawy sytuacji dziecka w położeniu kryzysowym, w tym także pobudzać do właściwej reakcji podmioty powołane do tychże celów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MPED_K03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PK_06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własne ograniczenia i w sytuacji przekraczającej własne możliwości niesienia pomocy potrafi odnaleźć źródła wsparcia profesjonalnego i korzystać z nich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U03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w trakcie zajęć. Zapoznanie z zasadami bezpieczeństwa i higieny pracy w odniesieniu do przedmiot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ytuacje kryzysowe w życiu dziecka i ich wpływ na jego bieżące i perspektywiczne funkcjonowanie we wszystkich środowiskach życi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PK_01</w:t>
            </w:r>
          </w:p>
          <w:p>
            <w:pPr>
              <w:pStyle w:val="Normal"/>
              <w:jc w:val="center"/>
              <w:rPr/>
            </w:pPr>
            <w:r>
              <w:rPr/>
              <w:t>IPEP-2-PDPK_0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k pracować z dzieckiem, które doświadczyło traumy? Budowanie kompetencji uzdrawiających w pracy z dziećmi dotkniętymi dziecięcą traumą rozwojową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PK_0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ęź jako czynnik chroniący rozwój. Kryzysy wieku dziecięcego i adolescencji wynikające z zaburzeń relacji wewnątrzrodzinnych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PK_01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a pedagogiczna z dzieckiem, które doświadczyło wykorzystywania seksualnego – zasady i narzędzia pracy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PK_0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soby prowadzenia rozmów terapeutycznych w różnego rodzaju sytuacjach trudnych: depresja, myśli samobójcze, śmierć bliskiej osoby, odsunięcie się osoby silnie związanej emocjonalnie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PK_0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iejętności terapeutyczne i interpersonalne przydatne w pracy z jednostką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PK_05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7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iza przypadków pod kątem: diagnozy (w tym diagnozy wielokrotnej) oraz możliwości pracy z dziećmi znajdującymi się w szczególnej sytuacji życiowej. Opracowywanie planów pracy indywidualnej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PK_02</w:t>
            </w:r>
          </w:p>
          <w:p>
            <w:pPr>
              <w:pStyle w:val="Normal"/>
              <w:jc w:val="center"/>
              <w:rPr/>
            </w:pPr>
            <w:r>
              <w:rPr/>
              <w:t>IPEP-2-PDPK_03</w:t>
            </w:r>
          </w:p>
          <w:p>
            <w:pPr>
              <w:pStyle w:val="Normal"/>
              <w:jc w:val="center"/>
              <w:rPr/>
            </w:pPr>
            <w:r>
              <w:rPr/>
              <w:t>IPEP-2-PDPK_04</w:t>
            </w:r>
          </w:p>
          <w:p>
            <w:pPr>
              <w:pStyle w:val="Normal"/>
              <w:jc w:val="center"/>
              <w:rPr/>
            </w:pPr>
            <w:r>
              <w:rPr/>
              <w:t>IPEP-2-PDPK_06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8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yka pracy indywidualnej z dzieckiem o szczególnych potrzebach: przegląd dostępnych narzędzi diagnostycznych oraz terapeutycznych możliwych do wykorzystania w działalności pedagogicznej w konkretnych sytuacjach kryzysowych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PK_03</w:t>
            </w:r>
          </w:p>
          <w:p>
            <w:pPr>
              <w:pStyle w:val="Normal"/>
              <w:jc w:val="center"/>
              <w:rPr/>
            </w:pPr>
            <w:r>
              <w:rPr/>
              <w:t>IPEP-2-PDPK_04</w:t>
            </w:r>
          </w:p>
          <w:p>
            <w:pPr>
              <w:pStyle w:val="Normal"/>
              <w:jc w:val="center"/>
              <w:rPr/>
            </w:pPr>
            <w:r>
              <w:rPr/>
              <w:t>IPEP-2-PDPK_06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9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e ćwiczenia służące wspieraniu dziecka (możliwe do zastosowania w większości sytuacji kryzysowych)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PK_04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naliza możliwości wykorzystywania zasobów indywidualnych i środowiskowych (systemowe współdziałanie z rodziną dziecka i z instytucjami udzielającymi pomocy i wsparcia)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PK_02 IPEP-2-PDPK_03</w:t>
            </w:r>
          </w:p>
          <w:p>
            <w:pPr>
              <w:pStyle w:val="Normal"/>
              <w:jc w:val="center"/>
              <w:rPr/>
            </w:pPr>
            <w:r>
              <w:rPr/>
              <w:t>IPEP-2-PDPK_04</w:t>
            </w:r>
          </w:p>
          <w:p>
            <w:pPr>
              <w:pStyle w:val="Normal"/>
              <w:jc w:val="center"/>
              <w:rPr/>
            </w:pPr>
            <w:r>
              <w:rPr/>
              <w:t>IPEP-2-PDPK_05</w:t>
            </w:r>
          </w:p>
          <w:p>
            <w:pPr>
              <w:pStyle w:val="Normal"/>
              <w:jc w:val="center"/>
              <w:rPr/>
            </w:pPr>
            <w:r>
              <w:rPr/>
              <w:t>IPEP-2-PDPK_06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. Elliot, M. Place, Dzieci i młodzież w kłopocie, Warszawa 2004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. Stallard, Czujesz tak, jak myślisz, Praktyczne zastosowania terapii poznawczo-behawioralnej w pracy z dziećmi i młodzieżą, Poznań 2006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. Jedliński, Jak rozmawiać z tymi, co stracili nadzieję?, Warszawa 1996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M. Cywińska (red.),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Edukacyjne przestrzenie sytuacji trudnych dzieci</w:t>
              </w:r>
            </w:hyperlink>
            <w:r>
              <w:rPr/>
              <w:t>, Poznań 2019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. Paczkowska, Dziecko i nastolatek w żałobie, rola nauczycieli i pedagogów, Gdańsk 2020.</w:t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M. Ganczarska, Spotkania z fikcyjnym terapeutą. Jak tworzyć i czytać dzieciom opowiadania korygujące w ramach interwencji terapeutyczno-wychowawczych, Opole 2015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J. Bowlby, Przywiązanie, Warszawa 2007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. Juroszek, Znaczenie postaw rodzicielskich i stylów przywiązania dla funkcjonowania psychospołecznego dziecka w życiu dorosłym, Kraków 2017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J. Schooler, Zranione dzieci uzdrawiające domy, Warszawa 2012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. Watson, Chłopiec, którego nikt nie kochał, Warszawa 2012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. Konrad, C. Hendl, Inteligencja emocjonalna. Poradnik z zestawem ćwiczeń, Katowice 2005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J. Prekop, Wczuwanie się, czyli inteligencja serca, Poznań 2003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. Skynner, J. Cleese, Żyć w rodzinie i przetrwać, Warszawa 2014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. F. Acland, Doskonałe umiejętności interpersonalne, Poznań 2006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. King, Umiejętności terapeutyczne nauczyciela, Gdańsk 2003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PK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1, TK_02, TK_03, TK_04,</w:t>
            </w:r>
          </w:p>
          <w:p>
            <w:pPr>
              <w:pStyle w:val="Normal"/>
              <w:rPr/>
            </w:pPr>
            <w:r>
              <w:rPr/>
              <w:t xml:space="preserve">TK_05,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zentacja ustna opracowanych zaleceń/ćwiczeń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PK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1, TK_07, TK_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zentacja ustna opracowanych zaleceń/ćwiczeń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PK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7, TK_08, TK_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zentacja ustna opracowanych zaleceń/ćwiczeń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PK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7, TK_08, TK_09, TK_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zentacja ustna opracowanych zaleceń/ćwiczeń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PK_0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6, TK_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zentacja ustna opracowanych zaleceń/ćwiczeń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1.Czytanie literatury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. Zalecenia z uwzględnieniem ćwiczeń terapeutycznych wspomagających wybrane obszary funkcjonowania dziecka na podstawie analizowanego przypadku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5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ład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>
                <w:iCs/>
              </w:rPr>
              <w:t>Student opracowuje pisemnie zalecenia z uwzględnieniem ćwiczeń postępowania pedagogicznego do analizowanego przypadku oraz prezentacja przed grupą.  Ocena z przygotowania pracy wyliczana jest na podstawie określonej punktacji (0-10 p.) i ma przełożenie na ocenę w skali 2-5 (0-5 punktów = 2.0, 6 punktów =3.0, 7 punktów =3,5, 8 punktów =4.0, 9 punktów =4.5, 10 punktów =5.0 )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  <w:t>Oceniane będą:</w:t>
            </w:r>
          </w:p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>
                <w:iCs/>
              </w:rPr>
              <w:t>- stopień wyczerpania tematu  (0-5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>
                <w:iCs/>
              </w:rPr>
              <w:t>- struktura wypowiedzi pisemnej i ustnej (0-3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  <w:t>- poprawność zapisu treści oraz uwzględnienie i zapis źródeł (0-2 p.).</w:t>
            </w:r>
          </w:p>
          <w:p>
            <w:pPr>
              <w:pStyle w:val="Akapitzlist"/>
              <w:ind w:left="0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  <w:t>Laboratorium:</w:t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yskusja, rozmowa kierowana,</w:t>
            </w:r>
          </w:p>
          <w:p>
            <w:pPr>
              <w:pStyle w:val="Normal"/>
              <w:rPr/>
            </w:pPr>
            <w:r>
              <w:rPr/>
              <w:t>- prezentacja ustna i omówienie stworzonych  zaleceń/ćwiczeń,</w:t>
            </w:r>
          </w:p>
          <w:p>
            <w:pPr>
              <w:pStyle w:val="Normal"/>
              <w:rPr/>
            </w:pPr>
            <w:r>
              <w:rPr/>
              <w:t>- analiza sytuacji, zdarzeń,</w:t>
            </w:r>
          </w:p>
          <w:p>
            <w:pPr>
              <w:pStyle w:val="Normal"/>
              <w:rPr/>
            </w:pPr>
            <w:r>
              <w:rPr/>
              <w:t>- ćwiczenia, zadania, symulacje,</w:t>
            </w:r>
          </w:p>
          <w:p>
            <w:pPr>
              <w:pStyle w:val="Normal"/>
              <w:rPr/>
            </w:pPr>
            <w:r>
              <w:rPr/>
              <w:t>- metody problemowe (praca w parach, grupach),</w:t>
            </w:r>
          </w:p>
          <w:p>
            <w:pPr>
              <w:pStyle w:val="Normal"/>
              <w:rPr/>
            </w:pPr>
            <w:r>
              <w:rPr/>
              <w:t xml:space="preserve">- analiza przypadku, </w:t>
            </w:r>
          </w:p>
          <w:p>
            <w:pPr>
              <w:pStyle w:val="Normal"/>
              <w:rPr/>
            </w:pPr>
            <w:r>
              <w:rPr/>
              <w:t>- objaśnienie, wyjaśnienie,</w:t>
            </w:r>
          </w:p>
          <w:p>
            <w:pPr>
              <w:pStyle w:val="Normal"/>
              <w:rPr/>
            </w:pPr>
            <w:r>
              <w:rPr/>
              <w:t>- tworzenie wypowiedzi pisemn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Katarzyna Dworniczek</w:t>
      </w:r>
    </w:p>
    <w:p>
      <w:pPr>
        <w:pStyle w:val="Normal"/>
        <w:rPr/>
      </w:pPr>
      <w:r>
        <w:rPr/>
        <w:t xml:space="preserve">Sprawdził  pod względem formalnym (koordynator przedmiotu): mgr Krzysztof Borowski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atalog.pwsz.edu.pl/1583000236958/ksiazka/edukacyjne-przestrzenie-sytuacji-trudnych-dzieci?bibFilter=15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7:10:00Z</dcterms:created>
  <dc:creator>`</dc:creator>
  <dc:description/>
  <cp:keywords/>
  <dc:language>en-US</dc:language>
  <cp:lastModifiedBy>MS</cp:lastModifiedBy>
  <dcterms:modified xsi:type="dcterms:W3CDTF">2022-01-25T22:25:00Z</dcterms:modified>
  <cp:revision>34</cp:revision>
  <dc:subject/>
  <dc:title>Nazwa przedmiotu:</dc:title>
</cp:coreProperties>
</file>