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63"/>
        <w:gridCol w:w="945"/>
        <w:gridCol w:w="73"/>
        <w:gridCol w:w="159"/>
        <w:gridCol w:w="534"/>
        <w:gridCol w:w="913"/>
        <w:gridCol w:w="131"/>
        <w:gridCol w:w="1360"/>
        <w:gridCol w:w="1377"/>
        <w:gridCol w:w="44"/>
        <w:gridCol w:w="511"/>
        <w:gridCol w:w="2249"/>
        <w:gridCol w:w="3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etyczne podstawy terapii pedagogicznej, IPEP-2-TPTP</w:t>
            </w:r>
          </w:p>
          <w:p>
            <w:pPr>
              <w:pStyle w:val="Normal"/>
              <w:rPr/>
            </w:pPr>
            <w:r>
              <w:rPr/>
              <w:t>fakultet</w:t>
            </w:r>
          </w:p>
        </w:tc>
      </w:tr>
      <w:tr>
        <w:trPr>
          <w:trHeight w:val="112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30      Ćwiczenia: 35       Laboratoria:   Projekty/seminaria:</w:t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(0 ECTS o charakterze praktycznym)</w:t>
            </w:r>
          </w:p>
        </w:tc>
      </w:tr>
      <w:tr>
        <w:trPr>
          <w:trHeight w:val="380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Kanclerz</w:t>
            </w:r>
          </w:p>
        </w:tc>
      </w:tr>
      <w:tr>
        <w:trPr>
          <w:trHeight w:val="20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stawowa wiedza teoretyczna z zakresu pedagogiki ogólnej.</w:t>
            </w:r>
          </w:p>
        </w:tc>
      </w:tr>
      <w:tr>
        <w:trPr>
          <w:trHeight w:val="802" w:hRule="atLeast"/>
        </w:trPr>
        <w:tc>
          <w:tcPr>
            <w:tcW w:w="28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terminologią używaną w terapii pedagogicznej.</w:t>
            </w:r>
          </w:p>
        </w:tc>
      </w:tr>
      <w:tr>
        <w:trPr>
          <w:trHeight w:val="890" w:hRule="atLeast"/>
        </w:trPr>
        <w:tc>
          <w:tcPr>
            <w:tcW w:w="28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rozumienie specyfiki funkcjonowania uczniów ze specjalnymi potrzebami edukacyjnymi.</w:t>
            </w:r>
          </w:p>
        </w:tc>
      </w:tr>
      <w:tr>
        <w:trPr>
          <w:trHeight w:val="880" w:hRule="atLeast"/>
        </w:trPr>
        <w:tc>
          <w:tcPr>
            <w:tcW w:w="28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gotowanie do skutecznego posługiwania się wybranymi strategiami działań praktycznych w odniesieniu do uczniów ze specjalnymi potrzebami edukacyjnymi.</w:t>
            </w:r>
          </w:p>
        </w:tc>
      </w:tr>
      <w:tr>
        <w:trPr>
          <w:trHeight w:val="884" w:hRule="atLeast"/>
        </w:trPr>
        <w:tc>
          <w:tcPr>
            <w:tcW w:w="28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ształtowanie postawy twórczego pedagoga, działającego we współpracy z zespołem nauczycieli, specjalistów, dostrzegającego potrzebę ciągłego doskonalenia i pogłębiania swoich zawodowych kompetencji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1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Student posługuje się elementarną terminologią z zakresu terapii pedagogicznej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2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umie znaczenie diagnozy w terapii pedagogicznej oraz zna etapy procesu terapeutycznego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</w:tc>
      </w:tr>
      <w:tr>
        <w:trPr>
          <w:trHeight w:val="720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3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pogłębioną i rozszerzoną wiedzę oraz rozumie zróżnicowanie potrzeb edukacyjnych uczniów/podopiecznych i wynikające z nich zadania placówki dotyczące. Potrafi wymienić i opisać najbardziej popularne trudności edukacyjne wymagające wsparcia terapeuty pedagogicznego w szkole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</w:tc>
      </w:tr>
      <w:tr>
        <w:trPr>
          <w:trHeight w:val="705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4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zaproponować / podejmować odpowiednie działania terapeutyczne w odniesieniu do specyficznych potrzeb edukacyjnych ucznia.</w:t>
              <w:br/>
            </w:r>
            <w:r>
              <w:rPr>
                <w:b/>
                <w:i/>
              </w:rPr>
              <w:t>E.1K.K2.Wykorzystuje zdobytą wiedzę do analizy zdarzeń pedagogicznych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</w:tc>
      </w:tr>
      <w:tr>
        <w:trPr>
          <w:trHeight w:val="705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5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est zdolny do </w:t>
            </w:r>
            <w:r>
              <w:rPr>
                <w:b/>
                <w:i/>
              </w:rPr>
              <w:t>E.1K.K1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autorefleksji nad rozwojem zawodowym </w:t>
            </w:r>
            <w:r>
              <w:rPr/>
              <w:t xml:space="preserve">oraz dostrzega potrzebę </w:t>
            </w:r>
            <w:r>
              <w:rPr>
                <w:b/>
                <w:i/>
              </w:rPr>
              <w:t>E.2K.K3</w:t>
            </w:r>
            <w:r>
              <w:rPr/>
              <w:t xml:space="preserve"> </w:t>
            </w:r>
            <w:r>
              <w:rPr>
                <w:b/>
                <w:i/>
              </w:rPr>
              <w:t>samodzielnego pogłębiania wiedzy pedagogicznej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705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6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est gotowy do </w:t>
            </w:r>
            <w:r>
              <w:rPr>
                <w:b/>
                <w:i/>
              </w:rPr>
              <w:t>E.2K.K4</w:t>
            </w:r>
            <w:r>
              <w:rPr/>
              <w:t xml:space="preserve"> </w:t>
            </w:r>
            <w:r>
              <w:rPr>
                <w:b/>
                <w:i/>
              </w:rPr>
              <w:t>współpracy z nauczycielami w celu doskonalenia swojego warsztatu pracy</w:t>
            </w:r>
            <w:r>
              <w:rPr/>
              <w:t xml:space="preserve"> i dostrzega w tym dużą wartość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oretyczne podstawy pracy terapeuty pedagogicznego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1</w:t>
            </w:r>
          </w:p>
        </w:tc>
      </w:tr>
      <w:tr>
        <w:trPr>
          <w:trHeight w:val="34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terapii pedagogicznej. Znaczenie diagnozy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2</w:t>
            </w:r>
          </w:p>
        </w:tc>
      </w:tr>
      <w:tr>
        <w:trPr>
          <w:trHeight w:val="34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zniowie ze specjalnymi potrzebami edukacyjnymi. Specyfika trudności i ich konsekwencje dla procesu uczenia się oraz funkcjonowania dziecka w grupie szkolnej i codziennym życiu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3</w:t>
            </w:r>
          </w:p>
        </w:tc>
      </w:tr>
      <w:tr>
        <w:trPr>
          <w:trHeight w:val="360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ocesu terapeutycznego w odniesieniu do specyficznych trudności – potrzeb edukacyjnych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4</w:t>
            </w:r>
          </w:p>
        </w:tc>
      </w:tr>
      <w:tr>
        <w:trPr>
          <w:trHeight w:val="34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apeuta pedagogiczny – wiedza, umiejętności i kompetencje. Znaczenie współpracy w procesie rozpoznawania trudności uczniów, jak i pracy nad nimi. Konieczność ciągłego doszkalania i poszerzania warsztatu pracy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6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Balejko A., Terapia pedagogiczna w teorii i praktyce, Białystok 200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Bogdanowicz M., Metoda Dobrego Startu we wspomaganiu rozwoju, edukacji i terapii pedagogicznej, Gdańsk 201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Florkiewicz V., (red.) Terapia pedagogiczna. Scenariusze zajęć, Łódź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Nowicka E., Media, dysleksja, terapia pedagogiczna, Toruń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Lasota A., Jońca D., Emocje, komunikacja, akceptacja. Program profilaktyczno-terapeutyczny dla dzieci w wieku przedszkolnym i szkolnym. Plecak szczęśliwego ucznia, Warszawa 202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Radwańska A., Terapia pedagogiczna. Scenariusze zajęć. Poradnik dla terapeuty i nauczyciela, Warszawa 2018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korek E., Terapia pedagogiczna. Zaburzenia rozwoju psychoruchowego dzieci,  Kraków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Uberman M., Mach A. (2016). Kompetencje nauczyciela edukacji wczesnoszkolnej w szkole ogólnodostępnej w pracy z dzieckiem z niepełnosprawnością. Lubelski Rocznik Pedagogiczny, XXXV, 3, s. 165-186. </w:t>
            </w:r>
            <w:hyperlink r:id="rId2">
              <w:r>
                <w:rPr>
                  <w:rStyle w:val="InternetLink"/>
                </w:rPr>
                <w:t>http://yadda.icm.edu.pl/yadda/element/bwmeta1.element.ojs-doi-10_17951_lrp_2016_35_3_165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 xml:space="preserve">Barańska M., Lubię głoski, rytm i ruch! Ćwiczenia uwagi słuchowej, koordynacji słuchowo-ruchowej oraz syntezy i analizy słuchowej, Gdańsk 2020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Bartnikowska U., Specjalne potrzeby edukacyjny dzieci z rodzin zastępczych, Niepełnosprawność, nr 31 (2018) </w:t>
            </w:r>
            <w:hyperlink r:id="rId3">
              <w:r>
                <w:rPr>
                  <w:rStyle w:val="InternetLink"/>
                </w:rPr>
                <w:t>https://www.ejournals.eu/Niepelnosprawnosc/2018/31-2018/art/13991/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Chamera-Nowak A., Bajka jak na lekarstwo. Zastosowanie bajkoterapii w terapii pedagogicznej, Warszawa 201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Dudek M., Edukacyjne wyzwania w teorii i praktyce pedagogicznej, Jarosław 2019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Mądry-Kupiec M. (red.) Objaw – znak – kod. Rozważania w kontekście prawidłowego i zaburzonego rozwoju dziecka, Kraków 2018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1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2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 xml:space="preserve">ćwiczenia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3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40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4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/projekt</w:t>
            </w:r>
          </w:p>
        </w:tc>
      </w:tr>
      <w:tr>
        <w:trPr>
          <w:trHeight w:val="525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5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Plan rozwoju zawodowego(autorefleksja)</w:t>
            </w:r>
          </w:p>
        </w:tc>
      </w:tr>
      <w:tr>
        <w:trPr>
          <w:trHeight w:val="525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6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lan rozwoju zawodowego</w:t>
            </w:r>
          </w:p>
        </w:tc>
      </w:tr>
      <w:tr>
        <w:trPr>
          <w:trHeight w:val="563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Analiza literatury w celu pogłębiania podejmowanych zagadnień i poszukiwaniu metod pracy z wybranymi przypadkami.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2. Opracowanie projektu pracy 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Analiza własnych kompetencji i umiejętności w kontekście udzielania wsparcia terapeutycznego. Stworzenie planu rozwoju zawodowego.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 godz.</w:t>
            </w:r>
          </w:p>
        </w:tc>
      </w:tr>
      <w:tr>
        <w:trPr>
          <w:trHeight w:val="494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>Nakład pracy studenta związany z zajęciami o charakterze praktycznym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ECTS 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 ECTS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 ECTS</w:t>
            </w:r>
          </w:p>
        </w:tc>
      </w:tr>
      <w:tr>
        <w:trPr>
          <w:trHeight w:val="555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Egzam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ykład: </w:t>
            </w:r>
            <w:r>
              <w:rPr/>
              <w:t xml:space="preserve">Student na zaliczenie wykładu zalicza kolokwium z zrealizowanego materiału. Kolokwium składa się z 12 pytań. Za każdą poprawną odpowiedź student otrzymuje 1pkt. </w:t>
            </w:r>
          </w:p>
          <w:p>
            <w:pPr>
              <w:pStyle w:val="Akapitzlist"/>
              <w:rPr/>
            </w:pPr>
            <w:r>
              <w:rPr/>
              <w:t>Ocena z kolokwium wyliczana jest na podstawie określonej punktacji (0-12 p.) i ma przełożenie na ocenę w skali 2-5 (0-6 punktów = 2.0, 7 punktów = 3.0, 8 punktów = 3,5, 9 punktów = 4.0, 10 punktów = 4.5, 11-12 punktów = 5.0 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 </w:t>
            </w: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przygotowanie projektu procesu terapeutycznego odnośnie indywidualnego przypadku w zespole kilkuosobow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ryteria oceny wystąpienia w zespole na wskazany temat: </w:t>
            </w:r>
          </w:p>
          <w:p>
            <w:pPr>
              <w:pStyle w:val="Akapitzlist"/>
              <w:rPr/>
            </w:pPr>
            <w:r>
              <w:rPr/>
              <w:t>Ocena projektu wyliczana jest na podstawie określonej punktacji (0-25 p.) i ma przełożenie na ocenę w skali 2-5 (0-11 punktów = 2.0, 12-14 punktów = 3.0, 15-17 punktów = 3,5, 18-20 punktów = 4.0, 21-23 punkty = 4.5, 24-25 punktów = 5.0 )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1. adekwatność projektu do indywidualnego przypadku 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2. wnikliwość i refleksyjność, wykorzystane metody i źródła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3. proporcjonalne zaangażowanie członków grupy podczas prezentacji projektu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4. samodzielność w prezentowaniu treści oraz implementacja wybranych elementów na grupie studentów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5. struktura wypowiedzi (trójdzielność z zachowaniem właściwych proporcji – rozwinięcie najdłuższe)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Student zobowiązany jest również do wykonania analizy własnych zasobów w zakresie wiedzy, umiejętności i kompetencji w odniesienie do prowadzenia terapii pedagogicznej, a następnie opracowania planu rozwoju zawodowego. Praca ta oceniana jest w sposób: „zaliczono/nie zaliczono” i jest niezbędnym elementem warunkującym przystąpienie do egzaminu z przedmiotu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ojekt pracy terapeuty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indywidualnych przypadków pochodzących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 (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i realizowanie zajęć dla uczniów z różnymi potrzebami edukacyjnymi (symulacja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konspektu zaję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dda.icm.edu.pl/yadda/element/bwmeta1.element.ojs-doi-10_17951_lrp_2016_35_3_165" TargetMode="External"/><Relationship Id="rId3" Type="http://schemas.openxmlformats.org/officeDocument/2006/relationships/hyperlink" Target="https://www.ejournals.eu/Niepelnosprawnosc/2018/31-2018/art/1399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2:44:00Z</dcterms:created>
  <dc:creator>`</dc:creator>
  <dc:description/>
  <cp:keywords/>
  <dc:language>en-US</dc:language>
  <cp:lastModifiedBy>TD</cp:lastModifiedBy>
  <dcterms:modified xsi:type="dcterms:W3CDTF">2022-03-16T23:08:00Z</dcterms:modified>
  <cp:revision>5</cp:revision>
  <dc:subject/>
  <dc:title>Nazwa przedmiotu:</dc:title>
</cp:coreProperties>
</file>