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wencja w kryzysach życiowych / IPEP-2-IKZ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rwsz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15     Ćwiczenia:   15      Laboratoria: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(w tym 1 ECTS praktyczny)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interpersonalne (zdolność do empatii poznawczej, umiejętność pracy w zespole) i intrapersonalne (samoświadomość emocjonalna, samoakceptacja i szacunek do własnej osoby oraz do innych ludzi)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ekazanie wiedzy na temat istoty i cech kryzysów życiowych a także strategii i sposobów radzenia sobie z ni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ształtowanie umiejętności wieloczynnikowej i interdyscyplinarnej analizy sytuacji kryzysow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formami pomocy osobom doświadczającym kryzysów życiowych oraz rozwijanie ich warsztatu pracy w tym zakresi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instytucjami wspomagającymi jednostki i rodziny w kryzysach życi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studentów ze zjawiskami występującymi podczas niesienia pomocy dzieciom i dorosłym znajdującym się w kryzysi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trafi scharakteryzować czynniki warunkujące powstawanie i proces zmagania się z kryzysami życiowymi. Rozumie rolę pedagoga w  procesie pomocy osobom w sytuacjach o charakterze kryzysowy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SMPED_W09</w:t>
            </w:r>
          </w:p>
          <w:p>
            <w:pPr>
              <w:pStyle w:val="TextBody"/>
              <w:jc w:val="center"/>
              <w:rPr/>
            </w:pPr>
            <w:r>
              <w:rPr/>
              <w:t>SMPED_W1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onuje pogłębionej analizy i interpretacji sytuacji kryzysowych z uwzględnieniem czynników zewnętrznych</w:t>
            </w:r>
            <w:r>
              <w:rPr>
                <w:color w:val="000000"/>
              </w:rPr>
              <w:t xml:space="preserve"> i ich wpływu na psychospołeczne funkcjonowanie człowieka oraz jego położenie życiowe.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MPED_W09</w:t>
            </w:r>
          </w:p>
          <w:p>
            <w:pPr>
              <w:pStyle w:val="TextBody"/>
              <w:jc w:val="center"/>
              <w:rPr/>
            </w:pPr>
            <w:r>
              <w:rPr/>
              <w:t>SMPED_W12</w:t>
            </w:r>
          </w:p>
          <w:p>
            <w:pPr>
              <w:pStyle w:val="TextBody"/>
              <w:jc w:val="center"/>
              <w:rPr/>
            </w:pPr>
            <w:r>
              <w:rPr/>
              <w:t>SMPED_U0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SMPED_U02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/>
              <w:t xml:space="preserve">Projektuje strategie pomocowe stosownie do rodzaju kryzysu, jego charakteru i indywidualnego sposobu jego doświadczania przez jednostkę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</w:t>
            </w:r>
            <w:r>
              <w:rPr/>
              <w:t xml:space="preserve"> W09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1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/>
              <w:t xml:space="preserve">Opisuje instytucje udzielające pomocy w sytuacjach kryzysow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W05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5"/>
              </w:rPr>
              <w:t>SMPED_K04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EP-2-IKZ_0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/>
              <w:t xml:space="preserve">Wykazuje postawę szacunku w stosunku do osób znajdujących się w krytycznym położeniu życiowym oraz jest zdolny do udzielania im pomocy w sposób nienaruszający ich godnośc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W12</w:t>
            </w:r>
          </w:p>
          <w:p>
            <w:pPr>
              <w:pStyle w:val="TextBody"/>
              <w:jc w:val="center"/>
              <w:rPr/>
            </w:pPr>
            <w:r>
              <w:rPr>
                <w:sz w:val="25"/>
              </w:rPr>
              <w:t>SMPED_U06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11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K03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5"/>
              </w:rPr>
              <w:t>SMPED_K04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2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Wprowadzenie w problematykę. Rola pedagoga w procesie pomocy osobom znajdującym się w kryzys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jawiska występujące w procesie niesienia pomo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zenie sobie w sytuacjach trudnych. Jak dzieci z poszczególnych kategorii wiekowych reagują na kryzy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yzys; rodzaje kryzysów; tło zdarzeń kryzysowych; reakcje na kryzys; kryzys jako szansa i zagrożenie; stres i kryzy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brane zagadnienia interwencji kryzysow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arcie społeczne i jego znaczenie w sytuacjach kryzysowy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nniki psychologiczne i środowiskowe jako płaszczyzna powstawania i przeżywania kryzys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przykładowych sytuacji kryzys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rPr/>
            </w:pPr>
            <w:r>
              <w:rPr/>
              <w:t>IPEP-2-IKZ_03</w:t>
            </w:r>
          </w:p>
          <w:p>
            <w:pPr>
              <w:pStyle w:val="TextBody"/>
              <w:rPr/>
            </w:pPr>
            <w:r>
              <w:rPr/>
              <w:t>IPEP-2-IKZ_04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IPEP-2-IKZ_05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ytucje świadczące pomoc w sytuacjach kryzysowy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2-IKZ_0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Badura-Madej W., Wybrane zagadnienia interwencji kryzysowej – poradnik dla pracowników socjalnych, Warszawa 1996.</w:t>
            </w:r>
          </w:p>
          <w:p>
            <w:pPr>
              <w:pStyle w:val="TextBody"/>
              <w:rPr/>
            </w:pPr>
            <w:r>
              <w:rPr/>
              <w:t>2. Kubacka-Jasiecka D., Budyń K., Kryzys. Interwencja i pomoc psychologiczna, Toruń 2003.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3. Pilecka B., Kryzys psychologiczny. Wybrane zagadnienia, Kraków 2003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Adamczak M., Krytyczne zdarzenia życiowe i radzenie sobie z nimi – wybrane zagadnienia, (w:) Waligóra B. (red.), Elementy psychologii klinicznej, t.II., Poznań 1992.</w:t>
            </w:r>
          </w:p>
          <w:p>
            <w:pPr>
              <w:pStyle w:val="TextBody"/>
              <w:rPr/>
            </w:pPr>
            <w:r>
              <w:rPr/>
              <w:t>2. Bishop D. G., Psychologia zdrowia- zintegrowany umysł i ciało, Wrocław 2000.</w:t>
            </w:r>
          </w:p>
          <w:p>
            <w:pPr>
              <w:pStyle w:val="TextBody"/>
              <w:rPr/>
            </w:pPr>
            <w:r>
              <w:rPr/>
              <w:t>3. Gilliand B. E., Strategie interwencji kryzysowej. Pomoc psychologiczna poprzedzająca terapię, Katowice 2005.</w:t>
            </w:r>
          </w:p>
          <w:p>
            <w:pPr>
              <w:pStyle w:val="TextBody"/>
              <w:rPr/>
            </w:pPr>
            <w:r>
              <w:rPr/>
              <w:t>4. Greenstone J.L., Leviton S.C., Interwencja kryzysowa, Gdańsk 2005.</w:t>
            </w:r>
          </w:p>
          <w:p>
            <w:pPr>
              <w:pStyle w:val="TextBody"/>
              <w:rPr/>
            </w:pPr>
            <w:r>
              <w:rPr/>
              <w:t>5. Heszen-Niejodek I., Stres i radzenie sobie-główne kontrowersje, (w:) Heszen- Niejodek I., Ratajczak Z. (red.), Człowiek w sytuacji stresu, Katowice 1996.</w:t>
            </w:r>
          </w:p>
          <w:p>
            <w:pPr>
              <w:pStyle w:val="TextBody"/>
              <w:rPr/>
            </w:pPr>
            <w:r>
              <w:rPr/>
              <w:t>6. Heszen-Niejodek I., Doświadczenie kryzysu-szansa rozwoju czy ryzyko zaburzeń, Katowice 1995.</w:t>
            </w:r>
          </w:p>
          <w:p>
            <w:pPr>
              <w:pStyle w:val="TextBody"/>
              <w:rPr/>
            </w:pPr>
            <w:r>
              <w:rPr/>
              <w:t>7. Heszen-Niejodek I. (red.), Konteksty stresu psychologicznego, Katowice 2002.</w:t>
            </w:r>
          </w:p>
          <w:p>
            <w:pPr>
              <w:pStyle w:val="TextBody"/>
              <w:rPr/>
            </w:pPr>
            <w:r>
              <w:rPr/>
              <w:t>8. Muszyński H., Biograficzne teorie rozwoju osobowości i ich znaczenie dla teorii opieki, (w:) Dąbrowski Z., Kowalewski F., Pedagogika opiekuńcza jako dyscyplina naukowa i przedmiot studiów- samookreślenie, stan, zastosowanie, Olsztyn 1995.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9. Przetacznik-Gierowska M., Tyszkowa M. (red.), Psychologia rozwoju człowieka, tom I, Warszawa 2003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1, TK_0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TK_3, TK_4, TK_5, TK_6, TK_7, TK_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PEP-2-IKZ_0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TK_3, TK_4, TK_5, TK_6, TK_7, TK_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PEP-2-IKZ_0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8, TK_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TextBody"/>
              <w:suppressAutoHyphens w:val="true"/>
              <w:spacing w:before="0" w:after="120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/>
              <w:t>IPEP-2-IKZ_0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.Czytanie literatury przedmiotu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.Przygotowanie do kolokwium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Przygotowanie ćwiczenia związanego z interwencją w wybranej sytuacji (prezentacja efektów pracy przez studenta podczas zajęć ćwiczeniowych)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Przygotowanie referatu na zaliczenie </w:t>
            </w:r>
            <w:bookmarkStart w:id="0" w:name="_GoBack"/>
            <w:bookmarkEnd w:id="0"/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46:00Z</dcterms:created>
  <dc:creator>`</dc:creator>
  <dc:description/>
  <cp:keywords/>
  <dc:language>en-US</dc:language>
  <cp:lastModifiedBy>TD</cp:lastModifiedBy>
  <dcterms:modified xsi:type="dcterms:W3CDTF">2022-01-25T13:06:00Z</dcterms:modified>
  <cp:revision>5</cp:revision>
  <dc:subject/>
  <dc:title>Nazwa przedmiotu:</dc:title>
</cp:coreProperties>
</file>