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51"/>
        <w:gridCol w:w="43"/>
        <w:gridCol w:w="130"/>
        <w:gridCol w:w="572"/>
        <w:gridCol w:w="732"/>
        <w:gridCol w:w="106"/>
        <w:gridCol w:w="1949"/>
        <w:gridCol w:w="1814"/>
        <w:gridCol w:w="29"/>
        <w:gridCol w:w="542"/>
        <w:gridCol w:w="2413"/>
        <w:gridCol w:w="6"/>
      </w:tblGrid>
      <w:tr>
        <w:trPr>
          <w:trHeight w:val="612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a systemu pomocy psychologiczno-pedagogicznej / IPEP-2-ZSPTP</w:t>
            </w:r>
          </w:p>
        </w:tc>
      </w:tr>
      <w:tr>
        <w:trPr>
          <w:trHeight w:val="11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25      Ćwiczenia: 27      Laboratoria:   Projekty/seminaria:</w:t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w tym punkty praktyczne 0 ECTS)</w:t>
            </w:r>
          </w:p>
        </w:tc>
      </w:tr>
      <w:tr>
        <w:trPr>
          <w:trHeight w:val="380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Kanclerz</w:t>
            </w:r>
          </w:p>
        </w:tc>
      </w:tr>
      <w:tr>
        <w:trPr>
          <w:trHeight w:val="2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zakresu obowiązków pedagoga szkolnego oraz nauczyciela świetlicy.</w:t>
            </w:r>
          </w:p>
          <w:p>
            <w:pPr>
              <w:pStyle w:val="Normal"/>
              <w:jc w:val="both"/>
              <w:rPr/>
            </w:pPr>
            <w:r>
              <w:rPr/>
              <w:t>Wiedza o trudnościach wychowawczych oraz specyficznych trudnościach w uczeniu się.</w:t>
            </w:r>
          </w:p>
          <w:p>
            <w:pPr>
              <w:pStyle w:val="Normal"/>
              <w:jc w:val="both"/>
              <w:rPr/>
            </w:pPr>
            <w:r>
              <w:rPr/>
              <w:t>Wiedza z zakresu patologii społecznych.</w:t>
            </w:r>
          </w:p>
        </w:tc>
      </w:tr>
      <w:tr>
        <w:trPr>
          <w:trHeight w:val="802" w:hRule="atLeast"/>
        </w:trPr>
        <w:tc>
          <w:tcPr>
            <w:tcW w:w="2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znajomienie z założeniami systemu pomocy psychologiczno-pedagogicznej w szkole i poza nią.</w:t>
            </w:r>
          </w:p>
        </w:tc>
      </w:tr>
      <w:tr>
        <w:trPr>
          <w:trHeight w:val="890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z prawnymi aspektami funkcjonowania ucznia ze specyficznymi trudnościami w uczeniu się. </w:t>
            </w:r>
          </w:p>
        </w:tc>
      </w:tr>
      <w:tr>
        <w:trPr>
          <w:trHeight w:val="880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drożenie do działania wspierającego ucznia ze specyficznymi trudnościami w uczeniu się.</w:t>
            </w:r>
          </w:p>
        </w:tc>
      </w:tr>
      <w:tr>
        <w:trPr>
          <w:trHeight w:val="884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entacja w organizacji pomocy psychologiczno-pedagogicznej w zakresie diagnozy specyficznych trudności w uczeniu się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Student</w:t>
            </w:r>
            <w:r>
              <w:rPr>
                <w:b/>
                <w:i/>
              </w:rPr>
              <w:t xml:space="preserve"> E.1K.W4. zna prawne aspekty funkcjonowania ucznia ze specyficznymi trudnościami w uczeniu się. Analizuje dokumentację, którą dysponuje szkoła oraz poradnia psychologiczno-pedagogiczna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  <w:i/>
              </w:rPr>
              <w:t xml:space="preserve"> E.1K.W4. zna sposoby postępowania wspierającego wobec ucznia ze specyficznymi trudnościami w uczeniu się w szkole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>E.1K.W4.  zna sposoby postępowania wspierającego wobec ucznia ze specyficznymi trudnościami w uczeniu się w poradni psychologiczno-pedagogicznej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>E.1K.W4. orientuje się w prawnych aspektach diagnozy specyficznych trudności w uczeniu się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Student </w:t>
            </w:r>
            <w:r>
              <w:rPr>
                <w:b/>
                <w:i/>
              </w:rPr>
              <w:t>E.1K.W4. orientuje się w organizacji pomocy psychologiczno-pedagogicznej w zakresie diagnozy specyficznych trudności w uczeniu się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3</w:t>
              <w:br/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awne aspekty funkcjonowania ucznia ze specyficznymi trudnościami w uczeniu się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Sposoby postępowania wspierającego wobec ucznia ze specyficznymi trudnościami w uczeniu się w szkole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Sposoby postępowania wspierającego wobec ucznia ze specyficznymi trudnościami w uczeniu się w poradni psychologiczno-pedagogicznej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awne aspekty diagnozy specyficznych trudności w uczeniu się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Organizacja pomocy psychologiczno-pedagogicznej w zakresie diagnozy specyficznych trudności w uczeniu się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zyta w Poradni Psychologiczno-Pedagogicznej/spotkanie z pracownikiem Poradni oraz pedagogiem/psychologiem szkolnym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 IPEP-2-ZSPTP_02 IPEP-2-ZSPTP_03</w:t>
            </w:r>
          </w:p>
          <w:p>
            <w:pPr>
              <w:pStyle w:val="Normal"/>
              <w:jc w:val="center"/>
              <w:rPr/>
            </w:pPr>
            <w:r>
              <w:rPr/>
              <w:t>IPEP-2-ZSPTP_04 IPEP-2-ZSPTP_05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anclerz B., Realizacja pomocy psychologiczno-pedagogicznej w szkole: założenia systemowe a rzeczywistość edukacyjna, 2020, Publikacja chroniona prawem autorskim - reprodukcja cyfrowa dostępna w czytelniach BN i na terminalach Academiki: </w:t>
            </w:r>
            <w:hyperlink r:id="rId2">
              <w:r>
                <w:rPr>
                  <w:rStyle w:val="InternetLink"/>
                </w:rPr>
                <w:t>https://academica.edu.pl/reading/readMeta?cid=126455474&amp;uid=135769880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Walc W., Pedagog szkolny w systemie pomocy psychologiczno-pedagogicznej w szkole, 2012, Publikacja chroniona prawem autorskim - reprodukcja cyfrowa dostępna w czytelniach BN i na terminalach Academiki: </w:t>
            </w:r>
            <w:hyperlink r:id="rId3">
              <w:r>
                <w:rPr>
                  <w:rStyle w:val="InternetLink"/>
                </w:rPr>
                <w:t>https://academica.edu.pl/reading/readMeta?cid=26517271&amp;uid=48917380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Akty prawne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stawa z dnia 7 września 1991 r. o systemie oświaty (t.j. Dz. U. z 2021 r. poz. 1915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stawa z dnia 14 grudnia 2016 r. Prawo oświatowe (t.j. Dz. U. z 2021 r. poz. 1082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9 sierpnia 2017 r. w sprawie zasad organizacji i udzielania pomocy psychologiczno-pedagogicznej w publicznych przedszkolach, szkołach i placówkach (Dz.U. z 2017 r., poz. 1591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1 lutego 2013 r. w sprawie zasad działania publicznych poradni psychologiczno-pedagogicznych, w tym publicznych poradni specjalistycznych (Dz.U. z 2013 r., poz. 199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9 sierpnia 2017 r. w sprawie warunków organizowania kształcenia, wychowania i opieki dla dzieci i młodzieży niepełnosprawnych, niedostosowanych społecznie i zagrożonych niedostosowaniem społecznym (Dz.U. z 2017 r., poz. 1578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Czarnocka M., Udzielanie i dokumentowanie pomocy psychologiczno-pedagogicznej w przedszkolu i szkole, Warszawa 201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Edukacja skuteczna, przyjazna i nowoczesna. Jak organizować edukację uczniów ze specjalnymi potrzebami edukacyjnymi? Przewodnik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Olszewska-Gniadek J., Ostafińska-Molik B., Dzieci migrantów w polskim systemie edukacji: problemy w diagnozowaniu i organizowaniu pomocy psychologiczno-pedagogicznej, 2020, Publikacja chroniona prawem autorskim - reprodukcja cyfrowa dostępna w czytelniach BN i na terminalach Academiki: </w:t>
            </w:r>
            <w:hyperlink r:id="rId4">
              <w:r>
                <w:rPr>
                  <w:rStyle w:val="InternetLink"/>
                </w:rPr>
                <w:t>https://academica.edu.pl/reading/readMeta?cid=136231800&amp;uid=137511316</w:t>
              </w:r>
            </w:hyperlink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204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40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63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aktów prawnych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Analiza przykładowych dokumentów prawa wewnątrzszkolnego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kolokwium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4. Opracowanie IPET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godz.</w:t>
            </w:r>
          </w:p>
        </w:tc>
      </w:tr>
      <w:tr>
        <w:trPr>
          <w:trHeight w:val="494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amodzielne skonstruowanie indywidualnego programu edukacyjno-terapeutycznego (IPET) dla wylosowanego przypadku. Ocena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pracy/programu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pracy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aktów prawnych)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wykład połączony z pokazem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 – aktami prawnymi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kładowych dokumentów prawa wewnątrzszkoln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wybranych źródeł interne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26455474&amp;uid=135769880" TargetMode="External"/><Relationship Id="rId3" Type="http://schemas.openxmlformats.org/officeDocument/2006/relationships/hyperlink" Target="https://academica.edu.pl/reading/readMeta?cid=26517271&amp;uid=48917380" TargetMode="External"/><Relationship Id="rId4" Type="http://schemas.openxmlformats.org/officeDocument/2006/relationships/hyperlink" Target="https://academica.edu.pl/reading/readMeta?cid=136231800&amp;uid=1375113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5:00Z</dcterms:created>
  <dc:creator>`</dc:creator>
  <dc:description/>
  <cp:keywords/>
  <dc:language>en-US</dc:language>
  <cp:lastModifiedBy>TD</cp:lastModifiedBy>
  <dcterms:modified xsi:type="dcterms:W3CDTF">2022-03-16T23:10:00Z</dcterms:modified>
  <cp:revision>6</cp:revision>
  <dc:subject/>
  <dc:title>Nazwa przedmiotu:</dc:title>
</cp:coreProperties>
</file>