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pedagogicznej/IPEP-2-MPPD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 (z uwzględnieniem treści związanych z pedagogiką medialną)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0-06-10T17:01:00Z</dcterms:modified>
  <cp:revision>39</cp:revision>
  <dc:subject/>
  <dc:title>Nazwa przedmiotu:</dc:title>
</cp:coreProperties>
</file>