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 medialna / IPEP-2-KMED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15     Ćwiczenia: 15     Laboratoria:     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Krzysztof Maćkow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Celem modułu jest zapoznanie studentów z zagadnieniami związanymi z komunikacją w mediach, oraz przekazanie wiedzy na temat zależności media - społeczeństwo, media - kultura i media - jednostk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MED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oznaje </w:t>
            </w:r>
            <w:r>
              <w:rPr>
                <w:rStyle w:val="Wrtext"/>
              </w:rPr>
              <w:t>techniki przekazywania i magazynowania informacj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kazuje różnorodne </w:t>
            </w:r>
            <w:r>
              <w:rPr>
                <w:rStyle w:val="Wrtext"/>
              </w:rPr>
              <w:t>związki mediów z powstaniem kultury masow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Kształtuje obraz rzeczywistości w media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ienia </w:t>
            </w:r>
            <w:r>
              <w:rPr>
                <w:rStyle w:val="Wrtext"/>
              </w:rPr>
              <w:t>korzyści i niebezpieczeństwa płynące z nieumiejętnego posługiwania się mediam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12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enia cechy charakterystyczne cyberkultur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ługuje się fachowym językiem używanym w media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samodzielnie rozwijać wiedzę dotyczącą nowoczesnych technologii, potrafi analizować własne działania i projektować dalszy rozwój zawodowy, w kontekście uczenia się przez całe życi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2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uje świadomie i odpowiedzialnie swój własny warsztat prac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15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2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1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>
                <w:rStyle w:val="Wrtext"/>
              </w:rPr>
              <w:t>Wpływ technik przekazywania i magazynowania informacji a rozwój cywilizacyjn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KMED_01</w:t>
            </w:r>
          </w:p>
          <w:p>
            <w:pPr>
              <w:pStyle w:val="Normal"/>
              <w:rPr/>
            </w:pPr>
            <w:r>
              <w:rPr/>
              <w:t>IPEP-2-KMED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rtext"/>
              </w:rPr>
              <w:t>Związek mediów z powstaniem kultury masowej - narodziny społeczeństwa masoweg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KMED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KMED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Style w:val="Wrtext"/>
              </w:rPr>
              <w:t>Kształtowanie obrazu rzeczywistości w media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KMED_0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KMED_07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Wrtext"/>
              </w:rPr>
              <w:t>Media jako rozrywka – korzyści i niebezpieczeństw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KMED_0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KMED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rtext"/>
              </w:rPr>
              <w:t>Cyberkultur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KMED_0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KMED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Nowicka M., Dziekońska J., (red.), Cyfrowy tubylec w szkole - diagnozy i otwarcia. T. 1, Współczesny uczeń a dydaktyka 2.0, Toruń 2018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Nowicka M., Dziekońska J., (red.), Cyfrowy tubylec w szkole - diagnozy i otwarcia. T. 2, Nauczyciel a nowe technologie w szkole, Toruń 2018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Nowicka M., Dziekońska J., (red.), Cyfrowy tubylec w szkole - diagnozy i otwarcia. T. 3, Mediatyzacja przestrzeni szkoły - tropy badawcze i implementacje, Toruń 2018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McLuhan M., Zrozumieć media. Przedłużenia człowieka, Warszawa 2004.</w:t>
            </w:r>
          </w:p>
        </w:tc>
      </w:tr>
      <w:tr>
        <w:trPr>
          <w:trHeight w:val="346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rPr>
                <w:rStyle w:val="Wrtext"/>
              </w:rPr>
            </w:pPr>
            <w:r>
              <w:rPr>
                <w:rStyle w:val="Wrtext"/>
              </w:rPr>
              <w:t>Ollivier B., Nauki o komunikacji. Teoria i praktyka, Warszawa 2010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Style w:val="Wrtext"/>
              </w:rPr>
              <w:t>Dziadzia, B., Wpływ mediów. Konteksty społeczno-edukacyjne, Kraków 2008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Style w:val="Wrtext"/>
              </w:rPr>
              <w:t xml:space="preserve"> </w:t>
            </w:r>
            <w:r>
              <w:rPr>
                <w:rStyle w:val="Wrtext"/>
              </w:rPr>
              <w:t xml:space="preserve">Thompson J.B., Media i nowoczesność. Społeczna teoria mediów, Wrocław 2001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egzaminacyjne/</w:t>
            </w:r>
          </w:p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egzaminacyjne/</w:t>
            </w:r>
          </w:p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egzaminacyjne/</w:t>
            </w:r>
          </w:p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egzaminacyjne/</w:t>
            </w:r>
          </w:p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egzaminacyjne/</w:t>
            </w:r>
          </w:p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 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egzaminacyjne/</w:t>
            </w:r>
          </w:p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  <w:b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egzaminacyjne/</w:t>
            </w:r>
          </w:p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MED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  <w:b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egzaminacyjne/</w:t>
            </w:r>
          </w:p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zajęć </w:t>
            </w:r>
            <w:r>
              <w:rPr>
                <w:b w:val="false"/>
              </w:rPr>
              <w:t>(wg planu studiów)</w:t>
            </w:r>
            <w:r>
              <w:rPr/>
              <w:t xml:space="preserve"> </w:t>
              <w:br/>
              <w:t xml:space="preserve">z nauczycielem </w:t>
            </w:r>
            <w:r>
              <w:rPr>
                <w:b w:val="false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. </w:t>
            </w:r>
            <w:r>
              <w:rPr>
                <w:b w:val="false"/>
              </w:rPr>
              <w:t>Wyszukiwanie nowoczesnych metod komunikacji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lokwium egzaminacyjne składające się z trzech pytań i listy zagadnień omówionych na wykładzie; kolokwium oceniane jest w skali 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rzygotowanie wystąpienia – prezentacji w zespole na wskazany temat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dobór i sposób prezentacji treści (samodzielność wypowiedzi czy czyta z kartki)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stosowanie metod aktywizujących kierowanych do studentów (0-2 p.)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kład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agranie aud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21:23:00Z</dcterms:created>
  <dc:creator>`</dc:creator>
  <dc:description/>
  <cp:keywords/>
  <dc:language>en-US</dc:language>
  <cp:lastModifiedBy>TD</cp:lastModifiedBy>
  <dcterms:modified xsi:type="dcterms:W3CDTF">2022-01-25T23:46:00Z</dcterms:modified>
  <cp:revision>7</cp:revision>
  <dc:subject/>
  <dc:title>Nazwa przedmiotu:</dc:title>
</cp:coreProperties>
</file>