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yka społeczna/IPEP-2-POS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15  Ćwiczenia:  15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, 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, socjologii i socjologii małej grupy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polityki społecznej i jej miejscem w systemie nauk.</w:t>
            </w:r>
          </w:p>
          <w:p>
            <w:pPr>
              <w:pStyle w:val="Normal"/>
              <w:rPr/>
            </w:pPr>
            <w:r>
              <w:rPr/>
              <w:t>Przybliżenie współczesnych problemów społecznych i sposobów ich rozwiązywania.</w:t>
            </w:r>
          </w:p>
          <w:p>
            <w:pPr>
              <w:pStyle w:val="Normal"/>
              <w:rPr/>
            </w:pPr>
            <w:r>
              <w:rPr/>
              <w:t xml:space="preserve">Ukazanie stylów i instrumentów wykorzystywanych przez politykę społeczną w rozwiązywaniu różnorodnych problemów społecznych. </w:t>
            </w:r>
          </w:p>
          <w:p>
            <w:pPr>
              <w:pStyle w:val="Normal"/>
              <w:rPr/>
            </w:pPr>
            <w:r>
              <w:rPr/>
              <w:t>Porównanie polskiego systemu polityki społecznej do rozwiązań stosowanych w innych państwach europejskich i światowych.</w:t>
            </w:r>
          </w:p>
          <w:p>
            <w:pPr>
              <w:pStyle w:val="Normal"/>
              <w:rPr/>
            </w:pPr>
            <w:r>
              <w:rPr/>
              <w:t>Przybliżenie roli podmiotów polityki społecznej w rozwiązywaniu najbardziej istotnych problemów społecznych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bjaśnia pojęcia: polityka społeczna, kwestia społecz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style, instrumenty i modele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, tłumaczy i prezentuje współczesne kwestie społe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 etapy rozwoju polityki społecznej i zna jej genez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tłumaczy rolę sektorów polityki społecznej oraz podmiotów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umie i opisuje doktryny społeczno-poli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skazuje zasady polityki społecznej i objaśnia jaka jest ich rol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możliwe kierunki rozwoju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za polityki społecznej. Uwarunkowania historyczne. Etapy rozwoju polityki społecznej. Prekursorzy polskiej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yka społeczna jako nauka. Związki z innymi dyscyplinami naukowymi. Podstawowe pojęcia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e społeczne (m.in. bezrobocie, ubóstwo, bezdomność, narkomania, migracje, starość, marginalizacja, kwestia kobie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 i instrumenty polityki społecznej. Styl: wyzwalający, opiekuńczy, bodźcowy, rygorystyczny. Instrumenty: ekonomiczne, prawne, informacyjne, kadrowe, czasoprzestrzen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tory polityki społecznej (pierwszy, drugi, trzec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ioty polityki społecznej (globalne, ogólnokrajowe, regionalne, lokaln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polityki społecznej (Richarda Titmussa, Normana Furnisa i Timothy’ego Tiltona, Gosty Esping-Andersena, Mirosława Księżopolski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ryny społeczno-polity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olityki społecznej m.in. zasada subsydiar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zy polskiej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Auleytner J., Polska polityka społeczna, kreowanie ładu społecznego, Warszawa 200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Firlit-Fesnak G., Szylko-Skoczny M., Polityka społeczna, Warszawa 200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Golimowska S., Boni M., Nowe dylematy polityki społecznej, Centrum Analiz Społeczno-Ekonomicznych, Warszawa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Rajkiewicz A., Supińska J., Księżopolski M. (red), Polityka społeczna, Biblioteka pracownika Socjalnego, Warszawa 199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Głąbicka K., Polityka społeczna w Unii Europejskiej. Aspekty aksjologiczne i empiryczne, 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Gabryszak R., Magierka D., (red.), Europejska polityka społeczna, Warszawa 201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Piątek K., Oblicza polityki społecznej, Toru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Orczyk J., Polityka społeczna: uwarunkowania i cele, Pozna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Auleytner J., Polityka społeczna w Polsce i na świecie, Warszawa 2011.</w:t>
            </w:r>
          </w:p>
          <w:p>
            <w:pPr>
              <w:pStyle w:val="Normal"/>
              <w:rPr/>
            </w:pPr>
            <w:r>
              <w:rPr/>
              <w:t>5. Podoski K., Turnowiecki W., Polityka społeczna, Gdańsk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, 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/>
            </w:pPr>
            <w:r>
              <w:rPr/>
              <w:t>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/>
            </w:pPr>
            <w:r>
              <w:rPr/>
              <w:t>Przygotowanie prezentacji multimedialnej i kompendium wiedz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32:00Z</dcterms:created>
  <dc:creator>`</dc:creator>
  <dc:description/>
  <cp:keywords/>
  <dc:language>en-US</dc:language>
  <cp:lastModifiedBy>TD</cp:lastModifiedBy>
  <dcterms:modified xsi:type="dcterms:W3CDTF">2022-01-25T13:04:00Z</dcterms:modified>
  <cp:revision>7</cp:revision>
  <dc:subject/>
  <dc:title>Nazwa przedmiotu:</dc:title>
</cp:coreProperties>
</file>