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30"/>
      </w:tblGrid>
      <w:tr>
        <w:trPr>
          <w:trHeight w:val="612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lok przedmiotów do wyboru 1 (w języku ang.) / IPEP-2-DW1</w:t>
            </w:r>
          </w:p>
          <w:p>
            <w:pPr>
              <w:pStyle w:val="Normal"/>
              <w:snapToGrid w:val="false"/>
              <w:rPr/>
            </w:pPr>
            <w:r>
              <w:rPr/>
              <w:t>Uzależnienia medialne wśród dzieci, młodzieży i dorosłych (</w:t>
            </w:r>
            <w:bookmarkStart w:id="0" w:name="tw-target-text"/>
            <w:bookmarkEnd w:id="0"/>
            <w:r>
              <w:rPr>
                <w:lang w:val="en-US"/>
              </w:rPr>
              <w:t>Media addictions among children, adolescents and adults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   Ćwiczenia: 30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2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historii i społeczeństwa z poziomu szkoły ponadpodstawowej (liceum lub technikum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iejętności swobodnego wypowiadania się na tematy związane z ogólną wiedzą o regionie, Polsce i świe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e informacje z zakresu technologii informacyjnych, jak również elementarna wiedza na temat mediów, zarówno ogólnopolskich, jak region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odstawowa wiedza na temat wpływu treści medialnych na ich odbiorcę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Znajomość języka angielskiego na poziomie komunikatywnym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nie wiedzy na temat roli mechanizmów rządzących przestrzenią medialn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umiejętności krytycznego odbioru treści medi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pozytywnym oraz negatywnym wpływem przekazów medialnych na człowieka, ze szczególnym uwzględnieniem zagadnień związanych z uzależnieniami medialny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e źródłami anglojęzycznymi poświęconymi tematyce mediów oraz uzaleźnień medi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noszenie poziomu komunikacji w języku angielskim w zakresie pedagogiki, ze szczególnym uwzględnieniem kwestii związanych z edukacją medialną, a zwłaszcza sferą mediów oraz uzależnien medial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00"/>
        <w:gridCol w:w="2955"/>
      </w:tblGrid>
      <w:tr>
        <w:trPr>
          <w:trHeight w:val="615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W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na i rozumie klasyczne i współczesne teorie rozwoju człowieka, wychowania, uczenia się i nauczania lub kształcenia oraz ich wartości aplikacyjne na poziomie rozszerzonym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 pogłębioną i rozszerzoną wiedzę oraz rozumie rolę nauczyciela/wychowawcy/opiekuna </w:t>
              <w:br/>
              <w:t>w modelowaniu postaw i zachowań uczniów/podopiecz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 pogłębioną i uporządkowaną wiedzę na temat metod nauczania </w:t>
              <w:br/>
              <w:t xml:space="preserve">i doboru efektywnych środków dydaktycznych, w tym zasobów internetowych, wspomagających nauczanie przedmiotu </w:t>
              <w:br/>
              <w:t>lub prowadzenie zajęć, rozumie potrzebę  uwzględnienia zróżnicowanych potrzeb edukacyjnych uczniów/podopiecz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trafi adekwatnie dobierać, tworzyć </w:t>
              <w:br/>
              <w:t xml:space="preserve">i dostosowywać do zróżnicowanych potrzeb uczniów/podopiecznych materiały i środki, w tym z zakresu technologii informacyjno-komunikacyjnej oraz metody pracy </w:t>
              <w:br/>
              <w:t xml:space="preserve">w celu samodzielnego projektowania </w:t>
              <w:br/>
              <w:t xml:space="preserve">i efektywnego realizowania działań pedagogicznych, dydaktycznych, wychowawczych, opiekuńczych </w:t>
              <w:br/>
              <w:t>i in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trafi rozwijać kreatywność </w:t>
              <w:br/>
              <w:t>i umiejętność samodzielnego, krytycznego myślenia uczniów/podopiecz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trafi samodzielne rozwijać wiedzę </w:t>
              <w:br/>
              <w:t>i umiejętności pedagogiczne z wykorzystaniem różnych źródeł, w tym obcojęzycznych oraz technologii ICT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U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8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Jest gotów do autorefleksji </w:t>
              <w:br/>
              <w:t xml:space="preserve">nad własnym rozwojem zawodowym </w:t>
              <w:br/>
              <w:t xml:space="preserve">i krytycznej oceny posiadanej wiedzy </w:t>
              <w:br/>
              <w:t>i odbieranych treści, jest świadomy potrzeby ciągłego dokształcania się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K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40"/>
      </w:tblGrid>
      <w:tr>
        <w:trPr>
          <w:trHeight w:val="615" w:hRule="atLeast"/>
        </w:trPr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</w:t>
              <w:br/>
              <w:t>i higieny pracy w odniesieniu do przedmiotu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edia, ich powszechność oraz znaczenie w życiu i rozwoju człowieka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1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EP-2-DW3/4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kspansja mediów elektronicznych i konsekwencje tego zjawiska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Wpływ treści medialnych na kompetencje komunikacyjne odbiorców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1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dbiór i wykorzystanie mediów a relacje w rodzinie i gronie rówieśników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1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EP-2-DW3/4_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1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Uzależnienia medialne wśród dzieci i młodzieży oraz wpływ uzależnień na funkcjonowanie młodego człowieka w społeczeństwie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1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rzeciwdziałanie uzależnieniom medialnym oraz terapia uzależnień medialnych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60"/>
      </w:tblGrid>
      <w:tr>
        <w:trPr>
          <w:trHeight w:val="615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lang w:val="en-US"/>
              </w:rPr>
              <w:t xml:space="preserve">Marwick A., Lewis R., Media Manipulation </w:t>
              <w:br/>
              <w:t xml:space="preserve">and Disinformation Online. </w:t>
            </w:r>
            <w:r>
              <w:rPr/>
              <w:t>2017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lang w:val="en-US"/>
              </w:rPr>
              <w:t xml:space="preserve">Blackwell D. (and others), </w:t>
            </w:r>
            <w:bookmarkStart w:id="1" w:name="screen-reader-main-title"/>
            <w:bookmarkEnd w:id="1"/>
            <w:r>
              <w:rPr>
                <w:lang w:val="en-US"/>
              </w:rPr>
              <w:t xml:space="preserve">Extraversion, neuroticism, attachment style and fear of missing out as predictors </w:t>
              <w:br/>
              <w:t xml:space="preserve">of social media use and addiction. </w:t>
            </w:r>
            <w:r>
              <w:rPr/>
              <w:t>2017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lang w:val="en-US"/>
              </w:rPr>
              <w:t xml:space="preserve">Busa, G., Introducing the Language of the News, Routledge. </w:t>
            </w:r>
            <w:r>
              <w:rPr/>
              <w:t>2014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lang w:val="en-US"/>
              </w:rPr>
              <w:t xml:space="preserve">Fowler, R., Language in the News: discourse </w:t>
              <w:br/>
              <w:t xml:space="preserve">and ideology. </w:t>
            </w:r>
            <w:r>
              <w:rPr/>
              <w:t>2013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lang w:val="en-US"/>
              </w:rPr>
              <w:t xml:space="preserve">Bell, A., The Language of News Media. </w:t>
            </w:r>
            <w:r>
              <w:rPr/>
              <w:t>199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92"/>
      </w:tblGrid>
      <w:tr>
        <w:trPr>
          <w:trHeight w:val="615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>i opracowanie propozycji ćwiczenia w języku angielskim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1_0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77"/>
      </w:tblGrid>
      <w:tr>
        <w:trPr>
          <w:trHeight w:val="615" w:hRule="atLeast"/>
        </w:trPr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: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: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ojektu multimedialnego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2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77"/>
      </w:tblGrid>
      <w:tr>
        <w:trPr>
          <w:trHeight w:val="540" w:hRule="atLeast"/>
        </w:trPr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8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8"/>
      </w:tblGrid>
      <w:tr>
        <w:trPr>
          <w:trHeight w:val="452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pl-PL"/>
                    </w:rPr>
                  </w:pPr>
                  <w:r>
                    <w:rPr>
                      <w:b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:</w:t>
            </w:r>
            <w:r>
              <w:rPr/>
              <w:t xml:space="preserve"> 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dwóch  formach: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Przygotowanie prezentacji multimedialnej w zespole na wskazany temat (w języku angielskim)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Przygotowanie propozycji ćwiczenia w języku angielskim.</w:t>
            </w:r>
          </w:p>
          <w:p>
            <w:pPr>
              <w:pStyle w:val="Normal"/>
              <w:rPr/>
            </w:pPr>
            <w:r>
              <w:rPr/>
              <w:t>Kryteria oceny poszczególnych form: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Przygotowanie prezentacji multimedialnej w zespole na wskazany temat: </w:t>
            </w:r>
          </w:p>
          <w:p>
            <w:pPr>
              <w:pStyle w:val="ListParagraph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ListParagraph"/>
              <w:rPr/>
            </w:pPr>
            <w:r>
              <w:rPr/>
              <w:t>Oceniane będą:</w:t>
            </w:r>
          </w:p>
          <w:p>
            <w:pPr>
              <w:pStyle w:val="ListParagraph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ListParagraph"/>
              <w:rPr/>
            </w:pPr>
            <w:r>
              <w:rPr/>
              <w:t>- dobór i sposób prezentacji treści (0-2 p.),</w:t>
            </w:r>
          </w:p>
          <w:p>
            <w:pPr>
              <w:pStyle w:val="ListParagraph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ListParagrap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ListParagraph"/>
              <w:rPr/>
            </w:pPr>
            <w:r>
              <w:rPr/>
              <w:t>- stopień wyczerpania zagadnienia (0-2 p.),</w:t>
            </w:r>
          </w:p>
          <w:p>
            <w:pPr>
              <w:pStyle w:val="ListParagraph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Przygotowanie propozycji ćwiczenia w języku angielskim.</w:t>
            </w:r>
          </w:p>
          <w:p>
            <w:pPr>
              <w:pStyle w:val="ListParagraph"/>
              <w:rPr/>
            </w:pPr>
            <w:r>
              <w:rPr/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ListParagraph"/>
              <w:rPr/>
            </w:pPr>
            <w:r>
              <w:rPr/>
              <w:t>Oceniane będą:</w:t>
            </w:r>
          </w:p>
          <w:p>
            <w:pPr>
              <w:pStyle w:val="ListParagraph"/>
              <w:rPr/>
            </w:pPr>
            <w:r>
              <w:rPr/>
              <w:t>- stopień wyczerpania tematu – dobór właściwej metody (0-6 p.),</w:t>
            </w:r>
          </w:p>
          <w:p>
            <w:pPr>
              <w:pStyle w:val="ListParagraph"/>
              <w:rPr/>
            </w:pPr>
            <w:r>
              <w:rPr/>
              <w:t>- struktura pracy – jasność przekazu (0-2 p.),</w:t>
            </w:r>
          </w:p>
          <w:p>
            <w:pPr>
              <w:pStyle w:val="Normal"/>
              <w:rPr/>
            </w:pPr>
            <w:r>
              <w:rPr/>
              <w:t>- poprawność zapisu treści oraz uwzględnienie i zapis wykorzystanych źródeł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18:00Z</dcterms:created>
  <dc:creator>`</dc:creator>
  <dc:description/>
  <cp:keywords/>
  <dc:language>en-US</dc:language>
  <cp:lastModifiedBy>TD</cp:lastModifiedBy>
  <dcterms:modified xsi:type="dcterms:W3CDTF">2022-01-25T13:18:00Z</dcterms:modified>
  <cp:revision>6</cp:revision>
  <dc:subject/>
  <dc:title>Nazwa przedmiotu:</dc:title>
</cp:coreProperties>
</file>