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53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11"/>
        <w:gridCol w:w="967"/>
        <w:gridCol w:w="133"/>
        <w:gridCol w:w="1366"/>
        <w:gridCol w:w="1389"/>
        <w:gridCol w:w="44"/>
        <w:gridCol w:w="160"/>
        <w:gridCol w:w="315"/>
        <w:gridCol w:w="2079"/>
      </w:tblGrid>
      <w:tr>
        <w:trPr>
          <w:trHeight w:val="612" w:hRule="atLeast"/>
        </w:trPr>
        <w:tc>
          <w:tcPr>
            <w:tcW w:w="9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praca z rodzicami uczniów ze specyficznymi trudnościami w uczeniu się / IPEP-2-PTWUTP</w:t>
            </w:r>
          </w:p>
        </w:tc>
      </w:tr>
      <w:tr>
        <w:trPr>
          <w:trHeight w:val="112" w:hRule="atLeast"/>
        </w:trPr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: 25      Ćwiczenia: 27        Laboratoria:   Projekty/seminaria:</w:t>
            </w:r>
          </w:p>
        </w:tc>
      </w:tr>
      <w:tr>
        <w:trPr>
          <w:trHeight w:val="398" w:hRule="atLeast"/>
        </w:trPr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ECTS (w tym punkty praktyczne: 3 ECTS)</w:t>
            </w:r>
          </w:p>
        </w:tc>
      </w:tr>
      <w:tr>
        <w:trPr>
          <w:trHeight w:val="380" w:hRule="atLeast"/>
        </w:trPr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Patrycja Wesołowska</w:t>
            </w:r>
          </w:p>
        </w:tc>
      </w:tr>
      <w:tr>
        <w:trPr>
          <w:trHeight w:val="209" w:hRule="atLeast"/>
        </w:trPr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tawowa wiedza teoretyczna z zakresu pedagogiki dzieci </w:t>
              <w:br/>
              <w:t xml:space="preserve">i młodzieży w wieku szkolnym.  </w:t>
            </w:r>
          </w:p>
        </w:tc>
      </w:tr>
      <w:tr>
        <w:trPr>
          <w:trHeight w:val="802" w:hRule="atLeast"/>
        </w:trPr>
        <w:tc>
          <w:tcPr>
            <w:tcW w:w="3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ogólnymi zasadami współpracy placówki z rodzicami uczniów, a w szczególności z zasadami kontaktów z rodzicami uczniów posiadających specyficzne trudności w uczeniu się. </w:t>
            </w:r>
          </w:p>
        </w:tc>
      </w:tr>
      <w:tr>
        <w:trPr>
          <w:trHeight w:val="890" w:hRule="atLeast"/>
        </w:trPr>
        <w:tc>
          <w:tcPr>
            <w:tcW w:w="3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Zapoznanie studentów </w:t>
            </w:r>
            <w:r>
              <w:rPr>
                <w:color w:val="000000"/>
                <w:shd w:fill="FFFFFF" w:val="clear"/>
              </w:rPr>
              <w:t xml:space="preserve">zasadami uczestnictwa rodzicami </w:t>
              <w:br/>
              <w:t xml:space="preserve">w diagnozowaniu problemów i potrzeb ucznia ze specyficznymi problemami w uczeniu się w przestrzeni edukacji szkolnej. </w:t>
            </w:r>
          </w:p>
        </w:tc>
      </w:tr>
      <w:tr>
        <w:trPr>
          <w:trHeight w:val="880" w:hRule="atLeast"/>
        </w:trPr>
        <w:tc>
          <w:tcPr>
            <w:tcW w:w="3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oskonalenie kompetencji interpersonalnych i pedagogicznych w zakresie prowadzenia rozmów z rodzicami uczniów ze specyficznymi trudnościami w uczeniu się. </w:t>
            </w:r>
          </w:p>
        </w:tc>
      </w:tr>
      <w:tr>
        <w:trPr>
          <w:trHeight w:val="884" w:hRule="atLeast"/>
        </w:trPr>
        <w:tc>
          <w:tcPr>
            <w:tcW w:w="3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ktywizowanie studentów do pracy oraz wspierania rodziców </w:t>
            </w:r>
            <w:r>
              <w:rPr>
                <w:bCs/>
              </w:rPr>
              <w:t xml:space="preserve">uczniów ze specyficznymi trudnościami w uczeniu się. </w:t>
            </w:r>
            <w:r>
              <w:rPr/>
              <w:t xml:space="preserve"> </w:t>
            </w:r>
          </w:p>
        </w:tc>
      </w:tr>
      <w:tr>
        <w:trPr>
          <w:trHeight w:val="983" w:hRule="atLeast"/>
        </w:trPr>
        <w:tc>
          <w:tcPr>
            <w:tcW w:w="3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ształtowanie postawy aktywnego pedagoga, otwartego na współpracę z rodzicami dzieci ze specyficznymi trudnościami </w:t>
              <w:br/>
              <w:t>w uczeniu się w zakresie diagnozy i pracy z tymi uczniami.</w:t>
            </w:r>
          </w:p>
        </w:tc>
      </w:tr>
      <w:tr>
        <w:trPr>
          <w:trHeight w:val="615" w:hRule="atLeast"/>
        </w:trPr>
        <w:tc>
          <w:tcPr>
            <w:tcW w:w="9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TWUTP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tudent posiada wiedzę w zakresie karty opisu przedmiotu (cele i efekty uczenia się) oraz zasad bezpieczeństwa i higieny pracy </w:t>
              <w:br/>
              <w:t>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tudent zna i rozumie podstawowe założenia współpracy placówki z rodzicami dzieci ze specyficznymi trudnościami w uczeniu się. 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TWUTP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  <w:t xml:space="preserve">Student zna i rozumie </w:t>
            </w:r>
            <w:r>
              <w:rPr>
                <w:b/>
                <w:bCs/>
                <w:i/>
                <w:iCs/>
              </w:rPr>
              <w:t>E.2K.W2. metodyczne aspekty współpracy z rodzicami, opiekunami, nauczycielami i specjalistami; zasady udzielania wsparcia uczniowi, rodzicom, opiekunom i nauczycielom pracującym z dzieckiem z grupy ryzyka specyficznych trudności w uczeniu się i uczniem ze specyficznymi trudnościami w uczeniu się.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TWUTP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Student zna i rozumie narzędzia pomocne </w:t>
              <w:br/>
              <w:t xml:space="preserve">w kontaktach i współpracy placówki </w:t>
              <w:br/>
              <w:t xml:space="preserve">z rodzicami dzieci ze specyficznymi trudnościami w uczeniu się. 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MPED_W1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TWUTP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tudent zna i rozumie zasady udziału rodziców dzieci ze specyficznymi trudnościami w uczeniu się w diagnozowaniu </w:t>
              <w:br/>
              <w:t>i planowaniu pracy z dzieci ze specyficznymi trudnościami w uczeniu się.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SMPED_W15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TWUTP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>
                <w:rFonts w:eastAsia="Calibri"/>
                <w:lang w:eastAsia="en-US"/>
              </w:rPr>
              <w:t xml:space="preserve">Student potrafi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E.2K.U2. analizować metodyczne aspekty współpracy z rodzicami, opiekunami, nauczycielami i specjalistami; projektować proces wsparcia dziecka </w:t>
              <w:br/>
              <w:t xml:space="preserve">lub ucznia, rodziców lub opiekunów </w:t>
              <w:br/>
              <w:t>i nauczycieli pracujących z dzieckiem z grupy ryzyka specyficznych trudności w uczeniu się oraz uczniem ze specyficznymi trudnościami w uczeniu się.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SMPED_U02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TWUTP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tudent potrafi posługiwać się dostępnymi narzędziami metodycznymi wykorzystywanymi podczas kontaktów placówki z rodzicami dzieci ze specyficznymi trudnościami w uczeniu się. 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9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TWUTP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tudent potrafi projektować własne narzędzia, które można wykorzystać podczas kontaktów placówki z rodzicami dzieci ze specyficznymi trudnościami w uczeniu się. 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TWUTP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udent jest gotów do podejmowania inicjatyw w zakresie kontaktów z rodzicami uczniów ze specyficznymi trudnościami w uczeniu się.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5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dstawowe założenia i zasady współpracy placówki </w:t>
              <w:br/>
              <w:t xml:space="preserve">z rodzicami dzieci ze specyficznymi trudnościami w uczeniu się. 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PTWUTP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5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  <w:t>Metodyczne aspekty współpracy z rodzicami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PTWUTP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PTWUTP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5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Dostępne narzędzia wykorzystywane w kontaktach </w:t>
              <w:br/>
              <w:t xml:space="preserve">i współpracy placówki z rodzicami dzieci ze specyficznymi trudnościami w uczeniu się (źródła, zasady wykorzystywania oraz umiejętność oceny jakości materiałów, a także ich przydatności na potrzeby konkretnych sytuacji zaistniałych </w:t>
              <w:br/>
              <w:t xml:space="preserve">w placówce). 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PTWUTP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PTWUTP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5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Udział rodziców uczniów </w:t>
            </w:r>
            <w:r>
              <w:rPr>
                <w:rFonts w:eastAsia="Calibri"/>
                <w:lang w:eastAsia="en-US"/>
              </w:rPr>
              <w:t xml:space="preserve">dzieci ze specyficznymi trudnościami w uczeniu się w diagnozowaniu </w:t>
              <w:br/>
              <w:t xml:space="preserve">i planowaniu pracy z dzieci ze specyficznymi trudnościami </w:t>
              <w:br/>
              <w:t>w uczeniu się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PTWUTP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PTWUTP_05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5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rojektowanie własnych narzędzi, które można wykorzystać podczas kontaktów placówki z rodzicami dzieci ze specyficznymi trudnościami w uczeniu się. 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PTWUTP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5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Umiejętności interpersonalne wykorzystywane w kontaktach </w:t>
              <w:br/>
              <w:t xml:space="preserve">z rodzicami uczniów ze specyficznymi trudnościami w uczeniu się. 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PTWUTP_0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585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Umiejętności interpersonalne wykorzystywane w nawiązywaniu i podtrzymywaniu kontaktów z rodzicami (uczniów ze specyficznymi trudnościami w uczeniu się), którzy niechętnie podejmują kontakt z placówką, do której uczęszcza ich dziecko. </w:t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PTWUTP_0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585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rzewidywanie sytuacji komunikacyjnych, które mogą wystąpić w kontaktach z rodzicami  uczniów </w:t>
              <w:br/>
              <w:t>ze specyficznymi trudnościami w uczeniu się.</w:t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PEP-2-PTWUTP_05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PEP-2-PTWUTP_08</w:t>
            </w:r>
          </w:p>
        </w:tc>
      </w:tr>
      <w:tr>
        <w:trPr>
          <w:trHeight w:val="615" w:hRule="atLeast"/>
        </w:trPr>
        <w:tc>
          <w:tcPr>
            <w:tcW w:w="9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474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Gajewska G., Gajewska J., Współpraca z rodzicami : wskazówki, programy, scenariusze spotkań. T. 1, Zielona Góra 2012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Mendel M. (red.), Animacja współpracy środowiskowej, Toruń 2002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Mendel M., Rodzice i szkoła : jak współuczestniczyć w edukacji dzieci? Toruń 2001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Pietruszka L., Rodzina i szkoła : o współpracy nauczycieli-wychowawców z rodzicami w procesie edukacji wczesnoszkolnej, Lublin 2017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Wołosiuk B., Sobczuk S., Ruszkowska M., Współpraca terapeutów z rodzicami dziecka o specjalnych potrzebach edukacyjnych, Rozprawy Społeczne 17 / 2017. Artykuł dostępny w Internecie:</w:t>
            </w:r>
          </w:p>
          <w:p>
            <w:pPr>
              <w:pStyle w:val="Akapitzlist"/>
              <w:ind w:left="1440" w:right="0" w:hanging="0"/>
              <w:rPr/>
            </w:pPr>
            <w:hyperlink r:id="rId2">
              <w:r>
                <w:rPr>
                  <w:rStyle w:val="InternetLink"/>
                </w:rPr>
                <w:t>http://rozprawyspoleczne.edu.pl/WSPOLPRACA-TERAPEUTOW-Z-RODZICAMI-DZIECKA-O-SPECJALNYCH-nPOTRZEBACH-EDUKACYJNYCH,110923,0,1.html</w:t>
              </w:r>
            </w:hyperlink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rStyle w:val="StrongEmphasis"/>
                <w:b w:val="false"/>
              </w:rPr>
              <w:t>Christopher C., J., Nauczyciel - rodzic : skuteczne porozumiewanie się, Gdańsk 2004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Góralczyk E., Kozłowska E., Moje dziecko w szkole : poradnik dla rodziców i wychowawców, Warszawa 2008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Jagieła J., Relacje w rodzinie a szkoła : krótki przewodnik psychologiczny, Kraków 2007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Janke A., Transformacja w stosunkach rodziny i szkoły na przełomie XX i XXI wieku : perspektywy zmiany społecznej w edukacji, Bydgoszcz 2002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Kwatera A., Łukasik J. M., Kowal S., Odpowiedzialność, wspólnotowość, współpraca w szkole : nauczyciele i rodzice, Kraków 2018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Oetas P., Jak rozmawiać ze swoim dzieckiem? : rozwiązywanie problemów w domu i w szkole : poradnik dla rodziców i pedagogów, Kielce 2009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oćwiartowska B., Współpraca rodziców i nauczycieli w kontekście jakości życia dzieci i młodzieży, Chowanna 1 / 2014. Artykuł dostępny w Internecie:</w:t>
            </w:r>
          </w:p>
          <w:p>
            <w:pPr>
              <w:pStyle w:val="Akapitzlist"/>
              <w:ind w:left="1440" w:right="0" w:hanging="0"/>
              <w:rPr/>
            </w:pPr>
            <w:hyperlink r:id="rId3">
              <w:r>
                <w:rPr>
                  <w:rStyle w:val="InternetLink"/>
                  <w:color w:val="000000"/>
                </w:rPr>
                <w:t>https://bazhum.muzhp.pl/media/files/Chowanna/Chowanna-r2014-t1/Chowanna-r2014-t1-s205-219/Chowanna-r2014-t1-s205-219.pdf</w:t>
              </w:r>
            </w:hyperlink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Royer </w:t>
            </w:r>
            <w:r>
              <w:rPr>
                <w:rStyle w:val="StrongEmphasis"/>
                <w:b w:val="false"/>
                <w:bCs w:val="false"/>
              </w:rPr>
              <w:t>É,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Jak być dobrym rodzicem "trudnego" ucznia, Warszawa 2009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rStyle w:val="StrongEmphasis"/>
                <w:b w:val="false"/>
              </w:rPr>
              <w:t xml:space="preserve">Winiarski M., Rodzina, szkoła, środowisko lokalne : problemy edukacji środowiskowej, Warszawa 2000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rStyle w:val="StrongEmphasis"/>
                <w:b w:val="false"/>
              </w:rPr>
              <w:t xml:space="preserve">Wołowska A., Banasiak M. (red.), Szkoło, jaka jesteś? : problemy nauczycieli i uczniów we współczesnej szkole, Warszawa 2015. </w:t>
            </w:r>
          </w:p>
          <w:p>
            <w:pPr>
              <w:pStyle w:val="Akapitzlist"/>
              <w:ind w:left="1440" w:right="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PEP-2-PTWUTP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acowanie własnego szablonu / scenariusza przebiegu rozmowy z rodzicem / rodzicami ucznia ze specyficznymi trudnościami w uczeniu się (na podstawie wybranego przypadku - problemu)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PEP-2-PTWUTP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acowanie własnego szablonu / scenariusza przebiegu rozmowy z rodzicem / rodzicami ucznia ze specyficznymi trudnościami w uczeniu się (na podstawie wybranego przypadku - problemu)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PEP-2-PTWUTP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acowanie własnego szablonu / scenariusza przebiegu rozmowy z rodzicem / rodzicami ucznia ze specyficznymi trudnościami w uczeniu się (na podstawie wybranego przypadku - problemu)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PEP-2-PTWUTP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acowanie własnego szablonu / scenariusza przebiegu rozmowy z rodzicem / rodzicami ucznia ze specyficznymi trudnościami w uczeniu się (na podstawie wybranego przypadku - problemu)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PEP-2-PTWUTP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acowanie własnego szablonu / scenariusza przebiegu rozmowy z rodzicem / rodzicami ucznia ze specyficznymi trudnościami w uczeniu się (na podstawie wybranego przypadku - problemu)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PEP-2-PTWUTP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acowanie własnego szablonu / scenariusza przebiegu rozmowy z rodzicem / rodzicami ucznia ze specyficznymi trudnościami w uczeniu się (na podstawie wybranego przypadku - problemu)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PEP-2-PTWUTP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acowanie własnego szablonu / scenariusza przebiegu rozmowy z rodzicem / rodzicami ucznia ze specyficznymi trudnościami w uczeniu się (na podstawie wybranego przypadku - problemu)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PEP-2-PTWUTP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acowanie własnego szablonu / scenariusza przebiegu rozmowy z rodzicem / rodzicami ucznia ze specyficznymi trudnościami w uczeniu się (na podstawie wybranego przypadku - problemu)</w:t>
            </w:r>
          </w:p>
        </w:tc>
      </w:tr>
      <w:tr>
        <w:trPr>
          <w:trHeight w:val="563" w:hRule="atLeast"/>
        </w:trPr>
        <w:tc>
          <w:tcPr>
            <w:tcW w:w="9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Godziny zajęć </w:t>
            </w:r>
            <w:r>
              <w:rPr>
                <w:b w:val="false"/>
                <w:sz w:val="24"/>
              </w:rPr>
              <w:t>(wg planu studiów)</w:t>
            </w:r>
            <w:r>
              <w:rPr>
                <w:sz w:val="24"/>
              </w:rPr>
              <w:t xml:space="preserve"> </w:t>
              <w:br/>
              <w:t xml:space="preserve">z nauczycielem </w:t>
            </w:r>
            <w:r>
              <w:rPr>
                <w:b w:val="false"/>
                <w:sz w:val="24"/>
              </w:rPr>
              <w:t xml:space="preserve">( tzw. kontaktowe) </w:t>
            </w:r>
          </w:p>
        </w:tc>
        <w:tc>
          <w:tcPr>
            <w:tcW w:w="5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 xml:space="preserve">1. Opracowanie własnego szablonu / scenariusza przebiegu rozmowy z rodzicem / rodzicami ucznia ze specyficznymi trudnościami w uczeniu się </w:t>
            </w:r>
          </w:p>
        </w:tc>
        <w:tc>
          <w:tcPr>
            <w:tcW w:w="5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Przygotowanie do kolokwium</w:t>
            </w:r>
          </w:p>
        </w:tc>
        <w:tc>
          <w:tcPr>
            <w:tcW w:w="5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Czytanie wskazanej literatury</w:t>
            </w:r>
          </w:p>
        </w:tc>
        <w:tc>
          <w:tcPr>
            <w:tcW w:w="5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 – suma godzin</w:t>
            </w:r>
          </w:p>
        </w:tc>
        <w:tc>
          <w:tcPr>
            <w:tcW w:w="5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8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Łączny nakład pracy studenta </w:t>
            </w:r>
          </w:p>
        </w:tc>
        <w:tc>
          <w:tcPr>
            <w:tcW w:w="5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</w:tr>
      <w:tr>
        <w:trPr>
          <w:trHeight w:val="494" w:hRule="atLeast"/>
        </w:trPr>
        <w:tc>
          <w:tcPr>
            <w:tcW w:w="9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Sumaryczna liczba punktów ECTS </w:t>
              <w:br/>
              <w:t>z  przedmiotu</w:t>
            </w:r>
          </w:p>
        </w:tc>
        <w:tc>
          <w:tcPr>
            <w:tcW w:w="5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sz w:val="24"/>
              </w:rPr>
              <w:t>Nakład pracy studenta związany z zajęciami o charakterze praktycznym</w:t>
            </w:r>
          </w:p>
        </w:tc>
        <w:tc>
          <w:tcPr>
            <w:tcW w:w="5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własnej studenta</w:t>
            </w:r>
          </w:p>
        </w:tc>
        <w:tc>
          <w:tcPr>
            <w:tcW w:w="5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 ECTS</w:t>
            </w:r>
          </w:p>
        </w:tc>
      </w:tr>
      <w:tr>
        <w:trPr>
          <w:trHeight w:val="555" w:hRule="atLeast"/>
        </w:trPr>
        <w:tc>
          <w:tcPr>
            <w:tcW w:w="9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by uzyskać zaliczenie, student powinien uczestniczyć we wszystkich zajęciach (za wyjątkiem sytuacji losowych uniemożliwiających udział w zajęciach). Każda inna nieobecność musi zostać odpracowana na zasadach uzgodnionych z wykładowcą. Ponadto student powinien przystąpić do kolokwium, którego zakres przygotowany zostanie w oparciu o treści zawarte w niniejszym sylabusie. Skala ocen i przyporządkowana im liczba punktów przedstawia się następująco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 – znakomita wiedza (90-100% punktów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,5 – bardzo dobra wiedza (86-89% punktów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 – dobra wiedza (76-85% punktów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,5 – zadowalająca wiedza, ale ze znacznymi niedociągnięciami (64-75% punktów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 – zadowalająca wiedza, jednak z licznymi błędami (56-63% punktów)</w:t>
            </w:r>
          </w:p>
          <w:p>
            <w:pPr>
              <w:pStyle w:val="Normal"/>
              <w:rPr/>
            </w:pPr>
            <w:r>
              <w:rPr/>
              <w:t>2 – niezadowalająca wiedza (55% i mniej punktów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:</w:t>
            </w:r>
          </w:p>
          <w:p>
            <w:pPr>
              <w:pStyle w:val="Normal"/>
              <w:rPr/>
            </w:pPr>
            <w:r>
              <w:rPr/>
              <w:t xml:space="preserve">Aby uzyskać zaliczenie, student powinien uczestniczyć we wszystkich zajęciach (za wyjątkiem sytuacji losowych uniemożliwiających udział w zajęciach). Każda inna nieobecność musi zostać odpracowana na zasadach uzgodnionych z wykładowcą. Ponadto student powinien wykazywać aktywność oraz wykonywać ćwiczenia cząstkowe, jak również opracować własny szablon / scenariusz przebiegu rozmowy z rodzicem / rodzicami ucznia ze specyficznymi trudnościami </w:t>
              <w:br/>
              <w:t>w uczeniu się, który będzie poddane ocenie według następujących kryteriów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 – znakomita wiedza (90-100% punktów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,5 – bardzo dobra wiedza (86-89% punktów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 – dobra wiedza (76-85% punktów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,5 – zadowalająca wiedza, ale ze znacznymi niedociągnięciami (64-75% punktów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 – zadowalająca wiedza, jednak z licznymi błędami (56-63% punktów)</w:t>
            </w:r>
          </w:p>
          <w:p>
            <w:pPr>
              <w:pStyle w:val="Normal"/>
              <w:rPr/>
            </w:pPr>
            <w:r>
              <w:rPr/>
              <w:t>2 – niezadowalająca wiedza (55% i mniej punktów)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kład: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ogadanka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elekcja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objaśnienie lub wyjaśnienie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opis (przypadku, sytuacji itd.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monografia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okaz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film (projekcja, tworzenie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nagranie audio.</w:t>
            </w:r>
          </w:p>
        </w:tc>
      </w:tr>
      <w:tr>
        <w:trPr>
          <w:trHeight w:val="1103" w:hRule="atLeast"/>
        </w:trPr>
        <w:tc>
          <w:tcPr>
            <w:tcW w:w="945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Ćwiczenia: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ojekt (socjalny, edukacyjny itd.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drama, inscenizacja, symulacja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- przeprowadzenie wywiadu, sondażu, rozmowy, 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objaśnienie lub wyjaśnienie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zygotowanie konspektu, planu, scenariusza, przebiegu zajęć, programu, itp.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doświadczenie, eksperyment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omoc dydaktycz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spacing w:val="0"/>
        <w:i w:val="false"/>
        <w:b w:val="false"/>
        <w:szCs w:val="24"/>
        <w:rFonts w:ascii="Times New Roman" w:hAnsi="Times New Roman"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spacing w:val="0"/>
        <w:i w:val="false"/>
        <w:b w:val="false"/>
        <w:szCs w:val="24"/>
        <w:rFonts w:ascii="Times New Roman" w:hAnsi="Times New Roman" w:eastAsia="Times New Roman" w:cs="Times New Roman"/>
        <w:color w:val="auto"/>
        <w:lang w:val="pl-PL" w:eastAsia="zh-CN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color w:val="auto"/>
      <w:spacing w:val="0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color w:val="auto"/>
      <w:spacing w:val="0"/>
      <w:sz w:val="24"/>
      <w:szCs w:val="24"/>
      <w:lang w:val="pl-PL" w:eastAsia="zh-CN" w:bidi="ar-SA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Cs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unktygwne">
    <w:name w:val="Punkty główne"/>
    <w:basedOn w:val="Normal"/>
    <w:qFormat/>
    <w:pPr>
      <w:spacing w:before="240" w:after="60"/>
    </w:pPr>
    <w:rPr>
      <w:rFonts w:eastAsia="Calibri"/>
      <w:b/>
      <w:smallCaps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zprawyspoleczne.edu.pl/WSPOLPRACA-TERAPEUTOW-Z-RODZICAMI-DZIECKA-O-SPECJALNYCH-nPOTRZEBACH-EDUKACYJNYCH,110923,0,1.html" TargetMode="External"/><Relationship Id="rId3" Type="http://schemas.openxmlformats.org/officeDocument/2006/relationships/hyperlink" Target="https://bazhum.muzhp.pl/media/files/Chowanna/Chowanna-r2014-t1/Chowanna-r2014-t1-s205-219/Chowanna-r2014-t1-s205-219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2:42:00Z</dcterms:created>
  <dc:creator>`</dc:creator>
  <dc:description/>
  <cp:keywords/>
  <dc:language>en-US</dc:language>
  <cp:lastModifiedBy>TD</cp:lastModifiedBy>
  <dcterms:modified xsi:type="dcterms:W3CDTF">2022-01-25T22:11:00Z</dcterms:modified>
  <cp:revision>3</cp:revision>
  <dc:subject/>
  <dc:title>Nazwa przedmiotu:</dc:title>
</cp:coreProperties>
</file>