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Komunikacja interpersonalna/ Interpersonal communicatio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komunikacji międzyludzkiej oraz umiejętności w zakresie posługiwania się w j. angielskim w mowie i piśmie,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odstawowymi pojęciami komunikacji międzyludzkiej oraz zagadnień związanych z budowaniem relacji z ludźmi, tworzeniem pozytywnych interakcji oraz umiejętnym udzielaniem wsparcia i reagowania na trudności doświadczane przez uczniów, wychowanków, podopiecznych, współpracowników it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ijanie u studentów motywacji do samodoskonalenia w zakresie kompetencji miękki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otwartości, empatii oraz szacunku wobec różnorodności społe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i zakłóceni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otwartość do porozumiewania się z osobami pochodzącymi z różnych środowisk i o różnej kondycji emocjonalnej, dialogowego rozwiązywania konfliktów oraz tworzenia dobrej atmosfery dla komunikacji w placówce i poza nią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cesy komunikowania interpersonalnego i społecznego oraz ich prawidłowości i zakłócenia. </w:t>
            </w:r>
            <w:r>
              <w:rPr/>
              <w:t>Komunikacja werbalna i niewerbalna oraz kwestie porozumiewania się w języku obc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e słuchanie i inteligencja emocjonalna. Kompetencje interpersonalne nauczyciela/pedagoga a kształtowanie się kompetencji społecznych uczniów, podopiecznych. O roli modelowania w pracy pedagogicznej i znaczeniu umiejętności komuni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mpatia i kompetencje miękkie w pracy pedagogicznej. Rozwiązywanie konfliktów oraz tworzenie dobrej atmosfery w przestrzeni edukacyjnej i środowisku pra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ler R. B., Rosenfeld L. B., Proctor R. F., Relacje interpersonalne: proces porozumiewania się, Pozna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cheńska-Włostowska K., Akademia umiejętności interpersonalnych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sik-Kawala D. (red.), Komunikacja i edukacja : ku synergiczności porozumiewania się, Toruń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eman D., Inteligencja emocjonalna, Poznań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senberg M.B., Porozumienie bez przemocy. O języku serca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er H., Rozwój umiejętności społecznych. Jak skuteczniej dyskutować i współpracować. Przewodnik dla nauczyciel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son M.L., Więcej niż słowa. Potęga komunikacji niewerbalnej, Sopot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ółka P., Kompetencje społeczne. Metody pomiaru i doskonalenia umiejętności interpersonalnych, Kraków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własnego rozwoj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  <w:gridCol w:w="70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student może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rozwoj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08:00Z</dcterms:created>
  <dc:creator>`</dc:creator>
  <dc:description/>
  <cp:keywords/>
  <dc:language>en-US</dc:language>
  <cp:lastModifiedBy>TD</cp:lastModifiedBy>
  <dcterms:modified xsi:type="dcterms:W3CDTF">2022-01-25T17:16:00Z</dcterms:modified>
  <cp:revision>10</cp:revision>
  <dc:subject/>
  <dc:title>Nazwa przedmiotu:</dc:title>
</cp:coreProperties>
</file>