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psychopatologii/ IPEP-2-EP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52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2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eta Judziń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 wiedzy na temat przyczyn, przebiegu, klasyfikacji i terapii zaburzeń psychiczn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Zaznajomienie z elementami diagnozy zaburzeń psychicz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Charakteryzuje  klasyczne i współczesne teorie rozwoju człowieka</w:t>
            </w:r>
          </w:p>
          <w:p>
            <w:pPr>
              <w:pStyle w:val="Normal"/>
              <w:rPr>
                <w:rFonts w:eastAsia="Microsoft YaHei"/>
                <w:color w:val="FF0000"/>
              </w:rPr>
            </w:pPr>
            <w:r>
              <w:rPr>
                <w:rFonts w:eastAsia="Microsoft YaHei"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Opisuje  sposoby projektowania i prowadzenia działań diagnostycznych w praktyce pedagogicznej na poziomie rozszerzonym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7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Analizuje zaburzenia psychiczne z wykorzystaniem wiedzy pedagogiczno-psychologicznej oraz formułuje propozycje pomocy i objaśnia możliwe formy terapi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Rozumie trudności w pracy  z osobami z zaburzeniami i chorobami psychiczn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Jest zdolny do odpowiedzialnego pełnienia ról zawodowych, refleksyjnego posługiwania się uniwersalnymi zasadami i normami etycznymi w realizacji zadań zawodowych, kierując się szacunkiem wobec osób z zaburzeniami i chorobami psychiczn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/>
              <w:t xml:space="preserve">Jest gotów do </w:t>
            </w:r>
            <w:r>
              <w:rPr>
                <w:rFonts w:eastAsia="Microsoft YaHei"/>
                <w:color w:val="000000"/>
              </w:rPr>
              <w:t>porozumiewania się z osobami z zaburzeniami i chorobami psychicznymi, pochodzącymi z różnych środowisk i o różnej kondycji emocjonalnej, dialogowego rozwiązywania konfliktów oraz tworzenia dobrej atmosfery dla komunikacji w placówce i poza ni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ologie społeczne, pojęcie normy i patologii, pojęcie zdrowia psychicznego i choroby psychiczn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fikacja zaburzeń psychicznych; systemy klasyfikacji chorób i zaburzeń psychi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styka  zaburzeń osobowości, zaburzeń lękowych, zaburzeń psychotycznych, zaburzeń nastroju, zaburzeń jedzenia, zaburzeń seksual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PTP_02 IPEP-2-EPTP_03 IPEP-2-EPT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zaburzeń i chorób psychi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formy terapii zaburzeń psychicznych, trudności w pracy z osobami z zaburzeniami i chorobami psychicznymi, funkcjonowanie społeczne osób z zaburzeniami i chorobami psychiczny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 IPEP-2-EPTP_05</w:t>
            </w:r>
          </w:p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fikacja, symptomatologia, przebieg i leczenie uzależnie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 IPEP-2-EPTP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Cierpiełkowska L., Psychopatologia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limasiński K, Elementy psychopatologii i psychologii klinicznej, Kraków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senhan D., SeligmannM., Psychopatologia, T.I, Warszawa 1994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Niewiadomska I., Kulik A., HajdukA., Jedzenie, Lublin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adochoński M., Podstawy psychopatologii dla pedagogów, Rzeszów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adziwiłowicz W., Sumiła, A. (Red.), Psychopatologia okresu dorastania : wybrane zagadnienia, Kraków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enta A. , Łątkowska N., Psychopatologia życia społecznego: Osobowość narcystyczna i psychopatyczna jako przejawy psychopatologii społecznej, Miscellanea Anthropologica et Sociologica, T.18 (nr 1), 2017.</w:t>
            </w:r>
          </w:p>
          <w:p>
            <w:pPr>
              <w:pStyle w:val="Akapitzlist"/>
              <w:ind w:left="681" w:hanging="0"/>
              <w:rPr/>
            </w:pPr>
            <w:r>
              <w:rPr/>
              <w:t xml:space="preserve">      </w:t>
            </w:r>
            <w:hyperlink r:id="rId2">
              <w:r>
                <w:rPr>
                  <w:rStyle w:val="InternetLink"/>
                </w:rPr>
                <w:t>Psychopatologia życia społecznego: Osobowość narcystyczna i psychopatyczna jako przejawy psychopatologii społecznej - Miscellanea Anthropologica et Sociologica - Volume 18(1) (2017) - CEJSH - Yadda (icm.edu.pl)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  <w:bCs/>
              </w:rPr>
              <w:t>Przygotowanie wystąpienia w zespole na wskazany temat.</w:t>
            </w:r>
            <w:r>
              <w:rPr/>
              <w:t xml:space="preserve">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24-25 bardzo dob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kł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6830f05b-3cb1-398a-aa14-85f6fe56f8bf?q=7c2ff9e3-592d-45c7-9572-91b29abb9cc9$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22:57:00Z</dcterms:created>
  <dc:creator>`</dc:creator>
  <dc:description/>
  <cp:keywords/>
  <dc:language>en-US</dc:language>
  <cp:lastModifiedBy>TD</cp:lastModifiedBy>
  <dcterms:modified xsi:type="dcterms:W3CDTF">2022-03-16T23:00:00Z</dcterms:modified>
  <cp:revision>4</cp:revision>
  <dc:subject/>
  <dc:title>Nazwa przedmiotu:</dc:title>
</cp:coreProperties>
</file>