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34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33"/>
        <w:gridCol w:w="43"/>
        <w:gridCol w:w="116"/>
        <w:gridCol w:w="613"/>
        <w:gridCol w:w="708"/>
        <w:gridCol w:w="103"/>
        <w:gridCol w:w="2053"/>
        <w:gridCol w:w="1920"/>
        <w:gridCol w:w="32"/>
        <w:gridCol w:w="578"/>
        <w:gridCol w:w="2571"/>
        <w:gridCol w:w="7"/>
      </w:tblGrid>
      <w:tr>
        <w:trPr>
          <w:trHeight w:val="612" w:hRule="atLeast"/>
        </w:trPr>
        <w:tc>
          <w:tcPr>
            <w:tcW w:w="10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edukacji wobec uczniów ze specjalnymi potrzebami edukacyjnymi/ IPEP-2-SENMPP</w:t>
            </w:r>
          </w:p>
        </w:tc>
      </w:tr>
      <w:tr>
        <w:trPr>
          <w:trHeight w:val="112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30       Ćwiczenia: 35       Laboratoria:   Projekty/seminaria:</w:t>
            </w:r>
          </w:p>
        </w:tc>
      </w:tr>
      <w:tr>
        <w:trPr>
          <w:trHeight w:val="398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ECTS</w:t>
            </w:r>
          </w:p>
        </w:tc>
      </w:tr>
      <w:tr>
        <w:trPr>
          <w:trHeight w:val="380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Marzena Buchant, dr. Julia Kisielewska-Meller</w:t>
            </w:r>
          </w:p>
        </w:tc>
      </w:tr>
      <w:tr>
        <w:trPr>
          <w:trHeight w:val="209" w:hRule="atLeast"/>
        </w:trPr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teoretyczna z zakresu pedagogiki specjalnej.</w:t>
            </w:r>
          </w:p>
        </w:tc>
      </w:tr>
      <w:tr>
        <w:trPr>
          <w:trHeight w:val="802" w:hRule="atLeast"/>
        </w:trPr>
        <w:tc>
          <w:tcPr>
            <w:tcW w:w="22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przez studentów systemu edukacji wobec uczniów ze specjalnymi potrzebami.</w:t>
            </w:r>
          </w:p>
        </w:tc>
      </w:tr>
      <w:tr>
        <w:trPr>
          <w:trHeight w:val="890" w:hRule="atLeast"/>
        </w:trPr>
        <w:tc>
          <w:tcPr>
            <w:tcW w:w="22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przez studentów założeń pedagogiki integracyjnej i inkluzyjnej oraz ich teoretycznych źródeł.</w:t>
            </w:r>
          </w:p>
        </w:tc>
      </w:tr>
      <w:tr>
        <w:trPr>
          <w:trHeight w:val="880" w:hRule="atLeast"/>
        </w:trPr>
        <w:tc>
          <w:tcPr>
            <w:tcW w:w="22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wrażliwienie studentów na możliwości wykorzystania edukacji integracyjnej i włączającej w celu przeciwdziałania dyskryminacji i wykluczaniu uczniów ze specjalnymi potrzebami edukacyjnymi.</w:t>
            </w:r>
          </w:p>
        </w:tc>
      </w:tr>
      <w:tr>
        <w:trPr>
          <w:trHeight w:val="615" w:hRule="atLeast"/>
        </w:trPr>
        <w:tc>
          <w:tcPr>
            <w:tcW w:w="10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1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Student  wie i rozumie czym jest pojęcie i diagnoza specjalnych potrzeb edukacyjnych.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4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2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E.1K.W1.Student zna </w:t>
            </w:r>
            <w:r>
              <w:rPr>
                <w:b/>
                <w:i/>
              </w:rPr>
              <w:t xml:space="preserve">miejsce ucznia ze specyficznymi trudnościami w uczeniu się w polskim systemie edukacji oraz w systemach wybranych państw; postawy nauczycieli wobec ucznia ze specyficznymi trudnościami w uczeniu się; </w:t>
            </w:r>
            <w:r>
              <w:rPr/>
              <w:t xml:space="preserve">E1.K.U1. </w:t>
            </w:r>
            <w:r>
              <w:rPr>
                <w:b/>
                <w:i/>
              </w:rPr>
              <w:t>Potrafi charakteryzować miejsce ucznia ze specyficznymi trudnościami w uczeniu się w polskim systemie edukacji oraz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systemach wybranych państw; określać postawy nauczycieli wobec ucznia ze specyficznymi trudnościami w uczeniu się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3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tudent</w:t>
            </w:r>
            <w:r>
              <w:rPr>
                <w:b/>
                <w:i/>
              </w:rPr>
              <w:t xml:space="preserve"> E.1K.U4. potrafi analizować prawne aspekty funkcjonowania ucznia ze specyficznymi trudnościami w uczeniu się, postępowania wspierającego wobec tego ucznia w szkole i poradni psychologiczno-pedagogicznej; analizować i interpretować prawne aspekty diagnozy specyficznych trudności w uczeniu się; analizować prawne aspekty organizacji pomocy psychologiczno-pedagogicznej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4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wiedzę </w:t>
              <w:br/>
              <w:t>na temat specyfiki funkcjonowania uczniów</w:t>
              <w:br/>
              <w:t>ze specjalnymi potrzebami edukacyjnymi, w tym uczniów szczególnie uzdolnionych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5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ie czym jest idea kształcenia segregacyjnego, integracyjnego i włączającego i ich implikacja w Polskim systemie oświaty. Zna i rozumie pojęcie inkluzji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K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6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zasady i kierunki pomocy pedagogiczno-terapeutycznej dla osób ze specjalnymi potrzebami edukacyjnymi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7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gotów pracować w zróżnicowanych grupach na rzecz ucznia ze specjalnymi potrzebami edukacyjnymi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8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rozumie specjalne potrzeby edukacyjne uczniów z doświadczeniem migracji w Polskiej szkole. 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9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/>
              <w:t xml:space="preserve">Student rozumie wymiar etyczno – moralny pracy z uczniami z SPE i dostrzega permanentny rozwój kompetencji w tym zakresie. </w:t>
            </w:r>
            <w:r>
              <w:rPr>
                <w:rFonts w:eastAsia="Calibri"/>
              </w:rPr>
              <w:t xml:space="preserve">Potrafi posługiwać się zasadami </w:t>
              <w:br/>
              <w:t>i normami etycznymi w podejmowanej działalności na rzecz uczniów o zróżnicowanych potrzebach edukacyjnych, dostrzega i analizuje dylematy etyczne; przewiduje skutki konkretnych działań pedagogicznych mających eliminować zjawiska marginalizacji  uczniów o specjalnych potrzebach edukacyjnych w środowisku szkolnym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0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ojęcie i diagnoza specjalnych potrzeb edukacyj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Miejsce ucznia ze specyficznymi trudnościami w uczeniu się w polskim systemie edukacji oraz w systemach wybranych państw; postawy nauczycieli wobec ucznia ze specyficznymi trudnościami w uczeniu się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naliza prawnych aspektów funkcjonowania ucznia ze specyficznymi trudnościami w uczeniu się, postępowanie wspierające wobec tego ucznia w szkole i poradni psychologiczno-pedagogicznej. Analiza i interpretacja prawnych aspektów diagnozy specyficznych trudności w uczeniu się oraz  organizacja pomocy psychologiczno-pedagogicznej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funkcjonowania uczniów</w:t>
              <w:br/>
              <w:t>ze specjalnymi potrzebami edukacyjnymi, w tym</w:t>
              <w:br/>
              <w:t>uczniów szczególnie uzdolnionych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a kształcenia segregacyjnego, integracyjnego i włączającego i ich implikacja w Polskim systemie oświaty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i kierunki pomocy pedagogiczno-terapeutycznej dla osób ze specjalnymi potrzebami edukacyjnymi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6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ość, kompetencje pedagoga w pracy w zróżnicowanych grupach na rzecz ucznia ze specjalnymi potrzebami edukacyjnymi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7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ne potrzeby edukacyjne uczniów z doświadczeniem migracji w Polskiej szkole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8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r etyczno – moralny pracy z uczniami z SPE i dostrzega permanentny rozwój kompetencji w tym zakres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9</w:t>
            </w:r>
          </w:p>
        </w:tc>
      </w:tr>
      <w:tr>
        <w:trPr>
          <w:trHeight w:val="615" w:hRule="atLeast"/>
        </w:trPr>
        <w:tc>
          <w:tcPr>
            <w:tcW w:w="10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88" w:before="12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Cybulska R., Derewlana H., Kacprzak A. ,Pęczek K., Uczeń ze specjalnymi potrzebami edukacyjnymi w systemie edukacji w świetle nowych przepisów prawa oświatowego, Warszawa 2017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88" w:before="120" w:after="120"/>
              <w:contextualSpacing/>
              <w:rPr>
                <w:rStyle w:val="Markedcontent"/>
                <w:color w:val="000000"/>
              </w:rPr>
            </w:pPr>
            <w:r>
              <w:rPr>
                <w:rStyle w:val="Markedcontent"/>
              </w:rPr>
              <w:t>Gajdzica Z., O wychowaniu, którego zabrakło – kilka uwag na marginesie</w:t>
            </w:r>
            <w:r>
              <w:rPr/>
              <w:t xml:space="preserve"> </w:t>
            </w:r>
            <w:r>
              <w:rPr>
                <w:rStyle w:val="Markedcontent"/>
              </w:rPr>
              <w:t>badań nad kształceniem integracyjnym i inkluzyjnym., vol. XXVIII, 1, 2015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88" w:before="120" w:after="120"/>
              <w:contextualSpacing/>
              <w:rPr>
                <w:color w:val="000000"/>
              </w:rPr>
            </w:pPr>
            <w:r>
              <w:rPr/>
              <w:t xml:space="preserve">Kowalski M, Śliwa S., Uwarunkowania oddziaływań profilaktycznych w szkołach Wychowanie na co Dzień, nr 5 2017, Publikacja chroniona prawem autorskim - reprodukcja cyfrowa dostępna w czytelniach BN i na terminalach Academiki: </w:t>
            </w:r>
            <w:hyperlink r:id="rId2">
              <w:r>
                <w:rPr>
                  <w:rStyle w:val="InternetLink"/>
                </w:rPr>
                <w:t>https://academica.edu.pl/reading/readMeta?cid=124794581&amp;uid=128836368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spacing w:lineRule="auto" w:line="288" w:before="120" w:after="120"/>
              <w:contextualSpacing/>
              <w:rPr>
                <w:color w:val="000000"/>
              </w:rPr>
            </w:pPr>
            <w:r>
              <w:rPr/>
              <w:t>Malik M., Klasa szkolna miejscem działań wychowawcy i rodzica na rzecz dziecka ze specjalnymi potrzebami edukacyjnymi, Wychowanie na co Dzień, nr 3 2019, Publikacja chroniona prawem autorskim - reprodukcja cyfrowa dostępna w czytelniach BN i na terminalach Academiki:</w:t>
            </w:r>
          </w:p>
          <w:p>
            <w:pPr>
              <w:pStyle w:val="Akapitzlist"/>
              <w:spacing w:lineRule="auto" w:line="288" w:before="120" w:after="120"/>
              <w:ind w:left="890" w:hanging="0"/>
              <w:contextualSpacing/>
              <w:rPr>
                <w:color w:val="000000"/>
              </w:rPr>
            </w:pPr>
            <w:hyperlink r:id="rId3">
              <w:r>
                <w:rPr>
                  <w:rStyle w:val="InternetLink"/>
                </w:rPr>
                <w:t>https://academica.edu.pl/reading/readMeta?cid=139818197&amp;uid=140811601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spacing w:lineRule="auto" w:line="288" w:before="12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Olechowska A., Specjalne potrzeby edukacyjne, Warszawa, 2016.</w:t>
            </w:r>
          </w:p>
        </w:tc>
      </w:tr>
      <w:tr>
        <w:trPr>
          <w:trHeight w:val="702" w:hRule="atLeast"/>
        </w:trPr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88" w:before="120" w:after="120"/>
              <w:contextualSpacing/>
              <w:rPr>
                <w:color w:val="000000"/>
              </w:rPr>
            </w:pPr>
            <w:r>
              <w:rPr/>
              <w:t xml:space="preserve">Rosenbajger M., Funkcjonowanie społeczne uczniów z niepełnosprawnością i pełnosprawnych w klasach integracyjnych, Problemy Opiekuńczo - Wychowawcze, nr 4 2020, Publikacja chroniona prawem autorskim - reprodukcja cyfrowa dostępna w czytelniach BN i na terminalach Academiki: </w:t>
            </w:r>
            <w:hyperlink r:id="rId4">
              <w:r>
                <w:rPr>
                  <w:rStyle w:val="InternetLink"/>
                </w:rPr>
                <w:t>https://academica.edu.pl/reading/readMeta?cid=126818652&amp;uid=128791211</w:t>
              </w:r>
            </w:hyperlink>
          </w:p>
          <w:p>
            <w:pPr>
              <w:pStyle w:val="Akapitzlist"/>
              <w:numPr>
                <w:ilvl w:val="0"/>
                <w:numId w:val="3"/>
              </w:numPr>
              <w:spacing w:lineRule="auto" w:line="288" w:before="12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Obwieszczenie Ministra Edukacji Narodowej z dnia 9 lipca 2020 r. w sprawie ogłoszenia jednolitego tekstu rozporządzenia Ministra Edukacji Narodowej w sprawie zasad organizacji i udzielania pomocy psychologiczno-pedagogicznej w publicznych przedszkolach, szkołach i placówkach (Dz. U. poz.1280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88" w:before="12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Smak E, Włoch A., Garbiec M., Diagnozowanie i terapia uczniów ze specjalnymi potrzebami edukacyjnymi,  Opole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88" w:before="120" w:after="120"/>
              <w:contextualSpacing/>
              <w:rPr/>
            </w:pPr>
            <w:r>
              <w:rPr>
                <w:color w:val="000000"/>
              </w:rPr>
              <w:t>Tanajewska A., Naprawa R., Stawska J., Praca z uczniami ze specjalnymi potrzebami edukacyjnymi: poradnik dla nauczyciela, Warszawa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88" w:before="12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Wyczesany J., Dydaktyka specjalna : wybrane zagadnienia, Gdańsk 2014.</w:t>
            </w:r>
          </w:p>
        </w:tc>
      </w:tr>
      <w:tr>
        <w:trPr>
          <w:trHeight w:val="615" w:hRule="atLeast"/>
        </w:trPr>
        <w:tc>
          <w:tcPr>
            <w:tcW w:w="10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ktywy udział w dyskusji</w:t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cena prezentacji zespołowej</w:t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zadania bieżąco wykonywane w zespole</w:t>
            </w:r>
          </w:p>
        </w:tc>
      </w:tr>
      <w:tr>
        <w:trPr>
          <w:trHeight w:val="54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zadania bieżąco wykonywane w zespole</w:t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zadania bieżąco wykonywane w zespole</w:t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zadania bieżąco wykonywane w zespole</w:t>
            </w:r>
          </w:p>
        </w:tc>
      </w:tr>
      <w:tr>
        <w:trPr>
          <w:trHeight w:val="361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7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zadania bieżąco wykonywane w zespole</w:t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8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zadania bieżąco wykonywane w zespole</w:t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ktywy udział w dyskusji problemowej</w:t>
            </w:r>
          </w:p>
        </w:tc>
      </w:tr>
      <w:tr>
        <w:trPr>
          <w:trHeight w:val="563" w:hRule="atLeast"/>
        </w:trPr>
        <w:tc>
          <w:tcPr>
            <w:tcW w:w="10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NMPP_03</w:t>
            </w:r>
          </w:p>
        </w:tc>
      </w:tr>
      <w:tr>
        <w:trPr/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 xml:space="preserve">Godziny zajęć </w:t>
            </w:r>
            <w:r>
              <w:rPr>
                <w:b w:val="false"/>
                <w:sz w:val="24"/>
                <w:lang w:val="pl-PL" w:eastAsia="pl-PL"/>
              </w:rPr>
              <w:t>(wg planu studiów)</w:t>
            </w:r>
            <w:r>
              <w:rPr>
                <w:sz w:val="24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  <w:lang w:val="pl-PL" w:eastAsia="pl-PL"/>
              </w:rPr>
              <w:t xml:space="preserve">( tzw. kontaktowe) 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odz.</w:t>
            </w:r>
          </w:p>
        </w:tc>
      </w:tr>
      <w:tr>
        <w:trPr/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>
          <w:trHeight w:val="296" w:hRule="atLeast"/>
        </w:trPr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.</w:t>
            </w:r>
          </w:p>
        </w:tc>
      </w:tr>
      <w:tr>
        <w:trPr>
          <w:trHeight w:val="296" w:hRule="atLeast"/>
        </w:trPr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1. Studiowanie literatury przedmiotu. 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>
          <w:trHeight w:val="296" w:hRule="atLeast"/>
        </w:trPr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Przygotowanie do dyskusji  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godz.</w:t>
            </w:r>
          </w:p>
        </w:tc>
      </w:tr>
      <w:tr>
        <w:trPr>
          <w:trHeight w:val="296" w:hRule="atLeast"/>
        </w:trPr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3.Systematyczne przygotowywanie do zadań wykonywanych w zespole 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 godz.</w:t>
            </w:r>
          </w:p>
        </w:tc>
      </w:tr>
      <w:tr>
        <w:trPr/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10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ECTS</w:t>
            </w:r>
          </w:p>
        </w:tc>
      </w:tr>
      <w:tr>
        <w:trPr/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 ECTS</w:t>
            </w:r>
          </w:p>
        </w:tc>
      </w:tr>
      <w:tr>
        <w:trPr>
          <w:trHeight w:val="555" w:hRule="atLeast"/>
        </w:trPr>
        <w:tc>
          <w:tcPr>
            <w:tcW w:w="10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10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</w:t>
            </w:r>
            <w:r>
              <w:rPr>
                <w:b/>
                <w:color w:val="000000"/>
              </w:rPr>
              <w:t xml:space="preserve">egzam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ceną osiągniętych efektów kształcenia z wykładu jest zestawienie kryteriów na podstawie pozytywnej oceny z egzaminu, wg skali ocen min. 3,0 (dst.) – maks. 5,0 (bdb.) oraz</w:t>
              <w:br/>
              <w:t>obecności na wykłada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ygotowanie wystąpienia (prezentacja multimedialna) w zespole na wskazany temat – metody pracy. Kryteria oceny (0-5 punktów w każdej kategorii): Punktacja: &lt; 12 niedostateczny, 12-14 dostateczny, 15-17 dostateczny plus, 18-20 dobry, 21-23 dobry plus, 24-25 bardzo dobry</w:t>
            </w:r>
          </w:p>
          <w:p>
            <w:pPr>
              <w:pStyle w:val="Normal"/>
              <w:ind w:left="720" w:hanging="0"/>
              <w:rPr/>
            </w:pPr>
            <w:r>
              <w:rPr/>
              <w:t>1.</w:t>
              <w:tab/>
              <w:t>Sposób komunikacji.</w:t>
            </w:r>
          </w:p>
          <w:p>
            <w:pPr>
              <w:pStyle w:val="Normal"/>
              <w:ind w:left="720" w:hanging="0"/>
              <w:rPr/>
            </w:pPr>
            <w:r>
              <w:rPr/>
              <w:t>2.</w:t>
              <w:tab/>
              <w:t>Zaangażowanie poszczególnych członków.</w:t>
            </w:r>
          </w:p>
          <w:p>
            <w:pPr>
              <w:pStyle w:val="Normal"/>
              <w:ind w:left="720" w:hanging="0"/>
              <w:rPr/>
            </w:pPr>
            <w:r>
              <w:rPr/>
              <w:t>3.</w:t>
              <w:tab/>
              <w:t>Zaangażowanie grupy (zadania dla pozostałych zespołów).</w:t>
            </w:r>
          </w:p>
          <w:p>
            <w:pPr>
              <w:pStyle w:val="Normal"/>
              <w:ind w:left="720" w:hanging="0"/>
              <w:rPr/>
            </w:pPr>
            <w:r>
              <w:rPr/>
              <w:t>4.</w:t>
              <w:tab/>
              <w:t>Struktura wypowiedzi.</w:t>
            </w:r>
          </w:p>
          <w:p>
            <w:pPr>
              <w:pStyle w:val="Normal"/>
              <w:ind w:left="720" w:hanging="0"/>
              <w:rPr/>
            </w:pPr>
            <w:r>
              <w:rPr/>
              <w:t>5.</w:t>
              <w:tab/>
              <w:t>Zagospodarowanie czasu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Ocena udziału w dyskusji w skali 2-5. 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 </w:t>
            </w:r>
            <w:r>
              <w:rPr/>
              <w:t>Ostateczna ocena to średnia z obu aktywności.</w:t>
            </w:r>
          </w:p>
        </w:tc>
      </w:tr>
      <w:tr>
        <w:trPr>
          <w:trHeight w:val="669" w:hRule="atLeast"/>
        </w:trPr>
        <w:tc>
          <w:tcPr>
            <w:tcW w:w="10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10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szukiwanie odpowiedzi, dyskusje problemowe, czytanie wskazanej literatury,</w:t>
            </w:r>
          </w:p>
          <w:p>
            <w:pPr>
              <w:pStyle w:val="Normal"/>
              <w:rPr/>
            </w:pPr>
            <w:r>
              <w:rPr/>
              <w:t xml:space="preserve">- analiza dokumentacji, </w:t>
            </w:r>
          </w:p>
          <w:p>
            <w:pPr>
              <w:pStyle w:val="Normal"/>
              <w:rPr/>
            </w:pPr>
            <w:r>
              <w:rPr/>
              <w:t>- prezentacja multimedialna i wystąpienie zespołowe,</w:t>
            </w:r>
          </w:p>
          <w:p>
            <w:pPr>
              <w:pStyle w:val="Normal"/>
              <w:rPr/>
            </w:pPr>
            <w:r>
              <w:rPr/>
              <w:t>- indywidualne rozwiązywanie problemów, grupowe rozwiązywanie problemów, zespołowe (na podstawie omawianych przypadków/sytuacji z praktyki pedagogicznej),</w:t>
            </w:r>
          </w:p>
          <w:p>
            <w:pPr>
              <w:pStyle w:val="Normal"/>
              <w:rPr/>
            </w:pPr>
            <w:r>
              <w:rPr/>
              <w:t>- wymiana doświadczeń, opinii, rozmowy,</w:t>
            </w:r>
          </w:p>
          <w:p>
            <w:pPr>
              <w:pStyle w:val="Normal"/>
              <w:rPr/>
            </w:pPr>
            <w:r>
              <w:rPr/>
              <w:t>- analiza przypadku z praktyki pedagogicznej,</w:t>
            </w:r>
          </w:p>
          <w:p>
            <w:pPr>
              <w:pStyle w:val="Normal"/>
              <w:rPr/>
            </w:pPr>
            <w:r>
              <w:rPr/>
              <w:t>- dyskusje tematyczne moderowane przez prowadzącego zaję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24794581&amp;uid=128836368" TargetMode="External"/><Relationship Id="rId3" Type="http://schemas.openxmlformats.org/officeDocument/2006/relationships/hyperlink" Target="https://academica.edu.pl/reading/readMeta?cid=139818197&amp;uid=140811601" TargetMode="External"/><Relationship Id="rId4" Type="http://schemas.openxmlformats.org/officeDocument/2006/relationships/hyperlink" Target="https://academica.edu.pl/reading/readMeta?cid=126818652&amp;uid=1287912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12:00Z</dcterms:created>
  <dc:creator>`</dc:creator>
  <dc:description/>
  <cp:keywords/>
  <dc:language>en-US</dc:language>
  <cp:lastModifiedBy>TD</cp:lastModifiedBy>
  <dcterms:modified xsi:type="dcterms:W3CDTF">2022-02-01T11:45:00Z</dcterms:modified>
  <cp:revision>11</cp:revision>
  <dc:subject/>
  <dc:title>Nazwa przedmiotu:</dc:title>
</cp:coreProperties>
</file>