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z grupą/IPEP-2-WP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15    Ćwiczenia: 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w tym 1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iedza i umiejętności z zakresu przedmiotów: </w:t>
              <w:br/>
              <w:t>- Współczesne koncepcje wychowania i kształcenia</w:t>
              <w:br/>
              <w:t>- Praca opiekuńczo-wychowawcz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yposażenie w wiedzę i umiejętności z zakresu metod i technik pracy grupowej przydatnych na różnych etapach rozwoju grup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Uwrażliwienie na procesy grupowe oraz ich wpływ na jednostkę jak i funkcjonowanie grupy jako całośc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Trenowanie umiejętności pedagogicznej pracy z grup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rzygotowanie do radzenia sobie z sytuacjami problemowymi mogącymi wystąpić w toku pracy z grupą.</w:t>
              <w:b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teoretyczne podstawy oraz procedury pracy z grupą. Ma świadomość procesów grupowych oraz związanych z nimi faz rozwoju grupy, a także roli nauczyciela/wychowawcy w tworzeniu najlepszych warunków dla rozwoju grup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2, SMPED_W03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trafi współdziałać z uczniami, nauczyciela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uje umiejętności współpracy  wśród uczniów, w tym grupowego rozwiązywania problem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5, SMPED_U19, 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zeroki zakres metod wykorzystywanych w pracy z grupą oraz potrafi je adekwatnie zastosować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i analizuje sytuacje oraz zdarzenia pedagogiczne dotyczące jednostki/grup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raz umiejętnie reaguje i rozwiązuje te, które wymagają udziału wychowaw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ysokie kompetencje komunikacyjne, potrafi dostosować sposób komunikacji do poziomu rozwojowego uczniów. Dba 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budowanie systemu wartości i rozwijanie postaw etycznych uczniów oraz kształtowanie ich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20, 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gotowy do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en-GB"/>
              </w:rPr>
              <w:t>SMPED_K07, SMPED_W0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eoretyczne podstawy pracy z grupą. Procesy grupowe, fazy rozwoju grupy, role grupowe. Tworzeniu optymalnych warunków dla rozwoju grup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– stymulowanie współpracy wśród uczniów, współdziałanie na poziomie kadry pedagogicznej w instytucji edukacyjnej. Kształtowanie umiejętności współpracy uczniów, w tym grupowego rozwiązywania problem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2,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i kompetencje komunikacyjne w pracy pedagogicznej. Dostosowanie sposób komunikacji do poziomu rozwojowego uczniów. Budowanie systemu wartości i rozwijanie postaw etycznych uczniów oraz kształtowanie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3, IPEP-2-WPG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y pracy z grupą; metody wspierające integrację, współpracę, rozwój emocjonalny i społeczny, mające na celu rozwijanie u uczniów ciekawości, aktywności i samodzielności poznawczej oraz logicznego i krytycznego myśl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acja warsztatów grupowych. Ćwiczenia praktycznych umiejętności w pracy z grup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Brown R., </w:t>
            </w:r>
            <w:r>
              <w:rPr>
                <w:iCs/>
                <w:color w:val="000000"/>
                <w:shd w:fill="FFFFFF" w:val="clear"/>
              </w:rPr>
              <w:t>Procesy grupowe : dynamika wewnątrzgrupowa i międzygrupowa, Gdańsk 2006.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Vopel K., Poradnik dla prowadzących grupy, Kielce 200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ohnson R., Doskonała praca zespołowa, Poznań 1999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Paszkiewicz A., Trudne sytuacje w klasie szkolnej. Identyfikacja, propozycje rozwiązań, Warszawa 2019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</w:rPr>
              <w:t>Corey M., Corey G., Grupy. 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ephan W. G., Stephan C. W., Wywieranie wpływu przez grupy. Psychologia relacji, Gdańsk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Rojewska J., Grupa bawi się i pracuje. Zbiór grupowych gier i ćwiczeń psychologicznych cz. 2, Wrocław 2000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ulacja rozwiązywania problemów w grupie uczniów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nscenizacja skutecznej i nieskutecznej komunika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dań zespoł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>:  Przygotowanie pracy pisemnej tj. scenariusza warsztatów pracy grupowej zgodnie z wskazanym celem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opracowania scenariusz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adekwatnie do celu warszt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Realizacja zadania praktycznego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13:00Z</dcterms:created>
  <dc:creator>`</dc:creator>
  <dc:description/>
  <cp:keywords/>
  <dc:language>en-US</dc:language>
  <cp:lastModifiedBy>TD</cp:lastModifiedBy>
  <dcterms:modified xsi:type="dcterms:W3CDTF">2022-01-25T19:33:00Z</dcterms:modified>
  <cp:revision>21</cp:revision>
  <dc:subject/>
  <dc:title>Nazwa przedmiotu:</dc:title>
</cp:coreProperties>
</file>