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rozwoju w biegu życia/ IPEP-2-PRBZ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15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i</w:t>
            </w:r>
            <w:del w:id="0" w:author="Mateusz" w:date="2020-05-25T21:15:00Z">
              <w:r>
                <w:rPr/>
                <w:delText xml:space="preserve"> </w:delText>
              </w:r>
            </w:del>
            <w:ins w:id="1" w:author="Mateusz" w:date="2020-05-25T21:15:00Z">
              <w:r>
                <w:rPr/>
                <w:t> </w:t>
              </w:r>
            </w:ins>
            <w:r>
              <w:rPr/>
              <w:t>biologicznych na poziomie absolwenta szkoły średniej. Umiejętność pracy w zespole. Pozytywna motywacja do uczenia się przedmio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nowanie wiedzy dotyczącej rozwoju człowieka w całym biegu życia (rozwoju poznawczego, fizycznego, emocjonalnego i społecznego). Przekazanie wiedzy na temat przebiegu i specyfiki procesów rozwoju człowieka w poszczególnych okresach rozwojowych ze zwróceniem szczególnej uwagi na uwarunkowania przebiegu procesów opieki, wychowania, uczenia się, nauczania, udzielania i korzystania ze wsparcia i pomocy a także stymulowania samorozwoju własnego i innych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ostarczenie kategorii pojęciowych dla opisu procesów fizycznych, psychicznych i właściwości indywidualnych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kazanie roli znajomości prawidłowości rozwojowych dla efektywnej realizacji procesów pomocy, opieki, wychowania, uczenia się i nauczania oraz samorozwoj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Wyposażenie w wiedzę na temat tego jak prowadzić wspomaganie pedagogiczne dziecka/osoby dorosłej w perspektywie psychologii rozwojowej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posażenie w umiejętność łączenia wiedzy z psychologii rozwoju człowieka z wiedzą z innych dyscyplin i subdyscyplin naukowych z obszaru nauk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Zna i rozumie pojęcie rozwoju, normy i zmiany rozwojowej, rozwój i kształtowanie osobowości, rozwój w kontekście wychowania, zaburzenia w rozwoju podstawowych procesów psychicznych, teorie integralnego rozwoju ucznia, dysharmonie i zaburzenia rozwojowe u uczniów, zaburzenia zachowania, zagadnienia: nieśmiałości i nadpobudliwości, szczególnych uzdolnie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główne mechanizmy rozwoju oraz stadia rozwoju poznawczego i psycho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problematykę zdolności i uzdolnień, psychologię różnic indywidualnych – różnice w zakresie inteligencji, temperamentu, osobowości i stylu poznawcz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przebieg rozwoju jednostki w okresie prenatalnym i niemowlęcym. Zna i rozumie proces rozwoju ucznia w okresie dzieciństwa, adolescencji i wczesnej dorosłości: rozwój fizyczny, motoryczny i psychoseksualny, rozwój procesów poznawczych (myślenie, mowa, spostrzeganie, uwaga i pamięć), rozwój społeczno-emocjonalny i moralny, zmiany fizyczne i psychiczne w okresie dojrzewania, rozwój wybranych funkcji psychi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problematykę zaburzeń funkcjonowania w okresie dorastania, obniżenia nastroju, depresji, krystalizowania się tożsamości, dorosłości, identyfikacji z nowymi rolami społecznymi, a także kształtowania się stylu życia. Zna i rozumie specyfikę rozwoju człowieka w okresie dorosłości i star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obserwować procesy rozwojowe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ykorzystywać zdobytą wiedzę psychologiczną do analizy zdarzeń pedagogicznych oraz wykazuje zainteresowanie pogłębianiem zdobytej wiedzy i dalszym rozwojem umiejętności w zakresie psychologii rozwojowej (samodzielnie oraz z wyniku współpracy ze specjalistami, rodzicami dziecka etc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7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0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dmiot zainteresowań psychologii rozwojowej; pojęcie rozwoju; pojęcie normy i zmiany rozwojowej; rodzaje zmian rozwojowych według Helen Bee; periodyzacja rozwoju człowieka (od poczęcia do śmierci); okresy sensytywne; reakcje niespecyficzne i specyficzne. Rozwój i kształtowanie osobowości, rozwój w kontekście wychowania, zaburzenia w rozwoju podstawowych procesów psychicznych, teorie integralnego rozwoju ucznia, dysharmonie i zaburzenia rozwojowe u uczniów, zaburzenia zachowania, nieśmiałość i nadpobudliwość, szczególne uzdolni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Główne mechanizmy rozwoju: dojrzewanie, uczenie się. Teoria rozwoju psychospołecznego E. Eriksona, stadia rozwoju poznawczego wg Piageta, koncepcja zadań rozwojowych R. Havighursta. Psychologia różnic indywidualnych – różnice w zakresie inteligencji, temperamentu, osobowości i stylu poznawczego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y rozwojowe w poszczególnych fazach rozwoju - </w:t>
            </w:r>
            <w:r>
              <w:rPr>
                <w:bCs/>
                <w:iCs/>
              </w:rPr>
              <w:t xml:space="preserve">okres prenatalny: </w:t>
            </w:r>
            <w:r>
              <w:rPr/>
              <w:t>przebieg rozwoju psychofizycznego dziecka w okresie prenatalnym; charakterystyka 3 faz rozwoju prenatalnego: jajowej, embrionalnej, płodowej; psychologiczne znaczenie porodu; stadium noworodka (1 miesiąc życia dziecka): naturalny rytm aktywności: snu i czuwania, wada rozwojowa; cechy noworodka jako dowody jego kompetencji i prawidłowego rozwoju: Skala Apgar i Skala Oceny Za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niemowlęcy: życie uczuciowe i społeczne małego dziecka, kształtowanie się relacji przywiązania; odruchy, manipulacja wczesnodziecięca (in. manipulacja niespecyficzna); koordynacja wzrokowo-słuchow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poniemowlęcy: koordynacja wzrokowo-ruchowa: manipulacja specyficzna, rozwój chwytu dowolnego; rozwój percepcji; stałość i obiektywność przedmiotów; rozwój lokomocji; związek regulacji emocji i sprawności lokomocyjnych z osiągnięciami sensorycznymi i manipulacyjnymi dziecka; komunikowanie się dziecka z otoczeniem: gesty wskazywania; rozwój mowy; kontakty konwersacjopodob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</w:t>
              <w:softHyphen/>
              <w:t>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ocesy rozwojowe w poszczególnych fazach rozwoju – okres przedszkolny: rozwój motoryczny, orientacja w świecie: relacje czasowe, przestrzenne i przyczynowo-skutkowe, rozwój funkcji symbolicznej i zabawy, rozwój rysunku; dziecięce teorie umysłu; rozwój umysłowy: szeregowanie, klasyfikowanie, powstawanie obrazów umysłowych; początki rozumienia zasady zachowania stałości; rozwój emocjonalny (kulturowa kontrola emocji negatywnych, nabywanie umiejętności zaradczych, rozwój empatii); rozwój społecz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wczesnoszkolny: funkcjonowanie poznawcze (rozwój strategii pamięciowych, wejście w stadium operacji konkretnych); rozwój moralny (Piaget, Kohlberg); rozwój społeczny (pozycja w grupie klasowej), rozwój osobowości w dzieciństwie (kształtowanie się podstawowych nawyków, rozwój zainteresowań, kształtowanie się struktury osobowości, obrazu samego siebie, samoocena, Ja idealne); osiągnięcie dojrzałości szkolnej; zmiany aktyw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Procesy rozwojowe w poszczególnych fazach rozwoju - okres dorastania: </w:t>
            </w:r>
            <w:r>
              <w:rPr/>
              <w:t xml:space="preserve">zmiany fizyczne związane z dojrzewaniem (pierwszorzędne i drugorzędne cechy płciowe, skok pokwitaniowy), rozwój motoryczny, rozwój psychoseksualny, zmiany w funkcjonowaniu poznawczym (operacje formalne, myślenie dedukcyjne), funkcjonowanie emocjonalne; rozwój tożsamości (kryzys tożsamości, rodzaje tożsamości); zmiany w światopoglądzie młodzieży (idealizm młodzieńczy); zmiany w sferze społeczno-moralnej, moralność autonomiczna/moralność postkonwencjonalna, relatywizm moralny. Zaburzenia funkcjonowania. Zmiany nastroju. Depresj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ocesy rozwojowe w poszczególnych fazach rozwoju -</w:t>
            </w:r>
            <w:r>
              <w:rPr/>
              <w:t xml:space="preserve"> </w:t>
            </w:r>
            <w:r>
              <w:rPr>
                <w:bCs/>
                <w:iCs/>
              </w:rPr>
              <w:t>okres wczesnej dorosłości: trendy rozwojowe charakterystyczne dla dorosłości; funkcjonowanie w nowych rolach społecznych, zadania rozwojowe w okresie młodości; intymność i budowanie związków z innymi; genitalizm; tworzenie rodziny; kariera zawodowa; rozwój intelektualny (myślenie postformalne, osiągnięcie dojrzałości intelektualnej); osiągnięcie dojrzałości emocjonalnej 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ocesy rozwojowe w poszczególnych fazach rozwoju – okres dorosłości: kształtowanie się stylu życia, stadium stabilizacji zawodowej; fazy życia rodzinnego (faza prokreacji, faza wczesnego rodzicielstwa, faza względnej stabilizacji rodziny, faza postparentalna); zmiany w sferze intelektualnej i moralnej; zmiana aktywności, syndrom ,,pustego gniazda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ocesy rozwojowe w poszczególnych fazach rozwoju – okres starości: zadania rozwojowe w okresie starości; psychologiczne problemy starzenia się: depresja, otępienie; biopsychologiczny model starości; zmiany w funkcjonowaniu poznawczym w zakresie pamięci i uwagi, wydarzenia życiowe w okresie starości; kryzys integralność ego versus rozpacz, fazy procesu umier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Tyszkowa M., Przetacznik-Gierowska M., Psychologia rozwoju człowieka. Zagadnienia ogólne, tom I, Warszawa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Harwas-Napierała B., Trempała J. (red. nauk.), Psychologia rozwoju człowieka. Charakterystyka okresów życia człowieka, tom II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trelau J. (red. nauk.), Psychologia. Podręcznik akademicki, tom I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Empatia i rozwój moralny, Hoffman M., Gdańsk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Che"/>
              </w:rPr>
            </w:pPr>
            <w:r>
              <w:rPr>
                <w:rFonts w:eastAsia="BatangChe"/>
              </w:rPr>
              <w:t>Vasta R., Haith M., Miller S. A., Psychologia dziecka, Warszawa 1995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ryant P., Dolman A. (red. nauk.), Psychologia rozwojowa, Poznań 199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Harwas-Napierała B., Trempała J. (red. nauk.), Psychologia rozwoju człowieka. Rozwój funkcji psychicznych, tom III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Psychologia rozwojowa w zarysie, Birch A., Malim T., Warszawa 199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analizy indywidualnego przypad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zaliczeniowe: analiza indywidualnego przypadku pod kątem dokonujących się u jednostki procesów rozwojowych na przykładzie podopiecznego/ucznia/beneficjenta instytucji, w której student realizuje praktykę zawodow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udent samodzielnie dokonuje wyboru indywidualnego przypadku w porozumieniu z opiekunem praktyk w miejscu ich odbywan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Wypowiedź pisemna w postaci analizy indywidualnego przypadku jest zadaniem, które powinno zostać przez studenta przygotowane w oparciu o wiedzę naukową zdobytą w ramach przedmiotu, własne obserwacje dokonane na praktykach, wskazówki udzielane przez opiekuna praktyk w trakcie trwania praktyk zawodowych. Zgormadzona w ten sposób wiedza powinna zostać uzupełniona i pogłębiona w ramach indywidualnych studiów literatury przedmiotu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dr Katarzyna Dworniczek / mgr Małgorzata Siama /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49:00Z</dcterms:created>
  <dc:creator>`</dc:creator>
  <dc:description/>
  <cp:keywords/>
  <dc:language>en-US</dc:language>
  <cp:lastModifiedBy>Mateusz</cp:lastModifiedBy>
  <dcterms:modified xsi:type="dcterms:W3CDTF">2020-05-29T17:49:00Z</dcterms:modified>
  <cp:revision>2</cp:revision>
  <dc:subject/>
  <dc:title>Nazwa przedmiotu:</dc:title>
</cp:coreProperties>
</file>