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ależnienia i metody terapii / IPEP-2-PTUM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 15  Ćwiczenia:  15  Laboratoria:    Projekty/seminaria: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 w tym punktów praktycznych: 1 ECTS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J. Gracz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wiedzy na temat profilaktyki uzależnie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możliwymi formami terapii osób uzależnionych oraz ich bliskich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uje pojęcia z zakresu profilaktyki  oraz terapii uzależnień: uzależnienie, profilaktyka i terapia w różnych ujęciach teoretycznych; teoria spostrzegania społecznego i komunikacji: zachowania społeczne i ich uwarunkowania, sytuacja interpersonalna, empatia, zachowania asertywne, agresywne i uległe, postawy, stereotypy, uprzedzenia, stres i radzenie sobie z nim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1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psychospołeczne funkcjonowanie osób uzależnionych i grup ryzyka, mechanizmy obronne w uzależnieniu; budowanie motywacji do zmiany; środowiskowe i osobowościowe czynniki predysponujące do używania substancji psychoaktywnych; reguły współdziałania, procesy komunikowania się, bariery w komunikowaniu się, media i ich wpływ wychowawczy, różne formy komunikacji − autoprezentacja, aktywne słuchanie, efektywne nadawanie, komunikację niewerbalną, porozumiewanie się w sytuacjach konfliktowych; bariery i trudności w procesie komunikowania się, techniki i metody usprawniania komunikacj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2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awia wybrane modele terapii uzależnień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uje, projektuje i realizuje działania profilaktyczne; obserwuje zachowania społeczn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7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zuje współuzależnienie (przyczyny, przebieg, objawy, wsparcie i pomoc dla osób współuzależnionych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świadomy etycznych aspektów pracy z ludźmi uzależnionymi i ich rodzinami; skutecznie i świadomie komunikuje się w sytuacji konfliktow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17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2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harakterystyka podstawowych pojęć z zakresu uzależnień i profilaktyki  oraz terapii uzależnień. Uzależnienie, profilaktyka i terapia w różnych ujęciach teoretycznych; teoria spostrzegania społecznego i komunikacji: zachowania społeczne i ich uwarunkowania, sytuacja interpersonalna, empatia, zachowania asertywne, agresywne i uległe, postawy, stereotypy, uprzedzenia, stres i radzenie sobie z nim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rupy ryzyka uzależnień; charakterystyka psychospołecznego funkcjonowania osoby uzależnionej, mechanizmy obronne w uzależnieniu; budowanie motywacji do zmiany; środowiskowe i osobowościowe czynniki predysponujące do używania substancji psychoaktywnych; reguły współdziałania, procesy komunikowania się, bariery w komunikowaniu się, media i ich wpływ wychowawczy, różne formy komunikacji − autoprezentacja, aktywne słuchanie, efektywne nadawanie, komunikację niewerbalną, porozumiewanie się w sytuacjach konfliktowych; bariery i trudności w procesie komunikowania się, techniki i metody usprawniania komunikacj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modele terapii uzależnień i ich charakterystyka. Media w terapi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a, projektowanie i realizacja działań profilaktycznych; obserwowanie zachowań społecznych i ich uwarunkowa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łuzależnienie (przyczyny, przebieg, objawy, wsparcie i pomoc dla osób współuzależnionych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czny aspekty pracy z ludźmi uzależnionymi i ich rodzinami; skuteczne i świadome komunikowanie się; porozumiewanie się w sytuacji konfliktowej; wykorzystanie zdobytej wiedzy psychologicznej do analizy zdarzeń pedagogicz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kiera K., Ryzyko uzależnień. Lublin 199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ierpiałkowska L., </w:t>
            </w:r>
            <w:r>
              <w:rPr>
                <w:iCs/>
              </w:rPr>
              <w:t xml:space="preserve">Alkoholizm. Przyczyny, leczenie, profilaktyka. </w:t>
            </w:r>
            <w:r>
              <w:rPr/>
              <w:t>Poznań 2001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/>
              <w:t>Mellibruda J., Sobolewska-Mellibruda Z. ,</w:t>
            </w:r>
            <w:r>
              <w:rPr>
                <w:bCs/>
              </w:rPr>
              <w:t>Integracyjna psychoterapia uzależnień - teoria i praktyka</w:t>
            </w:r>
            <w:r>
              <w:rPr/>
              <w:t>. Warszawa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onowicz B., Uzależnienia: geneza, terapia, powrót do zdrowia, Poznań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onowicz B., Bez tajemnic. O uzależnieniach i ich leczeniu, Warszawa 200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odrzyński R., Nowe uzależnienia młodego pokolenia, od przyjemności do przymusu, Warszawa 2021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ółkowska B., Autodestruktywność dzieci i młodzieży, Warszawa 2019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 xml:space="preserve">Beck A. T., Wright F., Newman C., Liese B., </w:t>
            </w:r>
            <w:r>
              <w:rPr>
                <w:bCs/>
              </w:rPr>
              <w:t>Terapia poznawcza uzależnień</w:t>
            </w:r>
            <w:r>
              <w:rPr/>
              <w:t>, Kraków 2007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szCs w:val="26"/>
              </w:rPr>
              <w:t xml:space="preserve">Gelso C., Hayes J., </w:t>
            </w:r>
            <w:r>
              <w:rPr>
                <w:bCs/>
                <w:szCs w:val="26"/>
              </w:rPr>
              <w:t>Relacja terapeutyczna</w:t>
            </w:r>
            <w:r>
              <w:rPr>
                <w:szCs w:val="26"/>
              </w:rPr>
              <w:t>, Gdańsk 2004.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Grzesiuk L. (red)., Psychoterapia. Szkoły, zjawiska, techniki i specyficzne problemy, Warszawa 1995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/>
              <w:t>McKay M., Davis M., Fanning P., Sztuka skutecznego porozumiewania się, Gdańsk 2006.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Miller W.R., Wzmacnianie motywacji do zmiany w terapii nadużywania substancji, 2009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/>
              <w:t>Okun B., Skuteczna pomoc psychologiczna, Warszawa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iotrowski J., Podstawy toksykologii, Warszawa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spiszyl I., Patologie społeczne, Warszawa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siek B. Pamiętnik narkomanki. Katowice 198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ntorski J.(red.), ABC psychologicznej pomocy. Warszawa 1993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M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Przygotowanie „Poradnika”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Zespołowe przygotowanie wystąpi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Czytanie wskazanej literatury i przygotowanie do kolokwiu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  <w:r>
              <w:rPr/>
              <w:t>Kolokwium pisemne, składające się z trzech pytań, według listy zagadnień omówionych na wykładzie; 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>
                <w:b/>
              </w:rPr>
              <w:t xml:space="preserve">Ćwiczenia: </w:t>
            </w:r>
            <w:r>
              <w:rPr/>
              <w:t>Przygotowanie „Poradnika dla pedagogów” na wskazany temat i zespołowa prezentacja. 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Sposób komunikacji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before="0" w:after="0"/>
              <w:contextualSpacing w:val="false"/>
              <w:rPr/>
            </w:pPr>
            <w:r>
              <w:rPr/>
              <w:t>Zaangażowanie grupy (zadania dla pozostałych zespołów)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Struktura wypowiedzi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yskusja, rozmowy tematyczne,</w:t>
            </w:r>
          </w:p>
          <w:p>
            <w:pPr>
              <w:pStyle w:val="Normal"/>
              <w:rPr/>
            </w:pPr>
            <w:r>
              <w:rPr/>
              <w:t>- analiza tekstu, zagadnień, praca z tekstem,</w:t>
            </w:r>
          </w:p>
          <w:p>
            <w:pPr>
              <w:pStyle w:val="Normal"/>
              <w:rPr/>
            </w:pPr>
            <w:r>
              <w:rPr/>
              <w:t>- wyjaśnienia, objaśnienia,</w:t>
            </w:r>
          </w:p>
          <w:p>
            <w:pPr>
              <w:pStyle w:val="Normal"/>
              <w:rPr/>
            </w:pPr>
            <w:r>
              <w:rPr/>
              <w:t>- praca zespołowa – prezentacja,</w:t>
            </w:r>
          </w:p>
          <w:p>
            <w:pPr>
              <w:pStyle w:val="Normal"/>
              <w:rPr/>
            </w:pPr>
            <w:r>
              <w:rPr/>
              <w:t>- metody problemowe,</w:t>
            </w:r>
          </w:p>
          <w:p>
            <w:pPr>
              <w:pStyle w:val="Normal"/>
              <w:rPr/>
            </w:pPr>
            <w:r>
              <w:rPr/>
              <w:t>- opis, analiza przypadku/sytuacji,</w:t>
            </w:r>
          </w:p>
          <w:p>
            <w:pPr>
              <w:pStyle w:val="Normal"/>
              <w:rPr/>
            </w:pPr>
            <w:r>
              <w:rPr/>
              <w:t>- wypowiedź pisemna,</w:t>
            </w:r>
          </w:p>
          <w:p>
            <w:pPr>
              <w:pStyle w:val="Normal"/>
              <w:rPr/>
            </w:pPr>
            <w:r>
              <w:rPr/>
              <w:t>- projektowanie działań profilakty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TD</cp:lastModifiedBy>
  <dcterms:modified xsi:type="dcterms:W3CDTF">2022-01-25T23:49:00Z</dcterms:modified>
  <cp:revision>28</cp:revision>
  <dc:subject/>
  <dc:title>Nazwa przedmiotu:</dc:title>
</cp:coreProperties>
</file>