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Projekty/seminaria: 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. Komunikatywność i otwartość na pracę z drugim człowiekiem (indywidualnie lub grupowo), umiejętność współpracy w zespole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na zadania charakterystyczne dla szkoły lub placówki systemu oświaty oraz środowisko, w jakim one działają, opisuje strukturę organizacyjną, cele funkcjonowania i rolę placówek oraz instytucji pedagogicznych, w których odbywa prakty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organizację, statut i plan pracy szkoły, program wychowawczo-profilaktyczny oraz program realizacji doradztwa zawodowego. 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, zasady zapewniania bezpieczeństwa uczniom w szkole i poza nią oraz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monografię instytucji, w której realizuje praktyki (w ramach przedmiotu: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działania podejmowane w placówce, instytucji pedagogicznej, prowadzi fragmenty zajęć, spotkań, rozmów przy wsparciu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 np. potrafi wyciągać wnioski z obserwacji pracy wychowawcy klasy, jego interakcji z uczniami oraz sposobu, w jaki planuje i przeprowadza zajęcia wychowawcze; z obserwacji sposobu integracji działań opiekuńczo-wychowawczych i dydaktycznych przez nauczycieli przedmiotów; z bezpośredniej obserwacji pracy rady pedagogicznej i zespołu wychowawców (w miarę możliwości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rocesy rozwojowe zachodzące w poszczególnych okresach rozwoju człowiek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obserwować procesy rozwojowe uczniów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otrafi wykorzystywać zdobytą wiedzę psychologiczną </w:t>
            </w:r>
          </w:p>
          <w:p>
            <w:pPr>
              <w:pStyle w:val="Normal"/>
              <w:rPr/>
            </w:pPr>
            <w:r>
              <w:rPr>
                <w:iCs/>
              </w:rPr>
              <w:t>do analizy zdarzeń  pedagogicz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(Powyższe efekty student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uje w ramach przedmiotu: Psychologia rozwoju w biegu życ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rzygotowuje projekt działań pedagogicznych, uwzględniając specyficzną sytuację dziecka (w ramach przedmiotu: Pedagogika specjalna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606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ady bezpiecznego wykonywania pracy, zasady zapewniania bezpieczeństwa uczniom w szkole i poza ni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4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dania charakterystyczne dla szkoły lub placówki systemu oświaty oraz środowisko, w jakim one działaj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rganizacja, statut i plan pracy szkoły, program wychowawczo-profilaktyczny oraz program realizacji doradztwa zawodowego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3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 oraz nawiązywanie kontaktów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5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nografia instytucji, zasady jej przygotow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działań podejmowanych w placówce, instytucji pedagogicznej. Przygotowanie i prowadzenie zajęć, spotkań, rozmów w placówkach i instytucj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z praktyk zawod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8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zjawisk i działań w pracy pedagogicznej (np. wnioski z obserwacji pracy wychowawcy klasy, jego interakcji z uczniami oraz sposobu, w jaki planuje i przeprowadza zajęcia wychowawcze; wnioski z obserwacji sposobu integracji działań opiekuńczo-wychowawczych i dydaktycznych przez nauczycieli przedmiotów; wnioski z bezpośredniej obserwacji pracy rady pedagogicznej i zespołu wychowawców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9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bserwacja procesów rozwojowych dokonujących się w poszczególnych sferach rozwoju jednostki na przykładzie wybranego indywidualnego przypadku osoby będącej uczniem/podopiecznym/beneficjentem instytucji/placówki, w której student realizuje praktykę zawodową. Analiza indywidualnego przypadku pod kątem rozwoju jednos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TK_10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jekt działań pedagogicznych obejmujący dziecko, z uwzględnieniem jego sytuacj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Ustawa z dnia 20 lipca 2018 r. Prawo o szkolnictwie wyższym i nauce (Dz.U. 2018 poz. 1668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ygotowanie i przedstawienie monografii pedagogicznej instytucji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kern w:val="2"/>
              </w:rPr>
              <w:t>Analiza indywidualnego przypadku (zadanie przygotowywane w ramach przedmiotu: Psychologia rozwoju w biegu życia człowieka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  <w:t xml:space="preserve">Opracowanie projektu działań pedagogicznych dla dziecka z uwzględnieniem jego sytuacji (w ramach przedmiotu: Pedagogika specjalna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czas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20 godz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ECTS 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60 godzin) oraz w dowolnie wybranej placówce określonej w regulaminie praktyk zawodowych (6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sychologia rozwoju w biegu życi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Ocena z przedmiotu Psychologia rozwoju w biegu życ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Ocena pozytywna z przedmiot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/>
      </w:pPr>
      <w:r>
        <w:rPr>
          <w:iCs/>
        </w:rPr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8:58:00Z</dcterms:created>
  <dc:creator>`</dc:creator>
  <dc:description/>
  <cp:keywords/>
  <dc:language>en-US</dc:language>
  <cp:lastModifiedBy>MS</cp:lastModifiedBy>
  <dcterms:modified xsi:type="dcterms:W3CDTF">2022-01-25T14:07:00Z</dcterms:modified>
  <cp:revision>5</cp:revision>
  <dc:subject/>
  <dc:title>Nazwa przedmiotu:</dc:title>
</cp:coreProperties>
</file>