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sychodiagnostyka opiekuńczo-wychowawcza/IPEP-2-D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15    Ćwiczenia: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y w zakresu pedagogiki, psychologii i socjolog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obserwacji, analizy i deduk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rolą diagnozy w pracy pedagogicznej oraz sposobami jej przeprowadzania; a także formułowaniem zaleceń do dalszej pracy pedagogicz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krytycznego myślenia oraz ostrożności w procesie diagnostycznym (unikania posługiwania się schematami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umiejętności projektowania pracy pedagogicznej w odniesieniu do konkretnej diagnozy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na temat sposobów diagnozy i ewaluacji dzieci kończących etap edukacyjny oraz zna sposoby konstruowania testów, sprawdzianów i innych narzędzi przydatnych w procesie oceniania poziomu różnych umiejętności i kompetencji dziecka/ucznia. Rozumie, jak przebiega diagnoza wstępna grupy uczniowskiej i każdego ucznia w kontekście realizowanych celów opiekuńczo-wychowawczych w instytucji edukacyj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konstruować informację zwrotną oraz merytorycznie, profesjonalnie i rzetelnie oceniać pracę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W04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skonstruować arkusz diagnozy / test, służący ocenie danych umiejętności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07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trafi przeprowadzić wstępną diagnozę umiejętności dziecka oraz zaprojektować plan pracy w celu zapewnienia jego integralnego rozwoj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MPED_U01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SMPED_W07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ola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oby diagnozy i ewaluacji dzieci kończących etap edukacyjny oraz zna sposoby konstruowania testów, sprawdzianów i innych narzędzi przydatnych w procesie oceniania poziomu różnych umiejętności i kompetencji dziecka/ucznia. Diagnoza wstępna grupy uczniowskiej i każdego ucznia w kontekście realizowanych celów opiekuńczo-wychowawczych w instytucji edukacyj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nstruowanie informacji zwrotnej oraz merytoryczna, profesjonalna i rzetelna ocena pracę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worzenie narzędzi diagnostycznych. Arkusz diagnozy / test, służący ocenie danych umiejętności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prowadzenie diagnozy umiejętności dziecka oraz projektowanie planu dalszej pracy z uczniem/podopiecznym w celu zapewnienia jego integralnego rozwoj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Biel K., Kusztal J., (red.) Dziecko zagrożone wykluczeniem. Elementy diagnozy, działania profilaktyczne i pomocowe, Kraków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arosz E., Wysocka E., Diagnoza psychopedagogiczna. Podstawowe problemy i rozwiązania, Warszawa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Niemierko B., Diagnostyka edukacyjna, Warszawa 200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Deptuła M. (red.)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Jarosz E., Wybrane obszary diagnozowania pedagogicznego, Katowice 2001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Diagnoza  przypadku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narzędzia diagnos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zaleceń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na ćwiczeniach (analizy przypadków i podejmowanie próby stawiania diagnozy psychopedagogicznej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zaliczenia pisem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 xml:space="preserve">Stworzenie pisemnie zaleceń oraz postepowania pedagogicznego adekwatnie do wylosowanej diagnozy.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Cs/>
              </w:rPr>
              <w:t>Student opracowuje pisemnie zalecenia postępowania pedagogicznego do wylosowanej diagnozy.</w:t>
            </w:r>
          </w:p>
          <w:p>
            <w:pPr>
              <w:pStyle w:val="Akapitzlist"/>
              <w:rPr/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2:00Z</dcterms:created>
  <dc:creator>`</dc:creator>
  <dc:description/>
  <cp:keywords/>
  <dc:language>en-US</dc:language>
  <cp:lastModifiedBy>Mateusz</cp:lastModifiedBy>
  <dcterms:modified xsi:type="dcterms:W3CDTF">2020-06-03T12:40:00Z</dcterms:modified>
  <cp:revision>8</cp:revision>
  <dc:subject/>
  <dc:title>Nazwa przedmiotu:</dc:title>
</cp:coreProperties>
</file>