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icrosoft YaHei"/>
              </w:rPr>
              <w:t>Rodzina wobec wyzwań współczesności/ PWSZ-2-OU2</w:t>
            </w:r>
          </w:p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Ćwiczenia: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wykładu jest przekazanie studentom wiedzy na temat funkcjonowania rodziny na tle przemian zachodzących we współczesnym świec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finiuje pojęcie rodziny i objaśnia oraz identyfikuje zjawiska w niej zachodzą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uwarunkowania i zakłócenia komunikacji w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nalizuje procesy zachodzące w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projektuje formy pomocy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5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zdolny do wchodzenia w interakcje ze wszystkimi członkami rodziny i podejmowania pracy na ich rzecz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</w:rPr>
              <w:t>SMPED_K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2</w:t>
            </w: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y i funkcje rodz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2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storyczne i współczesne formy życia rodzin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2</w:t>
            </w:r>
            <w:r>
              <w:rPr/>
              <w:t>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i kryzysy rodziny oraz sposoby ich przezwycięż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2</w:t>
            </w:r>
            <w:r>
              <w:rPr/>
              <w:t xml:space="preserve">_02, </w:t>
            </w:r>
            <w:r>
              <w:rPr>
                <w:rFonts w:eastAsia="Microsoft YaHei"/>
              </w:rPr>
              <w:t>PWSZ-2-OU2</w:t>
            </w:r>
            <w:r>
              <w:rPr/>
              <w:t xml:space="preserve">_03, </w:t>
            </w:r>
            <w:r>
              <w:rPr>
                <w:rFonts w:eastAsia="Microsoft YaHei"/>
              </w:rPr>
              <w:t>PWSZ-2-OU2</w:t>
            </w:r>
            <w:r>
              <w:rPr/>
              <w:t>_04</w:t>
            </w:r>
            <w:r>
              <w:rPr>
                <w:rFonts w:eastAsia="Microsoft YaHei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rodz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2</w:t>
            </w:r>
            <w:r>
              <w:rPr/>
              <w:t xml:space="preserve">_02, </w:t>
            </w:r>
            <w:r>
              <w:rPr>
                <w:rFonts w:eastAsia="Microsoft YaHei"/>
              </w:rPr>
              <w:t>PWSZ-2-OU2</w:t>
            </w:r>
            <w:r>
              <w:rPr/>
              <w:t>_03,</w:t>
            </w:r>
            <w:r>
              <w:rPr>
                <w:rFonts w:eastAsia="Microsoft YaHei"/>
              </w:rPr>
              <w:t xml:space="preserve"> PWSZ-2-OU2</w:t>
            </w:r>
            <w:r>
              <w:rPr/>
              <w:t xml:space="preserve">_04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pracy z rodzi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2</w:t>
            </w:r>
            <w:r>
              <w:rPr/>
              <w:t xml:space="preserve">_05, </w:t>
            </w:r>
            <w:r>
              <w:rPr>
                <w:rFonts w:eastAsia="Microsoft YaHei"/>
              </w:rPr>
              <w:t>PWSZ-2-OU2</w:t>
            </w:r>
            <w:r>
              <w:rPr/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ltura a rodz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PWSZ-2-OU2</w:t>
            </w:r>
            <w:r>
              <w:rPr/>
              <w:t xml:space="preserve">_02, </w:t>
            </w:r>
            <w:r>
              <w:rPr>
                <w:rFonts w:eastAsia="Microsoft YaHei"/>
              </w:rPr>
              <w:t>PWSZ-2-OU2</w:t>
            </w:r>
            <w:r>
              <w:rPr/>
              <w:t>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mski F., Rodzina wymiar społeczno-kulturowy, Kraków 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wula S., Pedagogika  rodziny: obszary i panorama problematyki, Bydgoszcz 1995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sert M, Rozwód. Proces radzenia sobie z kryzysem.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ke A.(red.), Pedagogika rodziny na progu XXI wieku: rozwój, przedmiot, obszary refleksji i badań : praca zbiorowa, Toruń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yszka Z, Rodzina we współczesnym świecie, Poznań 2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 TK_05, TK_06,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PWSZ-2-OU2</w:t>
            </w: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7:15:00Z</dcterms:created>
  <dc:creator>`</dc:creator>
  <dc:description/>
  <cp:keywords/>
  <dc:language>en-US</dc:language>
  <cp:lastModifiedBy>TD</cp:lastModifiedBy>
  <dcterms:modified xsi:type="dcterms:W3CDTF">2022-01-25T13:25:00Z</dcterms:modified>
  <cp:revision>12</cp:revision>
  <dc:subject/>
  <dc:title>Nazwa przedmiotu:</dc:title>
</cp:coreProperties>
</file>