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tyka kryminalistyczna / IPEP-2-TA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taktyki kryminalistycznej na poziomie szkolenia podstawowego służb policyjny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TAKRY_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aktyki kryminalistycznej jako wiodącego działu współczesnej kryminalistyk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 taktyki kryminalistycznej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czynności dowodow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. Fazy przesłuchania, metody i taktyka przesłucha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przesłuchani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iarygodności zezna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 przesłucha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egółowe formy przesłuchań (dzieci, osoby starsze, niepełnosprawn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 konfrontacyj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owanie czynności procesowych i pozaprocesowych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okazań osób i rzecz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formy, metody, funkcje, cele i zasady pracy operacyjnej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osobowymi źródłami informa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B. Sprengel. Praca operacyjna policji. Toruń 2018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/>
              <w:t>Współpraca policjantów z osobowymi źródłami informacji / Krzysztof Horosiewicz, Wydawnictwo LEX a Wolters Kluwer Business, Warszawa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5, TK_10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6, TK_9, TK</w:t>
              <w:softHyphen/>
              <w:t>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6, TK_7, TK_8, TK_11,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1,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II. KRYTERIA OCENY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na kolokwi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1:00Z</dcterms:created>
  <dc:creator>`</dc:creator>
  <dc:description/>
  <cp:keywords/>
  <dc:language>en-US</dc:language>
  <cp:lastModifiedBy>TD</cp:lastModifiedBy>
  <dcterms:modified xsi:type="dcterms:W3CDTF">2022-01-25T19:31:00Z</dcterms:modified>
  <cp:revision>9</cp:revision>
  <dc:subject/>
  <dc:title>Nazwa przedmiotu:</dc:title>
</cp:coreProperties>
</file>