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30"/>
      </w:tblGrid>
      <w:tr>
        <w:trPr>
          <w:trHeight w:val="612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prowadzenia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/ko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Blok przedmiotów do wyboru 1 (w języku ang.) / IPEP-2-DW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lm i nowe media w przestrzeni edukacyjnej (</w:t>
            </w:r>
            <w:bookmarkStart w:id="0" w:name="tw-target-text"/>
            <w:bookmarkEnd w:id="0"/>
            <w:r>
              <w:rPr>
                <w:rFonts w:cs="Times New Roman" w:ascii="Times New Roman" w:hAnsi="Times New Roman"/>
                <w:lang w:val="en-US"/>
              </w:rPr>
              <w:t>Film and new media in the educational spac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estr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 godzi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ECTS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przedmio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a wiedza z zakresu historii i społeczeństwa z poziomu szkoły ponadpodstawowej (liceum lub technikum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swobodnego wypowiadania się na tematy związane z ogólną wiedzą o regionie, Polsce i świeci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informacje z zakresu technologii informacyjnych, jak również elementarna wiedza na temat filmograf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stawowa wiedza na temat wpływu projektów filmowych na odbiorców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Znajomość języka angielskiego na poziomie komunikaty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(cele) przedmiotu uczenia się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kazanie wiedzy na temat roli mechanizmów rządzących przestrzenią multimedialn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umiejętności krytycznego odbioru treści multimedialnych, w szczególności filmowyc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z pozytywnym oraz negatywnym wpływem przekazów filmowych na człowieka, w szczególności dzieci i młodzie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e źródłami anglojęzycznymi poświęconymi tematyce filmów, odbioru projektów filmowych filmoterap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noszenie poziomu komunikacji w języku angielskim w zakresie pedagogiki, ze szczególnym uwzględnieniem kwestii związanych z problematyką filmow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00"/>
        <w:gridCol w:w="2955"/>
      </w:tblGrid>
      <w:tr>
        <w:trPr>
          <w:trHeight w:val="615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e efektów uczenia si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osiągnięcia efektów uczenia si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i rozumie klasyczne i współczesne teorie rozwoju człowieka, wychowania, uczenia się i nauczania lub kształcenia oraz ich wartości aplikacyjne na poziomie rozszerzony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i rozszerzoną wiedzę oraz rozumie rolę nauczyciela/wychowawcy/opiekuna </w:t>
              <w:br/>
              <w:t>w modelowaniu postaw i zachowań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i uporządkowaną wiedzę na temat metod nauczania </w:t>
              <w:br/>
              <w:t xml:space="preserve">i doboru efektywnych środków dydaktycznych, w tym zasobów internetowych, wspomagających nauczanie przedmiotu </w:t>
              <w:br/>
              <w:t>lub prowadzenie zajęć, rozumie potrzebę  uwzględnienia zróżnicowanych potrzeb edukacyjnych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adekwatnie dobierać, tworzyć </w:t>
              <w:br/>
              <w:t xml:space="preserve">i dostosowywać do zróżnicowanych potrzeb uczniów/podopiecznych materiały i środki, w tym z zakresu technologii informacyjno-komunikacyjnej oraz metody pracy </w:t>
              <w:br/>
              <w:t xml:space="preserve">w celu samodzielnego projektowania </w:t>
              <w:br/>
              <w:t xml:space="preserve">i efektywnego realizowania działań pedagogicznych, dydaktycznych, wychowawczych, opiekuńczych </w:t>
              <w:br/>
              <w:t>i in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rozwijać kreatywność </w:t>
              <w:br/>
              <w:t>i umiejętność samodzielnego, krytycznego myślenia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samodzielne rozwijać wiedzę </w:t>
              <w:br/>
              <w:t>i umiejętności pedagogiczne z wykorzystaniem różnych źródeł, w tym obcojęzycznych oraz technologii ICT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Jest gotów do </w:t>
            </w:r>
            <w:r>
              <w:rPr>
                <w:rFonts w:cs="Times New Roman" w:ascii="Times New Roman" w:hAnsi="Times New Roman"/>
                <w:color w:val="000000"/>
              </w:rPr>
              <w:t xml:space="preserve">autorefleksji </w:t>
              <w:br/>
              <w:t xml:space="preserve">nad własnym rozwojem zawodowym </w:t>
              <w:br/>
              <w:t xml:space="preserve">i krytycznej oceny posiadanej wiedzy </w:t>
              <w:br/>
              <w:t>i odbieranych treści, jest świadomy potrzeby ciągłego dokształcania się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40"/>
      </w:tblGrid>
      <w:tr>
        <w:trPr>
          <w:trHeight w:val="615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kształc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m, jego powszechność oraz znaczenie w życiu i rozwoju człowieka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P-2-DW3/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Różnorodność projektów filmowych oraz ich funkcjonowanie w przestrzeni edukacyjnej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ływ treści filmowych na kompetencje komunikacyjne odbiorc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biór treści filmowych a relacje w rodzinie i gronie rówieśnik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P-2-DW3/4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moterapi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kłady dobrych praktyk w zakresie wykorzystywania filmów w procesie terapeutycznym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0"/>
      </w:tblGrid>
      <w:tr>
        <w:trPr>
          <w:trHeight w:val="61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Berg-Cross L., Jennings P., Baruch R., Cinematherapy: Theory and Application. </w:t>
            </w:r>
            <w:r>
              <w:rPr>
                <w:rFonts w:cs="Verdana" w:ascii="Times New Roman" w:hAnsi="Times New Roman"/>
                <w:lang w:eastAsia="en-US"/>
              </w:rPr>
              <w:t>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Solomon G., The Motion Picture Prescription. Watch This Movie and Call Me in the Morning. </w:t>
            </w:r>
            <w:r>
              <w:rPr>
                <w:rFonts w:cs="Verdana" w:ascii="Times New Roman" w:hAnsi="Times New Roman"/>
                <w:lang w:eastAsia="en-US"/>
              </w:rPr>
              <w:t>19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Makowski M., Film Therapy and Photo Therapy – Films and Photographs as Tools in the Therapy Process. </w:t>
            </w:r>
            <w:r>
              <w:rPr>
                <w:rFonts w:cs="Verdana" w:ascii="Times New Roman" w:hAnsi="Times New Roman"/>
                <w:lang w:eastAsia="en-US"/>
              </w:rPr>
              <w:t>Possibilities and Limitations of Therapeutic Influence of a Film. 202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upełniają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ywioł A., Film as a Marketing Product – Two Cases Study. </w:t>
            </w:r>
            <w:r>
              <w:rPr>
                <w:rFonts w:cs="Times New Roman" w:ascii="Times New Roman" w:hAnsi="Times New Roman"/>
              </w:rPr>
              <w:t>202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ell A, The language of news media. </w:t>
            </w:r>
            <w:r>
              <w:rPr>
                <w:rFonts w:cs="Times New Roman" w:ascii="Times New Roman" w:hAnsi="Times New Roman"/>
              </w:rPr>
              <w:t>199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92"/>
      </w:tblGrid>
      <w:tr>
        <w:trPr>
          <w:trHeight w:val="61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oceni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2_0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615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VI. OBCIĄŻENIE PRACĄ STUDENTA </w:t>
            </w:r>
            <w:r>
              <w:rPr>
                <w:rFonts w:cs="Times New Roman" w:ascii="Times New Roman" w:hAnsi="Times New Roman"/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aktywnośc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ziny zajęć z nauczyciele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ykład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Ćwicz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Laborato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rojekty/semina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a własna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zytanie literatur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zygotowanie projektu multimedial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odz. 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Łączny nakład pracy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540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 z  przedmiot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 związany z zajęciami o charakterze praktyczny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własnej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</w:tblGrid>
      <w:tr>
        <w:trPr>
          <w:trHeight w:val="452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49:00Z</dcterms:created>
  <dc:creator/>
  <dc:description/>
  <cp:keywords/>
  <dc:language>en-US</dc:language>
  <cp:lastModifiedBy>TD</cp:lastModifiedBy>
  <dcterms:modified xsi:type="dcterms:W3CDTF">2022-01-25T13:20:00Z</dcterms:modified>
  <cp:revision>6</cp:revision>
  <dc:subject/>
  <dc:title/>
</cp:coreProperties>
</file>