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specjalna/IPEP-2-PSP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30        Laboratoria:        Projekty/seminaria: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ECTS (w tym 2 praktyczne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Małgorzata Siam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potrafi rozpoznać problem odchylenia od normy i jego konsekwencje, potrafi współpracować z dzieckiem i jego rodziną, jest świadomy znaczenia pomocy osobom niepełnosprawnym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podstawową terminologią pedagogiki, teorią wychowania i pedagogiki specjalnej.</w:t>
            </w:r>
          </w:p>
          <w:p>
            <w:pPr>
              <w:pStyle w:val="Normal"/>
              <w:rPr/>
            </w:pPr>
            <w:r>
              <w:rPr/>
              <w:t>Kształtowanie u studentów praktycznych umiejętności wykorzystania metod pracy rewalidacyjnej.</w:t>
            </w:r>
          </w:p>
          <w:p>
            <w:pPr>
              <w:pStyle w:val="Normal"/>
              <w:rPr/>
            </w:pPr>
            <w:r>
              <w:rPr/>
              <w:t>Kształtowanie u studentów twórczej postawy w projektowaniu pracy z podopiecznymi pedagogiki specjalnej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.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Zna podstawową terminologię z pedagogiki  i pedagogiki  specjalnej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i rozróżnia podstawowe stopnie niepełnosprawności intelektualn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SMPED_W01</w:t>
            </w:r>
          </w:p>
          <w:p>
            <w:pPr>
              <w:pStyle w:val="Normal"/>
              <w:rPr/>
            </w:pPr>
            <w:r>
              <w:rPr/>
              <w:t>SMPED_W02</w:t>
            </w:r>
          </w:p>
          <w:p>
            <w:pPr>
              <w:pStyle w:val="Normal"/>
              <w:rPr/>
            </w:pPr>
            <w:r>
              <w:rPr/>
              <w:t>SMPED_W04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Formułuje diagnozę osób niepełnosprawnych intelektualni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U02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Zna instytucje wspierające osoby z niepełnosprawnością intelektualn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04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Rozumie potrzebę współpracy ze specjalistami w projektowaniu oraz realizowaniu działań pedagogiczny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05</w:t>
            </w:r>
          </w:p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U06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Interpretuje problem odchylenia od normy i jego konsekwencje wynikające ze społecznego punktu widzeni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03</w:t>
            </w:r>
          </w:p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Potrafi opracować projekt działań pedagogicznych, uwzględniając specyficzną sytuację dzieck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08</w:t>
            </w:r>
          </w:p>
          <w:p>
            <w:pPr>
              <w:pStyle w:val="Normal"/>
              <w:rPr/>
            </w:pPr>
            <w:r>
              <w:rPr/>
              <w:t>SMPED_W10</w:t>
            </w:r>
          </w:p>
          <w:p>
            <w:pPr>
              <w:pStyle w:val="Normal"/>
              <w:rPr/>
            </w:pPr>
            <w:r>
              <w:rPr/>
              <w:t>SMPED_U02</w:t>
            </w:r>
          </w:p>
          <w:p>
            <w:pPr>
              <w:pStyle w:val="Normal"/>
              <w:rPr/>
            </w:pPr>
            <w:r>
              <w:rPr/>
              <w:t>SMPED_U06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Potrafi współpracować z innymi w przygotowaniu działań pedagogicznych wykazując się wiedzą i wysokim poziomem etycznym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U09</w:t>
            </w:r>
          </w:p>
          <w:p>
            <w:pPr>
              <w:pStyle w:val="Normal"/>
              <w:rPr/>
            </w:pPr>
            <w:r>
              <w:rPr/>
              <w:t>SMPED_K04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ponuje różnorodne rozwiązania pokonywania trudności i niepowodzeń szkolny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U02</w:t>
            </w:r>
          </w:p>
          <w:p>
            <w:pPr>
              <w:pStyle w:val="Normal"/>
              <w:rPr/>
            </w:pPr>
            <w:r>
              <w:rPr/>
              <w:t>SMPED_U06</w:t>
            </w:r>
          </w:p>
          <w:p>
            <w:pPr>
              <w:pStyle w:val="Normal"/>
              <w:rPr/>
            </w:pPr>
            <w:r>
              <w:rPr/>
              <w:t>SMPED_K04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na i rozumie pojęcia integracji i inkluzji, sytuację dziecka z niepełnosprawnością fizyczną i intelektualną w szkole ogólnodostępnej, problemy dzieci z zaburzeniami ze spektrum autyzmu i ich funkcjonowani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08</w:t>
            </w:r>
          </w:p>
          <w:p>
            <w:pPr>
              <w:pStyle w:val="Normal"/>
              <w:rPr/>
            </w:pPr>
            <w:r>
              <w:rPr/>
              <w:t>SMPED_W10</w:t>
            </w:r>
          </w:p>
          <w:p>
            <w:pPr>
              <w:pStyle w:val="Normal"/>
              <w:rPr/>
            </w:pPr>
            <w:r>
              <w:rPr/>
              <w:t>SMPED_U02</w:t>
            </w:r>
          </w:p>
          <w:p>
            <w:pPr>
              <w:pStyle w:val="Normal"/>
              <w:rPr/>
            </w:pPr>
            <w:r>
              <w:rPr/>
              <w:t>SMPED_U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Pedagogika specjalna a pedagogika ogólna. Pedagogika specjalna- współczesne trendy rozwojow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SPE_01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  <w:t>Integracja- zasady i uwarunkowania. Wspólne i swoiste problemy rehabilitacji osób niepełnosprawnych. Wspomaganie w rozwoju osób z różną niepełnosprawności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PSPE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  <w:t>Instytucje wspierające osoby z niepełnosprawnością. Powiatowy ośrodek edukacji specjal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PSPE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  <w:t xml:space="preserve">Pedagogizacja rodziców dzieci niepełnosprawnych. Współdziałanie fizjoterapeuty z rodziną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highlight w:val="yellow"/>
              </w:rPr>
            </w:pPr>
            <w:r>
              <w:rPr/>
              <w:t>IPEP-2-PSPE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oblem odchylenia od normy jego konsekwencje osobnicze oraz społeczn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PSPE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  <w:t xml:space="preserve">Typologia podopiecznych pedagogiki specjalnej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PSPE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Charakterystyka osób niepełnosprawnych intelektualnie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PSPE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Przegląd metod rewalidacji osób z niepełnosprawnością intelektualn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PSPE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  <w:t>Praca z podopiecznymi pedagogiki specjalnej- cele, zasady, metody, formy organizacyjne, kontrola i ocen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SPE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  <w:t>Pojęcia integracji i inkluzji. Trudności i niepowodzenia szkolne. Szkoła specjalna, integracyjna czy szkoła ogólnodostępna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SPE_08</w:t>
            </w:r>
          </w:p>
          <w:p>
            <w:pPr>
              <w:pStyle w:val="Normal"/>
              <w:rPr/>
            </w:pPr>
            <w:r>
              <w:rPr/>
              <w:t>IPEP-2-PSPE_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Obuchowska I. (red.), Dziecko niepełnosprawne w rodzinie, Warszawa </w:t>
            </w:r>
            <w:r>
              <w:rPr>
                <w:color w:val="000000"/>
              </w:rPr>
              <w:t>2002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Deutsch Smith D., Pedagogika specjalna, Wybrane materiały konferencyjne, Poznań 2008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Olechnowicz H. (red.), Opowieści terapeutów, Warszawa 1997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roszewski J., Pedagogika specjalna, Poznań 2003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ykcik W. (red.), Pedagogika specjalna, Poznań 2003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ękowska Z. (red.), Pedagogika specjalna, Warszawa 199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yndera M. (red.), Dziecko z porażeniem mózgowym, Częstochowa 2002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abłocki K.J., Mózgowe porażenie dziecięce w teorii i terapii, Warszawa 199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559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a przypadku</w:t>
            </w:r>
          </w:p>
        </w:tc>
      </w:tr>
      <w:tr>
        <w:trPr>
          <w:trHeight w:val="52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a przypadku</w:t>
            </w:r>
          </w:p>
        </w:tc>
      </w:tr>
      <w:tr>
        <w:trPr>
          <w:trHeight w:val="52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powiedź ustna – udział w debacie</w:t>
            </w:r>
          </w:p>
        </w:tc>
      </w:tr>
      <w:tr>
        <w:trPr>
          <w:trHeight w:val="54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powiedź ustna – udział w debacie</w:t>
            </w:r>
          </w:p>
        </w:tc>
      </w:tr>
      <w:tr>
        <w:trPr>
          <w:trHeight w:val="52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, TK_6, TK_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 realizowany w miejscu praktyki zawodowej</w:t>
            </w:r>
          </w:p>
        </w:tc>
      </w:tr>
      <w:tr>
        <w:trPr>
          <w:trHeight w:val="52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 realizowany w miejscu praktyki zawodowej</w:t>
            </w:r>
          </w:p>
        </w:tc>
      </w:tr>
      <w:tr>
        <w:trPr>
          <w:trHeight w:val="52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 realizowany w miejscu praktyki zawodowej</w:t>
            </w:r>
          </w:p>
        </w:tc>
      </w:tr>
      <w:tr>
        <w:trPr>
          <w:trHeight w:val="52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powiedź ustna -udział w debacie</w:t>
            </w:r>
          </w:p>
        </w:tc>
      </w:tr>
      <w:tr>
        <w:trPr>
          <w:trHeight w:val="52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powiedź ustna -udział w debac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Ćwiczenia: </w:t>
            </w:r>
            <w:r>
              <w:rPr/>
              <w:t>Student</w:t>
            </w:r>
            <w:r>
              <w:rPr>
                <w:b/>
              </w:rPr>
              <w:t xml:space="preserve"> </w:t>
            </w:r>
            <w:r>
              <w:rPr/>
              <w:t>uzyskuje zaliczenie z ćwiczeń poprzez realizację for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Udział w debacie</w:t>
            </w:r>
            <w:r>
              <w:rPr/>
              <w:t xml:space="preserve"> – student przygotowuje się do wystąpienia oraz do zabrania głosu podczas debaty na wskazany temat (analizuje materiały wskazane przez nauczyciela, czyta wskazaną literaturę).Wystąpienie studenta oceniane jest w skali: 0-3 i ma przełożenie na ocenę w skali 2-5 (0 punktów=2.0, 1 punkt=3.0, 2 punkty=4.0, 3 punkty=5.0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Przygotowanie indywidualnego wystąpienia na wskazany temat</w:t>
            </w:r>
            <w:r>
              <w:rPr/>
              <w:t xml:space="preserve"> (analiza przypadku)</w:t>
            </w:r>
          </w:p>
          <w:p>
            <w:pPr>
              <w:pStyle w:val="Normal"/>
              <w:rPr/>
            </w:pPr>
            <w:r>
              <w:rPr/>
              <w:t>Kryteria oceny wystąpienia:</w:t>
            </w:r>
          </w:p>
          <w:p>
            <w:pPr>
              <w:pStyle w:val="Normal"/>
              <w:rPr/>
            </w:pPr>
            <w:r>
              <w:rPr/>
              <w:t>Ocena z wystąpienia wyliczana jest na podstawie określonej punktacji (0-10 p.) i ma przełożenie na ocenę w skali 2-5 (0-5 punktów = 2.0, 6 punktów =3.0, 7 punktów =3,5, 8 punktów =4.0, 9 punktów =4.5, 10 punktów =5.0).</w:t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>- stopień wyczerpania zagadnienia „Analiza przypadku” (0-2 p.),</w:t>
            </w:r>
          </w:p>
          <w:p>
            <w:pPr>
              <w:pStyle w:val="Normal"/>
              <w:rPr/>
            </w:pPr>
            <w:r>
              <w:rPr/>
              <w:t>- dobór i sposób prezentacji treści (0-2 p.),</w:t>
            </w:r>
          </w:p>
          <w:p>
            <w:pPr>
              <w:pStyle w:val="Normal"/>
              <w:rPr/>
            </w:pPr>
            <w:r>
              <w:rPr/>
              <w:t xml:space="preserve">- orientacja w tematyce związanej z zadaniem (0-2 p.), </w:t>
            </w:r>
          </w:p>
          <w:p>
            <w:pPr>
              <w:pStyle w:val="Normal"/>
              <w:rPr/>
            </w:pPr>
            <w:r>
              <w:rPr/>
              <w:t>- stopień opanowania i zrozumienia przekazywanej wiedzy (0-2 p.),</w:t>
            </w:r>
          </w:p>
          <w:p>
            <w:pPr>
              <w:pStyle w:val="Normal"/>
              <w:rPr/>
            </w:pPr>
            <w:r>
              <w:rPr/>
              <w:t>- struktura wypowiedzi ustnej i pisemnej, poprawność zapisu treści oraz uwzględnienie i zapis źródeł (0-2 p.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jekt: </w:t>
            </w:r>
          </w:p>
          <w:p>
            <w:pPr>
              <w:pStyle w:val="Normal"/>
              <w:rPr/>
            </w:pPr>
            <w:r>
              <w:rPr/>
              <w:t xml:space="preserve">Student uzyskuje zaliczenie z projektu poprzez przygotowanie oraz realizację projektu w zespole kilkuosobowym. Projekt jest zintegrowany z realizacją praktyk zawodowych.  </w:t>
            </w:r>
          </w:p>
          <w:p>
            <w:pPr>
              <w:pStyle w:val="Normal"/>
              <w:rPr/>
            </w:pPr>
            <w:r>
              <w:rPr/>
              <w:t>Student na zakończenie zrealizowanego projektu przygotowuje w zespole kilkuosobowym pisemne sprawozdanie z przeprowadzonych działań zawierające analizę indywidualnego przypadku dziecka/ucznia. Ocena z przygotowania pracy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>- struktura wypowiedzi pisemnej wg podanego schematu (0-2p.)</w:t>
            </w:r>
          </w:p>
          <w:p>
            <w:pPr>
              <w:pStyle w:val="Normal"/>
              <w:rPr/>
            </w:pPr>
            <w:r>
              <w:rPr/>
              <w:t>- stopień wyczerpania tematu - dokonanie właściwej analizy indywidualnego przypadku wg wskazanych wytycznych (0-4 p.),</w:t>
            </w:r>
          </w:p>
          <w:p>
            <w:pPr>
              <w:pStyle w:val="Normal"/>
              <w:rPr/>
            </w:pPr>
            <w:r>
              <w:rPr/>
              <w:t>- stopień zaangażowania studenta w wykonanie zadania grupowego (0-2 p.),</w:t>
            </w:r>
          </w:p>
          <w:p>
            <w:pPr>
              <w:pStyle w:val="Normal"/>
              <w:rPr/>
            </w:pPr>
            <w:r>
              <w:rPr/>
              <w:t>- poprawność zapisu treści oraz uwzględnienie i zapis źródeł (0-2 p.)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przygotowanie wymaganej dokumentacji z realizacji działań np. zdjęcia, filmy, konspekt zajęć itd. (0-2p.)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Małgorzata Siama</w:t>
      </w:r>
    </w:p>
    <w:p>
      <w:pPr>
        <w:pStyle w:val="Normal"/>
        <w:rPr/>
      </w:pPr>
      <w:r>
        <w:rPr/>
        <w:t>Sprawdził  pod względem formalnym (koordynator przedmiotu): mgr K. Borowski</w:t>
      </w:r>
    </w:p>
    <w:p>
      <w:pPr>
        <w:pStyle w:val="Normal"/>
        <w:rPr/>
      </w:pPr>
      <w:r>
        <w:rPr/>
        <w:t>Zatwierdził (Dyrektor Instytutu):  dr M.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1:57:00Z</dcterms:created>
  <dc:creator>`</dc:creator>
  <dc:description/>
  <cp:keywords/>
  <dc:language>en-US</dc:language>
  <cp:lastModifiedBy>TD</cp:lastModifiedBy>
  <dcterms:modified xsi:type="dcterms:W3CDTF">2022-01-25T13:12:00Z</dcterms:modified>
  <cp:revision>5</cp:revision>
  <dc:subject/>
  <dc:title>Nazwa przedmiotu:</dc:title>
</cp:coreProperties>
</file>