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79"/>
        <w:gridCol w:w="673"/>
        <w:gridCol w:w="53"/>
        <w:gridCol w:w="149"/>
        <w:gridCol w:w="534"/>
        <w:gridCol w:w="809"/>
        <w:gridCol w:w="117"/>
        <w:gridCol w:w="1800"/>
        <w:gridCol w:w="1663"/>
        <w:gridCol w:w="30"/>
        <w:gridCol w:w="342"/>
        <w:gridCol w:w="2410"/>
        <w:gridCol w:w="7"/>
      </w:tblGrid>
      <w:tr>
        <w:trPr>
          <w:trHeight w:val="612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edagogiki korekcyjnej/ IPEP-2-PPK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30      Ćwiczenia: 35        Laboratoria:   Projekty/seminaria:</w:t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punkty praktyczne:  3 ECTS)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teoretyczna z zakresu pedagogiki i psychologii.</w:t>
            </w:r>
          </w:p>
        </w:tc>
      </w:tr>
      <w:tr>
        <w:trPr>
          <w:trHeight w:val="802" w:hRule="atLeast"/>
        </w:trPr>
        <w:tc>
          <w:tcPr>
            <w:tcW w:w="2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rolą, znaczeniem i miejscem pedagogiki korekcyjnej w systemie nauk pedagogicznych .</w:t>
            </w:r>
          </w:p>
        </w:tc>
      </w:tr>
      <w:tr>
        <w:trPr>
          <w:trHeight w:val="890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raktyczne umiejętności, wiedzę i narzędzia z zakresu diagnozy i terapii pedagogicznej niezbędne do samodzielnego przeprowadzenia diagnozy i terapii dzieci oraz młodzieży ze specyficznymi z trudnościami w uczeniu się i/lub z zaburzeniami rozwoju ruchowego, emocjonalnego i społecznego oraz organizowania różnych form pomocy psychologiczno-pedagogicznej, wspierania rodziców i nauczycieli w rozwiązywaniu problemów wychowawcz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irowanie studentów do metarefleksji i metadyskursu nad współczesnymi przemianami społeczno-edukacyjnymi i zmieniającym statusem pedagogiki korekcyjnej.</w:t>
            </w:r>
          </w:p>
        </w:tc>
      </w:tr>
      <w:tr>
        <w:trPr>
          <w:trHeight w:val="1091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rażanie do sprawnego posługiwania się naukowym językiem pedagogiki i umiejętności jasnego/koherentnego formułowania swoich poglądów z wykorzystaniem wiedzy z zakresu pedagogiki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01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relacje pedagogiki korekcyjnej z innymi dyscyplin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1K.W1. Student</w:t>
            </w:r>
            <w:r>
              <w:rPr/>
              <w:t xml:space="preserve"> </w:t>
            </w:r>
            <w:r>
              <w:rPr>
                <w:b/>
              </w:rPr>
              <w:t>zna i rozumie  podstawy pedagogiki korekcyjnej: pojęcie, cele, zadania, zasady, przedmiot i podmiot oddziaływań pedagogiki korekcyjnej, zasady korekcji i kompensacji jako oddziaływań terapeutycznych wobec dziecka z grupy ryzyka specyficznych trudności w uczeniu się oraz uczniów ze specyficznymi trudnościami w uczeniu się czytania, pisania oraz liczenia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3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Student potrafi wykorzystywać zdobytą wiedzę teoretyczną do analizowania i interpretowania problemów edukacyjnych, wychowawczych, opiekuńczych, kulturalnych i pomocowych występujących na etapie edukacji elementarnej dziecka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Student na podstawie zgromadzonych danych potrafi określić możliwe przyczyny trudności w uczeniu się w przypadku konkretnej jednostki, przedmiot oddziaływań terapeuty, zakres i formy wspierania dziecka i jego rodziny w procesie uczenia się, kompletuje warsztat nauczyciela-terapeuty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U0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E.1K.W2 oraz E.1K.U2</w:t>
            </w:r>
            <w:r>
              <w:rPr/>
              <w:t xml:space="preserve"> </w:t>
            </w:r>
            <w:r>
              <w:rPr>
                <w:b/>
              </w:rPr>
              <w:t>Student</w:t>
            </w:r>
            <w:r>
              <w:rPr/>
              <w:t xml:space="preserve"> </w:t>
            </w:r>
            <w:r>
              <w:rPr>
                <w:b/>
              </w:rPr>
              <w:t>zna i rozumie i potrafi określić etiopatogenezę specyficznych trudności w uczeniu się;</w:t>
            </w:r>
            <w:r>
              <w:rPr/>
              <w:t xml:space="preserve">.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.1K.U1. Student potrafi </w:t>
            </w:r>
            <w:r>
              <w:rPr>
                <w:rFonts w:eastAsia="Calibri"/>
                <w:b/>
                <w:lang w:eastAsia="en-US"/>
              </w:rPr>
              <w:t xml:space="preserve">analizować podstawy pedagogiki korekcyjnej; analizować i definiować pojęcie, cele, zadania, zasady, przedmiot i podmiot oddziaływań pedagogiki korekcyjnej; interpretować korekcję i kompensację jako oddziaływania terapeutyczne wobec dziecka z grupy ryzyka specyficznych trudności w uczeniu się oraz uczniów ze specyficznymi trudnościami w uczeniu się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.1K.U3. </w:t>
            </w:r>
            <w:r>
              <w:rPr>
                <w:b/>
              </w:rPr>
              <w:t xml:space="preserve">Student potrafi analizować psychologiczno-pedagogiczne aspekty pedagogiki korekcyjnej i oddziaływań terapeutycznych; analizować podstawy neuropsychologii;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.1K.U3. </w:t>
            </w:r>
            <w:r>
              <w:rPr>
                <w:b/>
              </w:rPr>
              <w:t>Student umie określać psychologiczne uwarunkowania procesów poznawczych i logopedyczne aspekty specyficznych trudności w uczeniu się; określać psychologiczne uwarunkowania procesów poznawczych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 podstawie objawów potrafi wnioskować co do możliwych przyczyn i charakteru zaburzeń danej jednostki w procesie uczenia się, posiada co najmniej na podstawowym poziomie umiejętność prezentowania własnych pomysłów, wątpliwości i sugestii, popierając je argumentacją w kontekście wybranych perspektyw teoretycznych, poglądów różnych autor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bCs/>
              </w:rPr>
              <w:t>Relacje pedagogiki korekcyjnej z innymi dyscyplinam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01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korekcyjna jako dziedzina pedagogiki, przedmiot i zadania pedagogiki korekcyjnej. Sylwetka i przygotowanie zawodowe pedagoga korekcyjnego. Metody i techniki badań pedagogicznych w pedagogice korek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trudności w rozwoju i uczeniu się /etiopatogeneza/ – przyczyny i objawy zaburzeń emocjonalnych i w zachowaniu, zaburzeń komunikacji językowej, czytelniczej, zaburzeń ze spektrum autyzmu, zaburzeń sensorycznych, motorycznych, niepełnosprawności intelektualnej, zaburzeń związanych z przewlekłą chorobą somatyczną, sprzężonych niepełnosprawności, zaburzeń neurodynamiki itp., a proces nauczania-uczenia się.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  <w:p>
            <w:pPr>
              <w:pStyle w:val="Normal"/>
              <w:jc w:val="center"/>
              <w:rPr/>
            </w:pPr>
            <w:r>
              <w:rPr/>
              <w:t>IPEP-2-PPKTP_3</w:t>
            </w:r>
          </w:p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y wspierania dziecka i jego rodziny w procesie uczenia się oraz podczas zajęć korekcyjn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36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kłady oddziaływań terapeutycznych w pedagogice korekcyjnej wobec dziecka z grupy ryzyka specyficznych trudności w uczeniu się oraz ucznia ze specyficznymi trudnościami w uczeniu się czytania, pisania i liczenia: korekcja, kompensacja, neuropsychologia, usprawnianie, dynamizowanie (budowanie i wzmacnianie motywacji), terapia podtrzymują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21212"/>
                <w:shd w:fill="FFFFFF" w:val="clear"/>
              </w:rPr>
            </w:pPr>
            <w:r>
              <w:rPr>
                <w:color w:val="121212"/>
                <w:shd w:fill="FFFFFF" w:val="clear"/>
              </w:rPr>
              <w:t>Metody pracy terapeutycznej z dziećmi i młodzieżą z trudnościami wychowawczymi oraz trudnościami w nauc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teorie dysleksji, zaburzeń mowy i ich implikacje praktyczne dla diagnozy, interpretacji wyników oraz terapii.</w:t>
            </w:r>
          </w:p>
          <w:p>
            <w:pPr>
              <w:pStyle w:val="Normal"/>
              <w:rPr/>
            </w:pPr>
            <w:r>
              <w:rPr/>
              <w:t>Wybrane teorie specyficznych trudności w matematyce i ich implikacje praktyczne dla diagnozy, interpretacji wyników oraz terap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21212"/>
                <w:shd w:fill="FFFFFF" w:val="clear"/>
              </w:rPr>
              <w:t>Zasady etyczne obowiązujące terapeutów pedagogiki korek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ajkowska I., Herda K., Zajęcia korekcyjno-kompensacyjne w szkole: poradnik dla nauczycieli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lechowska A., Specjalne potrzeby edukacyjne, Warszaw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nowicz, M., Ryzyko specyficznych trudności w czytaniu i pisaniu: dysleksji, dysortografii i dysgrafii. Gdańsk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ja B., Zarys terapii dziecka: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metody psychologicznej i pedagogicznej pomocy wspomagającej rozwój dziecka</w:t>
              </w:r>
            </w:hyperlink>
            <w:r>
              <w:rPr/>
              <w:t>, Bydgoszcz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sowicz-Kupis, G., Psychologia dysleksji.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zwa, U., Zaburzenia rozwoju umiejętności arytmetycznych. Problemy diagnozy i terapii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Nazaruk Stanisława</w:t>
              </w:r>
            </w:hyperlink>
            <w:r>
              <w:rPr/>
              <w:t xml:space="preserve">, Wczesna diagnoza umiejętności dzieci w zakresie czytania i pisania szansą na udaną edukację szkolną, </w:t>
            </w:r>
            <w:hyperlink r:id="rId4">
              <w:r>
                <w:rPr>
                  <w:rStyle w:val="InternetLink"/>
                </w:rPr>
                <w:t>Przegląd Pedagogiczny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020</w:t>
              </w:r>
            </w:hyperlink>
            <w:r>
              <w:rPr/>
              <w:t> | </w:t>
            </w:r>
            <w:hyperlink r:id="rId6">
              <w:r>
                <w:rPr>
                  <w:rStyle w:val="InternetLink"/>
                </w:rPr>
                <w:t>2</w:t>
              </w:r>
            </w:hyperlink>
            <w:r>
              <w:rPr/>
              <w:t> | s. 216-231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://cejsh.icm.edu.pl/cejsh/element/bwmeta1.element.desklight-bdb13ffe-f897-4d18-958b-63d632079513?q=2117de82-ca89-418c-846e-5481e3f98cda$19&amp;qt=IN_PAGE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ezinka, W., Wychowanie i pedagogika w dobie przemian kulturowych, Kraków 200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uźma, J., Morbitzer, J. (red.), Nauki pedagogiczne w teorii i praktyce edukacyjnej. T. 1 i 2, Kraków 200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órniewicz E., Krause A., Od tradycjonalizmu do ponowoczesności: dyskursy pedagogiki specjalnej, Olsztyn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liwerski B. (red.), Nowe konteksty (dla) edukacji alternatywnej XXI wieku, , Oficyna Wydawnicza Impu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kułowicz M.(red.), Wybrane problemy pedagogiki specjalnej: teoria, diagnoza, terapia, Wrocław 2006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1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3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iariusz zajęć i prezentacja multimedialna  </w:t>
            </w:r>
          </w:p>
        </w:tc>
      </w:tr>
      <w:tr>
        <w:trPr>
          <w:trHeight w:val="54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iariusz zajęć i prezentacja mulitimedialna 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iariusz zajęć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ceniariusz zajęć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iariusz zajęć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K_06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ceniariusz zajęć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yskusja 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korekcyjnej z wylosowanym przypadkiem dziecka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1139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2. Opracowanie scenariusza zajęć wraz z pomocami dydaktycznymi dla podopiecznego pedagogiki korekcyjnej – wskazany przypadek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Przygotowanie do egzaminu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 egzamin</w:t>
            </w:r>
          </w:p>
          <w:p>
            <w:pPr>
              <w:pStyle w:val="Normal"/>
              <w:rPr/>
            </w:pPr>
            <w:r>
              <w:rPr>
                <w:b/>
              </w:rPr>
              <w:t>Ćw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/>
              <w:t xml:space="preserve">Student uzyskuje zaliczenie z ćwiczeń poprzez przygotowanie pisemnego scenariusza zajęć dla określonego przypadku </w:t>
            </w:r>
            <w:r>
              <w:rPr>
                <w:bCs/>
              </w:rPr>
              <w:t>wraz z pomocami dydaktycznymi dla podopiecznego pedagogiki korekcyjnej</w:t>
            </w:r>
            <w:r>
              <w:rPr/>
              <w:t xml:space="preserve"> oraz zaprezentowania go przed grupą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ezentacja ustna i graficzna przygotowanego scenariusza (0-4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</w:t>
            </w:r>
            <w:r>
              <w:rPr/>
              <w:t>- przygotowanie pomocy dydaktycznych dla podopiecznego (0-3 punkty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zygotowanie wystąpienia (prezentacja multimedialna) w zespole na wskazany temat – </w:t>
            </w:r>
            <w:r>
              <w:rPr>
                <w:b/>
                <w:bCs/>
              </w:rPr>
              <w:t>metody pracy korekcyjnej z wylosowanym przypadkiem dziecka.</w:t>
            </w:r>
          </w:p>
          <w:p>
            <w:pPr>
              <w:pStyle w:val="Normal"/>
              <w:ind w:left="720" w:hanging="0"/>
              <w:rPr/>
            </w:pPr>
            <w:r>
              <w:rPr/>
              <w:t>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indywidualn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2000121448/kaja-barbara/zarys-terapii-dziecka?bibFilter=158" TargetMode="External"/><Relationship Id="rId3" Type="http://schemas.openxmlformats.org/officeDocument/2006/relationships/hyperlink" Target="http://cejsh.icm.edu.pl/cejsh/contributor/208859936ae8776126da5cc8e5812aa1" TargetMode="External"/><Relationship Id="rId4" Type="http://schemas.openxmlformats.org/officeDocument/2006/relationships/hyperlink" Target="http://cejsh.icm.edu.pl/cejsh/element/bwmeta1.element.cejsh-c8246ea5-c74e-4c2c-bb4c-d0732b7ebe48" TargetMode="External"/><Relationship Id="rId5" Type="http://schemas.openxmlformats.org/officeDocument/2006/relationships/hyperlink" Target="http://cejsh.icm.edu.pl/cejsh/element/bwmeta1.element.desklight-ee14efc3-e71f-44ce-b2c8-7a4c9b7e9508" TargetMode="External"/><Relationship Id="rId6" Type="http://schemas.openxmlformats.org/officeDocument/2006/relationships/hyperlink" Target="http://cejsh.icm.edu.pl/cejsh/element/bwmeta1.element.desklight-f3d4b28e-7f82-43cd-bcbe-52fe8f71ca6b" TargetMode="External"/><Relationship Id="rId7" Type="http://schemas.openxmlformats.org/officeDocument/2006/relationships/hyperlink" Target="http://cejsh.icm.edu.pl/cejsh/element/bwmeta1.element.desklight-bdb13ffe-f897-4d18-958b-63d632079513?q=2117de82-ca89-418c-846e-5481e3f98cda$19&amp;qt=IN_PAG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50:00Z</dcterms:created>
  <dc:creator>`</dc:creator>
  <dc:description/>
  <cp:keywords/>
  <dc:language>en-US</dc:language>
  <cp:lastModifiedBy>TD</cp:lastModifiedBy>
  <dcterms:modified xsi:type="dcterms:W3CDTF">2022-01-25T22:48:00Z</dcterms:modified>
  <cp:revision>5</cp:revision>
  <dc:subject/>
  <dc:title>Nazwa przedmiotu:</dc:title>
</cp:coreProperties>
</file>