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dziennikarza / IPEP-2-WPDB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2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w. typów szkół, jak również swobodnego wypowiadania się na tematy związane z ogólną wiedzą o regionie, Polsce i świecie </w:t>
            </w:r>
          </w:p>
          <w:p>
            <w:pPr>
              <w:pStyle w:val="Normal"/>
              <w:rPr/>
            </w:pPr>
            <w:r>
              <w:rPr/>
              <w:t xml:space="preserve">oraz z zakresu nauki w szkole ponadgimnazjalnej (liceum </w:t>
            </w:r>
          </w:p>
          <w:p>
            <w:pPr>
              <w:pStyle w:val="Normal"/>
              <w:rPr/>
            </w:pPr>
            <w:r>
              <w:rPr/>
              <w:t>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 (w tym mediów elektronicznych)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gruntowanie wiedzy na temat historii i rozwoju dziennikarstwa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asadami ustawy Prawo prasowe oraz innymi regulacjami prawnymi dotyczącymi pracy dziennikarzy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nięcie umiejętność krytycznego odbioru treści medialnych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 pozytywnym oraz negatywnym wpływem przekazów medialn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e środkami retorycznymi i grami językowymi wykorzystywanymi w przekazach medialnych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umiejętności z zakresu form dziennikarskich wykorzystywanych w dziennikarstwie prasowym, radiowym, telewizyjnym oraz internetowym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wrażliwości fotograficznej i umiejętności z zakresu wykonywania fotografii prasowych. </w:t>
            </w:r>
          </w:p>
        </w:tc>
      </w:tr>
      <w:tr>
        <w:trPr>
          <w:trHeight w:val="669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zyty w lokalnych i regionalnych redakcjach (prasa, radio, telewizja)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/>
              <w:t>Ma pogłębioną i rozszerzoną wiedzę o miejscu pedagogiki w systemie nauk oraz o jej współczesnych kierunkach (orientacjach, strategiach, paradygmatach, subdyscyplinach, specjalizacjach,  metodach badań, itd.) rozwoju, przedmiotowych i metodologicznych powiązaniach z innymi dyscyplinami naukowymi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wiedzę o różnych rodzajach struktur, środowisk  i systemów społecznych oraz placówek i instytucji życia społecznego, w tym edukacyjnych, wychowawczych, opiekuńczych, terapeutycznych, kulturalnych, pomocowych i in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rozszerzoną wiedzę dotyczącą procesów komunikowania społecznego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ą wiedzę o uczestnikach działalności edukacyjnej, wychowawczej, opiekuńczej, terapeutycznej, kulturalnej, pomocowej i in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głębione umiejętności w zakresie komunikacji społecznej, potrafi używać języka specjalistycz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twórczo pracować z różnymi uczestnikami działalności pedagogicznej oraz inspirować i wspierać ich do działań na rzecz uczenia się przez całe życ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racować w zespole pełniąc różne role, potrafi przyjąć rolę lidera, ma rozbudowane umiejętności organizacyj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7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B_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owy do podejmowania wyzwań zawodowych i aktywnego uczestnictwa w grupach, organizacjach i instytucjach realizujących działania pedagogiczne oraz zdolny do porozumiewania się z osobami będącymi i niebędącymi specjalistami w danej dziedzin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Historia i rozwój dziennikarstwa w Polsce, Europie i świeci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1</w:t>
            </w:r>
          </w:p>
          <w:p>
            <w:pPr>
              <w:pStyle w:val="Normal"/>
              <w:rPr/>
            </w:pPr>
            <w:r>
              <w:rPr/>
              <w:t>IPEP-2-WPDB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omunik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się gatunków dziennikarski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retoryczne i gry językowe wykorzystywane w materiałach dziennikarskich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ywanie technologii informacyjnych w pracy dziennikarz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uka fotografii dziennikarskiej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cje pomiędzy nadawcą a odbiorcą komunikatów dziennikarski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a komentarz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owość i wizerunek dziennikarz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wo prasowe w praktyc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zacja w dziennikarstwie: dziennikarstwo sportowe, reportażowe, muzyczne, kryminalne etc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ennikarstwo w dobie ekspansji mediów elektroniczny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ka mediów lokalnych i regionalnych (w Lesznie i regionie leszczyńskim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yka dziennikarsk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4</w:t>
            </w:r>
          </w:p>
          <w:p>
            <w:pPr>
              <w:pStyle w:val="Normal"/>
              <w:rPr/>
            </w:pPr>
            <w:r>
              <w:rPr/>
              <w:t>IPEP-2-WPDB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 kim się wzorować? Mistrzowie reportaż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łeczne konteksty edukacji medialnej, pod red. G. Penkowskiej, Gdańsk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woczesne media w przestrzeniach edukacyjnych, pod red. W. Czerskiego i R. Wawera, Lublin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kier K.: Audiowizualne doświadczanie świata. Kontekst międzypokoleniowy, Warszawa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lik J., Doskonałe Public Relations, Teorie, kontrowersje, debaty, Warszawa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emieniecki B., Pedagogika medialna, Warszawa 202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ziennikarstwo i świat mediów, pod red. Z. Bauera i E. Chudzińskiego, Kraków 2008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ermedialność w kulturze końca XX wieku, pod red. A. Gwóźdź i S. Krzemień-Ojak, Białystok 1998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Doświadczenie audiowizualne. O mediach w kulturze współczesn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W laboratorium sztuki XX wieku. O roli słowa i obrazu, Warszawa 199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rolko M., Sztuka retoryki. Przewodnik encyklopedyczny, Warszawa 1998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B_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zaprezentowanie podczas zajęć dwóch samodzielnie przygotowanych materiałów dziennikarskich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 Czytanie literatur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. Przygotowanie materiałów dziennikarskich na zaliczenie przedmiot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samodzielne przygotowanie materiałów dziennikarskich oraz zaprezentowanie ich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materiałów (0-5 punktów),</w:t>
            </w:r>
          </w:p>
          <w:p>
            <w:pPr>
              <w:pStyle w:val="Normal"/>
              <w:rPr/>
            </w:pPr>
            <w:r>
              <w:rPr/>
              <w:t>- prezentacja i sposób jej przedstawienia (0-3 punktów)</w:t>
            </w:r>
          </w:p>
          <w:p>
            <w:pPr>
              <w:pStyle w:val="Normal"/>
              <w:rPr/>
            </w:pPr>
            <w:r>
              <w:rPr/>
              <w:t>- poprawność zapisu, wypowiedzi (0-2 punkty)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, rozmowy 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symulacja i obserwacja, pokaz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- przeprowadzenie wywiadu, rozmowy,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ojektowanie, przygotowanie materiałów dziennikarskich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prezentowanie wyników własnej pracy, elementy poka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5T23:54:00Z</dcterms:modified>
  <cp:revision>32</cp:revision>
  <dc:subject/>
  <dc:title>Nazwa przedmiotu:</dc:title>
</cp:coreProperties>
</file>