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E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3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emisja głosu jest przygotowanie studentów do prawidłowego posługiwania się głosem podczas prowadzenia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awidłowej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naczenie języka jako narzędzia pracy nauczyciela: problematykę pracy z uczniami z ograniczoną znajomością języka polskiego lub zaburzeniami komunikacji język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metody porozumiewania się w celach dydaktycznych – sztukę wykładania i zadawania pyt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sposoby zwiększania aktywności komunikacyjnej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praktyczne aspekty wystąpień publicznych – poprawność język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ę języ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ietę korespondencji tradycyjnej i elektron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agadnienia związane z emisją głosu – budowę, działanie i ochronę narządu mowy i zasady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osługiwać się zgodnie z zasadami aparatem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do skutecznego korygowania swoich błędów językowych i doskonalenia aparatu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emisji głosu.</w:t>
            </w:r>
          </w:p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problematyka pracy z uczniami z ograniczoną znajomością języka polskiego lub zaburzeniami komunikacji język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orozumiewania się w celach dydaktycznych – sztuka wykładania i zadawania pyt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zwiększania aktywności komunikacyjnej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aspekty wystąpień publicznych – poprawność językowa. Barwa i nośność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jęz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korespondencji tradycyj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emisji głosu oraz prawidłowe ich zastosowanie. Budowa, działanie i ochrona narządu m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idłowe posługiwanie się aparatem emisji głosu: tory oddechowe i narządy artykul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gowanie błędów językowych i doskonalenie aparatu emisji głosu. Wady wymowy oraz sposoby ich niwel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asiewicz B., Mówię i śpiewam świadomie. Podręcznik do nauki emisji głosu, Kraków, 2003.</w:t>
            </w:r>
          </w:p>
          <w:p>
            <w:pPr>
              <w:pStyle w:val="Normal"/>
              <w:rPr/>
            </w:pPr>
            <w:r>
              <w:rPr/>
              <w:t xml:space="preserve">2. Przybysz-Piwko M. (red.), Emisja głosu nauczyciela : wybrane zagadnienia, Warszawa 2006. </w:t>
            </w:r>
          </w:p>
          <w:p>
            <w:pPr>
              <w:pStyle w:val="Normal"/>
              <w:rPr/>
            </w:pPr>
            <w:r>
              <w:rPr/>
              <w:t>3. Walencik-Topiłko A., Głos jako narzędzie, Materiały do ćwiczeń emisji głosu dla osób pracujących głosem i nad głosem, Gdańsk,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ańska-Grabara L.,</w:t>
            </w:r>
            <w:r>
              <w:rPr>
                <w:color w:val="000000"/>
                <w:shd w:fill="FFFFFF" w:val="clear"/>
              </w:rPr>
              <w:t xml:space="preserve"> Fredyk A., Kowalik B.,</w:t>
            </w:r>
            <w:r>
              <w:rPr/>
              <w:t xml:space="preserve"> Trening oddechowy w emisji głosu, Katowice, 2009.</w:t>
            </w:r>
          </w:p>
          <w:p>
            <w:pPr>
              <w:pStyle w:val="Normal"/>
              <w:rPr/>
            </w:pPr>
            <w:r>
              <w:rPr/>
              <w:t>2. Siedlecki A., Praca głosem: technika mowy i prezentacji, Rzeszów 2016.</w:t>
            </w:r>
          </w:p>
          <w:p>
            <w:pPr>
              <w:pStyle w:val="Normal"/>
              <w:rPr/>
            </w:pPr>
            <w:r>
              <w:rPr/>
              <w:t>3. 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do rozmowy i pracy grupow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aca pisemna – przygotowanie zadanego tematu oraz napisanie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trzech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do rozmowy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rzygotowanie pracy pisemnej na temat związany z korespondencją tradycyjną i elektroniczną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aca grupowa dotycząca komunikacji z uczniami z ograniczoną znajomością języka polskiego lub zaburzeniami komunikacji językowej oraz sztuki wykładania i zadawania pytań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zygotowanie do rozmowy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) Praca pisemna:</w:t>
            </w:r>
          </w:p>
          <w:p>
            <w:pPr>
              <w:pStyle w:val="Akapitzlist"/>
              <w:rPr/>
            </w:pPr>
            <w:r>
              <w:rPr/>
              <w:t>Ocena z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napisanie prac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(0-2 p.)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>
                <w:b/>
                <w:b/>
                <w:bCs/>
              </w:rPr>
            </w:pPr>
            <w:r>
              <w:rPr/>
              <w:t xml:space="preserve">3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Mateusz</cp:lastModifiedBy>
  <dcterms:modified xsi:type="dcterms:W3CDTF">2020-05-30T09:45:00Z</dcterms:modified>
  <cp:revision>21</cp:revision>
  <dc:subject/>
  <dc:title>Nazwa przedmiotu:</dc:title>
</cp:coreProperties>
</file>