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40"/>
      </w:tblGrid>
      <w:tr>
        <w:trPr>
          <w:trHeight w:val="612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4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dziennikarza/IPEP-2-WPDA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                Ćwiczenia: 30               Projekty/seminaria: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2 praktyczne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ć sprawnego komunikowania się, kompetencje językowe powyżej poziomu szkoły średniej</w:t>
            </w:r>
          </w:p>
        </w:tc>
      </w:tr>
      <w:tr>
        <w:trPr>
          <w:trHeight w:val="74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 (cele) przedmiotu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wiedzy o warsztacie pracy dziennikarza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podstawowych umiejętności w zakresie stosowania gatunków dziennikarskich</w:t>
            </w:r>
          </w:p>
        </w:tc>
      </w:tr>
      <w:tr>
        <w:trPr>
          <w:trHeight w:val="5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cenie umiejętności sprawnego pisania</w:t>
            </w:r>
          </w:p>
        </w:tc>
      </w:tr>
      <w:tr>
        <w:trPr>
          <w:trHeight w:val="71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30"/>
      </w:tblGrid>
      <w:tr>
        <w:trPr>
          <w:trHeight w:val="61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 EFEKTY UCZENIA SIĘ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trafi zebrać informacje o działaniach, osobach i instytucjach wykorzystując środki techniczne – komputer, dyktafon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11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zysta z serwisów prasowych, bibliotek cyfrowych, czytelni w celu weryfikacji informacj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stosować różne gatunki dziennikarski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U07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U20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K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różnice między informacją a komentarze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12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U15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analizować fakt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U0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U1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K0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K0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oparciu o zdobyte umiejętności może w mediach rzeczowo i kompetentnie wypowiadać się na tematy związane z wychowaniem i kształcenie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W13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U20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K01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SMPED_K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50"/>
      </w:tblGrid>
      <w:tr>
        <w:trPr>
          <w:trHeight w:val="61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niesienie </w:t>
              <w:br/>
              <w:t>do efektów kształcenia moduł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Informacja i jej rola w komun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unki dziennikarskie: felieton, recenzja, wywiad, artyku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kładów dziennikarstwa prasowego: prasa lokalna, centralna, specjalistycz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5, IPEP-2-WPDA_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a warsztatu dziennikarza, niezbędnik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selekcji materiału, opracowani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zespole i indywidualna- zalety, możliwości zastosowa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WPDA_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70"/>
      </w:tblGrid>
      <w:tr>
        <w:trPr>
          <w:trHeight w:val="615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rtnowski S., Warsztaty dziennikarskie, Warszawa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sarek W., Nowa retoryka dziennikarska, Kraków 2002.Bralczyk J., Mosiołek-Kłosińska K., Zmiany w publicznych zwyczajach językowych,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c Luhan M., Wybór tekstów, Poznań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bór tekstów  z aktualnie wydawanych tygodników, miesięczników prasy lokalnej, centr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980"/>
        <w:gridCol w:w="1980"/>
        <w:gridCol w:w="2010"/>
      </w:tblGrid>
      <w:tr>
        <w:trPr>
          <w:trHeight w:val="615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ształcenia realizowa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 trakcie zaję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praktyczne – zbieranie informacji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praktyczne - pisani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praktyczne – analiza wytworów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praktyczne – techniki pisania, niezbędne pomo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praktyczne – techniki pisania, niezbędne pomoce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DA_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 podsumowująca dział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2658"/>
        <w:gridCol w:w="2688"/>
      </w:tblGrid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odziny zajęć z nauczyciel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3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Kwerenda w bibliotekach cyfrowych, poszukiwania informacj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rzygotowanie do zadania praktycznego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Łączny nakład pracy studenta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związany z zajęciami wymagającymi bezpośredniego udziału nauczycieli akademickich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mulsk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28:00Z</dcterms:created>
  <dc:creator>`</dc:creator>
  <dc:description/>
  <dc:language>en-US</dc:language>
  <cp:lastModifiedBy/>
  <dcterms:modified xsi:type="dcterms:W3CDTF">2020-05-25T20:00:22Z</dcterms:modified>
  <cp:revision>13</cp:revision>
  <dc:subject/>
  <dc:title>Nazwa przedmiotu:</dc:title>
</cp:coreProperties>
</file>