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 / IPEP-2-UM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dostępnymi w Polsce możliwościami leczenia uzależ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3"/>
        <w:gridCol w:w="269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pisuje uzależnienia w kontekście filozoficznym, psychologicznym, społecznym i biologicznym, posługuje się teorią spostrzegania społecznego i komunikacji: potrafi obserwować zachowania społeczne i ich uwarunkowania; skutecznie i świadomie komunikować się; porozumieć się w sytuacji konflikt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w celu rozwiązywania różnorodnych problemów związanych z uzależnienia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 i projektuje strategie pomocy osobom uzależnionym i ich bliskim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uje w zgodzie z zasadami i normami etyczny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prowadzenie do problematyki patologii społecznych oraz z teorii spostrzegania społecznego i komunikacji: zachowania społeczne i ich uwarunkowania, sytuacja interpersonalna, empatia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 bariery i trudności w procesie komunikowania się, techniki i metody usprawniania komunikacji z uczniem oraz między ucz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rzegorzewska I., Cierpiałkowska L., Uzależnienia behawioralne, Warszawa 201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Integracyjna psychoterapia uzależnień - teoria i praktyka. IPZ PTP, Warszawa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Bez tajemnic. O uzależnieniach i ich leczeniu. Instytut Psychiatrii i Neurologii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multimedi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3"/>
        <w:gridCol w:w="86"/>
        <w:gridCol w:w="5"/>
      </w:tblGrid>
      <w:tr>
        <w:trPr>
          <w:trHeight w:val="452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egzamin ustny, składający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wystąpienia w zespole na wskazany temat (wybranego uzależenienia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23:00Z</dcterms:created>
  <dc:creator>`</dc:creator>
  <dc:description/>
  <cp:keywords/>
  <dc:language>en-US</dc:language>
  <cp:lastModifiedBy>TD</cp:lastModifiedBy>
  <dcterms:modified xsi:type="dcterms:W3CDTF">2022-01-25T19:22:00Z</dcterms:modified>
  <cp:revision>16</cp:revision>
  <dc:subject/>
  <dc:title>Nazwa przedmiotu:</dc:title>
</cp:coreProperties>
</file>