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882"/>
        <w:gridCol w:w="232"/>
        <w:gridCol w:w="169"/>
        <w:gridCol w:w="541"/>
        <w:gridCol w:w="937"/>
        <w:gridCol w:w="133"/>
        <w:gridCol w:w="1366"/>
        <w:gridCol w:w="1389"/>
        <w:gridCol w:w="195"/>
        <w:gridCol w:w="324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edukacji osób z niepełnosprawnościami / IPEP-2-HETP</w:t>
            </w:r>
          </w:p>
          <w:p>
            <w:pPr>
              <w:pStyle w:val="Normal"/>
              <w:rPr/>
            </w:pPr>
            <w:r>
              <w:rPr/>
              <w:t>fakultet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25   Ćwiczenia:   27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onrad Nowak-Kluczyński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znajomość zagadnień historii powszechnej i polskiej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anie historycznego rozwoju szkolnictwa specjalnego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względnienie ewolucji ideałów i celów wychowania, treści, form, metod i zasad pracy oraz roli nauczyciela - wychowawcy i ucznia - podopiecznego w procesie edukacyjnym dotyczącym edukacji specjalnej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i scharakteryzowanie rozwoju myśli o edukacji specjalnej  na przykładzie poglądów pedagogicznych wybranych filozofów, pedagogów i działaczy społeczno-politycznych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i wyjaśnienie procesów kształtowania się polskiej tożsamości w dziedzinie oświaty, wychowania i myśli pedagogicznej na tle przemian społecznych, procesu formowania się państw i narodów europejskich; wykazanie związków między teorią i praktyką kształcenia specjalnego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świadomienie trwałych wartości wybranych poglądów i praktyk edukacyjnych dla rozwoju współczesnej działalności edukacji specjalnej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1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Student zna i korzysta z aktualnego stanu badań w problematyce kształcenia specjalneg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2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historyczne warunkowania potrzeb kształcenia i rozwoju edukacji pedagogiki dla osób z niepełnosprawnościami od starożytności do czasów współczes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3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</w:t>
            </w:r>
            <w:r>
              <w:rPr>
                <w:b/>
                <w:i/>
              </w:rPr>
              <w:t xml:space="preserve">E1W2 zna i rozumie </w:t>
            </w:r>
            <w:r>
              <w:rPr/>
              <w:t xml:space="preserve">podstawowe </w:t>
            </w:r>
            <w:r>
              <w:rPr>
                <w:b/>
                <w:i/>
              </w:rPr>
              <w:t>i współczesne teorie rozwoju człowieka, wychowania, uczenia się i nauczania lub kształcenia</w:t>
            </w:r>
            <w:r>
              <w:rPr/>
              <w:t xml:space="preserve"> osób z niepełnosprawnością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4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</w:t>
            </w:r>
            <w:r>
              <w:rPr>
                <w:b/>
                <w:i/>
                <w:color w:val="000000"/>
              </w:rPr>
              <w:t xml:space="preserve">E1W4 zna i rozumie: normy, procedury i dobre praktyki stosowane w działalności </w:t>
            </w:r>
            <w:r>
              <w:rPr>
                <w:color w:val="000000"/>
              </w:rPr>
              <w:t>edukacyjnej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(nauczanie przedszkolne, w szkołach podstawowych i średnich ogólnokształcących, technikach i szkołach branżowych, szkołach integracyjnych, szkołach i oddziałach specjalnych,  różnego typu i rodzaju ośrodkach </w:t>
            </w:r>
            <w:r>
              <w:rPr>
                <w:color w:val="000000"/>
              </w:rPr>
              <w:t>szkolno-</w:t>
            </w:r>
            <w:r>
              <w:rPr>
                <w:b/>
                <w:i/>
                <w:color w:val="000000"/>
              </w:rPr>
              <w:t>wychowawczych, jak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również kształcenia ustawicznego)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5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</w:t>
            </w:r>
            <w:r>
              <w:rPr>
                <w:b/>
                <w:i/>
                <w:color w:val="000000"/>
              </w:rPr>
              <w:t>E1U4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potrafi realizować oraz projektować programy </w:t>
            </w:r>
            <w:r>
              <w:rPr>
                <w:color w:val="000000"/>
              </w:rPr>
              <w:t>kształceni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i nauczani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z uwzględnieniem różnych potrzeb edukacyjnych uczniów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6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 </w:t>
            </w:r>
            <w:r>
              <w:rPr>
                <w:b/>
                <w:i/>
                <w:color w:val="000000"/>
              </w:rPr>
              <w:t xml:space="preserve">E1U6 /U8 wie i potrafi </w:t>
            </w:r>
            <w:r>
              <w:rPr>
                <w:color w:val="000000"/>
              </w:rPr>
              <w:t>poprzez budowanie</w:t>
            </w:r>
            <w:r>
              <w:rPr>
                <w:b/>
                <w:i/>
                <w:color w:val="000000"/>
              </w:rPr>
              <w:t xml:space="preserve"> kreatywności oraz samodzielne krytyczne myślenie, tworzyć sytuacje wychowawcze i dydaktyczne motywujące do nauki i pracy nad sobą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przy jednoczesnej dogłębnej analizie</w:t>
            </w:r>
            <w:r>
              <w:rPr>
                <w:b/>
                <w:i/>
                <w:color w:val="000000"/>
              </w:rPr>
              <w:t xml:space="preserve"> ich skuteczności oraz modyfikować zadania zawodowe w celu uzyskania pożądanych efektów wychowania i kształcenia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8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7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 </w:t>
            </w:r>
            <w:r>
              <w:rPr>
                <w:b/>
                <w:i/>
                <w:color w:val="000000"/>
              </w:rPr>
              <w:t xml:space="preserve">E1K2/K4 budowania </w:t>
            </w:r>
            <w:r>
              <w:rPr>
                <w:color w:val="000000"/>
              </w:rPr>
              <w:t>i rozbudowywania</w:t>
            </w:r>
            <w:r>
              <w:rPr>
                <w:b/>
                <w:i/>
                <w:color w:val="000000"/>
              </w:rPr>
              <w:t xml:space="preserve"> relacji wzajemnego </w:t>
            </w:r>
            <w:r>
              <w:rPr>
                <w:color w:val="000000"/>
              </w:rPr>
              <w:t>zaufani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 w procesie wychowania i kształcenia, </w:t>
            </w:r>
            <w:r>
              <w:rPr>
                <w:color w:val="000000"/>
              </w:rPr>
              <w:t>wraz z</w:t>
            </w:r>
            <w:r>
              <w:rPr>
                <w:b/>
                <w:i/>
                <w:color w:val="000000"/>
              </w:rPr>
              <w:t xml:space="preserve"> rodzicami lub opiekunami ucznia/podopiecznego, </w:t>
            </w:r>
            <w:r>
              <w:rPr>
                <w:color w:val="000000"/>
              </w:rPr>
              <w:t>z włączaniem</w:t>
            </w:r>
            <w:r>
              <w:rPr>
                <w:b/>
                <w:i/>
                <w:color w:val="000000"/>
              </w:rPr>
              <w:t xml:space="preserve"> ich w działania efektywności edukacyjnej i wychowawczej; </w:t>
            </w:r>
            <w:r>
              <w:rPr>
                <w:color w:val="000000"/>
              </w:rPr>
              <w:t>jak również</w:t>
            </w:r>
            <w:r>
              <w:rPr>
                <w:b/>
                <w:i/>
                <w:color w:val="000000"/>
              </w:rPr>
              <w:t xml:space="preserve"> podejmowania decyzji związanych z organizacją procesu kształcenia i wychowania w edukacji włączającej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 HETP_08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jest gotów do </w:t>
            </w:r>
            <w:r>
              <w:rPr>
                <w:b/>
                <w:i/>
                <w:color w:val="000000"/>
              </w:rPr>
              <w:t xml:space="preserve">E1K7/K8 </w:t>
            </w:r>
            <w:r>
              <w:rPr>
                <w:color w:val="000000"/>
              </w:rPr>
              <w:t>wspólnej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 pracy w zespole z nauczycielami, pedagogami, specjalistami, rodzicami lub opiekunami społeczności szkolnej i lokalnej </w:t>
            </w:r>
            <w:r>
              <w:rPr>
                <w:color w:val="000000"/>
              </w:rPr>
              <w:t xml:space="preserve">oraz </w:t>
            </w:r>
            <w:r>
              <w:rPr>
                <w:b/>
                <w:i/>
                <w:color w:val="000000"/>
              </w:rPr>
              <w:t>autorefleksj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łasnego rozwoju zawodowego </w:t>
            </w:r>
            <w:r>
              <w:rPr>
                <w:b/>
                <w:i/>
                <w:color w:val="000000"/>
              </w:rPr>
              <w:t>i krytycznej oceny posiadanej wiedzy i treśc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przy świadomej potrzebi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ciągłego dokształcania się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K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/>
              <w:t>Stan badań w zakresie teorii i praktyki towarzyszącej szeroko pojętej problematyce opieki, kształcenia i wychowania dzieci i dorosłych niepełnosprawnych w poszczególnych epokach historycznych. Podstawy prawne kształcenia specjal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HE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/>
              <w:t>Status społeczny osób niepełnosprawnych w okresie antyku i średniowiecza. Rozumie historyczne warunkowania potrzeb kształcenia i rozwoju edukacji pedagogiki dla osób z niepełnosprawnościami od starożytności do czasów współczes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W2</w:t>
            </w:r>
            <w:r>
              <w:rPr/>
              <w:t xml:space="preserve"> Podstawowe i </w:t>
            </w:r>
            <w:r>
              <w:rPr>
                <w:b/>
                <w:i/>
              </w:rPr>
              <w:t>współczesne teorie rozwoju człowieka, wychowania, uczenia się i nauczania lub kształcenia</w:t>
            </w:r>
            <w:r>
              <w:rPr/>
              <w:t xml:space="preserve"> osób z niepełnosprawnością; Przykłady działań opiekuńczo-wychowawczych w czasach nowożytnych (głusi, nieletni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W4</w:t>
            </w:r>
            <w:r>
              <w:rPr/>
              <w:t xml:space="preserve"> </w:t>
            </w:r>
            <w:r>
              <w:rPr>
                <w:b/>
                <w:i/>
                <w:color w:val="000000"/>
              </w:rPr>
              <w:t>Dobre praktyki, normy i procedury w działalności</w:t>
            </w:r>
            <w:r>
              <w:rPr>
                <w:color w:val="000000"/>
              </w:rPr>
              <w:t xml:space="preserve"> edukacyjnej wszystkich etapów kształcenia – </w:t>
            </w:r>
            <w:r>
              <w:rPr>
                <w:b/>
                <w:i/>
                <w:color w:val="000000"/>
              </w:rPr>
              <w:t xml:space="preserve">nauczanie przedszkolne, szkolnictwo  podstawowe,  szkolnictwo średnie ogólnokształcące, średnie profilowane, zawodowe branżowe, szkoły integracyjne, szkoły z oddziałami specjalnymi,  różnego typu i przeznaczenia ośrodki </w:t>
            </w:r>
            <w:r>
              <w:rPr>
                <w:color w:val="000000"/>
              </w:rPr>
              <w:t xml:space="preserve">szkolno-wychowawcze, jak również kształcenie ustawiczne; </w:t>
            </w:r>
            <w:r>
              <w:rPr/>
              <w:t>Okoliczności powstania szkół i zakładów specjalnych w przełomie XVII  i XVIII wieku (głusi, niewidomi, niepełnosprawni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 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U4</w:t>
            </w:r>
            <w:r>
              <w:rPr/>
              <w:t xml:space="preserve"> </w:t>
            </w:r>
            <w:r>
              <w:rPr>
                <w:color w:val="000000"/>
              </w:rPr>
              <w:t>Różne</w:t>
            </w:r>
            <w:r>
              <w:rPr>
                <w:b/>
                <w:i/>
                <w:color w:val="000000"/>
              </w:rPr>
              <w:t xml:space="preserve"> programy</w:t>
            </w:r>
            <w:r>
              <w:rPr>
                <w:color w:val="000000"/>
              </w:rPr>
              <w:t xml:space="preserve"> kształcenia i nauczania z </w:t>
            </w:r>
            <w:r>
              <w:rPr>
                <w:b/>
                <w:i/>
                <w:color w:val="000000"/>
              </w:rPr>
              <w:t>uwzględnieniem różnorodnych potrzeb edukacyjnych uczniów</w:t>
            </w:r>
            <w:r>
              <w:rPr>
                <w:color w:val="000000"/>
              </w:rPr>
              <w:t xml:space="preserve">; </w:t>
            </w:r>
            <w:r>
              <w:rPr/>
              <w:t>Sytuacja osób niepełnosprawnych w XIX w. – obszar Europy, jak i ziem polski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K2/K4</w:t>
            </w:r>
            <w:r>
              <w:rPr/>
              <w:t xml:space="preserve"> </w:t>
            </w:r>
            <w:r>
              <w:rPr>
                <w:b/>
                <w:i/>
                <w:color w:val="000000"/>
              </w:rPr>
              <w:t>Kreatywność samodzielnego myślenia krytycznego, budowanie sytuacji wychowawczo-dydaktycznych motywujących do pracy i nauki nad sobą</w:t>
            </w:r>
            <w:r>
              <w:rPr>
                <w:color w:val="000000"/>
              </w:rPr>
              <w:t xml:space="preserve">, przy równoległej dogłębnej analizie </w:t>
            </w:r>
            <w:r>
              <w:rPr>
                <w:b/>
                <w:i/>
                <w:color w:val="000000"/>
              </w:rPr>
              <w:t>skuteczności oraz modelowania zadań zawodowych celem uzyskania właściwych efektów kształcenia i wychowania</w:t>
            </w:r>
            <w:r>
              <w:rPr>
                <w:color w:val="000000"/>
              </w:rPr>
              <w:t>;</w:t>
            </w:r>
            <w:r>
              <w:rPr/>
              <w:t xml:space="preserve"> Szkolnictwo specjalne w niepodległej Polsce (1918-1939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  <w:color w:val="000000"/>
              </w:rPr>
              <w:t>E1K7/K8</w:t>
            </w:r>
            <w:r>
              <w:rPr>
                <w:color w:val="000000"/>
              </w:rPr>
              <w:t xml:space="preserve"> tworzenie relacji wzajemnego zaufania z rodzicami lub opiekunami ucznia/podopiecznego, oraz włączaniem ich w </w:t>
            </w:r>
            <w:r>
              <w:rPr>
                <w:b/>
                <w:i/>
                <w:color w:val="000000"/>
              </w:rPr>
              <w:t>działania efektywności edukacyjno-wychowawczej z podejmowaniem decyzji wspólnych z organizacją procesu kształcenia i wychowania</w:t>
            </w:r>
            <w:r>
              <w:rPr>
                <w:color w:val="000000"/>
              </w:rPr>
              <w:t xml:space="preserve"> w edukacji włączającej;</w:t>
            </w:r>
            <w:r>
              <w:rPr/>
              <w:t xml:space="preserve"> Eksterminacja niepełnosprawnych podczas II wojny światow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utorefleksja własnego rozwoju zawodowego z krytyczną oceną posiadanego stanu wiedzy do treści świadomego budowania </w:t>
            </w:r>
            <w:r>
              <w:rPr>
                <w:b/>
                <w:i/>
                <w:color w:val="000000"/>
              </w:rPr>
              <w:t>wspólnie z nauczycielami, pedagogami, specjalistami, rodzicami bądź opiekunami społeczności szkolnej i lokalnej do procesu ciągłego dokształcania się,</w:t>
            </w:r>
            <w:r>
              <w:rPr>
                <w:color w:val="000000"/>
              </w:rPr>
              <w:t xml:space="preserve"> </w:t>
            </w:r>
            <w:r>
              <w:rPr/>
              <w:t>Ewolucja kształcenia specjalnego po II wojnie światowej- do czasów współczes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pel D., Teoria i praktyka kształcenia integracyjnego osób z niepełnosprawnością w Polsce w latach 1989-2014, Kraków 201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rłóg K. (red.), Systemowość oddziaływań w rehabilitacji, edukacji i psychospołecznej integracji jako przejaw troski o osobę z niepełnosprawnością : idee prof. Aleksandra Hulka i ich ponadczasowość w teorii i praktyce, Rzeszów 201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ycht M., Rozwój polskiej pedagogiki specjalnej, Warszawa 2006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Frąckiewicz L. (red.), Edukacja osób niepełnosprawnych, Katowice 2004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/>
              <w:t>Sękowska Z., Wprowadzenie do pedagogiki specjalnej, Warszawa 200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Bartnicka K., Szybiak I., Zarys historii wychowania, Warszawa 200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Kulbaka J., Niepełnosprawni. Z dziejów kształcenia specjalnego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Majewski S., Źródła do dziejów wychowania i myśli pedagogicznej, T. I-IV, Kielce 199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Radwan-Pragłowski J., Frysztacki K., Miłosierdzie i praktyka, Katowice 2009. Kalinowski M., Pełka J., Zarys dziejów resocjalizacji nieletnich, Warszawa 200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gotowanie do kolokwiu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iz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branie i opracowanie przykładów prowadzenia edukacji osób z niepełnosprawnością na przestrzeni wybranego okresu w historii eduk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gotowanie wystąpienia w zespole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42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egzaminacyjnych lub w przypadku zajęć on line test na testportalu, odpowiedź oceniana jest w skali ocen 2-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przygotowanie wystąpienia w zespole kilkuosobowym lub indywidualnie na wskazany temat.</w:t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25 p.) i ma przełożenie na ocenę w skali 2-5 (0-11 punktów = 2.0, 12-14 punktów = 3.0, 15-17 punktów = 3,5, 18-20 punktów = 4.0, 21-23 punkty = 4.5, 24-25 punktów = 5.0 )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1. zgodność wystąpienia z tematem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2. wnikliwość i refleksyjność, wykorzystane argumenty i źródł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3. proporcjonalne zaangażowanie członków grupy podczas wystąpieni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4. samodzielność w prezentowaniu treści, próba mówienia bez kartki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5. struktura wypowiedzi (trójdzielność z zachowaniem właściwych proporcji – rozwinięcie najdłuższe) (0-5)</w:t>
            </w:r>
          </w:p>
        </w:tc>
      </w:tr>
      <w:tr>
        <w:trPr>
          <w:trHeight w:val="77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761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wystąpienia grupowego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 dokumentów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dydaktyczna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do wystąpienia grupowego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d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 Danuta Nikitenko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44:00Z</dcterms:created>
  <dc:creator>`</dc:creator>
  <dc:description/>
  <cp:keywords/>
  <dc:language>en-US</dc:language>
  <cp:lastModifiedBy>TD</cp:lastModifiedBy>
  <dcterms:modified xsi:type="dcterms:W3CDTF">2022-01-25T22:51:00Z</dcterms:modified>
  <cp:revision>63</cp:revision>
  <dc:subject/>
  <dc:title>Nazwa przedmiotu:</dc:title>
</cp:coreProperties>
</file>