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ktymologia / IPEP-2-WI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 15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posiadać wiedzę z zakresu psychologii                      i socjologii</w:t>
            </w:r>
          </w:p>
        </w:tc>
      </w:tr>
      <w:tr>
        <w:trPr>
          <w:trHeight w:val="15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wiktymologii jako dziedziny nauki, jej usytuowania w systemie nauk i powiązania z naukami prawnymi i kryminalistyką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wiktymologi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 potrafi przenieść je na grunt wiktymolog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ługuje się językiem polskim i poprawnie oraz adekwatnie do wieku uczniów/podopiecznych posługuje się terminologią przedmiotu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uje pogłębioną wiedzę o bezpieczeństwie i higienie pracy w działalności pedagogi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wiktymologi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IK_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, geneza i podstawy 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uwarunkowania rozwoju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i typologia zagrożeń w ujęciu wiktymolog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ki i świadomość zagroż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ofiary, wiktymności i 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 - kontynu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yka auto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izacja dzieci i młodzie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ologia krymina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ologia ofi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23" w:leader="none"/>
              </w:tabs>
              <w:rPr/>
            </w:pPr>
            <w:r>
              <w:rPr/>
              <w:t>Rola ofiary w genezie przestępstw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i wiktymizacji krymina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zapobiegania 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Hołyst, Wiktymologia. Warszawa 2000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B. Hołyst, Wiktymologia kryminalna. Warszawa 2021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3. E. Bieńkowska, Wiktymologia zarys wykładu. Warszawa 2016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4. M. Kuć, Wiktymologia. Warszawa 2010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L. Falandysz, Wiktymologia. Warszawa 1979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B. Hołyst, Wiktymologia społeczna, Warszawa 2021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 S.M., Ofiara przestępstwa we współczesnych systemach prawnokarnych ze szczególnym uwzględnieniem jurysprudencji Islamu, Toruń 199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Państwowa kompensacja dla ofiar przestępstw, PiP 2008, z. 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  Mazowiecka L., Prawa ofiar przestępstw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Mazowiecka L., Uprawnienia pokrzywdzonego przestępstwem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ndysz L., Wiktymologia, Warszawa 197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 B., Terroryzm, t. 1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., Suicydologia, Warszawa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owiecka L. (red.), Wiktymizacja wtórna, Warszawa 201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aszko A., Kogo biją, komu kradną. Przestępczość nie rejestrowana w Polsce i na świecie, Warszawa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5, TK_6, TK_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7, TK_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8, TK_15, 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1, TK_4, TK_15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, TK_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pracy pismenej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na kolokwiu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wiktymologii (0-4 pkt.)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20:00Z</dcterms:created>
  <dc:creator>`</dc:creator>
  <dc:description/>
  <cp:keywords/>
  <dc:language>en-US</dc:language>
  <cp:lastModifiedBy>TD</cp:lastModifiedBy>
  <dcterms:modified xsi:type="dcterms:W3CDTF">2022-01-25T19:29:00Z</dcterms:modified>
  <cp:revision>8</cp:revision>
  <dc:subject/>
  <dc:title>Nazwa przedmiotu:</dc:title>
</cp:coreProperties>
</file>