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opiekuńczo-wychowawcza/IPEP-2-P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podstawami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ma podstawową wiedzę teoretyczną dotyczącą pracy opiekuńczo-wychowawczej. Posiada wiedzę na temat systemu opieki i wychowania w Polsce. Zna teorie środowisk wychowaw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tudent zna 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otrafi zidentyfikować potrzeby, trudności jak i zasoby dzieci/ podopiecznych. Jest gotowy do profesjonalnego rozwiązywania konfliktów w klasie szkolnej lub grupie wychowawczej. Dokonuje diagnozy oraz konstruuje plan pracy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otrafi rozwijać kompetencje społeczne, okazywać empatię uczniom oraz zapewnić im wsparcie i pomoc.  Tworzy programy profil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3, SMPED_U05, SMPED_U06, SMPED_U12,  SMPED_K03,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</w:tbl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uczyciel/wychowawca w procesie opieki w wychowania. Zasady pracy opiekuńczo-wychowawczej nauczyciela: obowiązki nauczyciela jako wychowawcy klasy, metodyka pracy wychowawczej, program pracy wychowawczej, style kierowania klasą, ład i dyscyplinę, poszanowanie godności dziecka, ucznia lub wychowanka, różnicowanie, indywidualizacja i personalizacja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. Diagnozy podstawą planowania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. Rola umiejętności interpersonalnych (dobrej komunikacji i współpracy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osik-Kawala D. (red.) Rodzinne i instytucjonalne środowiska opiekuńczo wychowawcze, Lublin 201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rzygotowanie pracy pisemnej na jeden z 3 tematów praktycznych wskazanych przez wykładowcę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Student zabiera merytoryczny głos w dyskusji na minimum 3 ćwiczeniach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Akapitzlist"/>
              <w:rPr/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Opracowała: dr Marta Grześko-Nyczka 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2:11:00Z</dcterms:created>
  <dc:creator>`</dc:creator>
  <dc:description/>
  <cp:keywords/>
  <dc:language>en-US</dc:language>
  <cp:lastModifiedBy>Mateusz</cp:lastModifiedBy>
  <dcterms:modified xsi:type="dcterms:W3CDTF">2020-06-03T12:39:00Z</dcterms:modified>
  <cp:revision>7</cp:revision>
  <dc:subject/>
  <dc:title>Nazwa przedmiotu:</dc:title>
</cp:coreProperties>
</file>