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i pedagogika rodziny/IPEP-2-S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:    15   Ćwiczenia: 15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Ogólna wiedza z zakresu socjologii i pedagogiki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Kompetencje w zakresie pracy w zespo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wiedzą w zakresie karty opisu przedmiotu (cele i efekty uczenia się) oraz zasadami bezpieczeństwa i higieny pracy w odniesieniu do przedmiotu.                                     </w:t>
            </w:r>
          </w:p>
          <w:p>
            <w:pPr>
              <w:pStyle w:val="Normal"/>
              <w:rPr/>
            </w:pPr>
            <w:r>
              <w:rPr/>
              <w:t>Zapoznanie studentów z historycznym procesem kształtowania się rodziny oraz zwrócenie uwagi na złożoność uwarunkowań (społecznych, politycznych, kulturowych, ekonomicznych) jej funkcjonowania w globalizującym się współczesnym świecie.</w:t>
            </w:r>
          </w:p>
          <w:p>
            <w:pPr>
              <w:pStyle w:val="Normal"/>
              <w:rPr/>
            </w:pPr>
            <w:r>
              <w:rPr/>
              <w:t>Wskazanie na socjologiczne i pedagogiczne  ujęcia rodziny oraz zwrócenie uwagi na praktyczny wymiar i znaczenie wiedzy teoretycznej.</w:t>
            </w:r>
          </w:p>
          <w:p>
            <w:pPr>
              <w:pStyle w:val="Normal"/>
              <w:rPr/>
            </w:pPr>
            <w:r>
              <w:rPr/>
              <w:t>Kształtowanie umiejętności analizy i interpretacji problemów współczesnej rodziny oraz samodzielnego formułowania wniosków dla praktyki społecznej i pedagogicznej.</w:t>
            </w:r>
          </w:p>
          <w:p>
            <w:pPr>
              <w:pStyle w:val="Normal"/>
              <w:rPr/>
            </w:pPr>
            <w:r>
              <w:rPr/>
              <w:t>Zwrócenie uwagi na potrzebę pogłębionej refleksji nad problemami rodziny funkcjonującej w XXI wieku.</w:t>
            </w:r>
          </w:p>
          <w:p>
            <w:pPr>
              <w:pStyle w:val="Normal"/>
              <w:rPr/>
            </w:pPr>
            <w:r>
              <w:rPr/>
              <w:t>Kształtowanie umiejętności współpracy w zespole.</w:t>
            </w:r>
          </w:p>
          <w:p>
            <w:pPr>
              <w:pStyle w:val="Normal"/>
              <w:rPr/>
            </w:pPr>
            <w:r>
              <w:rPr/>
              <w:t>Kształtowanie postawy refleksyjnego praktyka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 Potrafi opisać rodzinę  jako przedmiot badań socjologii i pedagogi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SMPED_W11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SMPED_W01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historyczne aspekty kształtowania się rodziny jako grupy społecznej i instytucji opiekuńczo – wychowawcz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scharakteryzować socjologiczną i pedagogiczną typologizację rodziny. Opisuje alternatywne modele rodzi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SMPED_W02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SMPED_W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enia i opisuje funkcje rodzi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  <w:p>
            <w:pPr>
              <w:pStyle w:val="Normal"/>
              <w:spacing w:lineRule="auto" w:line="28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spacing w:lineRule="auto" w:line="28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rodzinę współczesną, wskazuje na  jej dynamikę i przemiany w XXI wiek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opiekę i wychowanie jako funkcje współczesnej rodziny oraz potrafi wykorzystać wiedzę teoretyczną do objaśnienia praktyki społecznej. Zna i rozumie czynniki, które doprowadziły do przesunięcia socjalizacyjnego i potrafi odnieść jego konsekwencje do prak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4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pojęcie, typy, specyfikę i uwarunkowania więzi rodzinnych oraz rozumie odniesienie wiedzy teoretycznej do prak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rodzinę  jako środowisko socjalizacji i autokre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rodzinę w aspekcie polityki społecznej i prorodzinnej a także jako przedmiot zainteresowania i oddziaływań systemu pomocy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problem przemocy wobec dziecka w rodzinie oraz potrafi zdobytą wiedzę teoretyczną wykorzystać do projektowania działań praktycznych.</w:t>
            </w:r>
          </w:p>
          <w:p>
            <w:pPr>
              <w:pStyle w:val="Normal"/>
              <w:jc w:val="center"/>
              <w:rPr/>
            </w:pPr>
            <w:r>
              <w:rPr/>
              <w:t>Opisuje procesy patologizacji i dewiacji życia rodzinnego oraz potrafi zdobytą wiedzę teoretyczną wykorzystać do projektowania działań prakty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SMPED_K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opisać rolę środowiska rodzinnego w kształtowaniu losów życiowych młodego poko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scharakteryzować związki pomiędzy sytuacją społeczno-ekonomiczną rodziny a procesem stratyfikacj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scharakteryzować miejsce i rolę środowiska rodzinnego dziecka w środowiskowym systemie wychowawcz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U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</w:t>
            </w:r>
          </w:p>
          <w:p>
            <w:pPr>
              <w:pStyle w:val="Normal"/>
              <w:rPr/>
            </w:pPr>
            <w:r>
              <w:rPr/>
              <w:t xml:space="preserve">Rodzina jako przedmiot badań socjologii i pedagogik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czne aspekty kształtowania się rodziny jako grupy społecznej i instytucji opiekuńczo – wychowawczej. Socjologiczna i pedagogiczna typologizacja rodziny. Funkcje rodziny. Alternatywne modele rodzi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ina współczesna – jej dynamika i przemiany w XXI wieku. Opieka i wychowanie jako funkcje współczesnej rodziny. Przesunięcie socjalizacyjne. Więzi rodzinne – pojęcie, typy, specyfika, uwarunkowania. Rodzina jako środowisko socjalizacji i autokre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7</w:t>
            </w:r>
          </w:p>
          <w:p>
            <w:pPr>
              <w:pStyle w:val="Normal"/>
              <w:rPr/>
            </w:pPr>
            <w:r>
              <w:rPr/>
              <w:t>IPEP-2-SPR_08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ina w kręgu zainteresowań polityki społecznej/ prorodzin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krzywdzenia dziecka w rodzinie. Patologizacja i dewiacja życia rodzin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środowiska rodzinnego w kształtowaniu losów życiowych młodego pokolenia. Sytuacja społeczno-ekonomiczna rodziny a proces stratyfikacj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1</w:t>
            </w:r>
          </w:p>
          <w:p>
            <w:pPr>
              <w:pStyle w:val="Normal"/>
              <w:rPr/>
            </w:pPr>
            <w:r>
              <w:rPr/>
              <w:t>IPEP-2-SPR_1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i rola rodziny w środowiskowym systemie wychowawcz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amski F., Rodzina. Wymiar społeczno – kulturowy, Kraków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iza – Poleszczuk A., Rodzina a system społeczny. Reprodukcja i kooperacja w perspektywie interdyscyplinarnej, Warszawa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uca – Miąsik U. (red. nauk.), Familiologia XXI wieku: wyzwania i oczekiwania, Rzeszów 201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wula S., Brągiel J., Janke A. W., Pedagogika rodziny. Obszary i panorama problematyki, Toruń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lendak T., Socjologia rodziny. Ewolucja, historia, zróżnicowanie, Warszawa 201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rbula J.M., Zakrzewska A., Sawczuk A. (red. nauk.), Świat rodziny: wobec trwania i zmiany: perspektywa interdyscyplinarna, Toruń 201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rbula J.M., Zakrzewska A., Sawczuk A. (red. nauk.), Świat rodziny: wobec wyzwań i zagrożeń: perspektywa interdyscyplinarna, Toruń 201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zdebska J., Popławska A. (red.), W trosce o współczesną rodzinę, teoria badania wsparcie, ujęcie interdyscyplinarne, Białystok 201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wula S., Człowiek w relacjach socjopedagogicznych. Szkice o współczesnym wychowaniu, Toruń 199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wak A., Rodzina w dobie przemian. Małżeństwo i kohabitacja, Warszawa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wak A., Bieńko M. (red.), Wielość spojrzeń na małżeństwo i rodzinę, Warszawa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ody M. (red.), Wymiary życia społecznego. Polska na przełomie XX i XXI wieku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zur J., Przemoc w rodzinie. Teoria i rzeczywistość, Warszawa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yszka Z., Metodologiczne podstawy badań nad rodziną, Poznań 198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. Kowalski, Socjologia wychowania w zarysie, Warszawa 19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Czytanie literatury, przygotowanie do kolokwiu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. Analiza raportów bad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. Przygotowanie do dyskusji na zajęciach, przegląd i analiza czasopiśmiennictwa i prasy krajowej i lokal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</w:t>
      </w:r>
      <w:r>
        <w:rPr>
          <w:rFonts w:eastAsia="Calibri"/>
          <w:bCs/>
          <w:lang w:eastAsia="en-US"/>
        </w:rPr>
        <w:t>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25:00Z</dcterms:created>
  <dc:creator>`</dc:creator>
  <dc:description/>
  <cp:keywords/>
  <dc:language>en-US</dc:language>
  <cp:lastModifiedBy>TD</cp:lastModifiedBy>
  <dcterms:modified xsi:type="dcterms:W3CDTF">2022-01-25T13:07:00Z</dcterms:modified>
  <cp:revision>5</cp:revision>
  <dc:subject/>
  <dc:title>Nazwa przedmiotu:</dc:title>
</cp:coreProperties>
</file>