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sztat filmowy / IPEP-2-WFIL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warty 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 15      Laboratoria:     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CTS (w tym 1 praktyczny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Krzysztof Borowski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ługa komputera oraz telefonu (smartfona) w stopniu podstawowym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posażenie w podstawową wiedzę związaną z teorią filmu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poznanie z etapami powstawania filmu amatorskiego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ształtowanie umiejętności przygotowania i realizowania krótkiego filmu amatorskiego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przepisami i zasadami BHP obowiązującymi podczas zajęć dydaktycznych oraz w działalności pedagogicznej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FIL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FIL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finiuje podstawowe pojęcia filmowe (kadr, ujęcie, scena, sekwencja, film)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FIL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akteryzuje rodzaje: planów filmowych, punktów widzenia kamery, ruchy kamery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3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FIL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uje rodzaje i gatunki filmowe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3</w:t>
            </w:r>
          </w:p>
          <w:p>
            <w:pPr>
              <w:pStyle w:val="Normal"/>
              <w:jc w:val="center"/>
              <w:rPr/>
            </w:pPr>
            <w:r>
              <w:rPr/>
              <w:t>SMPED_K01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FIL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ygotowuje scenariusz krótkiego filmu amatorskiego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  <w:p>
            <w:pPr>
              <w:pStyle w:val="Normal"/>
              <w:jc w:val="center"/>
              <w:rPr/>
            </w:pPr>
            <w:r>
              <w:rPr/>
              <w:t>SMPED_U02</w:t>
            </w:r>
          </w:p>
          <w:p>
            <w:pPr>
              <w:pStyle w:val="Normal"/>
              <w:jc w:val="center"/>
              <w:rPr/>
            </w:pPr>
            <w:r>
              <w:rPr/>
              <w:t>SMPED_U03</w:t>
            </w:r>
          </w:p>
          <w:p>
            <w:pPr>
              <w:pStyle w:val="Normal"/>
              <w:jc w:val="center"/>
              <w:rPr/>
            </w:pPr>
            <w:r>
              <w:rPr/>
              <w:t>SMPED_U07</w:t>
            </w:r>
          </w:p>
          <w:p>
            <w:pPr>
              <w:pStyle w:val="Normal"/>
              <w:jc w:val="center"/>
              <w:rPr/>
            </w:pPr>
            <w:r>
              <w:rPr/>
              <w:t>SMPED_U08</w:t>
            </w:r>
          </w:p>
          <w:p>
            <w:pPr>
              <w:pStyle w:val="Normal"/>
              <w:jc w:val="center"/>
              <w:rPr/>
            </w:pPr>
            <w:r>
              <w:rPr/>
              <w:t>SMPED_K01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FIL_0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alizuje film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  <w:p>
            <w:pPr>
              <w:pStyle w:val="Normal"/>
              <w:jc w:val="center"/>
              <w:rPr/>
            </w:pPr>
            <w:r>
              <w:rPr/>
              <w:t>SMPED_U02</w:t>
            </w:r>
          </w:p>
          <w:p>
            <w:pPr>
              <w:pStyle w:val="Normal"/>
              <w:jc w:val="center"/>
              <w:rPr/>
            </w:pPr>
            <w:r>
              <w:rPr/>
              <w:t>SMPED_U03</w:t>
            </w:r>
          </w:p>
          <w:p>
            <w:pPr>
              <w:pStyle w:val="Normal"/>
              <w:jc w:val="center"/>
              <w:rPr/>
            </w:pPr>
            <w:r>
              <w:rPr/>
              <w:t>SMPED_U07</w:t>
            </w:r>
          </w:p>
          <w:p>
            <w:pPr>
              <w:pStyle w:val="Normal"/>
              <w:jc w:val="center"/>
              <w:rPr/>
            </w:pPr>
            <w:r>
              <w:rPr/>
              <w:t>SMPED_U08</w:t>
            </w:r>
          </w:p>
          <w:p>
            <w:pPr>
              <w:pStyle w:val="Normal"/>
              <w:jc w:val="center"/>
              <w:rPr/>
            </w:pPr>
            <w:r>
              <w:rPr/>
              <w:t>SMPED_K01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FIL_07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tuje nakręcony materiał filmowy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2</w:t>
            </w:r>
          </w:p>
          <w:p>
            <w:pPr>
              <w:pStyle w:val="Normal"/>
              <w:jc w:val="center"/>
              <w:rPr/>
            </w:pPr>
            <w:r>
              <w:rPr/>
              <w:t>SMPED_U03</w:t>
            </w:r>
          </w:p>
          <w:p>
            <w:pPr>
              <w:pStyle w:val="Normal"/>
              <w:jc w:val="center"/>
              <w:rPr/>
            </w:pPr>
            <w:r>
              <w:rPr/>
              <w:t>SMPED_U07</w:t>
            </w:r>
          </w:p>
          <w:p>
            <w:pPr>
              <w:pStyle w:val="Normal"/>
              <w:jc w:val="center"/>
              <w:rPr/>
            </w:pPr>
            <w:r>
              <w:rPr/>
              <w:t>SMPED_U08</w:t>
            </w:r>
          </w:p>
          <w:p>
            <w:pPr>
              <w:pStyle w:val="Normal"/>
              <w:jc w:val="center"/>
              <w:rPr/>
            </w:pPr>
            <w:r>
              <w:rPr/>
              <w:t>SMPED_K01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PEP-2-WFIL_01 IPEP-2-WFIL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dstawowe pojęcia filmowe (kadr, ujęcie, scena, sekwencja, film)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FIL_03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e planów filmowych. Punkty widzenia kamery. Ruchy kamery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FIL_04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e i gatunki filmowe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FIL_0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do realizacji filmu (scenariusz)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FIL_06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Realizacja filmu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FIL_07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7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ontaż filmu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FIL_08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615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Bremer A., Komputer w domu czyli Jak stworzyć małe studio multimedialne, Chorzów 2008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Fiołek-Lubczyńska B., Film, telewizja i komputery w edukacji humanistycznej, Kraków 2004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Plisiecki J., Film i sztuki tradycyjne, Lublin 2010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korupa A., Brol M., Paczyńska-Jasińska P. (red. nauk.), Na tropach psychologii w filmie. Cz. 1, Film w edukacji i profilaktyce, Warszawa 2018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korupa A., Brol M., Paczyńska-Jasińska P. (red. nauk.), Na tropach psychologii w filmie. Cz. 2, Film w terapii i rozwoju, Warszawa 2018.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umont J., Marie M., Analiza filmu, Warszawa 2013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Helman A., Pitrus A., Podstawy wiedzy o filmie, Gdańsk 2008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Lanier T., Nichols T., Filmowanie: podręcznik dla młodych, Warszawa 2012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Mascelli J. V., Pięć tajników warsztatu filmowego, Warszawa 2007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tockman S., Kręć filmy, które wciągają!, Gliwice 2017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FIL_01 IPEP-2-WFIL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nakręconego filmu oraz jego omówienia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FIL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na nakręconego filmu oraz jego omówienia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FIL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na nakręconego filmu oraz jego omówienia.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FIL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na nakręconego filmu oraz jego omówienia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FIL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na nakręconego filmu oraz jego omówienia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FIL_07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na nakręconego filmu oraz jego omówienia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FIL_08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na nakręconego filmu oraz jego omówienia.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zajęć </w:t>
            </w:r>
            <w:r>
              <w:rPr>
                <w:b w:val="false"/>
              </w:rPr>
              <w:t>(wg planu studiów)</w:t>
            </w:r>
            <w:r>
              <w:rPr/>
              <w:t xml:space="preserve"> </w:t>
              <w:br/>
              <w:t xml:space="preserve">z nauczycielem </w:t>
            </w:r>
            <w:r>
              <w:rPr>
                <w:b w:val="false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 Sporządzenie scenariusz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. Nakręcenie film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. Montaż film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orma zaliczenia: zaliczenie z ocen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Zaplanowanie, zrealizowanie oraz omówienie filmu w zespole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Kryteria oceny filmu – punktacja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1) Przygotowanie i omówienie scenariusza – 0-5 punktów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2) Spełnienie warunków formalnych (minimalna liczba scen, planów itd.) – 0-15 punktów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3) Omówienie filmu – 0-5 punktów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unktacja: &lt; 12 niedostateczny</w:t>
            </w:r>
          </w:p>
          <w:p>
            <w:pPr>
              <w:pStyle w:val="Normal"/>
              <w:ind w:left="708" w:firstLine="708"/>
              <w:rPr>
                <w:szCs w:val="28"/>
              </w:rPr>
            </w:pPr>
            <w:r>
              <w:rPr>
                <w:szCs w:val="28"/>
              </w:rPr>
              <w:t>12-14 dostateczny</w:t>
            </w:r>
          </w:p>
          <w:p>
            <w:pPr>
              <w:pStyle w:val="Normal"/>
              <w:ind w:left="708" w:firstLine="708"/>
              <w:rPr>
                <w:szCs w:val="28"/>
              </w:rPr>
            </w:pPr>
            <w:r>
              <w:rPr>
                <w:szCs w:val="28"/>
              </w:rPr>
              <w:t>15-17 dostateczny plus</w:t>
            </w:r>
          </w:p>
          <w:p>
            <w:pPr>
              <w:pStyle w:val="Normal"/>
              <w:ind w:left="708" w:firstLine="708"/>
              <w:rPr>
                <w:szCs w:val="28"/>
              </w:rPr>
            </w:pPr>
            <w:r>
              <w:rPr>
                <w:szCs w:val="28"/>
              </w:rPr>
              <w:t>18-20 dobry</w:t>
            </w:r>
          </w:p>
          <w:p>
            <w:pPr>
              <w:pStyle w:val="Normal"/>
              <w:ind w:left="708" w:firstLine="708"/>
              <w:jc w:val="both"/>
              <w:rPr>
                <w:szCs w:val="28"/>
              </w:rPr>
            </w:pPr>
            <w:r>
              <w:rPr>
                <w:szCs w:val="28"/>
              </w:rPr>
              <w:t>21-23 dobry plus</w:t>
            </w:r>
          </w:p>
          <w:p>
            <w:pPr>
              <w:pStyle w:val="Normal"/>
              <w:ind w:left="708" w:firstLine="708"/>
              <w:jc w:val="both"/>
              <w:rPr>
                <w:szCs w:val="28"/>
              </w:rPr>
            </w:pPr>
            <w:r>
              <w:rPr>
                <w:szCs w:val="28"/>
              </w:rPr>
              <w:t>24-25 bardzo dobry</w:t>
            </w:r>
          </w:p>
          <w:p>
            <w:pPr>
              <w:pStyle w:val="Akapitzlist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dyskusja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jaśnieni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kaz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film (projekcja, tworzenie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nagranie audio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serwac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scenariusza filmu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realizowanie filmu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montowanie filmu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omówienia film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K. Borowski</w:t>
      </w:r>
    </w:p>
    <w:p>
      <w:pPr>
        <w:pStyle w:val="Normal"/>
        <w:rPr/>
      </w:pPr>
      <w:r>
        <w:rPr/>
        <w:t xml:space="preserve">Sprawdził  pod względem formalnym (koordynator przedmiotu): mgr  Małgorzata Siama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20:50:00Z</dcterms:created>
  <dc:creator>`</dc:creator>
  <dc:description/>
  <cp:keywords/>
  <dc:language>en-US</dc:language>
  <cp:lastModifiedBy>Komputer</cp:lastModifiedBy>
  <dcterms:modified xsi:type="dcterms:W3CDTF">2022-01-25T21:21:00Z</dcterms:modified>
  <cp:revision>9</cp:revision>
  <dc:subject/>
  <dc:title>Nazwa przedmiotu:</dc:title>
</cp:coreProperties>
</file>