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filaktyka i terapia uzależnień / IPEP-2-PTU       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15    Ćwiczenia:   15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punkty praktyczne: 1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Jacek Gracz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profilaktyki uzależnień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możliwymi formami terapii osób uzależnionych oraz ich bliski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346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uje pojęcia z zakresu profilaktyki  oraz terapii uzależnień: uzależnienie, profilaktyka i terapia w różnych ujęciach teoretycznych; teoria spostrzegania społecznego i komunikacji: zachowania społeczne i ich uwarunkowania, sytuacja interpersonalna, empatia, zachowania asertywne, agresywne i uległe, postawy, stereotypy, uprzedzenia, stres i radzenie sobie z ni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1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rakteryzuje psychospołeczne funkcjonowanie osób uzależnionych i grup ryzyka, mechanizmy obronne w uzależnieniu; budowanie motywacji do zmiany; środowiskowe i osobowościowe czynniki predysponujące do używania substancji psychoaktywnych; </w:t>
            </w:r>
            <w:r>
              <w:rPr>
                <w:b/>
                <w:i/>
              </w:rPr>
              <w:t>B.1.W3. teorię spostrzegania społecznego i komunikacji: zachowania społeczne i ich uwarunkowania, sytuację interpersonalną, empatię, zachowania asertywne, agresywne i uległe, postawy, stereotypy, uprzedzenia, stres i radzenie sobie z nim, porozumiewanie się ludzi w instytucjach, reguły współdziałania, procesy komunikowania się, bariery w komunikowaniu się, media i ich wpływ wychowawczy, style komunikowania się uczniów i nauczyciela, bariery w komunikowaniu się w klasie, różne formy komunikacji − autoprezentację, aktywne słuchanie, efektywne nadawanie, komunikację niewerbalną, porozumiewanie się emocjonalne w klasie, porozumiewanie się w sytuacjach konfliktowych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W4. bariery i trudności w procesie komunikowania się, techniki i metody usprawniania komunikacji z uczniem oraz między uczniami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2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awia wybrane modele terapii uzależnień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agnozuje, projektuje i realizuje działania profilaktyczne; obserwuje zachowania społeczne. Jest gotów do </w:t>
            </w:r>
            <w:r>
              <w:rPr>
                <w:b/>
              </w:rPr>
              <w:t>B.1.K2</w:t>
            </w:r>
            <w:r>
              <w:rPr/>
              <w:t xml:space="preserve">. </w:t>
            </w:r>
            <w:r>
              <w:rPr>
                <w:b/>
                <w:i/>
              </w:rPr>
              <w:t>wykorzystania zdobytej wiedzy psychologicznej do analizy zdarzeń pedagogicz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7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zuje współuzależnienie (przyczyny, przebieg, objawy, wsparcie i pomoc dla osób współuzależnionych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Jest świadomy etycznych aspektów pracy z ludźmi uzależnionymi i ich rodzinami; skutecznie i świadomie komunikuje się w sytuacji konfliktowej. Potrafi</w:t>
            </w:r>
            <w:r>
              <w:rPr>
                <w:b/>
                <w:i/>
              </w:rPr>
              <w:t xml:space="preserve"> B.1.U2. obserwować zachowania społeczne i ich uwarunkowania</w:t>
            </w:r>
            <w:r>
              <w:rPr/>
              <w:t xml:space="preserve"> oraz </w:t>
            </w:r>
            <w:r>
              <w:rPr>
                <w:b/>
                <w:i/>
              </w:rPr>
              <w:t>B.1.U3. skutecznie i świadomie komunikować się; B.1.U4. porozumieć się w sytuacji konfliktowej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17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2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harakterystyka podstawowych pojęć z zakresu uzależnień i profilaktyki  oraz terapii uzależnień. Uzależnienie, profilaktyka i terapia w różnych ujęciach teoretycznych; teoria spostrzegania społecznego i komunikacji: zachowania społeczne i ich uwarunkowania, sytuacja interpersonalna, empatia, zachowania asertywne, agresywne i uległe, postawy, stereotypy, uprzedzenia, stres i radzenie sobie z nim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upy ryzyka uzależnień; charakterystyka psychospołecznego funkcjonowania osoby uzależnionej, mechanizmy obronne w uzależnieniu; budowanie motywacji do zmiany; środowiskowe i osobowościowe czynniki predysponujące do używania substancji psychoaktywnych; reguły współdziałania, procesy komunikowania się, bariery w komunikowaniu się, media i ich wpływ wychowawczy, różne formy komunikacji − autoprezentacja, aktywne słuchanie, efektywne nadawanie, komunikację niewerbalną, porozumiewanie się w sytuacjach konfliktowych; bariery i trudności w procesie komunikowania się, techniki i metody usprawniania komunikacj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modele terapii uzależnień i ich charakterystyk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a, projektowanie i realizacja działań profilaktycznych; obserwowanie zachowań społecznych i ich uwarunkowa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uzależnienie (przyczyny, przebieg, objawy, wsparcie i terapia osób współuzależnionych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czny aspekty pracy z ludźmi uzależnionymi i ich rodzinami; skuteczne i świadome komunikowanie się; porozumiewanie się w sytuacji konfliktowej; wykorzystanie zdobytej wiedzy psychologicznej do analizy zdarzeń pedagogicz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kiera K., Ryzyko uzależnień. Lublin 199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ierpiałkowska L., </w:t>
            </w:r>
            <w:r>
              <w:rPr>
                <w:iCs/>
              </w:rPr>
              <w:t xml:space="preserve">Alkoholizm. Przyczyny, leczenie, profilaktyka. </w:t>
            </w:r>
            <w:r>
              <w:rPr/>
              <w:t>Poznań 200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erpiałkowska L, Grzegorzewska I, Uzależnienia behawioralne, Warszawa 2018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/>
              <w:t>Mellibruda J., Sobolewska-Mellibruda Z. ,</w:t>
            </w:r>
            <w:r>
              <w:rPr>
                <w:bCs/>
              </w:rPr>
              <w:t>Integracyjna psychoterapia uzależnień - teoria i praktyka</w:t>
            </w:r>
            <w:r>
              <w:rPr/>
              <w:t>. Warszawa 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oronowicz B., Uzależnienia: geneza, terapia, powrót do zdrowia, Poznań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oronowicz B., Bez tajemnic. O uzależnieniach i ich leczeniu, Warszawa 2001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 xml:space="preserve">Beck A. T., Wright F., Newman C., Liese B., </w:t>
            </w:r>
            <w:r>
              <w:rPr>
                <w:bCs/>
              </w:rPr>
              <w:t>Terapia poznawcza uzależnień</w:t>
            </w:r>
            <w:r>
              <w:rPr/>
              <w:t>, Kraków 2007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szCs w:val="26"/>
              </w:rPr>
              <w:t xml:space="preserve">Gelso C., Hayes J., </w:t>
            </w:r>
            <w:r>
              <w:rPr>
                <w:bCs/>
                <w:szCs w:val="26"/>
              </w:rPr>
              <w:t>Relacja terapeutyczna</w:t>
            </w:r>
            <w:r>
              <w:rPr>
                <w:szCs w:val="26"/>
              </w:rPr>
              <w:t>, Gdańsk 2004.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  <w:t>Grzesiuk L. (red)., Psychoterapia. Szkoły, zjawiska, techniki i specyficzne problemy, Warszawa 1995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/>
              <w:t>McKay M., Davis M., Fanning P., Sztuka skutecznego porozumiewania się, Gdańsk 2006.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  <w:t>Miller W.R., Wzmacnianie motywacji do zmiany w terapii nadużywania substancji, 2009.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  <w:t>Modrzyński R., Nowe uzależnienia młodego pokolenia : od przyjemności do przymusu, Warszawa 2021.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  <w:t>Molonga Agnieszka, Uzależnienie od Internetu, Dydaktyka informatyki, tom 9, 2014,</w:t>
            </w:r>
          </w:p>
          <w:p>
            <w:pPr>
              <w:pStyle w:val="Zawartotabeli"/>
              <w:snapToGrid w:val="false"/>
              <w:ind w:left="360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hyperlink r:id="rId2">
              <w:r>
                <w:rPr>
                  <w:rStyle w:val="InternetLink"/>
                </w:rPr>
                <w:t>Uzależnienia od Internetu - Dydaktyka informatyki - Volume 9 (2014) - CEJSH - Yadda (icm.edu.pl)</w:t>
              </w:r>
            </w:hyperlink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/>
              <w:t>Okun B., Skuteczna pomoc psychologiczna, Warszawa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iotrowski J., Podstawy toksykologii, Warszawa 200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spiszyl I., Patologie społeczne, Warszawa 200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siek B. Pamiętnik narkomanki. Katowice 1985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antorski J.(red.), ABC psychologicznej pomocy. Warszawa 1993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zygotowanie prezent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Studia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przystępuje do kolokwium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I. Przygotowanie wystąpienia w zespole na wskazany temat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w grupa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zentacja zespoł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c9c16ebe-656a-4f4d-bea8-67021afee351?q=eadf41f1-101a-4dcf-8125-d647aca1913b$5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3:19:00Z</dcterms:created>
  <dc:creator>`</dc:creator>
  <dc:description/>
  <cp:keywords/>
  <dc:language>en-US</dc:language>
  <cp:lastModifiedBy>TD</cp:lastModifiedBy>
  <dcterms:modified xsi:type="dcterms:W3CDTF">2022-01-25T22:58:00Z</dcterms:modified>
  <cp:revision>7</cp:revision>
  <dc:subject/>
  <dc:title>Nazwa przedmiotu:</dc:title>
</cp:coreProperties>
</file>