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Załącznik nr 6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6"/>
              </w:rPr>
            </w:pPr>
            <w:r>
              <w:rPr>
                <w:iCs/>
              </w:rPr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ki/IPEP-2-PRA4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</w:rPr>
              <w:t>Wykłady:    Ćwiczenia:    Laboratoria:    Projekty/seminaria: Praktyki: 75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3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gr Anna Śród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Gotowość do podejmowania praktyk w różnych instytucjach związanych z wybraną ścieżką dyplomowania. Komunikatywność i otwartość na pracę z drugim człowiekiem, (indywidualnie lub grupowo); doświadczenia we współpracy w zespole, w realizacji różnego rodzaju projektów, zajęć w placówkach i instytucjach pedagogicznych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contextualSpacing/>
              <w:rPr>
                <w:iCs/>
                <w:kern w:val="2"/>
              </w:rPr>
            </w:pPr>
            <w:r>
              <w:rPr>
                <w:iCs/>
                <w:kern w:val="2"/>
                <w:lang w:eastAsia="en-US"/>
              </w:rPr>
              <w:t>Głównym celem praktyk zawodowych jest praktyczne przygotowanie studentów do podjęcia pracy w charakterze pedagoga zgodnie z wybraną ścieżką dyplomowania poprzez zdobycie wiedzy, umiejętności i kompetencji zawodowych, kształtowanie odpowiedzialności za własny rozwój oraz przestrzeganie zasad etyki zawodowej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2/E.2.K1. Student jest gotowy do skutecznego współdziałania z opiekunem praktyk zawodowych i nauczycielami w celu poszerzania swojej wiedzy dydaktycznej oraz rozwijania umiejętności wychowawczych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K07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D.2/E.2.W1. Student zna i rozumie zadania dydaktyczne realizowane przez szkołę lub placówkę systemu oświaty, </w:t>
            </w:r>
            <w:r>
              <w:rPr>
                <w:bCs/>
              </w:rPr>
              <w:t>potrafi wykonać diagnozę ucznia/podopiecznego lub klasy/grupy podczas wykonywania różnorodnych zadań, w tym planowanych zajęć dydaktycznych, opiekuńczych, wychowawczych itd. oraz na podstawie analizy dokumentów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4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2/E.2.W2. Student zna i rozumie sposób funkcjonowania oraz organizację pracy dydaktycznej szkoły lub placówki systemu oświaty;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D.2/E.2.U1. Student potrafi wyciągnąć wnioski z obserwacji pracy dydaktycznej nauczyciela, jego interakcji z uczniami oraz sposobu planowania i przeprowadzania zajęć dydaktycznych; aktywnie obserwować stosowane przez nauczyciela metody i formy pracy oraz wykorzystywane pomoce dydaktyczne, a także sposoby oceniania uczniów oraz zadawania i sprawdzania pracy domowej;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6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7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15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U01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U18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2/E.2.U2. Student potrafi zaplanować i przeprowadzić pod nadzorem opiekuna praktyk zawodowych serię lekcji lub zajęć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 xml:space="preserve">Przygotowuje scenariusz zajęć, spotkania, wydarzenia kulturalnego itp., gromadzi materiały przydatne w pracy pedagoga (odpowiednio do wybranej ścieżki dyplomowania).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6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9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U19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</w:rPr>
              <w:t xml:space="preserve">D.2/E.2.U3. Student potrafi analizować, przy pomocy opiekuna praktyk zawodowych oraz nauczycieli akademickich prowadzących zajęcia w zakresie przygotowania psychologiczno-pedagogicznego, sytuacje i zdarzenia pedagogiczne zaobserwowane lub doświadczone w czasie praktyk, </w:t>
            </w:r>
            <w:r>
              <w:rPr>
                <w:bCs/>
              </w:rPr>
              <w:t>właściwie prowadzi dokumentację praktyki zawodowej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2/E.2.W3. Student zna i rozumie rodzaje dokumentacji w działalności dydaktycznej prowadzonej w szkole lub placówce systemu oświaty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reści kształceni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Zasady bezpiecznego wykonywania pracy i zagrożenia występujące w danym środowisku pracy oraz sposoby ochrony przed nimi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Obserwacja i refleksje na temat zjawisk i podejmowanych podczas praktyki działań. Poszerzanie wiedzy dydaktycznej oraz rozwijanie umiejętności wychowawczych studenta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4_01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4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ruktura organizacyjna, cele funkcjonowania i rola placówek oraz instytucji pedagogi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4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naliza dokumentacji i sposoby jej prowadzenia w miejscu odbywania praktyk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4_03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4_07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Funkcjonowanie, organizacja placówki/ instytucji – w tym jej zadania dydaktyczne. Uczestnicy działalności edukacyjnej, wychowawczej, opiekuńczej, terapeutycznej, kulturalnej, pomocowej i innej. </w:t>
            </w:r>
            <w:r>
              <w:rPr>
                <w:rFonts w:eastAsia="Calibri"/>
                <w:bCs/>
                <w:lang w:eastAsia="en-US"/>
              </w:rPr>
              <w:t>Mini zadanie zawodowe:</w:t>
            </w:r>
          </w:p>
          <w:p>
            <w:pPr>
              <w:pStyle w:val="Normal"/>
              <w:spacing w:before="0" w:after="16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Opis funkcjonowania zespołu klasowego/innego zespołu (analiza grupy) na podstawie obserwacji i analizy dokumentów;</w:t>
            </w:r>
          </w:p>
          <w:p>
            <w:pPr>
              <w:pStyle w:val="Normal"/>
              <w:spacing w:before="0" w:after="16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lub</w:t>
            </w:r>
          </w:p>
          <w:p>
            <w:pPr>
              <w:pStyle w:val="Normal"/>
              <w:spacing w:before="0" w:after="16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opis funkcjonowania ucznia/podopiecznego (analiza indywidualnych przypadków) na podstawie obserwacji i analizy dokument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4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arsztat pracy pedagoga. Zasady przygotowania scenariuszy zajęć, spotkania, wydarzenia kulturalnego. Gromadzenie materiałów przydatne w pracy pedagog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4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rzygotowanie do prowadzenia zajęć, spotkań, rozmów z odbiorcami działalności instytucji pedagogicznej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4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enie dokumentacji prakty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4_06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Cs/>
              </w:rPr>
              <w:t>Regulamin praktyki zawodowej (zatwierdzony przez Dyrektora Instytutu Pedagogicznego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Statut i regulamin placówki, w której student odbywa praktykę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Uczelniany Regulamin Praktyk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 xml:space="preserve">Regulamin Studiów Państwowej Wyższej Szkoły Zawodowej im. Jana Amosa Komeńskiego w Lesznie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 xml:space="preserve">Rozporządzenie Ministra Edukacji Narodowej z dnia 1 sierpnia 2017 r. w sprawie szczegółowych kwalifikacji wymaganych od nauczycieli (Dz.U. 2017 poz. 1575)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 xml:space="preserve">Rozporządzenie Ministra Nauki i Szkolnictwa Wyższego z dnia 25 lipca 2019 r. w sprawie standardu kształcenia przygotowującego do wykonywania zawodu nauczyciela (Dz.U. 2019 poz. 1450)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Statut Państwowej Wyższej Szkoły Zawodowej im. Jana Amosa Komeńskiego w Leszni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Ustawa z dnia 20 lipca 2018 r. Prawo o szkolnictwie wyższym i nauce (Dz.U. 2018 poz. 1668)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/>
                <w:bCs/>
                <w:iCs/>
              </w:rPr>
              <w:t>Autoanaliza i refleksje z praktyk zapisane w karcie samooceny studenta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/>
                <w:bCs/>
                <w:iCs/>
              </w:rPr>
              <w:t>Opis funkcjonowania zespołu klasowego lub ucznia (analiza grupy lub indywidualnego przypadku na podstawie obserwacji, analizy dokumentów szkolnych lub rozmów z nauczycielami)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, 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/>
                <w:bCs/>
                <w:iCs/>
              </w:rPr>
              <w:t>Scenariusz zajęć, spotkania, wydarzenia kulturalnego zrealizowanego w czasie odbywania praktyk w szkole.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/>
            </w:pPr>
            <w:r>
              <w:rPr>
                <w:iCs/>
              </w:rPr>
              <w:t>Dokumentacja praktyki zawodowej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I. OBCIĄŻENIE PRACĄ STUDENTA 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Średnia liczba godzin na zrealizowanie aktywnośc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iCs/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Przygotowanie materiałów przydatnych w trakcie odbywania praktyk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Realizacja zadań w miejscu praktyk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Uzupełnianie dokumentacji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7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75 godz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 ECTS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8"/>
      </w:tblGrid>
      <w:tr>
        <w:trPr>
          <w:trHeight w:val="452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III. KRYTERIA OCENY</w:t>
            </w:r>
          </w:p>
        </w:tc>
      </w:tr>
      <w:tr>
        <w:trPr>
          <w:trHeight w:val="52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 xml:space="preserve">: 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Laborator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Projekty/seminaria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Praktyki: </w:t>
            </w:r>
            <w:r>
              <w:rPr>
                <w:rFonts w:eastAsia="Calibri"/>
                <w:lang w:eastAsia="en-US"/>
              </w:rPr>
              <w:t>Student realizuje praktykę zawodową w dowolnie wybranej placówce określonej w regulaminie praktyk zawodowych (75 godz.)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Student otrzymuje zaliczenie na podstawie systematycznie prowadzonej dokumentacji praktyk (dziennika praktyk i portfolio), pozytywnych ocen opiekunów praktyk z ramienia placówek, w jakich student odbywał praktyki na I oraz II roku studiów. Na końcową ocenę z praktyk zawodowych składają się także oceny z zadań wykonywanych w ramach przedmiotów zintegrowanych z realizacją praktyk zawodowych: Pedagogicznych warsztatów zawodoznawczych (w I i II semestrze studiów), Psychologia rozwoju w biegu życia (w I semestrze studiów) oraz Pedagogika specjalna (w III semestrze studiów).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ryteria oceny poszczególnych form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bardzo dobry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iCs/>
              </w:rPr>
            </w:pPr>
            <w:r>
              <w:rPr>
                <w:bCs/>
                <w:iCs/>
              </w:rPr>
              <w:t>Bardzo dobre lub dobre opinie wystawione przez zakładowych opiekunów praktyk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iCs/>
              </w:rPr>
            </w:pPr>
            <w:r>
              <w:rPr>
                <w:bCs/>
                <w:iCs/>
              </w:rPr>
              <w:t>Prawidłowo i systematycznie prowadzona dokumentacja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owinien być systematycznie wypełniany przez studenta i podpisany przez zakładowego opiekuna praktyk po każdym dniu pobytu w placówce; po każdym roku student wypełnia, znajdującą się w dzienniku, kartę samooceny studenta; student zobowiązany jest rzetelnie wypełniać dziennik praktyk z dokładnym wyszczególnieniem liczby godzin zajęć obserwowanych, prowadzonych z opiekunem lub samodzielnie, zrealizować treści ujęte w regulaminie praktyki zawodowej, udokumentować w dzienniku godziny przeznaczone pracę własną oraz estetycznie wypełnić dziennik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rzetelnie i systematycznie prowadzone portfolio, dobrze dobrane materiały do zrealizowanych treści  (p</w:t>
            </w:r>
            <w:r>
              <w:rPr>
                <w:rFonts w:eastAsia="Calibri"/>
                <w:lang w:eastAsia="en-US"/>
              </w:rPr>
              <w:t>ortfolio stanowią różnorodne dokumenty potwierdzające działania studenta w trakcie praktyki np. opracowane fragmenty oraz pełne scenariusze zajęć, scenariusze imprez, spotkań; środki dydaktyczne, zdjęcia z realizacji praktyki, artykuły prasowe, opisy przypadków, przykładowe wzory dokumentów funkcjonujących w instytucji, prezentacje, narzędzia wykorzystywane w pracy na praktykach itp.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3. Przynajmniej bardzo dobre lub dobre oceny z zadań w ramach przedmiotów zintegrowanych z realizacją praktyk zawodowych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/>
                <w:iCs/>
              </w:rPr>
              <w:t>Ocena dobry plus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Bardzo dobre lub dobre opinie wystawione przez zakładowych opiekunów praktyki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  <w:iCs/>
              </w:rPr>
              <w:t>Dokumentacja prowadzona z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 prawidłowe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rowadzony z drobnymi uchybieniami,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rzetelnie i systematycznie prowadzone portfolio, dobrze dobrane materiały do zrealizowanych treści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Przynajmniej bardzo dobre lub dobre oceny z zadań w ramach przedmiotów zintegrowanych z realizacją praktyk zawodowych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dobry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bre opinie wystawione przez zakładowych opiekunów praktyk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iCs/>
              </w:rPr>
            </w:pPr>
            <w:r>
              <w:rPr>
                <w:bCs/>
                <w:iCs/>
              </w:rPr>
              <w:t>Dokumentacja prowadzona z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rowadzony z uchybieniami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rzetelnie i systematycznie prowadzone portfolio, dobrze dobrane materiały do zrealizowanych treści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Przynajmniej dobre oceny z zadań w ramach przedmiotów zintegrowanych z realizacją praktyk zawodowych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dostateczny plus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bre lub dostateczne opinie wystawione przez zakładowych opiekunów praktyki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iCs/>
              </w:rPr>
            </w:pPr>
            <w:r>
              <w:rPr>
                <w:bCs/>
                <w:iCs/>
              </w:rPr>
              <w:t>Dokumentacja prowadzona z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rowadzony ze znacznymi uchybieniami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 xml:space="preserve">- w portfolio materiały słabo dobrane do realizowanych treści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Przynajmniej dobre lub dostateczne oceny z zadań w ramach przedmiotów zintegrowanych z realizacją praktyk zawodowych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dostateczny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stateczne opinie wystawione przez zakładowych opiekunów praktyki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iCs/>
              </w:rPr>
              <w:t>Dokumentacja prowadzona ze znacznymi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mało czytelny i ze znacznymi błędami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brak portfolio lub portfolio prowadzone niezgodnie z treściami realizowanymi w czasie praktyki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Dostateczne oceny z zadań w ramach przedmiotów zintegrowanych z realizacją praktyk zawodowych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42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42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odczas praktyk student może skorzystać z wielu metod. Ich wybór zależy od tematyki prowadzonej praktyki i zawsze jest on uzgodniony z Zakładowym Opiekunem Praktyki.</w:t>
            </w:r>
          </w:p>
          <w:p>
            <w:pPr>
              <w:pStyle w:val="Normal"/>
              <w:rPr/>
            </w:pPr>
            <w:r>
              <w:rPr>
                <w:bCs/>
              </w:rPr>
              <w:t>Przykładowe metody które mogą realizować studenci podczas praktyki na czwartym semestrze:</w:t>
            </w:r>
            <w:r>
              <w:rPr>
                <w:b/>
              </w:rPr>
              <w:br/>
            </w: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ojekt (socjalny, edukacyjny itd.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rama, inscenizacja, symula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przeprowadzenie wywiadu, sondażu, rozmowy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dokumentów i wytworów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serwa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ojektowanie, przygotowanie, realizowanie zajęć/uroczystości/imprez z udziałem podopiecznych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lek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jaśnienie lub wyjaśnieni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pis (przypadku, sytuacji itd.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monografi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gry dydaktyczne, tematyczne itp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konspektu, planu, scenariusza, przebiegu zajęć, programu, itp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i przeprowadzenie zabaw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esej, opowiadani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kaz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oświadczenie, eksperyment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plakat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moc dydaktyczn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film (projekcja, tworzenie),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color w:val="000000"/>
              </w:rPr>
              <w:t>- nagranie audio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Zatwierdzenie karty opisu przedmiotu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Opracował: mgr Anna Śróda</w:t>
      </w:r>
    </w:p>
    <w:p>
      <w:pPr>
        <w:pStyle w:val="Normal"/>
        <w:rPr>
          <w:iCs/>
        </w:rPr>
      </w:pPr>
      <w:r>
        <w:rPr>
          <w:iCs/>
        </w:rPr>
        <w:t xml:space="preserve">Sprawdził  pod względem formalnym (koordynator przedmiotu): mgr Małgorzata Siama </w:t>
      </w:r>
    </w:p>
    <w:p>
      <w:pPr>
        <w:pStyle w:val="Normal"/>
        <w:rPr>
          <w:iCs/>
        </w:rPr>
      </w:pPr>
      <w:r>
        <w:rPr>
          <w:iCs/>
        </w:rPr>
        <w:t>Zatwierdził (Dyrektor Instytutu): dr Monika Kościelniak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7:39:00Z</dcterms:created>
  <dc:creator>`</dc:creator>
  <dc:description/>
  <cp:keywords/>
  <dc:language>en-US</dc:language>
  <cp:lastModifiedBy>MS</cp:lastModifiedBy>
  <cp:lastPrinted>2022-01-24T18:32:00Z</cp:lastPrinted>
  <dcterms:modified xsi:type="dcterms:W3CDTF">2022-01-25T13:57:00Z</dcterms:modified>
  <cp:revision>5</cp:revision>
  <dc:subject/>
  <dc:title>Nazwa przedmiotu:</dc:title>
</cp:coreProperties>
</file>