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5058"/>
        <w:gridCol w:w="1422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ne podstawy resocjalizacji / IPEP-2-PPR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15   Ćwiczenia:      Laboratoria:        Projekty/seminaria:</w:t>
            </w:r>
          </w:p>
        </w:tc>
      </w:tr>
      <w:tr>
        <w:trPr>
          <w:trHeight w:val="29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z zakresu regulacji prawnych obejmujących działalność resocjalizacyjną wobec osób dorosłych i nieletnich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PR_01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PR_02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terminologię używaną w resocjalizacji oraz w prawie               i rozumie jej źródła oraz zastosowania w obrębie pokrewnych dyscyplin naukowych  na poziomie rozszerzonym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9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121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PR_03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wiedzę z zakresu prawnych podstaw resocjalizacji  i systemów resocjalizacyjnych oraz placówek i instytucji życia społecznego, resocjalizacyjnych                         i wychowawczy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W09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43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PR_04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sposób klarowny, precyzyjny i spójny wypowiadać się w mowie i na piśmie, na tematy dotyczące różnorodnych zagadnień prawnych związanych                          z resocjalizacją, z wykorzystaniem różnych aktów prawny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69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PR_05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samodzielnie zdobywać wiedzę i rozwijać swoje profesjonalne umiejętności, korzystając z różnych źródeł prawa, potrafi analizować własne działania i projektować dalszy rozwój zawodowy, w kontekście uczenia się przez całe życie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277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PR_06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zadań resocjalizacyjnych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PR_07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wrażliwy na problemy występujące w różnorodnej działalności resocjalizacyjnej, jest gotów do refleksji na tematy etyczne i prawne w działalności resocjalizacyjnej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K0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IPEP-2-PPR_01</w:t>
            </w:r>
          </w:p>
        </w:tc>
      </w:tr>
      <w:tr>
        <w:trPr>
          <w:trHeight w:val="1142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a charakterystyka międzynarodowych i krajowych regulacji prawnych dotyczących działalności resocjalizacyjn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3</w:t>
            </w:r>
          </w:p>
          <w:p>
            <w:pPr>
              <w:pStyle w:val="Normal"/>
              <w:rPr/>
            </w:pPr>
            <w:r>
              <w:rPr/>
              <w:t>IPEP-2-PPR_04</w:t>
            </w:r>
          </w:p>
          <w:p>
            <w:pPr>
              <w:pStyle w:val="Normal"/>
              <w:rPr/>
            </w:pPr>
            <w:r>
              <w:rPr/>
              <w:t>IPEP-2-PPR_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rakterystyka Europejskich Reguł Więziennych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3</w:t>
            </w:r>
          </w:p>
          <w:p>
            <w:pPr>
              <w:pStyle w:val="Normal"/>
              <w:rPr/>
            </w:pPr>
            <w:r>
              <w:rPr/>
              <w:t>IPEP-2-PPR_04</w:t>
            </w:r>
          </w:p>
          <w:p>
            <w:pPr>
              <w:pStyle w:val="Normal"/>
              <w:rPr/>
            </w:pPr>
            <w:r>
              <w:rPr/>
              <w:t>IPEP-2-PPR_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jęcie i funkcje kary kryminalnej. Ogólne założenia penologi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Kara grzywny, kara ograniczenia wolności, kara pozbawienia wolności, kara 25 lat pozbawienia wolności, kara dożywoc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Wykonanie kary grzywny, kary ograniczenia wolności, kary pozbawienia wolności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Systemy wykonywania kary pozbawienia wolności</w:t>
            </w:r>
            <w:r>
              <w:rPr/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Typy zakładów karnych. Rodzaje zakładów karny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Klasyfikacja skazanych. Prawa i obowiązki skazanych.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  <w:p>
            <w:pPr>
              <w:pStyle w:val="Normal"/>
              <w:rPr/>
            </w:pPr>
            <w:r>
              <w:rPr/>
              <w:t>IPEP-2-PPR_06</w:t>
            </w:r>
          </w:p>
          <w:p>
            <w:pPr>
              <w:pStyle w:val="Normal"/>
              <w:rPr/>
            </w:pPr>
            <w:r>
              <w:rPr/>
              <w:t>IPEP-2-PPR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Środki oddziaływania penitencjarnego (praca, nauka, zajęcia                w czasie wolnym, nagrody, ulgi i kary dyscyplinarne)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Środki zabezpieczające. Środki karn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ytucja tymczasowego aresztowa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oddziaływania wychowawczego stosowane wobec osób nieletni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  <w:p>
            <w:pPr>
              <w:pStyle w:val="Normal"/>
              <w:rPr/>
            </w:pPr>
            <w:r>
              <w:rPr/>
              <w:t>IPEP-2-PPR_06</w:t>
            </w:r>
          </w:p>
          <w:p>
            <w:pPr>
              <w:pStyle w:val="Normal"/>
              <w:rPr/>
            </w:pPr>
            <w:r>
              <w:rPr/>
              <w:t>IPEP-2-PPR_07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ć M., Prawne podstawy resocjalizacji, Warszawa 2013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omorski M., Kaliszczak M., Kusztal J., Marzec D., Elementy prawa dla pedagogów, Kraków-Częstochowa 2003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ulski K., Kodeks karny wykonawczy. Komentarz. Kraków 2017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jdus D., Gronowska B., Europejskie Standardy Traktowania Więźniów – rekonstrukcja standardów oraz ich znaczenia dla prawa i praktyki penitencjarnej. Toruń 1998</w:t>
            </w:r>
          </w:p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worska A. (red.) Resocjalizacja. Zagadnienia prawne, społeczne i metodyczne. Kraków 2009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ńdo – Kawecka B., Prawne podstawy resocjalizacji. Kraków 2000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jarski T., Skrętowicz E., Ustawa o postępowaniu w sprawach nieletnich. Komentarz, wydanie 3. Warszawa 2011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wa z dnia 6 czerwca 1997 – Kodeks karny wykonawczy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wa z dnia 26 października 1982 r. o postępowaniu w sprawach nieletnich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4, TK_5, TK_8,TK_9, TK_10-1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2, TK_3, TK_5-7, TK_9-1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2, 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2, 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9, TK_1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9-1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z nauczycielem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testu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0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35:00Z</dcterms:created>
  <dc:creator>Mirek</dc:creator>
  <dc:description/>
  <cp:keywords/>
  <dc:language>en-US</dc:language>
  <cp:lastModifiedBy>MS</cp:lastModifiedBy>
  <dcterms:modified xsi:type="dcterms:W3CDTF">2020-06-03T12:43:00Z</dcterms:modified>
  <cp:revision>3</cp:revision>
  <dc:subject/>
  <dc:title>MODUŁ KSZTAŁCENIA</dc:title>
</cp:coreProperties>
</file>