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ologia badań pedagogicznych /IPEP-2-MBPM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 Ćwiczenia: 30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jomość podstawowych pojęć z zakresu pedagogiki ogólnej.</w:t>
            </w:r>
          </w:p>
          <w:p>
            <w:pPr>
              <w:pStyle w:val="Normal"/>
              <w:rPr/>
            </w:pPr>
            <w:r>
              <w:rPr/>
              <w:t>Umiejętność analizowania tekstów naukowych.</w:t>
            </w:r>
          </w:p>
          <w:p>
            <w:pPr>
              <w:pStyle w:val="Normal"/>
              <w:rPr/>
            </w:pPr>
            <w:r>
              <w:rPr/>
              <w:t>Kompetencje w zakresie pracy zespołowej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pojęciami z zakresu metodologii pedagogiki. </w:t>
            </w:r>
          </w:p>
          <w:p>
            <w:pPr>
              <w:pStyle w:val="Normal"/>
              <w:rPr/>
            </w:pPr>
            <w:r>
              <w:rPr/>
              <w:t xml:space="preserve">Ukazanie studentom cech charakteryzujących poznanie naukowe. </w:t>
            </w:r>
          </w:p>
          <w:p>
            <w:pPr>
              <w:pStyle w:val="Normal"/>
              <w:rPr/>
            </w:pPr>
            <w:r>
              <w:rPr/>
              <w:t>Zapoznanie studentów z etapami pracy badawczej. Przygotowanie studentów do konstruowania autorskich projektów badawczych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określa miejsce pedagogiki w systemie nauk oraz wymienia cechy wyróżniające pedagogikę spośród innych nau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charakteryzuje techniki i metody badań pedagogicznych w odniesieniu do różnych klasyfikacji, określa ich zastosowanie, wskazując na ich możliwości i ogranicz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dokonuje kwerendy literatury z zakresu projektowanych badań i potrafi odnieść się do nich krytyczn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kreśla rolę metodologii w prowadzeniu badań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ymienia i odpowiednio stosuje etapy postępowania w procesie badawcz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określa i charakteryzuje rodzaje badań w pedagogice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przygotować projekt badawczy i skonstruować narzędzie do badań zgodnie z założeniami metodologii pedagogiki. M.in. potrafi skonstruować sprawdzian służący ocenie danych umiejętności uczni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wskazać cechy charakteryzujące różne źródła wiedzy i ocenić ich wartoś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jest świadomy zasad etycznych, których należy przestrzegać w badaniach naukowych i je stosuj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jest świadomy konieczności całożyciowego uczenia się i roli nauki w projektowaniu ścieżek swojego rozwoju. Zachęca uczniów do podejmowania prób badawcz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osoby zdobywania wiedzy. Ich charakterystyka i porówna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Pedagogika jako nauka. Funkcje nauki. Miejsce pedagogiki w systemie nauk.</w:t>
            </w:r>
            <w:r>
              <w:rPr>
                <w:color w:val="FF0000"/>
              </w:rPr>
              <w:t xml:space="preserve"> </w:t>
            </w:r>
            <w:r>
              <w:rPr/>
              <w:t>Cele badań naukowych: wyjaśnianie, przewidywanie, rozumie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ologia badań i jej rola w prowadzeniu badań. Założenia epistemolog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e badań w pedagogice. Ich funkcje i zastosowa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py postępowania w procesie badawczym i ich realizacja (formułowanie problemów badawczych i hipotez, wyłanianie zmiennych i obieranie ich wskaźników, wybór techniki i metody badawczej, konstruowanie narzędzia do badań, planowanie i organizacja badań, prowadzenie badań, opracowanie i analiza wyników badań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werenda literatury z zakresu problematyki, którą obejmują projektowane badania. Formułowanie tematu i określanie celów bada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i i metody badań pedagogicznych. Ich zastosowanie i ograniczenia. Wykorzystanie umiejętności badawczych m.in. w konstruowaniu testów i sprawdzianów, mających zweryfikować określoną wiedzę uczni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wanie badań i skonstruowanie narzędzia do badań zgodnie z założeniami metodologii pedagogik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etyczne, których należy przestrzegać w badaniach naukowych, w szczególności w badaniach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 całożyciowego uczenia się i roli nauki w projektowaniu ścieżek indywidualnego rozwoju. Motywowanie uczniów do podejmowania samodzielnej aktywności badawcz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bbie E., Podstawy badań społecznych, Warszawa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arzewski K., Jak uprawiać badania oświatowe. Metodologia praktyczna, Warszawa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Łobocki M., Metody i techniki badań pedagogicznych, Kraków 201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zyński H., Metodologiczne vademecum badacza pedagoga, Poznań 201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lch T., Bauman T., Zasady badań pedagogicznych. Strategie ilościowe i jakościowe, Warszawa 200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rzeziński J., Metodologia badań psychologicznych, Warszawa 200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Łobocki M., Wprowadzenie do metodologii badań pedagogicznych, Kraków 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wak S., Metodologia badań społecznych, Warszawa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lverman D., Prowadzenie badań jakościowych, przeł. J. Ostrowska, Warszawa 201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łoma L., Metody i techniki badań socjologicznych, Olsztyn 200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714"/>
        <w:gridCol w:w="2272"/>
      </w:tblGrid>
      <w:tr>
        <w:trPr>
          <w:trHeight w:val="615" w:hRule="atLeast"/>
        </w:trPr>
        <w:tc>
          <w:tcPr>
            <w:tcW w:w="9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sumowujące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 pisemn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 pisemn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 pisemny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 pisemn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ujące</w:t>
            </w:r>
          </w:p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grupowy</w:t>
            </w:r>
          </w:p>
          <w:p>
            <w:pPr>
              <w:pStyle w:val="Normal"/>
              <w:rPr/>
            </w:pPr>
            <w:r>
              <w:rPr/>
              <w:t>Egzamin pisemn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ujące</w:t>
            </w:r>
          </w:p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grupowy</w:t>
            </w:r>
          </w:p>
          <w:p>
            <w:pPr>
              <w:pStyle w:val="Normal"/>
              <w:rPr/>
            </w:pPr>
            <w:r>
              <w:rPr/>
              <w:t>Egzamin pisemn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ujące</w:t>
            </w:r>
          </w:p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grupowy</w:t>
            </w:r>
          </w:p>
          <w:p>
            <w:pPr>
              <w:pStyle w:val="Normal"/>
              <w:rPr/>
            </w:pPr>
            <w:r>
              <w:rPr/>
              <w:t>Egzamin pisemn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ujące</w:t>
            </w:r>
          </w:p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grupowy</w:t>
            </w:r>
          </w:p>
          <w:p>
            <w:pPr>
              <w:pStyle w:val="Normal"/>
              <w:rPr/>
            </w:pPr>
            <w:r>
              <w:rPr/>
              <w:t>Egzamin pisemn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ujące</w:t>
            </w:r>
          </w:p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grupowy</w:t>
            </w:r>
          </w:p>
          <w:p>
            <w:pPr>
              <w:pStyle w:val="Normal"/>
              <w:rPr/>
            </w:pPr>
            <w:r>
              <w:rPr/>
              <w:t>Egzamin pisemn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BPM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ujące</w:t>
            </w:r>
          </w:p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grupowy</w:t>
            </w:r>
          </w:p>
          <w:p>
            <w:pPr>
              <w:pStyle w:val="Normal"/>
              <w:rPr/>
            </w:pPr>
            <w:r>
              <w:rPr/>
              <w:t>Egzamin pisem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do ćwiczeń – kwerenda literatury  w zakresie podanego zagadni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zadania praktycznego (projektu grupowego) – wskazanego na zajęciach etapu konstruowania projektu badawcz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Zapoznanie z literaturą przedmiotu projektowanych badań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:</w:t>
            </w:r>
            <w:r>
              <w:rPr/>
              <w:t xml:space="preserve"> kolokwium egzaminacyjne składające się z trzech pytań i listy zagadnień omówionych na wykładzie; kolokwium oceniane jest w skali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).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projekt grupowy (grupy 3-4-osobowe), przygotowywanego etapami (na każde zajęcia należy opracować fragment), całość składana jest w formie kart celów i podlega ocenie. </w:t>
            </w:r>
          </w:p>
          <w:p>
            <w:pPr>
              <w:pStyle w:val="Normal"/>
              <w:rPr/>
            </w:pPr>
            <w:r>
              <w:rPr/>
              <w:t>Ocena z projektu wyliczana jest na podstawie określonej punktacji (0-12 p.) i ma przełożenie na ocenę w skali 0-10, przy czym 0-5 punktów = 2.0, 6 punktów =3.0, 7 punktów =3,5, 8 punktów =4.0, 9 punktów =4.5, 10 punktów =5.0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ie podlegają:</w:t>
            </w:r>
          </w:p>
          <w:p>
            <w:pPr>
              <w:pStyle w:val="Normal"/>
              <w:rPr/>
            </w:pPr>
            <w:r>
              <w:rPr/>
              <w:t>1. stopień zrozumienia przekazywanej wiedzy i umiejętność jej zastosowania (0-2 p.),</w:t>
            </w:r>
          </w:p>
          <w:p>
            <w:pPr>
              <w:pStyle w:val="Normal"/>
              <w:rPr/>
            </w:pPr>
            <w:r>
              <w:rPr/>
              <w:t>2. systematyczności pracy i terminowości wykonania etapów projektu przewidzianych na dany tydzień (0-2 p.),</w:t>
            </w:r>
          </w:p>
          <w:p>
            <w:pPr>
              <w:pStyle w:val="Normal"/>
              <w:rPr/>
            </w:pPr>
            <w:r>
              <w:rPr/>
              <w:t>3. stosowanie się do informacji zwrotnej udzielanej przez prowadzącego w trakcie powstawania projektu (0-2 p.),</w:t>
            </w:r>
          </w:p>
          <w:p>
            <w:pPr>
              <w:pStyle w:val="Normal"/>
              <w:rPr/>
            </w:pPr>
            <w:r>
              <w:rPr/>
              <w:t>4. poprawność językowa (0-2 p.),</w:t>
            </w:r>
          </w:p>
          <w:p>
            <w:pPr>
              <w:pStyle w:val="Normal"/>
              <w:rPr/>
            </w:pPr>
            <w:r>
              <w:rPr/>
              <w:t>5. zgodności z zasadami etycznymi i prawami autorskimi (0-2 p.).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7:56:00Z</dcterms:created>
  <dc:creator>`</dc:creator>
  <dc:description/>
  <cp:keywords/>
  <dc:language>en-US</dc:language>
  <cp:lastModifiedBy>Komputer</cp:lastModifiedBy>
  <dcterms:modified xsi:type="dcterms:W3CDTF">2020-05-29T13:27:00Z</dcterms:modified>
  <cp:revision>20</cp:revision>
  <dc:subject/>
  <dc:title>Nazwa przedmiotu:</dc:title>
</cp:coreProperties>
</file>