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ologie społeczne / IPEP-2-PAT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15 Ćwiczenia:   15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w tym 1 ECTS praktyczny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pedagogiki społecznej, socjologii i socjologii małej grupy. Ogólna orientacja w zakresie współczesnych problemów społecznych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studentów z podstawowym</w:t>
            </w:r>
          </w:p>
          <w:p>
            <w:pPr>
              <w:pStyle w:val="Normal"/>
              <w:rPr/>
            </w:pPr>
            <w:r>
              <w:rPr/>
              <w:t>i zagadnieniami z obszaru patologii społecznych oraz profilaktyki w kontekście szeroko rozumianej działalności pedagogicznej.</w:t>
            </w:r>
          </w:p>
          <w:p>
            <w:pPr>
              <w:pStyle w:val="Normal"/>
              <w:rPr/>
            </w:pPr>
            <w:r>
              <w:rPr/>
              <w:t xml:space="preserve">Przygotowanie studenta do dostrzegania i analizy życia społecznego w obszarze różnorodnych </w:t>
            </w:r>
          </w:p>
          <w:p>
            <w:pPr>
              <w:pStyle w:val="Normal"/>
              <w:rPr/>
            </w:pPr>
            <w:r>
              <w:rPr/>
              <w:t>problemów społecznych oraz sposobów przeciwdziałania im.</w:t>
            </w:r>
          </w:p>
          <w:p>
            <w:pPr>
              <w:pStyle w:val="Normal"/>
              <w:rPr/>
            </w:pPr>
            <w:r>
              <w:rPr/>
              <w:t xml:space="preserve">Przygotowanie studenta do realizacji działań na płaszczyźnie </w:t>
            </w:r>
          </w:p>
          <w:p>
            <w:pPr>
              <w:pStyle w:val="Normal"/>
              <w:rPr/>
            </w:pPr>
            <w:r>
              <w:rPr/>
              <w:t>przeciwdziałania patologiom społeczny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AT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na elementarną terminologię używaną w obszarze rozważań dotyczących patologii społecznych i profilaktyk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PED_W0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AT_0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podstawową, uporządkowaną wiedzę na temat problemów społecznych dotykających współczesne polskie społeczeństwo (orientuje się w etiologii, symptomatyce i profilaktyce tych zagadnień). Zna pojęcie dewiacji społecznych oraz podstawowe koncepcje dewiacji.</w:t>
            </w:r>
          </w:p>
          <w:p>
            <w:pPr>
              <w:pStyle w:val="Normal"/>
              <w:rPr/>
            </w:pPr>
            <w:r>
              <w:rPr/>
              <w:t>Zna i rozumie krajowe i międzynarodowe regulacje dotyczące praw człowieka, dziecka, ucznia oraz osób z niepełnosprawnościami.</w:t>
            </w:r>
          </w:p>
          <w:p>
            <w:pPr>
              <w:pStyle w:val="Normal"/>
              <w:rPr/>
            </w:pPr>
            <w:r>
              <w:rPr/>
              <w:t>Zna i rozumie problemy dzieci zaniedbanych i pozbawionych opieki oraz szkolną sytuację dzieci z doświadczeniem migracyjnym; problematykę dziecka w sytuacji kryzysowej lub traumatycznej; zagrożenia dzieci i młodzieży: zjawiska agresji i przemocy, w tym agresji elektronicznej, oraz uzależnień, w tym od środków psychoaktywnych i komputera, a także zagadnienia związane z grupami nieformalnymi, podkulturami młodzieżowymi i sektam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SMPED_W1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AT_0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uje obserwacji i interpretacji zjawisk społecznych, dostrzega i analizuje ich powiązania z różnymi obszarami działalności pedagogicznej.</w:t>
            </w:r>
          </w:p>
          <w:p>
            <w:pPr>
              <w:pStyle w:val="Normal"/>
              <w:rPr/>
            </w:pPr>
            <w:r>
              <w:rPr/>
              <w:t>Potrafi rozpoznawać sytuację zagrożeń i uzależnień uczniów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PEP-2-PAT_04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iada umiejętność merytorycznego argumentowania w obszarze patologii społecznych i profilaktyki w kontekście pracy dydaktycznej i </w:t>
            </w:r>
          </w:p>
          <w:p>
            <w:pPr>
              <w:pStyle w:val="Normal"/>
              <w:rPr/>
            </w:pPr>
            <w:r>
              <w:rPr/>
              <w:t>wychowawcz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SMPED_U0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  <w:highlight w:val="yellow"/>
              </w:rPr>
            </w:pPr>
            <w:r>
              <w:rPr>
                <w:color w:val="000000"/>
                <w:sz w:val="25"/>
                <w:szCs w:val="25"/>
                <w:highlight w:val="yellow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AT_0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est świadomy znaczenia patologii społecznych i resocjalizacji dla utrzymania i rozwoju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widłowych więzi społecznych i odnosi zdobytą wiedzę do projektowania działań zawodow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05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06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  <w:highlight w:val="yellow"/>
              </w:rPr>
            </w:pPr>
            <w:r>
              <w:rPr>
                <w:color w:val="000000"/>
                <w:sz w:val="25"/>
                <w:szCs w:val="25"/>
                <w:highlight w:val="yellow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AT_0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powiedzialnie przygotowuje się do swojej pracy, profesjonalnie projektuje i wykonuje działani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06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>Podstawowe pojęcia związane z patologiami społecznymi. Patologia społeczna, dewiacja pozytywna i negatywn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IPEP-2-PAT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orie wyjaśniające zjawiska patologii społecznych. Główne nurty teoretyczne i koncepcje niedostosowania społecznego. Profilaktyka patologii społe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IPEP-2-PAT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ologie współczesnej cywilizacji: przestępstwa z nienawiści</w:t>
            </w:r>
          </w:p>
          <w:p>
            <w:pPr>
              <w:pStyle w:val="Normal"/>
              <w:rPr/>
            </w:pPr>
            <w:r>
              <w:rPr/>
              <w:t>(m.in. terroryzm, agresja i przemoc, handel ludźmi, wykluczenie społeczne) i ich profilaktyk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PEP-2-PAT_02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IPEP-2-PAT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chowania  autodestrukcyjne  (m.in. samobójstwo, samookaleczenia,  zaburzenia odżywiania, uzależnienia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AT_02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IPEP-2-PAT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ologie instytucji (mobbing, korupcja, biurokracja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AT_02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IPEP-2-PAT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aktyka patologii i zagrożeń społe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AT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AT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AT_05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IPEP-2-PAT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rmy społeczne w kontekście zachowań patologi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AT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AT_04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IPEP-2-PAT_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ozak S., Patologie wśród dzieci i młodzieży. Leczenie i profilaktyka,  Warszawa 200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zczęsny W. W., Zarys resocjalizacji z elementami patologii społecznej i profilaktyki, Warszawa 2003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ierzchała K., Cekiera Cz., Człowiek a patologie społeczne, Toruń 2008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spiszyl I., Patologie społeczne. Warszawa 200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ytka L., Pedagogika resocjalizacyjna, Warszawa 200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ędrzejko M. (red.), Patologie społeczne, Pułtusk 2006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awula S. (red.), Młodzież a współczesne dewiacje i patologie społeczne, Toruń 200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rban B., Zachowanie dewiacyjne młodzieży w interakcjach rówieśniczych, Kraków 200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rban B. (red.), Dewiacje wśród młodzieży. Uwarunkowanie i profilaktyka, Kraków 200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AT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zaliczeniow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AT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  <w:p>
            <w:pPr>
              <w:pStyle w:val="Normal"/>
              <w:jc w:val="center"/>
              <w:rPr/>
            </w:pPr>
            <w:r>
              <w:rPr/>
              <w:t>TK_3</w:t>
            </w:r>
          </w:p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zaliczeniowe</w:t>
            </w:r>
          </w:p>
          <w:p>
            <w:pPr>
              <w:pStyle w:val="Normal"/>
              <w:jc w:val="center"/>
              <w:rPr/>
            </w:pPr>
            <w:r>
              <w:rPr/>
              <w:t>Zadania grupowe/quiz/forum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AT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  <w:p>
            <w:pPr>
              <w:pStyle w:val="Normal"/>
              <w:jc w:val="center"/>
              <w:rPr/>
            </w:pPr>
            <w:r>
              <w:rPr/>
              <w:t>TK_4</w:t>
            </w:r>
          </w:p>
          <w:p>
            <w:pPr>
              <w:pStyle w:val="Normal"/>
              <w:jc w:val="center"/>
              <w:rPr/>
            </w:pPr>
            <w:r>
              <w:rPr/>
              <w:t>TK_5</w:t>
            </w:r>
          </w:p>
          <w:p>
            <w:pPr>
              <w:pStyle w:val="Normal"/>
              <w:jc w:val="center"/>
              <w:rPr/>
            </w:pPr>
            <w:r>
              <w:rPr/>
              <w:t>TK_6</w:t>
            </w:r>
          </w:p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zaliczeniowe</w:t>
            </w:r>
          </w:p>
          <w:p>
            <w:pPr>
              <w:pStyle w:val="Normal"/>
              <w:jc w:val="center"/>
              <w:rPr/>
            </w:pPr>
            <w:r>
              <w:rPr/>
              <w:t>Zadania grupowe/quiz/forum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PEP-2-PAT_0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zaliczeniowe</w:t>
            </w:r>
          </w:p>
          <w:p>
            <w:pPr>
              <w:pStyle w:val="Normal"/>
              <w:jc w:val="center"/>
              <w:rPr/>
            </w:pPr>
            <w:r>
              <w:rPr/>
              <w:t>Zadania grupow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AT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zaliczeniowe</w:t>
            </w:r>
          </w:p>
          <w:p>
            <w:pPr>
              <w:pStyle w:val="Normal"/>
              <w:jc w:val="center"/>
              <w:rPr/>
            </w:pPr>
            <w:r>
              <w:rPr/>
              <w:t>Zadania grupow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AT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zaliczeniowe</w:t>
            </w:r>
          </w:p>
          <w:p>
            <w:pPr>
              <w:pStyle w:val="Normal"/>
              <w:jc w:val="center"/>
              <w:rPr/>
            </w:pPr>
            <w:r>
              <w:rPr/>
              <w:t>Zadania grupow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Zapoznanie z literaturą przedmiotu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do quizu i jego realizacja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zygotowanie kompendium wiedzy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Dyskusja na forum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8"/>
      </w:tblGrid>
      <w:tr>
        <w:trPr>
          <w:trHeight w:val="452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>
          <w:trHeight w:val="52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Student na zaliczenie wykładu formułuje odpowiedź pisemną w oparciu o listę zagadnień zaliczeniowych; w dniu zaliczenia losuje trzy pytania, odpowiedź na każde z nich oceniana jest w skali 0-4 punkty.</w:t>
            </w:r>
          </w:p>
          <w:p>
            <w:pPr>
              <w:pStyle w:val="Normal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).</w:t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Student uzyskuje zaliczenie z ćwiczeń poprzez przygotowanie w zespole pisemnego kompendium wiedzy (6 punktów), wzięcie udziału w dyskusji na czacie na platformie Moodle (3 punkty) oraz za rozwiązanie quizu na platformie Moodle (6 punktów). </w:t>
            </w:r>
          </w:p>
          <w:p>
            <w:pPr>
              <w:pStyle w:val="Normal"/>
              <w:rPr/>
            </w:pPr>
            <w:r>
              <w:rPr/>
              <w:t>Ocena: 0-7 punktów – ndst., 8 punktów – dst., 9 punktów - dst+, 10 punktów – db., 11 punktów - db+, 12-15 punktów bdb.</w:t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Tomasz Dyrdół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4:18:00Z</dcterms:created>
  <dc:creator>`</dc:creator>
  <dc:description/>
  <cp:keywords/>
  <dc:language>en-US</dc:language>
  <cp:lastModifiedBy>TD</cp:lastModifiedBy>
  <dcterms:modified xsi:type="dcterms:W3CDTF">2020-06-04T08:41:00Z</dcterms:modified>
  <cp:revision>41</cp:revision>
  <dc:subject/>
  <dc:title>Nazwa przedmiotu:</dc:title>
</cp:coreProperties>
</file>