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minalistyka / IPEP-2-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posiadać wiedzę z podstaw prawa karnego i prawa wykroczeń</w:t>
            </w:r>
          </w:p>
        </w:tc>
      </w:tr>
      <w:tr>
        <w:trPr>
          <w:trHeight w:val="130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kryminalistyki jako dziedziny nauki, jej usytuowania w systemie nauk i powiązania z naukami prawnymi i naukami o wychowaniu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kryminalistyk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2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/>
              <w:t>ma pogłębioną wiedzę o różnych rodzajach struktur, środowisk  i systemów społecznych oraz placówek                      i instytucji życia społecznego w tym zajmujących się profilaktyką i zwalczaniem przestępczości. Zna – cele, podstawy prawne, organizację i funkcjonowanie instytu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głębionym stopniu zna i rozumie procesy komunikowania interpersonalnego i społecznego oraz ich prawidłowości i zakłóce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jęcie kryminalistyki oraz jej relacje w stosunku do innych dyscyplin nauk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kryminalistyki w ujęciu history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y kryminalistyki i ich charakterysty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bowiązujące w  działaniach  kryminalist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informacji o przestępstwie i przestępcy oraz ich ocena                 i możliwości wykorzyst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enie modus operandi sprawców przestępstw w pracy wykr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rejestracji kryminalisty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dowodowe (podstawowa charakterysty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dowodowe (podstawowa charakterysty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ności procesowe a czynności operacyjno- rozpoznaw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dokumentu jako źródła i środka dowod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sje kryminalistyczne i zasady ich formuł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yfikacja kryminalistyczna i jej rodz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 terminologii używanej w kryminalisty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biegłych, ekspertów, rzeczoznawców w kryminalisty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minalistyczne metody identyfikacji osób i zwł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Kryminalistyka/B. Hołyst, Wydawictwo LexisNexis, Warszawa 2016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.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Gruza E., Goc M., Moszczyński J., Kryminalistyka czyli o współczesnych metodach dowodzenia przestępstw, Warszawa 2020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Hołyst B., Kryminalistyka, Warszawa 2018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Widacki J. (red.)., Kryminalistyka, Warszawa 201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 –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omawianego przedmiotu (0-4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Akapitzlis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35:00Z</dcterms:created>
  <dc:creator>`</dc:creator>
  <dc:description/>
  <cp:keywords/>
  <dc:language>en-US</dc:language>
  <cp:lastModifiedBy>TD</cp:lastModifiedBy>
  <dcterms:modified xsi:type="dcterms:W3CDTF">2022-01-24T03:26:00Z</dcterms:modified>
  <cp:revision>7</cp:revision>
  <dc:subject/>
  <dc:title>Nazwa przedmiotu:</dc:title>
</cp:coreProperties>
</file>