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1" w:type="dxa"/>
        <w:tblLayout w:type="fixed"/>
        <w:tblCellMar>
          <w:top w:w="0" w:type="dxa"/>
          <w:left w:w="84" w:type="dxa"/>
          <w:bottom w:w="0" w:type="dxa"/>
          <w:right w:w="70" w:type="dxa"/>
        </w:tblCellMar>
      </w:tblPr>
      <w:tblGrid>
        <w:gridCol w:w="2354"/>
        <w:gridCol w:w="526"/>
        <w:gridCol w:w="2880"/>
        <w:gridCol w:w="3610"/>
        <w:gridCol w:w="10"/>
      </w:tblGrid>
      <w:tr>
        <w:trPr>
          <w:trHeight w:val="200" w:hRule="atLeast"/>
          <w:cantSplit w:val="true"/>
        </w:trPr>
        <w:tc>
          <w:tcPr>
            <w:tcW w:w="93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pedagogiki medialnej / IPEP-2-PPME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   Ćwiczenia: 15       Laboratoria: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spomnianych typów szkół, jak również swobodnego wypowiadania się na tematy związane z ogólną wiedzą </w:t>
            </w:r>
          </w:p>
          <w:p>
            <w:pPr>
              <w:pStyle w:val="Normal"/>
              <w:rPr/>
            </w:pPr>
            <w:r>
              <w:rPr/>
              <w:t>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a wiedza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dstawowa wiedza z zakresu pedagogiki ogólnej. </w:t>
            </w:r>
          </w:p>
        </w:tc>
      </w:tr>
      <w:tr>
        <w:trPr>
          <w:trHeight w:val="719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zagadnieniami wchodzącymi w zakres pedagogiki medial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ystematyzowanie wiedzy na temat podziału i roli przekazów medialnych oraz ich wypływu na odbiorc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umiejętności wnikliwej analizy i krytycznego odbioru treści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wpływem mediów na kształtowanie kultury masow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negatywnymi skutkami związanymi ze zbyt częstym korzystaniem z treści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etycznymi aspektami związanymi z funkcjonowaniem mediów oraz relacjami pomiędzy mediami a odbiorcami treści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kompetencjami pedagoga medialnego i kształtowanie umiejętności wykorzystywanych często w jego działalnoś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107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3718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1</w:t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Zna terminologię używaną w pedagogice i rozumie jej źródła oraz zastosowania w obrębie pokrewnych dyscyplin naukowych na poziomie rozszerzony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8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2</w:t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pogłębioną i rozszerzoną wiedzę o miejscu pedagogiki w systemie nauk oraz o jej współczesnych kierunkach (orientacjach, strategiach, paradygmatach, subdyscyplinach, specjalizacjach, metodach badań, itd.) rozwoju, przedmiotowych i metodologicznych powiązaniach z innymi dyscyplinami naukowymi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4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3</w:t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rozszerzoną wiedzę dotyczącą procesów komunikowania społecznego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5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PEP-2-PPME_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ykorzystywać i integrować wiedzę teoretyczną </w:t>
            </w:r>
          </w:p>
          <w:p>
            <w:pPr>
              <w:pStyle w:val="Normal"/>
              <w:rPr/>
            </w:pPr>
            <w:r>
              <w:rPr/>
              <w:t xml:space="preserve">z zakresu pedagogiki oraz powiązanych z nią dyscyplin, </w:t>
            </w:r>
          </w:p>
          <w:p>
            <w:pPr>
              <w:pStyle w:val="Normal"/>
              <w:rPr/>
            </w:pPr>
            <w:r>
              <w:rPr/>
              <w:t>w celu realizowania złożonych zadań i rozwiązywania różnorodnych problemów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16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  <w:t>IPEP-2-PPME_5</w:t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rozwinięte umiejętności badawcze (w tym także z wykorzystaniem ICT)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12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6</w:t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głębione umiejętności w zakresie komunikacji społecznej, potrafi używać języka specjalistycznego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8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7</w:t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samodzielnie zdobywać wiedzę i rozwijać swoje profesjonalne umiejętności, korzystając z różnych źródeł </w:t>
            </w:r>
          </w:p>
          <w:p>
            <w:pPr>
              <w:pStyle w:val="Normal"/>
              <w:rPr/>
            </w:pPr>
            <w:r>
              <w:rPr/>
              <w:t xml:space="preserve">(w języku rodzimym i obcym) oraz nowoczesnych technologii (ICT), potrafi analizować własne działania </w:t>
            </w:r>
          </w:p>
          <w:p>
            <w:pPr>
              <w:pStyle w:val="Normal"/>
              <w:rPr/>
            </w:pPr>
            <w:r>
              <w:rPr/>
              <w:t>i projektować dalszy rozwój zawodowy, w kontekście uczenia się przez całe życie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8</w:t>
            </w:r>
          </w:p>
        </w:tc>
      </w:tr>
      <w:tr>
        <w:trPr>
          <w:trHeight w:val="1965" w:hRule="exact"/>
          <w:cantSplit w:val="true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enia znaczenie nauk pedagogicznych i odnosi zdobytą wiedzę do projektowania działań zawodowych, świadomie </w:t>
            </w:r>
          </w:p>
          <w:p>
            <w:pPr>
              <w:pStyle w:val="Normal"/>
              <w:rPr/>
            </w:pPr>
            <w:r>
              <w:rPr/>
              <w:t>i odpowiedzialnie buduje własny warsztat pracy.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3"/>
        <w:gridCol w:w="325"/>
        <w:gridCol w:w="1362"/>
        <w:gridCol w:w="1296"/>
        <w:gridCol w:w="559"/>
        <w:gridCol w:w="273"/>
        <w:gridCol w:w="1827"/>
        <w:gridCol w:w="20"/>
      </w:tblGrid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dstawowe pojęcia związane z pedagogiką medialną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ME_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e komunikacji a odbiór treści medialnych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PME_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 mediów na kształtowanie kompetencji językowych odbiorców treści medialnych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PME_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 mediów na promocję określonych postaw i zachowań społecznych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PME_2</w:t>
            </w:r>
          </w:p>
          <w:p>
            <w:pPr>
              <w:pStyle w:val="Normal"/>
              <w:rPr/>
            </w:pPr>
            <w:r>
              <w:rPr/>
              <w:t>IPEP-2-PPME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jako źródło kreatywnych / twórczych postaw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PME_2</w:t>
            </w:r>
          </w:p>
          <w:p>
            <w:pPr>
              <w:pStyle w:val="Normal"/>
              <w:rPr/>
            </w:pPr>
            <w:r>
              <w:rPr/>
              <w:t>IPEP-2-PPME_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a jako źródło postaw negatywnych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ME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czenie reportażu jako szczególnej formy twórczości dziennikarskiej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ME_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tainment w mediach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ME_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otyzm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ME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dokument – korzyści i zagrożenia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PME_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w edukacji. Film w terapii pedagogicznej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PME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ogika medialna w przestrzeni edukacyjnej szkół podstawowej i ponadpodstawowej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PME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dagogika medialna w dobie ekspansji mediów elektronicznych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PME_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zwania pedagogiki medialnej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PME_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kcje pedagogiki medialnej: diagnostyczna, eksplikacyjna, prognostyczna i praktyczna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PME_4</w:t>
            </w:r>
          </w:p>
          <w:p>
            <w:pPr>
              <w:pStyle w:val="Normal"/>
              <w:rPr/>
            </w:pPr>
            <w:r>
              <w:rPr/>
              <w:t>IPEP-2-PPME_7</w:t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uk T., Pedagogika medialna, Kraków – Katowice 2014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emienicki B. (red.), Pedagogika medialna, t. i II, Warszawa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oguska A., Media globalne – media lokalne. Zagadnienia z obszaru pedagogiki medialnej i edukacji regionalnej, Kraków – Katowice 201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gonowska A., Ptaszek G. (red.), Edukacja medialna w dobie współczesnych zmian kulturowych, społecznych i technologicznych,  Kraków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nkowska G. (red.), Społeczne konteksty edukacji medialnej, Gdańsk 201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pfinger M., Doświadczenie audiowizualne. O mediach w kulturze współczesnej, Warszawa 2003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zerski W., Wawer R. (red.), Nowoczesne media w przestrzeniach edukacyjnych, Lublin 2015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zykier K., Audiowizualne doświadczanie świata. Kontekst międzypokoleniowy, Warszawa 2014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uer Z., Chudziński E., Dziennikarstwo i świat mediów, Kraków 2008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onikowska M., Media a wyzwania XXI wieku, Warszawa 2009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astrzębski J., Na rynku wartości. O mediach i etyce dziennikarskiej, Wrocław 2009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rzelewska D. (red.), Prasa, radio i telewizja w Polsce: zarys dziejów, Warszawa 2001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ras J. (red.), Studia nad mediami i komunikowaniem masowym. Teoria, rynek, społeczeństwo, Toruń 2007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zentacja multimedialna wraz z omówieniem 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ME_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/>
            </w:pPr>
            <w:r>
              <w:rPr/>
              <w:t>TK_14</w:t>
            </w:r>
          </w:p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4</w:t>
            </w:r>
          </w:p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PPME_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zaliczeni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wraz z omówieniem</w:t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4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o kolokwium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bookmarkStart w:id="0" w:name="_GoBack"/>
            <w:bookmarkEnd w:id="0"/>
            <w:r>
              <w:rPr/>
              <w:t xml:space="preserve"> ECTS</w:t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dr M. Kościelniak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Opispolatabeli">
    <w:name w:val="Opis pola tabeli"/>
    <w:basedOn w:val="Normal"/>
    <w:qFormat/>
    <w:pPr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spacing w:before="0" w:after="20"/>
      <w:ind w:left="440" w:right="0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08:00Z</dcterms:created>
  <dc:creator>Mirek</dc:creator>
  <dc:description/>
  <cp:keywords/>
  <dc:language>en-US</dc:language>
  <cp:lastModifiedBy>Mateusz</cp:lastModifiedBy>
  <cp:lastPrinted>2019-04-30T08:53:00Z</cp:lastPrinted>
  <dcterms:modified xsi:type="dcterms:W3CDTF">2020-05-29T18:32:00Z</dcterms:modified>
  <cp:revision>2</cp:revision>
  <dc:subject/>
  <dc:title>MODUŁ KSZTAŁC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