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ologia / IPEP-2-WIK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Ćwiczenia: 15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winien posiadać wiedzę z zakresu psychologii                      i socjologii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na temat wiktymologii jako dziedziny nauki, jej usytuowania w systemie nauk i powiązania z naukami prawnymi i kryminalistyką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IK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wiktymologii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 potrafi przenieść je na grunt wiktymologi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4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ługuje się językiem polskim i poprawnie oraz adekwatnie do wieku uczniów/podopiecznych posługuje się terminologią przedmiotu;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uje pogłębioną wiedzę o bezpieczeństwie i higienie pracy w działalności pedagogicznej, potrafi udzielać pierwszej pomocy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WIK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ind w:left="9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wiktymologicznego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ind w:left="9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8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PEP-2-WIK_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, geneza i podstawy  wiktymolog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 wiktymolog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wiktymolog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czne uwarunkowania rozwoju wiktymolog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i typologia zagrożeń w ujęciu wiktymologiczny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ki i świadomość zagrożeń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ofiary, wiktymności i wiktymiz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ogól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ogólnej - kontynuacj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yka autowiktymiz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izacja dzieci i młodzież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społecz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ologia kryminal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ologia ofia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23" w:leader="none"/>
              </w:tabs>
              <w:rPr/>
            </w:pPr>
            <w:r>
              <w:rPr/>
              <w:t>Rola ofiary w genezie przestępstwa</w:t>
              <w:tab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i wiktymizacji kryminal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zapobiegania wiktymiz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. Hołyst, Wiktymologia. Warszawa 2000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. Bieńkowska, Wiktymologia zarys wykładu. Warszawa 2016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. Kuć, Wiktymologia. Warszawa 2010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L. Falandysz, Wiktymologia. Warszawa 1979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Amin S.M., Ofiara przestępstwa we współczesnych systemach prawnokarnych ze szczególnym uwzględnieniem jurysprudencji Islamu, Toruń 199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Bieńkowska E., Państwowa kompensacja dla ofiar przestępstw, PiP 2008, z. 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  Mazowiecka L., Prawa ofiar przestępstw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Bieńkowska E., Mazowiecka L., Uprawnienia pokrzywdzonego przestępstwem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ndysz L., Wiktymologia, Warszawa 197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Hołyst B., Terroryzm, t. 1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yst., Suicydologia, Warszawa 200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>
                <w:sz w:val="20"/>
                <w:szCs w:val="20"/>
              </w:rPr>
              <w:t>Mazowiecka L. (red.), Wiktymizacja wtórna, Warszawa 201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aszko A., Kogo biją, komu kradną. Przestępczość nie rejestrowana w Polsce i na świecie, Warszawa 2001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5, TK_6, TK_8-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3, TK_7, TK_11-1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8, TK_15, TK_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1, TK_4, TK_15-1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7, TK_1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</w:t>
            </w:r>
            <w:r>
              <w:rPr>
                <w:b w:val="false"/>
              </w:rPr>
              <w:t>(wg planu studiów)</w:t>
            </w:r>
            <w:r>
              <w:rPr/>
              <w:t xml:space="preserve"> z nauczycielem </w:t>
            </w:r>
            <w:r>
              <w:rPr>
                <w:b w:val="false"/>
              </w:rPr>
              <w:t xml:space="preserve">( tzw. kontaktowe)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  <w:t xml:space="preserve">( np. przygotowanie do zajęć, czytanie wskazanej literatury, przygotowanie do egzaminu, inne)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tanie wskazanej literatury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a  przedmiotu </w:t>
            </w:r>
            <w:r>
              <w:rPr>
                <w:b w:val="false"/>
              </w:rPr>
              <w:t>(liczba punktów, którą student uzyskuje na zajęciach wymagających bezpośredniego udziału nauczyciela oraz w ramach zajęć o charakterze praktycznym – laboratoryjne, projektowe, itp.)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3:59:00Z</dcterms:created>
  <dc:creator>Mirek</dc:creator>
  <dc:description/>
  <cp:keywords/>
  <dc:language>en-US</dc:language>
  <cp:lastModifiedBy>Mateusz</cp:lastModifiedBy>
  <dcterms:modified xsi:type="dcterms:W3CDTF">2020-05-30T10:42:00Z</dcterms:modified>
  <cp:revision>14</cp:revision>
  <dc:subject/>
  <dc:title>MODUŁ KSZTAŁCENIA</dc:title>
</cp:coreProperties>
</file>