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4/IPEP-2-SEMM 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metodologii nauk społecznych. Umiejętność redagowania i edytowania tekstów zgodnych z wymaganym stylem.</w:t>
            </w:r>
          </w:p>
          <w:p>
            <w:pPr>
              <w:pStyle w:val="Normal"/>
              <w:rPr/>
            </w:pPr>
            <w:r>
              <w:rPr/>
              <w:t>Zdolność samodzielnego poszukiwania adekwatnych do wskazanego tematu źródeł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zasadami redagowania tekstów naukowych. Przygotowanie do samodzielnego opracowywania wybranych narzędzi do badań uwzględniających przyjęte założenia metodologiczne. </w:t>
            </w:r>
          </w:p>
          <w:p>
            <w:pPr>
              <w:pStyle w:val="Normal"/>
              <w:rPr/>
            </w:pPr>
            <w:r>
              <w:rPr/>
              <w:t>Uwrażliwienie na normy etyczne i prawne związane z własnością intelektual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dobiera i opracowuje narzędzia do badań , zgodnie z przyjętymi celami, problemami, zmiennymi oraz wskaźnik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dobierać i właściwe wykorzystać źródła literaturowe i internetowe do będącego przedmiotem pracy – problem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uje własne teksty, posługując się wiedzą m.in. na temat ich struktury, języka, sporządzania przypisów i oznaczania cytowań oraz wskazówkami prowadząc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  <w:r>
              <w:rPr>
                <w:color w:val="000000"/>
                <w:lang w:eastAsia="en-US"/>
              </w:rPr>
              <w:t>posiada pogłębione umiejętności badawcze pozwalające na analizowanie przykładów bad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bór i zasady opracowywania narzędzi do badań. Analiza przykładowych narzędzi pod kątem ich mocnych i słabych str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Źródła literaturowe i internetowe dotyczące wybranego problemu – sposoby poszukiwania i kryteria oceny adekwat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ezentacja i omówienie tekstów przygotowanych przez studentów na wskazane tematy (mieszczące się w obrębie problematyki prac dyplomow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owanie tekstów naukowych, m.in. ich struktura, język, sporządzanie przypisów i oznaczanie cyt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warunkowania prawne i etyczne związane z własnością intelektu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Sztumski J., Wstęp do metod i technik badań społecznych, Kato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kubowski J. (red. nauk.), Zastosowania metod statystycznych w badaniach naukowych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T. Bauman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Stupnicki R., Analiza i prezentacja danych ankietowych, Warszawa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Urbaniak-Zając D., Kos E., Badania jakościowe w pedagogice: wywiad narracyjny i obiektywna hermeneutyka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czterech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opracowanie narzędzia badawczego, pozwalającego zrealizować przyjęte w projekcie metodologicznym badań własnych założenia,</w:t>
            </w:r>
          </w:p>
          <w:p>
            <w:pPr>
              <w:pStyle w:val="Normal"/>
              <w:rPr/>
            </w:pPr>
            <w:r>
              <w:rPr/>
              <w:t>- przygotowanie trzech tekstów na wskazane przez prowadzącego tematy (odpowiadające problematyce podejmowanej w pracy dyplomowe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i uwzględniania informacji zwrotnych prowadzącego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4:00Z</dcterms:created>
  <dc:creator>`</dc:creator>
  <dc:description/>
  <cp:keywords/>
  <dc:language>en-US</dc:language>
  <cp:lastModifiedBy>Komputer</cp:lastModifiedBy>
  <dcterms:modified xsi:type="dcterms:W3CDTF">2020-05-29T13:31:00Z</dcterms:modified>
  <cp:revision>24</cp:revision>
  <dc:subject/>
  <dc:title>Nazwa przedmiotu:</dc:title>
</cp:coreProperties>
</file>