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a opieki/IPEP-2-TO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Ćwiczenia: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psychologii i pedagogiki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i pojęciami z zakresu opieki i jej genez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mówienie zagadnień związanych ze sprawowaniem opieki i jej podmiot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na temat specyfiki pracy w wybranych instytucjach opie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umiejętności projektowania działań opiekuńcz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6"/>
      </w:tblGrid>
      <w:tr>
        <w:trPr>
          <w:trHeight w:val="615" w:hRule="atLeast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porządkowaną wiedzę na temat opieki i jej genezy. Charakteryzuje podmioty w relacji opiekuńczej i dokonuje jej charakterystyki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uje zasady  i dobre praktyki w zakresie bezpieczeństwa i higieny pracy w instytucjach opiekuńczych związane z pełnieniem opieki oraz charakteryzuje zakres odpowiedzialności prawnej opiekuna za podopiecznego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w świecie zwierząt, geneza i rozwój opieki w społeczeństwach ludzk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opieki, opieka jako pomoc, stosunek opiekuńczy, system opieki, funkcje i rodzaje opieki, cele opieki, zakres opie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cja opiekuńcza i jej charakterystyka, strony w relacji opiekuńczej (opiekun i podopieczny); Trudności w pracy opieku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nności opiekuńcze, ich istota, klasyfikacja i zasady sprawowania opie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instytucje opiekuńcze i  ich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ąbrowski Z., Pedagogika opiekuńcza w zarysie, Olsztyn 2000.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elm A.: „Węzłowe problemy pedagogiki opiekuńczej”  Warszawa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ągiel J. i Badora S. (red.): „Formy opieki, wychowania i wsparcia”, Opole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Jundziłł E. i Pawłowska R. (red.): „Pedagogika opiekuńcza” Gdańsk 2008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iedroń M., Prokosz M. (red.), Teoretyczne i praktyczne aspekty współczesnej pedagogiki opiekuńczej, Toruń 200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ąbrowski Z., Kulpiński F., Pedagogika opiekuńcza, historia, teoria, terminologia. Olsztyn 200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ciucki L., Opieka nad małoletnim, Warszawa 199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elmaszuk Z.W.(red.): „Współczesne kierunki w opiece nad dzieckiem”, Warszawa 199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TK_03,</w:t>
            </w:r>
          </w:p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zalecanej literatury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dza i umiejętności:</w:t>
            </w:r>
          </w:p>
          <w:p>
            <w:pPr>
              <w:pStyle w:val="Normal"/>
              <w:rPr/>
            </w:pPr>
            <w:r>
              <w:rPr/>
              <w:t>100% – 93 %  pkt. – ocena 5,0; znakomity stopień osiągnięcia efektów uczenia się w zakresie wiedzy i umiejętności ujętych w karcie przedmiotu.</w:t>
            </w:r>
          </w:p>
          <w:p>
            <w:pPr>
              <w:pStyle w:val="Normal"/>
              <w:rPr/>
            </w:pPr>
            <w:r>
              <w:rPr/>
              <w:t>92% – 85%  pkt. – ocena 4,5; bardzo dobry stopień osiągnięcia efektów uczenia się w zakresie wiedzy i umiejętności ujętych w karcie przedmiotu.</w:t>
            </w:r>
          </w:p>
          <w:p>
            <w:pPr>
              <w:pStyle w:val="Normal"/>
              <w:rPr/>
            </w:pPr>
            <w:r>
              <w:rPr/>
              <w:t>84% - 77%  pkt. – ocena 4,0; dobry stopień osiągnięcia efektów uczenia się w zakresie wiedzy i umiejętności ujętych w karcie przedmiotu.</w:t>
            </w:r>
          </w:p>
          <w:p>
            <w:pPr>
              <w:pStyle w:val="Normal"/>
              <w:rPr/>
            </w:pPr>
            <w:r>
              <w:rPr/>
              <w:t xml:space="preserve">76% - 69%  pkt. – ocena 3,5; zadawalający stopień osiągnięcia efektów uczenia się w zakresie wiedzy i umiejętności ujętych w karcie przedmiotu, </w:t>
            </w:r>
            <w:r>
              <w:rPr>
                <w:bCs/>
              </w:rPr>
              <w:t>ale ze znacznymi niedociągnięciami.</w:t>
            </w:r>
          </w:p>
          <w:p>
            <w:pPr>
              <w:pStyle w:val="Normal"/>
              <w:rPr/>
            </w:pPr>
            <w:r>
              <w:rPr/>
              <w:t xml:space="preserve">68% – 60%  pkt. – ocena 3,0; zadawalający stopień osiągnięcia efektów uczenia się w zakresie wiedzy i umiejętności ujętych w karcie przedmiotu, </w:t>
            </w:r>
            <w:r>
              <w:rPr>
                <w:bCs/>
              </w:rPr>
              <w:t>z licznymi błędam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59%  pkt. i mniej – ocena 2,0; </w:t>
            </w:r>
            <w:r>
              <w:rPr>
                <w:iCs/>
              </w:rPr>
              <w:t>ni</w:t>
            </w:r>
            <w:r>
              <w:rPr/>
              <w:t>ezadawalający stopień osiągnięcia efektów uczenia się w zakresie wiedzy i umiejętności ujętych w karcie przedmiot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je społeczne:</w:t>
            </w:r>
          </w:p>
          <w:p>
            <w:pPr>
              <w:pStyle w:val="Normal"/>
              <w:rPr/>
            </w:pPr>
            <w:r>
              <w:rPr/>
              <w:t>Skala określa nabycie przez studenta kompetencji społecznych ujętych w karcie przedmiotu; obejmuje 10 punktów, student otrzymuje zaliczenie przedmiotu po uzyskaniu 6 i więcej punktów z zakresu kompetencji społecznych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Student w bardzo wysokim stopniu opanował zdolność komunikacji z innymi (5 pkt.) a także podejmuje aktywną i efektywną współpracę w trakcie wykonywania zadań zespołowych (5 pkt.)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Student sprawnie komunikuje się z innymi (4 pkt.), a także aktywnie współpracuje w wykonywaniu zadań zespołowych (4 pkt.)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Student ma trudności w komunikacji z innymi (3 pkt.), w większości podejmuje współpracę w trakcie wykonywania zadań zespołowych (3 pkt.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Student ma duże trudności w komunikacji z innymi (2 pkt.) a także w większości nie podejmuje współpracy w trakcie wykonywania zadań zespołowych (2 pkt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: Egzamin pisemny</w:t>
            </w:r>
          </w:p>
          <w:p>
            <w:pPr>
              <w:pStyle w:val="Normal"/>
              <w:rPr/>
            </w:pPr>
            <w:r>
              <w:rPr/>
              <w:t>Student otrzymuje ocenę końcową w oparciu o następującą skalę procentową:</w:t>
            </w:r>
          </w:p>
          <w:p>
            <w:pPr>
              <w:pStyle w:val="Normal"/>
              <w:rPr/>
            </w:pPr>
            <w:r>
              <w:rPr/>
              <w:t>100% – 93 % pkt. – ocena 5,0</w:t>
            </w:r>
          </w:p>
          <w:p>
            <w:pPr>
              <w:pStyle w:val="Normal"/>
              <w:rPr/>
            </w:pPr>
            <w:r>
              <w:rPr/>
              <w:t>92% – 85% pkt. – ocena 4,5</w:t>
            </w:r>
          </w:p>
          <w:p>
            <w:pPr>
              <w:pStyle w:val="Normal"/>
              <w:rPr/>
            </w:pPr>
            <w:r>
              <w:rPr/>
              <w:t>84% - 77% pkt. – ocena 4,0</w:t>
            </w:r>
          </w:p>
          <w:p>
            <w:pPr>
              <w:pStyle w:val="Normal"/>
              <w:rPr/>
            </w:pPr>
            <w:r>
              <w:rPr/>
              <w:t>76% - 69% pkt. – ocena 3,5</w:t>
            </w:r>
          </w:p>
          <w:p>
            <w:pPr>
              <w:pStyle w:val="Normal"/>
              <w:rPr/>
            </w:pPr>
            <w:r>
              <w:rPr/>
              <w:t>68% – 60% pkt. – ocena 3,0</w:t>
            </w:r>
          </w:p>
          <w:p>
            <w:pPr>
              <w:pStyle w:val="Normal"/>
              <w:rPr/>
            </w:pPr>
            <w:r>
              <w:rPr/>
              <w:t>59% pkt. i mniej– ocena 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48:00Z</dcterms:created>
  <dc:creator>`</dc:creator>
  <dc:description/>
  <cp:keywords/>
  <dc:language>en-US</dc:language>
  <cp:lastModifiedBy>MS</cp:lastModifiedBy>
  <dcterms:modified xsi:type="dcterms:W3CDTF">2020-06-03T12:22:00Z</dcterms:modified>
  <cp:revision>7</cp:revision>
  <dc:subject/>
  <dc:title>Nazwa przedmiotu:</dc:title>
</cp:coreProperties>
</file>