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</w:t>
      </w:r>
    </w:p>
    <w:tbl>
      <w:tblPr>
        <w:tblW w:w="8981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27"/>
        <w:gridCol w:w="6154"/>
      </w:tblGrid>
      <w:tr>
        <w:trPr>
          <w:trHeight w:val="612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OPIS MODUŁU KSZTAŁCENIA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unek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kształc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i</w:t>
            </w:r>
          </w:p>
        </w:tc>
      </w:tr>
      <w:tr>
        <w:trPr>
          <w:trHeight w:val="23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 kształc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rowadzenia studiów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cjonarne</w:t>
            </w:r>
          </w:p>
        </w:tc>
      </w:tr>
      <w:tr>
        <w:trPr>
          <w:trHeight w:val="24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/kod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burzenia rozwoju i zachowania/ IPEP-2-ZRZ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studiów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estr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eci</w:t>
            </w:r>
          </w:p>
        </w:tc>
      </w:tr>
      <w:tr>
        <w:trPr>
          <w:trHeight w:val="39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 godzin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:  15              Ćwiczenia: 15               Projekty/seminaria:</w:t>
            </w:r>
          </w:p>
        </w:tc>
      </w:tr>
      <w:tr>
        <w:trPr>
          <w:trHeight w:val="3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unktów ECTS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w tym 1 praktyczny)</w:t>
            </w:r>
          </w:p>
        </w:tc>
      </w:tr>
      <w:tr>
        <w:trPr>
          <w:trHeight w:val="38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ący przedmio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swojona wiedza z zakresu psychologii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wojowej i osobowości, psychologii klinicznej, propedeutyki psychoterapii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(cele) przedmiotu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enie, na pierwszych zajęciach, zasad dotyczących BHP obowiązujących podczas zajęć dydaktycznych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omówienie etiologii zaburzeń rozwoju i zachowania w świetle literatury przedmiotu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oznanie studentów z typologią zaburzeń rozwoju i zachowania, scharakteryzowanie rodzajów zaburzeń i ich symptomów,</w:t>
            </w:r>
          </w:p>
        </w:tc>
      </w:tr>
      <w:tr>
        <w:trPr>
          <w:trHeight w:val="692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omówienie niektórych metod terapeutycznych stosowanych w zaburzeniach rozwoju  i zachowania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mówienie  problematyki związanej z etyką zawodową pedagogów pracujących z dziećmi z zaburzeniami rozwoju i zachowania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3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284"/>
        <w:gridCol w:w="3183"/>
        <w:gridCol w:w="3516"/>
      </w:tblGrid>
      <w:tr>
        <w:trPr>
          <w:trHeight w:val="615" w:hRule="atLeast"/>
        </w:trPr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540" w:hRule="atLeast"/>
        </w:trPr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 efektów uczenia się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osiągnięcia efektów uczenia się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niesienie do efektów uczenia się  dla kierunku studi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trafi posługiwać się specjalistycznym językiem w celu diagnozowania i projektowania programu terapeutycznego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opanował wiedzę z zakresu etiologii zaburzeń rozwoju i zachowania, również potrafi scharakteryzować objawy  zaburzeń rozwoju i zachowani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trafi wskazać i uzasadnić wybór metody terapii   adekwatnie do problemów podopiecznego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0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1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sługuje się specjalistycznym  językiem w  programowaniu działań profilaktycznych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1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K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spółpracować z rodzinami podopiecznych i innymi specjalistami realizując program terapeutyczny. Kreatywnie podejmuje wyzwania zawodow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W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U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PED_K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2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243"/>
        <w:gridCol w:w="6113"/>
        <w:gridCol w:w="1626"/>
      </w:tblGrid>
      <w:tr>
        <w:trPr>
          <w:trHeight w:val="615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kształce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40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tiologia zaburzeń rozwoju i zachowania. Rodzaje zaburzeń; objawy, ich natężenie oraz potencjalne skutki dla dalszego rozwoju jednostki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1, IPEP-2-ZRZM_02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sowane metody wspomagania i terapii w zaburzeniach rozwoju. Współpraca z innymi specjalistami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3, IPEP-2-ZRZM_04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pedagogiczna z podopiecznym ujawniającym trudności wychowawcze. Metody terapii stosowane w zaburzeniach zachowania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3, IPEP-2-ZRZM_05, IPEP-2-ZRZM_04,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osowywanie metod pracy z dziećmi, młodzieżą i osobami dorosłymi do  problemów z jakimi się zmagają. Profilaktyka w  zaburzeniach  rozwoju i zachowania ze szczególnym uwzględnieniem aspektu edukacyjnego, opiekuńczego i wychowawczego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4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5,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z rodzicami dzieci ujawniających zaburzenia rozwoju  lub  zachowania. Podejmowanie działalności na rzecz podopiecznych w ich środowisku rodzinnym, rówieśniczym i szerszym społecznym. Psychoedukacja rodziców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żądane cechy osobowości pedagoga predysponujące go do pracy z osobami o zaburzonym rozwoju lub z zaburzeniami zachowania. Zasady i normy etyczne obowiązujące w pracy pedagoga – terapeuty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5, IPEP-2-ZRZM_04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1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07"/>
        <w:gridCol w:w="6674"/>
      </w:tblGrid>
      <w:tr>
        <w:trPr>
          <w:trHeight w:val="615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A. Franczyk, Katarzyna Krajewska, Program psychostymulacji dzieci w wieku przedszkolnym z deficytami i zaburzeniami rozwoju, Kraków 2017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. Marcelli (współpraca D. Cohen), Psychopatologia wieku dziecięcego, Wrocław 201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R. A. Barkley, Zbuntowane dzieci. Ocena terapeutyczna oraz program pracy z rodzicami. Podręcznik kliniczny, Kraków 2015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ałgorzata Mikołajczak, Wspomaganie rozwoju dziecka z autyzmem i zespołem Aspergera. Poradnik dla rodziców i terapeutów, Warszawa 2017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ają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R.C. Carson, J.N. Butcher, S. Mineka, Psychologia zaburzeń, Gdańsk 2003 tom 1,2/(wybrane rozdziały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. Eliot, Co tam się dzieje? Jak rozwija się umysł w pierwszych pięciu latach życia, Poznań 200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C. Hillenbrand, Pedagogika zaburzeń zachowania, Gdańsk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B. Kaja, Zarys terapii dziecka, Bydgoszcz 20017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. Kowalik, Psychologia rehabilitacji, Warszawa 2007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I. Obuchowska (red.) Dziecko niepełnosprawne w rodzinie, Warszawa 2001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J. Rola, Upośledzenie umysłowe jako czynnik ryzyka dla depresji dziecięcej, Warszawa1996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. Twardowski, Wspomaganie rozwoju dzieci z rzadkimi chorobami chromosomowymi, Poznań 2008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1" w:type="dxa"/>
        <w:jc w:val="left"/>
        <w:tblInd w:w="16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423"/>
        <w:gridCol w:w="1780"/>
        <w:gridCol w:w="1917"/>
        <w:gridCol w:w="1914"/>
        <w:gridCol w:w="1947"/>
      </w:tblGrid>
      <w:tr>
        <w:trPr>
          <w:trHeight w:val="615" w:hRule="atLeast"/>
        </w:trPr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mbol efektu uczenia się dla przedmiot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mbol treści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ztałcenia realizowanych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rakcie zaję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i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 oceniani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ocen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,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,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pisemna</w:t>
            </w:r>
          </w:p>
        </w:tc>
      </w:tr>
      <w:tr>
        <w:trPr>
          <w:trHeight w:val="5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,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pisemna i ustna</w:t>
            </w:r>
          </w:p>
        </w:tc>
      </w:tr>
      <w:tr>
        <w:trPr>
          <w:trHeight w:val="5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,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pisemna i ustna</w:t>
            </w:r>
          </w:p>
        </w:tc>
      </w:tr>
      <w:tr>
        <w:trPr>
          <w:trHeight w:val="5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EP-2-ZRZM_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_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, ćwicze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pisemna i ustn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3439"/>
        <w:gridCol w:w="2657"/>
        <w:gridCol w:w="2679"/>
      </w:tblGrid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aktywności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odziny zajęć z nauczyciele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dz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aca własna student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dz. 4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zytanie literatury przedmiot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Opracowanie schematu zajęć do wybranej metody terapeutycznej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bookmarkStart w:id="0" w:name="_GoBack"/>
            <w:bookmarkEnd w:id="0"/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rzygotowanie się do egzamin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Łączny nakład pracy student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kład pracy studenta związany z zajęciami o charakterze praktycznym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kład pracy związany z zajęciami wymagającymi bezpośredniego udziału nauczycieli akademickich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ECTS</w:t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II. Zasady wyliczania nakładu pracy studenta</w:t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udia stacjonar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%  x 1 ECTS = godziny wymagające bezpośredniego udziału nauczyc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%  x 1 ECTS = godziny poświęcone przez studenta na pracę własn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udia niestacjonar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%  x 1 ECTS = godziny wymagające bezpośredniego udziału nauczyc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%  x 1 ECTS = godziny poświęcone przez studenta na pracę własn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aktyka zawod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%  x 1 ECTS = godziny wymagające bezpośredniego udziału nauczyc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jęcia praktyczne na kierunku pielęgniarst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%  x 1 ECTS = godziny wymagające bezpośredniego udziału nauczyc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zadawalająca wiedza, umiejętności, kompetenc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e karty opisu prze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dr Maria Molic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dził  pod względem formalnym (koordynator przedmiotu): mgr K. Boro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ił (Dyrektor Instytutu):  dr M. Kościelni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;Times New Roman" w:cs=";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18:00Z</dcterms:created>
  <dc:creator>MS</dc:creator>
  <dc:description/>
  <cp:keywords/>
  <dc:language>en-US</dc:language>
  <cp:lastModifiedBy>TD</cp:lastModifiedBy>
  <dcterms:modified xsi:type="dcterms:W3CDTF">2020-06-10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