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ależnienia i metody terapii / IPEP-2-PTU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5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możliwymi formami terapii osób uzależnionych oraz ich blisk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1"/>
        <w:gridCol w:w="283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uje pojęcia z zakresu profilaktyki  oraz terapii uzależnień: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sychospołeczne funkcjonowanie osób uzależnionych i grup ryzyka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wybrane modele terapii uzależnień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uje, projektuje i realizuje działania profilaktyczne; obserwuje zachowania społeczne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uje współuzależnienie (przyczyny, przebieg, objawy, wsparcie i pomoc dla osób współuzależnionych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etycznych aspektów pracy z ludźmi uzależnionymi i ich rodzinami; skutecznie i świadomie komunikuje się w sytuacji konfliktowej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rakterystyka podstawowych pojęć z zakresu uzależnień i profilaktyki  oraz terapii uzależnień.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py ryzyka uzależnień; charakterystyka psychospołecznego funkcjonowania osoby uzależnionej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modele terapii uzależnień i ich charakterystyka. Media w terap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, projektowanie i realizacja działań profilaktycznych; obserwowanie zachowań społecznych i ich uwarunk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czny aspekty pracy z ludźmi uzależnionymi i ich rodzinami; skuteczne i świadome komunikowanie się; porozumiewanie się w sytuacji konfliktowej; wykorzystanie zdobytej wiedzy psychologicznej do analizy zdarzeń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ierpiałkowska L., </w:t>
            </w:r>
            <w:r>
              <w:rPr>
                <w:iCs/>
              </w:rPr>
              <w:t xml:space="preserve">Alkoholizm. Przyczyny, leczenie, profilaktyka. </w:t>
            </w:r>
            <w:r>
              <w:rPr/>
              <w:t>Poznań2001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</w:t>
            </w:r>
            <w:r>
              <w:rPr>
                <w:bCs/>
              </w:rPr>
              <w:t>Integracyjna psychoterapia uzależnień - teoria i praktyka</w:t>
            </w:r>
            <w:r>
              <w:rPr/>
              <w:t>.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Bez tajemnic. O uzależnieniach i ich leczeniu, Warszawa 2001.</w:t>
            </w:r>
          </w:p>
        </w:tc>
      </w:tr>
      <w:tr>
        <w:trPr>
          <w:trHeight w:val="6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Beck A. T., Wright F., Newman C., Liese B., </w:t>
            </w:r>
            <w:r>
              <w:rPr>
                <w:bCs/>
              </w:rPr>
              <w:t>Terapia poznawcza uzależnień</w:t>
            </w:r>
            <w:r>
              <w:rPr/>
              <w:t>, Kraków 2007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szCs w:val="26"/>
              </w:rPr>
              <w:t xml:space="preserve">Gelso C., Hayes J., </w:t>
            </w:r>
            <w:r>
              <w:rPr>
                <w:bCs/>
                <w:szCs w:val="26"/>
              </w:rPr>
              <w:t>Relacja terapeutyczna</w:t>
            </w:r>
            <w:r>
              <w:rPr>
                <w:szCs w:val="26"/>
              </w:rPr>
              <w:t>, Gdańsk 2004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Grzesiuk L. (red)., Psychoterapia. Szkoły, zjawiska, techniki i specyficzne problemy, Warszawa 1995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, Gdańsk 2006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Miller W.R., Wzmacnianie motywacji do zmiany w terapii nadużywania substancji, 2009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otrowski J., Podstawy toksykologii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piszyl I., Patologie społeczne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ntorski J.(red.), ABC psychologicznej pomocy. Warszawa 19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4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„Poradnika”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stąpi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>: przygotowanie „Poradnika dla pedagogów”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posób komunikacj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rPr/>
            </w:pPr>
            <w:r>
              <w:rPr/>
              <w:t>Zaangażowanie grupy (zadania dla pozostałych zespołów)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truktura wypowiedz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4-25 bardzo dobry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 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27:00Z</dcterms:created>
  <dc:creator>`</dc:creator>
  <dc:description/>
  <cp:keywords/>
  <dc:language>en-US</dc:language>
  <cp:lastModifiedBy>TD</cp:lastModifiedBy>
  <dcterms:modified xsi:type="dcterms:W3CDTF">2020-06-10T17:06:00Z</dcterms:modified>
  <cp:revision>30</cp:revision>
  <dc:subject/>
  <dc:title>Nazwa przedmiotu:</dc:title>
</cp:coreProperties>
</file>