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3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Wykłady:    Ćwiczenia:    Laboratoria:    Projekty/seminaria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Praktyki: 75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Katarzyna Dwornicze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sposób funkcjonowania oraz organizację pracy dydaktycznej szkoły lub placówki systemu oświaty (oraz zadania dydaktyczne w nich realizowane) i opisuje strukturę organizacyjną, cele funkcjonowania oraz rolę placówek i instytucji pedagogicznych, w których odbywa praktyki, zgodnych z wybraną ścieżką dyplomowa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analizuje dokumentację i sposoby jej prowadzenia w miejscu odbywania praktyki, w tym rodzaje dokumentacji działalności dydaktycznej prowadzonej w szkole lub placówce systemu oświat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 i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iedzę o uczestnikach działalności edukacyjnej, wychowawczej, opiekuńczej, terapeutycznej, kulturalnej, pomocowej i innej oraz nawiązuje z nimi kontakt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Potrafi wyciągać wnioski z obserwacji pracy dydaktycznej nauczyciela, jego interakcji z uczniami oraz sposobu planowania i przeprowadzania zajęć dydaktycznych; aktywnie obserwować stosowane przez nauczyciela metody i formy pracy oraz wykorzystywane pomoce dydaktyczne, a także sposoby oceniania uczniów oraz zadawania i sprawdzania pracy domow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U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5"/>
                <w:szCs w:val="25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 warsztat pracy pedagoga. Przygotowuje scenariusz zajęć, spotkania, wydarzenia kulturalnego itp., gromadzi materiały przydatne w pracy pedagoga (odpowiednio do wybranej ścieżki dyplomowania)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zy w działaniach podejmowanych w placówce, instytucji pedagogicznej i oświatowej. Potrafi zaplanować i przeprowadzić pod nadzorem opiekuna praktyk zawodowych serię lekcji lub zajęć (w całości lub we fragmentach), a także spotkań, rozmów w innych instytucjach przy wsparciu lub wcześniejszym przygotowaniu przez opiekuna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rzygotowuje i realizuje projekt edukacyjny dla wybranej grupy uczniów, wychowanków, podopiecznych (w ramach przedmiotu Pedagogika specjalna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trafi analizować, przy pomocy opiekuna praktyk zawodowych oraz nauczycieli akademickich prowadzących zajęcia w zakresie przygotowania psychologiczno-pedagogicznego, sytuacje i zdarzenia pedagogiczne zaobserwowane lub doświadczone w czasie praktyk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3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posób funkcjonowania oraz organizacja pracy dydaktycznej szkoły lub placówki systemu oświaty (oraz zadania dydaktyczne w nich realizowane) i struktura organizacyjna, cele funkcjonowania oraz rola placówek i instytucji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dokumentacji i sposobów jej prowadzenia w miejscu odbywania praktyki, w tym rodzaje dokumentacji działalności dydaktycznej prowadzonej w szkole lub placówce systemu oświa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acja pracy dydaktycznej nauczyciela, jego interakcji z uczniami oraz sposobu planowania i przeprowadzania zajęć dydaktycznych; obserwacja stosowanych przez nauczyciela metod i form pracy oraz wykorzystywanych pomocy dydaktycznych, a także sposoby oceniania uczniów oraz zadawania i sprawdzania pracy dom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. Gromadzenia materiałów przydatnych w pracy pedagog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3_0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ziałania podejmowane w placówce, instytucji pedagogicznej i oświatowej. Planowanie i prowadzenie serii lekcji lub zajęć, a także spotkań, rozmów w wybranych instytucja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3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jekt edukacyjny dla wybranej grupy uczniów, wychowanków, podopi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enie dokumentacji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sytuacji i zdarzeń pedagogicznych zaobserwowanych lub doświadczonych w czasie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1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5.Praktyk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. Realizacja zadań w miejscu odbywania praktyk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one/niezalicz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udent realizuje praktykę zawodową w dowolnie wybranej placówce określonej w regulaminie praktyk zawodowych (75 godz.) w tym (w wymiarze 10 godzin) w korelacji z przedmiotem ujętym w planie studiów: Pedagogika specjalna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przedmiotu Pedagogika specjalna (częściowo zintegrowanego z realizacją praktyk zawodowych),</w:t>
            </w:r>
          </w:p>
          <w:p>
            <w:pPr>
              <w:pStyle w:val="Normal"/>
              <w:rPr/>
            </w:pPr>
            <w:r>
              <w:rPr/>
              <w:t>- Opinia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z przedmiotu </w:t>
            </w:r>
            <w:r>
              <w:rPr/>
              <w:t>Pedagogika specjalna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pozytywna z przedmiot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pinia wystawiona przez zakładowego opiekuna praktyk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ytywna opinia zakładowego opiekuna praktyk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Dziennik praktyk. Dziennik praktyk powinien być systematycznie wypełniany przez studenta i podpisany przez zakładowego opiekuna praktyk po każdym dniu pobytu w placówce. Po każdym roku student wypełnia, znajdującą się w dzienniku, kartę samooceny studenta. Dziennik praktyk stanowi własność studenta. Student zobowiązany jest rzetelnie wypełniać dziennik praktyk z dokładnym wyszczególnieniem liczby godzin zajęć obserwowanych, prowadzonych z opiekunem lub samodzielnie, zrealizować treści ujęte w regulaminie praktyki zawodowej, rozpisać w dzienniku pracę własną oraz estetycznie wypełnić dziennik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Portfolio. P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 itp. Po sprawdzeniu przez instytutowego opiekuna praktyki należą one do studenta. Instytutowy opiekun praktyki sprawdza jakość i dobór zgromadzonych materiałów do zrealizowanych treści oraz bierze pod uwagę zaangażowanie i nakład pracy studenta w wykonanie portfolio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dr Katarzyna Dworniczek, dr Małgorzata Dyrdół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mgr Małgorzata Siama 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58:00Z</dcterms:created>
  <dc:creator>`</dc:creator>
  <dc:description/>
  <dc:language>en-US</dc:language>
  <cp:lastModifiedBy>Monika Kościelniak</cp:lastModifiedBy>
  <dcterms:modified xsi:type="dcterms:W3CDTF">2021-02-10T08:58:00Z</dcterms:modified>
  <cp:revision>2</cp:revision>
  <dc:subject/>
  <dc:title>Nazwa przedmiotu:</dc:title>
</cp:coreProperties>
</file>