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4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Praktyki: 7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5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trukturę organizacyjną, cele funkcjonowania i rolę placówek oraz instytucji pedagogicznych, w których odbywa praktyki, zgodnych z wybraną ścieżką dyplomow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 warsztat pracy pedagoga. Przygotowuje scenariusz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zy w działaniach podejmowanych w placówce, instytucji pedagogicznej. Prowadzi całe lub fragmenty zajęć, spotkań, rozmów przy wsparciu lub wcześniejszym przygotowaniu przez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ejmuje refleksję na temat obserwowanych zjawisk i podejmowanych podczas praktyki działań. Jest gotów do skutecznego współdziałania z opiekunem praktyk zawodowych i nauczycielami w celu poszerzania swojej wiedzy dydaktycznej oraz rozwijania umiejętności wychowawczyc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4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y zajęć, spotkania, wydarzenia kulturalnego. Gromadzenie materiałów przydatne w pracy pedagog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gotowanie do prowadzenia zajęć, spotkań, rozmów z odbiorcami działalności instytucji pedagogiczn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bserwacja i refleksje na temat zjawisk i podejmowanych podczas praktyki działań. Poszerzanie wiedzy dydaktycznej oraz rozwijanie umiejętności wychowawczych studen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9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Uzupełnianie dokumentacji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Praktyki: </w:t>
            </w: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75 godz.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tudent otrzymuje zaliczenie na podstawie systematycznie  prowadzonej dokumentacji praktyk (dziennika praktyk i portfolio), pozytywnych ocen opiekunów praktyk z ramienia placówek, w jakich student odbywał praktyki na I oraz II roku studiów. Na końcową ocenę z praktyk zawodowych składają się także oceny z zadań wykonywanych w ramach przedmiotów zintegrowanych z realizacją praktyk zawodowych: Pedagogicznych warsztatów zawodoznawczych (w I i II semestrze studiów), Psychologia rozwoju w biegu życia (w I semestrze studiów) oraz Pedagogika specjalna (w III semestrze studiów)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 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58:00Z</dcterms:created>
  <dc:creator>`</dc:creator>
  <dc:description/>
  <dc:language>en-US</dc:language>
  <cp:lastModifiedBy>Monika Kościelniak</cp:lastModifiedBy>
  <dcterms:modified xsi:type="dcterms:W3CDTF">2021-02-10T08:58:00Z</dcterms:modified>
  <cp:revision>2</cp:revision>
  <dc:subject/>
  <dc:title>Nazwa przedmiotu:</dc:title>
</cp:coreProperties>
</file>