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zne warsztaty zawodoznawcze 1/IPEP-2-PWZ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   Laboratoria: 60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ECTS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Katarzyna Dworniczek</w:t>
            </w:r>
          </w:p>
          <w:p>
            <w:pPr>
              <w:pStyle w:val="Normal"/>
              <w:rPr/>
            </w:pPr>
            <w:r>
              <w:rPr/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winien wykazywać się komunikatywnością, chęcią do pracy w zespole oraz zainteresowaniem różnorodnymi instytucjami, w jakich może odbywać pedagogiczną praktykę zawodową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rzepisami i zasadami BHP obowiązującymi podczas zajęć dydaktycznych oraz w działalności pedagogiczne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Zaznajomienie studentów ze specyfiką pracy pedagoga w różnych instytucjach i placówkach pedagog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ygotowanie studentów do gromadzenia materiału diagnostycznego na temat podopiecznych/wychowanków z wykorzystaniem metod naukowy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drożenie studentów do opracowywania diagnoz indywidual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zygotowanie studentów do pracy z podopiecznym/wychowankiem w zespole specjalistów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worzenie studentom okazji do samodzielnego realizowania fragmentów zajęć z podopiecznymi/wychowank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3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łaściwie prowadzi dokumentację potwierdzającą nabywanie doświadczenia praktycznego w pracy pedagogicznej (m.in. dziennik praktyk, portfolio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1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zna i rozumie zasady projektowania ścieżki własnego rozwoju zawodowego, rolę początkującego nauczyciela, </w:t>
            </w:r>
            <w:r>
              <w:rPr/>
              <w:t>wychowawcy, opiekuna, pomocodawcy</w:t>
            </w:r>
            <w:r>
              <w:rPr>
                <w:i/>
                <w:iCs/>
              </w:rPr>
              <w:t xml:space="preserve"> w szkolnej/</w:t>
            </w:r>
            <w:r>
              <w:rPr/>
              <w:t xml:space="preserve">pedagogicznej </w:t>
            </w:r>
            <w:r>
              <w:rPr>
                <w:i/>
                <w:iCs/>
              </w:rPr>
              <w:t>rzeczywistości, uwarunkowania sukcesu w pracy nauczyciela/</w:t>
            </w:r>
            <w:r>
              <w:rPr/>
              <w:t>pedagoga,</w:t>
            </w:r>
            <w:r>
              <w:rPr>
                <w:i/>
                <w:iCs/>
              </w:rPr>
              <w:t xml:space="preserve"> tematykę oceny jakości pracy nauczyciela/</w:t>
            </w:r>
            <w:r>
              <w:rPr/>
              <w:t>pedagoga</w:t>
            </w:r>
            <w:r>
              <w:rPr>
                <w:i/>
                <w:iCs/>
              </w:rPr>
              <w:t xml:space="preserve"> oraz choroby związane z wykonywaniem zawodu nauczyciela/</w:t>
            </w:r>
            <w:r>
              <w:rPr/>
              <w:t>pedagoga</w:t>
            </w:r>
            <w:r>
              <w:rPr>
                <w:i/>
                <w:iCs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tudent potrafi zaprojektować ścieżkę własnego rozwoju zawodowego. </w:t>
            </w:r>
          </w:p>
          <w:p>
            <w:pPr>
              <w:pStyle w:val="Normal"/>
              <w:rPr>
                <w:color w:val="2E74B5"/>
              </w:rPr>
            </w:pPr>
            <w:r>
              <w:rPr>
                <w:color w:val="2E74B5"/>
              </w:rPr>
              <w:t>Student charakteryzuje  poszczególne obszary pracy pedagogicznej i ich zna ich specyfikę. Ma wiedzę na temat ścieżek dyplomowania możliwych do wyboru w toku dalszej edukacj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2</w:t>
            </w:r>
          </w:p>
          <w:p>
            <w:pPr>
              <w:pStyle w:val="Normal"/>
              <w:jc w:val="center"/>
              <w:rPr/>
            </w:pPr>
            <w:r>
              <w:rPr/>
              <w:t>SMPED_U18</w:t>
            </w:r>
          </w:p>
          <w:p>
            <w:pPr>
              <w:pStyle w:val="Normal"/>
              <w:jc w:val="center"/>
              <w:rPr>
                <w:color w:val="9CC2E5"/>
              </w:rPr>
            </w:pPr>
            <w:r>
              <w:rPr>
                <w:color w:val="9CC2E5"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technikę obserwacyjną, indagacyjną, analizy dokumentów w badaniach diagnostycznych. Wymienia metody, dokonuje ich charakterystyki i podaje możliwe zastosowania. Sporządza pracę diagnostyczn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7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Student wskazuje na specyfikę i zadania wybranych instytucji i placówek pedagogicznych. </w:t>
            </w:r>
            <w:r>
              <w:rPr>
                <w:i/>
                <w:iCs/>
              </w:rPr>
              <w:t>Zna i rozumie zagadnienie prawa wewnątrzszkolnego, podstawę programową w kontekście programu nauczania oraz działania wychowawczo-profilaktyczne, tematykę oceny jakości działalności szkoły lub placówki systemu oświaty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Student potrafi wybrać program nauczania zgodny z wymaganiami podstawy programowej i dostosować go do potrzeb edukacyjnych uczniów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SMPED</w:t>
            </w:r>
            <w:r>
              <w:rPr>
                <w:sz w:val="25"/>
                <w:szCs w:val="25"/>
              </w:rPr>
              <w:t xml:space="preserve"> _W08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              </w:t>
            </w:r>
            <w:r>
              <w:rPr/>
              <w:t>SMPED_</w:t>
            </w:r>
            <w:r>
              <w:rPr>
                <w:sz w:val="25"/>
                <w:szCs w:val="25"/>
              </w:rPr>
              <w:t>U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omawia strukturę organizacyjną, cele funkcjonowania i rolę, jaką pełni pedagog w wybranych placówkach i instytucjach pedagogicznych na podstawie doświadczeń zdobytych podczas praktyk zawodowych. </w:t>
            </w:r>
            <w:r>
              <w:rPr>
                <w:i/>
                <w:iCs/>
              </w:rPr>
              <w:t>Zna i rozumie rolę nauczyciela i koncepcje pracy nauczyciela, nauczycielską pragmatykę zawodową – prawa i obowiązki nauczycieli, zasady odpowiedzialności prawnej opiekuna, nauczyciela, wychowawcy i za bezpieczeństwo oraz ochronę zdrowia uczniów,</w:t>
            </w:r>
            <w:r>
              <w:rPr/>
              <w:t xml:space="preserve"> wychowanków, podopiecznych, klientów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Student potrafi formułować oceny etyczne związane z wykonywaniem zawodu nauczyciela</w:t>
            </w:r>
            <w:r>
              <w:rPr/>
              <w:t>, wychowawcy, opiekuna, pomocodawcy na podstawie obserwacji i wywiadów/rozmów przeprowadzonych w czasie praktyk zawodow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 _W03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W04</w:t>
            </w:r>
          </w:p>
          <w:p>
            <w:pPr>
              <w:pStyle w:val="Normal"/>
              <w:jc w:val="center"/>
              <w:rPr/>
            </w:pPr>
            <w:r>
              <w:rPr/>
              <w:t>SMPED _W11</w:t>
            </w:r>
          </w:p>
          <w:p>
            <w:pPr>
              <w:pStyle w:val="Normal"/>
              <w:jc w:val="center"/>
              <w:rPr/>
            </w:pPr>
            <w:r>
              <w:rPr/>
              <w:t>SMPED _U01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SMPED 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WZ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highlight w:val="green"/>
              </w:rPr>
              <w:t xml:space="preserve">Poprawnie opracowuje scenariusz zajęć. Student </w:t>
            </w:r>
            <w:r>
              <w:rPr>
                <w:highlight w:val="green"/>
                <w:u w:val="single"/>
              </w:rPr>
              <w:t>przy wsparciu opiekuna praktyk</w:t>
            </w:r>
            <w:r>
              <w:rPr>
                <w:highlight w:val="green"/>
              </w:rPr>
              <w:t xml:space="preserve"> prowadzi fragmenty zajęć z uwzględnieniem wskazanych odbiorców i celów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Student jest gotów do współpracy z nauczycielami i specjalistami w celu doskonalenia swojego warsztatu pracy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Student jest gotów do pogłębiania wiedzy pedagogicz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MPED_U19 </w:t>
            </w:r>
          </w:p>
          <w:p>
            <w:pPr>
              <w:pStyle w:val="Normal"/>
              <w:jc w:val="center"/>
              <w:rPr/>
            </w:pPr>
            <w:r>
              <w:rPr/>
              <w:t>SMPED_K01</w:t>
            </w:r>
          </w:p>
          <w:p>
            <w:pPr>
              <w:pStyle w:val="Normal"/>
              <w:jc w:val="center"/>
              <w:rPr/>
            </w:pPr>
            <w:r>
              <w:rPr/>
              <w:t>SMPED_K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27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K_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oznawanie zasad prowadzenia dokumentacji potwierdzającej nabywanie doświadczenia praktycznego w pracy pedagogicznej np. dziennika praktyk oraz gromadzenia materiałów pedagoga np. w portfoli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znawanie własnych predyspozycji do zawodu </w:t>
            </w:r>
            <w:r>
              <w:rPr>
                <w:color w:val="2E74B5"/>
              </w:rPr>
              <w:t xml:space="preserve">(praca na zasobach) </w:t>
            </w:r>
            <w:r>
              <w:rPr/>
              <w:t xml:space="preserve">i ich rozwijanie poprzez działania praktyczne i aktywność w zespole, poznawanie zagrożeń związanych z wykonywaniem zawodu pedagoga/nauczyciela. </w:t>
            </w:r>
            <w:r>
              <w:rPr>
                <w:color w:val="2E74B5"/>
              </w:rPr>
              <w:t>Charakterystyka poszczególnych obszarów pracy pedagogicznej oraz ich specyfika (w tym wybrane narzędzia pracy pedagoga). Ścieżki dyplomowania realizowane na studiach II stop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ka obserwacyjna, indagacyjna i analizy dokumentów w badaniach diagnostycznych. Metody, ich charakterystyka i możliwe zastosowania. Przygotowanie do sporządzania monografii instytucji (w tym działań diagnostycznych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tkania z przedstawicielami wybranych placówek i instytucji pedagogicznych/oświatowych (m.in. szkoły, świetlicy środowiskowej, warsztatu terapii zajęciowej, żłobka). Zapoznanie z ich specyfiką, zadaniami, wyzwaniami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zyty studyjne w wybranych placówkach i instytucjach pedagogicznych. Prezentacja struktury organizacyjnej, celów funkcjonowania i roli, jaką pełni w nich pedagog (w tym odpowiedzialności prawnej i dylematów etycznych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wadzenie fragmentów zajęć z uwzględnieniem wskazanych odbiorców i celów we współpracy z nauczycielami i specjalistami. Zasady opracowania scenariusza zajęć i pogłębianie wiedzy w tym zakresi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2F5496"/>
              </w:rPr>
              <w:t>Krajewska B., Instytucje wsparcia dziecka i rodziny. Zagadnienia podstawowe, Karków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F5496"/>
              </w:rPr>
            </w:pPr>
            <w:r>
              <w:rPr>
                <w:color w:val="2F5496"/>
              </w:rPr>
              <w:t>Badora S., Brągiel J., Marzec D., Rodzina i formy jej wspomagania, Kraków 200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2F5496"/>
              </w:rPr>
              <w:t>Badora S., Brągiel J. (red.), Formy opieki, wychowania i wsparcia w zreformowanym systemie pomocy społecznej, Opole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F5496"/>
              </w:rPr>
            </w:pPr>
            <w:r>
              <w:rPr>
                <w:color w:val="2F5496"/>
              </w:rPr>
              <w:t>Ciczkowska-GiedziunM., Kantowicz E., Pedagogika społeczna wobec problemów współczesnej rodziny. Polska pedagogika społeczna na początku XXI wieku, Toruń 201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2F5496"/>
              </w:rPr>
            </w:pPr>
            <w:r>
              <w:rPr>
                <w:color w:val="2F5496"/>
              </w:rPr>
              <w:t>Ujednolicone teksty następujących aktów prawnych: Ustawa o systemie pomocy społecznej, Ustawa o systemie oświaty, Prawo oświatowe, Ustawa o wspieraniu rodziny i systemie pieczy zastępczej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Kolankiewicz M. (red.), Zagrożone dzieciństwo. Rodzinne i instytucjonalne formy opieki, Warszawa 199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Matyjas B., Stojecka-Zuber R. (red.) Opieka i wychowanie w rodzinie, szkole i środowisku, Kielce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Szczepanik R., Wawrzyniak J., Opieka i wychowanie w instytucjach wsparcia społecznego. Diagnoza i kierunki rozwoju, Łódź 201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Wosik-Kawala D. (red.), Rodzinne i instytucjonalne środowiska opiekuńczo-wychowawcze, Lublin 201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Argyle M., Psychologia stosunków międzyludzkich, Warszawa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2F5496"/>
              </w:rPr>
            </w:pPr>
            <w:r>
              <w:rPr>
                <w:color w:val="2F5496"/>
              </w:rPr>
              <w:t>Berne E., W co grają ludzie: psychologia stosunków międzyludzkich, Warszawa 2006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jc w:val="both"/>
              <w:rPr>
                <w:color w:val="2F5496"/>
              </w:rPr>
            </w:pPr>
            <w:r>
              <w:rPr>
                <w:color w:val="2F5496"/>
              </w:rPr>
              <w:t>Walc W., Szluz B., Marczykowska I., Opieka i pomoc społeczna wobec wyzwań współczesności, Rzeszów 2008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60"/>
              <w:contextualSpacing/>
              <w:jc w:val="both"/>
              <w:rPr>
                <w:color w:val="2F5496"/>
              </w:rPr>
            </w:pPr>
            <w:r>
              <w:rPr>
                <w:color w:val="2F5496"/>
              </w:rPr>
              <w:t>Wielgos-Struck R. (red.), Obszary wsparcia rodziny w doświadczeniu lokalnym, Rzeszów 201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Monografia wybranej instytucji wraz z wywiadem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Monografia wybranej instytucji wraz z wywiadem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Monografia wybranej instytucji wraz z wywiadem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zygotowanie i przeprowadzenie dyskusji na dowolny temat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Monografia wybranej instytucji wraz z wywiadem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Monografia wybranej instytucji wraz z wywiadem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zygotowanie i przeprowadzenie dyskusji na dowolny temat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WZ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Monografia wybranej instytucji wraz z wywiadem</w:t>
            </w:r>
          </w:p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Przygotowanie i przeprowadzenie dyskusji na dowolny tem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Analiza wskazanej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do dyskusji na zajęcia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monografii wybranej instytucji wraz z wywiad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zygotowanie i przeprowadzenie dyskusji na dowolny temat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F5496"/>
              </w:rPr>
            </w:pPr>
            <w:r>
              <w:rPr>
                <w:color w:val="2F5496"/>
              </w:rPr>
              <w:t>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F5496"/>
              </w:rPr>
              <w:t>10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7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</w:rPr>
            </w:pPr>
            <w:r>
              <w:rPr>
                <w:b/>
                <w:color w:val="2F5496"/>
              </w:rPr>
              <w:t>Laboratoria</w:t>
            </w:r>
            <w:r>
              <w:rPr>
                <w:color w:val="2F5496"/>
              </w:rPr>
              <w:t xml:space="preserve">: 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Student na zaliczenie przygotowuje dwa zadania: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Monografię wybranej instytucji wraz z wywiade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Dyskusję na dowolny (uzgodniony z prowadzącym) temat dotyczący pracy pedagogicznej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Kryteria oceny poszczególnych form: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Monografia wybranej instytucji wraz z wywiadem:</w:t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Pedagogiczna monografia instytucji, której celem jest rozpoznanie struktury instytucji, zasad i efektywności prowadzonych przez nią działań a także wskazanie możliwości ulepszeń i ewentualnych prognoz rozwojowych.</w:t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 xml:space="preserve">Konieczne jest odwiedzenie przez studenta wybranej instytucji i (po uzyskaniu stosownej zgody), przeprowadzenie wywiadu z osobą kierującą instytucją lub inną osobą/osobami, które zostaną przez nią wskazane. Poza informacjami uzyskanymi od dyrekcji i/lub kadry student gromadzi informacje poprzez analizę dokumentów, informacji internetowych, prasowych, przepisów prawa a także literatury. </w:t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Ocena z przygotowania pracy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jc w:val="both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ind w:left="36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 xml:space="preserve">Dyskusja na dowolny (uzgodniony z prowadzącym) temat dotyczący pracy pedagogicznej </w:t>
            </w:r>
          </w:p>
          <w:p>
            <w:pPr>
              <w:pStyle w:val="Akapitzlist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Tematyka dyskusji powinna dotyczyć wybranego przez studenta problemowego aspektu pracy pedagogicznej, pozostającego w związku z jego zainteresowaniami, skonsultowanego z prowadzącym (mogą to być np. dylematy etyczne w zawodzie pedagoga, wybrane zjawiska, sytuacje trudne itp.). Studenci przygotowują dyskusję i materiały dla pozostałych członków grupy w ramach pracy własnej, po czym prezentują efekty pracy na forum w trakcie zajęć. Członkowie grupy zapoznają się z materiałami i pytaniami problemowymi przekazanymi im wcześniej przez daną grupę i m. in. w oparciu o nie czynnie biorą udział w dyskusji.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stopień internalizacji wiedzy przedmiotowej i związana z nim umiejętność wykorzystania jej do opracowania i przeprowadzenia dyskusji (0-4 p.);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stopień wyczerpania tematu (0-2 p.);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sposób prezentacji treści (0-1 p.);</w:t>
            </w:r>
          </w:p>
          <w:p>
            <w:pPr>
              <w:pStyle w:val="Normal"/>
              <w:ind w:left="720" w:hanging="0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- rzetelność, dokładność i naukowy charakter przedstawianych informacji (0-1 p.);</w:t>
            </w:r>
          </w:p>
          <w:p>
            <w:pPr>
              <w:pStyle w:val="Normal"/>
              <w:ind w:left="720" w:hanging="0"/>
              <w:rPr>
                <w:color w:val="2F5496"/>
              </w:rPr>
            </w:pPr>
            <w:r>
              <w:rPr>
                <w:bCs/>
                <w:color w:val="2F5496"/>
              </w:rPr>
              <w:t xml:space="preserve">- struktura wypowiedzi </w:t>
            </w:r>
            <w:r>
              <w:rPr>
                <w:color w:val="2F5496"/>
              </w:rPr>
              <w:t>(w tym dobór i zapis źródeł) (0-1 p.).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  <w:t>Ocena z zadania wyliczana jest na podstawie określonej punktacji (0-9 p.) i ma przełożenie na ocenę w skali 2-5 (0-4 punktów = 2; 5 punktów = 3; 6 punktów = 3,5; 7 punktów = 4; 8 punktów = 4,5; 9 punktów = 5).</w:t>
            </w:r>
          </w:p>
          <w:p>
            <w:pPr>
              <w:pStyle w:val="Normal"/>
              <w:rPr>
                <w:bCs/>
                <w:color w:val="2F5496"/>
              </w:rPr>
            </w:pPr>
            <w:r>
              <w:rPr>
                <w:bCs/>
                <w:color w:val="2F5496"/>
              </w:rPr>
            </w:r>
          </w:p>
          <w:p>
            <w:pPr>
              <w:pStyle w:val="Normal"/>
              <w:rPr>
                <w:b/>
                <w:b/>
                <w:color w:val="2F5496"/>
              </w:rPr>
            </w:pPr>
            <w:r>
              <w:rPr>
                <w:bCs/>
                <w:color w:val="2F5496"/>
              </w:rPr>
              <w:t>O ocenie końcowej decyduje średnia ocen z obu zadań przygotowywanych przez studen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Małgorzata Dyrdół, dr Katarzyna Dworniczek</w:t>
      </w:r>
    </w:p>
    <w:p>
      <w:pPr>
        <w:pStyle w:val="Normal"/>
        <w:rPr/>
      </w:pPr>
      <w:r>
        <w:rPr/>
        <w:t>Sprawdził  pod względem formalnym (koordynator przedmiotu): dr Katarzyna Dworniczek / mgr Małgorzata Siama / mgr Krzysztof Borowski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51:00Z</dcterms:created>
  <dc:creator>`</dc:creator>
  <dc:description/>
  <cp:keywords/>
  <dc:language>en-US</dc:language>
  <cp:lastModifiedBy>Mateusz</cp:lastModifiedBy>
  <dcterms:modified xsi:type="dcterms:W3CDTF">2020-05-29T17:51:00Z</dcterms:modified>
  <cp:revision>2</cp:revision>
  <dc:subject/>
  <dc:title>Nazwa przedmiotu:</dc:title>
</cp:coreProperties>
</file>