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3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</w:rPr>
              <w:t xml:space="preserve">Wykłady:    Ćwiczenia:    Laboratoria:    Projekty/seminaria: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 związanych z wybraną ścieżką dyplomowania. Komunikatywność i otwartość na pracę z drugim człowiekiem, (indywidualnie lub grupowo); doświadczenia we współpracy w zespole, w realizacji różnego rodzaju projektów, zajęć w placówkach i instytucjach pedagogicznych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zgodnie z wybraną ścieżką dyplomowani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posób funkcjonowania oraz organizację pracy dydaktycznej szkoły lub placówki systemu oświaty (oraz zadania dydaktyczne w nich realizowane) i opisuje strukturę organizacyjną, cele funkcjonowania oraz rolę placówek i instytucji pedagogicznych, w których odbywa praktyki, zgodnych z wybraną ścieżką dyplomowa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, w tym rodzaje dokumentacji działalności dydaktycznej prowadzonej w szkole lub placówce systemu oświat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otrafi wyciągać wnioski z obserwacji pracy dydaktycznej nauczyciela, jego interakcji z uczniami oraz sposobu planowania i przeprowadzania zajęć dydaktycznych; aktywnie obserwować stosowane przez nauczyciela metody i formy pracy oraz wykorzystywane pomoce dydaktyczne, a także sposoby oceniania uczniów oraz zadawania i sprawdzania pracy domow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5"/>
                <w:szCs w:val="25"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 warsztat pracy pedagoga. Przygotowuje scenariusz zajęć, spotkania, wydarzenia kulturalnego itp., gromadzi materiały przydatne w pracy pedagoga (odpowiednio do wybranej ścieżki dyplomowania)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 i oświatowej. Potrafi zaplanować i przeprowadzić pod nadzorem opiekuna praktyk zawodowych serię lekcji lub zajęć (w całości lub we fragmentach), a także spotkań, rozmów w innych instytucjach przy wsparciu lub wcześniejszym przygotowaniu przez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rzygotowuje i realizuje projekt edukacyjny dla wybranej grupy uczniów, wychowanków, podopiecznych (w ramach przedmiotu Pedagogika specjaln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analizować, przy pomocy opiekuna praktyk zawodowych oraz nauczycieli akademickich prowadzących zajęcia w zakresie przygotowania psychologiczno-pedagogicznego, sytuacje i zdarzenia pedagogiczne zaobserwowane lub doświadczone w czasie praktyk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ób funkcjonowania oraz organizacja pracy dydaktycznej szkoły lub placówki systemu oświaty (oraz zadania dydaktyczne w nich realizowane) i struktura organizacyjna, cele funkcjonowania oraz rola placówek i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dokumentacji i sposobów jej prowadzenia w miejscu odbywania praktyki, w tym rodzaje dokumentacji działalności dydaktycznej prowadzonej w szkole lub placówce systemu oświat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acja pracy dydaktycznej nauczyciela, jego interakcji z uczniami oraz sposobu planowania i przeprowadzania zajęć dydaktycznych; obserwacja stosowanych przez nauczyciela metod i form pracy oraz wykorzystywanych pomocy dydaktycznych, a także sposoby oceniania uczniów oraz zadawania i sprawdzania pracy domow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. Gromadzenia materiałów przydatnych w pracy pedagog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ziałania podejmowane w placówce, instytucji pedagogicznej i oświatowej. Planowanie i prowadzenie serii lekcji lub zajęć, a także spotkań, rozmów w wybranych instytucja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jekt edukacyjny dla wybranej grupy uczniów, wychowanków,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aliza sytuacji i zdarzeń pedagogicznych zaobserwowanych lub doświadczonych w czasie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3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3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 Realizacja zadań w miejscu odbywania praktyk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tudent realizuje praktykę zawodową w dowolnie wybranej placówce określonej w regulaminie praktyk zawodowych (120 godz.) w tym (w wymiarze 10 godzin) w korelacji z przedmiotem ujętym w planie studiów: Pedagogika specjalna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ka specjaln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ka specjaln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>Sprawdził  pod względem formalnym (koordynator przedmiotu): mgr Małgorzata Siama 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2:00Z</dcterms:created>
  <dc:creator>`</dc:creator>
  <dc:description/>
  <cp:keywords/>
  <dc:language>en-US</dc:language>
  <cp:lastModifiedBy>Małgorzata Dyrdol</cp:lastModifiedBy>
  <dcterms:modified xsi:type="dcterms:W3CDTF">2020-06-04T17:41:00Z</dcterms:modified>
  <cp:revision>16</cp:revision>
  <dc:subject/>
  <dc:title>Nazwa przedmiotu:</dc:title>
</cp:coreProperties>
</file>