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 czasu wolnego/IPEP-2-PCW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wsz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15   Ćwiczenia:  15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(w tym 1 ECTS praktyczny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siada podstawową wiedzę o świecie, o instytucjach pedagogicznych oraz o funkcjonowaniu małych grup społecznych.</w:t>
            </w:r>
          </w:p>
          <w:p>
            <w:pPr>
              <w:pStyle w:val="Normal"/>
              <w:rPr/>
            </w:pPr>
            <w:r>
              <w:rPr/>
              <w:t>Student potrafi pracować w grupie oraz potrafi pracować planowo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  <w:p>
            <w:pPr>
              <w:pStyle w:val="Normal"/>
              <w:rPr/>
            </w:pPr>
            <w:r>
              <w:rPr/>
              <w:t xml:space="preserve">Przekazanie wiedzy na temat historii czasu wolnego i jego roli we współczesnym świecie. </w:t>
            </w:r>
          </w:p>
          <w:p>
            <w:pPr>
              <w:pStyle w:val="Normal"/>
              <w:rPr/>
            </w:pPr>
            <w:r>
              <w:rPr/>
              <w:t>Omówienie pojęć z zakresu pedagogiki czasu wolnego.</w:t>
            </w:r>
          </w:p>
          <w:p>
            <w:pPr>
              <w:pStyle w:val="Normal"/>
              <w:rPr/>
            </w:pPr>
            <w:r>
              <w:rPr/>
              <w:t>Przekazanie wiedzy na temat zasad sporządzania scenariusza zajęć wolnoczasowych.</w:t>
            </w:r>
          </w:p>
          <w:p>
            <w:pPr>
              <w:pStyle w:val="Normal"/>
              <w:rPr/>
            </w:pPr>
            <w:r>
              <w:rPr/>
              <w:t>Rozwijanie umiejętności planowania, organizowania i realizowania zajęć wolnoczasow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CW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 Student ma pogłębioną wiedzę na temat roli czasu wolnego we współczesnym świecie, tłumaczy jego historyczne znaczenie oraz opisuje jego przeobrażenia w ostatnich lata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CW 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zna terminologię związaną z czasem wolnym i pedagogiką czasu wolnego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SMPED_W0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CW 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wylicza i tłumaczy rolę poszczególnych funkcji czasu wolnego. Student wymienia formy zagospodarowania czasu wolnego. </w:t>
            </w:r>
          </w:p>
          <w:p>
            <w:pPr>
              <w:pStyle w:val="Normal"/>
              <w:rPr/>
            </w:pPr>
            <w:r>
              <w:rPr/>
              <w:t>Student zna i rozumie organizację pracy w klasie szkolnej i grupach: potrzebę indywidualizacji nauczania, zagadnienie nauczania interdyscyplinarnego, formy pracy specyficzne dla danego przedmiotu lub rodzaju zajęć: wycieczki, zajęcia terenowe i laboratoryjne, doświadczenia i konkursy oraz zagadnienia związane z pracą domow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0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CW 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rozwija swoje zdolności w zakresie wykorzystania czasu oraz potrafi przeprowadzić zajęcia z zakresu diagnozy budżetu czasu, w tym czasu wolneg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SMPED_W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SMPED_U1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  <w:highlight w:val="yellow"/>
              </w:rPr>
            </w:pPr>
            <w:r>
              <w:rPr>
                <w:color w:val="000000"/>
                <w:sz w:val="25"/>
                <w:szCs w:val="25"/>
                <w:highlight w:val="yellow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CW 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opracowuje, prezentuje przed grupą scenariusz zajęć wolnoczasowych. Potrafi krytycznie ocenić jakość zajęć i szanse na ich powodze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SMPED_K0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5"/>
                <w:szCs w:val="25"/>
                <w:highlight w:val="yellow"/>
              </w:rPr>
            </w:pPr>
            <w:r>
              <w:rPr>
                <w:color w:val="000000"/>
                <w:sz w:val="25"/>
                <w:szCs w:val="25"/>
                <w:highlight w:val="yellow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PCW 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trafi kreować sytuacje dydaktyczne służące aktywności i rozwojowi zainteresowań uczniów oraz popularyzacji wiedzy.</w:t>
            </w:r>
          </w:p>
          <w:p>
            <w:pPr>
              <w:pStyle w:val="Normal"/>
              <w:rPr/>
            </w:pPr>
            <w:r>
              <w:rPr/>
              <w:t>Student jest zdolny do realizacji zajęć wolnoczasowych. Student wykazuje aktywną postawę w realizacji poszczególnych zadań, postępuje zgodnie z planem oraz wykazuje aktywną postawę w realizacji tego plan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MPED_U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MPED_U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MPED_K0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 Omówienie pojęć związanych z czasem wolnym i pedagogiką czasu wolnego np. rekreacja, czas wolny, odpoczynek, wypoczynek, praca nad sobą, zabawa, gra, hobby, czas na wpół wolny. Omówienie historycznych przeobrażeń czasu wolnego człowieka. Przybliżenie współczesnych uwarunkowań czasu wolnego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bliżenie funkcji czasu wolnego i omówienie ich znaczenia. Analiza budżetu czasu współczesnego człowieka w okresie dzieciństwa, młodości, dorosłości i starości. Omówienie form zagospodarowania czasu wolnego. Omówienie destruktywnych form zagospodarowania czasu wolnego. Przybliżenie szans i zagrożeń związanych z czasem wolny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3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alizacja zajęć warsztatowych diagnozujących budżet czasu studenta. Ćwiczenia rozwijające umiejętność planowania dnia, tygodnia i roku. Zadania zmierzające do nazywania, segregowania i hierarchizowania codziennych czynności. Warsztaty przybliżające studentowi sposób postrzegania przez niego przeszłości, teraźniejszości i przyszłości w kontekście wykorzystania budżetu czasu, w tym czasu wolnego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4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mówienie zasad przygotowania scenariusza zajęć wolnoczasowych. Przybliżenie znaczenia planowania w organizacji zajęć wolnoczasowych. Omówienie cech dobrego planu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i prezentacja przed grupą pomysłów na zajęcia wolnoczasowe. Przekonanie grupy do swojego pomysłu. Wybór najlepszego pomysłu. Grupowa realizacja wybranego pomysłu. Ocena zrealizowanych zajęć. Prezentacja zrealizowanych zajęć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ęta J., Pedagogika czasu wolnego, Wyższa Szkoła Ekonomiczna, Warszawa 200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rłowska M., Przymus bezczynności, PWN, Warszawa 2007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amiński A., Czas wolny i jego problematyka społeczno – wychowawcza, Zakład Narodowy im. Ossolińskich, Wrocław – Warszawa – Kraków 196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imbardo P., Boyd J., Paradoks czasu, PWN, Warszawa 200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rek L., Od próżnowania do rozwoju osobowego. Wolnoczasowa aktywność studentów, Wydawnictwo Adam Marszałek, Toruń 2012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oti G., Czas wolny, Książka i Wiedza, Warszawa 1963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ąbrowski Z., Czas wolny dzieci i młodzieży, PZWS, Warszawa 196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rłowska M., Błeszyński J.J., Czas wolny jako środowisko życia. Perspektywa pedagogiczna, PWN, Warszawa 2016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zecławski K. (red.), Czas wolny dzieci i młodzieży w Polsce, WSiP, Warszawa 1978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nuk-Lipiński E., Budżet czasu – struktura społeczna – polityka społeczna, Zakład Narodowy im. Ossolińskich, Wrocław – Warszawa – Kraków – Gdańsk – Łódź 198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sprawdzając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sprawdzające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ł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lokwium sprawdzając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awdzenie wykonania zadani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zentacja grupowa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PCW 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alizacja zadania w zespo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outlineLvl w:val="1"/>
              <w:rPr/>
            </w:pPr>
            <w:r>
              <w:rPr/>
              <w:t>Studiowanie literatury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outlineLvl w:val="1"/>
              <w:rPr/>
            </w:pPr>
            <w:r>
              <w:rPr/>
              <w:t>Przygotowanie scenariusza zajęć wolnoczasowych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outlineLvl w:val="1"/>
              <w:rPr/>
            </w:pPr>
            <w:r>
              <w:rPr/>
              <w:t>Przygotowanie do realizacji zadania grupowego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8"/>
      </w:tblGrid>
      <w:tr>
        <w:trPr>
          <w:trHeight w:val="452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>
          <w:trHeight w:val="52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Student na zaliczenie wykładu formułuje odpowiedź pisemną w oparciu o listę zagadnień zaliczeniowych; w dniu zaliczenia losuje trzy pytania, odpowiedź na każde z nich oceniana jest w skali 0-4 punkty.</w:t>
            </w:r>
          </w:p>
          <w:p>
            <w:pPr>
              <w:pStyle w:val="Normal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).</w:t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Student uzyskuje zaliczenie z ćwiczeń poprzez przygotowanie w zespole pisemnego scenariusza zajęć wolnoczasowych; zaprezentowanie go przed grupą; wybór, realizację i prezentację najlepszego pomysłu spośród wszystkich prezentowanych. </w:t>
            </w:r>
          </w:p>
          <w:p>
            <w:pPr>
              <w:pStyle w:val="Normal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przygotowanie scenariusza zajęć wolnoczasowych (0-5 punktów),</w:t>
            </w:r>
          </w:p>
          <w:p>
            <w:pPr>
              <w:pStyle w:val="Normal"/>
              <w:rPr/>
            </w:pPr>
            <w:r>
              <w:rPr/>
              <w:t>- prezentacja ustna i graficzna przygotowanego scenariusza (0-5 punktów),</w:t>
            </w:r>
          </w:p>
          <w:p>
            <w:pPr>
              <w:pStyle w:val="Normal"/>
              <w:rPr/>
            </w:pPr>
            <w:r>
              <w:rPr/>
              <w:t>- udział w realizacji zajęć wolnoczasowych oraz grupowa prezentacja jego efektów (0-2 punkty).</w:t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Tomasz Dyrdół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4:18:00Z</dcterms:created>
  <dc:creator>`</dc:creator>
  <dc:description/>
  <cp:keywords/>
  <dc:language>en-US</dc:language>
  <cp:lastModifiedBy>MS</cp:lastModifiedBy>
  <dcterms:modified xsi:type="dcterms:W3CDTF">2020-06-08T17:38:00Z</dcterms:modified>
  <cp:revision>29</cp:revision>
  <dc:subject/>
  <dc:title>Nazwa przedmiotu:</dc:title>
</cp:coreProperties>
</file>