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422"/>
      </w:tblGrid>
      <w:tr>
        <w:trPr>
          <w:trHeight w:val="200" w:hRule="atLeas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wencja kryminalna / IPEP-2-P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15   Ćwiczenia: 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0 praktycznych)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magań wstępnych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podstawowej wiedzy z zakresu prewencji kryminalnej i zjawisk powiązanych z profilaktyką społeczną</w:t>
            </w:r>
          </w:p>
        </w:tc>
      </w:tr>
      <w:tr>
        <w:trPr>
          <w:trHeight w:val="1253" w:hRule="exact"/>
          <w:cantSplit w:val="true"/>
        </w:trPr>
        <w:tc>
          <w:tcPr>
            <w:tcW w:w="93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przedmiotu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11, SMPED_U17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pogłębioną i rozszerzoną wiedzę na temat prewencji kryminalnej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, SMPED_U18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1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 pogłębioną wiedzę o różnych rodzajach struktur, środowisk  i systemów społecznych oraz placówek, które mają wpływ na kształtowanie prewencji kryminalnej w środowiskach lokalnych 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korzystywać i integrować wiedzę teoretyczną                 z zakresu prewencji kryminalnej oraz powiązanych z nią dyscyplin, w celu realizowania złożonych zadań                            i rozwiązywania różnorodnych problemów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1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specjalistycznego w celu animacji programów związanych z prewencją kryminalną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 xml:space="preserve">SMPED_W12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 SMPED_U20 SMPED_K03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 sposób refleksyjny posługiwać się zasadami                   i normami etycznymi w podejmowanej działalności dotyczącej zapobiegania przestępczości i innym czynnikom kryminogennym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K03, SMPED_K08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P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 przekonany o konieczności i doniosłości zachowania się w sposób profesjonalny, jest gotowy do odpowiedzialnego podejmowania wyzwań zawodowych, wykazuje aktywność w realizacji różnorodnych działań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5,</w:t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icrosoft YaHei"/>
                <w:color w:val="000000"/>
                <w:sz w:val="20"/>
                <w:szCs w:val="20"/>
              </w:rPr>
            </w:pPr>
            <w:r>
              <w:rPr>
                <w:rFonts w:eastAsia="Microsoft YaHei"/>
                <w:color w:val="000000"/>
                <w:sz w:val="20"/>
                <w:szCs w:val="20"/>
              </w:rPr>
              <w:t>SMPED_U18</w:t>
            </w:r>
          </w:p>
          <w:p>
            <w:pPr>
              <w:pStyle w:val="Normal"/>
              <w:jc w:val="center"/>
              <w:rPr>
                <w:rFonts w:eastAsia="Microsoft YaHei"/>
                <w:color w:val="000000"/>
                <w:sz w:val="22"/>
                <w:szCs w:val="22"/>
              </w:rPr>
            </w:pPr>
            <w:r>
              <w:rPr>
                <w:rFonts w:eastAsia="Microsoft YaHe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19"/>
        <w:gridCol w:w="1880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w trakcie zajęć. Zapoznanie z zasadami bezpieczeństwa                       i higieny pracy w odniesieniu do przedmiot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EP-2-PKRY_01</w:t>
            </w:r>
          </w:p>
        </w:tc>
      </w:tr>
      <w:tr>
        <w:trPr>
          <w:trHeight w:val="735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za zapobiegania przestępczości i innym zjawiskom kryminogennym. Podstawowe pojęcia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y prawne działań prewencyjnych. Wybrane aspekty prawa policyjnego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w społecznościach lokal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 policji w kształtowaniu polityki bezpieczeństw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innych instytucji policyjnych w kształtowaniu polityki bezpieczeństw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owanie bezpiecznej przestrzeni w Polsce i wybranych krajach europejski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ozofia </w:t>
            </w:r>
            <w:r>
              <w:rPr>
                <w:i/>
              </w:rPr>
              <w:t>community policin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 i metody działań zapobiegawcz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 organizacji policyjnych działań profilaktycz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łeczne uwarunkowania działań profilaktycznych policj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wencja wieloresortowa w Polsc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zowanie zagrożeń w środowisku lokalnym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tworzenie projektów prewencyjnych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krestematycznyprzedmiotuszczegowetrecimerytoryczne"/>
              <w:spacing w:before="0" w:after="60"/>
              <w:ind w:left="0" w:right="56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cja społeczności lokalnych w kształtowaniu działań prewencyjnych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teraturapodstawowa"/>
              <w:snapToGrid w:val="false"/>
              <w:spacing w:before="240" w:after="60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A., Prewencja Kryminalna, Wydawnictwo Wyższej Szkoły Policji w Szczytnie, Szczytno 2006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pska J., Krupiarz W., (red.), Zapobieganie przestępczości w społecznościach lokalnych, Instytut Spraw Publicznych, Warszawa 1999.</w:t>
            </w:r>
          </w:p>
          <w:p>
            <w:pPr>
              <w:pStyle w:val="Pozycjaliteraturypodstawowej"/>
              <w:numPr>
                <w:ilvl w:val="0"/>
                <w:numId w:val="2"/>
              </w:numPr>
              <w:spacing w:before="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elecki T., Prewencja kryminalna. Studium z profilaktyki kryminologicznej, Wydawnictwo UO, Opole 2004.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0"/>
                <w:numId w:val="0"/>
              </w:numPr>
              <w:snapToGrid w:val="false"/>
              <w:ind w:left="0" w:right="-2" w:hanging="0"/>
              <w:rPr>
                <w:vanish/>
                <w:color w:val="339966"/>
              </w:rPr>
            </w:pPr>
            <w:r>
              <w:rPr>
                <w:vanish/>
                <w:color w:val="339966"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Pozycjaliteraturyuzupeniajcej"/>
              <w:numPr>
                <w:ilvl w:val="0"/>
                <w:numId w:val="4"/>
              </w:numPr>
              <w:ind w:left="992" w:right="-2" w:hanging="425"/>
              <w:rPr>
                <w:vanish/>
              </w:rPr>
            </w:pPr>
            <w:r>
              <w:rPr>
                <w:vanish/>
              </w:rPr>
              <w:t>Podobnie postępuj w przypadku kolejnych pozycji bibliograficznych literatury uzupełniającej wciskając [Enter]. Pamiętaj o kolejności: autor, tytuł, wydawnictwo, miejsce, rok wydania! W przypadku, gdy nie proponuje się studentom literatury uzupełniającej, należy wstawić kreskę. Przed wciśnięciem [Enter] skasuj ukryty tekst: „Podobnie …”.</w:t>
            </w:r>
          </w:p>
          <w:p>
            <w:pPr>
              <w:pStyle w:val="Pozycjaliteraturyuzupeniajcej"/>
              <w:numPr>
                <w:ilvl w:val="0"/>
                <w:numId w:val="0"/>
              </w:numPr>
              <w:ind w:left="0" w:right="-2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Fiebig J., Róg M., Tyburska A., (red.), Bezpieczeństwo to wspólna sprawa, Wydawnictwo Wyższej Szkoły Policji w Szczytnie, Szczytno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zapska J., Zapobieganie przestępczości przez kształtowanie przestrzeni. Teoria, badania, praktyka. Wydawnictwo UJ, Kraków 2013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Kury H., (red.) Mit represyjności albo o znaczeniu prewencji kryminalnej, Zakamycze, Kraków 200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Czapska J., Wójcikiewicz J., Policja w społeczeństwie obywatelskim, Zakamycze, Kraków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Głowacki R., Łojek K., Urban A., Rewitalizacja przestrzeni fizycznej jako narzędzie zapobiegania przestępczości, WSPol. Szczytno 20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Kordaczuk-Wąs M., Społeczne uwarunkowania policyjnych działań profilaktycznych, Wydawnictwo Drugie, Warszawa 2017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Cs w:val="20"/>
                <w:lang w:val="en-GB"/>
              </w:rPr>
              <w:t xml:space="preserve">Braga A.A., </w:t>
            </w:r>
            <w:r>
              <w:rPr>
                <w:i/>
                <w:szCs w:val="20"/>
                <w:lang w:val="en-GB"/>
              </w:rPr>
              <w:t>Problem-Oriented Policing and Crime Prevention</w:t>
            </w:r>
            <w:r>
              <w:rPr>
                <w:szCs w:val="20"/>
                <w:lang w:val="en-GB"/>
              </w:rPr>
              <w:t>, Criminal Justice Press, New York 2008</w:t>
            </w:r>
          </w:p>
          <w:p>
            <w:pPr>
              <w:pStyle w:val="Akapitzlist"/>
              <w:spacing w:lineRule="auto" w:line="276" w:before="0" w:after="200"/>
              <w:ind w:left="1125" w:hanging="0"/>
              <w:contextualSpacing/>
              <w:jc w:val="left"/>
              <w:rPr>
                <w:rFonts w:ascii="Times New Roman" w:hAnsi="Times New Roman" w:cs="Times New Roman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Cs w:val="20"/>
                <w:lang w:val="en-GB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, TK_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4-1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EP-2-PKRY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3-1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ycjaliteraturyuzupeniajcej"/>
              <w:numPr>
                <w:ilvl w:val="1"/>
                <w:numId w:val="4"/>
              </w:numPr>
              <w:spacing w:before="0" w:after="60"/>
              <w:ind w:left="0" w:right="5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gotowanie do tes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 xml:space="preserve">Sumaryczna liczba punktów ECTS </w:t>
              <w:br/>
              <w:t xml:space="preserve">za  przedmiotu 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0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Literaturapodstawowa">
    <w:name w:val="Literatura podstawowa"/>
    <w:basedOn w:val="Normal"/>
    <w:next w:val="Pozycjaliteraturypodstawowej"/>
    <w:qFormat/>
    <w:pPr>
      <w:spacing w:before="240" w:after="60"/>
    </w:pPr>
    <w:rPr>
      <w:rFonts w:ascii="Arial" w:hAnsi="Arial" w:cs="Arial"/>
      <w:b/>
      <w:caps/>
      <w:sz w:val="20"/>
    </w:rPr>
  </w:style>
  <w:style w:type="paragraph" w:styleId="Pozycjaliteraturypodstawowej">
    <w:name w:val="Pozycja literatury podstawowej"/>
    <w:basedOn w:val="Zakrestematycznyprzedmiotuszczegowetrecimerytoryczne"/>
    <w:qFormat/>
    <w:pPr>
      <w:numPr>
        <w:ilvl w:val="0"/>
        <w:numId w:val="2"/>
      </w:numPr>
    </w:pPr>
    <w:rPr>
      <w:rFonts w:cs="Times New Roman"/>
      <w:szCs w:val="24"/>
    </w:rPr>
  </w:style>
  <w:style w:type="paragraph" w:styleId="Literaturauzupeniajca">
    <w:name w:val="Literatura uzupełniająca"/>
    <w:basedOn w:val="Normal"/>
    <w:next w:val="Pozycjaliteraturyuzupeniajcej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26:00Z</dcterms:created>
  <dc:creator>Mirek</dc:creator>
  <dc:description/>
  <cp:keywords/>
  <dc:language>en-US</dc:language>
  <cp:lastModifiedBy>MS</cp:lastModifiedBy>
  <dcterms:modified xsi:type="dcterms:W3CDTF">2020-06-03T12:46:00Z</dcterms:modified>
  <cp:revision>4</cp:revision>
  <dc:subject/>
  <dc:title>MODUŁ KSZTAŁCENIA</dc:title>
</cp:coreProperties>
</file>