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Załącznik nr 6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tbl>
      <w:tblPr>
        <w:tblW w:w="91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6310"/>
      </w:tblGrid>
      <w:tr>
        <w:trPr>
          <w:trHeight w:val="612" w:hRule="atLeast"/>
        </w:trPr>
        <w:tc>
          <w:tcPr>
            <w:tcW w:w="9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I. KARTA OPISU PRZEDMIOTU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ierunek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edagogika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Cs w:val="16"/>
              </w:rPr>
            </w:pPr>
            <w:r>
              <w:rPr>
                <w:iCs/>
              </w:rPr>
              <w:t>Poziom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drugi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ofil kształcenia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Forma prowadzenia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stacjonarne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zedmiot/kod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Warsztat pracy z grupą/IPEP-2-WPG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Rok studiów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drugi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Semestr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czwarty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Liczba  godzin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  <w:sz w:val="22"/>
              </w:rPr>
              <w:t xml:space="preserve">Wykłady:15    Ćwiczenia:15    Laboratoria:    Projekty/seminaria: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Liczba punktów ECTS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2 ECTS </w:t>
            </w:r>
          </w:p>
        </w:tc>
      </w:tr>
      <w:tr>
        <w:trPr>
          <w:trHeight w:val="397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owadzący przedmiot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09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 xml:space="preserve">Pozytywna motywacja do udziału w zajęciach i aktywnego uczestnictwa w warsztatowej formie grupowego uczenia się.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Wiedza i umiejętności z zakresu przedmiotów: </w:t>
              <w:br/>
              <w:t>- Współczesne koncepcje wychowania i kształcenia</w:t>
              <w:br/>
              <w:t>- Praca opiekuńczo-wychowawcza</w:t>
            </w:r>
          </w:p>
        </w:tc>
      </w:tr>
      <w:tr>
        <w:trPr>
          <w:trHeight w:val="1911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Cel (cele) przedmiotu uczenia się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- Wyposażenie w wiedzę i umiejętności z zakresu metod i technik pracy grupowej przydatnych na różnych etapach rozwoju grupy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- Uwrażliwienie na procesy grupowe oraz ich wpływ na jednostkę jak i funkcjonowanie grupy jako całości.</w:t>
            </w:r>
          </w:p>
          <w:p>
            <w:pPr>
              <w:pStyle w:val="Normal"/>
              <w:rPr/>
            </w:pPr>
            <w:r>
              <w:rPr>
                <w:iCs/>
              </w:rPr>
              <w:t>- Trenowanie umiejętności pedagogicznej pracy z grupą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- Przygotowanie do radzenia sobie z sytuacjami problemowymi mogącymi wystąpić w toku pracy z grupą.</w:t>
              <w:br/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240"/>
        <w:gridCol w:w="360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II. EFEKTY UCZENIA SIĘ 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ymbole efektów uczenia si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otwierdzenie osiągnięcia efektów uczenia s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Cs/>
                <w:iCs/>
                <w:szCs w:val="20"/>
              </w:rPr>
              <w:t>Odniesienie do efektów uczenia się  dla kierunku studiów</w:t>
            </w:r>
          </w:p>
        </w:tc>
      </w:tr>
      <w:tr>
        <w:trPr>
          <w:trHeight w:val="6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WPG _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Zna teoretyczne podstawy oraz procedury pracy z grupą. Ma świadomość procesów grupowych oraz związanych z nimi faz rozwoju grupy, a także roli nauczyciela/wychowawcy w tworzeniu najlepszych warunków dla rozwoju grupy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SMPED_W11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SMPED_W02, SMPED_W03,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WPG _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Potrafi współdziałać z uczniami, nauczycielami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Kształtuje umiejętności współpracy  wśród uczniów, w tym grupowego rozwiązywania problemów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lang w:val="en-GB"/>
              </w:rPr>
            </w:pPr>
            <w:r>
              <w:rPr>
                <w:iCs/>
                <w:lang w:val="en-GB"/>
              </w:rPr>
              <w:t>SMPED_U05, SMPED_U19, SMPED_K02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WPG _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Zna szeroki zakres metod wykorzystywanych w pracy z grupą oraz potrafi je adekwatnie zastosować w praktyce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Cs/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  <w:t>SMPED_U09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WPG _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Obserwuje i analizuje sytuacje oraz zdarzenia pedagogiczne dotyczące jednostki/grupy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oraz umiejętnie reaguje i rozwiązuje te, które wymagają udziału wychowawcy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Cs/>
                <w:sz w:val="25"/>
                <w:szCs w:val="25"/>
              </w:rPr>
            </w:pPr>
            <w:r>
              <w:rPr>
                <w:iCs/>
              </w:rPr>
              <w:t>SMPED_U01, SMPED_U09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WPG _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Ma wysokie kompetencje komunikacyjne, potrafi dostosować sposób komunikacji do poziomu rozwojowego uczniów. Dba o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budowanie systemu wartości i rozwijanie postaw etycznych uczniów oraz kształtowanie ich kompetencji komunikacyjnych i nawyków kulturalnych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lang w:val="en-GB"/>
              </w:rPr>
            </w:pPr>
            <w:r>
              <w:rPr>
                <w:iCs/>
                <w:lang w:val="en-GB"/>
              </w:rPr>
              <w:t>SMPED_U20, SMPED_K03</w:t>
            </w:r>
          </w:p>
        </w:tc>
      </w:tr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WPG _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Jest gotowy do rozwijania u uczniów ciekawości, aktywności i samodzielności poznawczej oraz logicznego i krytycznego myślenia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  <w:lang w:val="en-GB"/>
              </w:rPr>
              <w:t>SMPED_K07, SMPED_W04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300"/>
        <w:gridCol w:w="1620"/>
      </w:tblGrid>
      <w:tr>
        <w:trPr>
          <w:trHeight w:val="61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III. TREŚCI KSZAŁCENIA</w:t>
            </w:r>
          </w:p>
        </w:tc>
      </w:tr>
      <w:tr>
        <w:trPr>
          <w:trHeight w:val="10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ymbol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reści kształcenia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0"/>
              </w:rPr>
            </w:pPr>
            <w:r>
              <w:rPr>
                <w:bCs/>
                <w:iCs/>
                <w:szCs w:val="20"/>
              </w:rPr>
              <w:t xml:space="preserve">Odniesienie </w:t>
              <w:br/>
              <w:t>do efektów uczenia się przedmiotu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Omówienie przedmiotu: zapoznanie studentów z kartą opisu przedmiotu, zapoznanie z efektami uczenia się przewidzianymi dla przedmiotu, zapoznanie z celami przedmiotu realizowanymi                w trakcie zajęć. Zapoznanie z zasadami bezpieczeństwa i higieny pracy w odniesieniu do przedmiotu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Teoretyczne podstawy pracy z grupą. Procesy grupowe, fazy rozwoju grupy, role grupowe. Tworzeniu optymalnych warunków dla rozwoju grupy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WPG _01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Współpraca – stymulowanie współpracy wśród uczniów, współdziałanie na poziomie kadry pedagogicznej w instytucji edukacyjnej. Kształtowanie umiejętności współpracy uczniów, w tym grupowego rozwiązywania problemów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IPEP-2-WPG _02,</w:t>
            </w:r>
          </w:p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WPG _05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ultura i kompetencje komunikacyjne w pracy pedagogicznej. Dostosowanie sposób komunikacji do poziomu rozwojowego uczniów. Budowanie systemu wartości i rozwijanie postaw etycznych uczniów oraz kształtowanie ich kompetencji komunikacyjnych i nawyków kulturalnych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WPG _03, IPEP-2-WPG _05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Metody pracy z grupą; metody wspierające integrację, współpracę, rozwój emocjonalny i społeczny, mające na celu rozwijanie u uczniów ciekawości, aktywności i samodzielności poznawczej oraz logicznego i krytycznego myśleni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IPEP-2-WPG _03</w:t>
            </w:r>
          </w:p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IPEP-2-WPG _06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K_0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Realizacja warsztatów grupowych. Ćwiczenia praktycznych umiejętności w pracy z grup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IPEP-2-WPG _04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IPEP-2-WPG _03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6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IV. LITERATURA PRZEDMIOTU</w:t>
            </w:r>
          </w:p>
        </w:tc>
      </w:tr>
      <w:tr>
        <w:trPr>
          <w:trHeight w:val="8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odstawowa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 xml:space="preserve">Brown R., </w:t>
            </w:r>
            <w:r>
              <w:rPr>
                <w:iCs/>
                <w:color w:val="000000"/>
                <w:shd w:fill="FFFFFF" w:val="clear"/>
              </w:rPr>
              <w:t>Procesy grupowe : dynamika wewnątrzgrupowa i międzygrupowa, Gdańsk 2006.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  <w:shd w:fill="FFFFFF" w:val="clear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>
                <w:iCs/>
                <w:lang w:val="en-US"/>
              </w:rPr>
              <w:t xml:space="preserve">Corey M., Corey G., Grupy. </w:t>
            </w:r>
            <w:r>
              <w:rPr>
                <w:iCs/>
              </w:rPr>
              <w:t>Zasady i techniki grupowej pomocy psychologicznej, Warszawa 1995.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>Vopel K., Poradnik dla prowadzących grupy, Kielce 2002.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>Johnson R., Doskonała praca zespołowa, Poznań 1999.</w:t>
            </w:r>
          </w:p>
          <w:p>
            <w:pPr>
              <w:pStyle w:val="Normal"/>
              <w:ind w:left="720" w:hanging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7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Uzupełniająca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>
                <w:iCs/>
                <w:lang w:val="en-US"/>
              </w:rPr>
              <w:t xml:space="preserve">Corey M., Corey G., Grupy. </w:t>
            </w:r>
            <w:r>
              <w:rPr>
                <w:iCs/>
              </w:rPr>
              <w:t>Zasady i techniki grupowej pomocy psychologicznej, Warszawa 1995.</w:t>
            </w:r>
          </w:p>
          <w:p>
            <w:pPr>
              <w:pStyle w:val="Akapitzlist"/>
              <w:numPr>
                <w:ilvl w:val="0"/>
                <w:numId w:val="4"/>
              </w:numPr>
              <w:rPr>
                <w:iCs/>
              </w:rPr>
            </w:pPr>
            <w:r>
              <w:rPr>
                <w:iCs/>
              </w:rPr>
              <w:t>Stephan W. G., Stephan C. W., Wywieranie wpływu przez grupy. Psychologia relacji, Gdańsk 1999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Cs/>
              </w:rPr>
            </w:pPr>
            <w:r>
              <w:rPr>
                <w:iCs/>
              </w:rPr>
              <w:t>Rojewska J., Grupa bawi się i pracuje. Zbiór grupowych gier i ćwiczeń psychologicznych cz. 2, Wrocław 2000.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2126"/>
        <w:gridCol w:w="1701"/>
        <w:gridCol w:w="1418"/>
        <w:gridCol w:w="2272"/>
      </w:tblGrid>
      <w:tr>
        <w:trPr>
          <w:trHeight w:val="61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0"/>
              </w:rPr>
            </w:pPr>
            <w:r>
              <w:rPr>
                <w:bCs/>
                <w:iCs/>
                <w:szCs w:val="20"/>
              </w:rPr>
              <w:t>Symbol efektu uczenia się dla 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Symbol treści kształcenia realizowanych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w trakcie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Forma realizacji treści 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yp ocenia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Metody oceny</w:t>
            </w:r>
          </w:p>
        </w:tc>
      </w:tr>
      <w:tr>
        <w:trPr>
          <w:trHeight w:val="4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WPG _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Wykład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Końcowa praca pisemna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Zadanie praktyczne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WPG _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Wykład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Końcowa praca pisemna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Zadanie praktyczne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WPG _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Wykład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Końcowa praca pisemna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Zadanie praktyczne</w:t>
            </w:r>
          </w:p>
        </w:tc>
      </w:tr>
      <w:tr>
        <w:trPr>
          <w:trHeight w:val="54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WPG _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5, TK_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Wykład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Końcowa praca pisemna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Zadanie praktyczne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WPG _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Zadanie praktyczne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WPG _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Wykład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Końcowa praca pisemna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Zadanie praktyczne</w:t>
            </w:r>
          </w:p>
        </w:tc>
      </w:tr>
      <w:tr>
        <w:trPr>
          <w:trHeight w:val="5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WPG _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Wykład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F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Końcowa praca pisemna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Zadanie praktyczne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615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VI. OBCIĄŻENIE PRACĄ STUDENTA </w:t>
            </w:r>
            <w:r>
              <w:rPr>
                <w:b/>
                <w:iCs/>
                <w:color w:val="000000"/>
              </w:rPr>
              <w:t>(w godzinach)</w:t>
            </w:r>
          </w:p>
        </w:tc>
      </w:tr>
      <w:tr>
        <w:trPr>
          <w:trHeight w:val="61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Forma aktywności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Średnia liczba godzin na zrealizowanie aktywności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(godz. zajęć – 45  min.)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Godziny zajęć z nauczyciele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1. Wykład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2. Ćwiczen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. Laborato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4. Projekty/seminari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iCs/>
                <w:sz w:val="24"/>
              </w:rPr>
              <w:t>Praca własna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Liczba godzin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. Przygotowanie do zadań zespołowy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. Przygotowanie pracy pisemnej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0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. Czytanie literatury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5 godz.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iCs/>
                <w:sz w:val="24"/>
              </w:rPr>
            </w:pPr>
            <w:r>
              <w:rPr>
                <w:bCs w:val="false"/>
                <w:iCs/>
                <w:sz w:val="24"/>
              </w:rPr>
              <w:t xml:space="preserve">Praca własna studenta – suma godzi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30 godz.</w:t>
            </w:r>
          </w:p>
        </w:tc>
      </w:tr>
      <w:tr>
        <w:trPr>
          <w:trHeight w:val="54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iCs/>
                <w:sz w:val="24"/>
              </w:rPr>
            </w:pPr>
            <w:r>
              <w:rPr>
                <w:bCs w:val="false"/>
                <w:iCs/>
                <w:sz w:val="24"/>
              </w:rPr>
              <w:t>Łączny nakład pracy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60 godz.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30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657"/>
      </w:tblGrid>
      <w:tr>
        <w:trPr>
          <w:trHeight w:val="540" w:hRule="atLeast"/>
        </w:trPr>
        <w:tc>
          <w:tcPr>
            <w:tcW w:w="9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bCs/>
                <w:iCs/>
                <w:color w:val="000000"/>
              </w:rPr>
              <w:t>VII. OBCIĄŻENIE PRACĄ STUDENTA (ECTS)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Sumaryczna liczba punktów ECTS z  przedmiotu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 ECTS</w:t>
            </w:r>
          </w:p>
        </w:tc>
      </w:tr>
      <w:tr>
        <w:trPr>
          <w:trHeight w:val="52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Nakład pracy studenta związany z zajęciami o charakterze praktycznym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Cs/>
              </w:rPr>
              <w:t>Nakład pracy związany z zajęciami wymagającymi bezpośredniego udziału nauczycieli akademickich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ECTS</w:t>
            </w:r>
          </w:p>
        </w:tc>
      </w:tr>
      <w:tr>
        <w:trPr>
          <w:trHeight w:val="675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Nakład pracy własnej studenta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ECTS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318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8"/>
      </w:tblGrid>
      <w:tr>
        <w:trPr>
          <w:trHeight w:val="452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VIII. KRYTERIA OCENY</w:t>
            </w:r>
          </w:p>
        </w:tc>
      </w:tr>
      <w:tr>
        <w:trPr>
          <w:trHeight w:val="523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rPr>
                <w:iCs/>
              </w:rPr>
            </w:pPr>
            <w:r>
              <w:rPr>
                <w:b/>
                <w:iCs/>
              </w:rPr>
              <w:t>Wykład</w:t>
            </w:r>
            <w:r>
              <w:rPr>
                <w:iCs/>
              </w:rPr>
              <w:t>:  Przygotowanie pracy pisemnej tj. scenariusza warsztatów pracy grupowej zgodnie z wskazanym celem.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Akapitzlist"/>
              <w:rPr/>
            </w:pPr>
            <w:r>
              <w:rPr>
                <w:iCs/>
              </w:rPr>
              <w:t>Ocena z opracowania scenariusza wyliczana jest na podstawie określonej punktacji (0-10 p.) i ma przełożenie na ocenę w skali 2-5 (0-5 punktów = 2.0, 6 punktów =3.0, 7 punktów =3,5, 8 punktów =4.0, 9 punktów =4.5, 10 punktów =5.0 ).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>Oceniane będą:</w:t>
            </w:r>
          </w:p>
          <w:p>
            <w:pPr>
              <w:pStyle w:val="Akapitzlist"/>
              <w:rPr/>
            </w:pPr>
            <w:r>
              <w:rPr>
                <w:iCs/>
              </w:rPr>
              <w:t>- stopień wyczerpania tematu – dokonanie właściwego wyboru metod pracy adekwatnie do celu warsztatu  (0-6 p.),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>- struktura wypowiedzi pisemnej (0-2 p.),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>- poprawność zapisu treści oraz uwzględnienie i zapis źródeł (0-2 p.).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80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b/>
                <w:iCs/>
              </w:rPr>
              <w:t>Ćwiczenia</w:t>
            </w:r>
            <w:r>
              <w:rPr>
                <w:iCs/>
              </w:rPr>
              <w:t xml:space="preserve">: Realizacja zadania praktycznego w zespole na wskazany temat: 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>Ocena z zadania wyliczana jest na podstawie określonej punktacji (0-12 p.) i ma przełożenie na ocenę w skali 2-5 (0-7 punktów = 2.0, 8 punktów =3.0, 9 punktów =3,5, 10 punktów =4.0, 11 punktów =4.5, 12 punktów =5.0 ).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>Oceniane będą:</w:t>
            </w:r>
          </w:p>
          <w:p>
            <w:pPr>
              <w:pStyle w:val="Akapitzlist"/>
              <w:rPr/>
            </w:pPr>
            <w:r>
              <w:rPr>
                <w:iCs/>
              </w:rPr>
              <w:t>- zaangażowanie i nakład pracy studenta w wykonanie zadania grupowego (0-2 p.),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>- dobór i sposób prezentacji treści (0-2 p.),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 xml:space="preserve">- orientacja w tematyce związanej z zadaniem (0-2 p.), 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>- stopień opanowania i zrozumienia przekazywanej wiedzy (0-2 p.),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>- stopień wyczerpania zagadnienia (0-2 p.),</w:t>
            </w:r>
          </w:p>
          <w:p>
            <w:pPr>
              <w:pStyle w:val="Akapitzlist"/>
              <w:rPr/>
            </w:pPr>
            <w:r>
              <w:rPr>
                <w:iCs/>
              </w:rPr>
              <w:t>- struktura wypowiedzi ustnej i pisemnej, poprawność zapisu treści oraz uwzględnienie i zapis źródeł (0-2 p.).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80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Laboratoria</w:t>
            </w:r>
            <w:r>
              <w:rPr>
                <w:iCs/>
              </w:rPr>
              <w:t xml:space="preserve">: 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429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Projekty/seminaria</w:t>
            </w:r>
            <w:r>
              <w:rPr>
                <w:iCs/>
              </w:rPr>
              <w:t>: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Zatwierdzenie karty opisu przedmiotu: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Opracowała: dr Marta Grześko-Nyczka</w:t>
      </w:r>
    </w:p>
    <w:p>
      <w:pPr>
        <w:pStyle w:val="Normal"/>
        <w:rPr>
          <w:iCs/>
        </w:rPr>
      </w:pPr>
      <w:r>
        <w:rPr>
          <w:iCs/>
        </w:rPr>
        <w:t xml:space="preserve">Sprawdził  pod względem formalnym (koordynator przedmiotu): dr Katarzyna Dworniczek </w:t>
      </w:r>
    </w:p>
    <w:p>
      <w:pPr>
        <w:pStyle w:val="Normal"/>
        <w:rPr>
          <w:iCs/>
        </w:rPr>
      </w:pPr>
      <w:r>
        <w:rPr>
          <w:iCs/>
        </w:rPr>
        <w:t>Zatwierdził (Dyrektor Instytutu): dr Monika Kościelniak</w:t>
      </w:r>
    </w:p>
    <w:p>
      <w:pPr>
        <w:pStyle w:val="Normal"/>
        <w:rPr>
          <w:iCs/>
        </w:rPr>
      </w:pPr>
      <w:r>
        <w:rPr>
          <w:iCs/>
        </w:rPr>
      </w:r>
    </w:p>
    <w:sectPr>
      <w:type w:val="nextPage"/>
      <w:pgSz w:w="11906" w:h="16838"/>
      <w:pgMar w:left="1260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3T12:13:00Z</dcterms:created>
  <dc:creator>`</dc:creator>
  <dc:description/>
  <cp:keywords/>
  <dc:language>en-US</dc:language>
  <cp:lastModifiedBy>Mateusz</cp:lastModifiedBy>
  <dcterms:modified xsi:type="dcterms:W3CDTF">2020-06-03T12:46:00Z</dcterms:modified>
  <cp:revision>11</cp:revision>
  <dc:subject/>
  <dc:title>Nazwa przedmiotu:</dc:title>
</cp:coreProperties>
</file>