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Załącznik nr 6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6"/>
              </w:rPr>
            </w:pPr>
            <w:r>
              <w:rPr>
                <w:iCs/>
              </w:rPr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iagnoza opiekuńczo-wychowawcza/IPEP-2-DOWM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rzec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</w:rPr>
              <w:t xml:space="preserve">Wykłady:15    Ćwiczenia:15  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2 ECTS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y w zakresu pedagogiki, psychologii i socjologii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Umiejętności obserwacji, analizy i dedukcji.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apoznanie studentów z rolą diagnozy w pracy pedagogicznej oraz sposobami jej przeprowadzania; a także formułowaniem zaleceń do dalszej pracy pedagogicznej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Rozwijanie u studentów krytycznego myślenia oraz ostrożności w procesie diagnostycznym (unikania posługiwania się schematami)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Kształtowanie umiejętności projektowania pracy pedagogicznej w odniesieniu do konkretnej diagnozy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M 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 rozumie rolę diagnozy, kontroli i oceniania w pracy dydaktycznej; ocenianie i jego rodzaje: ocenianie bieżące, semestralne i roczne, ocenianie wewnętrzne i zewnętrzne; funkcje oceny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MPED_W1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>SMPED_W04, SMPED_W07, SMPED_W08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DOWM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Ma wiedzę na temat sposobów diagnozy i ewaluacji dzieci kończących etap edukacyjny oraz zna sposoby konstruowania testów, sprawdzianów i innych narzędzi przydatnych w procesie oceniania poziomu różnych umiejętności i kompetencji dziecka/ucznia. Rozumie, jak przebiega diagnoza wstępna grupy uczniowskiej i każdego ucznia w kontekście realizowanych celów opiekuńczo-wychowawczych w instytucji edukacyjnej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MPED_W04, SMPED_W07, SMPED_W08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DOWM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trafi konstruować informację zwrotną oraz merytorycznie, profesjonalnie i rzetelnie oceniać pracę uczniów/ podopieczn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U01, SMPED_W04,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DOWM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trafi skonstruować arkusz diagnozy / test, służący ocenie danych umiejętności uczniów/ podopieczn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W07,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DOWM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Potrafi przeprowadzić wstępną diagnozę umiejętności dziecka oraz zaprojektować plan pracy w celu zapewnienia jego integralnego rozwoju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MPED_U01,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MPED_W07,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MPED_U06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reści kształceni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Rola diagnozy, kontroli i oceniania w pracy dydaktycznej; ocenianie i jego rodzaje: ocenianie bieżące, semestralne i roczne, ocenianie wewnętrzne i zewnętrzne; funkcje ocen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DOWM 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posoby diagnozy i ewaluacji dzieci kończących etap edukacyjny oraz zna sposoby konstruowania testów, sprawdzianów i innych narzędzi przydatnych w procesie oceniania poziomu różnych umiejętności i kompetencji dziecka/ucznia. Diagnoza wstępna grupy uczniowskiej i każdego ucznia w kontekście realizowanych celów opiekuńczo-wychowawczych w instytucji edukacyjn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DOWM _02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Konstruowanie informacji zwrotnej oraz merytoryczna, profesjonalna i rzetelna ocena pracę uczniów/ podopiecz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DOWM _03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worzenie narzędzi diagnostycznych. Arkusz diagnozy / test, służący ocenie danych umiejętności uczniów/ podopiecz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DOWM 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prowadzenie diagnozy umiejętności dziecka oraz projektowanie planu dalszej pracy z uczniem/podopiecznym w celu zapewnienia jego integralnego rozwoj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DOWM _05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Biel K., Kusztal J., (red.) Dziecko zagrożone wykluczeniem. Elementy diagnozy, działania profilaktyczne i pomocowe, Kraków 2011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Jarosz E., Wysocka E., Diagnoza psychopedagogiczna. Podstawowe problemy i rozwiązania, Warszawa 2006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Niemierko B., Diagnostyka edukacyjna, Warszawa 2009.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zupełniają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Deptuła M. (red.) Diagnostyka i profilaktyka w teorii i praktyce pedagogicznej, Bydgoszcz 2006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Jarosz E., Wybrane obszary diagnozowania pedagogicznego, Katowice 2001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Symbol treści kształcenia realizowanych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DOWM 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  <w:b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liczenie pisemne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Diagnoza  przypadku 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DOWM 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  <w:b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liczenie pisemne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Diagnoza  przypadku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DOWM 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  <w:b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liczenie pisemne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Diagnoza  przypadku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DOWM 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  <w:b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liczenie pisemne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worzenie narzędzia diagnostycznego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DOWM 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  <w:br/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liczenie pisemne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worzenie zaleceń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VI. OBCIĄŻENIE PRACĄ STUDENTA </w:t>
            </w:r>
            <w:r>
              <w:rPr>
                <w:b/>
                <w:iCs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Średnia liczba godzin na zrealizowanie aktywnośc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iCs/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Przygotowanie do pracy na ćwiczeniach (analizy przypadków i podejmowanie próby stawiania diagnozy psychopedagogicznej)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Czytanie literatur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Przygotowanie do zaliczenia pisemnego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60 godz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ECTS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8"/>
      </w:tblGrid>
      <w:tr>
        <w:trPr>
          <w:trHeight w:val="452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III. KRYTERIA OCENY</w:t>
            </w:r>
          </w:p>
        </w:tc>
      </w:tr>
      <w:tr>
        <w:trPr>
          <w:trHeight w:val="523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Wykład</w:t>
            </w:r>
            <w:r>
              <w:rPr>
                <w:iCs/>
              </w:rPr>
              <w:t xml:space="preserve">:  Student na zaliczenie wykładu bierze udział w egzaminie pisemnym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 formułuje odpowiedź pisemną w oparciu o listę zagadnień egzaminacyjnych; w dniu egzaminu losuje trzy pytania, odpowiedź na każde z nich oceniana jest w skali 1-6, po czym wyliczana jest średnia, która ma przełożenie na ocenę w skali 2-5 (1punkt =2.0, 2 p.= 3.0, 3 p. = 3,5, 4 p. = 4.0, 5 p. = 4,5, 6 p. = 5.0)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>: Student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uzyskuje zaliczenie z ćwiczeń poprzez aktywność w dwóch  formach: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iCs/>
              </w:rPr>
            </w:pPr>
            <w:r>
              <w:rPr>
                <w:iCs/>
              </w:rPr>
              <w:t xml:space="preserve">Aktywne realizowanie zadań podczas zajęć. </w:t>
            </w:r>
          </w:p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>
                <w:iCs/>
              </w:rPr>
              <w:t xml:space="preserve">Stworzenie pisemnie zaleceń oraz postepowania pedagogicznego adekwatnie do wylosowanej diagnozy. 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Kryteria oceny poszczególnych form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Zabranie merytorycznego głosu w dyskusji na wskazany temat (przynajmniej podczas 3 zajęć)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iCs/>
              </w:rPr>
              <w:t>Student opracowuje pisemnie zalecenia postępowania pedagogicznego do wylosowanej diagnozy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a z przygotowania pracy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iane będą: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opień wyczerpania tematu  (0-6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ruktura wypowiedzi pisemnej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poprawność zapisu treści oraz uwzględnienie i zapis źródeł (0-2 p.)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Laborator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Projekty/seminaria</w:t>
            </w:r>
            <w:r>
              <w:rPr>
                <w:iCs/>
              </w:rPr>
              <w:t>: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Zatwierdzenie karty opisu przedmiotu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Opracowała: dr Marta Grześko-Nyczka</w:t>
      </w:r>
    </w:p>
    <w:p>
      <w:pPr>
        <w:pStyle w:val="Normal"/>
        <w:rPr>
          <w:iCs/>
        </w:rPr>
      </w:pPr>
      <w:r>
        <w:rPr>
          <w:iCs/>
        </w:rPr>
        <w:t xml:space="preserve">Sprawdził  pod względem formalnym (koordynator przedmiotu): dr Katarzyna Dworniczek </w:t>
      </w:r>
    </w:p>
    <w:p>
      <w:pPr>
        <w:pStyle w:val="Normal"/>
        <w:rPr>
          <w:iCs/>
        </w:rPr>
      </w:pPr>
      <w:r>
        <w:rPr>
          <w:iCs/>
        </w:rPr>
        <w:t>Zatwierdził (Dyrektor Instytutu): dr Monika Kościelniak</w:t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4:52:00Z</dcterms:created>
  <dc:creator>`</dc:creator>
  <dc:description/>
  <cp:keywords/>
  <dc:language>en-US</dc:language>
  <cp:lastModifiedBy>TD</cp:lastModifiedBy>
  <dcterms:modified xsi:type="dcterms:W3CDTF">2020-06-10T16:58:00Z</dcterms:modified>
  <cp:revision>4</cp:revision>
  <dc:subject/>
  <dc:title>Nazwa przedmiotu:</dc:title>
</cp:coreProperties>
</file>