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ium  dyplomowe 3/IPEP-2-SEMM 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-   Ćwiczenia: 30   Laboratoria:  -  Projekty/seminaria: -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ończenie przedmiotu obejmującego treści z zakresu metodologii prowadzenia badań naukow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zygotowanie do samodzielnego wyszukiwania literatury związanej z określonym tematem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Przygotowanie do samodzielnej pracy z tekstem. Przygotowanie do redagowania własnego tekstu (pracy dyplomowej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rientuje się w uwarunkowaniach prawnych i etycznych związanych z własnością intelektualną,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siada pogłębione umiejętności badawcze pozwalające na analizowanie przykładów badań oraz konstruowanie i prowadzenie prostych badań o charakterze diagnostycznym, w odniesieniu do wybranego obszaru działalności pedagogicznej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K0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otrafi dobierać i właściwe wykorzystać źródła literaturowe i internetowe do będącego przedmiotem pracy – problem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trafi poszerzać swoją wiedzę poprzez samodzielne poszukiwania w istniejących opracowaniach naukowych, samodzielnie rozwiązać typowe problemy teoretyczne lub praktycz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W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Redaguje własne teksty, posługując się wiedzą m.in. na temat ich struktury, języka, sporządzania przypisów i oznaczania cytowań oraz wskazówkami promotor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MPED_U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apoznanie z tematyką seminarium dyplomowego, ustalenie tematów i wstępnego harmonogramu prac nad przygotowaniem projektu badawczego i redagowaniem tekst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Omówienie wymagań stawianych pracom dyplomowym magisterskim. Ustalenie sugerowanych źródeł literaturowych i innych, w oparciu o które studenci mogą opracowywać własne prace dyplomowe. Struktura pracy magisterskiej. Obowiązujące wzory notowania przypis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Referowanie problemów związanych z tematyką prac magisterskich. Bieżąca kontrola postępów pracy. Redagowanie fragmentów tekstów nauk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Omówienie zagadnień związanych z egzaminem dyplomow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Boć J., Jak pisać pracę magisterską, Wrocław 200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Konarzewski K., Jak uprawiać badania oświatowe. Metodologia praktyczna, Warszawa 200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Muszyński H., Metodologiczne vademecum badacza pedagoga, Poznań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Zaczyński W., Praca badawcza nauczyciela, Warszawa 2000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Metody i techniki badań pedagogicznych, Kraków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Łobocki M., Wprowadzenie do metodologii badań pedagogicznych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Bauman T., Zasady badań pedagogicznych, Warszawa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Pilch T., Zasady badań pedagogicznych, Warszawa 199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ormujące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SEMM 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jąc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rozad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eastAsia="en-US"/>
              </w:rPr>
              <w:t xml:space="preserve">Przygotowanie się do zajęć, </w:t>
              <w:br/>
              <w:t>w tym studiowanie zalec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wypowiedzi zawierającej prezentację tematu pracy dyplomowej, jej struktury, celów, problemów badawczych oraz procedury realizacji badań włas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opracowanie projektu metodologicznego badań własnych (w formie mikrozadań realizowanych systematycznie na każde zajęcia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>: 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Ćwiczenia: </w:t>
            </w:r>
            <w:r>
              <w:rPr/>
              <w:t>praca studenta na seminarium (jego wiedza i umiejętności) oceniana jest na podstawie sześciu ocen cząstkowych za wykonane przez niego tzw. mikrozadania, tj. polecenia realizowane systematycznie z zajęć na zajęcia, takie jak:</w:t>
            </w:r>
          </w:p>
          <w:p>
            <w:pPr>
              <w:pStyle w:val="Normal"/>
              <w:rPr/>
            </w:pPr>
            <w:r>
              <w:rPr/>
              <w:t>- sformułowanie tematu,</w:t>
            </w:r>
          </w:p>
          <w:p>
            <w:pPr>
              <w:pStyle w:val="Normal"/>
              <w:rPr/>
            </w:pPr>
            <w:r>
              <w:rPr/>
              <w:t xml:space="preserve">- określenie celów pracy badawczej, </w:t>
            </w:r>
          </w:p>
          <w:p>
            <w:pPr>
              <w:pStyle w:val="Normal"/>
              <w:rPr/>
            </w:pPr>
            <w:r>
              <w:rPr/>
              <w:t xml:space="preserve">- postawienie pytań problemowych, </w:t>
            </w:r>
          </w:p>
          <w:p>
            <w:pPr>
              <w:pStyle w:val="Normal"/>
              <w:rPr/>
            </w:pPr>
            <w:r>
              <w:rPr/>
              <w:t xml:space="preserve">- wyłonienie zmiennych oraz dobór wskaźników do nich, </w:t>
            </w:r>
          </w:p>
          <w:p>
            <w:pPr>
              <w:pStyle w:val="Normal"/>
              <w:rPr/>
            </w:pPr>
            <w:r>
              <w:rPr/>
              <w:t xml:space="preserve">- wybór techniki, metody i narzędzi badawczych, </w:t>
            </w:r>
          </w:p>
          <w:p>
            <w:pPr>
              <w:pStyle w:val="Normal"/>
              <w:rPr/>
            </w:pPr>
            <w:r>
              <w:rPr/>
              <w:t>- przygotowanie wypowiedzi zawierającej prezentację tematu pracy dyplomowej, jej struktury, celów, problemów badawczych oraz procedury realizacji badań włas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rozadania oceniane będą w skali 0-10 punktów, gdzie 0-5 punktów = 2.0, 6 punktów =3.0, 7 punktów =3,5, 8 punktów =4.0, 9 punktów =4.5, 10 punktów =5.0 ) pod kątem:</w:t>
            </w:r>
          </w:p>
          <w:p>
            <w:pPr>
              <w:pStyle w:val="Normal"/>
              <w:rPr/>
            </w:pPr>
            <w:r>
              <w:rPr/>
              <w:t>1. stopnia opanowania i zrozumienia przekazywanej wiedzy (0-2 p.),</w:t>
            </w:r>
          </w:p>
          <w:p>
            <w:pPr>
              <w:pStyle w:val="Normal"/>
              <w:rPr/>
            </w:pPr>
            <w:r>
              <w:rPr/>
              <w:t>2. systematyczności pracy i terminowości rozliczania się z kolejnych mikrozadań (0-2 p.),</w:t>
            </w:r>
          </w:p>
          <w:p>
            <w:pPr>
              <w:pStyle w:val="Normal"/>
              <w:rPr/>
            </w:pPr>
            <w:r>
              <w:rPr/>
              <w:t>3. merytorycznej zgodności z tematem (0-2 p.),</w:t>
            </w:r>
          </w:p>
          <w:p>
            <w:pPr>
              <w:pStyle w:val="Normal"/>
              <w:rPr/>
            </w:pPr>
            <w:r>
              <w:rPr/>
              <w:t>4. poprawności językowej (0-2 p.),</w:t>
            </w:r>
          </w:p>
          <w:p>
            <w:pPr>
              <w:pStyle w:val="Normal"/>
              <w:rPr/>
            </w:pPr>
            <w:r>
              <w:rPr/>
              <w:t>5. zgodności z zasadami etycznymi i prawami autorskimi (0-2 p.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onika Kościelniak</w:t>
      </w:r>
    </w:p>
    <w:p>
      <w:pPr>
        <w:pStyle w:val="Normal"/>
        <w:rPr/>
      </w:pPr>
      <w:r>
        <w:rPr/>
        <w:t>Sprawdził  pod względem formalnym (koordynator przedmiotu):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7:54:00Z</dcterms:created>
  <dc:creator>`</dc:creator>
  <dc:description/>
  <cp:keywords/>
  <dc:language>en-US</dc:language>
  <cp:lastModifiedBy>Komputer</cp:lastModifiedBy>
  <dcterms:modified xsi:type="dcterms:W3CDTF">2020-05-29T13:30:00Z</dcterms:modified>
  <cp:revision>15</cp:revision>
  <dc:subject/>
  <dc:title>Nazwa przedmiotu:</dc:title>
</cp:coreProperties>
</file>