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</w:rPr>
            </w:pPr>
            <w:r>
              <w:rPr/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acja kultury w środowisku lokalnym /</w:t>
            </w:r>
            <w:r>
              <w:rPr>
                <w:color w:val="FF0000"/>
              </w:rPr>
              <w:t xml:space="preserve"> </w:t>
            </w:r>
            <w:r>
              <w:rPr/>
              <w:t>IPEP-2-AKSL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Ćwiczenia:  15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ECTS (w tym 1 ECTS praktyczny)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odstawowych pojęć używanych w naukach o kulturze, definicji kultury oraz zagadnień związanych z relacjami między kulturą, a jednostką, grupami i społeczeństwem.</w:t>
            </w:r>
          </w:p>
        </w:tc>
      </w:tr>
      <w:tr>
        <w:trPr>
          <w:trHeight w:val="5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em przedmiotu jest przedstawienie studentom różnych sposobów animacji kultury w środowisku lokalny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I. EFEKTY UCZENIA SIĘ </w:t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Posługuje się fachową terminologią 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1</w:t>
            </w:r>
          </w:p>
          <w:p>
            <w:pPr>
              <w:pStyle w:val="Normal"/>
              <w:jc w:val="center"/>
              <w:rPr/>
            </w:pPr>
            <w:r>
              <w:rPr/>
              <w:t>SMPED_U2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 pogłębioną i uporządkowaną wiedzę na temat wychowania i kształcenia. Zna wpływ placówek kulturalnych na proces wychowawczy. Rozumie rolę nauczyciela w modelowaniu postaw podopiecznych i różnicowaniu przekazywanych treści w zależności od umiejętności dzieci. Dzięki działaniom animacyjnym buduje relacje oparte na zaufaniu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1</w:t>
            </w:r>
          </w:p>
          <w:p>
            <w:pPr>
              <w:pStyle w:val="Normal"/>
              <w:jc w:val="center"/>
              <w:rPr/>
            </w:pPr>
            <w:r>
              <w:rPr/>
              <w:t>SMPED_W02</w:t>
            </w:r>
          </w:p>
          <w:p>
            <w:pPr>
              <w:pStyle w:val="Normal"/>
              <w:jc w:val="center"/>
              <w:rPr/>
            </w:pPr>
            <w:r>
              <w:rPr/>
              <w:t>SMPED_W03</w:t>
            </w:r>
          </w:p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K02</w:t>
            </w:r>
          </w:p>
          <w:p>
            <w:pPr>
              <w:pStyle w:val="Normal"/>
              <w:jc w:val="center"/>
              <w:rPr/>
            </w:pPr>
            <w:r>
              <w:rPr/>
              <w:t>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 pogłębioną wiedzę o różnych rodzajach struktur instytucji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4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wykorzystywać i integrować wiedzę teoretyczną w celu realizowania złożonych zadań i rozwiązywania różnorodnych problemów związanych z animacją kultury środowiska lokalneg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W06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01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13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K03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sposób klarowny, precyzyjny i spójny wypowiada się w mowie i na piśmie, na tematy dotyczące różnorodnych zagadnień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MPED_U20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KSL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afi samodzielnie zdobywać wiedzę i rozwijać swoje profesjonalne umiejętności, korzystając z różnych źródeł.</w:t>
            </w:r>
          </w:p>
          <w:p>
            <w:pPr>
              <w:pStyle w:val="Normal"/>
              <w:rPr/>
            </w:pPr>
            <w:r>
              <w:rPr/>
              <w:t>Zna różnorodne metody działań animacyjnych i potrafi użyć ich w celu wyrównywania szans edukacyjnych. Potrafi stworzyć projekt kulturalny uwzględniając ryzyko porażk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U01</w:t>
            </w:r>
          </w:p>
          <w:p>
            <w:pPr>
              <w:pStyle w:val="Normal"/>
              <w:jc w:val="center"/>
              <w:rPr/>
            </w:pPr>
            <w:r>
              <w:rPr/>
              <w:t>SMPED_U05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13</w:t>
            </w:r>
          </w:p>
          <w:p>
            <w:pPr>
              <w:pStyle w:val="Normal"/>
              <w:jc w:val="center"/>
              <w:rPr/>
            </w:pPr>
            <w:r>
              <w:rPr/>
              <w:t>SMPED_U19</w:t>
            </w:r>
          </w:p>
          <w:p>
            <w:pPr>
              <w:pStyle w:val="Normal"/>
              <w:jc w:val="center"/>
              <w:rPr/>
            </w:pPr>
            <w:r>
              <w:rPr/>
              <w:t>SMPED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 </w:t>
            </w:r>
          </w:p>
          <w:p>
            <w:pPr>
              <w:pStyle w:val="Normal"/>
              <w:jc w:val="both"/>
              <w:rPr/>
            </w:pPr>
            <w:r>
              <w:rPr/>
              <w:t>Zdefiniowanie kultury lokalnej w szerokim kontekście społecznym, ideowym, historycznym i polityczny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IPEP-2-AKSL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różnymi placówkami i organizacjami środowiska lokalnego, w których realizuje się szeroko rozumiane życie kulturalne. Przedstawienie roli animatora kultury w procesie kształcenia i wychowania. Kryteria różnicujące najważniejsze typy placówek kulturalnych w Polsce. Opisanie animacji kultury w kontekście oddziaływania na środowisko lokal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3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IPEP-2-AKSL _04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owanie potencjału kulturotwórczego środowisk lokalnych oraz metod działania animacyjnego jako narzędzi do wyrównywania szans edukacyjnych. Projektowanie scenariuszy imprez kulturalnych. Analizowanie konkretnych projektów kulturalnych i wskazywanie przyczyn ich sukcesów i poraże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5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16"/>
                <w:szCs w:val="16"/>
              </w:rPr>
              <w:t>IPEP-2-AKSL 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V. LITERATURA PRZEDMIOTU</w:t>
            </w:r>
          </w:p>
        </w:tc>
      </w:tr>
      <w:tr>
        <w:trPr>
          <w:trHeight w:val="22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Dokumentacja obowiązująca w placówkach kulturalnych – domach kultury, bibliotekach, fundacjach, stowarzyszeniach, radiu, gazetach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hd w:fill="FFFFFF" w:val="clear"/>
              </w:rPr>
              <w:t>Mazepa T., Animacja kultury w praktyce edukacyjnej</w:t>
            </w:r>
            <w:r>
              <w:rPr/>
              <w:t>, Rzeszów 2017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hd w:fill="FFFFFF" w:val="clear"/>
              </w:rPr>
              <w:t>Cichosz M., Lewicka M., Molesztak A., Animacja społeczno-kulturalna : współczesne wyzwania : młodzież i seniorzy jako odbiorcy kultury, Kraków 2018</w:t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hd w:fill="FFFFFF" w:val="clear"/>
              </w:rPr>
              <w:t>Szpringer M., Profilaktyka społeczna : rodzina, szkoła, środowisko lokalne, Kielce 2004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Winiarski M., Rodzina, szkoła, środowisko lokalne: problemy edukacji środowiskowej, Warszawa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Ciążela A., Polska pedagogika kultury w pierwszej połowie XX wieku: zarys problematyki, zagadnienia, wybrani przedstawiciele., Warszawa 201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</w:r>
          </w:p>
          <w:p>
            <w:pPr>
              <w:pStyle w:val="Normal"/>
              <w:jc w:val="center"/>
              <w:rPr/>
            </w:pPr>
            <w:r>
              <w:rPr/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  <w:tr>
        <w:trPr>
          <w:trHeight w:val="734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EP-2-AKSL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w dyskus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. OBCIĄŻENIE PRACĄ STUDENTA </w:t>
            </w:r>
            <w:r>
              <w:rPr>
                <w:b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/>
            </w:pPr>
            <w:r>
              <w:rPr/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 15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Zapoznanie z literaturą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Przygotowanie scenariuszy imprez kulturaln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EC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Ćwicz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tudent otrzymuje ocenę poprzez p</w:t>
            </w:r>
            <w:r>
              <w:rPr>
                <w:color w:val="000000"/>
              </w:rPr>
              <w:t>rzygotowanie do dyskusji na wskazany temat:</w:t>
            </w:r>
          </w:p>
          <w:p>
            <w:pPr>
              <w:pStyle w:val="Akapitzlis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  <w:t>Ocena z wystąpienia wyliczana jest na podstawie określonej punktacji (0-12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Akapitzlis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ceniane będą: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  <w:t>- stopień wyczerpania tematu (0-3 p.)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  <w:t>-orientacja w tematyce związanej z zadaniem (0-3 p.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-stopień opanowania i zrozumienia przekazywanej wiedzy (0-3 p.),</w:t>
            </w:r>
          </w:p>
          <w:p>
            <w:pPr>
              <w:pStyle w:val="Akapitzlist"/>
              <w:rPr>
                <w:color w:val="000000"/>
              </w:rPr>
            </w:pPr>
            <w:r>
              <w:rPr>
                <w:color w:val="000000"/>
              </w:rPr>
              <w:t>- struktura wypowiedzi ustnej (0-3 p.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Justyna Kieliś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5:39:00Z</dcterms:created>
  <dc:creator>`</dc:creator>
  <dc:description/>
  <cp:keywords/>
  <dc:language>en-US</dc:language>
  <cp:lastModifiedBy>MS</cp:lastModifiedBy>
  <dcterms:modified xsi:type="dcterms:W3CDTF">2020-06-03T13:52:00Z</dcterms:modified>
  <cp:revision>55</cp:revision>
  <dc:subject/>
  <dc:title>Nazwa przedmiotu:</dc:title>
</cp:coreProperties>
</file>