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półczesne koncepcje wychowania i kształcenia/ </w:t>
            </w:r>
            <w:r>
              <w:rPr>
                <w:rStyle w:val="St2Znak"/>
                <w:u w:val="none"/>
              </w:rPr>
              <w:t>IPEP-2-WKWK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Ćwiczenia:  15 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(w tym 1 ECTS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zakresu przedmiotów humanistycznych na poziomie absolwenta szkoły średniej. Pozytywna motywacja do zdobywania wiedzy pedagogicznej</w:t>
            </w:r>
          </w:p>
        </w:tc>
      </w:tr>
      <w:tr>
        <w:trPr>
          <w:trHeight w:val="2300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pojęciami funkcjonującymi w naukach o wychowaniu i kształceni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kazanie wiedzy na temat współczesnych nurtów kształc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acja dyskursów o wychowaniu i kształceni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  <w:r>
              <w:rPr>
                <w:color w:val="000000"/>
              </w:rPr>
              <w:t xml:space="preserve"> W pogłębionym stopniu zna i</w:t>
            </w:r>
            <w:r>
              <w:rPr>
                <w:bCs/>
              </w:rPr>
              <w:t xml:space="preserve"> rozumie wychowanie w kontekście rozwoju: ontologiczne, aksjologiczne i antropologiczne podstawy wychowania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 W11</w:t>
            </w:r>
          </w:p>
          <w:p>
            <w:pPr>
              <w:pStyle w:val="Normal"/>
              <w:jc w:val="center"/>
              <w:rPr/>
            </w:pPr>
            <w:r>
              <w:rPr/>
              <w:t>SMPED_ W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na i rozumie klasyczne i współczesne teorie rozwoju człowieka, rozróżnia je oraz identyfikuje twórców koncepcji wychowania i kształcenia; zna</w:t>
            </w:r>
            <w:r>
              <w:rPr>
                <w:bCs/>
              </w:rPr>
              <w:t xml:space="preserve"> system oświaty: jego organizację i funkcjonowanie, podstawowe zagadnienia prawa oświatowego, znaczenie pozycji szkoły jako instytucji edukacyjnej, funkcje i cele edukacji szkolnej, modele współczesnej szkoły, pojęcie ukrytego programu szkoły, alternatywne formy eduk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 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W oparciu o poznane koncepcje pedagogiczne potrafi tworzyć sytuacje wychowawczo-dydaktyczne motywujące uczniów/podopiecznych do nauki i pracy nad sob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 U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nając podstawy wychowania; istotę i funkcje wychowania oraz proces wychowania, jego strukturę, właściwości i dynamikę, p</w:t>
            </w:r>
            <w:r>
              <w:rPr>
                <w:color w:val="000000"/>
              </w:rPr>
              <w:t>otrafi analizować skuteczność koncepcji pedagogicznych oraz modyfikować zadania zawodowe w celu uzyskania pożądanych efektów wychowania i kształcenia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u w:val="single"/>
              </w:rPr>
            </w:pPr>
            <w:r>
              <w:rPr/>
              <w:t>SMPED_ U06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est przygotowany do odpowiedzialnego pełnienia ról zawodowych, refleksyjnego posługiwania się uniwersalnymi zasadami i normami etycznymi w realizacji zadań zawodowych, kierując się szacunkiem dla każdego człowieka oraz rozwijania zasad etyki zawodowej i działania na rzecz przestrzegania tych zasad;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SMPED_ 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dstawowe pojęcia współczesnych teorii kształcenia i wychow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apoznanie z nurtami i kierunkami pedagogicznymi, ich twórca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apoznanie z metodami, środkami, materiałami proponowanymi przez współczesne koncepcje wychowania i kształcenia w odniesieniu do konkretnych sytuacji problemowych w procesie wychowania i kształc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2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Analiza sytuacji i zdarzeń pedagogicznych,</w:t>
            </w:r>
            <w:r>
              <w:rPr/>
              <w:t xml:space="preserve"> dobieranie metod środków służących efektywnemu rozwiązaniu problem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zmysłowienie i ugruntowanie uniwersalnych zasad i norm etycznych w pracy nauczyciela wychowawc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wieciński Z., Śliwerski B. (red.), Pedagogika. Podręcznik akademicki. Tom I i II, Warszawa 2006-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Łobocki M., W trosce o wychowanie w szkole, Kraków 2007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uszyński, H., Myśl edukacyjna w obliczu transformacji, Leszno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Śliwerski B. (red.), Pedagogika. Podręcznik akademicki. Tom 1. Podstawy nauk o wychowaniu, Gdańsk 200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Śliwerski B., Współczesne teorie i nurty wychowania, Kraków 2003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rühlmeier A., Kształcenie człowieka, Kraków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arzewski K., Podstawy teorii oddziaływań wychowawczych, Warszawa 198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unowski S., Podstawy współczesnej pedagogiki, Warszawa 200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Łobocki M., Teoria wychowania w zarysie, Kraków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wiedź ust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/>
              <w:t xml:space="preserve">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2Znak"/>
                <w:u w:val="none"/>
              </w:rPr>
              <w:t>IPEP-2-WKWK</w:t>
            </w:r>
            <w:r>
              <w:rPr>
                <w:bCs/>
              </w:rPr>
              <w:t xml:space="preserve">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słowno-grafi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Przygotowanie do egzaminu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Zapoznanie z literaturą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Przygotowanie prezenta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 Student na zaliczenie wykładu formułuje odpowiedź ustną w oparciu o losowo wybrane trzy pytania. Odpowiedź na każde z nich oceniana jest w skali 2-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>: Student</w:t>
            </w:r>
            <w:r>
              <w:rPr>
                <w:b/>
              </w:rPr>
              <w:t xml:space="preserve"> </w:t>
            </w:r>
            <w:r>
              <w:rPr/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Przygotowanie indywidualnej prezentacji na wskazany temat. Ocena składa się z trzech elementów: treści prezentowanej, formy audiowizualnej, komunikacji z audytorium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/>
              <w:t>Aktywne uczestnictwo w zajęciach, wypowiadanie się, dyskutowanie, polemika. Na ocenę składa się zawartość merytoryczna i sposób komunikowania je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mulska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2Znak">
    <w:name w:val="st2 Znak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2">
    <w:name w:val="st2"/>
    <w:basedOn w:val="Normal"/>
    <w:qFormat/>
    <w:pPr/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8:09:00Z</dcterms:created>
  <dc:creator>`</dc:creator>
  <dc:description/>
  <cp:keywords/>
  <dc:language>en-US</dc:language>
  <cp:lastModifiedBy>Komputer</cp:lastModifiedBy>
  <dcterms:modified xsi:type="dcterms:W3CDTF">2020-06-01T11:22:00Z</dcterms:modified>
  <cp:revision>7</cp:revision>
  <dc:subject/>
  <dc:title>Nazwa przedmiotu:</dc:title>
</cp:coreProperties>
</file>