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acjonarne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mpetencje interpersonalne/ IPEP-2-UIN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   Ćwiczenia:15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1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zytywna motywacja do udziału w zajęciach i aktywnego uczestnictwa w warsztatowej formie grupowego uczenia się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datna wiedza i umiejętności z zakresu przedmiotów: </w:t>
              <w:br/>
              <w:t>Wspomaganie rozwoju i budowanie zasobów osobistych, Psychologia rozwojowa i osobowośc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- Zdobycie wiedzy na temat znaczenia umiejętności interpersonalnych w pracy pedagogicznej oraz zmotywowanie do samodoskonalenia w tym zakresie.</w:t>
              <w:br/>
              <w:t>- Zrozumienie znaczenia umiejętności interpersonalnych w życiu oraz analiza determinujących je czynników (takich jak  rodzina, grupa rówieśnicza, media).</w:t>
              <w:br/>
              <w:t>- Zdobycie wiedzy na temat podstawowych umiejętności interpersonalnych; a w szczególności umiejętności komunikacyjnych w kontakcie bezpośrednim jak i z wykorzystaniem różnych mediów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lang w:eastAsia="zh-CN"/>
              </w:rPr>
              <w:t>- Rozwijanie umiejętności wspierania kompetencji interpersonalnych dzieci, młodzieży i dorosł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- Usprawnianie biegłości w zastosowaniu umiejętności interpersonalnych w praktyce pedagogicznej i życiu osobistym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 xml:space="preserve">Odniesienie do efektów </w:t>
            </w:r>
            <w:r>
              <w:rPr>
                <w:iCs/>
              </w:rPr>
              <w:t>uczenia się</w:t>
            </w:r>
            <w:r>
              <w:rPr>
                <w:bCs/>
                <w:iCs/>
              </w:rPr>
              <w:t xml:space="preserve">  dla kierunku studiów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  <w:lang w:eastAsia="zh-CN"/>
              </w:rPr>
              <w:t>Student rozumie rolę umiejętności interpersonalnych w kontekście planowania, organizowania i doskonalenia pracy pedagogicznej z jednostką, grupą, klasą szkolną, jak i wspierania prawidłowego funkcjonowanie całego systemu (placówki/instytucji)  oraz środowiska społecznego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  <w:lang w:val="en-GB"/>
              </w:rPr>
              <w:t>SMPED_W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Dobiera odpowiednie formy pracy z podopiecznymi ze szczególnym uwzględnieniem ich możliwości i umiejętności oraz fazy procesu grupowego w jakim się znajdują; a także uwzględniając ich pochodzenie środowiskowe i kondycję emocjonalną. </w:t>
            </w:r>
            <w:r>
              <w:rPr>
                <w:iCs/>
              </w:rPr>
              <w:t>Dostosowuje sposób komunikacji do poziomu rozwojowego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1, SMPED_K03,</w:t>
              <w:b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Stosuje swoją wiedzę i  umiejętności w celu efektywnej komunikacji z jednostką i grupą społeczną (wszystkimi podmiotami procesu wychowania i kształcenia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W12, SMPED_K01, 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Potrafi efektywnie współpracować w zespole oraz sprawnie kierować jego pracą skutecznie rozwiązując występujące w nim konflik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01, SMPED_K01, SMPED_K07, 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est zdolny do autorefleksji nad swoim rozwojem zawodowym oraz potrafi samodzielne rozwijać wiedzę i umiejętności z wykorzystaniem różnych źródeł, w tym obcojęzycznych, i technolog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K08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18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Komunikacja a kierowanie pracą zespołu (grupa i procesy wewnątrzgrupowe). Wykorzystanie umiejętności interpersonalnych w pracy opiekuńczo-wychowawczej, w usprawnianiu funkcjonowania placówki jak i otaczającego środowiska społecz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IPEP-2-UINM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Znaczenie komunikacji  werbalnej i niewerbalnej; Mowa ciała; Sztuka słuchania, słuchanie aktywne i bierne, bariery utrudniające skuteczną komunikację; sztuka przemawiania, wywieranie wpływu na innych, asertywność, granice zewnętrzne i wewnętrzne, autoprezentacja i przemawianie. Kwestia </w:t>
            </w:r>
            <w:r>
              <w:rPr>
                <w:iCs/>
              </w:rPr>
              <w:t>budowania systemu wartości i rozwijania postaw etycznych uczniów oraz kształtowania ich kompetencji komunikacyjnych i nawyków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GB"/>
              </w:rPr>
              <w:t>IPEP-2-UINM _02</w:t>
            </w:r>
          </w:p>
          <w:p>
            <w:pPr>
              <w:pStyle w:val="Normal"/>
              <w:rPr/>
            </w:pPr>
            <w:r>
              <w:rPr>
                <w:iCs/>
                <w:lang w:val="en-GB"/>
              </w:rPr>
              <w:t>IPEP-2-UINM _03</w:t>
            </w:r>
          </w:p>
          <w:p>
            <w:pPr>
              <w:pStyle w:val="Normal"/>
              <w:rPr/>
            </w:pPr>
            <w:r>
              <w:rPr>
                <w:iCs/>
                <w:lang w:val="en-GB"/>
              </w:rPr>
              <w:t>IPEP-2-UINM _04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b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 xml:space="preserve">Wykorzystanie umiejętności interpersonalnych w pracy pedagogicznej w kontakcie bezpośrednim jak i poprzez środki masowego przekazu. </w:t>
            </w:r>
            <w:r>
              <w:rPr>
                <w:iCs/>
              </w:rPr>
              <w:t>Dostosowywanie sposobu komunikacji do poziomu rozwojowego uczni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2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</w:rPr>
              <w:t>IPEP-2-UINM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eastAsia="zh-CN"/>
              </w:rPr>
              <w:t>Konflikt i jego rozwój, umiejętności rozwiązywania konfliktów, negocjacje i mediacje. K</w:t>
            </w:r>
            <w:r>
              <w:rPr>
                <w:iCs/>
              </w:rPr>
              <w:t xml:space="preserve">ształtowanie umiejętności współpracy uczniów, w tym grupowego rozwiązywania problem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4, IPEP-2-UINM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</w:rPr>
              <w:t xml:space="preserve">Metody rozwijania u uczniów ciekawości, aktywności i samodzielności poznawczej oraz logicznego i krytycznego myślenia. </w:t>
            </w:r>
            <w:r>
              <w:rPr>
                <w:iCs/>
                <w:lang w:eastAsia="zh-CN"/>
              </w:rPr>
              <w:t>Metody wspierania rozwoju umiejętności interpersonalnych dzieci, młodzieży jak i dorosłych; a także możliwości edukacji i samorozwoju w tym zakres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2</w:t>
            </w:r>
          </w:p>
          <w:p>
            <w:pPr>
              <w:pStyle w:val="Normal"/>
              <w:rPr/>
            </w:pPr>
            <w:r>
              <w:rPr>
                <w:iCs/>
              </w:rPr>
              <w:t>IPEP-2-UINM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Majewska-Gałęziak A., (red), Metoda warsztatowa w kształtowaniu umiejętności interpersonalnych, Katowice 1998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Goleman D., Inteligencja emocjonalna, Poznań 1995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Covey S.R., 7 nawyków efektywnego działania, Poznań 2012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  <w:r>
              <w:rPr>
                <w:bCs/>
                <w:iCs/>
                <w:lang w:eastAsia="zh-CN"/>
              </w:rPr>
              <w:t>McKay M., Davis M., Fanning P., Sztuka skutecznego porozumiewania się, Gdańsk 2006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bCs/>
                <w:iCs/>
                <w:lang w:eastAsia="zh-CN"/>
              </w:rPr>
              <w:t>1. Bocheńska-Włostowska K., Akademia umiejętności interpersonalnych. 20 spotkań z komunikacją, Kraków 2009.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  <w:lang w:eastAsia="zh-CN"/>
              </w:rPr>
              <w:t>2. Egan G., Kompetentne pomaganie, Warszawa 2002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K_01, TK_02, TK_03, TK_0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  <w:b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, 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M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ndywidualna praca własna – pisemna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pracy zespołowej podczas zajęć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8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Przygotowanie i opracowanie pracy pisem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7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0,5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poprzez aktywność w dwóch  formach: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Przygotowanie wystąpienia w zespole kilkuosobowym na wskazany temat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Przygotowanie pracy pisemnej tj. scenariusza zajęć wspierających rozwój umiejętności interpersonalnej w grupie lub karty pracy z indywidualnym przypadkiem z zakresie rozwoju umiejętności interpersonal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Przygotowanie wystąpienia w zespole na wskazany temat: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zaangażowanie i nakład pracy studenta w wykonanie zadania grupowego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dobór i sposób prezentacji treści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 xml:space="preserve">- orientacja w tematyce związanej z zadaniem (0-2 p.),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opanowania i zrozumienia przekazywanej wiedzy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zagadnienia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Przygotowanie pracy pisemnej tj. scenariusza zajęć wspierających rozwój umiejętności interpersonalnej w grupie lub karty pracy z indywidualnym przypadkiem z zakresie rozwoju umiejętności interpersonalnych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tematu – dokonanie właściwego wyboru metod pracy w grupie lub z indywidualnym przypadkiem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a: dr Marta Grześko-Nyczk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dr Katarzyna Dworniczek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5:14:00Z</dcterms:created>
  <dc:creator>`</dc:creator>
  <dc:description/>
  <cp:keywords/>
  <dc:language>en-US</dc:language>
  <cp:lastModifiedBy>TD</cp:lastModifiedBy>
  <dcterms:modified xsi:type="dcterms:W3CDTF">2020-06-10T17:09:00Z</dcterms:modified>
  <cp:revision>10</cp:revision>
  <dc:subject/>
  <dc:title>Nazwa przedmiotu:</dc:title>
</cp:coreProperties>
</file>