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Załącznik nr 6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tbl>
      <w:tblPr>
        <w:tblW w:w="919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5"/>
        <w:gridCol w:w="6310"/>
      </w:tblGrid>
      <w:tr>
        <w:trPr>
          <w:trHeight w:val="612" w:hRule="atLeast"/>
        </w:trPr>
        <w:tc>
          <w:tcPr>
            <w:tcW w:w="9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I. KARTA OPISU PRZEDMIOTU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Kierunek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edagogika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szCs w:val="16"/>
              </w:rPr>
            </w:pPr>
            <w:r>
              <w:rPr>
                <w:iCs/>
              </w:rPr>
              <w:t>Poziom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drugi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rofil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raktyczny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Forma prowadzenia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stacjonarne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rzedmiot/kod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raktyki/IPEP-2-PRA4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Rok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drugi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Semestr 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czwarty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Liczba  godzin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  <w:sz w:val="22"/>
              </w:rPr>
              <w:t>Wykłady:    Ćwiczenia:    Laboratoria:    Projekty/seminaria: Praktyki: 120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Liczba punktów ECTS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5 ECTS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rowadzący przedmiot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dr Katarzyna Dworniczek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dr Małgorzata Dyrdół</w:t>
            </w:r>
          </w:p>
        </w:tc>
      </w:tr>
      <w:tr>
        <w:trPr>
          <w:trHeight w:val="20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Gotowość do podejmowania praktyk w różnych instytucjach związanych z wybraną ścieżką dyplomowania. Komunikatywność i otwartość na pracę z drugim człowiekiem, (indywidualnie lub grupowo); doświadczenia we współpracy w zespole, w realizacji różnego rodzaju projektów, zajęć w placówkach i instytucjach pedagogicznych.</w:t>
            </w:r>
          </w:p>
        </w:tc>
      </w:tr>
      <w:tr>
        <w:trPr>
          <w:trHeight w:val="1911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Cel (cele) przedmiotu uczenia się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contextualSpacing/>
              <w:rPr>
                <w:iCs/>
                <w:kern w:val="2"/>
              </w:rPr>
            </w:pPr>
            <w:r>
              <w:rPr>
                <w:iCs/>
                <w:kern w:val="2"/>
                <w:lang w:eastAsia="en-US"/>
              </w:rPr>
              <w:t>Głównym celem praktyk zawodowych jest praktyczne przygotowanie studentów do podjęcia pracy w charakterze pedagoga zgodnie z wybraną ścieżką dyplomowania poprzez zdobycie wiedzy, umiejętności i kompetencji zawodowych, kształtowanie odpowiedzialności za własny rozwój oraz przestrzeganie zasad etyki zawodowej.</w:t>
            </w:r>
          </w:p>
          <w:p>
            <w:pPr>
              <w:pStyle w:val="Normal"/>
              <w:rPr>
                <w:iCs/>
                <w:kern w:val="2"/>
              </w:rPr>
            </w:pPr>
            <w:r>
              <w:rPr>
                <w:iCs/>
                <w:kern w:val="2"/>
              </w:rPr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3240"/>
        <w:gridCol w:w="360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II. EFEKTY UCZENIA SIĘ </w:t>
            </w:r>
          </w:p>
        </w:tc>
      </w:tr>
      <w:tr>
        <w:trPr>
          <w:trHeight w:val="5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ymbole efektów uczenia si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otwierdzenie osiągnięcia efektów uczenia się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Cs/>
                <w:iCs/>
                <w:szCs w:val="20"/>
              </w:rPr>
              <w:t>Odniesienie do efektów uczenia się  dla kierunku studiów</w:t>
            </w:r>
          </w:p>
        </w:tc>
      </w:tr>
      <w:tr>
        <w:trPr>
          <w:trHeight w:val="68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4_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osiada wiedzę w zakresie karty opisu przedmiotu (cele i efekty uczenia się) oraz zasad bezpieczeństwa i higieny pracy w odniesieniu do przedmiotu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W11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4_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Zna strukturę organizacyjną, cele funkcjonowania i rolę placówek oraz instytucji pedagogicznych, w których odbywa praktyki, zgodnych z wybraną ścieżką dyplomowania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W04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W08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W11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4_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Zna i analizuje dokumentację i sposoby jej prowadzenia w miejscu odbywania praktyki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W08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W11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4_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Zna zasady bezpiecznego wykonywania pracy i zagrożenia występujące w danym środowisku pracy oraz sposoby ochrony przed nimi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5"/>
                <w:szCs w:val="25"/>
              </w:rPr>
            </w:pPr>
            <w:r>
              <w:rPr>
                <w:iCs/>
              </w:rPr>
              <w:t>SMPED_W11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4_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Ma wiedzę o uczestnikach działalności edukacyjnej, wychowawczej, opiekuńczej, terapeutycznej, kulturalnej, pomocowej i innej oraz nawiązuje z nimi kontakt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SMPED_W06</w:t>
            </w:r>
          </w:p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SMPED_W07</w:t>
            </w:r>
          </w:p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SMPED_U01</w:t>
            </w:r>
          </w:p>
          <w:p>
            <w:pPr>
              <w:pStyle w:val="Normal"/>
              <w:autoSpaceDE w:val="false"/>
              <w:jc w:val="center"/>
              <w:rPr>
                <w:iCs/>
                <w:sz w:val="25"/>
                <w:szCs w:val="25"/>
              </w:rPr>
            </w:pPr>
            <w:r>
              <w:rPr>
                <w:iCs/>
              </w:rPr>
              <w:t>SMPED_U18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4_0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Rozwija warsztat pracy pedagoga. Przygotowuje scenariusz zajęć, spotkania, wydarzenia kulturalnego itp., gromadzi materiały przydatne w pracy pedagoga (odpowiednio do wybranej ścieżki dyplomowania).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U06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U07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U09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U19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4_0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Uczestniczy w działaniach podejmowanych w placówce, instytucji pedagogicznej. Prowadzi całe lub fragmenty zajęć, spotkań, rozmów przy wsparciu lub wcześniejszym przygotowaniu przez opiekuna praktyk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U07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U18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U19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U20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4_0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 xml:space="preserve">Dokumentuje własne działania i opisuje pozyskiwane doświadczenie pedagogiczne np. w dzienniku praktyk, portfolio. 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U19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U20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4_0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Podejmuje refleksję na temat obserwowanych zjawisk i podejmowanych podczas praktyki działań. Jest gotów do skutecznego współdziałania z opiekunem praktyk zawodowych i nauczycielami w celu poszerzania swojej wiedzy dydaktycznej oraz rozwijania umiejętności wychowawczych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U18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U20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K07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6300"/>
        <w:gridCol w:w="162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III. TREŚCI KSZAŁCENIA</w:t>
            </w:r>
          </w:p>
        </w:tc>
      </w:tr>
      <w:tr>
        <w:trPr>
          <w:trHeight w:val="100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ymbol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reści kształcenia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0"/>
              </w:rPr>
            </w:pPr>
            <w:r>
              <w:rPr>
                <w:bCs/>
                <w:iCs/>
                <w:szCs w:val="20"/>
              </w:rPr>
              <w:t xml:space="preserve">Odniesienie </w:t>
              <w:br/>
              <w:t>do efektów uczenia się przedmiotu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K_0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Omówienie przedmiotu: zapoznanie studentów z kartą opisu przedmiotu, zapoznanie z efektami uczenia się przewidzianymi dla przedmiotu, zapoznanie z celami przedmiotu realizowanymi                w trakcie zajęć. Zapoznanie z zasadami bezpieczeństwa i higieny pracy w odniesieniu do przedmiotu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Zasady bezpiecznego wykonywania pracy i zagrożenia występujące w danym środowisku pracy oraz sposoby ochrony przed nimi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IPEP-2-PRA4_01</w:t>
            </w:r>
          </w:p>
          <w:p>
            <w:pPr>
              <w:pStyle w:val="Normal"/>
              <w:rPr>
                <w:iCs/>
                <w:highlight w:val="yellow"/>
              </w:rPr>
            </w:pPr>
            <w:r>
              <w:rPr>
                <w:iCs/>
                <w:highlight w:val="yellow"/>
              </w:rPr>
            </w:r>
          </w:p>
          <w:p>
            <w:pPr>
              <w:pStyle w:val="Normal"/>
              <w:rPr>
                <w:iCs/>
                <w:highlight w:val="yellow"/>
              </w:rPr>
            </w:pPr>
            <w:r>
              <w:rPr>
                <w:iCs/>
              </w:rPr>
              <w:t>IPEP-2-PRA4_04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K_0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Struktura organizacyjna, cele funkcjonowania i rola placówek oraz instytucji pedagogicznych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highlight w:val="yellow"/>
              </w:rPr>
            </w:pPr>
            <w:r>
              <w:rPr>
                <w:iCs/>
              </w:rPr>
              <w:t>IPEP-2-PRA4_02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K_0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Analiza dokumentacji i sposoby jej prowadzenia w miejscu odbywania praktyki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highlight w:val="yellow"/>
              </w:rPr>
            </w:pPr>
            <w:r>
              <w:rPr>
                <w:iCs/>
              </w:rPr>
              <w:t>IPEP-2-PRA4_03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K_0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Uczestnicy działalności edukacyjnej, wychowawczej, opiekuńczej, terapeutycznej, kulturalnej, pomocowej i innej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highlight w:val="yellow"/>
              </w:rPr>
            </w:pPr>
            <w:r>
              <w:rPr>
                <w:iCs/>
              </w:rPr>
              <w:t>IPEP-2-PRA4_05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K_0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Warsztat pracy pedagoga. Zasady przygotowania scenariuszy zajęć, spotkania, wydarzenia kulturalnego. Gromadzenie materiałów przydatne w pracy pedagoga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highlight w:val="yellow"/>
              </w:rPr>
            </w:pPr>
            <w:r>
              <w:rPr>
                <w:iCs/>
              </w:rPr>
              <w:t>IPEP-2-PRA4_06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K_0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Przygotowanie do prowadzenia zajęć, spotkań, rozmów z odbiorcami działalności instytucji pedagogicznej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highlight w:val="yellow"/>
              </w:rPr>
            </w:pPr>
            <w:r>
              <w:rPr>
                <w:iCs/>
              </w:rPr>
              <w:t>IPEP-2-PRA4_07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K_0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rowadzenie dokumentacji praktyk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highlight w:val="yellow"/>
              </w:rPr>
            </w:pPr>
            <w:r>
              <w:rPr>
                <w:iCs/>
              </w:rPr>
              <w:t>IPEP-2-PRA4_08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K_0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Obserwacja i refleksje na temat zjawisk i podejmowanych podczas praktyki działań. Poszerzanie wiedzy dydaktycznej oraz rozwijanie umiejętności wychowawczych studenta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highlight w:val="yellow"/>
              </w:rPr>
            </w:pPr>
            <w:r>
              <w:rPr>
                <w:iCs/>
              </w:rPr>
              <w:t>IPEP-2-PRA4_09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6840"/>
      </w:tblGrid>
      <w:tr>
        <w:trPr>
          <w:trHeight w:val="615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IV. LITERATURA PRZEDMIOTU</w:t>
            </w:r>
          </w:p>
        </w:tc>
      </w:tr>
      <w:tr>
        <w:trPr>
          <w:trHeight w:val="8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odstawowa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iCs/>
              </w:rPr>
            </w:pPr>
            <w:r>
              <w:rPr>
                <w:iCs/>
              </w:rPr>
              <w:t>Regulamin praktyki zawodowej (zatwierdzony przez Dyrektora Instytutu Pedagogicznego)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Cs/>
              </w:rPr>
            </w:pPr>
            <w:r>
              <w:rPr>
                <w:iCs/>
              </w:rPr>
              <w:t>Statut i regulamin placówki, w której student odbywa praktykę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Cs/>
              </w:rPr>
            </w:pPr>
            <w:r>
              <w:rPr>
                <w:iCs/>
              </w:rPr>
              <w:t>Uczelniany Regulamin Praktyk.</w:t>
            </w:r>
          </w:p>
        </w:tc>
      </w:tr>
      <w:tr>
        <w:trPr>
          <w:trHeight w:val="70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Uzupełniająca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iCs/>
              </w:rPr>
            </w:pPr>
            <w:r>
              <w:rPr>
                <w:iCs/>
              </w:rPr>
              <w:t xml:space="preserve">Regulamin Studiów Państwowej Wyższej Szkoły Zawodowej im. Jana Amosa Komeńskiego w Lesznie.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iCs/>
              </w:rPr>
              <w:t xml:space="preserve">Rozporządzenie Ministra Edukacji Narodowej z dnia 1 sierpnia 2017 r. w sprawie szczegółowych kwalifikacji wymaganych od nauczycieli (Dz.U. 2017 poz. 1575).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Cs/>
              </w:rPr>
            </w:pPr>
            <w:r>
              <w:rPr>
                <w:iCs/>
              </w:rPr>
              <w:t xml:space="preserve">Rozporządzenie Ministra Nauki i Szkolnictwa Wyższego z dnia 25 lipca 2019 r. w sprawie standardu kształcenia przygotowującego do wykonywania zawodu nauczyciela (Dz.U. 2019 poz. 1450).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iCs/>
              </w:rPr>
              <w:t>Statut Państwowej Wyższej Szkoły Zawodowej im. Jana Amosa Komeńskiego w Lesznie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Cs/>
              </w:rPr>
            </w:pPr>
            <w:r>
              <w:rPr>
                <w:iCs/>
              </w:rPr>
              <w:t>Ustawa z dnia 20 lipca 2018 r. Prawo o szkolnictwie wyższym i nauce (Dz.U. 2018 poz. 1668).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3"/>
        <w:gridCol w:w="2126"/>
        <w:gridCol w:w="1701"/>
        <w:gridCol w:w="1418"/>
        <w:gridCol w:w="2272"/>
      </w:tblGrid>
      <w:tr>
        <w:trPr>
          <w:trHeight w:val="615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0"/>
              </w:rPr>
            </w:pPr>
            <w:r>
              <w:rPr>
                <w:bCs/>
                <w:iCs/>
                <w:szCs w:val="20"/>
              </w:rPr>
              <w:t>Symbol efektu uczenia się dla przedmiot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Symbol treści kształcenia realizowanych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w trakcie zaję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Forma realizacji treści kształc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yp oceniania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Metody oceny</w:t>
            </w:r>
          </w:p>
        </w:tc>
      </w:tr>
      <w:tr>
        <w:trPr>
          <w:trHeight w:val="48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4_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rakty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Opinia Zakładowego Opiekuna Praktyki,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Dokumentacja praktyki zawodowej.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4_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rakty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Opinia Zakładowego Opiekuna Praktyki,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Dokumentacja praktyki zawodowej.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4_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rakty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Opinia Zakładowego Opiekuna Praktyki,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Dokumentacja praktyki zawodowej.</w:t>
            </w:r>
          </w:p>
        </w:tc>
      </w:tr>
      <w:tr>
        <w:trPr>
          <w:trHeight w:val="54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4_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rakty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Opinia Zakładowego Opiekuna Praktyki,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Dokumentacja praktyki zawodowej.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4_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rakty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Opinia Zakładowego Opiekuna Praktyki,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Dokumentacja praktyki zawodowej.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4_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rakty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Opinia Zakładowego Opiekuna Praktyki,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Dokumentacja praktyki zawodowej.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4_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rakty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Opinia Zakładowego Opiekuna Praktyki,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Dokumentacja praktyki zawodowej.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4_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rakty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Opinia Zakładowego Opiekuna Praktyki,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Dokumentacja praktyki zawodowej.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4_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rakty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Opinia Zakładowego Opiekuna Praktyki,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Dokumentacja praktyki zawodowej.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615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VI. OBCIĄŻENIE PRACĄ STUDENTA (w godzinach)</w:t>
            </w:r>
          </w:p>
        </w:tc>
      </w:tr>
      <w:tr>
        <w:trPr>
          <w:trHeight w:val="61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Forma aktywności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Średnia liczba godzin na zrealizowanie aktywności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(godz. zajęć – 45  min.)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Godziny zajęć z nauczyciele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. Wykład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. Ćwiczen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3. Laborator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4. Projekty/seminar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>
                <w:iCs/>
                <w:sz w:val="24"/>
              </w:rPr>
              <w:t>Praca własna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. Przygotowanie materiałów przydatnych w trakcie odbywania praktyk.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40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. Realizacja zadań w miejscu praktyk.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60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3. Uzupełnianie dokumentacji.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4. 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iCs/>
                <w:sz w:val="24"/>
              </w:rPr>
            </w:pPr>
            <w:r>
              <w:rPr>
                <w:bCs w:val="false"/>
                <w:iCs/>
                <w:sz w:val="24"/>
              </w:rPr>
              <w:t xml:space="preserve">Praca własna studenta – suma godzin 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120 godz.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Cs w:val="false"/>
                <w:iCs/>
                <w:sz w:val="24"/>
              </w:rPr>
              <w:t>Łączny nakład pracy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120 godz.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540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/>
                <w:bCs/>
                <w:iCs/>
              </w:rPr>
              <w:t>VII. OBCIĄŻENIE PRACĄ STUDENTA (ECTS)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b/>
                <w:iCs/>
              </w:rPr>
              <w:t>Sumaryczna liczba punktów ECTS z  przedmiotu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5 ECTS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b/>
                <w:iCs/>
              </w:rPr>
              <w:t>Nakład pracy studenta związany z zajęciami o charakterze praktyczny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5 ECTS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Cs/>
              </w:rPr>
              <w:t>Nakład pracy związany z zajęciami wymagającymi bezpośredniego udziału nauczycieli akademickich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ECTS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Nakład pracy własnej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5 ECTS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tbl>
      <w:tblPr>
        <w:tblW w:w="9318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18"/>
      </w:tblGrid>
      <w:tr>
        <w:trPr>
          <w:trHeight w:val="452" w:hRule="atLeast"/>
        </w:trPr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VIII. KRYTERIA OCENY</w:t>
            </w:r>
          </w:p>
        </w:tc>
      </w:tr>
      <w:tr>
        <w:trPr>
          <w:trHeight w:val="523" w:hRule="atLeast"/>
        </w:trPr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b/>
                <w:iCs/>
              </w:rPr>
              <w:t>Wykład</w:t>
            </w:r>
            <w:r>
              <w:rPr>
                <w:iCs/>
              </w:rPr>
              <w:t xml:space="preserve">:  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380" w:hRule="atLeast"/>
        </w:trPr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</w:rPr>
              <w:t>Ćwiczenia</w:t>
            </w:r>
            <w:r>
              <w:rPr>
                <w:iCs/>
              </w:rPr>
              <w:t xml:space="preserve">: 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380" w:hRule="atLeast"/>
        </w:trPr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b/>
                <w:iCs/>
              </w:rPr>
              <w:t>Laboratoria</w:t>
            </w:r>
            <w:r>
              <w:rPr>
                <w:iCs/>
              </w:rPr>
              <w:t xml:space="preserve">: 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429" w:hRule="atLeast"/>
        </w:trPr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</w:rPr>
              <w:t>Projekty/seminaria</w:t>
            </w:r>
            <w:r>
              <w:rPr>
                <w:iCs/>
              </w:rPr>
              <w:t>: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429" w:hRule="atLeast"/>
        </w:trPr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Forma zaliczenia: zaliczenie z oceną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Praktyki: </w:t>
            </w:r>
            <w:r>
              <w:rPr>
                <w:rFonts w:eastAsia="Calibri"/>
                <w:lang w:eastAsia="en-US"/>
              </w:rPr>
              <w:t>Student realizuje praktykę zawodową w dowolnie wybranej placówce określonej w regulaminie praktyk zawodowych (120 godz.)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Student otrzymuje zaliczenie na podstawie systematycznie  prowadzonej dokumentacji praktyk (dziennika praktyk i portfolio), pozytywnych ocen opiekunów praktyk z ramienia placówek, w jakich student odbywał praktyki na I oraz II roku studiów. Na końcową ocenę z praktyk zawodowych składają się także oceny z zadań wykonywanych w ramach przedmiotów zintegrowanych z realizacją praktyk zawodowych: Pedagogicznych warsztatów zawodoznawczych (w I i II semestrze studiów), Psychologia rozwoju w biegu życia (w I semestrze studiów) oraz Pedagogika specjalna (w III semestrze studiów). 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rPr/>
            </w:pPr>
            <w:r>
              <w:rPr>
                <w:b/>
                <w:iCs/>
              </w:rPr>
              <w:t>Kryteria oceny poszczególnych form: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/>
                <w:iCs/>
              </w:rPr>
              <w:t>Ocena bardzo dobry:</w:t>
            </w:r>
            <w:r>
              <w:rPr>
                <w:bCs/>
                <w:i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Cs/>
                <w:iCs/>
              </w:rPr>
            </w:pPr>
            <w:r>
              <w:rPr>
                <w:bCs/>
                <w:iCs/>
              </w:rPr>
              <w:t>Bardzo dobre lub dobre opinie wystawione przez zakładowych opiekunów praktyki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Cs/>
                <w:iCs/>
              </w:rPr>
            </w:pPr>
            <w:r>
              <w:rPr>
                <w:bCs/>
                <w:iCs/>
              </w:rPr>
              <w:t>Prawidłowo i systematycznie prowadzona dokumentacja, w tym:</w:t>
            </w:r>
          </w:p>
          <w:p>
            <w:pPr>
              <w:pStyle w:val="Normal"/>
              <w:ind w:left="720" w:hanging="0"/>
              <w:rPr>
                <w:bCs/>
                <w:iCs/>
              </w:rPr>
            </w:pPr>
            <w:r>
              <w:rPr>
                <w:bCs/>
                <w:iCs/>
              </w:rPr>
              <w:t>- udokumentowanie realizacji wszystkich godzin praktyk przewidzianych w planie studiów w dzienniku praktyk; d</w:t>
            </w:r>
            <w:r>
              <w:rPr>
                <w:rFonts w:eastAsia="Calibri"/>
                <w:lang w:eastAsia="en-US"/>
              </w:rPr>
              <w:t>ziennik praktyk powinien być systematycznie wypełniany przez studenta i podpisany przez zakładowego opiekuna praktyk po każdym dniu pobytu w placówce; po każdym roku student wypełnia, znajdującą się w dzienniku, kartę samooceny studenta; student zobowiązany jest rzetelnie wypełniać dziennik praktyk z dokładnym wyszczególnieniem liczby godzin zajęć obserwowanych, prowadzonych z opiekunem lub samodzielnie, zrealizować treści ujęte w regulaminie praktyki zawodowej, udokumentować w dzienniku godziny przeznaczone pracę własną oraz estetycznie wypełnić dziennik;</w:t>
            </w:r>
          </w:p>
          <w:p>
            <w:pPr>
              <w:pStyle w:val="Normal"/>
              <w:ind w:left="720" w:hanging="0"/>
              <w:rPr>
                <w:bCs/>
                <w:iCs/>
              </w:rPr>
            </w:pPr>
            <w:r>
              <w:rPr>
                <w:bCs/>
                <w:iCs/>
              </w:rPr>
              <w:t>- oddawane terminowo porozumienia lub zaświadczenia z pracy potwierdzające przyjęcie na praktykę;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bCs/>
                <w:iCs/>
              </w:rPr>
              <w:t>- rzetelnie i systematycznie prowadzone portfolio, dobrze dobrane materiały do zrealizowanych treści  (p</w:t>
            </w:r>
            <w:r>
              <w:rPr>
                <w:rFonts w:eastAsia="Calibri"/>
                <w:lang w:eastAsia="en-US"/>
              </w:rPr>
              <w:t>ortfolio stanowią różnorodne dokumenty potwierdzające działania studenta w trakcie praktyki np. opracowane fragmenty oraz pełne scenariusze zajęć, scenariusze imprez, spotkań; środki dydaktyczne, zdjęcia z realizacji praktyki, artykuły prasowe, opisy przypadków, przykładowe wzory dokumentów funkcjonujących w instytucji, prezentacje, narzędzia wykorzystywane w pracy na praktykach itp.)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bCs/>
                <w:iCs/>
              </w:rPr>
              <w:t>3. Przynajmniej bardzo dobre lub dobre oceny z zadań w ramach przedmiotów zintegrowanych z realizacją praktyk zawodowych.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Cs/>
                <w:iCs/>
              </w:rPr>
            </w:pPr>
            <w:r>
              <w:rPr>
                <w:b/>
                <w:iCs/>
              </w:rPr>
              <w:t>Ocena dobry plus:</w:t>
            </w:r>
            <w:r>
              <w:rPr>
                <w:bCs/>
                <w:i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contextualSpacing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Bardzo dobre lub dobre opinie wystawione przez zakładowych opiekunów praktyki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Cs/>
                <w:iCs/>
              </w:rPr>
            </w:pPr>
            <w:r>
              <w:rPr>
                <w:bCs/>
                <w:iCs/>
              </w:rPr>
              <w:t>Dokumentacja prowadzona z uchybieniami, w tym:</w:t>
            </w:r>
          </w:p>
          <w:p>
            <w:pPr>
              <w:pStyle w:val="Normal"/>
              <w:ind w:left="720" w:hanging="0"/>
              <w:rPr>
                <w:bCs/>
                <w:iCs/>
              </w:rPr>
            </w:pPr>
            <w:r>
              <w:rPr>
                <w:bCs/>
                <w:iCs/>
              </w:rPr>
              <w:t>-  prawidłowe udokumentowanie realizacji wszystkich godzin praktyk przewidzianych w planie studiów w dzienniku praktyk; d</w:t>
            </w:r>
            <w:r>
              <w:rPr>
                <w:rFonts w:eastAsia="Calibri"/>
                <w:lang w:eastAsia="en-US"/>
              </w:rPr>
              <w:t>ziennik praktyk prowadzony z drobnymi uchybieniami,</w:t>
            </w:r>
          </w:p>
          <w:p>
            <w:pPr>
              <w:pStyle w:val="Normal"/>
              <w:ind w:left="720" w:hanging="0"/>
              <w:rPr>
                <w:bCs/>
                <w:iCs/>
              </w:rPr>
            </w:pPr>
            <w:r>
              <w:rPr>
                <w:bCs/>
                <w:iCs/>
              </w:rPr>
              <w:t>- oddawane terminowo porozumienia lub zaświadczenia z pracy potwierdzające przyjęcie na praktykę;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bCs/>
                <w:iCs/>
              </w:rPr>
              <w:t>- rzetelnie i systematycznie prowadzone portfolio, dobrze dobrane materiały do zrealizowanych treści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3. Przynajmniej bardzo dobre lub dobre oceny z zadań w ramach przedmiotów zintegrowanych z realizacją praktyk zawodowych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/>
                <w:iCs/>
              </w:rPr>
              <w:t>Ocena dobry:</w:t>
            </w:r>
            <w:r>
              <w:rPr>
                <w:bCs/>
                <w:i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Dobre opinie wystawione przez zakładowych opiekunów praktyki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  <w:iCs/>
              </w:rPr>
            </w:pPr>
            <w:r>
              <w:rPr>
                <w:bCs/>
                <w:iCs/>
              </w:rPr>
              <w:t>Dokumentacja prowadzona z uchybieniami, w tym:</w:t>
            </w:r>
          </w:p>
          <w:p>
            <w:pPr>
              <w:pStyle w:val="Normal"/>
              <w:ind w:left="720" w:hanging="0"/>
              <w:rPr>
                <w:bCs/>
                <w:iCs/>
              </w:rPr>
            </w:pPr>
            <w:r>
              <w:rPr>
                <w:bCs/>
                <w:iCs/>
              </w:rPr>
              <w:t>- udokumentowanie realizacji wszystkich godzin praktyk przewidzianych w planie studiów w dzienniku praktyk; d</w:t>
            </w:r>
            <w:r>
              <w:rPr>
                <w:rFonts w:eastAsia="Calibri"/>
                <w:lang w:eastAsia="en-US"/>
              </w:rPr>
              <w:t>ziennik praktyk prowadzony z uchybieniami;</w:t>
            </w:r>
          </w:p>
          <w:p>
            <w:pPr>
              <w:pStyle w:val="Normal"/>
              <w:ind w:left="720" w:hanging="0"/>
              <w:rPr>
                <w:bCs/>
                <w:iCs/>
              </w:rPr>
            </w:pPr>
            <w:r>
              <w:rPr>
                <w:bCs/>
                <w:iCs/>
              </w:rPr>
              <w:t>- oddawane terminowo porozumienia lub zaświadczenia z pracy potwierdzające przyjęcie na praktykę;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bCs/>
                <w:iCs/>
              </w:rPr>
              <w:t>- rzetelnie i systematycznie prowadzone portfolio, dobrze dobrane materiały do zrealizowanych treści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3. Przynajmniej dobre oceny z zadań w ramach przedmiotów zintegrowanych z realizacją praktyk zawodowych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/>
                <w:iCs/>
              </w:rPr>
              <w:t>Ocena dostateczny plus:</w:t>
            </w:r>
            <w:r>
              <w:rPr>
                <w:bCs/>
                <w:i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contextualSpacing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Dobre lub dostateczne opinie wystawione przez zakładowych opiekunów praktyki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Cs/>
                <w:iCs/>
              </w:rPr>
            </w:pPr>
            <w:r>
              <w:rPr>
                <w:bCs/>
                <w:iCs/>
              </w:rPr>
              <w:t>Dokumentacja prowadzona z uchybieniami, w tym:</w:t>
            </w:r>
          </w:p>
          <w:p>
            <w:pPr>
              <w:pStyle w:val="Normal"/>
              <w:ind w:left="720" w:hanging="0"/>
              <w:rPr>
                <w:bCs/>
                <w:iCs/>
              </w:rPr>
            </w:pPr>
            <w:r>
              <w:rPr>
                <w:bCs/>
                <w:iCs/>
              </w:rPr>
              <w:t>- udokumentowanie realizacji wszystkich godzin praktyk przewidzianych w planie studiów w dzienniku praktyk; d</w:t>
            </w:r>
            <w:r>
              <w:rPr>
                <w:rFonts w:eastAsia="Calibri"/>
                <w:lang w:eastAsia="en-US"/>
              </w:rPr>
              <w:t>ziennik praktyk prowadzony ze znacznymi uchybieniami;</w:t>
            </w:r>
          </w:p>
          <w:p>
            <w:pPr>
              <w:pStyle w:val="Normal"/>
              <w:ind w:left="720" w:hanging="0"/>
              <w:rPr>
                <w:bCs/>
                <w:iCs/>
              </w:rPr>
            </w:pPr>
            <w:r>
              <w:rPr>
                <w:bCs/>
                <w:iCs/>
              </w:rPr>
              <w:t>- oddawane terminowo porozumienia lub zaświadczenia z pracy potwierdzające przyjęcie na praktykę;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bCs/>
                <w:iCs/>
              </w:rPr>
              <w:t xml:space="preserve">- w portfolio materiały słabo dobrane do realizowanych treści.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3. Przynajmniej dobre lub dostateczne oceny z zadań w ramach przedmiotów zintegrowanych z realizacją praktyk zawodowych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/>
                <w:iCs/>
              </w:rPr>
              <w:t>Ocena dostateczny:</w:t>
            </w:r>
            <w:r>
              <w:rPr>
                <w:bCs/>
                <w:i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Dostateczne opinie wystawione przez zakładowych opiekunów praktyki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iCs/>
              </w:rPr>
            </w:pPr>
            <w:r>
              <w:rPr>
                <w:bCs/>
                <w:iCs/>
              </w:rPr>
              <w:t>Dokumentacja prowadzona ze znacznymi uchybieniami, w tym:</w:t>
            </w:r>
          </w:p>
          <w:p>
            <w:pPr>
              <w:pStyle w:val="Normal"/>
              <w:ind w:left="720" w:hanging="0"/>
              <w:rPr>
                <w:bCs/>
                <w:iCs/>
              </w:rPr>
            </w:pPr>
            <w:r>
              <w:rPr>
                <w:bCs/>
                <w:iCs/>
              </w:rPr>
              <w:t>- udokumentowanie realizacji wszystkich godzin praktyk przewidzianych w planie studiów w dzienniku praktyk; d</w:t>
            </w:r>
            <w:r>
              <w:rPr>
                <w:rFonts w:eastAsia="Calibri"/>
                <w:lang w:eastAsia="en-US"/>
              </w:rPr>
              <w:t>ziennik praktyk mało czytelny i ze znacznymi błędami;</w:t>
            </w:r>
          </w:p>
          <w:p>
            <w:pPr>
              <w:pStyle w:val="Normal"/>
              <w:ind w:left="720" w:hanging="0"/>
              <w:rPr>
                <w:bCs/>
                <w:iCs/>
              </w:rPr>
            </w:pPr>
            <w:r>
              <w:rPr>
                <w:bCs/>
                <w:iCs/>
              </w:rPr>
              <w:t>- oddawane terminowo porozumienia lub zaświadczenia z pracy potwierdzające przyjęcie na praktykę;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bCs/>
                <w:iCs/>
              </w:rPr>
              <w:t>- brak portfolio lub portfolio prowadzone niezgodnie z treściami realizowanymi w czasie praktyki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3. Dostateczne oceny z zadań w ramach przedmiotów zintegrowanych z realizacją praktyk zawodowych.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  <w:t>Zatwierdzenie karty opisu przedmiotu: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  <w:t>Opracował: dr Katarzyna Dworniczek, dr Małgorzata Dyrdół</w:t>
      </w:r>
    </w:p>
    <w:p>
      <w:pPr>
        <w:pStyle w:val="Normal"/>
        <w:rPr>
          <w:iCs/>
        </w:rPr>
      </w:pPr>
      <w:r>
        <w:rPr>
          <w:iCs/>
        </w:rPr>
        <w:t xml:space="preserve">Sprawdził  pod względem formalnym (koordynator przedmiotu): mgr Małgorzata Siama </w:t>
      </w:r>
    </w:p>
    <w:p>
      <w:pPr>
        <w:pStyle w:val="Normal"/>
        <w:rPr>
          <w:iCs/>
        </w:rPr>
      </w:pPr>
      <w:r>
        <w:rPr>
          <w:iCs/>
        </w:rPr>
        <w:t>Zatwierdził (Dyrektor Instytutu): dr Monika Kościelniak</w:t>
      </w:r>
    </w:p>
    <w:p>
      <w:pPr>
        <w:pStyle w:val="Normal"/>
        <w:rPr>
          <w:iCs/>
        </w:rPr>
      </w:pPr>
      <w:r>
        <w:rPr>
          <w:iCs/>
        </w:rPr>
      </w:r>
    </w:p>
    <w:sectPr>
      <w:type w:val="nextPage"/>
      <w:pgSz w:w="11906" w:h="16838"/>
      <w:pgMar w:left="1260" w:right="99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color w:val="4F81BD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bCs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0:15:00Z</dcterms:created>
  <dc:creator>`</dc:creator>
  <dc:description/>
  <cp:keywords/>
  <dc:language>en-US</dc:language>
  <cp:lastModifiedBy>Małgorzata Dyrdol</cp:lastModifiedBy>
  <dcterms:modified xsi:type="dcterms:W3CDTF">2020-06-05T12:16:00Z</dcterms:modified>
  <cp:revision>82</cp:revision>
  <dc:subject/>
  <dc:title>Nazwa przedmiotu:</dc:title>
</cp:coreProperties>
</file>