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5"/>
        <w:gridCol w:w="525"/>
        <w:gridCol w:w="2880"/>
        <w:gridCol w:w="3600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Przedmiot/kod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etyczne podstawy resocjalizacji / IPEP-2-TPR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Ćwiczenia: 15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w tym 1 praktyczny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9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znajomienie studentów z podstawową terminologią i podstawami teoretycznymi pedagogiki resocjalizacyj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poznanie ze zjawiskiem, typologią oraz objawami niedostosowania społecz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znajomienie z zadaniami wychowania resocjalizując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poznanie studentów z formami oddziaływań resocjalizacyjny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1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</w:tc>
      </w:tr>
      <w:tr>
        <w:trPr>
          <w:trHeight w:val="912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97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99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umie miejsce pedagogiki resocjalizacyjnej w systemie nauk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</w:tc>
      </w:tr>
      <w:tr>
        <w:trPr>
          <w:trHeight w:val="127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iuje podstawowe pojęcia z zakresu pedagogiki resocjalizacyjnej, jej przedmiot i zakres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08 </w:t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cele, zadania i granice resocjalizacji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</w:tc>
      </w:tr>
      <w:tr>
        <w:trPr>
          <w:trHeight w:val="714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a zasady resocjalizacji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W08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W09, </w:t>
            </w:r>
          </w:p>
        </w:tc>
      </w:tr>
      <w:tr>
        <w:trPr>
          <w:trHeight w:val="1261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przyczyny, przejawy, stadia i psychospołeczne konsekwencje niedostosowania społecznego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1</w:t>
            </w:r>
          </w:p>
        </w:tc>
      </w:tr>
      <w:tr>
        <w:trPr>
          <w:trHeight w:val="995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uje uwarunkowania skuteczności i fazy oddziaływań resocjalizacyjnych, wymienia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996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 środki zapobiegania i zwalczania demoralizacji i przestępczości nieletnich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1</w:t>
            </w:r>
          </w:p>
        </w:tc>
      </w:tr>
      <w:tr>
        <w:trPr>
          <w:trHeight w:val="1123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yfika wychowania resocjalizującego w środowisku otwartym i zamkniętym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SMPED_K06 </w:t>
            </w:r>
          </w:p>
        </w:tc>
      </w:tr>
      <w:tr>
        <w:trPr>
          <w:trHeight w:val="1139" w:hRule="exact"/>
          <w:cantSplit w:val="true"/>
        </w:trPr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  <w:tc>
          <w:tcPr>
            <w:tcW w:w="3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kteryzuje założenia i wymienia metody twórczej resocjalizacji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MPED_W01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    resocjalizacyjna    w    systemie    nau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ologia, przedmiot i zakres pedagogiki resocjalizacyj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e, zadania i granice resocjalizacji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resocjaliz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przystosowanie dzieci i młodzieży – uwarunkowania, psychospołeczne konsekwenc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runkowania skuteczności oddziaływań resocjalizacyjnych -fazy oddziaływania resocjalizacyjnego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odki zapobiegania i zwalczania demoralizacji i przestępczości nieletni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 wychowania resocjalizującego w środowisku otwartym i zamknięty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órcza resocjalizacja jako rozwijanie potencjalności osób nieprzystosowanych społecznie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Jaworska A., Leksykon resocjalizacji, Kraków 201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Pytka L., Pedagogika resocjalizacyjna. Wybrane zagadnienia teoretyczne diagnostyczne i metodyczne, Warszawa 200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zczęsny W.W., Zarys resocjalizacji z elementami patologii społecznej i profilaktyki, Warszawa 200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Urban B., Stanik J., Resocjalizacja Tom I, II, Warszawa 2007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Bocheńska-Włostowska  K.,  Kuskowski  M. (red.),    Zraniony  duch  i  zagrożone  ciało. Resocjalizacja XXI wieku w perspektywie interdyscyplinarnej, Kraków 2017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Muskała  M., Odstąpienie  od  przestępczości  w  teorii  i  praktyce  resocjalizacyjnej, Poznań 2016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/>
              <w:t>Przybyliński  S.,  Podkultura  więzienna – wielowymiarowość  rzeczywistości penitencjarnej, Kraków 2006.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yskusj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TPR_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lokwium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oddziaływań resocjalizacyjnych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odziny zajęć z nauczycielem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4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 Przygotowanie do kolokwiu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 Przygotowanie programu oddziaływań resocjalizacyjny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4.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 xml:space="preserve">z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wiązany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Opracował: </w:t>
      </w:r>
      <w:r>
        <w:rPr>
          <w:rFonts w:eastAsia="Calibri"/>
          <w:lang w:eastAsia="en-US"/>
        </w:rPr>
        <w:t>Mgr Krzysztof Borowski</w:t>
      </w:r>
    </w:p>
    <w:p>
      <w:pPr>
        <w:pStyle w:val="Normal"/>
        <w:rPr/>
      </w:pPr>
      <w:r>
        <w:rPr/>
        <w:t>Sprawdził  pod względem formalnym (koordynator przedmiotu): dr M. Kościelniak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21:21:00Z</dcterms:created>
  <dc:creator>Mirek</dc:creator>
  <dc:description/>
  <cp:keywords/>
  <dc:language>en-US</dc:language>
  <cp:lastModifiedBy>Komputer</cp:lastModifiedBy>
  <cp:lastPrinted>2019-04-30T10:53:00Z</cp:lastPrinted>
  <dcterms:modified xsi:type="dcterms:W3CDTF">2020-05-29T15:55:00Z</dcterms:modified>
  <cp:revision>3</cp:revision>
  <dc:subject/>
  <dc:title>MODUŁ KSZTAŁCENIA</dc:title>
</cp:coreProperties>
</file>