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kryminalistyczna / IPEP-2-TA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ECTS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taktyki kryminalistycznej na poziomie szkolenia podstawowego służb policyjnych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uporządkowaną wiedzę na temat struktur i funkcji systemu oświaty – cele, podstawy prawne, organizację i funkcjonowanie instytucji edukacyjnych, wychowawczych, opiekuńczych i innych, a także alternatywnych form edukacji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pogłębionym stopniu zna i rozumie procesy komunikowania interpersonalnego i społecznego oraz ich prawidłowości i zakłócenia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0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racować w zespole pełniąc różne role, potrafi przyjąć rolę lidera, ma rozbudowane umiejętności organizacyjne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9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ozumiewania się z osobami pochodzącymi z różnych środowisk i o różnej kondycji emocjonalnej, dialogowego rozwiązywania konfliktów oraz tworzenia dobrej atmosfery dla komunikacji w placówce i poza nią,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3</w:t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.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1058"/>
        <w:gridCol w:w="1767"/>
        <w:gridCol w:w="325"/>
        <w:gridCol w:w="1361"/>
        <w:gridCol w:w="1297"/>
        <w:gridCol w:w="559"/>
        <w:gridCol w:w="78"/>
        <w:gridCol w:w="2021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TAKRY_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10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i charakterystyka taktyki kryminalistycznej jako wiodącego działu współczesnej kryminalistyk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e taktyki kryminalisty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czynności dowodowyc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. Fazy przesłuchania, metody i taktyka przesłucha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do przesłuchania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wiarygodności zeznań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dia przesłuch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czegółowe formy przesłuchań (dzieci, osoby starsze, niepełnosprawne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słuchanie konfrontacyjn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9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owanie czynności procesowych i pozaprocesowych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yka prowadzenia okazań osób i rzecz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ęcie, formy, metody, funkcje, cele i zasady pracy operacyj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osobowymi źródłami informacj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operacyjna Policji / Bolesław Sprengel, Wydawnictwo Naukowe Uniwersytetu Mikołaja Kopernika, Toruń 2018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. Sprengel. Praca operacyjna policji. Toruń 2018. 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Leksykon kryminalistyki/ M. Bartnik, W. Lis, Wydawnictwo C.H.Beck, Warszawa 2016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Pozycjaliteraturyuzupeniajcej"/>
              <w:numPr>
                <w:ilvl w:val="0"/>
                <w:numId w:val="2"/>
              </w:numPr>
              <w:ind w:left="0" w:right="56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aliza kryminalna dla studentów bezpieczeństwa wewnętrznego / Marcin Kobylas, Szczytno 2015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policjantów z osobowymi źródłami informacji / Krzysztof Horosiewicz, Wydawnictwo LEX a Wolters Kluwer Business, Warszawa 2015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-5, TK_10, TK_1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3, TK_4, TK_6, TK_9, TK</w:t>
              <w:softHyphen/>
              <w:t>_1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9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6, TK_7, TK_8, TK_11,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TAKRY_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1,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1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rzygotowanie do zajęć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zadania praktycznego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ciej Kasperski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5:50:00Z</dcterms:created>
  <dc:creator>Mirek</dc:creator>
  <dc:description/>
  <cp:keywords/>
  <dc:language>en-US</dc:language>
  <cp:lastModifiedBy>Mateusz</cp:lastModifiedBy>
  <dcterms:modified xsi:type="dcterms:W3CDTF">2020-05-30T10:39:00Z</dcterms:modified>
  <cp:revision>16</cp:revision>
  <dc:subject/>
  <dc:title>MODUŁ KSZTAŁCENIA</dc:title>
</cp:coreProperties>
</file>