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95"/>
        <w:gridCol w:w="5058"/>
        <w:gridCol w:w="1843"/>
      </w:tblGrid>
      <w:tr>
        <w:trPr>
          <w:trHeight w:val="200" w:hRule="atLeast"/>
          <w:cantSplit w:val="true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pispolatabeli"/>
              <w:spacing w:before="60" w:after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. KARTA OPISU PRZEDMIOTU</w:t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240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stopień</w:t>
            </w:r>
          </w:p>
        </w:tc>
      </w:tr>
      <w:tr>
        <w:trPr>
          <w:trHeight w:val="208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17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23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zedmiot/kod PRZEDMIOTU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minalistyka / IPEP-2-KRY</w:t>
            </w:r>
          </w:p>
        </w:tc>
      </w:tr>
      <w:tr>
        <w:trPr>
          <w:trHeight w:val="19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ok stud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49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t>Liczba  godzin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ykłady:  15   Ćwiczenia: 15     Laboratoria:        Projekty/seminaria: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ECTS </w:t>
            </w:r>
          </w:p>
        </w:tc>
      </w:tr>
      <w:tr>
        <w:trPr>
          <w:trHeight w:val="475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Wymagania wstępne w zakresie wiedzy, umiejętności, kompetencji personalnych i społecznych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winien posiadać wiedzę z podstaw prawa karnego i prawa wykroczeń</w:t>
            </w:r>
          </w:p>
        </w:tc>
      </w:tr>
      <w:tr>
        <w:trPr>
          <w:trHeight w:val="882" w:hRule="exact"/>
          <w:cantSplit w:val="true"/>
        </w:trPr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Cel(cele) przedmiotu</w:t>
            </w:r>
          </w:p>
        </w:tc>
        <w:tc>
          <w:tcPr>
            <w:tcW w:w="6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azanie wiedzy na temat kryminalistyki jako dziedziny nauki, jej usytuowania w systemie nauk i powiązania z naukami prawnymi i naukami o wychowaniu</w:t>
            </w:r>
          </w:p>
        </w:tc>
      </w:tr>
      <w:tr>
        <w:trPr>
          <w:trHeight w:val="1253" w:hRule="exact"/>
          <w:cantSplit w:val="true"/>
        </w:trPr>
        <w:tc>
          <w:tcPr>
            <w:tcW w:w="9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II. EFEKTY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1074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ymbol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  <w:r>
              <w:rPr/>
              <w:t xml:space="preserve">  </w:t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1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                                       i higieny pracy w odniesieniu do kryminalistyki,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2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2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/>
              <w:t>ma pogłębioną wiedzę o różnych rodzajach struktur, środowisk  i systemów społecznych oraz placówek                      i instytucji życia społecznego w tym zajmujących się profilaktyką i zwalczaniem przestępczości. Zna – cele, podstawy prawne, organizację i funkcjonowanie instytucji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PED_W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głębionym stopniu zna i rozumie procesy komunikowania interpersonalnego i społecznego oraz ich prawidłowości i zakłóc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W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4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rawnie posługuje się językiem polskim i poprawnie oraz adekwatnie do wieku uczniów/podopiecznych posługuje się terminologią kryminalistyczną,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5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rzystuje pogłębioną wiedzę o bezpieczeństwie i higienie pracy w działalności kryminalistycznej, potrafi udzielać pierwszej pomocy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6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 rozwija wiedzę i umiejętności pedagogiczne z wykorzystaniem różnych źródeł, w tym obcojęzycznych oraz technologii ICT;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18</w:t>
            </w:r>
          </w:p>
        </w:tc>
      </w:tr>
      <w:tr>
        <w:trPr>
          <w:trHeight w:val="982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7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pogłębione umiejętności w zakresie komunikacji społecznej, potrafi używać języka kryminalistyczneg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U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1" w:hRule="exact"/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PEP-2-KRY_08</w:t>
            </w:r>
          </w:p>
        </w:tc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dokonać autorefleksji nad własnym rozwojem zawodowym i krytycznej oceny posiadanej wiedzy i odbieranych treści, jest świadomy potrzeby ciągłego dokształcania się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MPED_K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"/>
        <w:gridCol w:w="891"/>
        <w:gridCol w:w="1934"/>
        <w:gridCol w:w="325"/>
        <w:gridCol w:w="1361"/>
        <w:gridCol w:w="1297"/>
        <w:gridCol w:w="559"/>
        <w:gridCol w:w="272"/>
        <w:gridCol w:w="1827"/>
      </w:tblGrid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TREŚCI KSZTAŁCENIA</w:t>
            </w:r>
          </w:p>
        </w:tc>
      </w:tr>
      <w:tr>
        <w:trPr>
          <w:trHeight w:val="231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przedmiotu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jęcie kryminalistyki oraz jej relacje w stosunku do innych dyscyplin naukowych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wój kryminalistyki w ujęciu historyczny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y kryminalistyki i ich charakterystyk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obowiązujące w  działaniach  kryminalistycznych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informacji o przestępstwie i przestępcy oraz ich ocena                 i możliwości wykorzyst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enie modus operandi sprawców przestępstw w pracy wykrywcz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8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rejestracji kryminalistycznej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9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Źródła dowodowe (podstawowa charakterystyk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0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odki dowodowe (podstawowa charakterystyka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1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nności procesowe a czynności operacyjno- rozpoznawcz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2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czenie dokumentu jako źródła i środka dowodoweg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3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sje kryminalistyczne i zasady ich formułowa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4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yfikacja kryminalistyczna i jej rodzaj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5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yfika terminologii używanej w kryminalisty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6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a biegłych, ekspertów, rzeczoznawców w kryminalistyce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7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minalistyczne metody identyfikacji osób i zwłok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. LITERATURA PRZEDMIOTU</w:t>
            </w:r>
          </w:p>
        </w:tc>
      </w:tr>
      <w:tr>
        <w:trPr>
          <w:trHeight w:val="882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Kryminalistyka. Wybrane zagadnienia teorii i praktyki śledczo-sądowej/ M. Kulicki, V. Kwiatkowska-Wójcikiewicz, L. Stępka, Wydawnictwo Naukowe Uniwersytetu Mikołaja Kopernika, Toruń 2009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Kryminalistyka/B. Hołyst, Wydawictwo LexisNexis, Warszawa 2016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. Kasprzak, B. Młodziejowski, W. Kasprzak, </w:t>
            </w:r>
            <w:r>
              <w:rPr>
                <w:rFonts w:cs="Times New Roman" w:ascii="Times New Roman" w:hAnsi="Times New Roman"/>
                <w:iCs/>
              </w:rPr>
              <w:t xml:space="preserve">Kryminalistyka. Zarys systemu, </w:t>
            </w:r>
            <w:r>
              <w:rPr>
                <w:rFonts w:cs="Times New Roman" w:ascii="Times New Roman" w:hAnsi="Times New Roman"/>
              </w:rPr>
              <w:t>Warszawa 2015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Leksykon kryminalistyki/ M. Bartnik, W. Lis, Wydawnict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H.Beck, Warszawa 2016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/T. Hanausek. Zarys wykładu. Warszawa 2009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minalistyka : (przegląd podstawowych zagadnień taktyki, techniki i profilaktyki kryminalistycznej) : podręcznik dla studentów kierunku bezpieczeństwo wewnętrzne / Dariusz Jagiełło. - Skierniewice : Państwowa Wyższa Szkoła Zawodowa, 2011.</w:t>
            </w:r>
          </w:p>
          <w:p>
            <w:pPr>
              <w:pStyle w:val="Pozycjaliteraturyuzupeniajcej"/>
              <w:numPr>
                <w:ilvl w:val="0"/>
                <w:numId w:val="3"/>
              </w:numPr>
              <w:ind w:left="0" w:right="5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znawanie predyspozycji przestępczych jako forma prewencji kryminalnej / Arkadiusz Gliszczyński, Wydawnictwo Impuls, Kraków 20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. SPOSÓB OCENIANIA PRACY STUDENT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Symbol efektu uczenia się dla przedmiotu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ymbol treści kształcenia realizowanych w trakcie zajęć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a realizacji treści kształcenia 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yp oceniania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d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waluacja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2</w:t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, TK_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K_2, 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TK_5 – TK_1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16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17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EP-2-KRY_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K_2 – TK_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ykład, ćwiczenia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rmująca, posumowująca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era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st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. OBCIĄŻENIE PRACĄ STUDENTA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Godziny zajęć z nauczycielem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ykład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raca własna studen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. 2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ytanie wskazanej literatury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zygotowanie do tes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Łączny nakład pracy studenta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aryczna liczba punktów ECTS </w:t>
              <w:br/>
              <w:t>z  przedmiotu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studenta z zajęciami o charakterze praktycznym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 ECTS</w:t>
            </w:r>
          </w:p>
        </w:tc>
      </w:tr>
      <w:tr>
        <w:trPr/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kład pracy związany z zajęciami wymagającymi bezpośredniego udziału nauczycieli akademickich</w:t>
            </w:r>
          </w:p>
        </w:tc>
        <w:tc>
          <w:tcPr>
            <w:tcW w:w="5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2 ECTS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. Zasady wyliczania nakładu pracy studenta</w:t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a stacjonarne</w:t>
            </w:r>
          </w:p>
          <w:p>
            <w:pPr>
              <w:pStyle w:val="Normal"/>
              <w:jc w:val="center"/>
              <w:rPr/>
            </w:pPr>
            <w:r>
              <w:rPr/>
              <w:t>75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25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>Studia niestacjonarne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>50%  x 1 ECTS = godziny poświęcone przez studenta na pracę własn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aktyka zawodowa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jęcia praktyczne na kierunku pielęgniarstwo </w:t>
            </w:r>
          </w:p>
          <w:p>
            <w:pPr>
              <w:pStyle w:val="Normal"/>
              <w:jc w:val="center"/>
              <w:rPr/>
            </w:pPr>
            <w:r>
              <w:rPr/>
              <w:t>100%  x 1 ECTS = godziny wymagające bezpośredniego udziału nauczycie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I. KRYTERIA OCE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dr Ernest Magda</w:t>
      </w:r>
    </w:p>
    <w:p>
      <w:pPr>
        <w:pStyle w:val="Normal"/>
        <w:rPr/>
      </w:pPr>
      <w:r>
        <w:rPr/>
        <w:t>Sprawdził  pod względem formalnym (koordynator przedmiotu): mgr K. Borowski</w:t>
      </w:r>
    </w:p>
    <w:p>
      <w:pPr>
        <w:pStyle w:val="Normal"/>
        <w:rPr/>
      </w:pPr>
      <w:r>
        <w:rPr/>
        <w:t>Zatwierdził (Dyrektor Instytutu):  dr M.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vanish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akrestematycznyprzedmiotuszczegowetrecimerytoryczneZnak">
    <w:name w:val="Zakres tematyczny przedmiotu - szczegółowe treści merytoryczne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polatabeli">
    <w:name w:val="Opis pola tabeli"/>
    <w:basedOn w:val="Normal"/>
    <w:qFormat/>
    <w:pPr>
      <w:autoSpaceDE w:val="false"/>
      <w:spacing w:before="60" w:after="0"/>
    </w:pPr>
    <w:rPr>
      <w:rFonts w:ascii="Arial" w:hAnsi="Arial" w:cs="Arial"/>
      <w:sz w:val="14"/>
      <w:szCs w:val="14"/>
      <w:lang w:val="en-GB"/>
    </w:rPr>
  </w:style>
  <w:style w:type="paragraph" w:styleId="Poletabeli">
    <w:name w:val="Pole tabeli"/>
    <w:basedOn w:val="Normal"/>
    <w:qFormat/>
    <w:pPr>
      <w:autoSpaceDE w:val="false"/>
      <w:spacing w:before="0" w:after="20"/>
      <w:ind w:left="440" w:hanging="0"/>
    </w:pPr>
    <w:rPr>
      <w:rFonts w:ascii="Arial" w:hAnsi="Arial" w:cs="Arial"/>
      <w:b/>
      <w:bCs/>
      <w:sz w:val="20"/>
      <w:szCs w:val="20"/>
    </w:rPr>
  </w:style>
  <w:style w:type="paragraph" w:styleId="Zakrestematycznyprzedmiotuszczegowetrecimerytoryczne">
    <w:name w:val="Zakres tematyczny przedmiotu - szczegółowe treści merytoryczne"/>
    <w:basedOn w:val="Normal"/>
    <w:qFormat/>
    <w:pPr>
      <w:spacing w:before="0" w:after="60"/>
      <w:ind w:left="567" w:right="567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Pozycjaliteraturyuzupeniajcej">
    <w:name w:val="Pozycja literatury uzupełniającej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60"/>
      <w:ind w:left="0" w:right="567" w:hanging="0"/>
      <w:jc w:val="both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9:37:00Z</dcterms:created>
  <dc:creator>Mirek</dc:creator>
  <dc:description/>
  <cp:keywords/>
  <dc:language>en-US</dc:language>
  <cp:lastModifiedBy>Mateusz</cp:lastModifiedBy>
  <dcterms:modified xsi:type="dcterms:W3CDTF">2020-05-30T10:34:00Z</dcterms:modified>
  <cp:revision>20</cp:revision>
  <dc:subject/>
  <dc:title>MODUŁ KSZTAŁCENIA</dc:title>
</cp:coreProperties>
</file>