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kryminalistyczna / IPEP-2-TE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ECTS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.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kazanie podstawowej wiedzy z zakresu techniki kryminalistycznej na poziomie szkolenia podstawowego służb policyjnych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9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98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cować w zespole pełniąc różne role, potrafi przyjąć rolę lidera, ma rozbudowane umiejętności organizacyjne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9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zumiewania się z osobami pochodzącymi z różnych środowisk i o różnej kondycji emocjonalnej, dialogowego rozwiązywania konfliktów oraz tworzenia dobrej atmosfery dla komunikacji w placówce i poza nią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10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8"/>
        <w:gridCol w:w="1767"/>
        <w:gridCol w:w="325"/>
        <w:gridCol w:w="1361"/>
        <w:gridCol w:w="1297"/>
        <w:gridCol w:w="559"/>
        <w:gridCol w:w="219"/>
        <w:gridCol w:w="2180"/>
      </w:tblGrid>
      <w:tr>
        <w:trPr/>
        <w:tc>
          <w:tcPr>
            <w:tcW w:w="9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moduł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i higieny pracy w odniesieniu do przedmio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IPEP-2-TEKRY_01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echniki kryminalistycznej jako wiodącego działu współczesnej kryminalistyk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jęcie śladu kryminalistycznego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ziały śladów kryminalistycznyc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atoskopia i jej zastosowanie w kryminalistyc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lokomocyjne osób, pojazdów i zwierząt. Traseolog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biologiczne. Badania DNA w kryminalistyc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oskopia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kroślady i ich wykorzystanie w postępowaniu dowodowym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lady użycia broni i amunicj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tiskop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skopia w badaniach kryminalistycznyc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spertyza wariograficz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ujawniania, zabezpieczania i wykorzystywania śladów kryminalistycznych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minalistyczne badanie dokumentów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ie na miejscu zdarzenia a ekspertyza  kryminalistycz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TE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PEP-2-TEKRY_10</w:t>
            </w:r>
          </w:p>
        </w:tc>
      </w:tr>
      <w:tr>
        <w:trPr/>
        <w:tc>
          <w:tcPr>
            <w:tcW w:w="9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. Kasprzak, B. Młodziejowski, W. Kasprzak, </w:t>
            </w:r>
            <w:r>
              <w:rPr>
                <w:rFonts w:cs="Times New Roman" w:ascii="Times New Roman" w:hAnsi="Times New Roman"/>
                <w:iCs/>
              </w:rPr>
              <w:t xml:space="preserve">Kryminalistyka. Zarys systemu, </w:t>
            </w:r>
            <w:r>
              <w:rPr>
                <w:rFonts w:cs="Times New Roman" w:ascii="Times New Roman" w:hAnsi="Times New Roman"/>
              </w:rPr>
              <w:t>Warszawa 201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. i W. Kędzierscy (red.) </w:t>
            </w:r>
            <w:r>
              <w:rPr>
                <w:rFonts w:cs="Times New Roman" w:ascii="Times New Roman" w:hAnsi="Times New Roman"/>
                <w:iCs/>
              </w:rPr>
              <w:t>Kryminalistyka. Wybrane zagadnienia techniki.</w:t>
              <w:br/>
              <w:t>Szczytno 2011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policjantów z osobowymi źródłami informacji / Krzysztof Horosiewicz, Wydawnictwo LEX a Wolters Kluwer Business, Warszawa 2015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K. Borkowski, E. Gruza</w:t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hd w:fill="FFFFFF" w:val="clear"/>
              </w:rPr>
              <w:t>Horyzonty daktyloskopii</w:t>
            </w:r>
            <w:r>
              <w:rPr>
                <w:rStyle w:val="Emphasis"/>
                <w:rFonts w:cs="Times New Roman" w:ascii="Times New Roman" w:hAnsi="Times New Roman"/>
                <w:bCs/>
                <w:color w:val="00000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Warszawa 2018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K. Borkowski (red.),</w:t>
            </w:r>
            <w:r>
              <w:rPr>
                <w:rStyle w:val="StrongEmphasis"/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shd w:fill="FFFFFF" w:val="clear"/>
              </w:rPr>
              <w:t>Pierwszy pitawal traseologii współczesne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Warszawa 2014</w:t>
            </w:r>
          </w:p>
        </w:tc>
      </w:tr>
      <w:tr>
        <w:trPr/>
        <w:tc>
          <w:tcPr>
            <w:tcW w:w="9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-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-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EKRY_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zadania praktycznego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Sumaryczna liczba punktów ECTS </w:t>
              <w:br/>
              <w:t xml:space="preserve">za  przedmiotu 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 ECTS</w:t>
            </w:r>
          </w:p>
        </w:tc>
      </w:tr>
      <w:tr>
        <w:trPr/>
        <w:tc>
          <w:tcPr>
            <w:tcW w:w="9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06:00Z</dcterms:created>
  <dc:creator>Mirek</dc:creator>
  <dc:description/>
  <cp:keywords/>
  <dc:language>en-US</dc:language>
  <cp:lastModifiedBy>Mateusz</cp:lastModifiedBy>
  <dcterms:modified xsi:type="dcterms:W3CDTF">2020-05-30T15:48:00Z</dcterms:modified>
  <cp:revision>21</cp:revision>
  <dc:subject/>
  <dc:title>MODUŁ KSZTAŁCENIA</dc:title>
</cp:coreProperties>
</file>