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5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70"/>
      </w:tblGrid>
      <w:tr>
        <w:trPr>
          <w:trHeight w:val="612" w:hRule="atLeast"/>
        </w:trPr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cjopedagogiczne uwarunkowania komunikacji językowej / IPEP-2-SUKJ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ETC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f. Krzysztof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języka polskiego, a także wiedzy o społeczeństwie / historii i społeczeństwa z poziomu szkoły ponadgimnazjalnej (liceum lub technikum); umiejętności z zakresu redagowania form pisemnych oraz przygotowywania ustnych form wypowiedzi, które powinien opanować uczeń wspomnianych typów szkół, jak również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  <w:t xml:space="preserve">Podstawowa wiedza z zakresu zasad poprawności językowej, które powinien posiadać absolwent szkoły średniej, a także informacje z zakresu technologii informacyj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nie podstawowej wiedzy na temat socjopedagogicznych uwarunkowań komunikacji językowej. </w:t>
            </w:r>
          </w:p>
          <w:p>
            <w:pPr>
              <w:pStyle w:val="Normal"/>
              <w:rPr/>
            </w:pPr>
            <w:r>
              <w:rPr/>
              <w:t xml:space="preserve">Usystematyzowanie wiedzy na temat zasad poprawnościowych z zakresu języka polskiego oraz etyki języka, jak również ich wykorzystywania w ramach różnych form wypowiedzi. </w:t>
            </w:r>
          </w:p>
          <w:p>
            <w:pPr>
              <w:pStyle w:val="Normal"/>
              <w:rPr/>
            </w:pPr>
            <w:r>
              <w:rPr/>
              <w:t xml:space="preserve">Kształtowanie umiejętności przygotowywania i wygłaszania wystąpień publicznych. </w:t>
            </w:r>
          </w:p>
          <w:p>
            <w:pPr>
              <w:pStyle w:val="Normal"/>
              <w:rPr/>
            </w:pPr>
            <w:r>
              <w:rPr/>
              <w:t xml:space="preserve">Uwrażliwienie na zasady etykiety korespondencji tradycyjnej i elektronicznej. </w:t>
            </w:r>
          </w:p>
          <w:p>
            <w:pPr>
              <w:pStyle w:val="Normal"/>
              <w:rPr/>
            </w:pPr>
            <w:r>
              <w:rPr/>
              <w:t>Przygotowanie do skutecznego korygowania swoich błędów językowych i doskonalenie aparatu emisji głosu.</w:t>
            </w:r>
          </w:p>
          <w:p>
            <w:pPr>
              <w:pStyle w:val="Normal"/>
              <w:rPr/>
            </w:pPr>
            <w:r>
              <w:rPr/>
              <w:t xml:space="preserve">Zwrócenie uwagi na fakt, jak status społeczny jednostki lub grupy, a także środowisko, w którym przebywa jednostka lub grupa wpływa na rozwój języka oraz kompetencje z zakresu komunikacj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60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Zna podstawowe pojęcia z zakresu komunikacji językowej, jak również zasad ją regulujących. Posiada wiedzę na temat rozwoju kompetencji językowych na poszczególnych etapach życia człowiek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siada wiedzę na temat praktycznych aspektów wystąpień publicznych. Zna wytyczne dotyczące konstruowania takich wystąpień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na zasady poprawności językowej, jak również zagadnienia związane z etyką języka oraz etykietą korespondencji tradycyjnej </w:t>
              <w:br/>
              <w:t xml:space="preserve">i elektronicznej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trafi poprawnie posługiwać się językiem polskim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wskazać cechy charakterystyczne wypowiedzi innych osób i ocenić je pod kątem uwarunkowań społecznych / środowiskowych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est gotowy do skutecznego korygowania swoich błędów językowych i eliminowania czynników utrudniających komunikację, jak również do doskonalenia aparatu emisji głosu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est gotowy do tego, by wspomagać innych w zakresie korygowania błędów językowych oraz eliminowania czynników utrudniających komunikację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65"/>
        <w:gridCol w:w="2215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Zapoznanie z podstawowymi pojęciami</w:t>
              <w:br/>
              <w:t xml:space="preserve">z zakresu komunikacji językowej oraz zagadnieniami związanymi z rozwojem kompetencji komunikacyjnych człowieka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praktycznych aspektów wystąpień publicznych oraz zapoznanie z wytycznymi dotyczącymi konstruowania takich wystąpień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gruntowanie wiedzy na temat zasad poprawności językowej oraz wykorzystywania ich w praktyce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mówienie zagadnień związanych z etyką języka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gadnieniem etykiety korespondencji tradycyjnej i elektronicznej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zasad pomagających charakteryzować wypowiedzi innych osób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mówienie zagadnień związanych z oceną wypowiedzi pod kątem uwarunkowań społecznych / środowiskowych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8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odstawowymi błędami językowymi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9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sadami pomagającymi skutecznie korygować własne błędy językowe oraz błędy popełniane przez inne osoby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10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z czynnikami utrudniającymi komunikację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1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e sposobami eliminowania czynników utrudniających komunikację, zarówno ze strony nadawcy, jak i odbiorcy / odbiorców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2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zagadnień związanych z doskonaleniem aparatu emisji głosu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3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rzykładami dobrych praktyk z zakresu konstruowania poprawnych wypowiedzi w różnych przestrzeniach komunikacyjnych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4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gadnieniami pomagającymi ocenić własną wypowiedź pod kątem merytorycznym oraz językowym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5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rzykładami dobrych praktyk z zakresu interpretowania wypowiedzi powstałych w różnych sytuacjach społecznych / środowiskowych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900"/>
      </w:tblGrid>
      <w:tr>
        <w:trPr>
          <w:trHeight w:val="615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Bartmiński J. (red.), Współczesny język polski, Lublin 2001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Grzenia J., Komunikacja językowa w internecie, Warszawa 2012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ida J. (red.), Język, kultura, nauczanie i wychowanie. Rzeszów 2004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rolko M., Sztuka retoryki – przewodnik encyklopedyczny, Warszawa 1990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Wiertlewska J. (red.), Język, dydaktyka, komunikacja, Toruń 201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tko A., Sztuka perswazji, czyli język wpływu i manipulacji, Gliwice 2005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color w:val="000000"/>
              </w:rPr>
              <w:t xml:space="preserve">Baumgartner </w:t>
            </w:r>
            <w:r>
              <w:rPr/>
              <w:t>P. J., Jak zjednać sobie ludzi, czyli perfekcyjna komunikacja, Warszawa 2010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Bugajski M., Język w komunikowaniu, Warszawa 2007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Czerwiński K., Maliszewski W. (red.), Funkcje i modele komunikacji społecznej w edukacji a kompetencje nauczyciela, Toruń 2009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Grabias S., Język w zachowaniach społecznych, Lublin 2001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Miotk-Mrozowska M., Komunikacja interpersonalna w internecie, Bydgoszcz 2009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Pawelec R., Język polski: poradnik skutecznej komunikacji w mowie i piśmie. Warszawa 2007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Zgółkowa H. (red.), Język zwierciadłem kultury, czyli nasza codzienna polszczyzna, Poznań 1988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1694"/>
        <w:gridCol w:w="1701"/>
        <w:gridCol w:w="1418"/>
        <w:gridCol w:w="2332"/>
      </w:tblGrid>
      <w:tr>
        <w:trPr>
          <w:trHeight w:val="6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615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540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45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pl-PL"/>
                    </w:rPr>
                  </w:pPr>
                  <w:r>
                    <w:rPr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Forma zaliczenia: zaliczenie z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kolokwium otrzymuje zestaw pięciu zagadnień do przedstawienia w formie pisemnej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 xml:space="preserve">Sprawdził  pod względem formalnym (koordynator przedmiotu): dr Katarzyna Dworniczek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4F81BD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9:08:00Z</dcterms:created>
  <dc:creator>`</dc:creator>
  <dc:description/>
  <cp:keywords/>
  <dc:language>en-US</dc:language>
  <cp:lastModifiedBy>Komputer</cp:lastModifiedBy>
  <dcterms:modified xsi:type="dcterms:W3CDTF">2021-06-15T07:31:00Z</dcterms:modified>
  <cp:revision>4</cp:revision>
  <dc:subject/>
  <dc:title>Nazwa przedmiotu:</dc:title>
</cp:coreProperties>
</file>