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rwencja w kryzysach życiowych / IPEP-2-IKZ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erwszy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łady:   15     Ćwiczenia:   15      Laboratoria:    Projekty/seminaria: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(w tym 1 ECTS praktyczny)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Katarzyna Dworniczek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petencje interpersonalne (zdolność do empatii poznawczej, umiejętność pracy w zespole) i intrapersonalne (samoświadomość emocjonalna, samoakceptacja i szacunek do własnej osoby oraz do innych ludzi)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poznanie studentów z przepisami i zasadami BHP obowiązującymi podczas zajęć dydaktycznych oraz w  działalności pedagogicznej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zekazanie wiedzy na temat istoty i cech kryzysów życiowych a także strategii i sposobów radzenia sobie z nimi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ształtowanie umiejętności wieloczynnikowej i interdyscyplinarnej analizy sytuacji kryzysowej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apoznanie studentów z formami pomocy osobom doświadczającym kryzysów życiowych oraz rozwijanie ich warsztatu pracy w tym zakresi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apoznanie studentów z instytucjami wspomagającymi jednostki i rodziny w kryzysach życiowych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poznanie studentów ze zjawiskami występującymi podczas niesienia pomocy dzieciom i dorosłym znajdującym się w kryzysie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PEP-2-IKZ_01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trafi scharakteryzować czynniki warunkujące powstawanie i proces zmagania się z kryzysami życiowymi. Rozumie rolę pedagoga w  procesie pomocy osobom w sytuacjach o charakterze kryzysowym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SMPED_W09</w:t>
            </w:r>
          </w:p>
          <w:p>
            <w:pPr>
              <w:pStyle w:val="TextBody"/>
              <w:jc w:val="center"/>
              <w:rPr/>
            </w:pPr>
            <w:r>
              <w:rPr/>
              <w:t>SMPED_W11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PED_U01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SMPED_U02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PEP-2-IKZ_02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konuje pogłębionej analizy i interpretacji sytuacji kryzysowych z uwzględnieniem czynników zewnętrznych</w:t>
            </w:r>
            <w:r>
              <w:rPr>
                <w:color w:val="000000"/>
              </w:rPr>
              <w:t xml:space="preserve"> i ich wpływu na psychospołeczne funkcjonowanie człowieka oraz jego położenie życiowe.</w:t>
            </w:r>
            <w:r>
              <w:rPr/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SMPED_W09</w:t>
            </w:r>
          </w:p>
          <w:p>
            <w:pPr>
              <w:pStyle w:val="TextBody"/>
              <w:jc w:val="center"/>
              <w:rPr/>
            </w:pPr>
            <w:r>
              <w:rPr/>
              <w:t>SMPED_W12</w:t>
            </w:r>
          </w:p>
          <w:p>
            <w:pPr>
              <w:pStyle w:val="TextBody"/>
              <w:jc w:val="center"/>
              <w:rPr/>
            </w:pPr>
            <w:r>
              <w:rPr/>
              <w:t>SMPED_U01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SMPED_U02 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PEP-2-IKZ_03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</w:rPr>
            </w:pPr>
            <w:r>
              <w:rPr/>
              <w:t xml:space="preserve">Projektuje strategie pomocowe stosownie do rodzaju kryzysu, jego charakteru i indywidualnego sposobu jego doświadczania przez jednostkę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5"/>
              </w:rPr>
            </w:pPr>
            <w:r>
              <w:rPr>
                <w:sz w:val="25"/>
              </w:rPr>
              <w:t>SMPED_</w:t>
            </w:r>
            <w:r>
              <w:rPr/>
              <w:t xml:space="preserve"> W09</w:t>
            </w:r>
          </w:p>
          <w:p>
            <w:pPr>
              <w:pStyle w:val="TextBody"/>
              <w:jc w:val="center"/>
              <w:rPr>
                <w:sz w:val="25"/>
              </w:rPr>
            </w:pPr>
            <w:r>
              <w:rPr>
                <w:sz w:val="25"/>
              </w:rPr>
              <w:t>SMPED_U01</w:t>
            </w:r>
          </w:p>
          <w:p>
            <w:pPr>
              <w:pStyle w:val="TextBody"/>
              <w:jc w:val="center"/>
              <w:rPr>
                <w:sz w:val="25"/>
              </w:rPr>
            </w:pPr>
            <w:r>
              <w:rPr>
                <w:sz w:val="25"/>
              </w:rPr>
              <w:t>SMPED_U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PEP-2-IKZ_04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</w:rPr>
            </w:pPr>
            <w:r>
              <w:rPr/>
              <w:t xml:space="preserve">Opisuje instytucje udzielające pomocy w sytuacjach kryzysowych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5"/>
              </w:rPr>
            </w:pPr>
            <w:r>
              <w:rPr>
                <w:sz w:val="25"/>
              </w:rPr>
              <w:t>SMPED_W05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5"/>
              </w:rPr>
              <w:t>SMPED_K04</w:t>
            </w:r>
            <w:r>
              <w:rPr/>
              <w:t xml:space="preserve"> 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PEP-2-IKZ_05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</w:rPr>
            </w:pPr>
            <w:r>
              <w:rPr/>
              <w:t xml:space="preserve">Wykazuje postawę szacunku w stosunku do osób znajdujących się w krytycznym położeniu życiowym oraz jest zdolny do udzielania im pomocy w sposób nienaruszający ich godności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5"/>
              </w:rPr>
            </w:pPr>
            <w:r>
              <w:rPr>
                <w:sz w:val="25"/>
              </w:rPr>
              <w:t>SMPED_W12</w:t>
            </w:r>
          </w:p>
          <w:p>
            <w:pPr>
              <w:pStyle w:val="TextBody"/>
              <w:jc w:val="center"/>
              <w:rPr/>
            </w:pPr>
            <w:r>
              <w:rPr>
                <w:sz w:val="25"/>
              </w:rPr>
              <w:t>SMPED_U06</w:t>
            </w:r>
          </w:p>
          <w:p>
            <w:pPr>
              <w:pStyle w:val="TextBody"/>
              <w:jc w:val="center"/>
              <w:rPr>
                <w:sz w:val="25"/>
              </w:rPr>
            </w:pPr>
            <w:r>
              <w:rPr>
                <w:sz w:val="25"/>
              </w:rPr>
              <w:t>SMPED_U11</w:t>
            </w:r>
          </w:p>
          <w:p>
            <w:pPr>
              <w:pStyle w:val="TextBody"/>
              <w:jc w:val="center"/>
              <w:rPr>
                <w:sz w:val="25"/>
              </w:rPr>
            </w:pPr>
            <w:r>
              <w:rPr>
                <w:sz w:val="25"/>
              </w:rPr>
              <w:t>SMPED_K03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5"/>
              </w:rPr>
              <w:t>SMPED_K04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20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>Wprowadzenie w problematykę. Rola pedagoga w procesie pomocy osobom znajdującym się w kryzysi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PEP-2-IKZ_0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brane zjawiska występujące w procesie niesienia pomoc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PEP-2-IKZ_02</w:t>
            </w:r>
          </w:p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 xml:space="preserve">IPEP-2-IKZ_03 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zenie sobie w sytuacjach trudnych. Jak dzieci z poszczególnych kategorii wiekowych reagują na kryzys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PEP-2-IKZ_02</w:t>
            </w:r>
          </w:p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 xml:space="preserve">IPEP-2-IKZ_03 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ryzys; rodzaje kryzysów; tło zdarzeń kryzysowych; reakcje na kryzys; kryzys jako szansa i zagrożenie; stres i kryzys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PEP-2-IKZ_02</w:t>
            </w:r>
          </w:p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 xml:space="preserve">IPEP-2-IKZ_03 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brane zagadnienia interwencji kryzysowej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PEP-2-IKZ_02</w:t>
            </w:r>
          </w:p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 xml:space="preserve">IPEP-2-IKZ_03 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sparcie społeczne i jego znaczenie w sytuacjach kryzysowych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PEP-2-IKZ_02</w:t>
            </w:r>
          </w:p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 xml:space="preserve">IPEP-2-IKZ_03 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zynniki psychologiczne i środowiskowe jako płaszczyzna powstawania i przeżywania kryzysów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PEP-2-IKZ_02</w:t>
            </w:r>
          </w:p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 xml:space="preserve">IPEP-2-IKZ_03 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iza przykładowych sytuacji kryzysow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PEP-2-IKZ_01</w:t>
            </w:r>
          </w:p>
          <w:p>
            <w:pPr>
              <w:pStyle w:val="TextBody"/>
              <w:rPr/>
            </w:pPr>
            <w:r>
              <w:rPr/>
              <w:t>IPEP-2-IKZ_02</w:t>
            </w:r>
          </w:p>
          <w:p>
            <w:pPr>
              <w:pStyle w:val="TextBody"/>
              <w:rPr/>
            </w:pPr>
            <w:r>
              <w:rPr/>
              <w:t>IPEP-2-IKZ_03</w:t>
            </w:r>
          </w:p>
          <w:p>
            <w:pPr>
              <w:pStyle w:val="TextBody"/>
              <w:rPr/>
            </w:pPr>
            <w:r>
              <w:rPr/>
              <w:t>IPEP-2-IKZ_04</w:t>
            </w:r>
          </w:p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 xml:space="preserve">IPEP-2-IKZ_05 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stytucje świadczące pomoc w sytuacjach kryzysowych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PEP-2-IKZ_0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 Badura-Madej W., Wybrane zagadnienia interwencji kryzysowej – poradnik dla pracowników socjalnych, Warszawa 1996.</w:t>
            </w:r>
          </w:p>
          <w:p>
            <w:pPr>
              <w:pStyle w:val="TextBody"/>
              <w:rPr/>
            </w:pPr>
            <w:r>
              <w:rPr/>
              <w:t>2. Kubacka-Jasiecka D., Budyń K., Kryzys. Interwencja i pomoc psychologiczna, Toruń 2003.</w:t>
            </w:r>
          </w:p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 xml:space="preserve">3. Pilecka B., Kryzys psychologiczny. Wybrane zagadnienia, Kraków 2003. 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 Adamczak M., Krytyczne zdarzenia życiowe i radzenie sobie z nimi – wybrane zagadnienia, (w:) Waligóra B. (red.), Elementy psychologii klinicznej, t.II., Poznań 1992.</w:t>
            </w:r>
          </w:p>
          <w:p>
            <w:pPr>
              <w:pStyle w:val="TextBody"/>
              <w:rPr/>
            </w:pPr>
            <w:r>
              <w:rPr/>
              <w:t>2. Bishop D. G., Psychologia zdrowia- zintegrowany umysł i ciało, Wrocław 2000.</w:t>
            </w:r>
          </w:p>
          <w:p>
            <w:pPr>
              <w:pStyle w:val="TextBody"/>
              <w:rPr/>
            </w:pPr>
            <w:r>
              <w:rPr/>
              <w:t>3. Gilliand B. E., Strategie interwencji kryzysowej. Pomoc psychologiczna poprzedzająca terapię, Katowice 2005.</w:t>
            </w:r>
          </w:p>
          <w:p>
            <w:pPr>
              <w:pStyle w:val="TextBody"/>
              <w:rPr/>
            </w:pPr>
            <w:r>
              <w:rPr/>
              <w:t>4. Greenstone J.L., Leviton S.C., Interwencja kryzysowa, Gdańsk 2005.</w:t>
            </w:r>
          </w:p>
          <w:p>
            <w:pPr>
              <w:pStyle w:val="TextBody"/>
              <w:rPr/>
            </w:pPr>
            <w:r>
              <w:rPr/>
              <w:t>5. Heszen-Niejodek I., Stres i radzenie sobie-główne kontrowersje, (w:) Heszen- Niejodek I., Ratajczak Z. (red.), Człowiek w sytuacji stresu, Katowice 1996.</w:t>
            </w:r>
          </w:p>
          <w:p>
            <w:pPr>
              <w:pStyle w:val="TextBody"/>
              <w:rPr/>
            </w:pPr>
            <w:r>
              <w:rPr/>
              <w:t>6. Heszen-Niejodek I., Doświadczenie kryzysu-szansa rozwoju czy ryzyko zaburzeń, Katowice 1995.</w:t>
            </w:r>
          </w:p>
          <w:p>
            <w:pPr>
              <w:pStyle w:val="TextBody"/>
              <w:rPr/>
            </w:pPr>
            <w:r>
              <w:rPr/>
              <w:t>7. Heszen-Niejodek I. (red.), Konteksty stresu psychologicznego, Katowice 2002.</w:t>
            </w:r>
          </w:p>
          <w:p>
            <w:pPr>
              <w:pStyle w:val="TextBody"/>
              <w:rPr/>
            </w:pPr>
            <w:r>
              <w:rPr/>
              <w:t>8. Muszyński H., Biograficzne teorie rozwoju osobowości i ich znaczenie dla teorii opieki, (w:) Dąbrowski Z., Kowalewski F., Pedagogika opiekuńcza jako dyscyplina naukowa i przedmiot studiów- samookreślenie, stan, zastosowanie, Olsztyn 1995.</w:t>
            </w:r>
          </w:p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 xml:space="preserve">9. Przetacznik-Gierowska M., Tyszkowa M. (red.), Psychologia rozwoju człowieka, tom I, Warszawa 2003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PEP-2-IKZ_01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TK_1, TK_0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de-DE"/>
              </w:rPr>
            </w:pPr>
            <w:r>
              <w:rPr>
                <w:lang w:val="de-DE"/>
              </w:rPr>
              <w:t>Wykład/</w:t>
            </w:r>
          </w:p>
          <w:p>
            <w:pPr>
              <w:pStyle w:val="TextBody"/>
              <w:suppressAutoHyphens w:val="true"/>
              <w:spacing w:before="0" w:after="120"/>
              <w:rPr>
                <w:lang w:val="de-DE"/>
              </w:rPr>
            </w:pPr>
            <w:r>
              <w:rPr/>
              <w:t xml:space="preserve">Ćwiczen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TextBody"/>
              <w:suppressAutoHyphens w:val="true"/>
              <w:spacing w:before="0" w:after="120"/>
              <w:rPr>
                <w:lang w:val="de-DE"/>
              </w:rPr>
            </w:pPr>
            <w:r>
              <w:rPr/>
              <w:t xml:space="preserve">F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de-DE"/>
              </w:rPr>
            </w:pPr>
            <w:r>
              <w:rPr>
                <w:lang w:val="de-DE"/>
              </w:rPr>
              <w:t>Kolokwium</w:t>
            </w:r>
          </w:p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>Zadanie grupowe dot. interwencji pedagogicznej w wybranej sytuacji kryzysowej, wypowiedź pisemna dot. filmu, obecność na zajęciach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TextBody"/>
              <w:rPr/>
            </w:pPr>
            <w:r>
              <w:rPr/>
              <w:t>IPEP-2-IKZ_02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TK_2, TK_3, TK_4, TK_5, TK_6, TK_7, TK_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de-DE"/>
              </w:rPr>
            </w:pPr>
            <w:r>
              <w:rPr>
                <w:lang w:val="de-DE"/>
              </w:rPr>
              <w:t>Wykład/</w:t>
            </w:r>
          </w:p>
          <w:p>
            <w:pPr>
              <w:pStyle w:val="TextBody"/>
              <w:suppressAutoHyphens w:val="true"/>
              <w:spacing w:before="0" w:after="120"/>
              <w:rPr>
                <w:lang w:val="de-DE"/>
              </w:rPr>
            </w:pPr>
            <w:r>
              <w:rPr/>
              <w:t xml:space="preserve">Ćwiczen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TextBody"/>
              <w:suppressAutoHyphens w:val="true"/>
              <w:spacing w:before="0" w:after="120"/>
              <w:rPr>
                <w:lang w:val="de-DE"/>
              </w:rPr>
            </w:pPr>
            <w:r>
              <w:rPr/>
              <w:t xml:space="preserve">F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de-DE"/>
              </w:rPr>
            </w:pPr>
            <w:r>
              <w:rPr>
                <w:lang w:val="de-DE"/>
              </w:rPr>
              <w:t>Kolokwium</w:t>
            </w:r>
          </w:p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>Zadanie grupowe dot. interwencji pedagogicznej w wybranej sytuacji kryzysowej, wypowiedź pisemna dot. filmu, obecność na zajęciach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IPEP-2-IKZ_03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TK_2, TK_3, TK_4, TK_5, TK_6, TK_7, TK_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de-DE"/>
              </w:rPr>
            </w:pPr>
            <w:r>
              <w:rPr>
                <w:lang w:val="de-DE"/>
              </w:rPr>
              <w:t>Wykład/</w:t>
            </w:r>
          </w:p>
          <w:p>
            <w:pPr>
              <w:pStyle w:val="TextBody"/>
              <w:suppressAutoHyphens w:val="true"/>
              <w:spacing w:before="0" w:after="120"/>
              <w:rPr>
                <w:lang w:val="de-DE"/>
              </w:rPr>
            </w:pPr>
            <w:r>
              <w:rPr/>
              <w:t xml:space="preserve">Ćwiczen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TextBody"/>
              <w:suppressAutoHyphens w:val="true"/>
              <w:spacing w:before="0" w:after="120"/>
              <w:rPr>
                <w:lang w:val="de-DE"/>
              </w:rPr>
            </w:pPr>
            <w:r>
              <w:rPr/>
              <w:t xml:space="preserve">F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de-DE"/>
              </w:rPr>
            </w:pPr>
            <w:r>
              <w:rPr>
                <w:lang w:val="de-DE"/>
              </w:rPr>
              <w:t>Kolokwium</w:t>
            </w:r>
          </w:p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>Zadanie grupowe dot. interwencji pedagogicznej w wybranej sytuacji kryzysowej, wypowiedź pisemna dot. filmu, obecność na zajęciach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IPEP-2-IKZ_04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TK_8, TK_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de-DE"/>
              </w:rPr>
            </w:pPr>
            <w:r>
              <w:rPr>
                <w:lang w:val="de-DE"/>
              </w:rPr>
              <w:t>Wykład/</w:t>
            </w:r>
          </w:p>
          <w:p>
            <w:pPr>
              <w:pStyle w:val="TextBody"/>
              <w:suppressAutoHyphens w:val="true"/>
              <w:spacing w:before="0" w:after="120"/>
              <w:rPr>
                <w:lang w:val="de-DE"/>
              </w:rPr>
            </w:pPr>
            <w:r>
              <w:rPr/>
              <w:t xml:space="preserve">Ćwiczen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TextBody"/>
              <w:suppressAutoHyphens w:val="true"/>
              <w:spacing w:before="0" w:after="120"/>
              <w:rPr>
                <w:lang w:val="de-DE"/>
              </w:rPr>
            </w:pPr>
            <w:r>
              <w:rPr/>
              <w:t xml:space="preserve">F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de-DE"/>
              </w:rPr>
            </w:pPr>
            <w:r>
              <w:rPr>
                <w:lang w:val="de-DE"/>
              </w:rPr>
              <w:t>Kolokwium</w:t>
            </w:r>
          </w:p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>Zadanie grupowe dot. interwencji pedagogicznej w wybranej sytuacji kryzysowej, wypowiedź pisemna dot. filmu, obecność na zajęciach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de-DE"/>
              </w:rPr>
            </w:pPr>
            <w:r>
              <w:rPr/>
              <w:t>IPEP-2-IKZ_05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TK_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Ćwiczen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 xml:space="preserve">F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>Zadanie grupowe dot. interwencji pedagogicznej w wybranej sytuacji kryzysowej, wypowiedź pisemna dot. filmu, obecność na zajęcia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1.Czytanie literatury przedmiotu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.Przygotowanie do kolokwium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3. Przygotowanie ćwiczenia związanego z interwencją w wybranej sytuacji (prezentacja efektów pracy przez studenta podczas zajęć ćwiczeniowych)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4. Przygotowanie referatu na zaliczenie </w:t>
            </w:r>
            <w:bookmarkStart w:id="0" w:name="_GoBack"/>
            <w:bookmarkEnd w:id="0"/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55"/>
      </w:tblGrid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Katarzyna Dworniczek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7:46:00Z</dcterms:created>
  <dc:creator>`</dc:creator>
  <dc:description/>
  <dc:language>en-US</dc:language>
  <cp:lastModifiedBy>Komputer</cp:lastModifiedBy>
  <dcterms:modified xsi:type="dcterms:W3CDTF">2021-06-14T07:49:00Z</dcterms:modified>
  <cp:revision>4</cp:revision>
  <dc:subject/>
  <dc:title>Nazwa przedmiotu:</dc:title>
</cp:coreProperties>
</file>