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resocjalizacji / IPEP-2-MRE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Agata Matysiak-Błaszczy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teoretycznymi podstawami oddziaływań resocjalizacyj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świadomienie warunków i zasad prowadzenia skutecznych oddziaływań resocjalizacyjn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sady i uwarunkowania wychowania resocjalizując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  SMPED_W04, SMP</w:t>
            </w:r>
            <w:r>
              <w:rPr>
                <w:color w:val="000000"/>
                <w:sz w:val="20"/>
              </w:rPr>
              <w:t>ED_W0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znaczenia kompetencji i cech osobowościowych wychowawcy/pedagoga resocjalizacyjnego i rozpoznaje naruszenie norm e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04, SMPED_W12, SMPED_U20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znaczenie relacji wychowawca-wychowanek w procesie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12, SMPED_U10, SMPED_U20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uje krytycznej oceny skuteczności różnych form, metod i środków oddziaływania resocjalizacyj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 SMP</w:t>
            </w:r>
            <w:r>
              <w:rPr>
                <w:color w:val="000000"/>
                <w:sz w:val="20"/>
              </w:rPr>
              <w:t>ED_W09, SMPED_W12, SMPED_U02, SMPED_U0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sposoby motywowania podopiecznego do zmiany i kształtowania poczucia własnej skuteczn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enia i opisuje skuteczne metody oddziaływania resocjalizacyj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azuje się kreatywnością w procesie planowania oddziaływań resocjalizacyj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 SMPED_U03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wychowania resocjalizując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hy i kompetencje pedagoga resocjalizacyj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czenie relacji wychowawczych w pracy pedagoga resocjalizacyjneg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wolność i gotowość do zmiany a skuteczność oddziaływań resocjalizacyj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ywowanie podopiecznego do zmian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grupowa, socjoterapia i psychoterapia w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twórczej resocjalizacji i ich zastosow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Opora  R., Resocjalizacja.  Wychowanie  i  psychokorekcja  nieletnich  niedostosowanych społecznie, Kraków 2010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Szczepkowski  J., Resocjalizacja  młodzieży  uzależnionej  oparta  na  potencjałach. W poszukiwaniu rozwiązań instytucjonalnych, Toruń 2016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Urban B., Stanik J., Resocjalizacja,  tom t. I i II, Warszawa 200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Konopczyński M., Metody twórczej resocjalizacji, Warszawa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Borowski R., Wysocki D., Instytucje wychowania resocjalizującego, Płock 200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Pospiszyl K., Resocjalizacja. Teoretyczne podstawy oraz przykłady programów oddziaływań, Warszawa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Przygotowanie projektu oddziaływań resocjalizacyj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46:00Z</dcterms:created>
  <dc:creator>`</dc:creator>
  <dc:description/>
  <dc:language>en-US</dc:language>
  <cp:lastModifiedBy>Komputer</cp:lastModifiedBy>
  <dcterms:modified xsi:type="dcterms:W3CDTF">2021-06-14T09:51:00Z</dcterms:modified>
  <cp:revision>4</cp:revision>
  <dc:subject/>
  <dc:title>Nazwa przedmiotu:</dc:title>
</cp:coreProperties>
</file>