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/IPEP-2-TO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z zakresu opieki i jej genez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zagadnień związanych ze sprawowaniem opieki i jej podmio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6"/>
      </w:tblGrid>
      <w:tr>
        <w:trPr>
          <w:trHeight w:val="615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porządkowaną wiedzę na temat opieki i jej genezy. Charakteryzuje podmioty w relacji opiekuńczej i dokonuje jej charakterystyk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związane z pełnieniem opieki oraz charakteryzuje zakres odpowiedzialności prawnej opiekuna za podopieczneg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w świecie zwierząt, geneza i rozwój opieki w społeczeństwach ludz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 ich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(red.): „Współczesne kierunki w opiece nad dzieckiem”, Warszawa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58:00Z</dcterms:created>
  <dc:creator>`</dc:creator>
  <dc:description/>
  <cp:keywords/>
  <dc:language>en-US</dc:language>
  <cp:lastModifiedBy>Komputer</cp:lastModifiedBy>
  <dcterms:modified xsi:type="dcterms:W3CDTF">2021-06-15T07:32:00Z</dcterms:modified>
  <cp:revision>7</cp:revision>
  <dc:subject/>
  <dc:title>Nazwa przedmiotu:</dc:title>
</cp:coreProperties>
</file>