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czne podstawy terapii uzależnień / IPEP-2-UM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patrzenie w wiedzę z zakresu mechanizmów i czynników prowadzących do uzależnienia, jego przebiegu, trudności pojawiających się w trakcie prowadzenia terapii, metod pracy z osobą uzależnioną i jej rodziną, form terapii uzależnień oraz podstawowych umiejętności terapeuty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dostępnymi w Polsce możliwościami leczenia uzależni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43"/>
        <w:gridCol w:w="2697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pisuje uzależnienia w kontekście filozoficznym, psychologicznym, społecznym i biologicznym, posługuje się teorią spostrzegania społecznego i komunikacji: potrafi obserwować zachowania społeczne i ich uwarunkowania; skutecznie i świadomie komunikować się; porozumieć się w sytuacji konfliktow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szeroką wiedzę na temat przyczyn i rozwoju uzależnień oraz  możliwości leczenia osób uzależnionych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zdobytą wiedzę w celu rozwiązywania różnorodnych problemów związanych z uzależnieniami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uje i projektuje strategie pomocy osobom uzależnionym i ich bliskim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ępuje w zgodzie z zasadami i normami etycznymi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prowadzenie do problematyki patologii społecznych oraz z teorii spostrzegania społecznego i komunikacji: zachowania społeczne i ich uwarunkowania, sytuacja interpersonalna, empatia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 bariery i trudności w procesie komunikowania się, techniki i metody usprawniania komunikacji z uczniem oraz między ucznia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ależnienia w różnych ujęciach teoretycznych. Klasyfikacja zaburzeń psychicznych i zaburzeń zachowania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przebieg uzależnień (alkoholizm, narkomania, uzależnienie od hazardu, uzależnienie od mediów elektronicznych, nikotynizm, uzależnienie o seksu);kryteria diagnozowania uzależn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pomoc dla osób współuzależnionych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instytucji działających na rzecz osób uzależnionych i ich rodzin; prawne aspekty leczenia osób uzależnionyc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gólna charakterystyka pomocy; rodzaje pomocy; dawca i biorca pomocy; proces pomagania; relacja pomagania; strategie pomagania; zasady i fazy pomagania, podstawowe umiejętności terapeutyczne; słuchanie i budowanie więzi terapeutycznej; tworzenie kontraktu terapeutycznego; opór, przyczyny i sposoby jego pokonywania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,</w:t>
            </w:r>
          </w:p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storia leczenia uzależnień; wybrane modele terapii uzależnień (terapia substytucyjna, terapia ukierunkowana na abstynencję, terapia poznawczo- behawioralna, program 12 kroków, model Minnesota, formy leczenia substytucyjnego, charakterystyka realizowanych w Polsce programów terapeutycznych, grupy samopomocowe, wspólnoty resocjalizacyjne, grupy wsparcia, terapia grupowa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,</w:t>
            </w:r>
          </w:p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yczne aspekty pracy z ludźmi uzależnionymi i ich rodzinami; wykorzystanie zdobytej wiedzy psychologicznej do analizy zdarzeń pedagogiczny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ierpiałkowska L., Alkoholizm. Przyczyny, leczenie, profilaktyka. Poznań, 2001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Mellibruda J., Sobolewska-Mellibruda Z. ,Integracyjna psychoterapia uzależnień - teoria i praktyka. IPZ PTP, Warszawa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oronowicz B., Uzależnienia: geneza, terapia, powrót do zdrowia. Media Rodzina, Poznań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oronowicz B., Bez tajemnic. O uzależnieniach i ich leczeniu. Instytut Psychiatrii i Neurologii, Warszawa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eck A. T., Wright F., Newman C., Liese B., Terapia poznawcza uzależnień, Wydawnictwo UJ, Kraków 200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elso C., Hayes J., Relacja terapeutyczna. GWP, Gdańsk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rzesiuk L. (red)., Psychoterapia. Szkoły, zjawiska, techniki i specyficzne problemy, PWN, Warszawa 199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cKay M., Davis M., Fanning P., Sztuka skutecznego porozumiewania się. Gdańskie Wydawnictwo Psychologiczne, Gdańsk 200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iller W.R., Wzmacnianie motywacji do zmiany w terapii nadużywania substancji. Parpamedia, 200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kun B., Skuteczna pomoc psychologiczna. IPZ, Warszawa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iotrowski J., Podstawy toksykologii. Wydawnictwo Naukowo-Techniczne, Warszawa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spiszyl I., Patologie społeczne. PWN, Warszawa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ntorski J.(red.), ABC psychologicznej pomocy. Warszawa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873"/>
        <w:gridCol w:w="1418"/>
        <w:gridCol w:w="2272"/>
      </w:tblGrid>
      <w:tr>
        <w:trPr>
          <w:trHeight w:val="615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, TK_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 multimedial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egzamin ustny, składający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</w:t>
            </w:r>
            <w:r>
              <w:rPr/>
              <w:t>: przygotowanie wystąpienia w zespole na wskazany temat (wybranego uzależnienia)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posób komunikacj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rPr/>
            </w:pPr>
            <w:r>
              <w:rPr/>
              <w:t>Zaangażowanie grupy (zadania dla pozostałych zespołów)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truktura wypowiedz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4-25 bardzo dobry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 mgr Małgorzata Siama 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23:00Z</dcterms:created>
  <dc:creator>`</dc:creator>
  <dc:description/>
  <cp:keywords/>
  <dc:language>en-US</dc:language>
  <cp:lastModifiedBy>Komputer</cp:lastModifiedBy>
  <dcterms:modified xsi:type="dcterms:W3CDTF">2021-06-15T07:32:00Z</dcterms:modified>
  <cp:revision>18</cp:revision>
  <dc:subject/>
  <dc:title>Nazwa przedmiotu:</dc:title>
</cp:coreProperties>
</file>