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rowadzenie do kryminalistyki / IPEP-2-WKR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  Ćwiczenia: 15     Laboratoria: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9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kryminalistyki, kryminologii, psychologii kryminalistycznej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KRY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, SMPED_U17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KRY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używaną w kryminalistyce i rozumie jej źródła oraz zastosowania w obrębie pokrewnych dyscyplin naukowych  na poziomie rozszerzony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KRY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wiedzę o różnych aspektach kryminalistyki i jego stosowania, w połączeniu z zagadnieniami resocjalizacyjny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KRY_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i uporządkowaną wiedzę na temat zasad obowiązujących w kryminalisty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KRY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klarowny, precyzyjny i spójny wypowiadać się w mowie i na piśmie, na tematy dotyczące różnorodnych zagadnień kryminalistyki w zakresie niezbędnym do prowadzenia działalności resocjalizacyj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2, SMPED_U15, SMPED_U20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WKRY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amodzielnie zdobywać wiedzę i rozwijać swoje profesjonalne umiejętności, korzystając z różnych źródeł, potrafi analizować własne działania i projektować dalszy rozwój zawodowy, w kontekście uczenia się przez całe życ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 SMPED_U18, SMPED_K0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WKRY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 SMPED_U18, SMPED_K0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648"/>
        <w:gridCol w:w="652"/>
        <w:gridCol w:w="1620"/>
      </w:tblGrid>
      <w:tr>
        <w:trPr>
          <w:trHeight w:val="61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minalistyka, kryminologia, prawo karne – wzajemne relacje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ytywistyczne koncepcje zachowań przestępczych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yczne koncepcje zachowań przestępczych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a przestępczości i przestępców używających przemocy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przestępstw seksualnych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lność przestępcza przeciwko mieniu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czość pospolita i zorganizowan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ępczość gospodarcza i korupcyjn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dywiści i przestępcy zawodowi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rane zagadnienia psychologii kryminalistycznej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lny obraz przestępczości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150"/>
              <w:rPr/>
            </w:pPr>
            <w:r>
              <w:rPr/>
              <w:t>Kulicki M., Kwiatkowska-Wójcikiewicz V., Stępka Leszek, Kryminalistyka. Wybrane zagadnienia teorii i praktyki śledczo-sądowej. Toruń 2009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150"/>
              <w:rPr/>
            </w:pPr>
            <w:r>
              <w:rPr/>
              <w:t>Hołyst B., Kryminalistyka. Kraków 2017.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150"/>
              <w:rPr/>
            </w:pPr>
            <w:r>
              <w:rPr/>
              <w:t>Widacki J., Kryminalistyka. Studia prawnicze. Warszawa 2016.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150"/>
              <w:rPr/>
            </w:pPr>
            <w:r>
              <w:rPr/>
              <w:t>Kasprzak J., Młodziejowski B., Kasprzak W., Kryminalistyka. Zarys systemu. Warszawa 2015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0"/>
                <w:numId w:val="2"/>
              </w:numPr>
              <w:snapToGrid w:val="false"/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Pozycjaliteraturyuzupeniajcej"/>
              <w:numPr>
                <w:ilvl w:val="1"/>
                <w:numId w:val="2"/>
              </w:numPr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erle A., Błachut J., Krajewski K., Kryminologia. Gdańsk 2001 i nowsze</w:t>
            </w:r>
          </w:p>
          <w:p>
            <w:pPr>
              <w:pStyle w:val="Pozycjaliteraturyuzupeniajcej"/>
              <w:numPr>
                <w:ilvl w:val="1"/>
                <w:numId w:val="2"/>
              </w:numPr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otrowski P., Rozbój. Uwarunkowania psychospołeczne, motywacja i racjonalność sprawców. Warszawa 2011.</w:t>
            </w:r>
          </w:p>
          <w:p>
            <w:pPr>
              <w:pStyle w:val="Pozycjaliteraturyuzupeniajcej"/>
              <w:numPr>
                <w:ilvl w:val="1"/>
                <w:numId w:val="2"/>
              </w:numPr>
              <w:ind w:left="0" w:righ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iszyl K., Przestępstwa seksualne, Warszawa 2006.</w:t>
            </w:r>
          </w:p>
          <w:p>
            <w:pPr>
              <w:pStyle w:val="Pozycjaliteraturyuzupeniajcej"/>
              <w:numPr>
                <w:ilvl w:val="1"/>
                <w:numId w:val="2"/>
              </w:numPr>
              <w:ind w:left="0" w:righ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chrzyk Z., Nieletni, młodociani, dorośli zabójcy i mordercy. Gdzie kończy się norma a zaczyna patologia. Warszawa 2004.</w:t>
            </w:r>
          </w:p>
          <w:p>
            <w:pPr>
              <w:pStyle w:val="Pozycjaliteraturyuzupeniajcej"/>
              <w:numPr>
                <w:ilvl w:val="1"/>
                <w:numId w:val="2"/>
              </w:numPr>
              <w:ind w:left="0" w:righ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pczyński J., Rydz B., Strategia działania współczesnego włamywacza. Warszawa 2015.</w:t>
            </w:r>
          </w:p>
          <w:p>
            <w:pPr>
              <w:pStyle w:val="Pozycjaliteraturyuzupeniajcej"/>
              <w:numPr>
                <w:ilvl w:val="1"/>
                <w:numId w:val="2"/>
              </w:numPr>
              <w:ind w:left="0" w:righ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szczyński A., Rozpoznawanie predyspozycji przestępczych jako forma prewencji kryminalnej. Kraków 2017</w:t>
            </w:r>
          </w:p>
          <w:p>
            <w:pPr>
              <w:pStyle w:val="Pozycjaliteraturyuzupeniajcej"/>
              <w:numPr>
                <w:ilvl w:val="1"/>
                <w:numId w:val="2"/>
              </w:numPr>
              <w:spacing w:before="0" w:after="60"/>
              <w:ind w:left="0" w:righ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 J., Korupcja w (prywatnym) sektorze gospodarczym. Szczytno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701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, TK_4, TK_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-6, TK_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5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zycjaliteraturyuzupeniajcej">
    <w:name w:val="Pozycja literatury uzupełniającej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27:00Z</dcterms:created>
  <dc:creator>`</dc:creator>
  <dc:description/>
  <dc:language>en-US</dc:language>
  <cp:lastModifiedBy>Komputer</cp:lastModifiedBy>
  <dcterms:modified xsi:type="dcterms:W3CDTF">2021-06-15T06:32:00Z</dcterms:modified>
  <cp:revision>3</cp:revision>
  <dc:subject/>
  <dc:title>Nazwa przedmiotu:</dc:title>
</cp:coreProperties>
</file>