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sychodiagnostyka opiekuńczo-wychowawcza/IPEP-2-DOW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 xml:space="preserve">Wykłady:15    Ćwiczenia:15 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2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 Danuta Nikitenko 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y w zakresu pedagogiki, psychologii i socjologii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Umiejętności obserwacji, analizy i dedukcji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apoznanie studentów z rolą diagnozy w pracy pedagogicznej oraz sposobami jej przeprowadzania; a także formułowaniem zaleceń do dalszej pracy pedagogicznej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Rozwijanie u studentów krytycznego myślenia oraz ostrożności w procesie diagnostycznym (unikania posługiwania się schematami)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ształtowanie umiejętności projektowania pracy pedagogicznej w odniesieniu do konkretnej diagnozy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Student rozumie rolę diagnozy, kontroli i oceniania w pracy dydaktycznej; ocenianie i jego rodzaje: ocenianie bieżące, semestralne i roczne, ocenianie wewnętrzne i zewnętrzne; funkcje ocen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MPED_W04, SMPED_W07, SMPED_W0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Ma wiedzę na temat sposobów diagnozy i ewaluacji dzieci kończących etap edukacyjny oraz zna sposoby konstruowania testów, sprawdzianów i innych narzędzi przydatnych w procesie oceniania poziomu różnych umiejętności i kompetencji dziecka/ucznia. Rozumie, jak przebiega diagnoza wstępna grupy uczniowskiej i każdego ucznia w kontekście realizowanych celów opiekuńczo-wychowawczych w instytucji edukacyjnej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MPED_W04, SMPED_W07, SMPED_W0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DOW 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trafi konstruować informację zwrotną oraz merytorycznie, profesjonalnie i rzetelnie oceniać pracę uczniów/ podopiecz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U01, SMPED_W04,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Potrafi skonstruować arkusz diagnozy / test, służący ocenie danych umiejętności uczniów/ podopiecz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W07,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Potrafi przeprowadzić wstępną diagnozę umiejętności dziecka oraz zaprojektować plan pracy w celu zapewnienia jego integralnego rozwoju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MPED_U01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MPED_W07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MPED_U06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Rola diagnozy, kontroli i oceniania w pracy dydaktycznej; ocenianie i jego rodzaje: ocenianie bieżące, semestralne i roczne, ocenianie wewnętrzne i zewnętrzne; funkcje ocen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posoby diagnozy i ewaluacji dzieci kończących etap edukacyjny oraz zna sposoby konstruowania testów, sprawdzianów i innych narzędzi przydatnych w procesie oceniania poziomu różnych umiejętności i kompetencji dziecka/ucznia. Diagnoza wstępna grupy uczniowskiej i każdego ucznia w kontekście realizowanych celów opiekuńczo-wychowawczych w instytucji edukacyj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onstruowanie informacji zwrotnej oraz merytoryczna, profesjonalna i rzetelna ocena pracę uczniów/ podopie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worzenie narzędzi diagnostycznych. Arkusz diagnozy / test, służący ocenie danych umiejętności uczniów/ podopie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prowadzenie diagnozy umiejętności dziecka oraz projektowanie planu dalszej pracy z uczniem/podopiecznym w celu zapewnienia jego integralnego rozwoj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5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>Biel K., Kusztal J., (red.) Dziecko zagrożone wykluczeniem. Elementy diagnozy, działania profilaktyczne i pomocowe, Kraków 201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Jarosz E., Wysocka E., Diagnoza psychopedagogiczna. Podstawowe problemy i rozwiązania, Warszawa 200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Niemierko B., Diagnostyka edukacyjna, Warszawa 2009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Deptuła M. (red.) Diagnostyka i profilaktyka w teorii i praktyce pedagogicznej, Bydgoszcz 2006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Jarosz E., Wybrane obszary diagnozowania pedagogicznego, Katowice 2001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iagnoza  przypadku podczas praktyki zawodowej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iagnoza  przypadku podczas praktyki zawodowej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iagnoza  przypadku podczas praktyki zawodowej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worzenie narzędzia diagnostycznego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worzenie zaleceń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VI. OBCIĄŻENIE PRACĄ STUDENTA </w:t>
            </w:r>
            <w:r>
              <w:rPr>
                <w:b/>
                <w:iCs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do pracy na ćwiczeniach (analizy przypadków i podejmowanie próby stawiania diagnozy psychopedagogicznej)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Czytanie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Przygotowanie do zaliczenia pisemnego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Student na zaliczenie wykładu bierze udział w egzaminie pisemnym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formułuje odpowiedź pisemną w oparciu o listę zagadnień egzaminacyjnych; w dniu egzaminu losuje trzy pytania, odpowiedź na każde z nich oceniana jest w skali 1-6, po czym wyliczana jest średnia, która ma przełożenie na ocenę w skali 2-5 (1punkt =2.0, 2 p.= 3.0, 3 p. = 3,5, 4 p. = 4.0, 5 p. = 4,5, 6 p. = 5.0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>: 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z ćwiczeń poprzez aktywność w dwóch  formach: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 xml:space="preserve">Aktywne realizowanie zadań podczas zajęć. 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>
                <w:iCs/>
              </w:rPr>
              <w:t xml:space="preserve">Stworzenie pisemnie zaleceń oraz postepowania pedagogicznego adekwatnie do wylosowanej diagnozy. 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ryteria oceny poszczególnych form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Zabranie merytorycznego głosu w dyskusji na wskazany temat (przynajmniej podczas 3 zajęć)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iCs/>
              </w:rPr>
              <w:t>Student opracowuje pisemnie zalecenia postępowania pedagogicznego do wylosowanej diagnozy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wyczerpania tematu  (0-6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poprawność zapisu treści oraz uwzględnienie i zapis źródeł (0-2 p.)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a: dr Marta Grześko-Nyczka</w:t>
      </w:r>
    </w:p>
    <w:p>
      <w:pPr>
        <w:pStyle w:val="Normal"/>
        <w:rPr>
          <w:iCs/>
        </w:rPr>
      </w:pPr>
      <w:r>
        <w:rPr>
          <w:iCs/>
        </w:rPr>
        <w:t xml:space="preserve">Sprawdził  pod względem formalnym (koordynator przedmiotu): dr Katarzyna Dworniczek </w:t>
      </w:r>
    </w:p>
    <w:p>
      <w:pPr>
        <w:pStyle w:val="Normal"/>
        <w:rPr>
          <w:iCs/>
        </w:rPr>
      </w:pP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2:12:00Z</dcterms:created>
  <dc:creator>`</dc:creator>
  <dc:description/>
  <cp:keywords/>
  <dc:language>en-US</dc:language>
  <cp:lastModifiedBy>Komputer</cp:lastModifiedBy>
  <dcterms:modified xsi:type="dcterms:W3CDTF">2021-06-15T07:19:00Z</dcterms:modified>
  <cp:revision>11</cp:revision>
  <dc:subject/>
  <dc:title>Nazwa przedmiotu:</dc:title>
</cp:coreProperties>
</file>