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konfliktów – negocjacje i mediacje/ IPEP-2-RKN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    Ćwiczenia: 30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ogólna z zakresu nauk humanistycznych i społecz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 Zapoznanie studentów z istotą konfliktów oraz sposobami ich rozwiązywania - negocjacje i mediacje. W trakcie zajęć studenci będą mieli okazję w praktyczny sposób (symulacje) kształtować i rozwijać umiejętności negocjacyjne i mediacyjne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 uporządkowaną wiedzę na temat człowieka w wymiarach filozoficznym, psychologicznym, historycznym, społeczno - kulturowym stanowiącą teoretyczne podstawy działalności pedagogicznej nauczyciel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struktur i funkcji systemu oświaty – cele, podstawy prawne, organizację i funkcjonowanie instytucji edukacyjnych, wychowawczych, opiekuńczych i innych, a także alternatywnych form edukacji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w zakresie komunikacji i mediacj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serwuje sytuacje i zdarzenia pedagogiczne, analizuje je z wykorzystaniem wiedzy pedagogiczno-psychologicznej w zakresie rozwiązywania problemów oraz formułuje i rozwiązuje złożone i nietypowe problemy wykorzystując techniki mediacji i negocjacj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prawnie posługuje się językiem polskim i poprawnie oraz adekwatnie do wieku uczniów/podopiecznych posługiwać się terminologią dotyczącą rozwiązywania konfliktów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w zakresie rozwiązywania konfliktów, prowadzenia mediacji i negocjacji z wykorzystaniem różnych źródeł, w tym obc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rafi pracować w zespole pełniąc różne role, potrafi przyjąć rolę lidera podczas rozwiązywania konfliktów, ma rozbudowane umiejętności organizacyjne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specjalistycznego podczas prowadzenia negocjacji i mediacj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onuje autorefleksji nad własnym rozwojem zawodowym i krytycznej oceny posiadanej wiedzy i odbieranych treści, jest świadomy potrzeby ciągłego dokształcania się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likt w procesie mediacji i negocjacji - istota konfliktu - diagnoza konfliktu - rodzaje konfliktów - przyczyny (źródła) konfliktów (osobowe, organizacyjne, społeczne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2</w:t>
            </w:r>
          </w:p>
          <w:p>
            <w:pPr>
              <w:pStyle w:val="Normal"/>
              <w:rPr/>
            </w:pPr>
            <w:r>
              <w:rPr/>
              <w:t>IPEP-2-RKNM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ycyjne i współczesne sposoby rozwiązywania konfliktów - dawne i współczesne poglądy na konflikt </w:t>
            </w:r>
          </w:p>
          <w:p>
            <w:pPr>
              <w:pStyle w:val="Normal"/>
              <w:rPr/>
            </w:pPr>
            <w:r>
              <w:rPr/>
              <w:t xml:space="preserve">Modele zarządzania konfliktem - style rozwiązywania konfliktów (autodiagnoza) - zastosowanie stylów rozwiązywania konfliktów - model prewencyjno-eskalacyjny zarządzania konfliktem Van de Vlierta  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gocjacje </w:t>
            </w:r>
          </w:p>
          <w:p>
            <w:pPr>
              <w:pStyle w:val="Normal"/>
              <w:rPr/>
            </w:pPr>
            <w:r>
              <w:rPr/>
              <w:t xml:space="preserve">- modele i style negocjacji </w:t>
            </w:r>
          </w:p>
          <w:p>
            <w:pPr>
              <w:pStyle w:val="Normal"/>
              <w:rPr/>
            </w:pPr>
            <w:r>
              <w:rPr/>
              <w:t xml:space="preserve">- negocjacje transakcyjne i rozjemcze </w:t>
            </w:r>
          </w:p>
          <w:p>
            <w:pPr>
              <w:pStyle w:val="Normal"/>
              <w:rPr/>
            </w:pPr>
            <w:r>
              <w:rPr/>
              <w:t xml:space="preserve">- negocjacje dystrybucyjne i kooperacyjne </w:t>
            </w:r>
          </w:p>
          <w:p>
            <w:pPr>
              <w:pStyle w:val="Normal"/>
              <w:rPr/>
            </w:pPr>
            <w:r>
              <w:rPr/>
              <w:t xml:space="preserve">- techniki negocjacyjne (konstruktywne i destruktywne) </w:t>
            </w:r>
          </w:p>
          <w:p>
            <w:pPr>
              <w:pStyle w:val="Normal"/>
              <w:rPr/>
            </w:pPr>
            <w:r>
              <w:rPr/>
              <w:t xml:space="preserve">- przygotowanie do negocjacji </w:t>
            </w:r>
          </w:p>
          <w:p>
            <w:pPr>
              <w:pStyle w:val="Normal"/>
              <w:rPr/>
            </w:pPr>
            <w:r>
              <w:rPr/>
              <w:t xml:space="preserve">- BATNA </w:t>
            </w:r>
          </w:p>
          <w:p>
            <w:pPr>
              <w:pStyle w:val="Normal"/>
              <w:rPr/>
            </w:pPr>
            <w:r>
              <w:rPr/>
              <w:t xml:space="preserve">- przebieg negocjacji (czas, miejsce, fazy) Inne metody rozwiązywania konfliktów przez osoby neutralne </w:t>
            </w:r>
          </w:p>
          <w:p>
            <w:pPr>
              <w:pStyle w:val="Normal"/>
              <w:rPr/>
            </w:pPr>
            <w:r>
              <w:rPr/>
              <w:t xml:space="preserve">- admonicja </w:t>
            </w:r>
          </w:p>
          <w:p>
            <w:pPr>
              <w:pStyle w:val="Normal"/>
              <w:rPr/>
            </w:pPr>
            <w:r>
              <w:rPr/>
              <w:t xml:space="preserve">- koncyliacja </w:t>
            </w:r>
          </w:p>
          <w:p>
            <w:pPr>
              <w:pStyle w:val="Normal"/>
              <w:rPr/>
            </w:pPr>
            <w:r>
              <w:rPr/>
              <w:t xml:space="preserve">- moderacja </w:t>
            </w:r>
          </w:p>
          <w:p>
            <w:pPr>
              <w:pStyle w:val="Normal"/>
              <w:rPr/>
            </w:pPr>
            <w:r>
              <w:rPr/>
              <w:t xml:space="preserve">- arbitraż </w:t>
            </w:r>
          </w:p>
          <w:p>
            <w:pPr>
              <w:pStyle w:val="Normal"/>
              <w:rPr/>
            </w:pPr>
            <w:r>
              <w:rPr/>
              <w:t xml:space="preserve">- inkwizycja </w:t>
            </w:r>
          </w:p>
          <w:p>
            <w:pPr>
              <w:pStyle w:val="Normal"/>
              <w:rPr/>
            </w:pPr>
            <w:r>
              <w:rPr/>
              <w:t xml:space="preserve">- mediacj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4</w:t>
            </w:r>
          </w:p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cja </w:t>
            </w:r>
          </w:p>
          <w:p>
            <w:pPr>
              <w:pStyle w:val="Normal"/>
              <w:rPr/>
            </w:pPr>
            <w:r>
              <w:rPr/>
              <w:t xml:space="preserve">- definicja i cel mediacji </w:t>
            </w:r>
          </w:p>
          <w:p>
            <w:pPr>
              <w:pStyle w:val="Normal"/>
              <w:rPr/>
            </w:pPr>
            <w:r>
              <w:rPr/>
              <w:t xml:space="preserve">- rodzaje mediacji </w:t>
            </w:r>
          </w:p>
          <w:p>
            <w:pPr>
              <w:pStyle w:val="Normal"/>
              <w:rPr/>
            </w:pPr>
            <w:r>
              <w:rPr/>
              <w:t xml:space="preserve">- zasady mediacji </w:t>
            </w:r>
          </w:p>
          <w:p>
            <w:pPr>
              <w:pStyle w:val="Normal"/>
              <w:rPr/>
            </w:pPr>
            <w:r>
              <w:rPr/>
              <w:t xml:space="preserve">- przygotowanie do mediacji w 5 krokach </w:t>
            </w:r>
          </w:p>
          <w:p>
            <w:pPr>
              <w:pStyle w:val="Normal"/>
              <w:rPr/>
            </w:pPr>
            <w:r>
              <w:rPr/>
              <w:t xml:space="preserve">- etapy mediacji </w:t>
            </w:r>
          </w:p>
          <w:p>
            <w:pPr>
              <w:pStyle w:val="Normal"/>
              <w:rPr/>
            </w:pPr>
            <w:r>
              <w:rPr/>
              <w:t xml:space="preserve">- kwestie etyczne w mediacji </w:t>
            </w:r>
          </w:p>
          <w:p>
            <w:pPr>
              <w:pStyle w:val="Normal"/>
              <w:rPr/>
            </w:pPr>
            <w:r>
              <w:rPr/>
              <w:t xml:space="preserve">- kwestie kulturowe w medi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5</w:t>
            </w:r>
          </w:p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lua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6</w:t>
            </w:r>
          </w:p>
          <w:p>
            <w:pPr>
              <w:pStyle w:val="Normal"/>
              <w:rPr/>
            </w:pPr>
            <w:r>
              <w:rPr/>
              <w:t>IPEP-2-RKNM_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Bartosiak-Tomasiak M., Konflikt – dramat czy szansa?, ,,Edukacja i Dialog”, nr 8, 1996, s. 22-26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Rosenberg M. Porozumienie bez przemocy Warszawa 200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Bobrowicz M., Mediacja. Jestem za, Warszawa 2008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Byra S., Konflikt interpersonalny – istota i funkcje, [w:] A. Lewicka (red.), Profesjonalny mediator. Zostań nim. Poradnik metodyczny, Lublin 2008, s. 171-18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pa S., Witkowski T., Psychologia konfliktów. Praktyka radzenia sobie ze sporami, Gdańsk 200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ość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Diagnozowanie konfliktów na wybranych przykład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Analiza procesu negocjacji na podstawie materiałów źródłow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Symulacja rozmowy mediacyj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Sporządzenie raportu z obserwacji rozmowy mediacyj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7:00Z</dcterms:created>
  <dc:creator>`</dc:creator>
  <dc:description/>
  <dc:language>en-US</dc:language>
  <cp:lastModifiedBy>Komputer</cp:lastModifiedBy>
  <dcterms:modified xsi:type="dcterms:W3CDTF">2021-06-14T11:10:00Z</dcterms:modified>
  <cp:revision>6</cp:revision>
  <dc:subject/>
  <dc:title>Nazwa przedmiotu:</dc:title>
</cp:coreProperties>
</file>