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działalności kuratora sądowego/IPEP-2-PDK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    Ćwiczenia: 15        Laboratoria: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0,5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ichał Domagał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odstaw prawnych i etycznych pracy kuratora sąd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aktami prawnymi niezbędnymi w poszczególnych rodzajach spraw prowadzonych przez rodzinnego kuratora sąd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instytucjami, z którymi współpracuje kurato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praktycznych technik i metod pracy wychowawczej kuratora sąd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ent potrafi określić zakres i zasady współpracy kuratora sądowego z najważniejszymi instytucja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1, SMPED_W11, SMPED_U14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trafi konstruować program oddziaływań opiekuńczo-wychowawcz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MPED_W01, SMPED_W04, SMPED_W07, SMPED_U01, SMPED_U02, SMPED_U05, SMPED_U12, SMPED_U13, SMPED_U14, SMPED_K02, SMPED_K03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trafi określić cele, zadania i metody nadzoru nad nieletni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MPED_W01, SMPED_U01, SMPED_U02, SMPED_U03, SMPED_U12, SMPED_U14, SMPED_K02, SMPED_K03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zna podstawy prawne działalności kuratora sądow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1, SMPED_U1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potrafi omówić przebieg nadzoru nad osobami zobowiązanymi do leczenia odwykowe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MPED_W01, SMPED_U01, SMPED_U02, SMPED_U05, SMPED_U12, SMPED_U14, SMPED_K02, SMPED_K03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dostrzega dylematy etyczne wynikające z pracy kuratora sądow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1, SMPED_U05, SMPED_U12, SMPED_K0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jest świadomy konieczności stałego doskonalenia się i rozwoj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2, SMPED_U05, SMPED_U12, SMPED_K0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073"/>
        <w:gridCol w:w="184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-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  <w:t>Kodeks etyki kuratora sądowego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4</w:t>
            </w:r>
          </w:p>
          <w:p>
            <w:pPr>
              <w:pStyle w:val="Normal"/>
              <w:rPr/>
            </w:pPr>
            <w:r>
              <w:rPr/>
              <w:t>IPEP-2-PDKS-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za i wywiady środowiskowe – cele, rodzaje oraz przepisy regulujące przeprowadzanie wywiadów. Pierwszy kontakt z podopiecznym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ory w sprawach opiekuńczych – podstawowe zadania i dylematy moralne kuratorów rodzinnych. Tworzenie programów oddziaływań opiekuńczo – wychowawczych. Sądowe kontakty rodziców z dzieckiem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  <w:p>
            <w:pPr>
              <w:pStyle w:val="Normal"/>
              <w:rPr/>
            </w:pPr>
            <w:r>
              <w:rPr/>
              <w:t>IPEP-2-PDKS-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ory nad nieletnimi – cele, zadania i metody nadzoru. Konstruowanie programów oddziaływań profilaktyczno-resocjalizacyjnych. Placówki wspierające działania kuratorów (m.in. ośrodki kuratorskie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  <w:p>
            <w:pPr>
              <w:pStyle w:val="Normal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ór nad osobami zobowiązanymi do leczenia odwykowego – zadania kuratorów. Procedura umieszczenia zobowiązanego w placówce stacjonarnej. Omówienie najczęstszych problemów, z jakimi stykają się kuratorzy prowadzący tego typu sprawy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  <w:p>
            <w:pPr>
              <w:pStyle w:val="Normal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kuratora sądowego z instytucjami i organizacjami społecznymi (policja, ośrodki pomocy społecznej, szkoły, placówki opiekuńczo-wychowawcze, młodzieżowe ośrodki wychowawcze, młodzieżowe ośrodki socjoterapii, poradnie leczenia uzależnień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2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cenie ustawiczne kuratora sądowego w zakresie prawa oraz pedagogik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 xml:space="preserve">Ustawa o kuratorach sądowych z dnia 27 lipca 2001 r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chwała Krajowej Rady Kuratorów z dnia 6 maja 2004 roku „Kodeks etyki kuratora sądowego”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o postępowaniu w sprawach nieletnich z dnia 26 października 1982 r.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Kodeks Rodzinny i Opiekuńczy z dnia 25 lutego 1964 r.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z dnia 26 października 1982 r. o wychowaniu w trzeźwości i przeciwdziałaniu alkoholizmowi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Kodeks Postępowania Cywilnego z dnia 17 listopada 1964 r. ze zmianami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Krzysztof Stasiak „Zarys metodyki pracy kuratora sądowego”, 201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Łukasz Wirkus „Wybrane programy resocjalizacyjne w praktyce kuratorów sądowych” Toruń 201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Aneta Paszkiewicz „Podmiotowe traktowanie wychowanka w pracy rodzinnego kuratora sądowego” Lublin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14"/>
        <w:gridCol w:w="2272"/>
      </w:tblGrid>
      <w:tr>
        <w:trPr>
          <w:trHeight w:val="615" w:hRule="atLeast"/>
        </w:trPr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K-3, TK-4, TK-5, TK-6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umow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  <w:p>
            <w:pPr>
              <w:pStyle w:val="Normal"/>
              <w:rPr/>
            </w:pPr>
            <w:r>
              <w:rPr/>
              <w:t>Analiza przypadku – praca w grupi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3, TK-4, TK-5, TK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naliza przypadku – praca w grupi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Dyskusja (przygotowana przez prowadzącego lub przygotowana i moderowana przez studentów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, TK-3, TK-4, TK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(na podstawie materiałów udostępnionych na platformie moodle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konstruowanie zarysu planu oddziaływań opiekuńczo-wychowawczych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zadania praktycznego (list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ichał Domagał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09:00Z</dcterms:created>
  <dc:creator>`</dc:creator>
  <dc:description/>
  <dc:language>en-US</dc:language>
  <cp:lastModifiedBy>Komputer</cp:lastModifiedBy>
  <dcterms:modified xsi:type="dcterms:W3CDTF">2021-06-14T10:13:00Z</dcterms:modified>
  <cp:revision>5</cp:revision>
  <dc:subject/>
  <dc:title>Nazwa przedmiotu:</dc:title>
</cp:coreProperties>
</file>