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apia logopedyczna/ IPEP-2-TLOG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Ćwiczenia: 15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 ( w tym 0,5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 Ryszard Biberstajn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ma wiedzę i umiejętności z zakresu kultury słowa, potrafi swobodnie wypowiadać się na tematy związane z mową, posiada dobry słuch fonetyczny i fonematyczny, potrafi nawiązywać kontakt z osobami w różnym wieku, przeprowadzać gry i zabawy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medycznymi podstawami pracy logopedy, z anatomią narządów mowy odpowiadającymi za nadawanie i odbiór mowy.</w:t>
            </w:r>
          </w:p>
          <w:p>
            <w:pPr>
              <w:pStyle w:val="Normal"/>
              <w:rPr/>
            </w:pPr>
            <w:r>
              <w:rPr/>
              <w:t>Zdobycie wiedzy o językowych podstawach logopedii (nauka o języku, kultura języka i komunikacji, socjolingwistyka i psycholingwistyka).</w:t>
            </w:r>
          </w:p>
          <w:p>
            <w:pPr>
              <w:pStyle w:val="Normal"/>
              <w:rPr/>
            </w:pPr>
            <w:r>
              <w:rPr/>
              <w:t>Zapoznanie z etapami rozwoju mowy dziecka i strategią postępowania logopedycznego w przypadkach problemów z mową o różnym podłożu.</w:t>
            </w:r>
          </w:p>
          <w:p>
            <w:pPr>
              <w:pStyle w:val="Normal"/>
              <w:rPr/>
            </w:pPr>
            <w:r>
              <w:rPr/>
              <w:t>Zdobycie umiejętności posługiwania się technikami wczesnego wspomagania rozwoju mowy.</w:t>
            </w:r>
          </w:p>
          <w:p>
            <w:pPr>
              <w:pStyle w:val="Normal"/>
              <w:rPr/>
            </w:pPr>
            <w:r>
              <w:rPr/>
              <w:t>Zdobycie umiejętności diagnozowania zaburzeń mowy u dzieci i młodzieży, programowania i prowadzenia terapii logopedycznej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 Student posiada uporządkowaną wiedzę z zakresu terminologii, teorii i metodyki podstawowej terapii logopedy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W0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U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wiedzę związaną z procesami interpersonalnego i społecznego komunikowania się oraz zakłóceniami tych procesów powstałymi w wyniku zaburzeń artykulacyjnych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1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W13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dokonać wstępnej diagnozy logopedycznej oraz zastosować sposoby wczesnego wspomagania rozwoju mowy i terapii logopedy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W07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MPED_W1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U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umie potrzebę ciągłego dokształcania się zawodowego oraz rozwoju osobistego, dokonuje oceny własnych kompetencji i doskonali umiejętnośc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pracować w zespole, ma świadomość potrzeby  podnoszenia swoich kwalifikacji językow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świadomość poziomu swojej wiedzy i umiejętności, a także braków w tym zakresie. Umie nawiązać kontakt z osobami i instytucjami wspomagającymi rozwój dzieci i młodzież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K0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Terminologia używana w logopedii. Klasyfikacja zaburzeń mow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1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brane zagadnienia z diagnozy i terapii logopedycznej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1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 xml:space="preserve">_02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a nauczyciela (pedagoga) w usprawnianiu porozumiewania się językowego w przypadku zaburzeń mowy dzieci i młodzieży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2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3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4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urzenia mowy a trudności w nauce czytania i pis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3</w:t>
            </w:r>
          </w:p>
          <w:p>
            <w:pPr>
              <w:pStyle w:val="Normal"/>
              <w:rPr/>
            </w:pPr>
            <w:r>
              <w:rPr/>
              <w:t>IPEP-2-TLOG_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tępne diagnozowanie zaburzeń mowy i programowanie podstawowej terapii logopedy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3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praca pedagoga z logopedą i placówkami specjalistyczny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4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5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Gałkowski T., Jastrzębowska G. (red.), Logopedia. Pytania i odpowiedzi, Opole 1999;</w:t>
            </w:r>
          </w:p>
          <w:p>
            <w:pPr>
              <w:pStyle w:val="Normal"/>
              <w:rPr/>
            </w:pPr>
            <w:r>
              <w:rPr/>
              <w:t>2. Jastrzębowska G., Podstawy logopedii dla studentów logopedii, pedagogiki, psychologii, filologii, Opole 1996;</w:t>
            </w:r>
          </w:p>
          <w:p>
            <w:pPr>
              <w:pStyle w:val="Normal"/>
              <w:rPr/>
            </w:pPr>
            <w:r>
              <w:rPr/>
              <w:t>3. Skorek E. M., Z logopedią na ty. Podręczny słownik logopedyczny, Kraków 2000;</w:t>
            </w:r>
          </w:p>
          <w:p>
            <w:pPr>
              <w:pStyle w:val="Normal"/>
              <w:rPr/>
            </w:pPr>
            <w:r>
              <w:rPr/>
              <w:t>4. Styczek I., Logopedia, Warszawa 1988;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alejko A., Pomagam dziecku w mówieniu, czytaniu i pisaniu, Białystok 1996;</w:t>
            </w:r>
          </w:p>
          <w:p>
            <w:pPr>
              <w:pStyle w:val="Normal"/>
              <w:rPr/>
            </w:pPr>
            <w:r>
              <w:rPr/>
              <w:t>2. Demel G., Minimum logopedyczne nauczyciela przedszkola, Warszawa 1996;</w:t>
            </w:r>
          </w:p>
          <w:p>
            <w:pPr>
              <w:pStyle w:val="Normal"/>
              <w:rPr/>
            </w:pPr>
            <w:r>
              <w:rPr/>
              <w:t>3.Maurer A., Dźwięki mowy. Program kształtowania świadomości fonologicznej dla dzieci przedszkolnych i szkolnych, Kraków 2003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559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, 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multimedialna, analiza przypadku.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, TK_2, 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multimedialna, analiza przypadku.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, TK_3, TK_4, 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multimedialna, analiza przypadku.</w:t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, 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multimedialna, analiza przypadku.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, 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multimedialna, analiza przypadku.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, TK_5, 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multimedialna, analiza przypad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Zapoznanie z literaturą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ezentacji z analizą przypadku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:</w:t>
            </w:r>
            <w:r>
              <w:rPr/>
              <w:t xml:space="preserve"> 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Przygotowanie wystąpienia – prezentacji w zespole na wskazany temat: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dobór i sposób prezentacji treści (samodzielność wypowiedzi czy czyta z kartki)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- stosowanie metod aktywizujących kierowanych do studentów (0-2 p.),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Ryszard Biberstajn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55:00Z</dcterms:created>
  <dc:creator>`</dc:creator>
  <dc:description/>
  <cp:keywords/>
  <dc:language>en-US</dc:language>
  <cp:lastModifiedBy>Komputer</cp:lastModifiedBy>
  <dcterms:modified xsi:type="dcterms:W3CDTF">2021-06-15T07:32:00Z</dcterms:modified>
  <cp:revision>5</cp:revision>
  <dc:subject/>
  <dc:title>Nazwa przedmiotu:</dc:title>
</cp:coreProperties>
</file>