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wencja kryminalna / IPEP-2-P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praktycznych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ewencji kryminalnej i zjawisk powiązanych z profilaktyką społeczną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na temat prewencji kryminal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 pogłębioną wiedzę o różnych rodzajach struktur, środowisk  i systemów społecznych oraz placówek, które mają wpływ na kształtowanie prewencji kryminalnej w środowiskach lokalnyc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teoretyczną                 z zakresu prewencji kryminalnej oraz powiązanych z nią dyscyplin, w celu realizowania złożonych zadań                            i rozwiązywania różnorodnych problem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specjalistycznego w celu animacji programów związanych z prewencją kryminaln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2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20 SMPED_K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refleksyjny posługiwać się zasadami                   i normami etycznymi w podejmowanej działalności dotyczącej zapobiegania przestępczości i innym czynnikom kryminogen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3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851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51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6300"/>
                              <w:gridCol w:w="162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1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II. TREŚCI KSZAŁC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mb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eści kształc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Cs w:val="20"/>
                                    </w:rPr>
                                    <w:t xml:space="preserve">Odniesienie </w:t>
                                    <w:br/>
                                    <w:t>do efektów uczenia się prze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PEP-2-PKRY_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eneza zapobiegania przestępczości i innym zjawiskom kryminogennym. Podstawowe pojęcia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stawy prawne działań prewencyjnych. Wybrane aspekty prawa policyjneg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zpieczeństwo w społecznościach lokalny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la policji w kształtowaniu polityki bezpieczeńst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la innych instytucji policyjnych w kształtowaniu polityki bezpieczeńst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7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ształtowanie bezpiecznej przestrzeni w Polsce i wybranych krajach europejski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8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ozofia </w:t>
                                  </w:r>
                                  <w:r>
                                    <w:rPr>
                                      <w:i/>
                                    </w:rPr>
                                    <w:t>community polic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9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tegie i metody działań zapobiegawczy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0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ces organizacji policyjnych działań profilaktyczny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połeczne uwarunkowania działań profilaktycznych policj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wencja wieloresortowa w Pols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nozowanie zagrożeń w środowisku lokalny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sady tworzenie projektów prewencyjny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K_1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krestematycznyprzedmiotuszczegowetrecimerytoryczne"/>
                                    <w:spacing w:before="0" w:after="60"/>
                                    <w:ind w:left="0" w:right="5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imacja społeczności lokalnych w kształtowaniu działań prewencyjnych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PEP-2-PKRY_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70.65pt;mso-wrap-distance-left:0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6300"/>
                        <w:gridCol w:w="162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91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TREŚCI KSZAŁCENIA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mb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ści kształc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  <w:t xml:space="preserve">Odniesienie </w:t>
                              <w:br/>
                              <w:t>do efektów uczenia się przedmiot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PEP-2-PKRY_0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neza zapobiegania przestępczości i innym zjawiskom kryminogennym. Podstawowe pojęcia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stawy prawne działań prewencyjnych. Wybrane aspekty prawa policyjneg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zpieczeństwo w społecznościach lokalny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a policji w kształtowaniu polityki bezpieczeńst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la innych instytucji policyjnych w kształtowaniu polityki bezpieczeńst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7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ształtowanie bezpiecznej przestrzeni w Polsce i wybranych krajach europejski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8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ozofia </w:t>
                            </w:r>
                            <w:r>
                              <w:rPr>
                                <w:i/>
                              </w:rPr>
                              <w:t>community polic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9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ie i metody działań zapobiegawczy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0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ces organizacji policyjnych działań profilaktyczny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ołeczne uwarunkowania działań profilaktycznych policj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wencja wieloresortowa w Pols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nozowanie zagrożeń w środowisku lokalny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sady tworzenie projektów prewencyjny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_1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krestematycznyprzedmiotuszczegowetrecimerytoryczne"/>
                              <w:spacing w:before="0" w:after="60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imacja społeczności lokalnych w kształtowaniu działań prewencyjnych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PEP-2-PKRY_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A., Prewencja Kryminalna, Wydawnictwo Wyższej Szkoły Policji w Szczytnie, Szczytno 2006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pska J., Krupiarz W., (red.), Zapobieganie przestępczości w społecznościach lokalnych, Instytut Spraw Publicznych, Warszawa 1999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spacing w:before="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lecki T., Prewencja kryminalna. Studium z profilaktyki kryminologicznej, Wydawnictwo UO, Opole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0"/>
              </w:numPr>
              <w:snapToGrid w:val="false"/>
              <w:ind w:left="0" w:right="-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Fiebig J., Róg M., Tyburska A., (red.), Bezpieczeństwo to wspólna sprawa, Wydawnictwo Wyższej Szkoły Policji w Szczytnie, Szczytno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zapska J., Zapobieganie przestępczości przez kształtowanie przestrzeni. Teoria, badania, praktyka. Wydawnictwo UJ, Kraków 2013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Kury H., (red.) Mit represyjności albo o znaczeniu prewencji kryminalnej, Zakamycze, Kraków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Wójcikiewicz J., Policja w społeczeństwie obywatelskim, Zakamycze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Głowacki R., Łojek K., Urban A., Rewitalizacja przestrzeni fizycznej jako narzędzie zapobiegania przestępczości, WSPol. Szczytno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Kordaczuk-Wąs M., Społeczne uwarunkowania policyjnych działań profilaktycznych, Wydawnictwo Drugie, Warszawa 20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  <w:lang w:val="en-GB"/>
              </w:rPr>
              <w:t xml:space="preserve">Braga A.A., </w:t>
            </w:r>
            <w:r>
              <w:rPr>
                <w:i/>
                <w:szCs w:val="20"/>
                <w:lang w:val="en-GB"/>
              </w:rPr>
              <w:t>Problem-Oriented Policing and Crime Prevention</w:t>
            </w:r>
            <w:r>
              <w:rPr>
                <w:szCs w:val="20"/>
                <w:lang w:val="en-GB"/>
              </w:rPr>
              <w:t>, Criminal Justice Press, New York 2008</w:t>
            </w:r>
          </w:p>
          <w:p>
            <w:pPr>
              <w:pStyle w:val="Akapitzlist"/>
              <w:spacing w:lineRule="auto" w:line="276" w:before="0" w:after="200"/>
              <w:ind w:left="1125" w:hanging="0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, TK_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1"/>
                <w:numId w:val="4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24:00Z</dcterms:created>
  <dc:creator>`</dc:creator>
  <dc:description/>
  <dc:language>en-US</dc:language>
  <cp:lastModifiedBy>Komputer</cp:lastModifiedBy>
  <dcterms:modified xsi:type="dcterms:W3CDTF">2021-06-14T10:27:00Z</dcterms:modified>
  <cp:revision>3</cp:revision>
  <dc:subject/>
  <dc:title>Nazwa przedmiotu:</dc:title>
</cp:coreProperties>
</file>