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yczne podstawy resocjalizacji / IPEP-2-T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Ćwiczenia: 15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Agata Matysiak-Błaszczy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znajomienie studentów z podstawową terminologią i podstawami teoretycznymi pedagogiki resocjalizacyj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zjawiskiem, typologią oraz objawami niedostosowania społe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znajomienie z zadaniami wychowania resocjalizując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formami oddziaływań resocjalizacyjnych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miejsce pedagogiki resocjalizacyjnej w systemie nau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uje podstawowe pojęcia z zakresu pedagogiki resocjalizacyjnej, jej przedmiot i zakr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08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cele, zadania i granice resocj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 zasady resocj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8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9,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przyczyny, przejawy, stadia i psychospołeczne konsekwencje niedostosowania społe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uwarunkowania skuteczności i fazy oddziaływań resocjalizacyjnych, wymi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 środki zapobiegania i zwalczania demoralizacji i przestępczości nieletni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ika wychowania resocjalizującego w środowisku otwartym i zamknięt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K06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założenia i wymienia metody twórczej resocj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   resocjalizacyjna    w    systemie    na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ia, przedmiot i zakres pedagogiki resocjaliz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e, zadania i granice resocjaliz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resocjaliz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przystosowanie dzieci i młodzieży – uwarunkowania, psychospołeczne konsekwenc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runkowania skuteczności oddziaływań resocjalizacyjnych -fazy oddziaływania resocjalizacyj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zapobiegania i zwalczania demoralizacji i przestępczości nieletni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wychowania resocjalizującego w środowisku otwartym i zamknięt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za resocjalizacja jako rozwijanie potencjalności osób nieprzystosowanych społecz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aworska A., Leksykon resocjalizacji, Kraków 201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ytka L., Pedagogika resocjalizacyjna. Wybrane zagadnienia teoretyczne diagnostyczne i metodyczne, Warszawa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częsny W.W., Zarys resocjalizacji z elementami patologii społecznej i profilaktyki, Warszawa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Urban B., Stanik J., Resocjalizacja Tom I, II, Warszawa 200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Bocheńska-Włostowska  K.,  Kuskowski  M. (red.),    Zraniony  duch  i  zagrożone  ciało. Resocjalizacja XXI wieku w perspektywie interdyscyplinarnej, Kraków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Muskała  M., Odstąpienie  od  przestępczości  w  teorii  i  praktyce  resocjalizacyjnej, Poznań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zybyliński  S.,  Podkultura  więzienna – wielowymiarowość  rzeczywistości penitencjarnej, Kraków 20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ygotowanie do kolokwiu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programu oddziaływań resocjalizacyj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egzaminacyjne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Opracował: </w:t>
      </w:r>
      <w:r>
        <w:rPr>
          <w:rFonts w:eastAsia="Calibri"/>
          <w:lang w:eastAsia="en-US"/>
        </w:rPr>
        <w:t>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18:00Z</dcterms:created>
  <dc:creator>`</dc:creator>
  <dc:description/>
  <cp:keywords/>
  <dc:language>en-US</dc:language>
  <cp:lastModifiedBy>Komputer</cp:lastModifiedBy>
  <dcterms:modified xsi:type="dcterms:W3CDTF">2021-06-15T07:32:00Z</dcterms:modified>
  <cp:revision>5</cp:revision>
  <dc:subject/>
  <dc:title>Nazwa przedmiotu:</dc:title>
</cp:coreProperties>
</file>