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Blok przedmiotów do wyboru 3 (w języku ang.)</w:t>
            </w:r>
          </w:p>
          <w:p>
            <w:pPr>
              <w:pStyle w:val="Normal"/>
              <w:rPr/>
            </w:pPr>
            <w:r>
              <w:rPr/>
              <w:t>Zrównoważony rozwój / Sustainable development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Ćwiczenia: 30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rta Grześko-Nycz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organizacji życia zbiorowego,  praw człowieka oraz ochrony środowiska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odstawowymi pojęciami w obszarze zrównoważonego rozwoju oraz odpowiedzialności społecznej.</w:t>
              <w:br/>
              <w:t xml:space="preserve">Poszerzenie świadomości w zakresie licznych zagrożeń współczesnego świata w kontekście jednostki, społeczeństwa jak i planet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wijanie u studentów motywacji do samorozwoju oraz podejmowania zmian w zakresie ograniczania indywidualnego śladu ekologicznego. Rozwój umiejętności językowych w zakresie posługiwania się j. angielski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ztałtowanie postaw wrażliwości na ochronę przyrody, praw człowieka oraz poczucia sprawstwa na otaczającą rzeczywistoś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606"/>
        <w:gridCol w:w="3599"/>
      </w:tblGrid>
      <w:tr>
        <w:trPr>
          <w:trHeight w:val="615" w:hRule="atLeast"/>
        </w:trPr>
        <w:tc>
          <w:tcPr>
            <w:tcW w:w="9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a pogłębioną i rozszerzoną wiedzę oraz rozumie rolę nauczyciela/wychowawcy/opiekuna w modelowaniu postaw i zachowań uczniów/podopiecznych;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3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Jest gotowy do odpowiedzialnego pełnienia ról zawodowych, refleksyjnego posługiwania się uniwersalnymi zasadami i normami etycznymi w realizacji zadań zawodowych, kierując się szacunkiem dla każdego człowieka oraz rozwijania zasad etyki zawodowej i działania na rzecz przestrzegania tych zasad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 uporządkowaną i podbudowaną teoretycznie wiedzę obejmującą kluczowe zagadnienia edukacji włączającej, a także sposoby realizacji zasady inkluzji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 umiejętność wypełniania zobowiązań społecznych, inspirowania i organizowania działalności na rzecz środowiska społecznego, rozpoznawania specyfiki środowiska lokalnego i podejmowania współpracy na rzecz dobra uczniów/podopiecznych i tego środowiska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5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rafi samodzielne rozwijać wiedzę i umiejętności pedagogiczne z wykorzystaniem różnych źródeł, w tym obcojęzycznych oraz technologii ICT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otrafi dokonać autorefleksji nad własnym rozwojem zawodowym i krytycznej oceny posiadanej wiedzy i odbieranych treści, jest świadomy potrzeby ciągłego dokształcania się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dnostka w wielkim świecie. O znaczeniu działań każdego człowieka i ich wpływie na życie innych. </w:t>
              <w:br/>
              <w:t>Pedagog jako źródło inspiracji i przykład do naśladowania – o roli modelowania w eduka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2</w:t>
            </w:r>
          </w:p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4,</w:t>
            </w:r>
          </w:p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6, IPEP-2-DW5/6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ki związek mają zakupy odzieży popularnych marek z łamaniem praw człowieka oraz zagrożeniem życia na Ziemi? Kwestie etyczne i ekologiczne. Pedagog świadomym obywatelem świat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3,</w:t>
              <w:br/>
              <w:t>IPEP-2-DW5/6</w:t>
            </w:r>
          </w:p>
          <w:p>
            <w:pPr>
              <w:pStyle w:val="Normal"/>
              <w:rPr/>
            </w:pPr>
            <w:r>
              <w:rPr/>
              <w:t>_04</w:t>
            </w:r>
          </w:p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6, IPEP-2-DW5/6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_07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gadnienia zrównoważonego rozwoju, analiza różnorodności problemów oraz omówienie sposobów ich minimalizowania. Myśl globalnie – działaj lokaln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5,</w:t>
            </w:r>
          </w:p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4,</w:t>
            </w:r>
          </w:p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6, IPEP-2-DW5/6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_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anel D., Pawłowska D., Mazur D., (red.) Uwarunkowania i konteksty zrównoważonego rozwoju człowieka. Egzemplikfikacje teoretyczne i praktyczne, Koszalin 201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puziński A., (red) Zrównoważony rozwój. Od utopii do praw człowieka, Bydgoszcz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bczyk W., Edukacja ekologiczna i prozdrowotna, Kraków 200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zadzińska E., (red.) Dydaktyczne „tropy” zrównoważonego rozwoju w edukacji, Kraków 2014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ogda A., Zasoby naturalne i zrównoważony rozwój, Wrocław 201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nart W., Zmiany klimatu, Warszawa 201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ouv R., Ostatnie dziecko lasu, Warszawa 201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, 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, 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, 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do dyskus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Analiza materiałów filmow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Opracowanie planu minimalizowania własnego śladu ekologiczn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>: Student zalicza przedmiot na podstawie wypowiedzi pisemnej na zakończenie każdych zajęć oraz zaliczenia ustnego sprawdzającego zdobytą wiedzę oraz umiejętności po przeprowadzeniu zaję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liczenie każdych zajęć odbywa się w oparciu o wypowiedź pisemną dotyczącą realizowanego materiału. Studenci dokonują refleksji nad swoim procesem uczenia się oraz zagadnieniami ogólnymi. Dopuszcza się wypowiedź ustną w sytuacji realizacji zajęć w tradycyjnej formie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  <w:t>Ocena z ćwiczeń jest wyliczana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  <w:t xml:space="preserve">Podczas zajęć można zdobyć maksymalnie 10 punktów. </w:t>
              <w:br/>
              <w:t>Aby uzyskać ocenę bardzo dobrą student musi się wykazać osiągnięciem efektów kształcenia na zaliczeniu ustny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rta Grześko-Nyczk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5:07:00Z</dcterms:created>
  <dc:creator>`</dc:creator>
  <dc:description/>
  <cp:keywords/>
  <dc:language>en-US</dc:language>
  <cp:lastModifiedBy>Komputer</cp:lastModifiedBy>
  <dcterms:modified xsi:type="dcterms:W3CDTF">2021-06-15T07:21:00Z</dcterms:modified>
  <cp:revision>8</cp:revision>
  <dc:subject/>
  <dc:title>Nazwa przedmiotu:</dc:title>
</cp:coreProperties>
</file>