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zagadnienia prawa karnego / IPEP-2-WZPK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Ćwiczenia: 15   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CT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Ernest Mag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23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podstawowej wiedzy z zakresu prawa karnego materialnego, części ogólnej i szczególnej kodeksu karnego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ZPK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ZPK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 terminologię używaną w prawie karnym i rozumie jej źródła oraz zastosowania w obrębie pokrewnych dyscyplin naukowych  na poziomie rozszerzony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, SMPED_W09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ZPK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pogłębioną wiedzę o różnych aspektach prawa karnego i jego stosowania, w połączeniu z zagadnieniami resocjalizacyjnym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, SMPED_U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ZPK_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pogłębioną i uporządkowaną wiedzę na temat zasad i norm praw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 xml:space="preserve">SMPED_W08, SMPED_W09 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ZPK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w sposób klarowny, precyzyjny i spójny wypowiadać się w mowie i na piśmie, na tematy dotyczące różnorodnych zagadnień prawa karnego w zakresie niezbędnym do prowadzenia działalności resocjalizacyjn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18, SMPED_U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WZPK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samodzielnie zdobywać wiedzę i rozwijać swoje profesjonalne umiejętności, korzystając z różnych źródeł, potrafi analizować własne działania i projektować dalszy rozwój zawodowy, w kontekście uczenia się przez całe życ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01, SMPED_U18, SMPED_K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WZPK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przekonany o konieczności i doniosłości zachowania się w sposób profesjonalny, jest gotowy do odpowiedzialnego podejmowania wyzwań zawodowych, wykazuje aktywność w realizacji różnorodnych działa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18, SMPED_K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931"/>
        <w:gridCol w:w="1989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w trakcie zajęć. Zapoznanie z zasadami bezpieczeństwa                       i higieny pracy w odniesieniu do przedmiotu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PEP-2-WZPK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Źródła prawa karnego w Polsc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cja przestępstwa i jej elementy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ktura i podział przestępstw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dialne formy przestępstw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jawiskowe formy przestępstw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lne przesłanki wyłączenia odpowiedzialności karnej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5 IPEP-2-WZPK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ona konieczna i stan wyższej koniecznośc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okoliczności wyłączające przestępność czyny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PEP-2-WZPK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akterystyka kar w kodeksie karny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rót do przestępstw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tępstwa przeciwko życiu i zdrowiu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tępstwa przeciwko mieniu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tępstwa przeciwko bezpieczeństwu w komunikacj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tępstwa przeciwko wolności i wolności seksualnej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tępstwa przeciwko rodzinie i opiec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150"/>
              <w:rPr/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1</w:t>
            </w:r>
            <w:r>
              <w:rPr>
                <w:color w:val="333333"/>
              </w:rPr>
              <w:t>. A. Marek, V. Konarska-Wrzosek, 11. wyd., Warszawa 2016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2. L. Gardocki, Prawo karne, 19. wyd., Warszawa 2015.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3. M. Królikowski, R. Zawłocki, Prawo karne, Warszawa 2015.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4. A. Marek, J. Lachowski, Prawo karne. Zarys problematyki, 3. wyd., Warszawa 2016.</w:t>
            </w:r>
          </w:p>
          <w:p>
            <w:pPr>
              <w:pStyle w:val="NormalnyWeb"/>
              <w:shd w:fill="FFFFFF" w:val="clear"/>
              <w:spacing w:before="0" w:after="150"/>
              <w:rPr/>
            </w:pPr>
            <w:r>
              <w:rPr>
                <w:color w:val="333333"/>
              </w:rPr>
              <w:t>5. Ł. Pohl, Prawo karne, Wykład części ogólnej, 3. wydanie,  Warszawa 2015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1. T. Bojarski (red.), Kodeks karny. Komentarz, 6. wyd., Warszawa 2013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2. J. Giezek (red.), Kodeks karny. Część ogólna, 2. wyd., Warszawa 2012; tenże (red.), Kodeks karny. Część szczególna, Warszawa 2014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3. A. Grześkowiak, K. Wiak (red.), Kodeks karny. Komentarz, 3. wyd., Warszawa 2015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4. M. Mozgawa (red.), Kodeks karny. Komentarz, 6. wyd., Warszawa 2014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5. M. Królikowski, R. Zawłocki (red.):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>Kodeks karny. Część ogólna, t. I, 3. wyd., Warszawa 2014;</w:t>
              <w:br/>
              <w:t>  Kodeks karny. Część szczególna, t. II, 3. wyd., Warszawa 2015.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6. R. Stefański (red.), Kodeks karny, Komentarz, 2.wyd., Warszawa 2015.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7. J. Warylewski, Prawo karne. Część ogólna, 6. wyd., Warszawa 2015.</w:t>
            </w:r>
          </w:p>
          <w:p>
            <w:pPr>
              <w:pStyle w:val="Pozycjaliteraturyuzupeniajcej"/>
              <w:numPr>
                <w:ilvl w:val="0"/>
                <w:numId w:val="0"/>
              </w:numPr>
              <w:ind w:left="0" w:right="-2" w:hanging="0"/>
              <w:rPr>
                <w:rFonts w:ascii="Times New Roman" w:hAnsi="Times New Roman" w:cs="Times New Roman"/>
                <w:vanish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333333"/>
                <w:sz w:val="24"/>
                <w:szCs w:val="24"/>
              </w:rPr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992" w:right="-2" w:hanging="425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992" w:right="-2" w:hanging="425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Podobnie postępuj w przypadku kolejnych pozycji bibliograficznych literatury uzupełniającej wciskając [Enter]. Pamiętaj o kolejności: autor, tytuł, wydawnictwo, miejsce, rok wydania! W przypadku, gdy nie proponuje się studentom literatury uzupełniającej, należy wstawić kreskę. Przed wciśnięciem [Enter] skasuj ukryty tekst: „Podobnie …”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1842"/>
        <w:gridCol w:w="1701"/>
        <w:gridCol w:w="1700"/>
        <w:gridCol w:w="2272"/>
      </w:tblGrid>
      <w:tr>
        <w:trPr>
          <w:trHeight w:val="615" w:hRule="atLeast"/>
        </w:trPr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K_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K_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-8, TK_11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K_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4, TK_7, TK_9, TK_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4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K_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3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K_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7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K_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7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K_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8, TK_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zajęć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zadania praktyczne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Ernest Magd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zycjaliteraturyuzupeniajcej">
    <w:name w:val="Pozycja literatury uzupełniającej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60"/>
      <w:ind w:left="0" w:right="567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44:00Z</dcterms:created>
  <dc:creator>`</dc:creator>
  <dc:description/>
  <dc:language>en-US</dc:language>
  <cp:lastModifiedBy>Komputer</cp:lastModifiedBy>
  <dcterms:modified xsi:type="dcterms:W3CDTF">2021-06-15T06:50:00Z</dcterms:modified>
  <cp:revision>5</cp:revision>
  <dc:subject/>
  <dc:title>Nazwa przedmiotu:</dc:title>
</cp:coreProperties>
</file>