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Załącznik nr 6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19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5"/>
        <w:gridCol w:w="6310"/>
      </w:tblGrid>
      <w:tr>
        <w:trPr>
          <w:trHeight w:val="612" w:hRule="atLeast"/>
        </w:trPr>
        <w:tc>
          <w:tcPr>
            <w:tcW w:w="9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. KARTA OPISU PRZEDMIOTU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ierunek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dagogika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16"/>
              </w:rPr>
            </w:pPr>
            <w:r>
              <w:rPr/>
              <w:t>Poziom kształcenia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rugi 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fil kształcenia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ktyczny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orma prowadzenia studiów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acjonarne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edmiot/kod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spółczesne koncepcje wychowania i kształcenia/ </w:t>
            </w:r>
            <w:r>
              <w:rPr>
                <w:rStyle w:val="St2Znak"/>
                <w:u w:val="none"/>
              </w:rPr>
              <w:t>IPEP-2-WKWK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k studiów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ierwszy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emestr 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ierwszy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 godzin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Wykłady: 15   Ćwiczenia:  15  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punktów ECTS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2 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wadzący przedmiot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 M. Grześko-Nyczka</w:t>
            </w:r>
          </w:p>
        </w:tc>
      </w:tr>
      <w:tr>
        <w:trPr>
          <w:trHeight w:val="209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ymagania wstępne </w:t>
              <w:br/>
              <w:t>w zakresie wiedzy, umiejętności, kompetencji personalnych i społecznych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iedza z zakresu przedmiotów humanistycznych na poziomie absolwenta szkoły średniej. Pozytywna motywacja do zdobywania wiedzy pedagogicznej</w:t>
            </w:r>
          </w:p>
        </w:tc>
      </w:tr>
      <w:tr>
        <w:trPr>
          <w:trHeight w:val="2300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l (cele) przedmiotu uczenia się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poznanie z pojęciami funkcjonującymi w naukach o wychowaniu i kształceniu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zekazanie wiedzy na temat współczesnych nurtów kształcenia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ezentacja dyskursów o wychowaniu i kształceniu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3240"/>
        <w:gridCol w:w="3600"/>
      </w:tblGrid>
      <w:tr>
        <w:trPr>
          <w:trHeight w:val="615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I. EFEKTY UCZENIA SIĘ </w:t>
            </w:r>
          </w:p>
        </w:tc>
      </w:tr>
      <w:tr>
        <w:trPr>
          <w:trHeight w:val="54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e efektów uczenia się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twierdzenie osiągnięcia efektów uczenia się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0"/>
              </w:rPr>
              <w:t>Odniesienie do efektów uczenia się  dla kierunku studiów</w:t>
            </w:r>
          </w:p>
        </w:tc>
      </w:tr>
      <w:tr>
        <w:trPr>
          <w:trHeight w:val="688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2Znak"/>
                <w:u w:val="none"/>
              </w:rPr>
              <w:t>IPEP-2-WKWK</w:t>
            </w:r>
            <w:r>
              <w:rPr/>
              <w:t xml:space="preserve"> _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siada wiedzę w zakresie karty opisu przedmiotu (cele i efekty uczenia się) oraz zasad bezpieczeństwa i higieny pracy w odniesieniu do przedmiotu.</w:t>
            </w:r>
            <w:r>
              <w:rPr>
                <w:color w:val="000000"/>
              </w:rPr>
              <w:t xml:space="preserve"> W pogłębionym stopniu zna i</w:t>
            </w:r>
            <w:r>
              <w:rPr>
                <w:bCs/>
              </w:rPr>
              <w:t xml:space="preserve"> rozumie wychowanie w kontekście rozwoju: ontologiczne, aksjologiczne i antropologiczne podstawy wychowania;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MPED_ W11</w:t>
            </w:r>
          </w:p>
          <w:p>
            <w:pPr>
              <w:pStyle w:val="Normal"/>
              <w:jc w:val="center"/>
              <w:rPr/>
            </w:pPr>
            <w:r>
              <w:rPr/>
              <w:t>SMPED_ W01</w:t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2Znak"/>
                <w:u w:val="none"/>
              </w:rPr>
              <w:t>IPEP-2-WKWK</w:t>
            </w:r>
            <w:r>
              <w:rPr/>
              <w:t xml:space="preserve"> _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Zna i rozumie klasyczne i współczesne teorie rozwoju człowieka, rozróżnia je oraz identyfikuje twórców koncepcji wychowania i kształcenia; zna</w:t>
            </w:r>
            <w:r>
              <w:rPr>
                <w:bCs/>
              </w:rPr>
              <w:t xml:space="preserve"> system oświaty: jego organizację i funkcjonowanie, podstawowe zagadnienia prawa oświatowego, znaczenie pozycji szkoły jako instytucji edukacyjnej, funkcje i cele edukacji szkolnej, modele współczesnej szkoły, pojęcie ukrytego programu szkoły, alternatywne formy edukacji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MPED_ W02</w:t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2Znak"/>
                <w:u w:val="none"/>
              </w:rPr>
              <w:t>IPEP-2-WKWK</w:t>
            </w:r>
            <w:r>
              <w:rPr>
                <w:bCs/>
              </w:rPr>
              <w:t xml:space="preserve"> _0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W oparciu o poznane koncepcje pedagogiczne potrafi tworzyć sytuacje wychowawczo-dydaktyczne motywujące uczniów/podopiecznych do nauki i pracy nad sobą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MPED_ U06</w:t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2Znak"/>
                <w:u w:val="none"/>
              </w:rPr>
              <w:t>IPEP-2-WKWK</w:t>
            </w:r>
            <w:r>
              <w:rPr>
                <w:bCs/>
              </w:rPr>
              <w:t xml:space="preserve"> _0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Znając podstawy wychowania; istotę i funkcje wychowania oraz proces wychowania, jego strukturę, właściwości i dynamikę, p</w:t>
            </w:r>
            <w:r>
              <w:rPr>
                <w:color w:val="000000"/>
              </w:rPr>
              <w:t>otrafi analizować skuteczność koncepcji pedagogicznych oraz modyfikować zadania zawodowe w celu uzyskania pożądanych efektów wychowania i kształcenia;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  <w:u w:val="single"/>
              </w:rPr>
            </w:pPr>
            <w:r>
              <w:rPr/>
              <w:t>SMPED_ U06</w:t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2Znak"/>
                <w:u w:val="none"/>
              </w:rPr>
              <w:t>IPEP-2-WKWK</w:t>
            </w:r>
            <w:r>
              <w:rPr>
                <w:bCs/>
              </w:rPr>
              <w:t xml:space="preserve"> _0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Jest przygotowany do odpowiedzialnego pełnienia ról zawodowych, refleksyjnego posługiwania się uniwersalnymi zasadami i normami etycznymi w realizacji zadań zawodowych, kierując się szacunkiem dla każdego człowieka oraz rozwijania zasad etyki zawodowej i działania na rzecz przestrzegania tych zasad;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/>
              <w:t>SMPED_ K0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6300"/>
        <w:gridCol w:w="1620"/>
      </w:tblGrid>
      <w:tr>
        <w:trPr>
          <w:trHeight w:val="615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. TREŚCI KSZAŁCENIA</w:t>
            </w:r>
          </w:p>
        </w:tc>
      </w:tr>
      <w:tr>
        <w:trPr>
          <w:trHeight w:val="100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Symbol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reści kształceni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 xml:space="preserve">Odniesienie </w:t>
              <w:br/>
              <w:t>do efektów uczenia się przedmiotu</w:t>
            </w:r>
          </w:p>
        </w:tc>
      </w:tr>
      <w:tr>
        <w:trPr>
          <w:trHeight w:val="36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mówienie przedmiotu: zapoznanie studentów z kartą opisu przedmiotu, zapoznanie z efektami uczenia się przewidzianymi dla przedmiotu, zapoznanie z celami przedmiotu realizowanymi                w trakcie zajęć. Zapoznanie z zasadami bezpieczeństwa i higieny pracy w odniesieniu do przedmiotu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Podstawowe pojęcia współczesnych teorii kształcenia i wychowania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rStyle w:val="St2Znak"/>
                <w:u w:val="none"/>
              </w:rPr>
              <w:t>IPEP-2-WKWK</w:t>
            </w:r>
            <w:r>
              <w:rPr/>
              <w:t xml:space="preserve"> _01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Zapoznanie z nurtami i kierunkami pedagogicznymi, ich twórcami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rStyle w:val="St2Znak"/>
                <w:u w:val="none"/>
              </w:rPr>
              <w:t>IPEP-2-WKWK</w:t>
            </w:r>
            <w:r>
              <w:rPr/>
              <w:t xml:space="preserve"> _02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Zapoznanie z metodami, środkami, materiałami proponowanymi przez współczesne koncepcje wychowania i kształcenia w odniesieniu do konkretnych sytuacji problemowych w procesie wychowania i kształcenia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2Znak"/>
                <w:u w:val="none"/>
              </w:rPr>
              <w:t>IPEP-2-WKWK</w:t>
            </w:r>
            <w:r>
              <w:rPr/>
              <w:t xml:space="preserve"> _02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rStyle w:val="St2Znak"/>
                <w:u w:val="none"/>
              </w:rPr>
              <w:t>IPEP-2-WKWK</w:t>
            </w:r>
            <w:r>
              <w:rPr>
                <w:bCs/>
              </w:rPr>
              <w:t xml:space="preserve"> _04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Analiza sytuacji i zdarzeń pedagogicznych,</w:t>
            </w:r>
            <w:r>
              <w:rPr/>
              <w:t xml:space="preserve"> dobieranie metod środków służących efektywnemu rozwiązaniu problemu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rStyle w:val="St2Znak"/>
                <w:u w:val="none"/>
              </w:rPr>
              <w:t>IPEP-2-WKWK</w:t>
            </w:r>
            <w:r>
              <w:rPr>
                <w:bCs/>
              </w:rPr>
              <w:t xml:space="preserve"> _03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rStyle w:val="St2Znak"/>
                <w:u w:val="none"/>
              </w:rPr>
              <w:t>IPEP-2-WKWK</w:t>
            </w:r>
            <w:r>
              <w:rPr>
                <w:bCs/>
              </w:rPr>
              <w:t xml:space="preserve"> _04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Uzmysłowienie i ugruntowanie uniwersalnych zasad i norm etycznych w pracy nauczyciela wychowawcy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rStyle w:val="St2Znak"/>
                <w:u w:val="none"/>
              </w:rPr>
              <w:t>IPEP-2-WKWK</w:t>
            </w:r>
            <w:r>
              <w:rPr>
                <w:bCs/>
              </w:rPr>
              <w:t xml:space="preserve"> _0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6840"/>
      </w:tblGrid>
      <w:tr>
        <w:trPr>
          <w:trHeight w:val="615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V. LITERATURA PRZEDMIOTU</w:t>
            </w:r>
          </w:p>
        </w:tc>
      </w:tr>
      <w:tr>
        <w:trPr>
          <w:trHeight w:val="81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stawow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Kwieciński Z., Śliwerski B. (red.), Pedagogika. Podręcznik akademicki. Tom I i II, Warszawa 2006-2007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Łobocki M., W trosce o wychowanie w szkole, Kraków 2007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Muszyński, H., Myśl edukacyjna w obliczu transformacji, Leszno 2016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Śliwerski B. (red.), Pedagogika. Podręcznik akademicki. Tom 1. Podstawy nauk o wychowaniu, Gdańsk 2006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Śliwerski B., Współczesne teorie i nurty wychowania, Kraków 2003.</w:t>
            </w:r>
          </w:p>
        </w:tc>
      </w:tr>
      <w:tr>
        <w:trPr>
          <w:trHeight w:val="70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zupełniając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Brühlmeier A., Kształcenie człowieka, Kraków 2011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Konarzewski K., Podstawy teorii oddziaływań wychowawczych, Warszawa 1987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Kunowski S., Podstawy współczesnej pedagogiki, Warszawa 2001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Łobocki M., Teoria wychowania w zarysie, Kraków 2010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63"/>
        <w:gridCol w:w="2126"/>
        <w:gridCol w:w="1701"/>
        <w:gridCol w:w="1418"/>
        <w:gridCol w:w="2272"/>
      </w:tblGrid>
      <w:tr>
        <w:trPr>
          <w:trHeight w:val="615" w:hRule="atLeast"/>
        </w:trPr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. SPOSÓB OCENIANIA PRACY STUDENTA</w:t>
            </w:r>
          </w:p>
        </w:tc>
      </w:tr>
      <w:tr>
        <w:trPr>
          <w:trHeight w:val="87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Symbol efektu uczenia się dla przedmiot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 treści kształcenia realizowanych</w:t>
            </w:r>
          </w:p>
          <w:p>
            <w:pPr>
              <w:pStyle w:val="Normal"/>
              <w:jc w:val="center"/>
              <w:rPr/>
            </w:pPr>
            <w:r>
              <w:rPr/>
              <w:t>w trakcie zaję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a realizacji treści kształc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yp oceniania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tody oceny</w:t>
            </w:r>
          </w:p>
        </w:tc>
      </w:tr>
      <w:tr>
        <w:trPr>
          <w:trHeight w:val="48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2Znak"/>
                <w:u w:val="none"/>
              </w:rPr>
              <w:t>IPEP-2-WKWK</w:t>
            </w:r>
            <w:r>
              <w:rPr/>
              <w:t xml:space="preserve"> _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K_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kład</w:t>
            </w:r>
          </w:p>
          <w:p>
            <w:pPr>
              <w:pStyle w:val="Normal"/>
              <w:rPr/>
            </w:pPr>
            <w:r>
              <w:rPr/>
              <w:t>Ćwicz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</w:t>
            </w:r>
          </w:p>
          <w:p>
            <w:pPr>
              <w:pStyle w:val="Normal"/>
              <w:rPr/>
            </w:pPr>
            <w:r>
              <w:rPr/>
              <w:t>F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powiedź ustna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2Znak"/>
                <w:u w:val="none"/>
              </w:rPr>
              <w:t>IPEP-2-WKWK</w:t>
            </w:r>
            <w:r>
              <w:rPr/>
              <w:t xml:space="preserve"> _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K_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kład</w:t>
            </w:r>
          </w:p>
          <w:p>
            <w:pPr>
              <w:pStyle w:val="Normal"/>
              <w:rPr/>
            </w:pPr>
            <w:r>
              <w:rPr/>
              <w:t>Ćwicz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</w:t>
            </w:r>
          </w:p>
          <w:p>
            <w:pPr>
              <w:pStyle w:val="Normal"/>
              <w:rPr/>
            </w:pPr>
            <w:r>
              <w:rPr/>
              <w:t>P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gzamin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2Znak"/>
                <w:u w:val="none"/>
              </w:rPr>
              <w:t>IPEP-2-WKWK</w:t>
            </w:r>
            <w:r>
              <w:rPr>
                <w:bCs/>
              </w:rPr>
              <w:t xml:space="preserve"> _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K_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kład</w:t>
            </w:r>
          </w:p>
          <w:p>
            <w:pPr>
              <w:pStyle w:val="Normal"/>
              <w:rPr/>
            </w:pPr>
            <w:r>
              <w:rPr/>
              <w:t>Ćwicz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</w:t>
            </w:r>
          </w:p>
          <w:p>
            <w:pPr>
              <w:pStyle w:val="Normal"/>
              <w:rPr/>
            </w:pPr>
            <w:r>
              <w:rPr/>
              <w:t>P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gzamin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2Znak"/>
                <w:u w:val="none"/>
              </w:rPr>
              <w:t>IPEP-2-WKWK</w:t>
            </w:r>
            <w:r>
              <w:rPr>
                <w:bCs/>
              </w:rPr>
              <w:t xml:space="preserve"> _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K_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kład</w:t>
            </w:r>
          </w:p>
          <w:p>
            <w:pPr>
              <w:pStyle w:val="Normal"/>
              <w:rPr/>
            </w:pPr>
            <w:r>
              <w:rPr/>
              <w:t>Ćwicz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</w:t>
            </w:r>
          </w:p>
          <w:p>
            <w:pPr>
              <w:pStyle w:val="Normal"/>
              <w:rPr/>
            </w:pPr>
            <w:r>
              <w:rPr/>
              <w:t>P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gzamin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2Znak"/>
                <w:u w:val="none"/>
              </w:rPr>
              <w:t>IPEP-2-WKWK</w:t>
            </w:r>
            <w:r>
              <w:rPr>
                <w:bCs/>
              </w:rPr>
              <w:t xml:space="preserve"> _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K_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kład</w:t>
            </w:r>
          </w:p>
          <w:p>
            <w:pPr>
              <w:pStyle w:val="Normal"/>
              <w:rPr/>
            </w:pPr>
            <w:r>
              <w:rPr/>
              <w:t>Ćwicz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</w:t>
            </w:r>
          </w:p>
          <w:p>
            <w:pPr>
              <w:pStyle w:val="Normal"/>
              <w:rPr/>
            </w:pPr>
            <w:r>
              <w:rPr/>
              <w:t>P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zentacja słowno-graficzn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0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8"/>
        <w:gridCol w:w="5657"/>
      </w:tblGrid>
      <w:tr>
        <w:trPr>
          <w:trHeight w:val="615" w:hRule="atLeast"/>
        </w:trPr>
        <w:tc>
          <w:tcPr>
            <w:tcW w:w="9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VI. OBCIĄŻENIE PRACĄ STUDENTA </w:t>
            </w:r>
            <w:r>
              <w:rPr>
                <w:b/>
                <w:color w:val="000000"/>
              </w:rPr>
              <w:t>(w godzinach)</w:t>
            </w:r>
          </w:p>
        </w:tc>
      </w:tr>
      <w:tr>
        <w:trPr>
          <w:trHeight w:val="61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a aktywności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Średnia liczba godzin na zrealizowanie aktywności</w:t>
            </w:r>
          </w:p>
          <w:p>
            <w:pPr>
              <w:pStyle w:val="Normal"/>
              <w:jc w:val="center"/>
              <w:rPr/>
            </w:pPr>
            <w:r>
              <w:rPr/>
              <w:t>(godz. zajęć – 45  min.)</w:t>
            </w:r>
          </w:p>
        </w:tc>
      </w:tr>
      <w:tr>
        <w:trPr>
          <w:trHeight w:val="540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odziny zajęć z nauczycielem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czba godzin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Wykład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 Ćwiczeni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 Laboratori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– </w:t>
            </w:r>
            <w:r>
              <w:rPr/>
              <w:t>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 Projekty/seminari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– </w:t>
            </w:r>
            <w:r>
              <w:rPr/>
              <w:t>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/>
            </w:pPr>
            <w:r>
              <w:rPr>
                <w:sz w:val="24"/>
              </w:rPr>
              <w:t>Praca własna student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czba godzin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Przygotowanie do egzaminu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 Zapoznanie z literaturą przedmiotu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  Przygotowanie prezentacji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 xml:space="preserve">Praca własna studenta – suma godzin 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godz.</w:t>
            </w:r>
          </w:p>
        </w:tc>
      </w:tr>
      <w:tr>
        <w:trPr>
          <w:trHeight w:val="540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Łączny nakład pracy student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godz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0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8"/>
        <w:gridCol w:w="5657"/>
      </w:tblGrid>
      <w:tr>
        <w:trPr>
          <w:trHeight w:val="540" w:hRule="atLeast"/>
        </w:trPr>
        <w:tc>
          <w:tcPr>
            <w:tcW w:w="9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VII. OBCIĄŻENIE PRACĄ STUDENTA (ECTS)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umaryczna liczba punktów ECTS z  przedmiotu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ECTS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kład pracy studenta związany z zajęciami o charakterze praktycznym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 ECTS</w:t>
            </w:r>
          </w:p>
        </w:tc>
      </w:tr>
      <w:tr>
        <w:trPr>
          <w:trHeight w:val="67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kład pracy związany z zajęciami wymagającymi bezpośredniego udziału nauczycieli akademickich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ECTS</w:t>
            </w:r>
          </w:p>
        </w:tc>
      </w:tr>
      <w:tr>
        <w:trPr>
          <w:trHeight w:val="67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kład pracy własnej student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ECT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4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5"/>
      </w:tblGrid>
      <w:tr>
        <w:trPr>
          <w:trHeight w:val="452" w:hRule="atLeast"/>
        </w:trPr>
        <w:tc>
          <w:tcPr>
            <w:tcW w:w="9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III. KRYTERIA OCENY</w:t>
            </w:r>
          </w:p>
          <w:tbl>
            <w:tblPr>
              <w:tblW w:w="943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75"/>
              <w:gridCol w:w="8760"/>
            </w:tblGrid>
            <w:tr>
              <w:trPr/>
              <w:tc>
                <w:tcPr>
                  <w:tcW w:w="943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943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5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znakomita wiedza, umiejętności, kompetencje4,5</w:t>
                  </w:r>
                </w:p>
              </w:tc>
              <w:tc>
                <w:tcPr>
                  <w:tcW w:w="8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bardzo dobra wiedza, umiejętności, kompetencje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dobra wiedza, umiejętności, kompetencje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3,5</w:t>
                  </w:r>
                </w:p>
              </w:tc>
              <w:tc>
                <w:tcPr>
                  <w:tcW w:w="8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zadawalająca wiedza, umiejętności, kompetencje, ale ze znacznymi niedociągnięciami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zadawalająca wiedza, umiejętności, kompetencje, z licznymi błędami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niezadawalająca wiedza, umiejętności, kompetencje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3" w:hRule="atLeast"/>
        </w:trPr>
        <w:tc>
          <w:tcPr>
            <w:tcW w:w="9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Wykład</w:t>
            </w:r>
            <w:r>
              <w:rPr/>
              <w:t>:  Student na zaliczenie wykładu formułuje odpowiedź ustną w oparciu o losowo wybrane trzy pytania. Odpowiedź na każde z nich oceniana jest w skali 2-5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80" w:hRule="atLeast"/>
        </w:trPr>
        <w:tc>
          <w:tcPr>
            <w:tcW w:w="9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Ćwiczenia</w:t>
            </w:r>
            <w:r>
              <w:rPr/>
              <w:t>: Student</w:t>
            </w:r>
            <w:r>
              <w:rPr>
                <w:b/>
              </w:rPr>
              <w:t xml:space="preserve"> </w:t>
            </w:r>
            <w:r>
              <w:rPr/>
              <w:t>uzyskuje zaliczenie z ćwiczeń poprzez aktywność w dwóch  formach:</w:t>
            </w:r>
          </w:p>
          <w:p>
            <w:pPr>
              <w:pStyle w:val="Akapitzlist"/>
              <w:numPr>
                <w:ilvl w:val="0"/>
                <w:numId w:val="4"/>
              </w:numPr>
              <w:rPr/>
            </w:pPr>
            <w:r>
              <w:rPr/>
              <w:t>Przygotowanie indywidualnej prezentacji na wskazany temat. Ocena składa się z trzech elementów: treści prezentowanej, formy audiowizualnej, komunikacji z audytorium.</w:t>
            </w:r>
          </w:p>
          <w:p>
            <w:pPr>
              <w:pStyle w:val="Akapitzlist"/>
              <w:numPr>
                <w:ilvl w:val="0"/>
                <w:numId w:val="4"/>
              </w:numPr>
              <w:rPr/>
            </w:pPr>
            <w:r>
              <w:rPr/>
              <w:t>Aktywne uczestnictwo w zajęciach, wypowiadanie się, dyskutowanie, polemika. Na ocenę składa się zawartość merytoryczna i sposób komunikowania jej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twierdzenie karty opisu przedmiot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racował: dr Anna Mamulska</w:t>
      </w:r>
    </w:p>
    <w:p>
      <w:pPr>
        <w:pStyle w:val="Normal"/>
        <w:rPr/>
      </w:pPr>
      <w:r>
        <w:rPr/>
        <w:t>Sprawdził  pod względem formalnym (koordynator przedmiotu): mgr Krzysztof Borowski</w:t>
      </w:r>
    </w:p>
    <w:p>
      <w:pPr>
        <w:pStyle w:val="Normal"/>
        <w:rPr/>
      </w:pPr>
      <w:r>
        <w:rPr/>
        <w:t>Zatwierdził (Dyrektor Instytutu): dr Monika Kościelniak</w:t>
      </w:r>
    </w:p>
    <w:sectPr>
      <w:type w:val="nextPage"/>
      <w:pgSz w:w="11906" w:h="16838"/>
      <w:pgMar w:left="1260" w:right="99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color w:val="4F81BD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2Znak">
    <w:name w:val="st2 Znak"/>
    <w:qFormat/>
    <w:rPr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t2">
    <w:name w:val="st2"/>
    <w:basedOn w:val="Normal"/>
    <w:qFormat/>
    <w:pPr/>
    <w:rPr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4T18:09:00Z</dcterms:created>
  <dc:creator>`</dc:creator>
  <dc:description/>
  <cp:keywords/>
  <dc:language>en-US</dc:language>
  <cp:lastModifiedBy>Komputer</cp:lastModifiedBy>
  <dcterms:modified xsi:type="dcterms:W3CDTF">2021-06-15T06:38:00Z</dcterms:modified>
  <cp:revision>10</cp:revision>
  <dc:subject/>
  <dc:title>Nazwa przedmiotu:</dc:title>
</cp:coreProperties>
</file>