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indywidualna z dzieckiem w położeniu kryzysowym/ IPEP-2-PIDPK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30   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w tym 1,5 praktyczne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 Dwornicze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etencje interpersonalne (zdolność do empatii poznawczej, aktywnego słuchania, umiejętność pracy w zespole,) i intrapersonalne (samoświadomość emocjonalna, samoakceptacja i szacunek do własnej osoby oraz do innych ludzi)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studentów z przepisami i zasadami BHP obowiązującymi podczas zajęć dydaktycznych oraz w działalności pedagogicznej.</w:t>
            </w:r>
          </w:p>
          <w:p>
            <w:pPr>
              <w:pStyle w:val="Normal"/>
              <w:rPr/>
            </w:pPr>
            <w:r>
              <w:rPr/>
              <w:t>Poszerzenie umiejętności analizy i dokonywania diagnozy pedagogicznej sytuacji dziecka oraz tworzenie adekwatnych do niej projektów działań pedagogi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worzenie własnego warsztatu pracy do wykorzystania w praktycznym działaniu z dziećmi znajdującymi się w różnego rodzaju kryzysa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wijanie umiejętności wykorzystywania wiedzy o dziecku w praktycznym oddziaływaniu na nie oraz umiejętności systemowego współdziałania z środowiskowymi podmiotami edukacyjnymi oraz współtworzącymi lokalny system pomocy dziecku i rodzin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głębienie świadomości i wiedzy na temat odpowiedzialności etycznej podczas pracy z dzieckiem w kryzys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budzanie do refleksyjnej postawy wobec własnych kompetencji i umiejętności poszukiwania pomocy u ekspertów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na i rozumie specyfikę pracy z dzieckiem w poszczególnych sytuacjach kryzysowych (w tym zwłaszcza jest w stanie zrozumieć położenie dziecka na poziomie empatii poznawczej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5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6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K04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rzystuje zdobytą wiedzę psychologiczno-pedagogiczną w celu dokonania trafnej (jeśli to konieczne wielokrotnej) diagnozy sytuacji dzieck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8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U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jętnie dobiera metody i formy pracy w zależności od specyfiki konkretnego przypadk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0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K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uje i przeprowadza adekwatne do sytuacji dziecka działania pedagogicz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K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uchomia jednostkowe i środowiskowe zasoby w celu poprawy sytuacji dziecka w położeniu kryzysowym, w tym także pobudzać do właściwej reakcji podmioty powołane do tychże cel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W0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U04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SMPED_U06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własne ograniczenia i w sytuacji przekraczającej własne możliwości niesienia pomocy potrafi odnaleźć źródła wsparcia profesjonalnego i korzystać z ni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8</w:t>
            </w:r>
          </w:p>
          <w:p>
            <w:pPr>
              <w:pStyle w:val="Normal"/>
              <w:jc w:val="center"/>
              <w:rPr/>
            </w:pPr>
            <w:r>
              <w:rPr/>
              <w:t>SMPED_W10</w:t>
            </w:r>
          </w:p>
          <w:p>
            <w:pPr>
              <w:pStyle w:val="Normal"/>
              <w:jc w:val="center"/>
              <w:rPr/>
            </w:pPr>
            <w:r>
              <w:rPr/>
              <w:t>SMPED_U06</w:t>
            </w:r>
          </w:p>
          <w:p>
            <w:pPr>
              <w:pStyle w:val="Normal"/>
              <w:jc w:val="center"/>
              <w:rPr/>
            </w:pPr>
            <w:r>
              <w:rPr/>
              <w:t>SMPED_K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ytuacje kryzysowe w życiu dziecka i ich wpływ na jego bieżące i perspektywiczne funkcjonowanie we wszystkich środowiskach życ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  <w:p>
            <w:pPr>
              <w:pStyle w:val="Normal"/>
              <w:jc w:val="center"/>
              <w:rPr/>
            </w:pPr>
            <w:r>
              <w:rPr/>
              <w:t>IPEP-2-PIDPK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ina jako system. Kryzysy występujące w rodzinie przyczyną trudności w funkcjonowaniu dzieck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  <w:p>
            <w:pPr>
              <w:pStyle w:val="Normal"/>
              <w:jc w:val="center"/>
              <w:rPr/>
            </w:pPr>
            <w:r>
              <w:rPr/>
              <w:t>IPEP-2-PIDPK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k pracować z dzieckiem, które doświadczyło traumy? Budowanie kompetencji uzdrawiających w pracy z dziećmi dotkniętymi dziecięcą traumą rozwojow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ź jako czynnik chroniący rozwój. Kryzysy wieku dziecięcego i adolescencji wynikające z zaburzeń relacji wewnątrzrodzin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pedagogiczna z dzieckiem, które doświadczyło wykorzystywania seksualnego – zasady i narzędzia prac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cięce reakcje na sytuację rozstania rodziców i sposoby pomoc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oby prowadzenia rozmów terapeutycznych w różnego rodzaju sytuacjach trudnych: depresja, myśli samobójcze, śmierć bliskiej osoby, odsunięcie się osoby silnie związanej emocjonal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oc w radzeniu sobie z emocjami w sytuacji strat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jętności terapeutyczne i interpersonalne przydatne w pracy z jednostk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przypadków pod kątem: diagnozy (w tym diagnozy wielokrotnej) oraz możliwości pracy z dziećmi znajdującymi się w szczególnej sytuacji życiowej. Opracowywanie planów pracy indywidual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2</w:t>
            </w:r>
          </w:p>
          <w:p>
            <w:pPr>
              <w:pStyle w:val="Normal"/>
              <w:jc w:val="center"/>
              <w:rPr/>
            </w:pPr>
            <w:r>
              <w:rPr/>
              <w:t>IPEP-2-PIDPK_03</w:t>
            </w:r>
          </w:p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  <w:p>
            <w:pPr>
              <w:pStyle w:val="Normal"/>
              <w:jc w:val="center"/>
              <w:rPr/>
            </w:pPr>
            <w:r>
              <w:rPr/>
              <w:t>IPEP-2-PIDPK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ka pracy indywidualnej z dzieckiem o szczególnych potrzebach: projektowanie narzędzi pracy oraz przegląd dostępnych narzędzi diagnostycznych oraz terapeutycznych możliwych do wykorzystania w działalności pedagogicznej w konkretnych sytuacjach kryzysow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3</w:t>
            </w:r>
          </w:p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  <w:p>
            <w:pPr>
              <w:pStyle w:val="Normal"/>
              <w:jc w:val="center"/>
              <w:rPr/>
            </w:pPr>
            <w:r>
              <w:rPr/>
              <w:t>IPEP-2-PIDPK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e ćwiczenia służące wspieraniu dziecka (możliwe do zastosowania w większości sytuacji kryzysowych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aliza możliwości wykorzystywania zasobów indywidualnych i środowiskowych (systemowe współdziałanie z rodziną dziecka i z instytucjami udzielającymi pomocy i wsparcia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2 IPEP-2-PIDPK_03</w:t>
            </w:r>
          </w:p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  <w:p>
            <w:pPr>
              <w:pStyle w:val="Normal"/>
              <w:jc w:val="center"/>
              <w:rPr/>
            </w:pPr>
            <w:r>
              <w:rPr/>
              <w:t>IPEP-2-PIDPK_05</w:t>
            </w:r>
          </w:p>
          <w:p>
            <w:pPr>
              <w:pStyle w:val="Normal"/>
              <w:jc w:val="center"/>
              <w:rPr/>
            </w:pPr>
            <w:r>
              <w:rPr/>
              <w:t>IPEP-2-PIDPK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. Elliot, M. Place, Dzieci i młodzież w kłopocie, Warszawa 20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. Stallard, Czujesz tak, jak myślisz, Praktyczne zastosowania terapii poznawczo-behawioralnej w pracy z dziećmi i młodzieżą, Poznań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. de Barbaro (red.), Wprowadzenie do systemowego rozumienia rodziny, Kraków 199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owarzyszenie Mediatorów Rodzinnych, Gdy rodzina się rozpada: potrzeby, decyzje, rozwiązania, Warszawa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. Jedliński, Jak rozmawiać z tymi, co stracili nadzieję?, Warszawa 1996.</w:t>
            </w:r>
          </w:p>
        </w:tc>
      </w:tr>
      <w:tr>
        <w:trPr>
          <w:trHeight w:val="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. Ganczarska, Spotkania z fikcyjnym terapeutą. Jak tworzyć i czytać dzieciom opowiadania korygujące w ramach interwencji terapeutyczno-wychowawczych, Opole 2015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. Bowlby, Przywiązanie, Warszawa 200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. Juroszek, Znaczenie postaw rodzicielskich i stylów przywiązania dla funkcjonowania psychospołecznego dziecka w życiu dorosłym, Kraków 201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. Schooler, Zranione dzieci uzdrawiające domy, Warszawa 201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. Watson, Chłopiec, którego nikt nie kochał, Warszawa 201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. Konrad, C. Hendl, Inteligencja emocjonalna. Poradnik z zestawem ćwiczeń, Katowice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. Prekop, Wczuwanie się, czyli inteligencja serca, Poznań 200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. Skynner, J. Cleese, Żyć w rodzinie i przetrwać, Warszawa 201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. F. Acland, Doskonałe umiejętności interpersonalne, Poznań 200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. King, Umiejętności terapeutyczne nauczyciela, Gdańsk 200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, TK_02, TK_03, TK_04,</w:t>
            </w:r>
          </w:p>
          <w:p>
            <w:pPr>
              <w:pStyle w:val="Normal"/>
              <w:rPr/>
            </w:pPr>
            <w:r>
              <w:rPr/>
              <w:t>TK_05, TK_06,</w:t>
            </w:r>
          </w:p>
          <w:p>
            <w:pPr>
              <w:pStyle w:val="Normal"/>
              <w:rPr/>
            </w:pPr>
            <w:r>
              <w:rPr/>
              <w:t>TK_07, 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 i/lub graficz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, TK_02, TK_10, TK_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 i/lub graficz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, TK_11, TK_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narzędzia terapeutycznego Prezentacja ustna i/lub graficzn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, TK_11, TK_12, TK_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narzędzia terapeutycznego</w:t>
            </w:r>
          </w:p>
          <w:p>
            <w:pPr>
              <w:pStyle w:val="Normal"/>
              <w:rPr/>
            </w:pPr>
            <w:r>
              <w:rPr/>
              <w:t>Prezentacja ustna i/lub graficz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9, TK_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 i/lub graficz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, TK_11, TK_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narzędzia terapeutycznego</w:t>
            </w:r>
          </w:p>
          <w:p>
            <w:pPr>
              <w:pStyle w:val="Normal"/>
              <w:rPr/>
            </w:pPr>
            <w:r>
              <w:rPr/>
              <w:t>Prezentacja ustna i/lub graficz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.Czytanie literatury i przygotowanie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analizy poszczególnych przypadków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Opracowanie ćwiczeń terapeutycznych wspomagających wybrane obszary funkcjonowania dzieck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zygotowanie narzędzi prac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Katarzyna Dwornicz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19:00Z</dcterms:created>
  <dc:creator>`</dc:creator>
  <dc:description/>
  <dc:language>en-US</dc:language>
  <cp:lastModifiedBy>Komputer</cp:lastModifiedBy>
  <dcterms:modified xsi:type="dcterms:W3CDTF">2021-06-14T10:23:00Z</dcterms:modified>
  <cp:revision>4</cp:revision>
  <dc:subject/>
  <dc:title>Nazwa przedmiotu:</dc:title>
</cp:coreProperties>
</file>