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czasu wolnego/IPEP-2-PC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Justyna Kieliś-Talag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podstawową wiedzę o świecie, o instytucjach pedagogicznych oraz o funkcjonowaniu małych grup społecznych.</w:t>
            </w:r>
          </w:p>
          <w:p>
            <w:pPr>
              <w:pStyle w:val="Normal"/>
              <w:rPr/>
            </w:pPr>
            <w:r>
              <w:rPr/>
              <w:t>Student potrafi pracować w grupie oraz potrafi pracować planowo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 xml:space="preserve">Przekazanie wiedzy na temat historii czasu wolnego i jego roli we współczesnym świecie. </w:t>
            </w:r>
          </w:p>
          <w:p>
            <w:pPr>
              <w:pStyle w:val="Normal"/>
              <w:rPr/>
            </w:pPr>
            <w:r>
              <w:rPr/>
              <w:t>Omówienie pojęć z zakresu pedagogiki czasu wolnego.</w:t>
            </w:r>
          </w:p>
          <w:p>
            <w:pPr>
              <w:pStyle w:val="Normal"/>
              <w:rPr/>
            </w:pPr>
            <w:r>
              <w:rPr/>
              <w:t>Przekazanie wiedzy na temat zasad sporządzania scenariusza zajęć wolnoczasowych.</w:t>
            </w:r>
          </w:p>
          <w:p>
            <w:pPr>
              <w:pStyle w:val="Normal"/>
              <w:rPr/>
            </w:pPr>
            <w:r>
              <w:rPr/>
              <w:t>Rozwijanie umiejętności planowania, organizowania i realizowania zajęć wolnoczas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 Student ma pogłębioną wiedzę na temat roli czasu wolnego we współczesnym świecie, tłumaczy jego historyczne znaczenie oraz opisuje jego przeobrażenia w ostatnich lata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zna terminologię związaną z czasem wolnym i pedagogiką czasu wolneg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licza i tłumaczy rolę poszczególnych funkcji czasu wolnego. Student wymienia formy zagospodarowania czasu wolnego. </w:t>
            </w:r>
          </w:p>
          <w:p>
            <w:pPr>
              <w:pStyle w:val="Normal"/>
              <w:rPr/>
            </w:pPr>
            <w:r>
              <w:rPr/>
              <w:t>Student zna i rozumie organizację pracy w klasie szkolnej i grupach: potrzebę indywidualizacji nauczania, zagadnienie nauczania interdyscyplinarnego, formy pracy specyficzne dla danego przedmiotu lub rodzaju zajęć: wycieczki, zajęcia terenowe i laboratoryjne, doświadczenia i konkursy oraz zagadnienia związane z pracą domow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rozwija swoje zdolności w zakresie wykorzystania czasu oraz potrafi przeprowadzić zajęcia z zakresu diagnozy budżetu czasu, w tym czasu wol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U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racowuje, prezentuje przed grupą scenariusz zajęć wolnoczasowych. Potrafi krytycznie ocenić jakość zajęć i szanse na ich powodz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K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kreować sytuacje dydaktyczne służące aktywności i rozwojowi zainteresowań uczniów oraz popularyzacji wiedzy.</w:t>
            </w:r>
          </w:p>
          <w:p>
            <w:pPr>
              <w:pStyle w:val="Normal"/>
              <w:rPr/>
            </w:pPr>
            <w:r>
              <w:rPr/>
              <w:t>Student jest zdolny do realizacji zajęć wolnoczasowych. Student wykazuje aktywną postawę w realizacji poszczególnych zadań, postępuje zgodnie z planem oraz wykazuje aktywną postawę w realizacji tego plan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PED_U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PED_U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PED_K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Omówienie pojęć związanych z czasem wolnym i pedagogiką czasu wolnego np. rekreacja, czas wolny, odpoczynek, wypoczynek, praca nad sobą, zabawa, gra, hobby, czas na wpół wolny. Omówienie historycznych przeobrażeń czasu wolnego człowieka. Przybliżenie współczesnych uwarunkowań czasu wolnego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funkcji czasu wolnego i omówienie ich znaczenia. Analiza budżetu czasu współczesnego człowieka w okresie dzieciństwa, młodości, dorosłości i starości. Omówienie form zagospodarowania czasu wolnego. Omówienie destruktywnych form zagospodarowania czasu wolnego. Przybliżenie szans i zagrożeń związanych z czasem woln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alizacja zajęć warsztatowych diagnozujących budżet czasu studenta. Ćwiczenia rozwijające umiejętność planowania dnia, tygodnia i roku. Zadania zmierzające do nazywania, segregowania i hierarchizowania codziennych czynności. Warsztaty przybliżające studentowi sposób postrzegania przez niego przeszłości, teraźniejszości i przyszłości w kontekście wykorzystania budżetu czasu, w tym czasu wolnego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zasad przygotowania scenariusza zajęć wolnoczasowych. Przybliżenie znaczenia planowania w organizacji zajęć wolnoczasowych. Omówienie cech dobrego planu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prezentacja przed grupą pomysłów na zajęcia wolnoczasowe. Przekonanie grupy do swojego pomysłu. Wybór najlepszego pomysłu. Grupowa realizacja wybranego pomysłu. Ocena zrealizowanych zajęć. Prezentacja zrealizowanych zaję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ęta J., Pedagogika czasu wolnego, Wyższa Szkoła Ekonomiczna, Warszawa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łowska M., Przymus bezczynności, PWN,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miński A., Czas wolny i jego problematyka społeczno – wychowawcza, Zakład Narodowy im. Ossolińskich, Wrocław – Warszawa – Kraków 196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mbardo P., Boyd J., Paradoks czasu, PWN, Warszawa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ek L., Od próżnowania do rozwoju osobowego. Wolnoczasowa aktywność studentów, Wydawnictwo Adam Marszałek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ti G., Czas wolny, Książka i Wiedza, Warszawa 196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ąbrowski Z., Czas wolny dzieci i młodzieży, PZWS, Warszawa 196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łowska M., Błeszyński J.J., Czas wolny jako środowisko życia. Perspektywa pedagogiczna, PWN, Warszawa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ecławski K. (red.), Czas wolny dzieci i młodzieży w Polsce, WSiP, Warszawa 197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nuk-Lipiński E., Budżet czasu – struktura społeczna – polityka społeczna, Zakład Narodowy im. Ossolińskich, Wrocław – Warszawa – Kraków – Gdańsk – Łódź 198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enie wykonania zadani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grupowa (Przygotowanie i prezentacja koncepcji projektu wolnoczasowego)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zadania w zespole (Projekt wolnoczasow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outlineLvl w:val="1"/>
              <w:rPr/>
            </w:pPr>
            <w:r>
              <w:rPr/>
              <w:t>Studiowanie literatury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outlineLvl w:val="1"/>
              <w:rPr/>
            </w:pPr>
            <w:r>
              <w:rPr/>
              <w:t>Przygotowanie scenariusza zajęć wolnoczasow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outlineLvl w:val="1"/>
              <w:rPr/>
            </w:pPr>
            <w:r>
              <w:rPr/>
              <w:t>Przygotowanie do realizacji zadania grupowego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zaliczeniowych; w dniu zaliczenia losuje trzy pytania, odpowiedź na każde z nich oceniana jest w skali 0-4 punkty.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przygotowanie w zespole pisemnego scenariusza zajęć wolnoczasowych; zaprezentowanie go przed grupą; wybór, realizację i prezentację najlepszego pomysłu spośród wszystkich prezentowanych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wolnoczasowych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rPr/>
            </w:pPr>
            <w:r>
              <w:rPr/>
              <w:t>- udział w realizacji zajęć wolnoczasowych oraz grupowa prezentacja jego efektów (0-2 punkty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18:00Z</dcterms:created>
  <dc:creator>`</dc:creator>
  <dc:description/>
  <cp:keywords/>
  <dc:language>en-US</dc:language>
  <cp:lastModifiedBy>Komputer</cp:lastModifiedBy>
  <dcterms:modified xsi:type="dcterms:W3CDTF">2021-06-15T07:25:00Z</dcterms:modified>
  <cp:revision>32</cp:revision>
  <dc:subject/>
  <dc:title>Nazwa przedmiotu:</dc:title>
</cp:coreProperties>
</file>