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 i wychowania/IPEP-2-TOPW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odstawowymi pojęciami z zakresu opieki i wychowania, ich specyfiką, w tym różnicami pomiędzy nimi a także ich genez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mówienie zagadnień związanych ze sprawowaniem opieki i wychowania i ich podmiot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kazanie wiedzy na temat specyfiki pracy w wybranych instytucjach opieki i wych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wijanie umiejętności projektowania działań opiekuńczych i wychowawcz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, wychowania, ich specyfiki, w tym różnic pomiędzy nimi i ich genezy. Charakteryzuje podmioty w relacji opiekuńczej i wychowawczej oraz dokonuje ich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i wychowawczych, związane z pełnieniem opieki oraz podejmowaniem działalności wychowawczej.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eka i wychowanie w świecie zwierząt. Geneza i rozwój opieki w społeczeństwach ludzki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.</w:t>
            </w:r>
          </w:p>
          <w:p>
            <w:pPr>
              <w:pStyle w:val="Normal"/>
              <w:rPr/>
            </w:pPr>
            <w:r>
              <w:rPr/>
              <w:t>Pojęcie wychowania. Teoria wychowania jako subdyscyplina pedagogiczna. Cechy tzw. potocznej teorii wychowania.</w:t>
            </w:r>
          </w:p>
          <w:p>
            <w:pPr>
              <w:pStyle w:val="Normal"/>
              <w:rPr/>
            </w:pPr>
            <w:r>
              <w:rPr/>
              <w:t>Wychowanie w znaczeniu wąskim (wychowanie właściwe) i szerokim. Uszczegółowiona charakterystyka przedmiotu teorii wychowania (czym zajmuje się ta subdyscyplina?). Podział dyspozycji osobowościowych według Wiliama Sterna (dyspozycje kierunkowe i instrumentalne). Związki pomiędzy nimi. Pojęcie samowychowania. Dziedziny wy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.</w:t>
            </w:r>
          </w:p>
          <w:p>
            <w:pPr>
              <w:pStyle w:val="Normal"/>
              <w:rPr/>
            </w:pPr>
            <w:r>
              <w:rPr/>
              <w:t xml:space="preserve">Cechy wychowania według M. Łobockiego. </w:t>
            </w:r>
          </w:p>
          <w:p>
            <w:pPr>
              <w:pStyle w:val="Normal"/>
              <w:rPr/>
            </w:pPr>
            <w:r>
              <w:rPr/>
              <w:t>Relacja wychowawcza i jej charakteryst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.</w:t>
            </w:r>
          </w:p>
          <w:p>
            <w:pPr>
              <w:pStyle w:val="Normal"/>
              <w:rPr/>
            </w:pPr>
            <w:r>
              <w:rPr/>
              <w:t>Czynności wychowawcze, ich istota. Wychowanie a socjalizacja. Charakterystyka socjalizacji (definicja, istota socjalizacji). Pojęcie inkulturacji. Podobieństwa wychowania i wpływów socjalizacyjno-inkulturacyjnych. Różnice pomiędzy wychowaniem a socjalizacją i inkultur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wychowawcze i pełnione przez nie zad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Teoria wychowania w zarysie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iak-Szymborska E. (red.), O wychowawcach i wychowaniu, Bydgoszcz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 wsparcia”, Opole 2005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ndziłł E. i Pawłowska R. (red.): „Pedagogika opiekuńcza” Gdańsk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 (red.): Współczesne kierunki w opiece nad dzieckiem”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 H., Zarys teorii wychowania, Warszawa 197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, dr Katarzyna Dwornicze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36:00Z</dcterms:created>
  <dc:creator>`</dc:creator>
  <dc:description/>
  <cp:keywords/>
  <dc:language>en-US</dc:language>
  <cp:lastModifiedBy>Komputer</cp:lastModifiedBy>
  <dcterms:modified xsi:type="dcterms:W3CDTF">2021-06-15T07:32:00Z</dcterms:modified>
  <cp:revision>6</cp:revision>
  <dc:subject/>
  <dc:title>Nazwa przedmiotu:</dc:title>
</cp:coreProperties>
</file>