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logie społeczne / IPEP-2-PA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Ćwiczenia:   15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 Ogólna orientacja w zakresie współczesnych problemów społe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</w:t>
            </w:r>
          </w:p>
          <w:p>
            <w:pPr>
              <w:pStyle w:val="Normal"/>
              <w:rPr/>
            </w:pPr>
            <w:r>
              <w:rPr/>
              <w:t>i zagadnieniami z obszaru patologii społecznych oraz profilaktyki w kontekście szeroko rozumianej działalności pedagogicznej.</w:t>
            </w:r>
          </w:p>
          <w:p>
            <w:pPr>
              <w:pStyle w:val="Normal"/>
              <w:rPr/>
            </w:pPr>
            <w:r>
              <w:rPr/>
              <w:t xml:space="preserve">Przygotowanie studenta do dostrzegania i analizy życia społecznego w obszarze różnorodnych </w:t>
            </w:r>
          </w:p>
          <w:p>
            <w:pPr>
              <w:pStyle w:val="Normal"/>
              <w:rPr/>
            </w:pPr>
            <w:r>
              <w:rPr/>
              <w:t>problemów społecznych oraz sposobów przeciwdziałania im.</w:t>
            </w:r>
          </w:p>
          <w:p>
            <w:pPr>
              <w:pStyle w:val="Normal"/>
              <w:rPr/>
            </w:pPr>
            <w:r>
              <w:rPr/>
              <w:t xml:space="preserve">Przygotowanie studenta do realizacji działań na płaszczyźnie </w:t>
            </w:r>
          </w:p>
          <w:p>
            <w:pPr>
              <w:pStyle w:val="Normal"/>
              <w:rPr/>
            </w:pPr>
            <w:r>
              <w:rPr/>
              <w:t>przeciwdziałania patologiom społe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elementarną terminologię używaną w obszarze rozważań dotyczących patologii społecznych i profil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, uporządkowaną wiedzę na temat problemów społecznych dotykających współczesne polskie społeczeństwo (orientuje się w etiologii, symptomatyce i profilaktyce tych zagadnień). Zna pojęcie dewiacji społecznych oraz podstawowe koncepcje dewiacji.</w:t>
            </w:r>
          </w:p>
          <w:p>
            <w:pPr>
              <w:pStyle w:val="Normal"/>
              <w:rPr/>
            </w:pPr>
            <w:r>
              <w:rPr/>
              <w:t>Zna i rozumie krajowe i międzynarodowe regulacje dotyczące praw człowieka, dziecka, ucznia oraz osób z niepełnosprawnościami.</w:t>
            </w:r>
          </w:p>
          <w:p>
            <w:pPr>
              <w:pStyle w:val="Normal"/>
              <w:rPr/>
            </w:pPr>
            <w:r>
              <w:rPr/>
              <w:t>Zna i rozumie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obserwacji i interpretacji zjawisk społecznych, dostrzega i analizuje ich powiązania z różnymi obszarami działalności pedagogicznej.</w:t>
            </w:r>
          </w:p>
          <w:p>
            <w:pPr>
              <w:pStyle w:val="Normal"/>
              <w:rPr/>
            </w:pPr>
            <w:r>
              <w:rPr/>
              <w:t>Potrafi rozpoznawać sytuację zagrożeń i uzależnień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PAT_04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miejętność merytorycznego argumentowania w obszarze patologii społecznych i profilaktyki w kontekście pracy dydaktycznej i </w:t>
            </w:r>
          </w:p>
          <w:p>
            <w:pPr>
              <w:pStyle w:val="Normal"/>
              <w:rPr/>
            </w:pPr>
            <w:r>
              <w:rPr/>
              <w:t>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est świadomy znaczenia patologii społecznych i resocjalizacji dla utrzymania i rozwoj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idłowych więzi społecznych i odnosi zdobytą wiedzę do projektowania działań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edzialnie przygotowuje się do swojej pracy, profesjonalnie projektuje i wykonuje dział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dstawowe pojęcia związane z patologiami społecznymi. Patologia społeczna, dewiacja pozytywna i negatyw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wyjaśniające zjawiska patologii społecznych. Główne nurty teoretyczne i koncepcje niedostosowania społecznego. Profilaktyka patologii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współczesnej cywilizacji: przestępstwa z nienawiści</w:t>
            </w:r>
          </w:p>
          <w:p>
            <w:pPr>
              <w:pStyle w:val="Normal"/>
              <w:rPr/>
            </w:pPr>
            <w:r>
              <w:rPr/>
              <w:t>(m.in. terroryzm, agresja i przemoc, handel ludźmi, wykluczenie społeczne) i ich profilakt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 autodestrukcyjne  (m.in. samobójstwo, samookaleczenia,  zaburzenia odżywiania, uzależnieni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nstytucji (mobbing, korupcja, biurokracj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patologii i zagrożeń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społeczne w kontekście zachowań patol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zak S., Patologie wśród dzieci i młodzieży. Leczenie i profilaktyka, 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ęsny W.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rzchała K., Cekiera Cz., Człowiek a patologie społeczne, Toruń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.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ytka L., Pedagogika resocjalizacyjn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ędrzejko M. (red.), Patologie społeczne, Pułtusk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wula S. (red.), Młodzież a współczesne dewiacje i patologie społeczne, Toru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, Zachowanie dewiacyjne młodzieży w interakcjach rówieśniczych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 (red.), Dewiacje wśród młodzieży. Uwarunkowanie i profilaktyka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EP-2-PAT_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quizu i jego realizacj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kompendium wiedz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Dyskusja na forum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kompendium wiedzy (6 punktów), wzięcie udziału w dyskusji na czacie na platformie Moodle (3 punkty) oraz za rozwiązanie quizu na platformie Moodle (6 punktów). </w:t>
            </w:r>
          </w:p>
          <w:p>
            <w:pPr>
              <w:pStyle w:val="Normal"/>
              <w:rPr/>
            </w:pPr>
            <w:r>
              <w:rPr/>
              <w:t>Ocena: 0-7 punktów – ndst., 8 punktów – dst., 9 punktów - dst+, 10 punktów – db., 11 punktów - db+, 12-15 punktów bdb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4T10:07:00Z</dcterms:modified>
  <cp:revision>44</cp:revision>
  <dc:subject/>
  <dc:title>Nazwa przedmiotu:</dc:title>
</cp:coreProperties>
</file>