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wne podstawy resocjalizacji / IPEP-2-PPR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15   Ćwiczenia: 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Ernest Mag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podstawowej wiedzy z zakresu regulacji prawnych obejmujących działalność resocjalizacyjną wobec osób dorosłych i nieletnich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 terminologię używaną w resocjalizacji oraz w prawie               i rozumie jej źródła oraz zastosowania w obrębie pokrewnych dyscyplin naukowych  na poziomie rozszerzony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,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9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wiedzę z zakresu prawnych podstaw resocjalizacji  i systemów resocjalizacyjnych oraz placówek i instytucji życia społecznego, resocjalizacyjnych                         i wychowawcz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, SMPED_W09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 sposób klarowny, precyzyjny i spójny wypowiadać się w mowie i na piśmie, na tematy dotyczące różnorodnych zagadnień prawnych związanych                          z resocjalizacją, z wykorzystaniem różnych aktów praw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18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samodzielnie zdobywać wiedzę i rozwijać swoje profesjonalne umiejętności, korzystając z różnych źródeł prawa, potrafi analizować własne działania i projektować dalszy rozwój zawodowy, w kontekście uczenia się przez całe życ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st przekonany o konieczności i doniosłości zachowania się w sposób profesjonalny, jest gotowy do odpowiedzialnego podejmowania wyzwań zawodowych, wykazuje aktywność w realizacji zadań resocjalizacyj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st wrażliwy na problemy występujące w różnorodnej działalności resocjalizacyjnej, jest gotów do refleksji na tematy etyczne i prawne w działalności resocjalizacyjn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K01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w trakcie zajęć. Zapoznanie z zasadami bezpieczeństwa                       i higieny pracy w odniesieniu do przedmio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IPEP-2-PPR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lna charakterystyka międzynarodowych i krajowych regulacji prawnych dotyczących działalności resocjalizacyjn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PPR_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PPR_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PPR_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arakterystyka Europejskich Reguł Więzien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PPR_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PPR_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PPR_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jęcie i funkcje kary kryminalnej. Ogólne założenia penolog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Kara grzywny, kara ograniczenia wolności, kara pozbawienia wolności, kara 25 lat pozbawienia wolności, kara dożywo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2</w:t>
            </w:r>
          </w:p>
          <w:p>
            <w:pPr>
              <w:pStyle w:val="Normal"/>
              <w:rPr/>
            </w:pPr>
            <w:r>
              <w:rPr/>
              <w:t>IPEP-2-PPR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Wykonanie kary grzywny, kary ograniczenia wolności, kary pozbawienia wolnośc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>Systemy wykonywania kary pozbawienia wolności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Typy zakładów karnych. Rodzaje zakładów kar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Klasyfikacja skazanych. Prawa i obowiązki skazanych.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PPR_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PPR_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PPR_06</w:t>
            </w:r>
          </w:p>
          <w:p>
            <w:pPr>
              <w:pStyle w:val="Normal"/>
              <w:rPr/>
            </w:pPr>
            <w:r>
              <w:rPr/>
              <w:t>IPEP-2-PPR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>Środki oddziaływania penitencjarnego (praca, nauka, zajęcia                w czasie wolnym, nagrody, ulgi i kary dyscyplinarne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2</w:t>
            </w:r>
          </w:p>
          <w:p>
            <w:pPr>
              <w:pStyle w:val="Normal"/>
              <w:rPr/>
            </w:pPr>
            <w:r>
              <w:rPr/>
              <w:t>IPEP-2-PPR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Środki zabezpieczające. Środki kar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2</w:t>
            </w:r>
          </w:p>
          <w:p>
            <w:pPr>
              <w:pStyle w:val="Normal"/>
              <w:rPr/>
            </w:pPr>
            <w:r>
              <w:rPr/>
              <w:t>IPEP-2-PPR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ytucja tymczasowego areszto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2</w:t>
            </w:r>
          </w:p>
          <w:p>
            <w:pPr>
              <w:pStyle w:val="Normal"/>
              <w:rPr/>
            </w:pPr>
            <w:r>
              <w:rPr/>
              <w:t>IPEP-2-PPR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 oddziaływania wychowawczego stosowane wobec osób nieletni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PPR_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PPR_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PPR_06</w:t>
            </w:r>
          </w:p>
          <w:p>
            <w:pPr>
              <w:pStyle w:val="Normal"/>
              <w:rPr/>
            </w:pPr>
            <w:r>
              <w:rPr/>
              <w:t>IPEP-2-PPR_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200"/>
              <w:contextualSpacing/>
              <w:rPr/>
            </w:pPr>
            <w:r>
              <w:rPr/>
              <w:t>Kuć M., Prawne podstawy resocjalizacji, Warszawa 2013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200"/>
              <w:contextualSpacing/>
              <w:rPr/>
            </w:pPr>
            <w:r>
              <w:rPr/>
              <w:t>Czarnomorski M., Kaliszczak M., Kusztal J., Marzec D., Elementy prawa dla pedagogów, Kraków-Częstochowa 2003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200"/>
              <w:contextualSpacing/>
              <w:rPr/>
            </w:pPr>
            <w:r>
              <w:rPr/>
              <w:t>Postulski K., Kodeks karny wykonawczy. Komentarz. Kraków 2017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200"/>
              <w:contextualSpacing/>
              <w:rPr/>
            </w:pPr>
            <w:r>
              <w:rPr/>
              <w:t>Gajdus D., Gronowska B., Europejskie Standardy Traktowania Więźniów – rekonstrukcja standardów oraz ich znaczenia dla prawa i praktyki penitencjarnej. Toruń 1998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Jaworska A. (red.) Resocjalizacja. Zagadnienia prawne, społeczne i metodyczne. Kraków 2009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Stańdo – Kawecka B., Prawne podstawy resocjalizacji. Kraków 2000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Bojarski T., Skrętowicz E., Ustawa o postępowaniu w sprawach nieletnich. Komentarz, wydanie 3. Warszawa 2011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Ustawa z dnia 6 czerwca 1997 – Kodeks karny wykonawczy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Ustawa z dnia 26 października 1982 r. o postępowaniu w sprawach nieletni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700"/>
        <w:gridCol w:w="2272"/>
      </w:tblGrid>
      <w:tr>
        <w:trPr>
          <w:trHeight w:val="615" w:hRule="atLeast"/>
        </w:trPr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K_4, TK_5, TK_8,TK_9, TK_10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K_2, TK_3, TK_5-7, TK_9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K_2, 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K_2, 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K_9, TK_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K_9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tes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Ernest Magda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38:00Z</dcterms:created>
  <dc:creator>`</dc:creator>
  <dc:description/>
  <dc:language>en-US</dc:language>
  <cp:lastModifiedBy>Komputer</cp:lastModifiedBy>
  <dcterms:modified xsi:type="dcterms:W3CDTF">2021-06-14T10:43:00Z</dcterms:modified>
  <cp:revision>6</cp:revision>
  <dc:subject/>
  <dc:title>Nazwa przedmiotu:</dc:title>
</cp:coreProperties>
</file>