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Załącznik nr 6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Cs w:val="16"/>
              </w:rPr>
            </w:pPr>
            <w:r>
              <w:rPr>
                <w:iCs/>
              </w:rPr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etodyka pracy opiekuńczo-wychowawczej/IPEP-2-MOPOW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zwart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</w:rPr>
              <w:t xml:space="preserve">Wykłady:   Ćwiczenia:  30  Laboratoria: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 ECTS (1 ECTS praktyczny)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gr M. Siam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stawowa wiedza z zakresu psychologii, pedagogiki, socjologii.  Wiedza z zakresu przedmiotów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Współczesne koncepcje wychowania i kształceni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Socjologia i pedagogika rodziny</w:t>
              <w:br/>
              <w:t>- Interwencja w kryzysach życiowych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Umiejętności interpersonalne – zwłaszcza wysoki poziom umiejętności komunikacyjnych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apoznanie studentów z metodyką pracy opiekuńczo-wychowawczej oraz problematyką wychowania i opieki w różnych placówkach opiekuńczo-wychowawczych oraz środowiskach wychowawczych.</w:t>
            </w:r>
            <w:r>
              <w:rPr>
                <w:iCs/>
                <w:color w:val="339966"/>
              </w:rPr>
              <w:t xml:space="preserve">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Rozwijanie u studentów umiejętności analizy i rozwiązywania problemów opiekuńczo-wychowawczych w tym diagnozowania potrzeb dziecka i rodziny, planowania, realizacji i ewaluacji działań opiekuńczo-wychowawczych i profilaktycznych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Kształtowanie postaw studentów w aspekcie umiejętności komunikacyjnych jak i współdziałania z różnymi podmiotami opieki i wychowania w celu maksymalizacji efektów pracy pedagogicznej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  <w:i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MOPOW 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>
                <w:iCs/>
              </w:rPr>
              <w:t>Student ma podstawową wiedzę teoretyczną dotyczącą pracy opiekuńczo-wychowawczej i jej metodyki. Posiada wiedzę na temat systemu opieki i wychowania w Polsce. Zna teorie środowisk wychowawczyc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SMPED_W11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SMPED_W01, SMPED_W02, SMPED_W06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MOPOW 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tudent zna zasady pracy opiekuńczo-wychowawczej nauczyciela: obowiązki nauczyciela jako wychowawcy klasy, metodykę pracy wychowawczej, program pracy wychowawczej, style kierowania klasą, ład i dyscyplinę, poszanowanie godności dziecka, ucznia lub wychowanka, różnicowanie, indywidualizację i personalizację pracy z uczniami, funkcjonowanie klasy szkolnej jako grupy społecznej, procesy społeczne w klasie, rozwiązywanie konfliktów w klasie lub grupie wychowawczej, animowanie życia społeczno-kulturalnego klasy, wspieranie samorządności i autonomii uczniów, rozwijanie u dzieci, uczniów lub wychowanków kompetencji komunikacyjnych i umiejętności społecznych niezbędnych do nawiązywania poprawnych relacj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SMPED_W03, SMPED_W04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MOPOW 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trafi zidentyfikować potrzeby, trudności jak i zasoby dzieci/ podopiecznych. Jest gotowy do profesjonalnego rozwiązywania konfliktów w klasie szkolnej lub grupie wychowawczej. Dokonuje diagnozy oraz konstruuje plan pracy pedagogicznej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SMPED_W06, SMPED_W15,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SMPED_U01, SMPED_U03,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  <w:lang w:val="en-GB"/>
              </w:rPr>
              <w:t>SMPED_K01, SMPED_U13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MOPOW 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trafi rozwijać kompetencje społeczne, okazywać empatię uczniom oraz zapewnić im wsparcie i pomoc.  Tworzy programy profilaktyczn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SMPED_U03, SMPED_U05, SMPED_U06, SMPED_U12,  SMPED_K03,</w:t>
            </w:r>
          </w:p>
        </w:tc>
      </w:tr>
      <w:tr>
        <w:trPr>
          <w:trHeight w:val="41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MOPOW 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siada umiejętności interpersonalne (zwłaszcza komunikacja oraz współpraca) niezbędne do współdziałania wychowankiem jak i różnymi podmiotami opieki i wychowania w celu maksymalizacji efektów pracy pedagogicznej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SMPED_U20, SMPED_U06, SMPED_K07, SMPED_K03, SMPED_K01</w:t>
            </w:r>
          </w:p>
        </w:tc>
      </w:tr>
    </w:tbl>
    <w:p>
      <w:pPr>
        <w:pStyle w:val="Normal"/>
        <w:rPr>
          <w:iCs/>
          <w:lang w:val="en-GB"/>
        </w:rPr>
      </w:pPr>
      <w:r>
        <w:rPr>
          <w:iCs/>
          <w:lang w:val="en-GB"/>
        </w:rPr>
      </w:r>
    </w:p>
    <w:p>
      <w:pPr>
        <w:pStyle w:val="Normal"/>
        <w:rPr>
          <w:iCs/>
          <w:lang w:val="en-GB"/>
        </w:rPr>
      </w:pPr>
      <w:r>
        <w:rPr>
          <w:iCs/>
          <w:lang w:val="en-GB"/>
        </w:rPr>
      </w:r>
    </w:p>
    <w:p>
      <w:pPr>
        <w:pStyle w:val="Normal"/>
        <w:rPr>
          <w:iCs/>
          <w:lang w:val="en-GB"/>
        </w:rPr>
      </w:pPr>
      <w:r>
        <w:rPr>
          <w:iCs/>
          <w:lang w:val="en-GB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reści kształcenia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System opieki i wychowania w Polsce. Teoria środowisk wychowawczych. Podział i charakterystyka placówek opiekuńczo-wychowawcz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MOPOW 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Metodyka – ustalenia definicyjne. Nauczyciel/wychowawca w procesie opieki w wychowania. Zasady pracy opiekuńczo-wychowawczej nauczyciela: obowiązki nauczyciela jako wychowawcy klasy, metodyka pracy wychowawczej, program pracy wychowawczej, style kierowania klasą, ład i dyscyplinę, poszanowanie godności dziecka, ucznia lub wychowanka, różnicowanie, indywidualizacja i personalizacja pracy z uczniami, funkcjonowanie klasy szkolnej jako grupy społecznej, procesy społeczne w klasie, rozwiązywanie konfliktów w klasie lub grupie wychowawczej, animowanie życia społeczno-kulturalnego klasy, wspieranie samorządności i autonomii uczniów, rozwijanie u dzieci, uczniów lub wychowanków kompetencji komunikacyjnych i umiejętności społecznych niezbędnych do nawiązywania poprawnych relacj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MOPOW 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Identyfikacja potrzeb, trudności jak i zasobów uczniów/ podopiecznych. Profesjonalne rozwiązywania konfliktów w klasie szkolnej lub grupie wychowawczej (ze szczególnym uwzględnieniem uczniów wykazujących demoralizację). Diagnozy podstawą planowania pracy pedagogiczn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MOPOW 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Rozwój kompetencji społecznych, okazywanie empatii uczniom oraz zapewnienie im wsparcia i pomocy jako podstawa do ich lepszego funkcjonowania w społeczeństwie. Tworzenie programów profilaktycznych, w tym skierowanych do odbiorców zagrożonych demoralizacj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MOPOW 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Współpraca z rodzicami, opiekunami/nauczycielami oraz najbliższym środowiskiem – podmiotami opieki i wychowania w celu maksymalizacji efektów pracy pedagogicznej, w tym socjalizacyjnej i resocjalizacyjnej. Rola umiejętności interpersonalnych (dobrej komunikacji i współpracy) w działaniach resocjalizacyjnych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MOPOW _05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stawow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Kelm A., Węzłowe problemy pedagogiki opiekuńczej, Warszawa 2003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Kępski Cz. (red.) Praca opiekuńczo-wychowawcza w szkole i innych instytucjach oświatowych, Lublin 2005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Wilk T. (red.) Niektóre obszary opiekuńczo-wychowawczej i edukacyjnej szkoły oraz środowiska lokalnego, Kraków 2007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Wosik-Kawala D. (red.) Rodzinne i instytucjonalne środowiska opiekuńczo wychowawcze, Lublin 2011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zupełniając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>Dąbrowska T. Wojciechowska-Charlak B., Między praktyką a teorią wychowania 1997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>Gajewska G., Wsparcie dziecka w rozwoju. Konteksty opieki i edukacji, Zielona Góra 2009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>Kolankiewicz M. (red.) Zagrożone dzieciństwo. Rodzinne i instytucjonalne formy opieki, Warszawa 1998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Symbol treści kształcenia realizowanych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MOPOW 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ca pisemna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łos w dyskusji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MOPOW 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ca pisemna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łos w dyskusji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zygotowanie planu działań wychowawczych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MOPOW 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ca pisemna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łos w dyskusji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orzystanie dokumentów w diagnozie grupy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MOPOW 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ca pisemna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łos w dyskusji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zygotowanie programu profilaktycznego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MOPOW 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ca pisemna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łos w dyskusji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VI. OBCIĄŻENIE PRACĄ STUDENTA </w:t>
            </w:r>
            <w:r>
              <w:rPr>
                <w:b/>
                <w:iCs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Średnia liczba godzin na zrealizowanie aktywności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3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iCs/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Przygotowanie do zabrania głosu w dyskusji na ćwiczeniach, analiza praktycznych sytuacji problemowych w pracy opiekuńczo-wychowawczej oraz proponowanie rozwiązań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Czytanie literatury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. Przygotowanie programu profilaktycznego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30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60 godz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 ECTS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5"/>
      </w:tblGrid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Ćwiczenia</w:t>
            </w:r>
            <w:r>
              <w:rPr>
                <w:iCs/>
              </w:rPr>
              <w:t>: Student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uzyskuje zaliczenie z ćwiczeń poprzez aktywność w dwóch  formach: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iCs/>
              </w:rPr>
            </w:pPr>
            <w:r>
              <w:rPr>
                <w:iCs/>
              </w:rPr>
              <w:t>Zabranie merytorycznego głosu w dyskusji na wskazany temat.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iCs/>
              </w:rPr>
            </w:pPr>
            <w:r>
              <w:rPr>
                <w:iCs/>
              </w:rPr>
              <w:t>Przygotowanie pracy pisemnej na jeden z 3 tematów praktycznych wskazanych przez wykładowcę.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Kryteria oceny poszczególnych form: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 xml:space="preserve">Student zabiera merytoryczny głos w dyskusji na minimum 3 ćwiczeniach.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Student opracowuje pisemnie wybrane zagadnienie praktyczne.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Ocena z przygotowania pracy wyliczana jest na podstawie określonej punktacji (0-10 p.) i ma przełożenie na ocenę w skali 2-5 (0-5 punktów = 2.0, 6 punktów =3.0, 7 punktów =3,5, 8 punktów =4.0, 9 punktów =4.5, 10 punktów =5.0 ).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Oceniane będą:</w:t>
            </w:r>
          </w:p>
          <w:p>
            <w:pPr>
              <w:pStyle w:val="Akapitzlist"/>
              <w:rPr/>
            </w:pPr>
            <w:r>
              <w:rPr>
                <w:iCs/>
              </w:rPr>
              <w:t>- stopień wyczerpania tematu  (0-6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struktura wypowiedzi pisemnej (0-2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poprawność zapisu treści oraz uwzględnienie i zapis źródeł (0-2 p.)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Laboratoria</w:t>
            </w:r>
            <w:r>
              <w:rPr>
                <w:iCs/>
              </w:rPr>
              <w:t xml:space="preserve">: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Projekty/seminaria</w:t>
            </w:r>
            <w:r>
              <w:rPr>
                <w:iCs/>
              </w:rPr>
              <w:t>: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Zatwierdzenie karty opisu przedmiotu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 xml:space="preserve">Opracowała: dr Marta Grześko-Nyczka </w:t>
      </w:r>
    </w:p>
    <w:p>
      <w:pPr>
        <w:pStyle w:val="Normal"/>
        <w:rPr>
          <w:iCs/>
        </w:rPr>
      </w:pPr>
      <w:r>
        <w:rPr>
          <w:iCs/>
        </w:rPr>
        <w:t>Sprawdził  pod względem formalnym (koordynator przedmiotu): dr Katarzyna Dworniczek</w:t>
      </w:r>
    </w:p>
    <w:p>
      <w:pPr>
        <w:pStyle w:val="Normal"/>
        <w:rPr>
          <w:iCs/>
        </w:rPr>
      </w:pPr>
      <w:r>
        <w:rPr>
          <w:iCs/>
        </w:rPr>
        <w:t>Zatwierdził (Dyrektor Instytutu): dr Monika Kościelniak</w:t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3T12:11:00Z</dcterms:created>
  <dc:creator>`</dc:creator>
  <dc:description/>
  <cp:keywords/>
  <dc:language>en-US</dc:language>
  <cp:lastModifiedBy>Komputer</cp:lastModifiedBy>
  <dcterms:modified xsi:type="dcterms:W3CDTF">2021-06-15T07:23:00Z</dcterms:modified>
  <cp:revision>18</cp:revision>
  <dc:subject/>
  <dc:title>Nazwa przedmiotu:</dc:title>
</cp:coreProperties>
</file>