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bCs/>
                <w:color w:val="000000"/>
              </w:rPr>
              <w:t>Język angielski / IPEP-2-J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łady:    Ćwiczenia: 15         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 ECTS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K. Pawlak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nie kompetencji językowej odpowiadającej poziomowi B1 według Europejskiego Systemu Opisu Kształcenia Językowego (CEFR)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z terminologią specjalistyczną z zakresu pedagogiki  i kształcenia językowego oraz język funkcjonujący w środowisku pracy.</w:t>
            </w:r>
          </w:p>
          <w:p>
            <w:pPr>
              <w:pStyle w:val="Normal"/>
              <w:rPr/>
            </w:pPr>
            <w:r>
              <w:rPr/>
              <w:t>Zapoznanie studentów ze strukturami i formami językowymi umożliwiającymi rozmowę, rozumienie tekstu oraz wypowiedzi ustnej na temat wydarzeń teraźniejszych, rutynowych, doświadczeń minionych i przyszłych trendów o tematyce ogólnej i zawodowej.</w:t>
            </w:r>
          </w:p>
          <w:p>
            <w:pPr>
              <w:pStyle w:val="Normal"/>
              <w:rPr/>
            </w:pPr>
            <w:r>
              <w:rPr/>
              <w:t>Ukształtowanie świadomości międzykulturowej i umiejętności funkcjonowania w anglojęzycznym środowisku pedagogicznym.</w:t>
            </w:r>
          </w:p>
          <w:p>
            <w:pPr>
              <w:pStyle w:val="Normal"/>
              <w:rPr/>
            </w:pPr>
            <w:r>
              <w:rPr/>
              <w:t>Rozwinięcie kompetencji językowej w ramach czterech sprawności: słuchania, mówienia, czytania i pisania po zakończeniu cyklu kształcenia na poziomie B2.</w:t>
            </w:r>
          </w:p>
          <w:p>
            <w:pPr>
              <w:pStyle w:val="Normal"/>
              <w:rPr/>
            </w:pPr>
            <w:r>
              <w:rPr/>
              <w:t>Kształtowanie świadomości potrzeby samodoskonalenia językowego i środków służących do tego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/>
            </w:pPr>
            <w:r>
              <w:rPr>
                <w:rFonts w:cs="Calibri"/>
                <w:bCs/>
                <w:color w:val="000000"/>
              </w:rPr>
              <w:t>IPEP-2-JA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siada wiedzę w zakresie karty opisu przedmiotu (cele i efekty uczenia się) oraz zasad bezpieczeństwa i higieny pracy w odniesieniu do języka angielskieg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na i rozumie klasyczne i współczesne teorie rozwoju człowieka, wychowania, uczenia się i nauczania języka angielskiego oraz  zna ich wartości aplikacyjne na poziomie rozszerzonym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2</w:t>
            </w:r>
          </w:p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 pogłębionym stopniu zna i rozumie procesy komunikowania interpersonalnego i społecznego w języku angielskim oraz ich prawidłowości i zakłóceni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rPr>
                <w:rFonts w:cs="Calibri"/>
                <w:bCs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MPED_W12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rafi posługiwać się aparatem mowy zgodnie z zasadami emisji głosu na poziomie rozszerzonym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rPr>
                <w:rFonts w:cs="Calibri"/>
                <w:bCs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MPED_U16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modzielne rozwija wiedzę i umiejętności pedagogiczne z wykorzystaniem różnych źródeł, w tym anglojęzycznych oraz technologii ICT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8</w:t>
            </w:r>
          </w:p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iada pogłębione umiejętności w zakresie komunikacji społecznej, potrafi używać języka angielskieg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20</w:t>
            </w:r>
          </w:p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rafi dokonać autorefleksję nad własnym rozwojem zawodowym i krytycznej oceny posiadanej wiedzy w zakresie języka angielskiego i odbieranych treści, jest świadomy potrzeby ciągłego dokształcania się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8</w:t>
            </w:r>
          </w:p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/>
            </w:pPr>
            <w:r>
              <w:rPr>
                <w:rFonts w:cs="Calibri"/>
                <w:bCs/>
                <w:color w:val="000000"/>
              </w:rPr>
              <w:t>IPEP-2-JA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/>
            </w:pPr>
            <w:r>
              <w:rPr>
                <w:rFonts w:cs="Calibri"/>
                <w:color w:val="000000"/>
              </w:rPr>
              <w:t>Struktury gramatyczno-leksykalne, wzorce intonacji, zagadnienia fonetyczne, formy językowe rozwijające kompetencje komunikacyjn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/>
            </w:pPr>
            <w:r>
              <w:rPr>
                <w:rFonts w:cs="Calibri"/>
                <w:color w:val="000000"/>
              </w:rPr>
              <w:t>Słownictwo ogólne i słownictwo fachowe związane z dziedzinami pedagogicznym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munikacja w celu wymiany poglądów, uzyskiwania i udzielania informacji, wyrażania opinii, prowadzenia dyskusji na tematy zawodowe i na potrzeby kształcenia językoweg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/>
            </w:pPr>
            <w:r>
              <w:rPr>
                <w:rFonts w:cs="Calibri"/>
                <w:color w:val="000000"/>
              </w:rPr>
              <w:t>Komunikacja w celu prowadzenia dyskusji na tematy życia codziennego, wydarzeń przeszłych i przyszłych, obecnych i przyszłych trendó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/>
            </w:pPr>
            <w:r>
              <w:rPr>
                <w:rFonts w:cs="Calibri"/>
                <w:color w:val="000000"/>
              </w:rPr>
              <w:t>Prezentacje i projekty dotyczące fachowych zagadnie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aca z literaturą fachową, i innymi źródłami obcojęzycznymi o tematyce powiązanej z pedagogiką i kulturą krajów anglosaskiego obszaru językoweg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zygotowanie do samodzielnego rozwijania kompetencji językowej przy wykorzystaniu dostępnych źródeł i zasobó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/>
            </w:pPr>
            <w:r>
              <w:rPr>
                <w:rFonts w:cs="Calibri"/>
                <w:bCs/>
                <w:color w:val="000000"/>
              </w:rPr>
              <w:t>IPEP-2-JA_05</w:t>
            </w:r>
          </w:p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 Clare A., J.J.Wilson, Speak Out Intermediate Students’ Book, Londyn 2011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Crowther J., Oxford Guide to British and American Culture, Oxford 2010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. </w:t>
            </w:r>
            <w:r>
              <w:rPr>
                <w:color w:val="00000A"/>
                <w:lang w:val="en-US"/>
              </w:rPr>
              <w:t>Cameron L., McKay P., Bringing creative teaching into the young learner classroom</w:t>
            </w:r>
            <w:r>
              <w:rPr>
                <w:i/>
                <w:color w:val="00000A"/>
                <w:lang w:val="en-US"/>
              </w:rPr>
              <w:t>,</w:t>
            </w:r>
            <w:r>
              <w:rPr>
                <w:color w:val="00000A"/>
                <w:lang w:val="en-US"/>
              </w:rPr>
              <w:t xml:space="preserve"> Oxford 2011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 Misztal M., Tests in English – Thematic Vocabulary, Warszawa 1994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. </w:t>
            </w:r>
            <w:r>
              <w:rPr>
                <w:color w:val="00000A"/>
                <w:lang w:val="en-US"/>
              </w:rPr>
              <w:t xml:space="preserve">Wright A., </w:t>
            </w:r>
            <w:r>
              <w:rPr>
                <w:iCs/>
                <w:color w:val="00000A"/>
                <w:lang w:val="en-US"/>
              </w:rPr>
              <w:t>Storytelling with Children</w:t>
            </w:r>
            <w:r>
              <w:rPr>
                <w:i/>
                <w:iCs/>
                <w:color w:val="00000A"/>
                <w:lang w:val="en-US"/>
              </w:rPr>
              <w:t xml:space="preserve">, </w:t>
            </w:r>
            <w:r>
              <w:rPr>
                <w:iCs/>
                <w:color w:val="00000A"/>
                <w:lang w:val="en-US"/>
              </w:rPr>
              <w:t>Oxford 2000.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0"/>
              </w:rPr>
              <w:t>3. Czasopismo: The Teacher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Czasopismo: Języki Obce w Szkol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Czasopismo: Języki Obce w Szkole.</w:t>
            </w:r>
          </w:p>
          <w:p>
            <w:pPr>
              <w:pStyle w:val="Normal"/>
              <w:rPr/>
            </w:pPr>
            <w:r>
              <w:rPr/>
              <w:t>Specjalistyczne portale anglojęzyczne i inne autentyczne materiały językowe indywidualnie wykorzystywane przez wykładowcó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6"/>
        <w:gridCol w:w="1979"/>
        <w:gridCol w:w="1577"/>
        <w:gridCol w:w="2181"/>
        <w:gridCol w:w="2252"/>
      </w:tblGrid>
      <w:tr>
        <w:trPr>
          <w:trHeight w:val="615" w:hRule="atLeast"/>
        </w:trPr>
        <w:tc>
          <w:tcPr>
            <w:tcW w:w="9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rFonts w:cs="Calibri"/>
                <w:bCs/>
                <w:color w:val="000000"/>
              </w:rPr>
              <w:t>TK_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rPr>
                <w:lang w:val="de-DE"/>
              </w:rPr>
            </w:pPr>
            <w:r>
              <w:rPr>
                <w:lang w:val="de-DE"/>
              </w:rPr>
              <w:t>formując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odpytanie/projekt</w:t>
            </w:r>
          </w:p>
        </w:tc>
      </w:tr>
      <w:tr>
        <w:trPr>
          <w:trHeight w:val="52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K_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de-DE"/>
              </w:rPr>
            </w:pPr>
            <w:r>
              <w:rPr>
                <w:lang w:val="de-DE"/>
              </w:rPr>
              <w:t>formują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odpytywan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prezentacja pisemna / ustna</w:t>
            </w:r>
          </w:p>
        </w:tc>
      </w:tr>
      <w:tr>
        <w:trPr>
          <w:trHeight w:val="52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TK_03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formują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prezentacj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projek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odpytywan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raport ze studium przypadku</w:t>
            </w:r>
          </w:p>
        </w:tc>
      </w:tr>
      <w:tr>
        <w:trPr>
          <w:trHeight w:val="54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TK_04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de-DE"/>
              </w:rPr>
            </w:pPr>
            <w:r>
              <w:rPr>
                <w:lang w:val="de-DE"/>
              </w:rPr>
              <w:t>formują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    prezentacj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odpytywan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projek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TK_05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K_08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formują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prezentacj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projek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odpytywani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2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TK_06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formują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    prezentacj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odpytywan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projekt</w:t>
            </w:r>
          </w:p>
          <w:p>
            <w:pPr>
              <w:pStyle w:val="Normal"/>
              <w:ind w:left="36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2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TK_07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K_0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formują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prezentacj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raport ze studium przypadku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2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TK_0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formując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prezentacj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projek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do zajęć, w tym czytanie wskazanych tekstów i wykonanie zadanych ćwiczeń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do pisemnych prac zaliczeniowy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do ustnych prac zaliczeniowy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Barbara Malepsza</w:t>
      </w:r>
    </w:p>
    <w:p>
      <w:pPr>
        <w:pStyle w:val="Normal"/>
        <w:rPr/>
      </w:pPr>
      <w:r>
        <w:rPr/>
        <w:t>Sprawdził  pod względem formalnym (koordynator przedmiotu): mgr Roman Martynow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7:56:00Z</dcterms:created>
  <dc:creator>`</dc:creator>
  <dc:description/>
  <cp:keywords/>
  <dc:language>en-US</dc:language>
  <cp:lastModifiedBy>TD</cp:lastModifiedBy>
  <dcterms:modified xsi:type="dcterms:W3CDTF">2021-06-16T03:05:00Z</dcterms:modified>
  <cp:revision>5</cp:revision>
  <dc:subject/>
  <dc:title>Nazwa przedmiotu:</dc:title>
</cp:coreProperties>
</file>