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tyka kryminalistyczna / IPEP-2-TAKR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Ćwiczenia: 15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ciej Kasper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taktyki kryminalistycznej na poziomie szkolenia podstawowego służb policyjnych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awnie posługuje się językiem polskim i poprawnie oraz adekwatnie do wieku uczniów/podopiecznych posługuje się terminologią kryminalistyczn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uje pogłębioną wiedzę o bezpieczeństwie i higienie pracy w działalności kryminalistycznej, potrafi udzielać pierwszej pomocy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acować w zespole pełniąc różne role, potrafi przyjąć rolę lidera, ma rozbudowane umiejętności organizacyjne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kryminalistycznego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ozumiewania się z osobami pochodzącymi z różnych środowisk i o różnej kondycji emocjonalnej, dialogowego rozwiązywania konfliktów oraz tworzenia dobrej atmosfery dla komunikacji w placówce i poza ni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9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EP-2-TAKRY_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10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charakterystyka taktyki kryminalistycznej jako wiodącego działu współczesnej kryminalistyk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e taktyki kryminalistycznej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prowadzenia czynności dowodow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uchanie. Fazy przesłuchania, metody i taktyka przesłucha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do przesłuchania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wiarygodności zezna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 przesłucha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egółowe formy przesłuchań (dzieci, osoby starsze, niepełnosprawn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uchanie konfrontacyj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owanie czynności procesowych i pozaprocesowych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prowadzenia okazań osób i rzecz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, formy, metody, funkcje, cele i zasady pracy operacyjnej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osobowymi źródłami informa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aca operacyjna Policji / Bolesław Sprengel, Wydawnictwo Naukowe Uniwersytetu Mikołaja Kopernika, Toruń 2018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 xml:space="preserve">J. Kasprzak, B. Młodziejowski, W. Kasprzak, </w:t>
            </w:r>
            <w:r>
              <w:rPr>
                <w:iCs/>
              </w:rPr>
              <w:t xml:space="preserve">Kryminalistyka. Zarys systemu, </w:t>
            </w:r>
            <w:r>
              <w:rPr/>
              <w:t>Warszawa 2015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 xml:space="preserve">B. Sprengel. Praca operacyjna policji. Toruń 2018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 kryminalna dla studentów bezpieczeństwa wewnętrznego / Marcin Kobylas, Szczytno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Współpraca policjantów z osobowymi źródłami informacji / Krzysztof Horosiewicz, Wydawnictwo LEX a Wolters Kluwer Business, Warszawa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5, TK_10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4, TK_6, TK_9, TK</w:t>
              <w:softHyphen/>
              <w:t>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6, TK_7, TK_8, TK_11, TK_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1, TK_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gotowanie do zajęć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dania prakty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II. KRYTERIA OCENY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rma zaliczenia: zaliczenie z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kolokwium otrzymuje zestaw pięciu zagadnień do przedstawienia w formie pisemnej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31:00Z</dcterms:created>
  <dc:creator>`</dc:creator>
  <dc:description/>
  <cp:keywords/>
  <dc:language>en-US</dc:language>
  <cp:lastModifiedBy>Komputer</cp:lastModifiedBy>
  <dcterms:modified xsi:type="dcterms:W3CDTF">2021-06-15T07:31:00Z</dcterms:modified>
  <cp:revision>7</cp:revision>
  <dc:subject/>
  <dc:title>Nazwa przedmiotu:</dc:title>
</cp:coreProperties>
</file>