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o uczestnikach działalności edukacyjnej, wychowawczej, opiekuńczej, terapeutycznej, kulturalnej, pomocowej i innej oraz nawiązuje z nimi kontakt. Potrafi wyciągać wnioski z bezpośredniej obserwacji pozalekcyjnych działań opiekuńczo-wychowawczych nauczycieli, wychowawców, terapeutów, opiekunów, animatorów w tym podczas dyżurów na przerwach międzylekcyjnych i zorganizowanych wyjść grup uczniowskich, dzieci, młodzieży, dorosł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worzy warsztat pracy pedagoga. Przygotowuje scenariusz zajęć, spotkania, wydarzenia kulturalnego it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otrafi zaplanować i przeprowadzić całe lub fragmenty zajęć wychowawczych, spotkań, rozmów przy wsparciu i pod nadzorem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i realizuje w zespole projekt (np. profilaktyczny, społeczny) dla wybranej grupy uczniów, wychowanków, podopiecznych lub innych odbiorców (w ramach przedmiotu: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oraz nauczycieli akademickich prowadzących zajęcia w zakresie przygotowania psychologiczno-pedagogicznego, sytuacje i zdarzenia pedagogiczne zaobserwowane lub doświadczone w czasie praktyk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Jest gotów do skutecznego współdziałania z opiekunem praktyk zawodowych i z nauczycielami w celu poszerzania swojej wiedz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i realizacja projektu dla wybranej grupy uczniów, wychowanków, podopiecznych lub innych odbiorców w miejscu odbywani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iza sytuacji i zdarzeń pedagogicznych zaobserwowanych lub doświadczonych w czasie praktyk. Poszerzanie wied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Projekt (np. profilaktyczny, społeczny) przygotowany w zespole. Prezentacja raportu z projektu (w ramach przedmiotu: Pedagogiczne warsztaty zawodoznawcze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7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4:00Z</dcterms:created>
  <dc:creator>`</dc:creator>
  <dc:description/>
  <cp:keywords/>
  <dc:language>en-US</dc:language>
  <cp:lastModifiedBy>Komputer</cp:lastModifiedBy>
  <dcterms:modified xsi:type="dcterms:W3CDTF">2021-06-15T07:27:00Z</dcterms:modified>
  <cp:revision>31</cp:revision>
  <dc:subject/>
  <dc:title>Nazwa przedmiotu:</dc:title>
</cp:coreProperties>
</file>