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a z aksjologią pedagogiczną (w języku angielskim) /IPEP-2-EA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 15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Mariola Mikołajcz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z zakresu etyki i aksjologii.</w:t>
            </w:r>
          </w:p>
          <w:p>
            <w:pPr>
              <w:pStyle w:val="Normal"/>
              <w:rPr/>
            </w:pPr>
            <w:r>
              <w:rPr/>
              <w:t>Zwrócenie uwagi na specyfikę aksjologicznego wymiaru wychowania we współczesnej rzeczywistości społecznej.</w:t>
            </w:r>
          </w:p>
          <w:p>
            <w:pPr>
              <w:pStyle w:val="Normal"/>
              <w:rPr/>
            </w:pPr>
            <w:r>
              <w:rPr/>
              <w:t>Rozwijanie u studentów umiejętności dostrzegania zależności i uwarunkowań zachodzących między wiedzą teoretyczną a praktyką wychowawczą.</w:t>
            </w:r>
          </w:p>
          <w:p>
            <w:pPr>
              <w:pStyle w:val="Normal"/>
              <w:rPr/>
            </w:pPr>
            <w:r>
              <w:rPr/>
              <w:t>Kształtowanie u studentów postawy refleksyjnego praktyka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Akapitzlist"/>
              <w:ind w:left="0" w:hanging="0"/>
              <w:rPr/>
            </w:pPr>
            <w:r>
              <w:rPr/>
              <w:t>Charakteryzuje etykę i aksjologię pedagogiczną jako dziedziny refleksji nad człowiekiem.</w:t>
            </w:r>
          </w:p>
          <w:p>
            <w:pPr>
              <w:pStyle w:val="Normal"/>
              <w:jc w:val="both"/>
              <w:rPr/>
            </w:pPr>
            <w:r>
              <w:rPr/>
              <w:t>Opisuje aksjologiczny wymiar wychowania w kontekście wyzwań współczesności oraz potrafi wykorzystać wiedzę teoretyczną w praktyce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01, SMPED_W04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Wymienia i opisuje postawy moralne i role społeczne, definiuje  pojęcia, wyróżnia typy, rozumie dynamikę i proces kształtow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4, SMPED_W01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etykę zawodową jako normę postępowania i jako rolę społeczną oraz rozumie konieczność refleksji w praktyce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Rozumie istotę i znaczenie wartości w praktyce eduk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Charakteryzuje podstawowe środowiska wychowawcze oraz dostrzega  ich rolę w procesie przekazu wart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U01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odpowiedzialność i sprawiedliwość jako wartości w praktyce pedagogicznej oraz potrafi znaleźć odniesienia do praktyki pedagogicznej.</w:t>
            </w:r>
          </w:p>
          <w:p>
            <w:pPr>
              <w:pStyle w:val="Akapitzlist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U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godność nauczyciela / pedagoga i godność ucznia / wychowanka oraz rozumie ich wzajemne uwarunkowania i zależności w działalności praktycznej.</w:t>
            </w:r>
          </w:p>
          <w:p>
            <w:pPr>
              <w:pStyle w:val="Akapitzlist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U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>Etyka i aksjologia pedagogiczna jako dziedziny refleksji nad człowiekiem. Aksjologiczny wymiar wychowania w kontekście wyzwań współczesności (przedmiot, specyfika i istota wychowania moralnego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AP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Postawy moralne i role społeczne – pojęcia, typy, dynamika, proces kształtowania - Etyka zawodowa jako norma postępowania i jako rola społecz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stota i znaczenie wartości w praktyce eduk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 środowiska wychowawcze i ich rola w procesie przekazu wartości (cele, preferowane wartości, ideał wychowania moral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kratejska perspektywa wychowania człowieka dobrego i mądr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Godność nauczyciela / pedagoga i godność ucznia / wychowanka – uwarunkowania i zależn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Tolerancja i wyrozumiałość w pracy pedagoga. Moralny i aksjologiczny wymiar relacji nauczyciel / pedagog i uczeń/wychowanek.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Ingarden R., Książeczka o człowieku, Kraków 197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Ossowska M., Podstawy nauki o moralności, Warszawa 196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Ostrowska U. (red.), Aksjologiczne aspekty relacji interpersonalnych w edukacji, Kraków 200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0"/>
              <w:rPr/>
            </w:pPr>
            <w:r>
              <w:rPr/>
              <w:t xml:space="preserve">Sułek M., Świniarski J., Etyka jako filozofia dobrego działania zawodowego, Warszawa 200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Adamski F. (red.), Personalistyczna filozofia wychowania, Kraków 199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Bauman Z., Etyka ponowoczesna, Warszawa 199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Cabaj J., Czarnecki Z. J., Jakuszko H., Zdybel  J., Świat, Człowiek i Wartości, Warszawa 199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Denek K., Wartości i cele edukacji szkolnej, Poznań – Toruń 199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Ossowska M., Normy moralne, Warszawa 200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prezentacja zespołowa ustna 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i graficz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 przedmiot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1. 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isemne opracowanie wybranej literatury w oparciu o analizę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Mariola Mikołajcz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5:00Z</dcterms:created>
  <dc:creator>`</dc:creator>
  <dc:description/>
  <cp:keywords/>
  <dc:language>en-US</dc:language>
  <cp:lastModifiedBy>Komputer</cp:lastModifiedBy>
  <dcterms:modified xsi:type="dcterms:W3CDTF">2021-06-14T07:32:00Z</dcterms:modified>
  <cp:revision>7</cp:revision>
  <dc:subject/>
  <dc:title>Nazwa przedmiotu:</dc:title>
</cp:coreProperties>
</file>