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eterapia z terapią zajęciową / IPEP-2-AR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  Ćwiczenia:  15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0,5 ECTS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Danuta Nikitenko, 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podstawowymi pojęciami z zakresu terapii pedagogicznej. Wymienia i charakteryzuje metody terapii pedagogicznej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metodami terapii zajęciowej.</w:t>
            </w:r>
          </w:p>
          <w:p>
            <w:pPr>
              <w:pStyle w:val="Normal"/>
              <w:rPr/>
            </w:pPr>
            <w:r>
              <w:rPr/>
              <w:t xml:space="preserve">Scharakteryzowanie genezy, założeń i celów arteterapii. </w:t>
            </w:r>
          </w:p>
          <w:p>
            <w:pPr>
              <w:pStyle w:val="Normal"/>
              <w:rPr/>
            </w:pPr>
            <w:r>
              <w:rPr/>
              <w:t>Omówienie technik stosowanych w arteterapii. Zastosowanie ich w praktyce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siada wiedzę w zakresie karty opisu przedmiotu (cele i efekty uczenia się) oraz zasad bezpieczeństwa                                        i higieny pracy w odniesieniu do przedmiotu. </w:t>
            </w:r>
          </w:p>
          <w:p>
            <w:pPr>
              <w:pStyle w:val="Normal"/>
              <w:jc w:val="both"/>
              <w:rPr/>
            </w:pPr>
            <w:r>
              <w:rPr/>
              <w:t>Student definiuje pojęcia: arteterapia, terapia pedagogiczna, terapia zajęciowa oraz wyjaśnia relacje między ni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11,</w:t>
            </w:r>
          </w:p>
          <w:p>
            <w:pPr>
              <w:pStyle w:val="Normal"/>
              <w:rPr/>
            </w:pPr>
            <w:r>
              <w:rPr/>
              <w:t>SMPED_W02,</w:t>
            </w:r>
          </w:p>
          <w:p>
            <w:pPr>
              <w:pStyle w:val="Normal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skazuje na genezę arteterapii, charakteryzuje jej założenia i cel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mienia i poprawnie stosuje techniki arteterapii: biblioterapię, estetoterapię, choreoterapię, dramatoterapię, muzykoterap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6,</w:t>
            </w:r>
          </w:p>
          <w:p>
            <w:pPr>
              <w:pStyle w:val="Normal"/>
              <w:rPr/>
            </w:pPr>
            <w:r>
              <w:rPr/>
              <w:t>SMPED_U02,</w:t>
            </w:r>
          </w:p>
          <w:p>
            <w:pPr>
              <w:pStyle w:val="Normal"/>
              <w:rPr/>
            </w:pPr>
            <w:r>
              <w:rPr/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okonuje charakterystyki rodzajów i metod terapii zajęci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podstawy prawne i organizacyjne warsztatów terapii zajęciowej, wskazuje na problemy występujące w ich funkcjonowani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7,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K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 adekwatny sposób dobiera metody i techniki pracy terapeutycznej oraz poprawnie je stosuj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3</w:t>
            </w:r>
          </w:p>
          <w:p>
            <w:pPr>
              <w:pStyle w:val="Normal"/>
              <w:rPr/>
            </w:pPr>
            <w:r>
              <w:rPr/>
              <w:t>SMPED_U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Arteterapia, terapia pedagogiczna, terapia zajęciowa – wyjaśnienie pojęć i relacji między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teterapia: jej geneza, założenia, cel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arteterapii: biblioterapia, estetoterapia, choreoterapia, dramatoterapia, muzykoterap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i metody terapii zajęciowej: ergoterapia, socjoterapia, arteterapia, dziewiarstwo, hafciarstwo, tkactwo, wikliniarstwo, krawiectwo, kaletnictwo, metaloplastyka, garncarstwo i ceramika, ogrodnictwo, stolarstw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onowanie warsztatów terapii zajęci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teterapia – zajęcia warsztatow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Value"/>
              </w:rPr>
              <w:t>Arciszewska-Binnebesel A., Arteterapia. Szczęśliwy świat tworzenia, Gdańsk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lchiody C., Arteterapia. Podręcznik, Gdańsk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ulc W., Arteterapia. Narodziny idei, ewolucja teorii, rozwój praktyki, Warszawa 201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Value"/>
              </w:rPr>
              <w:t xml:space="preserve">Gładyszewska-Cylulko J., Arteterapia w pracy pedagoga. Teoretyczne i praktyczne podstawy terapii przez sztukę, Kraków 201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Value"/>
              </w:rPr>
              <w:t>Molicka M., Bajki terapeutyczne cz. 1 i 2, Poznań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Value"/>
              </w:rPr>
              <w:t>Stańko-Kaczmarek M., Arteterapia i warsztaty edukacji twórczej, Warszawa 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14"/>
        <w:gridCol w:w="2272"/>
      </w:tblGrid>
      <w:tr>
        <w:trPr>
          <w:trHeight w:val="615" w:hRule="atLeast"/>
        </w:trPr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sumow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Ocena pracy grupowej</w:t>
            </w:r>
          </w:p>
          <w:p>
            <w:pPr>
              <w:pStyle w:val="Normal"/>
              <w:rPr/>
            </w:pPr>
            <w:r>
              <w:rPr/>
              <w:t>Przygotowanie i realizacja grupowych zajęć pokazowy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Ocena pracy grupowej</w:t>
            </w:r>
          </w:p>
          <w:p>
            <w:pPr>
              <w:pStyle w:val="Normal"/>
              <w:rPr/>
            </w:pPr>
            <w:r>
              <w:rPr/>
              <w:t>Przygotowanie i realizacja grupowych zajęć pokazow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Ocena pracy grupowej</w:t>
            </w:r>
          </w:p>
          <w:p>
            <w:pPr>
              <w:pStyle w:val="Normal"/>
              <w:rPr/>
            </w:pPr>
            <w:r>
              <w:rPr/>
              <w:t>Przygotowanie i realizacja grupowych zajęć pokaz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scenariusza przykładowych zajęć z wykorzystaniem terapii przez sztukę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pracy grupowej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Przygotowanie do kolokwiu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39:00Z</dcterms:created>
  <dc:creator>`</dc:creator>
  <dc:description/>
  <cp:keywords/>
  <dc:language>en-US</dc:language>
  <cp:lastModifiedBy>Komputer</cp:lastModifiedBy>
  <dcterms:modified xsi:type="dcterms:W3CDTF">2021-06-14T06:52:00Z</dcterms:modified>
  <cp:revision>5</cp:revision>
  <dc:subject/>
  <dc:title>Nazwa przedmiotu:</dc:title>
</cp:coreProperties>
</file>