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terapii pedagogicznej/</w:t>
            </w:r>
            <w:r>
              <w:rPr>
                <w:sz w:val="20"/>
                <w:szCs w:val="20"/>
              </w:rPr>
              <w:t xml:space="preserve"> IPEP-2-MTP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</w:t>
            </w:r>
            <w:r>
              <w:rPr/>
              <w:t>15</w:t>
            </w:r>
            <w:r>
              <w:rPr>
                <w:sz w:val="22"/>
              </w:rPr>
              <w:t xml:space="preserve">      Ćwiczenia: </w:t>
            </w:r>
            <w:r>
              <w:rPr/>
              <w:t>30</w:t>
            </w:r>
            <w:r>
              <w:rPr>
                <w:color w:val="FF0000"/>
              </w:rPr>
              <w:t xml:space="preserve"> </w:t>
            </w:r>
            <w:r>
              <w:rPr>
                <w:sz w:val="22"/>
              </w:rPr>
              <w:t xml:space="preserve">   Laboratoria: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2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Wiedza i umiejętności z zakresu psychologii klinicznej i propedeutyki psychoterapi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, na pierwszych zajęciach, zasad dotyczących BHP obowiązujących podczas zajęć dydaktycznych.</w:t>
            </w:r>
          </w:p>
          <w:p>
            <w:pPr>
              <w:pStyle w:val="Normal"/>
              <w:rPr/>
            </w:pPr>
            <w:r>
              <w:rPr/>
              <w:t>Cel główny:</w:t>
            </w:r>
          </w:p>
          <w:p>
            <w:pPr>
              <w:pStyle w:val="Normal"/>
              <w:rPr/>
            </w:pPr>
            <w:r>
              <w:rPr/>
              <w:t>Zapoznanie studentów z metodami terapii pedagogicznej oraz  poznanie czynników decydujących o ich  skutecznym oddziaływaniu</w:t>
            </w:r>
          </w:p>
          <w:p>
            <w:pPr>
              <w:pStyle w:val="Normal"/>
              <w:rPr/>
            </w:pPr>
            <w:r>
              <w:rPr/>
              <w:t xml:space="preserve">Cele szczegółowe: </w:t>
            </w:r>
          </w:p>
          <w:p>
            <w:pPr>
              <w:pStyle w:val="Normal"/>
              <w:rPr/>
            </w:pPr>
            <w:r>
              <w:rPr/>
              <w:t>- zapoznanie studentów z problematyką wspomagania rozwoju, terapii i wsparcia psychologicznego,</w:t>
            </w:r>
          </w:p>
          <w:p>
            <w:pPr>
              <w:pStyle w:val="Normal"/>
              <w:rPr/>
            </w:pPr>
            <w:r>
              <w:rPr/>
              <w:t xml:space="preserve">zapoznanie studentów z rodzajami metod terapeutycznych i ich teoretycznymi podstawami, </w:t>
            </w:r>
          </w:p>
          <w:p>
            <w:pPr>
              <w:pStyle w:val="Normal"/>
              <w:rPr/>
            </w:pPr>
            <w:r>
              <w:rPr/>
              <w:t>-zapoznanie studentów z metodami terapii pedagogicznej adresowanej do jednostek z niepełnosprawnością, zaburzeniami rozwoju, zachowania oraz problemami emocjonalnymi,</w:t>
            </w:r>
          </w:p>
          <w:p>
            <w:pPr>
              <w:pStyle w:val="Normal"/>
              <w:rPr/>
            </w:pPr>
            <w:r>
              <w:rPr/>
              <w:t>-zapoznanie studentów z problematyką arteterapii i terapii zajęciowej,</w:t>
            </w:r>
          </w:p>
          <w:p>
            <w:pPr>
              <w:pStyle w:val="Normal"/>
              <w:rPr/>
            </w:pPr>
            <w:r>
              <w:rPr/>
              <w:t xml:space="preserve">-wspieranie aktywności osób poddawanych terapii i wsparcie udzielane ich rodzinom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TP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Student ma wiedzę o  placówkach edukacyjno- terapeutycznych i wychowawczych świadczących profesjonalne usługi w zakresie terap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etapy postępowania diagnostycznego oraz wie, jak opracować diagnozę pedagogiczną, również jak przeprowadzać badanie pedagogicz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wiedzę dotyczącą indywidualizowania  postępowania terapeu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panował wiedzę z zakresu redukcji deficytów i zniekształceń w myśleniu u podopiecznych oraz zna metodykę postępowania terapeutyczn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elastycznie korygować program terapeutyczny dostosowując go do potrzeb grupy lub jednostki oraz zada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osługiwać się specjalistycznym językiem w celu diagnozowania i projektowania programu terapeu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U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spierać i wspomagać podopiecznych w ich rozwoj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1</w:t>
            </w:r>
          </w:p>
          <w:p>
            <w:pPr>
              <w:pStyle w:val="Normal"/>
              <w:rPr/>
            </w:pPr>
            <w:r>
              <w:rPr/>
              <w:t>SMPED_ 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ępuje zgodnie z etycznymi normami i zasadami w działalności pedagogicznej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spółpracować z rodzinami podopiecznych i innymi specjalistami realizując program terapeutyczny. Kreatywnie podejmuje wyzwania zawodow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U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T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świadomość potrzeby dokształcania się zawodowego. Jest zaangażowany w udzielanie pomocy podopiecznym i ich rodzin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Podstawy teoretyczne terapii. Rozumienie – w świetle literatury przedmiotu- pojęć pokrewnych, takich jak np. wspomaganie rozwoju, wsparc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1, IPEP-2-MTP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terapii pedagogicznej: werbalne i niewerbalne, indywidualne, grupowe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3, IPEP-2-MTP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terapii pedagogicznej stosowane adekwatnie do problemów podopiecznych ze szczególnym uwzględnieniem pracy z dziećmi ujawniającymi deficyty rozwojowe oraz  zniekształcenia poznawc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6, IPEP-2-MTP_05, IPEP-2-MTP_07,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styka dziedzin arteterapii i ich roli we wspomaganiu rozwoju. Terapia zajęciowa jako metoda budująca zasoby osobis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MTP_07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MTP_08,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rodzicami i ich psychoedukacja. Współpraca ze specjalistami pokrewnych dziedzin. Podejmowanie działalności na rzecz podopiecznych w ich środowisku rodzinnym, rówieśniczym i szerszym społecz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10, IPEP-2-MTP_1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i normy etyczne obowiązujące w pracy pedagoga – terapeu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E. Baum, Terapia zajęciowa, Warszawa 2008,</w:t>
            </w:r>
          </w:p>
          <w:p>
            <w:pPr>
              <w:pStyle w:val="Normal"/>
              <w:rPr/>
            </w:pPr>
            <w:r>
              <w:rPr/>
              <w:t>2. Anna Franczyk, Katarzyna Krajewska, Program psychostymulacji dzieci w wieku przedszkolnym z deficytami i zaburzeniami rozwoju, Kraków 2017,</w:t>
            </w:r>
          </w:p>
          <w:p>
            <w:pPr>
              <w:pStyle w:val="Normal"/>
              <w:rPr/>
            </w:pPr>
            <w:r>
              <w:rPr/>
              <w:t xml:space="preserve">3.B. Kaja, Zarys terapii dziecka, Bydgoszcz 2001, </w:t>
            </w:r>
          </w:p>
          <w:p>
            <w:pPr>
              <w:pStyle w:val="Normal"/>
              <w:rPr/>
            </w:pPr>
            <w:r>
              <w:rPr/>
              <w:t>4.E. J. Konieczna, Arteterapia w teorii i praktyce, Kraków 2004,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M. Kaduson, Ch. Schaefer, Zabawa w psychoterapii, Gdańsk. 2002,</w:t>
            </w:r>
          </w:p>
          <w:p>
            <w:pPr>
              <w:pStyle w:val="Normal"/>
              <w:rPr/>
            </w:pPr>
            <w:r>
              <w:rPr/>
              <w:t>2.S. Kowalik, Psychologia rehabilitacji, Warszawa 2007,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A. Maciarz, dziecko przewlekle chore. Opieka i wsparcie, Warszawa 2006,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D. Marcelli współpraca D. Cohen, Psychopatologia wieku dziecięcego, Wrocław 2013,</w:t>
            </w:r>
          </w:p>
          <w:p>
            <w:pPr>
              <w:pStyle w:val="Normal"/>
              <w:rPr/>
            </w:pPr>
            <w:r>
              <w:rPr/>
              <w:t>5. Małgorzata Mikołajczak, Wspomaganie rozwoju dziecka z autyzmem i zespołem Aspergera. Poradnik dla rodziców i terapeutów, Warszawa 2017,</w:t>
            </w:r>
          </w:p>
          <w:p>
            <w:pPr>
              <w:pStyle w:val="Normal"/>
              <w:rPr/>
            </w:pPr>
            <w:r>
              <w:rPr/>
              <w:t>6. Mel Levine, Jak nie tracić głowy w szkole. O zdolnościach do nauki i zaburzeniach  uczenia się, Poznań 2004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7. M. Spitzer, Dopamina i sernik, Warszawa 2014, </w:t>
            </w:r>
          </w:p>
          <w:p>
            <w:pPr>
              <w:pStyle w:val="Normal"/>
              <w:rPr/>
            </w:pPr>
            <w:r>
              <w:rPr/>
              <w:t>8.A. Twardowski, Wspomaganie rozwoju dzieci z rzadkimi chorobami chromosomowymi,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  <w:p>
            <w:pPr>
              <w:pStyle w:val="Normal"/>
              <w:rPr/>
            </w:pPr>
            <w:r>
              <w:rPr/>
              <w:t>Analiza przypadku pochodzącego z praktyki pedagogiczn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rzygotowanie tematycznej prezentacji multimedialnej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zeprowadzenie wywiadu, rozmow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pracowanie schematu zajęć do wybranej metody terapeutycz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się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ia Molic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53:00Z</dcterms:created>
  <dc:creator>`</dc:creator>
  <dc:description/>
  <dc:language>en-US</dc:language>
  <cp:lastModifiedBy>Komputer</cp:lastModifiedBy>
  <dcterms:modified xsi:type="dcterms:W3CDTF">2021-06-14T10:00:00Z</dcterms:modified>
  <cp:revision>6</cp:revision>
  <dc:subject/>
  <dc:title>Nazwa przedmiotu:</dc:title>
</cp:coreProperties>
</file>