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ologia badań pedagogicznych /IPEP-2-MBP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owych pojęć z zakresu pedagogiki ogólnej.</w:t>
            </w:r>
          </w:p>
          <w:p>
            <w:pPr>
              <w:pStyle w:val="Normal"/>
              <w:rPr/>
            </w:pPr>
            <w:r>
              <w:rPr/>
              <w:t>Umiejętność analizowania tekstów naukowych.</w:t>
            </w:r>
          </w:p>
          <w:p>
            <w:pPr>
              <w:pStyle w:val="Normal"/>
              <w:rPr/>
            </w:pPr>
            <w:r>
              <w:rPr/>
              <w:t>Kompetencje w zakresie pracy zespołow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jęciami z zakresu metodologii pedagogiki. </w:t>
            </w:r>
          </w:p>
          <w:p>
            <w:pPr>
              <w:pStyle w:val="Normal"/>
              <w:rPr/>
            </w:pPr>
            <w:r>
              <w:rPr/>
              <w:t xml:space="preserve">Ukazanie studentom cech charakteryzujących poznanie naukowe. </w:t>
            </w:r>
          </w:p>
          <w:p>
            <w:pPr>
              <w:pStyle w:val="Normal"/>
              <w:rPr/>
            </w:pPr>
            <w:r>
              <w:rPr/>
              <w:t>Zapoznanie studentów z etapami pracy badawczej. Przygotowanie studentów do konstruowania autorskich projektów badawcz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kreśla miejsce pedagogiki w systemie nauk oraz wymienia cechy wyróżniające pedagogikę spośród innych nau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i i metody badań pedagogicznych w odniesieniu do różnych klasyfikacji, określa ich zastosowanie, wskazując na ich możliwości i ogranic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okonuje kwerendy literatury z zakresu projektowanych badań i potrafi odnieść się do nich krytycz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kreśla rolę metodologii w prowadzeniu bad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odpowiednio stosuje etapy postępowania w procesie badawcz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kreśla i charakteryzuje rodzaje badań w pedagogic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rzygotować projekt badawczy i skonstruować narzędzie do badań zgodnie z założeniami metodologii pedagogiki. M.in. potrafi skonstruować sprawdzian służący ocenie danych umiejętności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skazać cechy charakteryzujące różne źródła wiedzy i ocenić ich wartoś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świadomy zasad etycznych, których należy przestrzegać w badaniach naukowych i je stosu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świadomy konieczności całożyciowego uczenia się i roli nauki w projektowaniu ścieżek swojego rozwoju. Zachęca uczniów do podejmowania prób bad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osoby zdobywania wiedzy. Ich charakterystyka i porówn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edagogika jako nauka. Funkcje nauki. Miejsce pedagogiki w systemie nauk.</w:t>
            </w:r>
            <w:r>
              <w:rPr>
                <w:color w:val="FF0000"/>
              </w:rPr>
              <w:t xml:space="preserve"> </w:t>
            </w:r>
            <w:r>
              <w:rPr/>
              <w:t>Cele badań naukowych: wyjaśnianie, przewidywanie, rozumi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ologia badań i jej rola w prowadzeniu badań. Założenia epistemolog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badań w pedagogice. Ich funkcje i zastosow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y postępowania w procesie badawczym i ich realizacja (formułowanie problemów badawczych i hipotez, wyłanianie zmiennych i obieranie ich wskaźników, wybór techniki i metody badawczej, konstruowanie narzędzia do badań, planowanie i organizacja badań, prowadzenie badań, opracowanie i analiza wyników badań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werenda literatury z zakresu problematyki, którą obejmują projektowane badania. Formułowanie tematu i określanie celów bad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i metody badań pedagogicznych. Ich zastosowanie i ograniczenia. Wykorzystanie umiejętności badawczych m.in. w konstruowaniu testów i sprawdzianów, mających zweryfikować określoną wiedzę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badań i skonstruowanie narzędzia do badań zgodnie z założeniami metodologii pedagogi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etyczne, których należy przestrzegać w badaniach naukowych, w szczególności w badani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całożyciowego uczenia się i roli nauki w projektowaniu ścieżek indywidualnego rozwoju. Motywowanie uczniów do podejmowania samodzielnej aktywności badawcz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bbie E., Podstawy badań społecznych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Metody i techniki badań pedagogicznych, Krak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lch T., Bauman T., Zasady badań pedagogicznych. Strategie ilościowe i jakościow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zeziński J., Metodologia badań psychologicznych, Warszawa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Wprowadzenie do metodologii badań pedagogicznych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ak S., Metodologia badań społecznych,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lverman D., Prowadzenie badań jakościowych, przeł. J. Ostrowska, Warszawa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łoma L., Metody i techniki badań socjologicznych, Olsztyn 2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ćwiczeń – kwerenda literatury  w zakresie podanego zagadni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zadania praktycznego (projektu grupowego) – wskazanego na zajęciach etapu konstruowania projektu badawcz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Zapoznanie z literaturą przedmiotu projektowanych bad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6:00Z</dcterms:created>
  <dc:creator>`</dc:creator>
  <dc:description/>
  <cp:keywords/>
  <dc:language>en-US</dc:language>
  <cp:lastModifiedBy>Komputer</cp:lastModifiedBy>
  <dcterms:modified xsi:type="dcterms:W3CDTF">2021-06-15T07:23:00Z</dcterms:modified>
  <cp:revision>23</cp:revision>
  <dc:subject/>
  <dc:title>Nazwa przedmiotu:</dc:title>
</cp:coreProperties>
</file>