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30"/>
      </w:tblGrid>
      <w:tr>
        <w:trPr>
          <w:trHeight w:val="612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kształceni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 kształceni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prowadzenia studió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/ko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k przedmiotów do wyboru 1 (w języku ang.) / IPEP-2-DW3/4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lm i nowe media w przestrzeni edukacyjnej (</w:t>
            </w:r>
            <w:bookmarkStart w:id="0" w:name="tw-target-text"/>
            <w:bookmarkEnd w:id="0"/>
            <w:r>
              <w:rPr>
                <w:rFonts w:cs="Times New Roman" w:ascii="Times New Roman" w:hAnsi="Times New Roman"/>
                <w:lang w:val="en-US"/>
              </w:rPr>
              <w:t>Film and new media in the educational spac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tudió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estr 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 godzin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 ECTS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ący przedmiot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Anna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a wiedza z zakresu historii i społeczeństwa z poziomu szkoły ponadpodstawowej (liceum lub technikum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ci swobodnego wypowiadania się na tematy związane z ogólną wiedzą o regionie, Polsce i świeci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e informacje z zakresu technologii informacyjnych, jak również elementarna wiedza na temat filmografi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stawowa wiedza na temat wpływu projektów filmowych na odbiorców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Znajomość języka angielskiego na poziomie komunikatywnym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 (cele) przedmiotu uczenia się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kazanie wiedzy na temat roli mechanizmów rządzących przestrzenią multimedialn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umiejętności krytycznego odbioru treści multimedialnych, w szczególności filmowych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z pozytywnym oraz negatywnym wpływem przekazów filmowych na człowieka, w szczególności dzieci i młodzie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e źródłami anglojęzycznymi poświęconymi tematyce filmów, odbioru projektów filmowych filmoterapi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noszenie poziomu komunikacji w języku angielskim w zakresie pedagogiki, ze szczególnym uwzględnieniem kwestii związanych z problematyką filmow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00"/>
        <w:gridCol w:w="2955"/>
      </w:tblGrid>
      <w:tr>
        <w:trPr>
          <w:trHeight w:val="615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e efektów uczenia si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wierdzenie osiągnięcia efektów uczenia si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PED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i rozumie klasyczne i współczesne teorie rozwoju człowieka, wychowania, uczenia się i nauczania lub kształcenia oraz ich wartości aplikacyjne na poziomie rozszerzonym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 pogłębioną i rozszerzoną wiedzę oraz rozumie rolę nauczyciela/wychowawcy/opiekuna </w:t>
              <w:br/>
              <w:t>w modelowaniu postaw i zachowań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W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 pogłębioną i uporządkowaną wiedzę na temat metod nauczania </w:t>
              <w:br/>
              <w:t xml:space="preserve">i doboru efektywnych środków dydaktycznych, w tym zasobów internetowych, wspomagających nauczanie przedmiotu </w:t>
              <w:br/>
              <w:t>lub prowadzenie zajęć, rozumie potrzebę  uwzględnienia zróżnicowanych potrzeb edukacyjnych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W1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afi adekwatnie dobierać, tworzyć </w:t>
              <w:br/>
              <w:t xml:space="preserve">i dostosowywać do zróżnicowanych potrzeb uczniów/podopiecznych materiały i środki, w tym z zakresu technologii informacyjno-komunikacyjnej oraz metody pracy </w:t>
              <w:br/>
              <w:t xml:space="preserve">w celu samodzielnego projektowania </w:t>
              <w:br/>
              <w:t xml:space="preserve">i efektywnego realizowania działań pedagogicznych, dydaktycznych, wychowawczych, opiekuńczych </w:t>
              <w:br/>
              <w:t>i in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U0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afi rozwijać kreatywność </w:t>
              <w:br/>
              <w:t>i umiejętność samodzielnego, krytycznego myślenia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U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otrafi samodzielne rozwijać wiedzę </w:t>
              <w:br/>
              <w:t>i umiejętności pedagogiczne z wykorzystaniem różnych źródeł, w tym obcojęzycznych oraz technologii ICT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8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Jest gotów do </w:t>
            </w:r>
            <w:r>
              <w:rPr>
                <w:rFonts w:cs="Times New Roman" w:ascii="Times New Roman" w:hAnsi="Times New Roman"/>
                <w:color w:val="000000"/>
              </w:rPr>
              <w:t xml:space="preserve">autorefleksji </w:t>
              <w:br/>
              <w:t xml:space="preserve">nad własnym rozwojem zawodowym </w:t>
              <w:br/>
              <w:t xml:space="preserve">i krytycznej oceny posiadanej wiedzy </w:t>
              <w:br/>
              <w:t>i odbieranych treści, jest świadomy potrzeby ciągłego dokształcania się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K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40"/>
      </w:tblGrid>
      <w:tr>
        <w:trPr>
          <w:trHeight w:val="615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kształc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</w:t>
              <w:br/>
              <w:t>i higieny pracy w odniesieniu do przedmiotu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lm, jego powszechność oraz znaczenie w życiu i rozwoju człowieka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P-2-DW3/4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Różnorodność projektów filmowych oraz ich funkcjonowanie w przestrzeni edukacyjnej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ływ treści filmowych na kompetencje komunikacyjne odbiorców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biór treści filmowych a relacje w rodzinie i gronie rówieśników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P-2-DW3/4_0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moterapi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kłady dobrych praktyk w zakresie wykorzystywania filmów w procesie terapeutycznym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3/4_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60"/>
      </w:tblGrid>
      <w:tr>
        <w:trPr>
          <w:trHeight w:val="61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rFonts w:cs="Verdana" w:ascii="Times New Roman" w:hAnsi="Times New Roman"/>
                <w:lang w:val="en-US" w:eastAsia="en-US"/>
              </w:rPr>
              <w:t xml:space="preserve">Berg-Cross L., Jennings P., Baruch R., Cinematherapy: Theory and Application. </w:t>
            </w:r>
            <w:r>
              <w:rPr>
                <w:rFonts w:cs="Verdana" w:ascii="Times New Roman" w:hAnsi="Times New Roman"/>
                <w:lang w:eastAsia="en-US"/>
              </w:rPr>
              <w:t>199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rFonts w:cs="Verdana" w:ascii="Times New Roman" w:hAnsi="Times New Roman"/>
                <w:lang w:val="en-US" w:eastAsia="en-US"/>
              </w:rPr>
              <w:t xml:space="preserve">Solomon G., The Motion Picture Prescription. Watch This Movie and Call Me in the Morning. </w:t>
            </w:r>
            <w:r>
              <w:rPr>
                <w:rFonts w:cs="Verdana" w:ascii="Times New Roman" w:hAnsi="Times New Roman"/>
                <w:lang w:eastAsia="en-US"/>
              </w:rPr>
              <w:t>199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rFonts w:cs="Verdana" w:ascii="Times New Roman" w:hAnsi="Times New Roman"/>
                <w:lang w:val="en-US" w:eastAsia="en-US"/>
              </w:rPr>
              <w:t xml:space="preserve">Makowski M., Film Therapy and Photo Therapy – Films and Photographs as Tools in the Therapy Process. </w:t>
            </w:r>
            <w:r>
              <w:rPr>
                <w:rFonts w:cs="Verdana" w:ascii="Times New Roman" w:hAnsi="Times New Roman"/>
                <w:lang w:eastAsia="en-US"/>
              </w:rPr>
              <w:t>Possibilities and Limitations of Therapeutic Influence of a Film. 202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upełniają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ywioł A., Film as a Marketing Product – Two Cases Study. </w:t>
            </w:r>
            <w:r>
              <w:rPr>
                <w:rFonts w:cs="Times New Roman" w:ascii="Times New Roman" w:hAnsi="Times New Roman"/>
              </w:rPr>
              <w:t>2021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Bell A, The language of news media. </w:t>
            </w:r>
            <w:r>
              <w:rPr>
                <w:rFonts w:cs="Times New Roman" w:ascii="Times New Roman" w:hAnsi="Times New Roman"/>
              </w:rPr>
              <w:t>199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92"/>
      </w:tblGrid>
      <w:tr>
        <w:trPr>
          <w:trHeight w:val="615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oceniani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>i opracowanie propozycji ćwiczenia w języku angielskim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77"/>
      </w:tblGrid>
      <w:tr>
        <w:trPr>
          <w:trHeight w:val="615" w:hRule="atLeast"/>
        </w:trPr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VI. OBCIĄŻENIE PRACĄ STUDENTA </w:t>
            </w:r>
            <w:r>
              <w:rPr>
                <w:rFonts w:cs="Times New Roman" w:ascii="Times New Roman" w:hAnsi="Times New Roman"/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aktywności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odziny zajęć z nauczycielem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Wykład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Ćwiczen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Laborator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Projekty/seminar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a własna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zytanie literatury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zygotowanie projektu multimedialnego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godz. 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Łączny nakład pracy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77"/>
      </w:tblGrid>
      <w:tr>
        <w:trPr>
          <w:trHeight w:val="540" w:hRule="atLeast"/>
        </w:trPr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 z  przedmiotu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studenta związany z zajęciami o charakterze praktycznym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własnej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8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8"/>
      </w:tblGrid>
      <w:tr>
        <w:trPr>
          <w:trHeight w:val="452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:</w:t>
            </w:r>
            <w:r>
              <w:rPr/>
              <w:t xml:space="preserve"> 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 formach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rzygotowanie prezentacji multimedialnej w zespole na wskazany temat (w języku angielskim)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Przygotowanie prezentacji multimedialnej w zespole na wskazany temat: </w:t>
            </w:r>
          </w:p>
          <w:p>
            <w:pPr>
              <w:pStyle w:val="ListParagrap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ListParagraph"/>
              <w:rPr/>
            </w:pPr>
            <w:r>
              <w:rPr/>
              <w:t>- dobór i sposób prezentacji treści (0-2 p.),</w:t>
            </w:r>
          </w:p>
          <w:p>
            <w:pPr>
              <w:pStyle w:val="ListParagrap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ListParagrap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ListParagraph"/>
              <w:rPr/>
            </w:pPr>
            <w:r>
              <w:rPr/>
              <w:t>- stopień wyczerpania zagadnienia (0-2 p.),</w:t>
            </w:r>
          </w:p>
          <w:p>
            <w:pPr>
              <w:pStyle w:val="ListParagrap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ListParagraph"/>
              <w:rPr/>
            </w:pPr>
            <w:r>
              <w:rPr/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stopień wyczerpania tematu – dobór właściwej metody (0-6 p.),</w:t>
            </w:r>
          </w:p>
          <w:p>
            <w:pPr>
              <w:pStyle w:val="ListParagraph"/>
              <w:rPr/>
            </w:pPr>
            <w:r>
              <w:rPr/>
              <w:t>- struktura pracy – jasność przekazu (0-2 p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wykorzystanych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49:00Z</dcterms:created>
  <dc:creator/>
  <dc:description/>
  <cp:keywords/>
  <dc:language>en-US</dc:language>
  <cp:lastModifiedBy>Komputer</cp:lastModifiedBy>
  <dcterms:modified xsi:type="dcterms:W3CDTF">2021-06-15T07:20:00Z</dcterms:modified>
  <cp:revision>5</cp:revision>
  <dc:subject/>
  <dc:title/>
</cp:coreProperties>
</file>