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tyka kryminalistyczna / IPEP-2-TE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techniki kryminalistycznej na poziomie szkolenia podstawowego służb policyjny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IPEP-2-TEKRY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echniki kryminalistycznej jako wiodącego działu współczesnej kryminalistyk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śladu kryminalistyczne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ały śladów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oskopia i jej zastosowanie w kryminalisty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lokomocyjne osób, pojazdów i zwierząt. Traseolog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biologiczne. Badania DNA w kryminalisty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oskopi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roślady i ich wykorzystanie w postępowaniu dowodowym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użycia broni i amuni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tiskop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skopia w badaniach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ertyza wariografi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ujawniania, zabezpieczania i wykorzystywania śladów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minalistyczne badanie dokument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ie na miejscu zdarzenia a ekspertyza  kryminalisty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200"/>
              <w:contextualSpacing/>
              <w:rPr/>
            </w:pPr>
            <w:r>
              <w:rPr/>
              <w:t xml:space="preserve">G. i W. Kędzierscy (red.) </w:t>
            </w:r>
            <w:r>
              <w:rPr>
                <w:iCs/>
              </w:rPr>
              <w:t>Kryminalistyka. Wybrane zagadnienia techniki.</w:t>
              <w:br/>
              <w:t>Szczytno 2011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Współpraca policjantów z osobowymi źródłami informacji / Krzysztof Horosiewicz, Wydawnictwo LEX a Wolters Kluwer Business, Warszawa 2015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color w:val="000000"/>
                <w:shd w:fill="FFFFFF" w:val="clear"/>
              </w:rPr>
              <w:t>K. Borkowski, E. Gruza</w:t>
            </w:r>
            <w:r>
              <w:rPr>
                <w:rStyle w:val="Emphasis"/>
                <w:bCs/>
                <w:color w:val="000000"/>
                <w:shd w:fill="FFFFFF" w:val="clear"/>
              </w:rPr>
              <w:t xml:space="preserve">, </w:t>
            </w:r>
            <w:r>
              <w:rPr>
                <w:rStyle w:val="Emphasis"/>
                <w:bCs/>
                <w:i w:val="false"/>
                <w:color w:val="000000"/>
                <w:shd w:fill="FFFFFF" w:val="clear"/>
              </w:rPr>
              <w:t>Horyzonty daktyloskopii</w:t>
            </w:r>
            <w:r>
              <w:rPr>
                <w:rStyle w:val="Emphasis"/>
                <w:bCs/>
                <w:color w:val="000000"/>
                <w:shd w:fill="FFFFFF" w:val="clear"/>
              </w:rPr>
              <w:t>, </w:t>
            </w:r>
            <w:r>
              <w:rPr>
                <w:color w:val="000000"/>
                <w:shd w:fill="FFFFFF" w:val="clear"/>
              </w:rPr>
              <w:t> Warszawa 2018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color w:val="000000"/>
                <w:shd w:fill="FFFFFF" w:val="clear"/>
              </w:rPr>
              <w:t>K. Borkowski (red.),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Pierwszy pitawal traseologii współczesnej</w:t>
            </w:r>
            <w:r>
              <w:rPr>
                <w:color w:val="000000"/>
                <w:shd w:fill="FFFFFF" w:val="clear"/>
              </w:rPr>
              <w:t>, Warszawa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851"/>
        <w:gridCol w:w="1275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dania prakty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II. KRYTERIA OCENY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kolokwium otrzymuje zestaw pięciu zagadnień do przedstawienia w formie pisemnej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0:00Z</dcterms:created>
  <dc:creator>`</dc:creator>
  <dc:description/>
  <cp:keywords/>
  <dc:language>en-US</dc:language>
  <cp:lastModifiedBy>Komputer</cp:lastModifiedBy>
  <dcterms:modified xsi:type="dcterms:W3CDTF">2021-06-15T07:31:00Z</dcterms:modified>
  <cp:revision>4</cp:revision>
  <dc:subject/>
  <dc:title>Nazwa przedmiotu:</dc:title>
</cp:coreProperties>
</file>