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zagadnienia prawa wykroczeń / IPEP-2-WZP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Ćwiczenia: 15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ciej Kasper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prawa wykroczeń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prawie wykroczeń i rozumie jej źródła oraz zastosowania w obrębie pokrewnych dyscyplin naukowych  na poziomie rozszerzo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o różnych aspektach prawa wykroczeń i jego stosowania, w połączeniu z zagadnieniami resocjalizacyjny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zasad                 i norm prawnych obowiązujących w prawie wykro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prawa wykroczeń w zakresie niezbędnym do prowadzenia działalności resocjalizacyj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ZPW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ZPW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a prawa wykroczeń w Polsc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wykroczenia i jej element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dpowiedzialności za wykroczen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lne i zjawiskowe formy wykrocz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ar i środki karne za wykroczen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przesłanki wyłączenia odpowiedzialności za wykroczen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oczenia przeciwko porządkowi i spokojowi publicznem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oczenia przeciwko mien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oczenia przeciwko instytucjom państwowym, samorządowym i społeczny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oczenia przeciwko osobie i zdrow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wykroczenia z kodeksu wykroczeń i pozakodeksow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Błaszczyk M., Jankowski W.J., Zbrojewska M., Prawo i postępowanie w sprawach o wykroczenia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Bojarski T. (red.), Kodeks wykroczeń. Komentarz, Warszawa 2011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Grzegorczyk T. (red.), Kodeks wykroczeń. Komentarz Warszawa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rski T., Polskie prawo wykroczeń. Zarys wykładu, Warszawa 2005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rski T. Radecki W., Kodeks wykroczeń. Komentarz, Warszawa 2010.</w:t>
            </w:r>
          </w:p>
          <w:p>
            <w:pPr>
              <w:pStyle w:val="Akapitzlis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buz U. (red)., Prawo wykroczeń. Repetytorium, Warszawa 2008</w:t>
            </w:r>
          </w:p>
          <w:p>
            <w:pPr>
              <w:pStyle w:val="Akapitzlis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ek A., Prawo wykroczeń (materialne i procesowe), Warszawa 2008. 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spacing w:before="0" w:after="60"/>
              <w:ind w:left="992" w:right="-2" w:hanging="425"/>
              <w:rPr>
                <w:vanish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5"/>
        <w:gridCol w:w="1275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uppressAutoHyphens w:val="tru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uppressAutoHyphens w:val="tru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4F81B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uppressAutoHyphens w:val="true"/>
      <w:spacing w:before="0" w:after="60"/>
      <w:ind w:left="567" w:right="567" w:hanging="0"/>
      <w:jc w:val="both"/>
    </w:pPr>
    <w:rPr>
      <w:rFonts w:ascii="Arial" w:hAnsi="Arial" w:cs="Arial"/>
      <w:sz w:val="18"/>
      <w:szCs w:val="1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uppressAutoHyphens w:val="true"/>
      <w:spacing w:before="0" w:after="60"/>
      <w:ind w:left="0" w:right="567" w:hanging="0"/>
      <w:jc w:val="both"/>
    </w:pPr>
    <w:rPr>
      <w:rFonts w:ascii="Arial" w:hAnsi="Arial" w:cs="Arial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53:00Z</dcterms:created>
  <dc:creator>`</dc:creator>
  <dc:description/>
  <dc:language>en-US</dc:language>
  <cp:lastModifiedBy>Komputer</cp:lastModifiedBy>
  <dcterms:modified xsi:type="dcterms:W3CDTF">2021-06-15T06:57:00Z</dcterms:modified>
  <cp:revision>4</cp:revision>
  <dc:subject/>
  <dc:title>Nazwa przedmiotu:</dc:title>
</cp:coreProperties>
</file>