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przedmiotu/ IPEP-2-DYD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60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, 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 wiedza z zakresu psychologii  i  pedagogiki</w:t>
            </w:r>
          </w:p>
        </w:tc>
      </w:tr>
      <w:tr>
        <w:trPr>
          <w:trHeight w:val="158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bycie wiedzy i umiejętności pozwalających studentowi na:     </w:t>
            </w:r>
          </w:p>
          <w:p>
            <w:pPr>
              <w:pStyle w:val="Normal"/>
              <w:rPr/>
            </w:pPr>
            <w:r>
              <w:rPr/>
              <w:t>- poznanie metod aktywizujących proces dydaktyczny</w:t>
            </w:r>
          </w:p>
          <w:p>
            <w:pPr>
              <w:pStyle w:val="Normal"/>
              <w:rPr/>
            </w:pPr>
            <w:r>
              <w:rPr/>
              <w:t>- poznanie metod kształcenia i dobór środków dydaktycznych</w:t>
            </w:r>
          </w:p>
          <w:p>
            <w:pPr>
              <w:pStyle w:val="Normal"/>
              <w:rPr/>
            </w:pPr>
            <w:r>
              <w:rPr/>
              <w:t xml:space="preserve">- kształtowanie otwartej, aktywnej i samodzielnej postawy studenta  – poznanie roli i zadań nauczyciela  </w:t>
            </w:r>
          </w:p>
          <w:p>
            <w:pPr>
              <w:pStyle w:val="Normal"/>
              <w:rPr/>
            </w:pPr>
            <w:r>
              <w:rPr/>
              <w:t>-przygotowanie studentów do planowania dydaktycznego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Zna rolę treści kształcenia oraz teorii ich dobor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MPED_W03, SMPED_K04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asadnia zastosowanie metod nauczania w kształceniu przedmiotow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MPED_W03, SMPED_W08, SMPED_U02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pomiaru i ewaluacji procesu dydakty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MPED_W08, SMPED_K02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Zasady i normy  dydaktyczne. Metody i środki dydaktyczne – optymalizacja doboru metod w zależności od odbior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ie dydaktyczne – rodzaje planów, cechy dobrego planu, podział i budowa celów kształcenia, operacjonalizacja celów kształcenia, konspekt, scenariusz zaję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luacja – funkcje kontroli i oceny, metody, techniki i narzędzia pomiaru dydaktycznego, zalety i wady różnych metod kontroli i ocen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K. Konarzewski, Sztuka nauczania. Szkoła, Warszawa 2004 </w:t>
            </w:r>
          </w:p>
          <w:p>
            <w:pPr>
              <w:pStyle w:val="Normal"/>
              <w:rPr/>
            </w:pPr>
            <w:r>
              <w:rPr/>
              <w:t xml:space="preserve">2. A. Nalaskowski, Przestrzeń i miejsca szkoły, Kraków 2002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K. Robinson  Oblicza umysłu.Ucząc się kreatywności.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Warszawa   2016 </w:t>
            </w:r>
          </w:p>
          <w:p>
            <w:pPr>
              <w:pStyle w:val="Normal"/>
              <w:rPr/>
            </w:pPr>
            <w:r>
              <w:rPr/>
              <w:t>4.  G. Dryden, J. Vos, Rewolucja w uczeniu, Poznań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. Janowski, Uczeń w teatrze życia szkolnego, Warszawa 1998</w:t>
            </w:r>
          </w:p>
          <w:p>
            <w:pPr>
              <w:pStyle w:val="Normal"/>
              <w:rPr/>
            </w:pPr>
            <w:r>
              <w:rPr/>
              <w:t>2. Ch. Day, Rozwój zawodowy nauczyciela, Gdańsk 2004</w:t>
            </w:r>
          </w:p>
          <w:p>
            <w:pPr>
              <w:pStyle w:val="Normal"/>
              <w:rPr/>
            </w:pPr>
            <w:r>
              <w:rPr/>
              <w:t xml:space="preserve">3. B. Gołębniak Uczenie metodą projektu,  Warszawa 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</w:t>
            </w:r>
          </w:p>
          <w:p>
            <w:pPr>
              <w:pStyle w:val="Normal"/>
              <w:rPr/>
            </w:pPr>
            <w:r>
              <w:rPr/>
              <w:t>Przygotowanie i realizacja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naliza dokum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Opracowanie projek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1:00Z</dcterms:created>
  <dc:creator>`</dc:creator>
  <dc:description/>
  <dc:language>en-US</dc:language>
  <cp:lastModifiedBy>Komputer</cp:lastModifiedBy>
  <dcterms:modified xsi:type="dcterms:W3CDTF">2021-06-14T07:25:00Z</dcterms:modified>
  <cp:revision>7</cp:revision>
  <dc:subject/>
  <dc:title>Nazwa przedmiotu:</dc:title>
</cp:coreProperties>
</file>