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z dziećmi ze specjalnymi potrzebami edukacyjnymi/IPEP-2-PDSP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15 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J. Szczepan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sychologii rozwojowej oraz psychologii społecznej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miejętności diagnozowania różnorodnych zaburzeń u uczn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mówienie specyfiki różnorodnych zaburzeń wymagających szczególnego wspar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umiejętności tworzenia odpowiednich warunków edukacyjnych w zależności od zaistniałej potrze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Zwiększenie kompetencji nauczycieli w zakresie wczesnej diagnozy specjalnych potrzeb edukacyjnych uczni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center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jc w:val="center"/>
              <w:rPr/>
            </w:pPr>
            <w:r>
              <w:rPr/>
              <w:t>Definiuje i wyjaśnia czego dotyczą trudności w pracy z dziećmi ze specjalnymi potrzebami edukacyjnym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0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poznaje charakterystyczne przejawy zaburzeń u dzieci o  specjalnych potrzeb edukacyj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formy kształcenia dla dzieci ze specyficznymi potrzebami edukacyjny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jaśnia specyfikę postępowania z uczniem o specjalnych potrzebach edukacyjnych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zuje wybrane zagadnienia pod kontem przygotowania indywidualnych działań pedagogi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0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świadomy różnorodnych trudności wynikających z prawidłowej interpretacji podejmowanych działa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1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ecjalnie potrzeby edukacyjne zakres znaczeniowy pojęc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diagnostyczne specjalnych potrzeb eduka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PDSPE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dostępnych form opieki, kształcenia i naucz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PDSPE</w:t>
            </w:r>
            <w:r>
              <w:rPr>
                <w:bCs/>
                <w:szCs w:val="20"/>
              </w:rPr>
              <w:t xml:space="preserve"> _03 </w:t>
            </w:r>
            <w:r>
              <w:rPr/>
              <w:t>IPEP-2-PDSPE 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, formy, zasady i środki kształcenia dzieci ze specjalnymi potrzeba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/>
              <w:t>IPEP-2-PDSPE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udność pracy nauczyciela wynikająca z potrzeby dostrzeżenia indywidualnego podejścia do ucz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PDSPE 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ilecka W., Rutkowski M. (red.), </w:t>
            </w:r>
            <w:r>
              <w:rPr>
                <w:rStyle w:val="StrongEmphasis"/>
                <w:bCs/>
                <w:shd w:fill="FFFFFF" w:val="clear"/>
              </w:rPr>
              <w:t>Dziecko ze specjalnymi potrzebami edukacyjnymi w drodze ku dorosłości</w:t>
            </w:r>
            <w:r>
              <w:rPr>
                <w:shd w:fill="FFFFFF" w:val="clear"/>
              </w:rPr>
              <w:t>: psychopedagogiczne podstawy edukacji, rewalidacji i terapii trudności w uczeniu się, Kraków 200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Minczakiewicz E., Jak krok po kroku wprowadzać dzieci o specjalnych potrzebach edukacyjnych w świat zabawy i nauki, Warszawa 200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Lewowicki T., Kształcenie uczniów zdolnych, Warszawa 198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oper P., Zrozumieć dziecko z nadpobudliwością psychoruchową: poradnik dla rodziców i nauczycieli, – Warszawa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piszyl K., Żabczyńska E., Psychologia dziecka niedostosowanego społecznie, Warszawa 198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sula E., Autyzm u dzieci. Diagnoza, klasyfikacja, etiologia, Warsza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sula E., Małe dziecko z autyzmem. Diagnoza i terapia, Gdańsk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rning R., Lutje – Klose B., Pedagogika trudności w uczeniu się, Gdańsk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ionek H., Zaburzenia rozwoju uczniów, a niepowodzenia szkolne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ionek H., Psychologiczna analiza trudności i niepowodzeń szkolnych, Warszawa 199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ścielska M., Oblicza upośledzenia, Warszawa 199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czesany J., Pedagogika upośledzonych umysłowo, Warszawa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gucka J., Kościelska M., Wychowanie i nauczanie integracyjne, Warszawa 199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Babiuch B., Jak pracować z rodzicami „trudnych” uczniów?, Warsza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eastAsia="zh-CN"/>
              </w:rPr>
              <w:t>Klaczak M., Majewicz P., (red.)</w:t>
            </w:r>
            <w:r>
              <w:rPr/>
              <w:t xml:space="preserve"> </w:t>
            </w:r>
            <w:r>
              <w:rPr>
                <w:lang w:eastAsia="zh-CN"/>
              </w:rPr>
              <w:t xml:space="preserve">Diagnoza i rewalidacja indywidualna dziecka ze specjalnymi potrzebami edukacyjnymi, Kraków 2006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Minaczakiewicz E., Jak krok po kroku wprowadzać dzieci o specjalnych potrzebach edukacyjnych w świat zabawy i nauki Kraków 2006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lang w:eastAsia="zh-CN"/>
              </w:rPr>
              <w:t>Oregan F. J., Jak pracować z dziećmi o specjalnych potrzebach edukacyjnych, Warszawa 200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559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, 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ezentacja graficzna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, 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kwium </w:t>
            </w:r>
          </w:p>
          <w:p>
            <w:pPr>
              <w:pStyle w:val="Normal"/>
              <w:rPr/>
            </w:pPr>
            <w:r>
              <w:rPr/>
              <w:t>Analiza odpowiedzi na pytania; wprowadzenie  do dyskusja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 xml:space="preserve">Analiza odpowiedzi na pytania; wprowadzenie do dyskusji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1. Ćwiczenia praktyczne przeprowadzone w oparciu o literaturę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analiza przypadk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ustyna Szczepa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15:00Z</dcterms:created>
  <dc:creator>`</dc:creator>
  <dc:description/>
  <dc:language>en-US</dc:language>
  <cp:lastModifiedBy>Komputer</cp:lastModifiedBy>
  <dcterms:modified xsi:type="dcterms:W3CDTF">2021-06-14T10:18:00Z</dcterms:modified>
  <cp:revision>5</cp:revision>
  <dc:subject/>
  <dc:title>Nazwa przedmiotu:</dc:title>
</cp:coreProperties>
</file>