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30"/>
      </w:tblGrid>
      <w:tr>
        <w:trPr>
          <w:trHeight w:val="61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lok przedmiotów do wyboru 1 (w języku ang.) / IPEP-2-DW3/4</w:t>
            </w:r>
          </w:p>
          <w:p>
            <w:pPr>
              <w:pStyle w:val="Normal"/>
              <w:snapToGrid w:val="false"/>
              <w:rPr/>
            </w:pPr>
            <w:r>
              <w:rPr/>
              <w:t>Uzależnienia medialne wśród dzieci, młodzieży i dorosłych (</w:t>
            </w:r>
            <w:bookmarkStart w:id="0" w:name="tw-target-text"/>
            <w:bookmarkEnd w:id="0"/>
            <w:r>
              <w:rPr>
                <w:lang w:val="en-US"/>
              </w:rPr>
              <w:t>Media addictions among children, adolescents and adul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historii i społeczeństwa z poziomu szkoły ponadpodstawow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dstawowa wiedza na temat wpływu treści medialnych na ich odbiorcę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najomość języka angielskiego na poziomie komunikaty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wiedzy na temat roli mechanizmów rządzących przestrzenią medialn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krytycznego odbioru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pozytywnym oraz negatywnym wpływem przekazów medialnych na człowieka, ze szczególnym uwzględnieniem zagadnień związanych z uzależnieniami medialn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źródłami anglojęzycznymi poświęconymi tematyce mediów oraz uzaleźnień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noszenie poziomu komunikacji w języku angielskim w zakresie pedagogiki, ze szczególnym uwzględnieniem kwestii związanych z edukacją medialną, a zwłaszcza sferą mediów oraz uzależnien medial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00"/>
        <w:gridCol w:w="2955"/>
      </w:tblGrid>
      <w:tr>
        <w:trPr>
          <w:trHeight w:val="61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 rozumie klasyczne i współczesne teorie rozwoju człowieka, wychowania, uczenia się i nauczania lub kształcenia oraz ich wartości aplikacyjne na poziomie rozszerzony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rozszerzoną wiedzę oraz rozumie rolę nauczyciela/wychowawcy/opiekuna </w:t>
              <w:br/>
              <w:t>w modelowaniu postaw i zachowań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uporządkowaną wiedzę na temat metod nauczania </w:t>
              <w:br/>
              <w:t xml:space="preserve">i doboru efektywnych środków dydaktycznych, w tym zasobów internetowych, wspomagających nauczanie przedmiotu </w:t>
              <w:br/>
              <w:t>lub prowadzenie zajęć, rozumie potrzebę  uwzględnienia zróżnicowanych potrzeb edukacyjnych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adekwatnie dobierać, tworzyć </w:t>
              <w:br/>
              <w:t xml:space="preserve">i dostosowywać do zróżnicowanych potrzeb uczniów/podopiecznych materiały i środki, w tym z zakresu technologii informacyjno-komunikacyjnej oraz metody pracy </w:t>
              <w:br/>
              <w:t xml:space="preserve">w celu samodzielnego projektowania </w:t>
              <w:br/>
              <w:t xml:space="preserve">i efektywnego realizowania działań pedagogicznych, dydaktycznych, wychowawczych, opiekuńczych </w:t>
              <w:br/>
              <w:t>i in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ów do 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, jest świadomy potrzeby ciągłego dokształcania się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40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edia, ich powszechność oraz znaczenie w życiu i rozwoju człowieka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kspansja mediów elektronicznych i konsekwencje tego zjawisk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medialnych na kompetencje komunikacyjne odbiorc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biór i wykorzystanie mediów a relacje w rodzinie i gronie rówieśnik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zależnienia medialne wśród dzieci i młodzieży oraz wpływ uzależnień na funkcjonowanie młodego człowieka w społeczeństwie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zeciwdziałanie uzależnieniom medialnym oraz terapia uzależnień medialnych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0"/>
      </w:tblGrid>
      <w:tr>
        <w:trPr>
          <w:trHeight w:val="61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Marwick A., Lewis R., Media Manipulation </w:t>
              <w:br/>
              <w:t xml:space="preserve">and Disinformation Online. </w:t>
            </w:r>
            <w:r>
              <w:rPr/>
              <w:t>2017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Blackwell D. (and others), </w:t>
            </w:r>
            <w:bookmarkStart w:id="1" w:name="screen-reader-main-title"/>
            <w:bookmarkEnd w:id="1"/>
            <w:r>
              <w:rPr>
                <w:lang w:val="en-US"/>
              </w:rPr>
              <w:t xml:space="preserve">Extraversion, neuroticism, attachment style and fear of missing out as predictors </w:t>
              <w:br/>
              <w:t xml:space="preserve">of social media use and addiction. </w:t>
            </w:r>
            <w:r>
              <w:rPr/>
              <w:t>2017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Busa, G., Introducing the Language of the News, Routledge. </w:t>
            </w:r>
            <w:r>
              <w:rPr/>
              <w:t>2014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en-US"/>
              </w:rPr>
              <w:t xml:space="preserve">Fowler, R., Language in the News: discourse </w:t>
              <w:br/>
              <w:t xml:space="preserve">and ideology. </w:t>
            </w:r>
            <w:r>
              <w:rPr/>
              <w:t>2013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en-US"/>
              </w:rPr>
              <w:t xml:space="preserve">Bell, A., The Language of News Media. </w:t>
            </w:r>
            <w:r>
              <w:rPr/>
              <w:t>19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92"/>
      </w:tblGrid>
      <w:tr>
        <w:trPr>
          <w:trHeight w:val="61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615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multimedial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540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</w:tblGrid>
      <w:tr>
        <w:trPr>
          <w:trHeight w:val="452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8:00Z</dcterms:created>
  <dc:creator>`</dc:creator>
  <dc:description/>
  <cp:keywords/>
  <dc:language>en-US</dc:language>
  <cp:lastModifiedBy>Komputer</cp:lastModifiedBy>
  <dcterms:modified xsi:type="dcterms:W3CDTF">2021-06-15T07:20:00Z</dcterms:modified>
  <cp:revision>5</cp:revision>
  <dc:subject/>
  <dc:title>Nazwa przedmiotu:</dc:title>
</cp:coreProperties>
</file>