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i terapia uzależnień / IPEP-2-PTU       (terapia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1"/>
        <w:gridCol w:w="283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sychospołeczne funkcjonowanie osób uzależnionych i grup ryzyka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, projektuje i realizuje działania profilaktyczne; obserwuje zachowania społeczn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etycznych aspektów pracy z ludźmi uzależnionymi i ich rodzinami; skutecznie i świadomie komunikuje się w sytuacji konfliktowej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terapia osób współuzależnio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6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ntorski J.(red.), ABC psychologicznej pomocy. Warszawa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4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„Poradnika”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stąpi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7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„Poradnika dla pedagogów”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22:00Z</dcterms:created>
  <dc:creator>`</dc:creator>
  <dc:description/>
  <cp:keywords/>
  <dc:language>en-US</dc:language>
  <cp:lastModifiedBy>Komputer</cp:lastModifiedBy>
  <dcterms:modified xsi:type="dcterms:W3CDTF">2021-06-15T07:29:00Z</dcterms:modified>
  <cp:revision>11</cp:revision>
  <dc:subject/>
  <dc:title>Nazwa przedmiotu:</dc:title>
</cp:coreProperties>
</file>