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 dyplomowe 3/IPEP-2-SEMM 3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-   Ćwiczenia: 30   Laboratoria:  -  Projekty/seminaria: -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Mariola Mikołajczak, prof. Aleksander Mikołajczak, prof. Jerzy Modrzewski, dr Katarzyna Dworniczek, dr Marta Grześko-Nyczka, 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e przedmiotu obejmującego treści z zakresu metodologii prowadzenia badań naukow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rzygotowanie do samodzielnego wyszukiwania literatury związanej z określonym tematem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zygotowanie do samodzielnej pracy z tekstem. Przygotowanie do redagowania własnego tekstu (pracy dyplomowej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rientuje się w uwarunkowaniach prawnych i etycznych związanych z własnością intelektualną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siada pogłębione umiejętności badawcze pozwalające na analizowanie przykładów badań oraz konstruowanie i prowadzenie prostych badań o charakterze diagnostycznym, w odniesieniu do wybranego obszaru działalności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otrafi dobierać i właściwe wykorzystać źródła literaturowe i internetowe do będącego przedmiotem pracy – problem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trafi poszerzać swoją wiedzę poprzez samodzielne poszukiwania w istniejących opracowaniach naukowych, samodzielnie rozwiązać typowe problemy teoretyczne lub prak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Redaguje własne teksty, posługując się wiedzą m.in. na temat ich struktury, języka, sporządzania przypisów i oznaczania cytowań oraz wskazówkami promotor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Zapoznanie z tematyką seminarium dyplomowego, ustalenie tematów i wstępnego harmonogramu prac nad przygotowaniem projektu badawczego i redagowaniem teks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mówienie wymagań stawianych pracom dyplomowym magisterskim. Ustalenie sugerowanych źródeł literaturowych i innych, w oparciu o które studenci mogą opracowywać własne prace dyplomowe. Struktura pracy magisterskiej. Obowiązujące wzory notowania przypis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eferowanie problemów związanych z tematyką prac magisterskich. Bieżąca kontrola postępów pracy. Redagowanie fragmentów tekstów nauk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Omówienie zagadnień związanych z egzaminem dyplomow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Boć J., Jak pisać pracę magisterską, Wrocła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Konarzewski K., Jak uprawiać badania oświatowe. Metodologia praktyczna, Warszawa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uszyński H., Metodologiczne vademecum badacza pedagoga, Poznań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Zaczyński W., Praca badawcza nauczyciela, Warszawa 200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Metody i techniki badań pedagogicznych, Kraków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Wprowadzenie do metodologii badań pedagogicznych, Kraków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Bauman T., Zasady badań pedagogicznych, Warszawa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Zasady badań pedagogicznych, Warszawa 199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ujące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eastAsia="en-US"/>
              </w:rPr>
              <w:t xml:space="preserve">Przygotowanie się do zajęć, </w:t>
              <w:br/>
              <w:t>w tym studiowanie zalec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wypowiedzi zawierającej prezentację tematu pracy dyplomowej, jej struktury, celów, problemów badawczych oraz procedury realizacji badań własn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rojektu metodologicznego badań własnych (w formie mikrozadań realizowanych systematycznie na każde zajęcia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praca studenta na seminarium (jego wiedza i umiejętności) oceniana jest na podstawie sześciu ocen cząstkowych za wykonane przez niego tzw. mikrozadania, tj. polecenia realizowane systematycznie z zajęć na zajęcia, takie jak:</w:t>
            </w:r>
          </w:p>
          <w:p>
            <w:pPr>
              <w:pStyle w:val="Normal"/>
              <w:rPr/>
            </w:pPr>
            <w:r>
              <w:rPr/>
              <w:t>- sformułowanie tematu,</w:t>
            </w:r>
          </w:p>
          <w:p>
            <w:pPr>
              <w:pStyle w:val="Normal"/>
              <w:rPr/>
            </w:pPr>
            <w:r>
              <w:rPr/>
              <w:t xml:space="preserve">- określenie celów pracy badawczej, </w:t>
            </w:r>
          </w:p>
          <w:p>
            <w:pPr>
              <w:pStyle w:val="Normal"/>
              <w:rPr/>
            </w:pPr>
            <w:r>
              <w:rPr/>
              <w:t xml:space="preserve">- postawienie pytań problemowych, </w:t>
            </w:r>
          </w:p>
          <w:p>
            <w:pPr>
              <w:pStyle w:val="Normal"/>
              <w:rPr/>
            </w:pPr>
            <w:r>
              <w:rPr/>
              <w:t xml:space="preserve">- wyłonienie zmiennych oraz dobór wskaźników do nich, </w:t>
            </w:r>
          </w:p>
          <w:p>
            <w:pPr>
              <w:pStyle w:val="Normal"/>
              <w:rPr/>
            </w:pPr>
            <w:r>
              <w:rPr/>
              <w:t xml:space="preserve">- wybór techniki, metody i narzędzi badawczych, </w:t>
            </w:r>
          </w:p>
          <w:p>
            <w:pPr>
              <w:pStyle w:val="Normal"/>
              <w:rPr/>
            </w:pPr>
            <w:r>
              <w:rPr/>
              <w:t>- przygotowanie wypowiedzi zawierającej prezentację tematu pracy dyplomowej, jej struktury, celów, problemów badawczych oraz procedury realizacji badań włas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krozadania oceniane będą w skali 0-10 punktów, gdzie 0-5 punktów = 2.0, 6 punktów =3.0, 7 punktów =3,5, 8 punktów =4.0, 9 punktów =4.5, 10 punktów =5.0 ) pod kątem:</w:t>
            </w:r>
          </w:p>
          <w:p>
            <w:pPr>
              <w:pStyle w:val="Normal"/>
              <w:rPr/>
            </w:pPr>
            <w:r>
              <w:rPr/>
              <w:t>1. stopnia opanowania i zrozumienia przekazywanej wiedzy (0-2 p.),</w:t>
            </w:r>
          </w:p>
          <w:p>
            <w:pPr>
              <w:pStyle w:val="Normal"/>
              <w:rPr/>
            </w:pPr>
            <w:r>
              <w:rPr/>
              <w:t>2. systematyczności pracy i terminowości rozliczania się z kolejnych mikrozadań (0-2 p.),</w:t>
            </w:r>
          </w:p>
          <w:p>
            <w:pPr>
              <w:pStyle w:val="Normal"/>
              <w:rPr/>
            </w:pPr>
            <w:r>
              <w:rPr/>
              <w:t>3. merytorycznej zgodności z tematem (0-2 p.),</w:t>
            </w:r>
          </w:p>
          <w:p>
            <w:pPr>
              <w:pStyle w:val="Normal"/>
              <w:rPr/>
            </w:pPr>
            <w:r>
              <w:rPr/>
              <w:t>4. poprawności językowej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7:54:00Z</dcterms:created>
  <dc:creator>`</dc:creator>
  <dc:description/>
  <cp:keywords/>
  <dc:language>en-US</dc:language>
  <cp:lastModifiedBy>Komputer</cp:lastModifiedBy>
  <dcterms:modified xsi:type="dcterms:W3CDTF">2021-06-15T07:30:00Z</dcterms:modified>
  <cp:revision>17</cp:revision>
  <dc:subject/>
  <dc:title>Nazwa przedmiotu:</dc:title>
</cp:coreProperties>
</file>