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medialna w pracy z dziećmi i młodzieżą / IPEP-2-EM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15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i wzmacnianie umiejętności potrzebnych </w:t>
            </w:r>
          </w:p>
          <w:p>
            <w:pPr>
              <w:pStyle w:val="Normal"/>
              <w:rPr/>
            </w:pPr>
            <w:r>
              <w:rPr/>
              <w:t xml:space="preserve">w procesie dydaktycznym, do którego wprowadzane są elementy edukacji medialnej. </w:t>
            </w:r>
          </w:p>
          <w:p>
            <w:pPr>
              <w:pStyle w:val="Normal"/>
              <w:rPr/>
            </w:pPr>
            <w:r>
              <w:rPr/>
              <w:t>Rozwinięcie umiejętność krytycznego odbioru treści medialnych.</w:t>
            </w:r>
          </w:p>
          <w:p>
            <w:pPr>
              <w:pStyle w:val="Normal"/>
              <w:rPr/>
            </w:pPr>
            <w:r>
              <w:rPr/>
              <w:t>Zapoznanie z pozytywnym oraz negatywnym wpływem przekazów medialnych na dzieci i młodzież, ze szczególnym uwzględnieniem zagadnień związanych z uzależnieniami medialnymi.</w:t>
            </w:r>
          </w:p>
          <w:p>
            <w:pPr>
              <w:pStyle w:val="Normal"/>
              <w:rPr/>
            </w:pPr>
            <w:r>
              <w:rPr/>
              <w:t>Przekazanie wiedzy na temat programów nauczania w zakresie edukacji medialnej, które można wykorzystać na poziomie szkoły podstawowej, gimnazjum i szkoły ponadgimnazjalnej (ponadpodstawowej)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MPDM</w:t>
              <w:softHyphen/>
              <w:t>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 rozszerzoną wiedzę dotyczącą procesów komunik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o dydaktyce i metodyce w zakresie działalności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wiedzę o bezpieczeństwie i higienie pra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zasad i norm e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rozwinięte umiejętności badawcze (w tym także z wykorzystaniem ICT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Rozwój i rola pedagogik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</w:t>
              <w:softHyphen/>
              <w:t>_1</w:t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</w:t>
              <w:softHyphen/>
              <w:t>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_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umiejętności przygotowywania własnych materiałów na potrzeby prowadzenia zajęć poświęconych edukacji medialnej. Poszerzanie zakresu wiedzy i umiejętności z dziedziny edukacj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ór i wykorzystanie mediów a relacje w rodzinie i gronie rówieśnik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ożenia płynące ze strony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łeczne konteksty edukacji medialnej, pod red. G. Penkowskiej, Gdańsk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oczesne media w przestrzeniach edukacyjnych, pod red. W. Czerskiego i R. Wawera, Lublin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ziennikarstwo i świat mediów, pod red. Z. Bauera i E. Chudzińskiego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Doświadczenie audiowizualne. O mediach w kulturze współczesnej, Warszawa 2003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medialność w kulturze końca XX wieku. Pod red. A. Gwóźdź i S. Krzemień-Ojak, Białystok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Rynek współczesnych mediów lokalnych w Wielkopolsce, Poznań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dia masowe na świecie. Modele systemów medialnych i ich dynamika rozwojowa, pod red. B. Dobek-Ostrowskiej, Wrocław 200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lczyk M., Media lokalne w systemie komunikowania, Katowice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asa, radio i telewizja w Polsce: zarys dziejów, pod red. D. Grzelewskiej, Warszawa 200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ia nad mediami i komunikowaniem masowym. Teoria, rynek, społeczeństwo, pod red. J. Fras, Toruń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zentacja multimedialna wraz z omówieni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pekt zajęć wykorzystujących elementy edukacj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zja wybranego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pekt zajęć wykorzystujących elementy edukacj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zja wybranego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pekt zajęć wykorzystujących elementy edukacj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zja wybranego projektu medialnego adresowanego do dzieci i / lub młodzież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pekt zajęć wykorzystujących elementy edukacj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zja wybranego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pekt zajęć wykorzystujących elementy edukacj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zja wybranego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pekt zajęć wykorzystujących elementy edukacj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zja wybranego projektu medialnego adresowanego do dzieci i / lub młodzież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autorskich konspektów zajęć wykorzystujących elementy edukacji medialnej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recenzji wybranego programu projektu medialnego adresowanego do dzieci i / lub młodzież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35:00Z</dcterms:created>
  <dc:creator>`</dc:creator>
  <dc:description/>
  <dc:language>en-US</dc:language>
  <cp:lastModifiedBy>Komputer</cp:lastModifiedBy>
  <dcterms:modified xsi:type="dcterms:W3CDTF">2021-06-14T07:39:00Z</dcterms:modified>
  <cp:revision>3</cp:revision>
  <dc:subject/>
  <dc:title>Nazwa przedmiotu:</dc:title>
</cp:coreProperties>
</file>