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burzenia rozwoju i zachowania/ IPEP-2-ZRZ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y:  15              Ćwiczenia: 15          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Katarzyna. Dwornicze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swojona wiedza z zakresu psychologii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zwojowej i osobowości, psychologii klinicznej, propedeutyki psychoterapi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Omówienie, na pierwszych zajęciach, zasad dotyczących BHP obowiązujących podczas zajęć dydaktycznych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ele:</w:t>
            </w:r>
          </w:p>
          <w:p>
            <w:pPr>
              <w:pStyle w:val="Normal"/>
              <w:rPr/>
            </w:pPr>
            <w:r>
              <w:rPr/>
              <w:t>-   omówienie etiologii zaburzeń rozwoju i zachowania w świetle literatury przedmiotu,</w:t>
            </w:r>
          </w:p>
          <w:p>
            <w:pPr>
              <w:pStyle w:val="Normal"/>
              <w:rPr/>
            </w:pPr>
            <w:r>
              <w:rPr/>
              <w:t>- zapoznanie studentów z typologią zaburzeń rozwoju i zachowania, scharakteryzowanie rodzajów zaburzeń i ich symptomów,</w:t>
            </w:r>
          </w:p>
          <w:p>
            <w:pPr>
              <w:pStyle w:val="Normal"/>
              <w:rPr/>
            </w:pPr>
            <w:r>
              <w:rPr/>
              <w:t xml:space="preserve">- omówienie niektórych metod terapeutycznych stosowanych w zaburzeniach rozwoju  i zachowania, </w:t>
            </w:r>
          </w:p>
          <w:p>
            <w:pPr>
              <w:pStyle w:val="Normal"/>
              <w:rPr/>
            </w:pPr>
            <w:r>
              <w:rPr/>
              <w:t>- omówienie  problematyki związanej z etyką zawodową pedagogów pracujących z dziećmi z zaburzeniami rozwoju i zachowania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Z_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tudent potrafi posługiwać się specjalistycznym językiem w celu diagnozowania i projektowania programu terapeutycznego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  <w:p>
            <w:pPr>
              <w:pStyle w:val="Normal"/>
              <w:jc w:val="center"/>
              <w:rPr/>
            </w:pPr>
            <w:r>
              <w:rPr/>
              <w:t>SMPED_U1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Z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opanował wiedzę z zakresu etiologii zaburzeń rozwoju i zachowania, również potrafi scharakteryzować objawy  zaburzeń rozwoju i zach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Z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udent potrafi wskazać i uzasadnić wybór metody terapii   adekwatnie do problemów podopiecznego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MPED_U1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Z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posługuje się specjalistycznym  językiem w  programowaniu działań profilaktyczn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MPED_W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MPED_K03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Z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współpracować z rodzinami podopiecznych i innymi specjalistami realizując program terapeutyczny. Kreatywnie podejmuje wyzwania zawodow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/>
            </w:pPr>
            <w:r>
              <w:rPr/>
              <w:t>SMPED_K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 xml:space="preserve">Etiologia zaburzeń rozwoju i zachowania. Rodzaje zaburzeń; objawy, ich natężenie oraz potencjalne skutki dla dalszego rozwoju jednostki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ZRZ_01, IPEP-2-ZRZ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osowane metody wspomagania i terapii w zaburzeniach rozwoju. Współpraca z innymi specjalistami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ZRZ_03, IPEP-2-ZRZ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pedagogiczna z podopiecznym ujawniającym trudności wychowawcze. Metody terapii stosowane w zaburzeniach zachowan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ZRZ_03, IPEP-2-ZRZ_05, IPEP-2-ZRZ_04,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tosowywanie metod pracy z dziećmi, młodzieżą i osobami dorosłymi do  problemów z jakimi się zmagają. Profilaktyka w  zaburzeniach  rozwoju i zachowania ze szczególnym uwzględnieniem aspektu edukacyjnego, opiekuńczego i wychowawcz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ZRZ_04,</w:t>
            </w:r>
          </w:p>
          <w:p>
            <w:pPr>
              <w:pStyle w:val="Normal"/>
              <w:rPr/>
            </w:pPr>
            <w:r>
              <w:rPr/>
              <w:t>IPEP-2-ZRZ_05,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ółpraca z rodzicami dzieci ujawniających zaburzenia rozwoju  lub  zachowania. Podejmowanie działalności na rzecz podopiecznych w ich środowisku rodzinnym, rówieśniczym i szerszym społecznym. Psychoedukacja rodziców.</w:t>
            </w:r>
          </w:p>
          <w:p>
            <w:pPr>
              <w:pStyle w:val="Normal"/>
              <w:rPr/>
            </w:pPr>
            <w:r>
              <w:rPr/>
              <w:t>Pożądane cechy osobowości pedagoga predysponujące go do pracy z osobami o zaburzonym rozwoju lub z zaburzeniami zachowania. Zasady i normy etyczne obowiązujące w pracy pedagoga – terapeut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ZRZ_05, IPEP-2-ZRZ_04,</w:t>
            </w:r>
          </w:p>
          <w:p>
            <w:pPr>
              <w:pStyle w:val="Normal"/>
              <w:rPr/>
            </w:pPr>
            <w:r>
              <w:rPr/>
              <w:t>IPEP-2-ZRZ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A. Franczyk, Katarzyna Krajewska, Program psychostymulacji dzieci w wieku przedszkolnym z deficytami i zaburzeniami rozwoju, Kraków 2017, </w:t>
            </w:r>
          </w:p>
          <w:p>
            <w:pPr>
              <w:pStyle w:val="Normal"/>
              <w:rPr/>
            </w:pPr>
            <w:r>
              <w:rPr/>
              <w:t>2. D. Marcelli (współpraca D. Cohen), Psychopatologia wieku dziecięcego, Wrocław 2013,</w:t>
            </w:r>
          </w:p>
          <w:p>
            <w:pPr>
              <w:pStyle w:val="Normal"/>
              <w:rPr/>
            </w:pPr>
            <w:r>
              <w:rPr/>
              <w:t>3.R. A. Barkley, Zbuntowane dzieci. Ocena terapeutyczna oraz program pracy z rodzicami. Podręcznik kliniczny, Kraków 2015,</w:t>
            </w:r>
          </w:p>
          <w:p>
            <w:pPr>
              <w:pStyle w:val="Normal"/>
              <w:rPr/>
            </w:pPr>
            <w:r>
              <w:rPr/>
              <w:t>4. Małgorzata Mikołajczak, Wspomaganie rozwoju dziecka z autyzmem i zespołem Aspergera. Poradnik dla rodziców i terapeutów, Warszawa 2017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R.C. Carson, J.N. Butcher, S. Mineka, Psychologia zaburzeń, Gdańsk 2003 tom 1,2/(wybrane rozdziały),</w:t>
            </w:r>
          </w:p>
          <w:p>
            <w:pPr>
              <w:pStyle w:val="Normal"/>
              <w:rPr/>
            </w:pPr>
            <w:r>
              <w:rPr/>
              <w:t>2. L. Eliot, Co tam się dzieje? Jak rozwija się umysł w pierwszych pięciu latach życia, Poznań 2003,</w:t>
            </w:r>
          </w:p>
          <w:p>
            <w:pPr>
              <w:pStyle w:val="Normal"/>
              <w:rPr/>
            </w:pPr>
            <w:r>
              <w:rPr/>
              <w:t>3.C. Hillenbrand, Pedagogika zaburzeń zachowania, Gdańsk 2005</w:t>
            </w:r>
          </w:p>
          <w:p>
            <w:pPr>
              <w:pStyle w:val="Normal"/>
              <w:rPr/>
            </w:pPr>
            <w:r>
              <w:rPr/>
              <w:t>4.B. Kaja, Zarys terapii dziecka, Bydgoszcz 20017,</w:t>
            </w:r>
          </w:p>
          <w:p>
            <w:pPr>
              <w:pStyle w:val="Normal"/>
              <w:rPr/>
            </w:pPr>
            <w:r>
              <w:rPr/>
              <w:t>5. S. Kowalik, Psychologia rehabilitacji, Warszawa 2007,</w:t>
            </w:r>
          </w:p>
          <w:p>
            <w:pPr>
              <w:pStyle w:val="Normal"/>
              <w:rPr/>
            </w:pPr>
            <w:r>
              <w:rPr/>
              <w:t>6. I. Obuchowska (red.) Dziecko niepełnosprawne w rodzinie, Warszawa 2001,</w:t>
            </w:r>
          </w:p>
          <w:p>
            <w:pPr>
              <w:pStyle w:val="Normal"/>
              <w:rPr/>
            </w:pPr>
            <w:r>
              <w:rPr/>
              <w:t>7.J. Rola, Upośledzenie umysłowe jako czynnik ryzyka dla depresji dziecięcej, Warszawa1996,</w:t>
            </w:r>
          </w:p>
          <w:p>
            <w:pPr>
              <w:pStyle w:val="Normal"/>
              <w:rPr/>
            </w:pPr>
            <w:r>
              <w:rPr/>
              <w:t>8. A. Twardowski, Wspomaganie rozwoju dzieci z rzadkimi chorobami chromosomowymi, Poznań 200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Z_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pisemna i ust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Z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Z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Wykład, 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Prezentacja pisemna i ustn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Z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Wykład, 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Prezentacja pisemna i ust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Z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Wykład, 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Prezentacja pisemna i ust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Czytanie literatury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Opracowanie schematu zajęć do wybranej metody terapeutycznej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się do egzamin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ria Molick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58:00Z</dcterms:created>
  <dc:creator>`</dc:creator>
  <dc:description/>
  <dc:language>en-US</dc:language>
  <cp:lastModifiedBy>Komputer</cp:lastModifiedBy>
  <dcterms:modified xsi:type="dcterms:W3CDTF">2021-06-15T07:33:00Z</dcterms:modified>
  <cp:revision>6</cp:revision>
  <dc:subject/>
  <dc:title>Nazwa przedmiotu:</dc:title>
</cp:coreProperties>
</file>