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ktymologia / IPEP-2-WIK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15   Ćwiczenia: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winien posiadać wiedzę z zakresu psychologii                      i socjologii</w:t>
            </w:r>
          </w:p>
        </w:tc>
      </w:tr>
      <w:tr>
        <w:trPr>
          <w:trHeight w:val="159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wiktymologii jako dziedziny nauki, jej usytuowania w systemie nauk i powiązania z naukami prawnymi i kryminalistyką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wiktymologii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struktur i funkcji systemu oświaty – cele, podstawy prawne, organizację i funkcjonowanie instytucji edukacyjnych, wychowawczych, opiekuńczych i innych, a także alternatywnych form edukacj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ogłębionym stopniu zna i rozumie procesy komunikowania interpersonalnego i społecznego oraz ich prawidłowości i zakłócenia, potrafi przenieść je na grunt wiktymolog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ługuje się językiem polskim i poprawnie oraz adekwatnie do wieku uczniów/podopiecznych posługuje się terminologią przedmiotu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uje pogłębioną wiedzę o bezpieczeństwie i higienie pracy w działalności pedagogicznej, potrafi udzielać pierwszej pomocy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WIK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wiktymologicznego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PEP-2-WIK_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ęcie, geneza i podstawy  wiktymolo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a wiktymolo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e wiktymolo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czne uwarunkowania rozwoju wiktymolo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 i typologia zagrożeń w ujęciu wiktymolog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ki i świadomość zagroż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 ofiary, wiktymności i wiktym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ogól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ogólnej - kontynu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yka autowiktym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tymizacja dzieci i młodzież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społe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tymologia kryminal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ologia ofi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23" w:leader="none"/>
              </w:tabs>
              <w:rPr/>
            </w:pPr>
            <w:r>
              <w:rPr/>
              <w:t>Rola ofiary w genezie przestępstwa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4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źniki wiktymizacji kryminal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zapobiegania wiktym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. Hołyst, Wiktymologia. Warszawa 2000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. Bieńkowska, Wiktymologia zarys wykładu. Warszawa 2016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M. Kuć, Wiktymologia. Warszawa 2010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L. Falandysz, Wiktymologia. Warszawa 1979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n S.M., Ofiara przestępstwa we współczesnych systemach prawnokarnych ze szczególnym uwzględnieniem jurysprudencji Islamu, Toruń 199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ńkowska E., Państwowa kompensacja dla ofiar przestępstw, PiP 2008, z. 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ńkowska E.,  Mazowiecka L., Prawa ofiar przestępstw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ńkowska E., Mazowiecka L., Uprawnienia pokrzywdzonego przestępstwem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andysz L., Wiktymologia, Warszawa 197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łyst B., Terroryzm, t. 1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łyst., Suicydologia, Warszawa 200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owiecka L. (red.), Wiktymizacja wtórna, Warszawa 201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aszko A., Kogo biją, komu kradną. Przestępczość nie rejestrowana w Polsce i na świecie, Warszawa 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5, TK_6, TK_8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, TK_7, TK_11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8, TK_15, TK_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1, TK_4, TK_15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7, TK_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ytanie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zadania prakty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20:00Z</dcterms:created>
  <dc:creator>`</dc:creator>
  <dc:description/>
  <dc:language>en-US</dc:language>
  <cp:lastModifiedBy>Komputer</cp:lastModifiedBy>
  <dcterms:modified xsi:type="dcterms:W3CDTF">2021-06-15T06:23:00Z</dcterms:modified>
  <cp:revision>4</cp:revision>
  <dc:subject/>
  <dc:title>Nazwa przedmiotu:</dc:title>
</cp:coreProperties>
</file>