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Wykłady:    Ćwiczenia:    Laboratoria:    Projekty/seminaria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posób funkcjonowania oraz organizację pracy dydaktycznej szkoły lub placówki systemu oświaty (oraz zadania dydaktyczne w nich realizowane) i opisuje strukturę organizacyjną, cele funkcjonowania oraz rolę placówek i instytucji pedagogicznych, w których odbywa praktyki, zgodnych z wybraną ścieżką dyplom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, w tym rodzaje dokumentacji działalności dydaktycznej prowadzonej w szkole lub placówce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wyciąga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 i oświatowej. Potrafi zaplanować i przeprowadzić pod nadzorem opiekuna praktyk zawodowych serię lekcji lub zajęć (w całości lub we fragmentach), a także spotkań, rozmów w innych instytucjach przy wsparciu lub wcześniejszym przygotowaniu przez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analizować, przy pomocy opiekuna praktyk zawodowych oraz nauczycieli akademickich prowadzących zajęcia w zakresie przygotowania psychologiczno-pedagogicznego, sytuacje i zdarzenia pedagogiczne zaobserwowane lub doświadczone w czasie praktyk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e materiałów przydatnych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9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Arkusze obserwacyjne z zajęć (dydaktycznych, wychowawczych, profilaktycznych i opiekuńczych) prowadzonych przez nauczycieli w czasie odbywania przez studenta praktyk. 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cenariusz zajęć, spotkania, wydarzenia kulturalnego realizowanego w szkole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 Realizacja zadań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0 godz.) w tym (w wymiarze 10 godzin) w korelacji z przedmiotem ujętym w planie studiów: Pedagogika specjalna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ka specjaln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ka specjaln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mgr Małgorzata Siama 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12:00Z</dcterms:created>
  <dc:creator>`</dc:creator>
  <dc:description/>
  <cp:keywords/>
  <dc:language>en-US</dc:language>
  <cp:lastModifiedBy>Komputer</cp:lastModifiedBy>
  <dcterms:modified xsi:type="dcterms:W3CDTF">2021-06-15T07:27:00Z</dcterms:modified>
  <cp:revision>37</cp:revision>
  <dc:subject/>
  <dc:title>Nazwa przedmiotu:</dc:title>
</cp:coreProperties>
</file>