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sychologii społecznej/IPEP-2-WZPSPO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ECTS praktycznych: 0,5 EC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ogólnej. Wiedza z zakresu przedmiotów humanistycznych i 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z problematyką, podstawowymi teoriami i wynikami badań w dziedzinie psychologii społecznej, z uwzględnieniem sytuacyjnych uwarunkowań przebiegu procesów przystosowania i nieprzystosowania społeczn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posażenie w wiedzę na temat zjawisk rządzących rzeczywistością społeczną i kierujących nimi mechanizmów w celu świadomego wykorzystywania jej w pracy pedagogicznej, w tym zwłaszcza resocjalizacyjn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kazanie roli znajomości procesów społecznych dla efektywnej realizacji procesów resocjalizacji, wychowania, opieki i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wiedzę na temat procesów społecznych i rozumie mechanizmy nimi kierują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siada wiedzę dotyczącą zagadnień autoprezentacji, komunikacji interpersonalnej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umie znaczenie komunikacji werbalnej i niewerbalnej w autoprezentacj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efektywnie komunikować się z innymi przy wykorzystaniu komunikacji werbalnej i niewerbal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psychologiczne uwarunkowania kompetencji społecznych a także rozwoju zdolności i uzdolnie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podstawy psychologii przestępcz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echanizmy wpływu społecznego wykorzystywane w przekazach medi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kształtowania się i rodzajów postaw jak również prawidłowości odpowiedzialnych za ich powstawanie i modyfikację. Rozumie wpływ innych ludzi na emocje i postawy jednostki.</w:t>
            </w:r>
          </w:p>
          <w:p>
            <w:pPr>
              <w:pStyle w:val="Normal"/>
              <w:rPr/>
            </w:pPr>
            <w:r>
              <w:rPr/>
              <w:t>Zna strategie radzenia sobie ze stresem i potrafi je stosowa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wykorzystywać techniki socjometryczne 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rocesy społeczne: (Nie)wzbudzanie sympatii przez innych ludzi.  Czynniki wpływające na atrakcyjność interpersonalną. Mechanizmy spostrzegania społecznego. Postrzeganie grupy obcej. Ukryte teorie osobowości. Efekt pierwszeństwa. Efekt oczekiwania. Mechanizm samospełniającej się przepowiedni. Wiara w sprawiedliwy świat – zjawisko obwiniania ofiary. Teoria atrybucji. Psychologia tłu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 xml:space="preserve">Autoprezentacja i komunikacja interpersonalna: </w:t>
            </w:r>
            <w:r>
              <w:rPr>
                <w:bCs/>
                <w:iCs/>
              </w:rPr>
              <w:t xml:space="preserve">Rola komunikacji werbalnej w autoprezentacji. Kompetencje społeczne a różnice indywidualne. Rozwój zdolności i uzdolnień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 xml:space="preserve">Sytuacyjne uwarunkowania przystosowania i nieprzystosowania społecznego. Przestrzeń w regulowaniu kontaktów z otoczeniem. Percepcja przestępczości w środowisku miejskim. Motywacja sprawcy przestępstwa. Teorie sposobności przestępcz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Środki masowej komuni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ostawy. Stereotypy, uprzedzenia i dyskryminacja: </w:t>
            </w:r>
            <w:r>
              <w:rPr/>
              <w:t>Trójczynnikowa definicja postawy. Mechanizmy genezy postaw: Postawy i style wychowawcze. Sposoby przeciwdziałania uprzedzeniom. Wpływ społeczny a konformizm. wpływ innych ludzi na emocje i postawy jednostki. Radzenie sobie ze stresem, strategie radzenia sobie z trudności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iki socjometryczne i ich stosowanie w pracy pedagogicznej: klasyczna technika J.L. Moreno, technika ,,Zgadnij kto?”, plebiscyt życzliwości i niechęci, technika szeregowania rang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</w:t>
            </w:r>
            <w:r>
              <w:rPr>
                <w:rFonts w:eastAsia="BatangChe"/>
              </w:rPr>
              <w:t>, Warszawa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Wilson T. D.,  Akert R., </w:t>
            </w:r>
            <w:r>
              <w:rPr>
                <w:rFonts w:eastAsia="BatangChe"/>
                <w:bCs/>
                <w:iCs/>
              </w:rPr>
              <w:t>Psychologia społeczna. Serce i umysł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Strelau J. (red. nauk.), Psychologia. Podręcznik akademicki, tom III, GWP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Wprowadzenie do psychologii, Gdańsk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Argyle M.,  </w:t>
            </w:r>
            <w:r>
              <w:rPr>
                <w:rFonts w:eastAsia="BatangChe"/>
                <w:bCs/>
                <w:iCs/>
              </w:rPr>
              <w:t>Psychologia stosunków międzyludzkich</w:t>
            </w:r>
            <w:r>
              <w:rPr>
                <w:rFonts w:eastAsia="BatangChe"/>
              </w:rPr>
              <w:t>, Warszawa 199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. Wybór tekstów</w:t>
            </w:r>
            <w:r>
              <w:rPr>
                <w:rFonts w:eastAsia="BatangChe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Mietzel G., </w:t>
            </w:r>
            <w:r>
              <w:rPr>
                <w:rFonts w:eastAsia="BatangChe"/>
                <w:bCs/>
                <w:iCs/>
              </w:rPr>
              <w:t>Wprowadzenie do psychologii. Podstawowe zagadnienia</w:t>
            </w:r>
            <w:r>
              <w:rPr>
                <w:rFonts w:eastAsia="BatangChe"/>
              </w:rPr>
              <w:t>, Gdańsk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Aronson E., Kontrola naszych myśli i uczuć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/>
              <w:t>Hoffman M.,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Empatia i rozwój moralny</w:t>
            </w:r>
            <w:r>
              <w:rPr/>
              <w:t>, Gdańsk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Domachowski W., </w:t>
            </w:r>
            <w:r>
              <w:rPr>
                <w:rFonts w:eastAsia="BatangChe"/>
                <w:bCs/>
                <w:iCs/>
              </w:rPr>
              <w:t>Przewodnik po psychologii społecznej</w:t>
            </w:r>
            <w:r>
              <w:rPr>
                <w:rFonts w:eastAsia="BatangChe"/>
              </w:rPr>
              <w:t>, Warszawa 199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dla nauczycieli. Jak wykorzystać teorie psychologiczne w praktyce dydaktycznej, Gdańsk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Murgatroyd S., </w:t>
            </w:r>
            <w:r>
              <w:rPr>
                <w:rFonts w:eastAsia="BatangChe"/>
                <w:bCs/>
                <w:iCs/>
              </w:rPr>
              <w:t>Poradnictwo i pomoc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Komunikacja interpersonalna w rodzinie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Przygotowanie do dyskusji na zajęciach ćw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odpowiedzi na pytania problemow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 zaliczenia: zaliczenie z oceną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e zaliczeniowe: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6:12:00Z</dcterms:created>
  <dc:creator>`</dc:creator>
  <dc:description/>
  <cp:keywords/>
  <dc:language>en-US</dc:language>
  <cp:lastModifiedBy>Komputer</cp:lastModifiedBy>
  <dcterms:modified xsi:type="dcterms:W3CDTF">2021-06-15T06:52:00Z</dcterms:modified>
  <cp:revision>6</cp:revision>
  <dc:subject/>
  <dc:title>Nazwa przedmiotu:</dc:title>
</cp:coreProperties>
</file>