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Blok przedmiotów do wyboru 3 (w języku ang.)</w:t>
            </w:r>
          </w:p>
          <w:p>
            <w:pPr>
              <w:pStyle w:val="Normal"/>
              <w:rPr/>
            </w:pPr>
            <w:r>
              <w:rPr/>
              <w:t>Komunikacja interpersonalna/ Interpersonal communication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 Ćwiczenia: 30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ECT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arta Grześko-Nycz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dstawowa wiedza z zakresu komunikacji międzyludzkiej oraz umiejętności w zakresie posługiwania się w j. angielskim w mowie i piśmie, 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poznanie studentów z podstawowymi pojęciami komunikacji międzyludzkiej oraz zagadnień związanych z budowaniem relacji z ludźmi, tworzeniem pozytywnych interakcji oraz umiejętnym udzielaniem wsparcia i reagowania na trudności doświadczane przez uczniów, wychowanków, podopiecznych, współpracowników itp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ozwijanie u studentów motywacji do samodoskonalenia w zakresie kompetencji miękkich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ształtowanie postaw otwartości, empatii oraz szacunku wobec różnorodności społecz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606"/>
        <w:gridCol w:w="3599"/>
      </w:tblGrid>
      <w:tr>
        <w:trPr>
          <w:trHeight w:val="615" w:hRule="atLeast"/>
        </w:trPr>
        <w:tc>
          <w:tcPr>
            <w:tcW w:w="9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a pogłębioną i rozszerzoną wiedzę oraz rozumie rolę nauczyciela/wychowawcy/opiekuna w modelowaniu postaw i zachowań uczniów/podopiecznych;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3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 pogłębionym stopniu zna i rozumie procesy komunikowania interpersonalnego i społecznego oraz ich prawidłowości i zakłócenia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2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iada pogłębione umiejętności w zakresie komunikacji społecznej, potrafi używać języka specjalistycznego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20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 otwartość do porozumiewania się z osobami pochodzącymi z różnych środowisk i o różnej kondycji emocjonalnej, dialogowego rozwiązywania konfliktów oraz tworzenia dobrej atmosfery dla komunikacji w placówce i poza nią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3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rafi samodzielne rozwijać wiedzę i umiejętności pedagogiczne z wykorzystaniem różnych źródeł, w tym obcojęzycznych oraz technologii ICT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otrafi dokonać autorefleksji nad własnym rozwojem zawodowym i krytycznej oceny posiadanej wiedzy i odbieranych treści, jest świadomy potrzeby ciągłego dokształcania się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rocesy komunikowania interpersonalnego i społecznego oraz ich prawidłowości i zakłócenia. </w:t>
            </w:r>
            <w:r>
              <w:rPr/>
              <w:t>Komunikacja werbalna i niewerbalna oraz kwestie porozumiewania się w języku obcy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_03</w:t>
            </w:r>
          </w:p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_04,</w:t>
            </w:r>
          </w:p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_06, IPEP-2-DW5/6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tywne słuchanie i inteligencja emocjonalna. Kompetencje interpersonalne nauczyciela/pedagoga a kształtowanie się kompetencji społecznych uczniów, podopiecznych. O roli modelowania w pracy pedagogicznej i znaczeniu umiejętności komunikacyj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_02,</w:t>
              <w:br/>
              <w:t>IPEP-2-DW5/6</w:t>
            </w:r>
          </w:p>
          <w:p>
            <w:pPr>
              <w:pStyle w:val="Normal"/>
              <w:rPr/>
            </w:pPr>
            <w:r>
              <w:rPr/>
              <w:t>_04</w:t>
            </w:r>
          </w:p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_06, IPEP-2-DW5/6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_07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Empatia i kompetencje miękkie w pracy pedagogicznej. Rozwiązywanie konfliktów oraz tworzenie dobrej atmosfery w przestrzeni edukacyjnej i środowisku prac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_05,</w:t>
            </w:r>
          </w:p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_04,</w:t>
            </w:r>
          </w:p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_06, IPEP-2-DW5/6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_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ocheńska-Włostowska K., Akademia umiejętności interpersonalnych, Kraków 200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oleman D., Inteligencja emocjonalna, Poznań 199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senberg M.B., Porozumienie bez przemocy. O języku serca, Warszawa 2007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ammer H., Rozwój umiejętności społecznych. Jak skuteczniej dyskutować i współpracować. Przewodnik dla nauczycieli, Warszawa 199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atterson M.L., Więcej niż słowa. Potęga komunikacji niewerbalnej, Sopot 201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mółka P., Kompetencje społeczne. Metody pomiaru i doskonalenia umiejętności interpersonalnych, Kraków 200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, TK_03, 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, TK_03, 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, TK_03, 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Przygotowanie do dyskusj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Analiza materiałów filmowy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Opracowanie planu własnego rozwoj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 xml:space="preserve">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>: Student zalicza przedmiot na podstawie wypowiedzi pisemnej na zakończenie każdych zajęć oraz zaliczenia ustnego sprawdzającego zdobytą wiedzę oraz umiejętności po przeprowadzeniu zaję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liczenie każdych zajęć odbywa się w oparciu o wypowiedź pisemną dotyczącą realizowanego materiału. Studenci dokonują refleksji nad swoim procesem uczenia się oraz zagadnieniami ogólnymi. Dopuszcza się wypowiedź ustną w sytuacji realizacji zajęć w tradycyjnej formie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Akapitzlist"/>
              <w:ind w:left="0" w:hanging="0"/>
              <w:rPr/>
            </w:pPr>
            <w:r>
              <w:rPr/>
              <w:t>Ocena z ćwiczeń jest wyliczana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Akapitzlist"/>
              <w:ind w:left="0" w:hanging="0"/>
              <w:rPr/>
            </w:pPr>
            <w:r>
              <w:rPr/>
              <w:t xml:space="preserve">Podczas zajęć student może zdobyć maksymalnie 10 punktów. </w:t>
              <w:br/>
              <w:t>Aby uzyskać ocenę bardzo dobrą student musi się wykazać osiągnięciem efektów kształcenia na zaliczeniu ustny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arta Grześko-Nyczka</w:t>
      </w:r>
    </w:p>
    <w:p>
      <w:pPr>
        <w:pStyle w:val="Normal"/>
        <w:rPr/>
      </w:pPr>
      <w:r>
        <w:rPr/>
        <w:t>Sprawdził  pod względem formalnym (koordynator przedmiotu): 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5:08:00Z</dcterms:created>
  <dc:creator>`</dc:creator>
  <dc:description/>
  <cp:keywords/>
  <dc:language>en-US</dc:language>
  <cp:lastModifiedBy>Komputer</cp:lastModifiedBy>
  <dcterms:modified xsi:type="dcterms:W3CDTF">2021-06-15T07:21:00Z</dcterms:modified>
  <cp:revision>6</cp:revision>
  <dc:subject/>
  <dc:title>Nazwa przedmiotu:</dc:title>
</cp:coreProperties>
</file>