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terapia / IPEP-2-SOC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:       Ćwiczenia: 30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,5 ECTS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sychologii rozwojowej i pracy opiekuńczo-wychowawczej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socjoterapią jako formą pomocy dzieciom i młodzieży w niwelowaniu patologicznych wzorców zachowań.</w:t>
            </w:r>
          </w:p>
          <w:p>
            <w:pPr>
              <w:pStyle w:val="Normal"/>
              <w:rPr/>
            </w:pPr>
            <w:r>
              <w:rPr/>
              <w:t>Wprowadzenie w metodykę pracy socjoterapeutycznej.</w:t>
            </w:r>
          </w:p>
          <w:p>
            <w:pPr>
              <w:pStyle w:val="Normal"/>
              <w:rPr/>
            </w:pPr>
            <w:r>
              <w:rPr/>
              <w:t>Rozwijanie umiejętności komunikacji interpersonalnej.</w:t>
            </w:r>
          </w:p>
          <w:p>
            <w:pPr>
              <w:pStyle w:val="Normal"/>
              <w:rPr/>
            </w:pPr>
            <w:r>
              <w:rPr/>
              <w:t>Rozwijanie umiejętności pracy z grupą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 Definiuje socjoterapię, określa jej cele i podaje elementy procesu socjoterapeutycz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1,</w:t>
            </w:r>
          </w:p>
          <w:p>
            <w:pPr>
              <w:pStyle w:val="Normal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jaśnia czym są, jakie są przyczyny, obszary i mechanizmy powstawania zaburzonych zachowań u dzieci i młodzież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rodzinę alkoholową jako przykład dysfunkcjonalnego systemu rodzinn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20, SMPED_K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umie i opisuje dynamikę pracy grupow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SMPED_U06, SMPED_U19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rzystuje wiedzę o mechanizmach rządzących w grupie w celu poznania uczestników zajęć socjoterapeutycznych i planowania pracy z nim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12, SMPED_U02, SMPED_U06, SM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ia, dobiera oraz wykorzystuje różne metody i techniki pracy z grupą socjoterapeutyczn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15, SMPED_U0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poznaje problemy uczestników zajęć socjoterapeutycznych i potrafi zaplanować działania korygujące w pracy z grup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3, SMPED_U10, SMPED_W03,SMPED_W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uje w grupie organizując zajęcia socjoterapeuty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20,</w:t>
            </w:r>
          </w:p>
          <w:p>
            <w:pPr>
              <w:pStyle w:val="Normal"/>
              <w:rPr/>
            </w:pPr>
            <w:r>
              <w:rPr/>
              <w:t>SMPED_U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 i stosuje w czasie prowadzenia zajęć zasady BH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648"/>
        <w:gridCol w:w="2272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Definiowanie socjoterapii i określenie jej cel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procesu socjoterapeutycznego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ina jako system (cechy rodziny zdrowej i dysfunkcjonalnej na przykładzie rodziny z problemem alkoholowym)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urzone zachowania dzieci i młodzieży (cechy, przyczyny, obszary funkcjonowania, mechanizmy ich powstawania)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OC_02, IPEP-2-SOC_03, IPEP-2-SOC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y pracy grupy (dynamika grupy)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_04, IPEP-2-SOC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pracy z grupą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EP-2-SOC_04, IPEP-2-SOC_05, IPEP-2-SOC_06, IPEP-2-SOC_07, IPEP-2-SOC_08, IPEP-2-SOC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rzenie, wprowadzanie i egzekwowanie norm grupowych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OC_05, IPEP-2-SOC_06, IPEP-2-SOC_07, IPEP-2-SOC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organizacji świetlicy socjoterapeutycznej (m.in. przepisy, dobór uczestników, plan dnia, regulamin)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OC_01, IPEP-2-SOC_05, IPEP-2-SOC_06, IPEP-2-SOC_07, IPEP-2-SOC_08, IPEP-2-SOC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mat zajęć socjoterapeutycznych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OC_04, IPEP-2-SOC_05, IPEP-2-SOC_06, IPEP-2-SOC_07, IPEP-2-SOC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ie pracy socjoterapeutycznej z uwzględnieniem działań korygujących (dostosowane do potrzeb grupy i problemów poszczególnych jej członków)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OC_04, IPEP-2-SOC_05, IPEP-2-SOC_06, IPEP-2-SOC_07, IPEP-2-SOC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i techniki wykorzystywane w pracy socjoterapeutycznej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OC_06, IPEP-2-SOC_07, IPEP-2-SOC_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anczczarska M. (red.), Socjoterapia wychowanków pogotowia opiekuńczego, Opole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gieła J., Socjoterapia w szkole: krótki poradnik psychologiczny, Kraków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nkowiak B. (red.), Socjoterapia jako forma pomocy psychologiczno-pedagogicznej: teoria i praktyka, Poznań 201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arasowska A., Jak wychowywać i uczyć dzieci z zaburzeniami zachowania, Warszawa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wicka K. (red.), Socjoterapia, Warszawa 1999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ptuła M., Diagnostyka, profilaktyka, socjoterapia w teorii i praktyce pedagogicznej, Bydgoszcz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ldard K., Geldard D., Jak pracować z dziecięcymi grupami terapeutycznymi. Przewodnik dla psychologów, pedagogów pracowników socjalnych, Gdańsk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dziewska E (red.), Socjoterapia w pracy z dziećmi i młodzieżą: programy zajęć, Część 1, Warszawa 201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dziewska E (red.), Socjoterapia w pracy z dziećmi i młodzieżą: programy zajęć, Część 1, Warszawa 201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rasowska A., Jak budować porozumienie i współpracę w szkole, Warszawa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zdroń A., Wychowanie przez zabawę. Projekty i gry w kształtowaniu kluczowych kompetencji u dzieci i młodzieży, Warszawa 201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sota A., Franczyk J. L., Socjoterapia dzieci i młodzieży: diagnoza i metody pracy, Warszawa 201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korski W., Socjoterapia w praktyce psychopedagogicznej, Nysa 201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pel K., Poradnik dla prowadzących grupy. Teoria i praktyka zabaw interakcyjnych, Kielce 200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pisemna/Projekt turnusu socjoterapeutycz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pisemna/Projekt turnusu socjoterapeutycz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, 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pisemna/Projekt turnusu socjoterapeutycznego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, TK_6, TK_9, 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pisemna/Projekt turnusu socjoterapeutycznego Symulacja zajęć socjoterapeutycz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, TK_5, TK_6, TK_7, TK_8, TK_9, 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a pisemna/Projekt turnusu socjoterapeutycznego </w:t>
            </w:r>
          </w:p>
          <w:p>
            <w:pPr>
              <w:pStyle w:val="Normal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, TK_7, TK_8, TK_9, TK_10, TK_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a pisemna/Projekt turnusu socjoterapeutycznego </w:t>
            </w:r>
          </w:p>
          <w:p>
            <w:pPr>
              <w:pStyle w:val="Normal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, TK_7, TK_8, TK_9, TK_10, TK_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, TK_7, TK_8, TK_9, TK_10, TK_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, 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rowadzenie fragmentu zajęć socjoterapeuty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Przygotowanie do pracy pisemnej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Przygotowanie do zadania praktycznego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Dyrdół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position w:val="0"/>
      <w:sz w:val="24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14:00Z</dcterms:created>
  <dc:creator>`</dc:creator>
  <dc:description/>
  <dc:language>en-US</dc:language>
  <cp:lastModifiedBy>Komputer</cp:lastModifiedBy>
  <dcterms:modified xsi:type="dcterms:W3CDTF">2021-06-14T11:20:00Z</dcterms:modified>
  <cp:revision>3</cp:revision>
  <dc:subject/>
  <dc:title>Nazwa przedmiotu:</dc:title>
</cp:coreProperties>
</file>