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6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/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czne warsztaty zawodoznawcze 2/IPEP-2-PWZ2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Wykłady:    Ćwiczenia:    Laboratoria:45    Projekty/seminaria: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ECTS (w tym ECTS praktycznych: 3 ECTS)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Katarzyna Dworniczek</w:t>
            </w:r>
          </w:p>
          <w:p>
            <w:pPr>
              <w:pStyle w:val="Normal"/>
              <w:rPr/>
            </w:pPr>
            <w:r>
              <w:rPr/>
              <w:t>dr Małgorzata Dyrdół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udent powinien wykazywać się komunikatywnością, chęcią do pracy w zespole oraz ogólną wiedzą na temat instytucji, w jakich może odbywać pedagogiczną praktykę zawodową. Student powinien potrafić prowadzić dokumentację potwierdzającą nabywanie doświadczenia praktycznego w pracy zawodowej. </w:t>
            </w:r>
          </w:p>
        </w:tc>
      </w:tr>
      <w:tr>
        <w:trPr>
          <w:trHeight w:val="1911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 uczenia się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poznanie studentów z przepisami i zasadami BHP obowiązującymi podczas zajęć dydaktycznych oraz w działalności pedagogicznej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Zaznajomienie studentów ze specyfiką pracy pedagoga w różnych instytucjach i placówkach pedagogicznych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rzygotowanie studentów do gromadzenia materiału diagnostycznego na temat podopiecznych/wychowanków z wykorzystaniem metod naukowych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drożenie studentów do opracowywania diagnoz indywidualnych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rzygotowanie studentów do pracy z podopiecznym/wychowankiem w zespole specjalistów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worzenie studentom okazji do samodzielnego realizowania fragmentów zajęć z podopiecznymi/wychowankam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240"/>
        <w:gridCol w:w="360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I. EFEKTY UCZENIA SIĘ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</w:p>
        </w:tc>
      </w:tr>
      <w:tr>
        <w:trPr>
          <w:trHeight w:val="30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WZ2_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łaściwie prowadzi dokumentację potwierdzającą nabywanie doświadczenia praktycznego w pracy pedagogicznej (m.in. dziennik praktyk, portfolio)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 _W04</w:t>
            </w:r>
          </w:p>
          <w:p>
            <w:pPr>
              <w:pStyle w:val="Normal"/>
              <w:jc w:val="center"/>
              <w:rPr/>
            </w:pPr>
            <w:r>
              <w:rPr/>
              <w:t>SMPED _W11</w:t>
            </w:r>
          </w:p>
          <w:p>
            <w:pPr>
              <w:pStyle w:val="Normal"/>
              <w:jc w:val="center"/>
              <w:rPr/>
            </w:pPr>
            <w:r>
              <w:rPr/>
              <w:t>SMPED _U18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WZ2_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Student zna i rozumie na czym polega pomoc psychologiczno-pedagogiczna w szkole. Zna regulacje prawne, formy i zasady udzielania wsparcia w placówkach systemu oświaty. Student zna i rozumie znaczenie współpracy rodziny ucznia i szkoły oraz szkoły ze środowiskiem pozaszkolnym.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Student potrafi nawiązywać współpracę z nauczycielami oraz ze środowiskiem pozaszkolnym. </w:t>
            </w:r>
          </w:p>
          <w:p>
            <w:pPr>
              <w:pStyle w:val="Normal"/>
              <w:rPr/>
            </w:pPr>
            <w:r>
              <w:rPr/>
              <w:t>Student zna specyfikę pozaszkolnych środowisk pracy pedagogicznej. Student zna i potrafi projektować i wykorzystywać wybrane metody i narzędzia pracy w prowadzeniu działalności profilaktycznej i wychowawczej w różnych środowiskach życia dziecka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 _W02</w:t>
            </w:r>
          </w:p>
          <w:p>
            <w:pPr>
              <w:pStyle w:val="Normal"/>
              <w:jc w:val="center"/>
              <w:rPr/>
            </w:pPr>
            <w:r>
              <w:rPr/>
              <w:t>SMPED _W04</w:t>
            </w:r>
          </w:p>
          <w:p>
            <w:pPr>
              <w:pStyle w:val="Normal"/>
              <w:jc w:val="center"/>
              <w:rPr/>
            </w:pPr>
            <w:r>
              <w:rPr/>
              <w:t>SMPED _W07</w:t>
            </w:r>
          </w:p>
          <w:p>
            <w:pPr>
              <w:pStyle w:val="Normal"/>
              <w:jc w:val="center"/>
              <w:rPr/>
            </w:pPr>
            <w:r>
              <w:rPr/>
              <w:t>SMPED _W08</w:t>
            </w:r>
          </w:p>
          <w:p>
            <w:pPr>
              <w:pStyle w:val="Normal"/>
              <w:jc w:val="center"/>
              <w:rPr/>
            </w:pPr>
            <w:r>
              <w:rPr/>
              <w:t>SMPED _W11</w:t>
            </w:r>
          </w:p>
          <w:p>
            <w:pPr>
              <w:pStyle w:val="Normal"/>
              <w:jc w:val="center"/>
              <w:rPr/>
            </w:pPr>
            <w:r>
              <w:rPr/>
              <w:t>SMPED _U01</w:t>
            </w:r>
          </w:p>
          <w:p>
            <w:pPr>
              <w:pStyle w:val="Normal"/>
              <w:jc w:val="center"/>
              <w:rPr/>
            </w:pPr>
            <w:r>
              <w:rPr/>
              <w:t>SMPED _U05</w:t>
            </w:r>
          </w:p>
          <w:p>
            <w:pPr>
              <w:pStyle w:val="Normal"/>
              <w:jc w:val="center"/>
              <w:rPr/>
            </w:pPr>
            <w:r>
              <w:rPr/>
              <w:t>SMPED _K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WZ2_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potrafi nawiązywać kontakt z podopiecznym/wychowankiem: stosuje zasady prowadzenia rozmowy, potrafi zbudować relację opartą na zaufaniu, właściwie udziela informacji zwrotnej, radzi sobie z oporem w kontakcie, proponuje rozwiązania sytuacji trudnych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Student zna i rozumie sytuację uczniów ze specjalnymi potrzebami edukacyjnymi.  Zna specjalne potrzeby edukacyjne uczniów i ich uwarunkowania (zakres diagnozy funkcjonalnej, metody i narzędzia stosowane w diagnozie), konieczność dostosowania procesu kształcenia do specjalnych potrzeb edukacyjnych uczniów (projektowanie wsparcia, konstruowanie indywidualnych programów) oraz tematykę oceny skuteczności wsparcia uczniów ze specjalnymi potrzebami edukacyjnymi. 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Student zna zasady pracy z uczniem z trudnościami w uczeniu się, przyczyny i przejawy trudności w uczeniu się i sposoby ich przezwyciężania. Rozumie jak zapobiegać trudnościom w uczeniu się i wcześnie je wykrywać oraz zna specyficzne trudności w uczeniu się – dysleksję, dysgrafię i dyskalkulię oraz trudności w uczeniu się wynikające z dysfunkcji sfery percepcyjno-motorycznej oraz zaburzeń rozwoju zdolności, w tym językowych i arytmetycznych. Zna i rozumie zasady dokonywania diagnozy nauczycielskiej i techniki diagnostyczne w pedagogice. Student potrafi zdiagnozować potrzeby edukacyjne ucznia i zaprojektować dla niego odpowiednie wsparcie.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 _W02</w:t>
            </w:r>
          </w:p>
          <w:p>
            <w:pPr>
              <w:pStyle w:val="Normal"/>
              <w:jc w:val="center"/>
              <w:rPr/>
            </w:pPr>
            <w:r>
              <w:rPr/>
              <w:t>SMPED _W04</w:t>
            </w:r>
          </w:p>
          <w:p>
            <w:pPr>
              <w:pStyle w:val="Normal"/>
              <w:jc w:val="center"/>
              <w:rPr/>
            </w:pPr>
            <w:r>
              <w:rPr/>
              <w:t>SMPED _W07</w:t>
            </w:r>
          </w:p>
          <w:p>
            <w:pPr>
              <w:pStyle w:val="Normal"/>
              <w:jc w:val="center"/>
              <w:rPr/>
            </w:pPr>
            <w:r>
              <w:rPr/>
              <w:t>SMPED _U01</w:t>
            </w:r>
          </w:p>
          <w:p>
            <w:pPr>
              <w:pStyle w:val="Normal"/>
              <w:jc w:val="center"/>
              <w:rPr/>
            </w:pPr>
            <w:r>
              <w:rPr/>
              <w:t>SMPED _U04</w:t>
            </w:r>
          </w:p>
          <w:p>
            <w:pPr>
              <w:pStyle w:val="Normal"/>
              <w:jc w:val="center"/>
              <w:rPr/>
            </w:pPr>
            <w:r>
              <w:rPr/>
              <w:t>SMPED _U05</w:t>
            </w:r>
          </w:p>
          <w:p>
            <w:pPr>
              <w:pStyle w:val="Normal"/>
              <w:jc w:val="center"/>
              <w:rPr/>
            </w:pPr>
            <w:r>
              <w:rPr/>
              <w:t>SMPED _U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WZ2_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Student zna i rozumie doradztwo zawodowe, a w szczególności wspomaganie ucznia w projektowaniu ścieżki edukacyjno-zawodowej, metody i techniki określania potencjału ucznia oraz potrzebę przygotowania uczniów do uczenia się przez całe życie.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Student potrafi określić przybliżony potencjał ucznia i doradzić mu ścieżkę rozwoju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 _W02</w:t>
            </w:r>
          </w:p>
          <w:p>
            <w:pPr>
              <w:pStyle w:val="Normal"/>
              <w:jc w:val="center"/>
              <w:rPr/>
            </w:pPr>
            <w:r>
              <w:rPr/>
              <w:t>SMPED _W04</w:t>
            </w:r>
          </w:p>
          <w:p>
            <w:pPr>
              <w:pStyle w:val="Normal"/>
              <w:jc w:val="center"/>
              <w:rPr/>
            </w:pPr>
            <w:r>
              <w:rPr/>
              <w:t>SMPED _W07</w:t>
            </w:r>
          </w:p>
          <w:p>
            <w:pPr>
              <w:pStyle w:val="Normal"/>
              <w:jc w:val="center"/>
              <w:rPr/>
            </w:pPr>
            <w:r>
              <w:rPr/>
              <w:t>SMPED _U01</w:t>
            </w:r>
          </w:p>
          <w:p>
            <w:pPr>
              <w:pStyle w:val="Normal"/>
              <w:jc w:val="center"/>
              <w:rPr>
                <w:color w:val="2F5496"/>
              </w:rPr>
            </w:pPr>
            <w:r>
              <w:rPr>
                <w:color w:val="2F5496"/>
              </w:rPr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WZ2_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samodzielnie prowadzi fragmenty zajęć z uwzględnieniem wskazanych odbiorców i celów. Poprawnie opracowuje scenariusz zajęć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5"/>
                <w:szCs w:val="25"/>
              </w:rPr>
              <w:t>SMPED_U04</w:t>
            </w:r>
          </w:p>
          <w:p>
            <w:pPr>
              <w:pStyle w:val="Normal"/>
              <w:jc w:val="center"/>
              <w:rPr/>
            </w:pPr>
            <w:r>
              <w:rPr/>
              <w:t>SMPED _U05</w:t>
            </w:r>
          </w:p>
          <w:p>
            <w:pPr>
              <w:pStyle w:val="Normal"/>
              <w:jc w:val="center"/>
              <w:rPr/>
            </w:pPr>
            <w:r>
              <w:rPr/>
              <w:t>SMPED _U20</w:t>
            </w:r>
          </w:p>
          <w:p>
            <w:pPr>
              <w:pStyle w:val="Normal"/>
              <w:jc w:val="center"/>
              <w:rPr/>
            </w:pPr>
            <w:r>
              <w:rPr/>
              <w:t>SMPED _K01</w:t>
            </w:r>
          </w:p>
          <w:p>
            <w:pPr>
              <w:pStyle w:val="Normal"/>
              <w:autoSpaceDE w:val="false"/>
              <w:jc w:val="center"/>
              <w:rPr>
                <w:color w:val="2F5496"/>
                <w:sz w:val="25"/>
                <w:szCs w:val="25"/>
              </w:rPr>
            </w:pPr>
            <w:r>
              <w:rPr>
                <w:color w:val="2F5496"/>
                <w:sz w:val="25"/>
                <w:szCs w:val="25"/>
              </w:rPr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WZ2_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wykorzystuje wybrane metody i techniki poznane na zajęciach w pracy z małymi grupami osób w różnym wieku i na różnym etapie przebiegu procesu grupowego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Student jest gotów do pogłębiania wiedzy pedagogicznej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 _W02</w:t>
            </w:r>
          </w:p>
          <w:p>
            <w:pPr>
              <w:pStyle w:val="Normal"/>
              <w:jc w:val="center"/>
              <w:rPr/>
            </w:pPr>
            <w:r>
              <w:rPr/>
              <w:t>SMPED _U04</w:t>
            </w:r>
          </w:p>
          <w:p>
            <w:pPr>
              <w:pStyle w:val="Normal"/>
              <w:jc w:val="center"/>
              <w:rPr/>
            </w:pPr>
            <w:r>
              <w:rPr/>
              <w:t>SMPED _U09</w:t>
            </w:r>
          </w:p>
          <w:p>
            <w:pPr>
              <w:pStyle w:val="Normal"/>
              <w:jc w:val="center"/>
              <w:rPr>
                <w:color w:val="2F5496"/>
              </w:rPr>
            </w:pPr>
            <w:r>
              <w:rPr/>
              <w:t>SMPED _K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300"/>
        <w:gridCol w:w="162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</w:t>
            </w:r>
          </w:p>
          <w:p>
            <w:pPr>
              <w:pStyle w:val="Normal"/>
              <w:jc w:val="both"/>
              <w:rPr/>
            </w:pPr>
            <w:r>
              <w:rPr/>
              <w:t>Doskonalenie umiejętności prowadzenia dokumentacji dotyczącej odbywanych praktyk oraz poznawanie zasad prowadzenia dokumentacji wykorzystywanej w pracy pedagogicznej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IPEP-2-PWZ2_01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stota i organizacja pomocy psychologiczno-pedagogicznej w systemie oświaty (formy, zasady, przepisy prawa, ograniczenia, współpraca ze środowiskiem pozaszkolnym ucznia, w tym zwłaszcza środowiskiem rodzinnym i lokalnym środowiskiem instytucjonalnym). Specyfika pracy pedagogicznej w wybranych pozaszkolnych środowiskach instytucjonalnych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IPEP-2-PWZ2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orzystanie narzędzi diagnostycznych i wspomagających w pracy z uczniem (w tym uczniem ze specjalnymi potrzebami edukacyjnymi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IPEP-2-PWZ2_03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potkania z przedstawicielami wybranych placówek i instytucji pedagogicznych/oświatowych. Zapoznanie ze specyfiką pracy pedagogicznej w poszczególnych placówkach, ich zadaniami, wyzwaniami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IPEP-2-PWZ2_04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oskonalenie umiejętności konstruowania i wykorzystywania scenariuszy zajęć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IPEP-2-PWZ2_05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tody i techniki wykorzystywane w pracy grupowej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IPEP-2-PWZ2_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zczurek-Boruta A., Chojnacka-Synaszko B., Gancarz A., Szkoła i rodzina w środowisku lokalnym: teoria i praktyka, Toruń 2016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Krajewska B., Instytucje wsparcia dziecka i rodziny. Zagadnienia podstawowe, Karków 2010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Badora S., Brągiel J., Marzec D., Rodzina i formy jej wspomagania, Kraków 2001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Badora S., Brągiel J. (red.), Formy opieki, wychowania i wsparcia w zreformowanym systemie pomocy społecznej, Opole 2005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Ujednolicone teksty następujących aktów prawnych: Ustawa o systemie pomocy społecznej, Ustawa o systemie oświaty, Prawo oświatowe, Ustawa o wspieraniu rodziny i systemie pieczy zastępczej.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jc w:val="both"/>
              <w:rPr/>
            </w:pPr>
            <w:r>
              <w:rPr/>
              <w:t>Zawada A., Wybrane zagadnienia pomocy społecznej i opieki w Polsce w okresie ponowoczesności, Kraków 2010.</w:t>
            </w:r>
          </w:p>
          <w:p>
            <w:pPr>
              <w:pStyle w:val="Akapitzlist"/>
              <w:numPr>
                <w:ilvl w:val="0"/>
                <w:numId w:val="4"/>
              </w:numPr>
              <w:jc w:val="both"/>
              <w:rPr/>
            </w:pPr>
            <w:r>
              <w:rPr/>
              <w:t>Piorunek M. (red.), Pomoc – wsparcie społeczne – poradnictwo. Od teorii do praktyki, Toruń 2010.</w:t>
            </w:r>
          </w:p>
          <w:p>
            <w:pPr>
              <w:pStyle w:val="Akapitzlist"/>
              <w:numPr>
                <w:ilvl w:val="0"/>
                <w:numId w:val="4"/>
              </w:numPr>
              <w:jc w:val="both"/>
              <w:rPr/>
            </w:pPr>
            <w:r>
              <w:rPr/>
              <w:t>Pawełek K., Dąbrowska-Bąk M., Dysfunkcjonalność lokalnego społeczeństwa wychowującego, Poznań 2013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iczkowska-GiedziunM., Kantowicz E., Pedagogika społeczna wobec problemów współczesnej rodziny. Polska pedagogika społeczna na początku XXI wieku, Toruń 2010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Wilk T., Niektóre obszary pracy opiekuńczo-wychowawczej i edukacyjnej szkoły oraz środowiska lokalnego, Kraków 2007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Golczyńska-Grondas A., "Wychowało nas państwo": rzecz o tożsamości dorosłych wychowanków placówek opiekuńczo-wychowawczych, Kraków 2014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2126"/>
        <w:gridCol w:w="1701"/>
        <w:gridCol w:w="1418"/>
        <w:gridCol w:w="2272"/>
      </w:tblGrid>
      <w:tr>
        <w:trPr>
          <w:trHeight w:val="615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ymbol efektu uczenia się dla prze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</w:r>
          </w:p>
          <w:p>
            <w:pPr>
              <w:pStyle w:val="Normal"/>
              <w:jc w:val="center"/>
              <w:rPr/>
            </w:pPr>
            <w:r>
              <w:rPr/>
              <w:t>w trakcie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PWZ2_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boratori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jekt pedagogiczn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yskusja dotycząca praktycznych aspektów pracy pedagoga w wybranej instytucji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PWZ2_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boratori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jekt pedagogiczn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yskusja dotycząca praktycznych aspektów pracy pedagoga w wybranej instytucji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PWZ2_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boratori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jekt pedagogiczn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yskusja dotycząca praktycznych aspektów pracy pedagoga w wybranej instytucji</w:t>
            </w:r>
          </w:p>
        </w:tc>
      </w:tr>
      <w:tr>
        <w:trPr>
          <w:trHeight w:val="54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PWZ2_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boratori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jekt pedagogiczn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yskusja dotycząca praktycznych aspektów pracy pedagoga w wybranej instytucji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PWZ2_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boratori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jekt pedagogiczn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yskusja dotycząca praktycznych aspektów pracy pedagoga w wybranej instytucji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PWZ2_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boratori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jekt pedagogiczn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yskusja dotycząca praktycznych aspektów pracy pedagoga w wybranej instytucj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615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I. OBCIĄŻENIE PRACĄ STUDENTA </w:t>
            </w:r>
            <w:r>
              <w:rPr>
                <w:b/>
                <w:color w:val="000000"/>
              </w:rPr>
              <w:t>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  <w:t>(godz. zajęć – 45 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dziny zajęć z nauczyciele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Laborato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sz w:val="24"/>
              </w:rPr>
              <w:t>Praca własna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Przygotowanie do dyskusji na zajęcia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Przygotowanie projektu pedagogicznego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Przygotowanie dyskusji dotyczącej praktycznych aspektów pracy pedagoga w wybranej instytucj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Praca własna studenta – suma godzi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godz.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Łączny nakład pracy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 godz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540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aryczna liczba punktów ECTS z 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ECTS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studenta związany z zajęciami o charakterze praktyczny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związany z zajęciami wymagającymi bezpośredniego udziału nauczycieli akademicki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własnej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5"/>
      </w:tblGrid>
      <w:tr>
        <w:trPr>
          <w:trHeight w:val="452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  <w:tbl>
            <w:tblPr>
              <w:tblW w:w="943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5"/>
              <w:gridCol w:w="8755"/>
            </w:tblGrid>
            <w:tr>
              <w:trPr/>
              <w:tc>
                <w:tcPr>
                  <w:tcW w:w="94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94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znakomita wiedza, umiejętności, kompetencje4,5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bardzo dobr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dobr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,5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zadawalająca wiedza, umiejętności, kompetencje, ale ze znacznymi niedociągnięciami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zadawalająca wiedza, umiejętności, kompetencje, z licznymi błędami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niezadawalając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0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aboratoria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tudent na zaliczenie przygotowuje dwa zadania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Projekt pedagogiczny przeprowadzony w wybranej instytucji (wraz ze scenariuszem zajęć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Dyskusja dotycząca odbytej/odbywanej praktyki pedagogicznej pn. ,,Praktyczne aspekty pracy pedagoga w…”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Kryteria oceny poszczególnych form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</w:rPr>
            </w:pPr>
            <w:r>
              <w:rPr>
                <w:bCs/>
              </w:rPr>
              <w:t>Projekt pedagogiczny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Konieczne jest odwiedzenie przez studenta wybranej instytucji i (po uzyskaniu stosownej zgody), przeprowadzenie projektu pedagogicznego, obejmującego m. in. prezentowany wcześniej na zajęciach i zatwierdzony przez prowadzącego, scenariusz zajęć z wybraną grupą odbiorców. Student składa projekt w wersji pisemnej wraz z dokumentacją potwierdzającą jego przeprowadzenie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Ocena z przygotowania pracy wyliczana jest na podstawie określonej punktacji (0-9 p.) i ma przełożenie na ocenę w skali 2-5 (0-4 punktów = 2; 5 punktów = 3; 6 punktów = 3,5; 7 punktów = 4; 8 punktów = 4,5; 9 punktów = 5)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36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</w:rPr>
              <w:t>Dyskusja dotycząca odbytej/odbywanej praktyki pedagogicznej pn. ,,Praktyczne aspekty pracy pedagoga w…”</w:t>
            </w:r>
          </w:p>
          <w:p>
            <w:pPr>
              <w:pStyle w:val="Normal"/>
              <w:ind w:left="36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Tematyka dyskusji powinna dotyczyć problematyki bezpośrednio powiązanej z odbytą/odbywaną praktyką zawodową (po uzgodnieniu z prowadzącym)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tudenci przygotowują dyskusję i materiały dla pozostałych członków grupy w ramach pracy własnej, po czym prezentują efekty pracy na forum w trakcie zajęć. Członkowie grupy zapoznają się z materiałami i pytaniami problemowymi przekazanymi im wcześniej przez daną grupę i m. in. w oparciu o nie czynnie biorą udział w dyskusji.</w:t>
            </w:r>
          </w:p>
          <w:p>
            <w:pPr>
              <w:pStyle w:val="Normal"/>
              <w:ind w:left="72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720" w:hanging="0"/>
              <w:rPr>
                <w:bCs/>
              </w:rPr>
            </w:pPr>
            <w:r>
              <w:rPr>
                <w:bCs/>
              </w:rPr>
              <w:t>- stopień internalizacji wiedzy przedmiotowej i związana z nim umiejętność wykorzystania jej do opracowania i przeprowadzenia dyskusji (0-4 p.);</w:t>
            </w:r>
          </w:p>
          <w:p>
            <w:pPr>
              <w:pStyle w:val="Normal"/>
              <w:ind w:left="720" w:hanging="0"/>
              <w:rPr>
                <w:bCs/>
              </w:rPr>
            </w:pPr>
            <w:r>
              <w:rPr>
                <w:bCs/>
              </w:rPr>
              <w:t>- stopień wyczerpania tematu (0-2 p.);</w:t>
            </w:r>
          </w:p>
          <w:p>
            <w:pPr>
              <w:pStyle w:val="Normal"/>
              <w:ind w:left="720" w:hanging="0"/>
              <w:rPr>
                <w:bCs/>
              </w:rPr>
            </w:pPr>
            <w:r>
              <w:rPr>
                <w:bCs/>
              </w:rPr>
              <w:t>- sposób prezentacji treści (0-1 p.);</w:t>
            </w:r>
          </w:p>
          <w:p>
            <w:pPr>
              <w:pStyle w:val="Normal"/>
              <w:ind w:left="720" w:hanging="0"/>
              <w:rPr>
                <w:bCs/>
              </w:rPr>
            </w:pPr>
            <w:r>
              <w:rPr>
                <w:bCs/>
              </w:rPr>
              <w:t>- rzetelność, dokładność i naukowy charakter przedstawianych informacji (0-1 p.);</w:t>
            </w:r>
          </w:p>
          <w:p>
            <w:pPr>
              <w:pStyle w:val="Normal"/>
              <w:ind w:left="720" w:hanging="0"/>
              <w:rPr/>
            </w:pPr>
            <w:r>
              <w:rPr>
                <w:bCs/>
              </w:rPr>
              <w:t xml:space="preserve">- struktura wypowiedzi </w:t>
            </w:r>
            <w:r>
              <w:rPr/>
              <w:t>(w tym dobór i zapis źródeł) (0-1 p.)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Ocena z zadania wyliczana jest na podstawie określonej punktacji (0-9 p.) i ma przełożenie na ocenę w skali 2-5 (0-4 punktów = 2; 5 punktów = 3; 6 punktów = 3,5; 7 punktów = 4; 8 punktów = 4,5; 9 punktów = 5)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O ocenie końcowej decyduje średnia ocen z obu zadań przygotowywanych przez studenta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Małgorzata Dyrdół, dr Katarzyna Dworniczek</w:t>
      </w:r>
    </w:p>
    <w:p>
      <w:pPr>
        <w:pStyle w:val="Normal"/>
        <w:rPr/>
      </w:pPr>
      <w:r>
        <w:rPr/>
        <w:t>Sprawdził  pod względem formalnym (koordynator przedmiotu): mgr Krzysztof Borowski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4F81BD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7:52:00Z</dcterms:created>
  <dc:creator>`</dc:creator>
  <dc:description/>
  <cp:keywords/>
  <dc:language>en-US</dc:language>
  <cp:lastModifiedBy>Komputer</cp:lastModifiedBy>
  <dcterms:modified xsi:type="dcterms:W3CDTF">2021-06-15T07:30:00Z</dcterms:modified>
  <cp:revision>14</cp:revision>
  <dc:subject/>
  <dc:title>Nazwa przedmiotu:</dc:title>
</cp:coreProperties>
</file>