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jologia wychowania/IPEP-2-SOCW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: 15     Ćwiczenia:        Laboratoria:   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0 ECTS praktycznych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Katarzyna Dwornicze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socjologii ogólnej zdobyta przez studenta na wcześniejszym etapie kształceni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Zapoznanie studentów z przepisami i zasadami BHP obowiązującymi podczas zajęć dydaktycznych oraz w działalności pedagogicznej.</w:t>
            </w:r>
          </w:p>
          <w:p>
            <w:pPr>
              <w:pStyle w:val="Normal"/>
              <w:rPr/>
            </w:pPr>
            <w:r>
              <w:rPr/>
              <w:t>1. Ukazanie genezy i rozwoju socjologicznych zainteresowań wychowaniem jako formą praktyki społecznej oraz przedmiotem subdyscyplin socjologicznych określanych mianem: socjologii wychowania i socjologii wychowawczej, socjologii pedagogicznej i edukacyjnej.</w:t>
            </w:r>
          </w:p>
          <w:p>
            <w:pPr>
              <w:pStyle w:val="Normal"/>
              <w:rPr/>
            </w:pPr>
            <w:r>
              <w:rPr/>
              <w:t>2. Dokonanie prezentacji socjologicznych teorii i koncepcji wychowania (socjalizacji, edukacji) w  deskryptywnym i projekcyjnym aspekcie ich uprawiania w kontekście ich macierzystych orientacji teoretyczno-metodologicznych.</w:t>
            </w:r>
          </w:p>
          <w:p>
            <w:pPr>
              <w:pStyle w:val="Normal"/>
              <w:rPr/>
            </w:pPr>
            <w:r>
              <w:rPr/>
              <w:t>3. Zastosowanie wybranych socjologicznych teorii i koncepcji teoretycznych do analizy i eksplikacji praktyki wychowawczej współczesnych społeczeństw i prób  jej optymalizacji (projektowania, modelowania, reformowania, kreowania).</w:t>
            </w:r>
          </w:p>
          <w:p>
            <w:pPr>
              <w:pStyle w:val="Normal"/>
              <w:rPr/>
            </w:pPr>
            <w:r>
              <w:rPr/>
              <w:t>4. Zaakcentowanie wzajemnych związków socjologicznego i poza socjologicznych zainteresowań poznawczych społeczną praktyką wychowania aktualizującą się w wymiarze społeczeństw państwowych i tworzących związki unijne oraz autonomicznych społeczności narodowych, wyznaniowych, lokalnych i grupowych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IPEP-2-SOCW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 Potrafi charakteryzować socjologię wychowania-edukacji w jej wymiarze tożsamościowym na tle innych subdyscyplin nauk o wychowani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18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MPED_W11</w:t>
            </w:r>
          </w:p>
          <w:p>
            <w:pPr>
              <w:pStyle w:val="Normal"/>
              <w:spacing w:lineRule="auto" w:line="288"/>
              <w:ind w:left="18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charakteryzować socjologię wychowania-edukacji w jej wymiarze tożsamościowym na tle innych subdyscyplin nauk o wychowani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MPED_W01, SMPED_W02, SMPED_U18, SMPED_K01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SOCW_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kteryzuje wychowanie jako przedmiot teorii, badań socjologicznych i praktyki społe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MPED_W02</w:t>
            </w:r>
          </w:p>
          <w:p>
            <w:pPr>
              <w:pStyle w:val="Normal"/>
              <w:spacing w:lineRule="auto" w:line="28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OCW_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umie sposób postrzegania jednostek z perspektywy socjologii wychowania. Rozumie mechanizmy formowania się i przejawiania biografii jednostek we współczesnych społeczeństwach. Charakteryzuje wychowanie, socjalizację, edukację jako warunek społecznej inkluzji i  obecności jednostek a także doświadczenia biografii społecznej (szansy biograficznej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MPED_W01, SMPED_W02, SMPED_U01, SMPED_U03, SMPED_U11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OCW_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uje grupy oraz instytucje społeczne jako podmioty procesu wychowania, socjalizacji-edukacj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MPED_W01, SMPED_U01, SMPED_U03, SMPED_U11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OCW_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kteryzuje przebieg procesów socjalizacji-wychowania w relacjach międzypokoleniowych we współczesnych społeczeństwa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MPED_U01, SMPED_U03, SMPED_U11</w:t>
            </w:r>
          </w:p>
          <w:p>
            <w:pPr>
              <w:pStyle w:val="Normal"/>
              <w:spacing w:lineRule="auto" w:line="28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OCW_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rafi scharakteryzować specyfikę i przebieg procesów socjalizacyjnych u przedstawicieli najmłodszej kategorii wieku społecznego. Rozumie socjalizację jako mechanizm formujący kompetencje społecznego uczestnictwa jednostek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MPED_U11, SMPED_U18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 Socjologia wychowania-edukacji jako dyscyplina naukowa. Kryteria jej identyfikacji i warunki autonomizacj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jologia wychowania w Polsce i na świecie. Jej instytucjonalizacja, tradycje, rozwój, stan współczesny i ośrodki uprawia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chowanie jako przedmiot teorii, badań socjologicznych i praktyki społecznej. Między standaryzacją, kategoryzacją i upodmiatawianiem osób społe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ki jako osoby społeczne, jako podmioty i przedmioty społecznego uczestnictw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y i instytucje jako podmioty procesu wychowania -socjalizacji-edukacj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olenie. Socjalizacja-wychowanie w relacjach międzypokoleniow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jalizacja w biografii społecznej – dzieciństwo jako kategoria wieku społeczneg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1. Ambrozik W., Modrzewski J. (red.), Problematyka wychowania w twórczości polskich socjologów, Koszalin 1998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2. Sipińska D., Modrzewski J., Matysiak – Błaszczyk A. (red.), Socjalizacja w kategoriach wieku społecznego, Leszno 2010 i 2011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3. Kowalski S., Socjologia wychowania w zarysie, Warszawa 1979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4. Włodarek J., Socjologia wychowania w Polsce, Poznań 1992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5. Modrzewski J., Socjalizacja i uczestnictwo społeczne: studium socjopedagogiczne, Poznań 2004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1. Modrzewski J., Sipińska D., Socjalizacja (w:), Pilch T.(red.), Encyklopedia Pedagogiczna XXI wieku, tom V, Warszawa 2006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2. Kowalski S., Udział socjologii w badaniu procesów wychowania (w), Suchodolski  B. (red.), Nauki przyrodnicze i społeczne współdziałające z pedagogiką, Warszawa 1966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3. Znaniecki F., Socjologia wychowania, tom I i II, Warszawa 2001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4. Szacki J., Historia myśli socjologicznej, Warszawa 2018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5. Tillmann K. J., Teorie socjalizacji, Warszawa 1996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6. Modrzewski J., Śmiałek M., Wojnowski K. (red.), Relacje podmiotów (w) lokalnej przestrzeni edukacyjnej, Kalisz- Poznań 200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.Czytanie literatury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. Przygotowanie do egzamin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Katarzyna Dwornicze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21:00Z</dcterms:created>
  <dc:creator>`</dc:creator>
  <dc:description/>
  <dc:language>en-US</dc:language>
  <cp:lastModifiedBy>Komputer</cp:lastModifiedBy>
  <dcterms:modified xsi:type="dcterms:W3CDTF">2021-06-14T11:24:00Z</dcterms:modified>
  <cp:revision>5</cp:revision>
  <dc:subject/>
  <dc:title>Nazwa przedmiotu:</dc:title>
</cp:coreProperties>
</file>