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opiekuńczo-wychowawcza/IPEP-2-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trafi zidentyfikować potrzeby, trudności jak i zasoby dzieci/podopiecznych, jak również grupy, w której podopieczni funkcjonuj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Potrafi rozwijać kompetencje społeczne, okazywać empatię uczniom i wychowankom oraz zapewnić im wsparcie i pomoc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/wychowawca w procesie opieki w wychowania. Zasady pracy opiekuńczo-wychowawczej nauczyciela: obowiązki nauczyciela jako wychowaw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. Rola umiejętności interpersonalnych (dobrej komunikacji i współpracy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1:00Z</dcterms:created>
  <dc:creator>`</dc:creator>
  <dc:description/>
  <cp:keywords/>
  <dc:language>en-US</dc:language>
  <cp:lastModifiedBy>Komputer</cp:lastModifiedBy>
  <dcterms:modified xsi:type="dcterms:W3CDTF">2021-06-15T07:27:00Z</dcterms:modified>
  <cp:revision>13</cp:revision>
  <dc:subject/>
  <dc:title>Nazwa przedmiotu:</dc:title>
</cp:coreProperties>
</file>