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metodą projektu/IPEP-2-PRMPR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w tym 1 ECTS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Tomasz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e przygotowanie psychologiczno-pedagogiczne. </w:t>
            </w:r>
          </w:p>
          <w:p>
            <w:pPr>
              <w:pStyle w:val="Normal"/>
              <w:rPr/>
            </w:pPr>
            <w:r>
              <w:rPr/>
              <w:t xml:space="preserve">Student posiada podstawową wiedzę o świecie, o instytucjach pedagogicznych oraz o funkcjonowaniu małych grup społecznych. </w:t>
            </w:r>
          </w:p>
          <w:p>
            <w:pPr>
              <w:pStyle w:val="Normal"/>
              <w:rPr/>
            </w:pPr>
            <w:r>
              <w:rPr/>
              <w:t>Student jest świadomy swojej roli zawodowej i przestrzega zasady etyki zawodowej.</w:t>
            </w:r>
          </w:p>
          <w:p>
            <w:pPr>
              <w:pStyle w:val="Normal"/>
              <w:rPr/>
            </w:pPr>
            <w:r>
              <w:rPr/>
              <w:t>Student jest zdolny do integrowania wiedzy, umiejętności i kompetencji społecznych zdobytych podczas dwóch semestrów studiów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  <w:t>Przekazanie wiedzy na temat zasad i etapów charakterystycznych dla metody projektów.</w:t>
            </w:r>
          </w:p>
          <w:p>
            <w:pPr>
              <w:pStyle w:val="Normal"/>
              <w:rPr/>
            </w:pPr>
            <w:r>
              <w:rPr/>
              <w:t>Motywowanie do podejmowania pacy metodą projektów.</w:t>
            </w:r>
          </w:p>
          <w:p>
            <w:pPr>
              <w:pStyle w:val="Normal"/>
              <w:rPr/>
            </w:pPr>
            <w:r>
              <w:rPr/>
              <w:t>Przygotowanie projektu edukacyjnego oraz realizacja go w wybranej grupie dzieci, młodzieży lub dorosł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MPR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wiedzę w zakresie karty opisu przedmiotu (cele i efekty uczenia się) oraz zasad bezpieczeństwa i higieny pracy w odniesieniu do przedmiotu. Student potrafi wytłumaczyć czym jest metoda projektów, jaka jest jej rola w pracy z dziećmi i młodzieżą oraz zna podstawowe elementy dobrego projektu edukacyjnego.</w:t>
            </w:r>
          </w:p>
          <w:p>
            <w:pPr>
              <w:pStyle w:val="Normal"/>
              <w:rPr/>
            </w:pPr>
            <w:r>
              <w:rPr/>
              <w:t>Zna i rozumie konwencjonalne i niekonwencjonalne metody nauczania, w tym metody aktywizujące i metodę projektów, proces uczenia się przez działanie, odkrywanie lub dociekanie naukowe oraz pracę badawczą ucznia, a także zasady doboru metod nauczania typowych dla danego przedmiotu lub rodzaju zajęć.</w:t>
            </w:r>
          </w:p>
          <w:p>
            <w:pPr>
              <w:pStyle w:val="Normal"/>
              <w:rPr/>
            </w:pPr>
            <w:r>
              <w:rPr/>
              <w:t>Zna i rozumie znaczenie rozwijania umiejętności osobistych i społeczno-emocjonalnych uczniów: potrzebę kształtowania umiejętności współpracy uczniów, w tym grupowego rozwiązywania problemów oraz budowania systemu wartości i rozwijania postaw etycznych uczniów, a także kształtowania kompetencji komunikacyjnych i nawyków kultural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MPR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porządza w zespole plan projektu edukacyjnego, opracowuje jego poszczególne elementy, łączy poszczególne elementy w całość i szacuje jakie są szanse powodzenia projektu.</w:t>
            </w:r>
          </w:p>
          <w:p>
            <w:pPr>
              <w:pStyle w:val="Normal"/>
              <w:rPr/>
            </w:pPr>
            <w:r>
              <w:rPr/>
              <w:t>Potrafi identyfikować powiązania treści nauczanego przedmiotu lub prowadzonych zajęć z innymi treściami nauczania; kreować sytuacje dydaktyczne służące aktywności i rozwojowi zainteresowań uczniów oraz popularyzacji wiedzy; dobierać metody pracy klasy oraz środki dydaktyczne, w tym z zakresu technologii informacyjno-komunikacyjnej, aktywizujące uczniów i uwzględniające ich zróżnicowane potrzeby edukacyj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MPR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ykazuje aktywną postawę podczas grupowej realizacji projektu, wdraża zaplanowane działania, weryfikuje plany oraz prezentuje efekty pracy. Jest zdolny do oceny zrealizowanego działania. </w:t>
            </w:r>
          </w:p>
          <w:p>
            <w:pPr>
              <w:pStyle w:val="Normal"/>
              <w:rPr/>
            </w:pPr>
            <w:r>
              <w:rPr/>
              <w:t>Jest gotów do popularyzowania wiedzy wśród uczniów i w środowisku szkolnym oraz pozaszkolnym; rozwijania u uczniów ciekawości, aktywności i samodzielności poznawczej oraz logicznego i krytycznego myśl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09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rzygotowanie projektu. Definicja projektu edukacyjnego, jego rola w pracy z dziećmi, młodzieżą i dorosłymi, ze szczególnym uwzględnieniem osób zagrożonych wykolejeniem społecznym. Cechy dobrych projektów edukacyjnych. Etapy przygotowania projektu. Elementy dobrego projektu edukacyjnego (m.in. obszar, tematyka, cele, harmonogram). Przygotowanie w zespole projektu edukacyjnego skierowanego do grup dzieci, młodzieży lub dorosłych zakładającego wykorzystanie (w tym integrację) wiedzy, umiejętności i kompetencji społecznych zdobytych podczas studiów. Przygotowanie analizy SWOT dla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PEP-2-PRMPR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ór i realizacja projektu.</w:t>
            </w:r>
          </w:p>
          <w:p>
            <w:pPr>
              <w:pStyle w:val="Normal"/>
              <w:rPr/>
            </w:pPr>
            <w:r>
              <w:rPr/>
              <w:t>Zespołowa prezentacja pomysłu na projekt. Wybór najlepszego projektu. Grupowa realizacja wybranego projektu. Wdrażanie przygotowanego projektu. Promocja bieżących działań, monitorowanie działań według harmonogramu, dokonywanie odpowiednich korekt. Zakończenie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PEP-2-PRMPR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ja projektu. Wykorzystanie przygotowanych wcześniej narzędzi do ewaluacji projektu. Grupowa ocena projektu. Prezentacja efektów projektu edukacyjnego (w postaci filmu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PEP-2-PRMPR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Klimowicz A., Jak pracować metodą projektów w szkole?, Poradnik dostępny on-line, https://zasobyip2.ore.edu.pl/pl/publications/download/44692, dostęp z dnia: 8.02.2019, godz. 21.3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Gołębniak D.B. (red.), Uczenie metoda projektów, Warszawa 20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Mikina A., Jak wykonywać zadania metodą projektów?, Warszawa 1997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Mikina A., Zając B., Jak wdrażać metodę projektów, Kraków 200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Siemieniecka D., Metoda projektu w budowie i realizacji systemu kształcenia studentów, Toruń 201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Szymański S.M., O metodzie projektów, Warszawa 201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Bilewicz-Kuźnia B., Parczewska T., Metoda projektów w edukacji małego dziecka, Warszawa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MPR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yt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owa 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MPR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zespołowa koncepcji projektu edukacyjnego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MPR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grupie (realizacja projektu edukacyjnego, przygotowanie filmu prezentacyjnego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Ćwiczenia na platformie edukacyjnej Moodle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zadania praktycznego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filmu prezentującego efekt projektu edukacyj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tudent uzyskuje zaliczenie z ćwiczeń poprzez przygotowanie w zespole pisemnego planu projektu edukacyjnego wraz z analizą SWOT; zaprezentowanie go przed grupą; wybór, realizację i prezentację najlepszego projektu spośród prezentowanych pomysłów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isemny plan projektu wraz z analizą SWOT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projektu (0-5 punktów),</w:t>
            </w:r>
          </w:p>
          <w:p>
            <w:pPr>
              <w:pStyle w:val="Normal"/>
              <w:rPr/>
            </w:pPr>
            <w:r>
              <w:rPr/>
              <w:t>- udział w realizacji najlepszego projektu oraz grupowa prezentacja jego efektów (0-2 punkty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18:00Z</dcterms:created>
  <dc:creator>`</dc:creator>
  <dc:description/>
  <cp:keywords/>
  <dc:language>en-US</dc:language>
  <cp:lastModifiedBy>Komputer</cp:lastModifiedBy>
  <dcterms:modified xsi:type="dcterms:W3CDTF">2021-06-15T07:28:00Z</dcterms:modified>
  <cp:revision>45</cp:revision>
  <dc:subject/>
  <dc:title>Nazwa przedmiotu:</dc:title>
</cp:coreProperties>
</file>