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Załącznik nr 6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Cs w:val="16"/>
              </w:rPr>
            </w:pPr>
            <w:r>
              <w:rPr>
                <w:iCs/>
              </w:rPr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aktyki/IPEP-2-PRA4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czwart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  <w:sz w:val="22"/>
              </w:rPr>
              <w:t>Wykłady:    Ćwiczenia:    Laboratoria:    Projekty/seminaria: Praktyki: 120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5 ECTS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dr Katarzyna Dworniczek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dr Małgorzata Dyrdół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Gotowość do podejmowania praktyk w różnych instytucjach związanych z wybraną ścieżką dyplomowania. Komunikatywność i otwartość na pracę z drugim człowiekiem, (indywidualnie lub grupowo); doświadczenia we współpracy w zespole, w realizacji różnego rodzaju projektów, zajęć w placówkach i instytucjach pedagogicznych.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contextualSpacing/>
              <w:rPr>
                <w:iCs/>
                <w:kern w:val="2"/>
              </w:rPr>
            </w:pPr>
            <w:r>
              <w:rPr>
                <w:iCs/>
                <w:kern w:val="2"/>
                <w:lang w:eastAsia="en-US"/>
              </w:rPr>
              <w:t>Głównym celem praktyk zawodowych jest praktyczne przygotowanie studentów do podjęcia pracy w charakterze pedagoga zgodnie z wybraną ścieżką dyplomowania poprzez zdobycie wiedzy, umiejętności i kompetencji zawodowych, kształtowanie odpowiedzialności za własny rozwój oraz przestrzeganie zasad etyki zawodowej.</w:t>
            </w:r>
          </w:p>
          <w:p>
            <w:pPr>
              <w:pStyle w:val="Normal"/>
              <w:rPr>
                <w:iCs/>
                <w:kern w:val="2"/>
              </w:rPr>
            </w:pPr>
            <w:r>
              <w:rPr>
                <w:iCs/>
                <w:kern w:val="2"/>
              </w:rPr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Cs/>
                <w:i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4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siada wiedzę w zakresie karty opisu przedmiotu (cele i efekty uczenia się) oraz zasad bezpieczeństwa i higieny pracy w odniesieniu do przedmiotu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11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4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Zna strukturę organizacyjną, cele funkcjonowania i rolę placówek oraz instytucji pedagogicznych, w których odbywa praktyki, zgodnych z wybraną ścieżką dyplomowania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04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08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11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4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Zna i analizuje dokumentację i sposoby jej prowadzenia w miejscu odbywania praktyk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08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11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4_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Zna zasady bezpiecznego wykonywania pracy i zagrożenia występujące w danym środowisku pracy oraz sposoby ochrony przed nim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5"/>
                <w:szCs w:val="25"/>
              </w:rPr>
            </w:pPr>
            <w:r>
              <w:rPr>
                <w:iCs/>
              </w:rPr>
              <w:t>SMPED_W11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4_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a wiedzę o uczestnikach działalności edukacyjnej, wychowawczej, opiekuńczej, terapeutycznej, kulturalnej, pomocowej i innej oraz nawiązuje z nimi kontakt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SMPED_W06</w:t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SMPED_W07</w:t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SMPED_U01</w:t>
            </w:r>
          </w:p>
          <w:p>
            <w:pPr>
              <w:pStyle w:val="Normal"/>
              <w:autoSpaceDE w:val="false"/>
              <w:jc w:val="center"/>
              <w:rPr>
                <w:iCs/>
                <w:sz w:val="25"/>
                <w:szCs w:val="25"/>
              </w:rPr>
            </w:pPr>
            <w:r>
              <w:rPr>
                <w:iCs/>
              </w:rPr>
              <w:t>SMPED_U18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4_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Rozwija warsztat pracy pedagoga. Przygotowuje scenariusz zajęć, spotkania, wydarzenia kulturalnego itp., gromadzi materiały przydatne w pracy pedagoga (odpowiednio do wybranej ścieżki dyplomowania).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6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7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9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19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4_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Uczestniczy w działaniach podejmowanych w placówce, instytucji pedagogicznej. Prowadzi całe lub fragmenty zajęć, spotkań, rozmów przy wsparciu lub wcześniejszym przygotowaniu przez opiekuna praktyk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7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18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19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20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4_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 xml:space="preserve">Dokumentuje własne działania i opisuje pozyskiwane doświadczenie pedagogiczne np. w dzienniku praktyk, portfolio.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19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20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4_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Podejmuje refleksję na temat obserwowanych zjawisk i podejmowanych podczas praktyki działań. Jest gotów do skutecznego współdziałania z opiekunem praktyk zawodowych i nauczycielami w celu poszerzania swojej wiedzy dydaktycznej oraz rozwijania umiejętności wychowawczych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18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20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K07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ymbol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reści kształcenia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Zasady bezpiecznego wykonywania pracy i zagrożenia występujące w danym środowisku pracy oraz sposoby ochrony przed nim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PEP-2-PRA4_01</w:t>
            </w:r>
          </w:p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4_04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truktura organizacyjna, cele funkcjonowania i rola placówek oraz instytucji pedagogiczny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4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Analiza dokumentacji i sposoby jej prowadzenia w miejscu odbywania praktyk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4_03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Uczestnicy działalności edukacyjnej, wychowawczej, opiekuńczej, terapeutycznej, kulturalnej, pomocowej i innej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4_0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Warsztat pracy pedagoga. Zasady przygotowania scenariuszy zajęć, spotkania, wydarzenia kulturalnego. Gromadzenie materiałów przydatne w pracy pedagog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4_06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Przygotowanie do prowadzenia zajęć, spotkań, rozmów z odbiorcami działalności instytucji pedagogicznej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4_07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owadzenie dokumentacji praktyk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4_08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Obserwacja i refleksje na temat zjawisk i podejmowanych podczas praktyki działań. Poszerzanie wiedzy dydaktycznej oraz rozwijanie umiejętności wychowawczych student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4_09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dstawow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Regulamin praktyki zawodowej (zatwierdzony przez Dyrektora Instytutu Pedagogicznego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Statut i regulamin placówki, w której student odbywa praktykę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Uczelniany Regulamin Praktyk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Uzupełniając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iCs/>
              </w:rPr>
            </w:pPr>
            <w:r>
              <w:rPr>
                <w:iCs/>
              </w:rPr>
              <w:t xml:space="preserve">Regulamin Studiów Państwowej Wyższej Szkoły Zawodowej im. Jana Amosa Komeńskiego w Lesznie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Cs/>
              </w:rPr>
              <w:t xml:space="preserve">Rozporządzenie Ministra Edukacji Narodowej z dnia 1 sierpnia 2017 r. w sprawie szczegółowych kwalifikacji wymaganych od nauczycieli (Dz.U. 2017 poz. 1575)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Cs/>
              </w:rPr>
            </w:pPr>
            <w:r>
              <w:rPr>
                <w:iCs/>
              </w:rPr>
              <w:t xml:space="preserve">Rozporządzenie Ministra Nauki i Szkolnictwa Wyższego z dnia 25 lipca 2019 r. w sprawie standardu kształcenia przygotowującego do wykonywania zawodu nauczyciela (Dz.U. 2019 poz. 1450)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Cs/>
              </w:rPr>
              <w:t>Statut Państwowej Wyższej Szkoły Zawodowej im. Jana Amosa Komeńskiego w Leszni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Cs/>
              </w:rPr>
            </w:pPr>
            <w:r>
              <w:rPr>
                <w:iCs/>
              </w:rPr>
              <w:t>Ustawa z dnia 20 lipca 2018 r. Prawo o szkolnictwie wyższym i nauce (Dz.U. 2018 poz. 1668)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Symbol treści kształcenia realizowanych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4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4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4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4_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4_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Opis funkcjonowania zespołu klasowego lub ucznia (analiza grupy lub indywidualnego przypadku na podstawie obserwacji, analizy dokumentów szkolnych lub rozmów z nauczycielami). 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4_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</w:rPr>
              <w:t xml:space="preserve">Scenariusz zajęć, spotkania, wydarzenia kulturalnego zrealizowanego w czasie odbywania praktyk w szkole. 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4_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4_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4_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Autoanaliza i refleksje z praktyk zapisane w karcie samooceny studenta. 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VI. OBCIĄŻENIE PRACĄ STUDENTA 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Średnia liczba godzin na zrealizowanie aktywności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iCs/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. Przygotowanie materiałów przydatnych w trakcie odbywania praktyk.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4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. Realizacja zadań w miejscu praktyk.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6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. Uzupełnianie dokumentacji.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2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4.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iCs/>
                <w:sz w:val="24"/>
              </w:rPr>
            </w:pPr>
            <w:r>
              <w:rPr>
                <w:bCs w:val="false"/>
                <w:iCs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20 godz.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iCs/>
                <w:sz w:val="24"/>
              </w:rPr>
            </w:pPr>
            <w:r>
              <w:rPr>
                <w:bCs w:val="false"/>
                <w:iCs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20 godz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bCs/>
                <w:iCs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5 ECTS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5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5 ECTS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54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5"/>
      </w:tblGrid>
      <w:tr>
        <w:trPr>
          <w:trHeight w:val="452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  <w:tbl>
            <w:tblPr>
              <w:tblW w:w="94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8755"/>
            </w:tblGrid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znakomita wiedza, umiejętności, kompetencje4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ardzo 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ale ze znacznymi niedociągnięci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z licznymi błęd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niezadawalając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523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Wykład</w:t>
            </w:r>
            <w:r>
              <w:rPr>
                <w:iCs/>
              </w:rPr>
              <w:t xml:space="preserve">: 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80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Ćwiczenia</w:t>
            </w:r>
            <w:r>
              <w:rPr>
                <w:iCs/>
              </w:rPr>
              <w:t xml:space="preserve">: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80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Laboratoria</w:t>
            </w:r>
            <w:r>
              <w:rPr>
                <w:iCs/>
              </w:rPr>
              <w:t xml:space="preserve">: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429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Projekty/seminaria</w:t>
            </w:r>
            <w:r>
              <w:rPr>
                <w:iCs/>
              </w:rPr>
              <w:t>: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429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Forma zaliczenia: zaliczenie z oceną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Praktyki: </w:t>
            </w:r>
            <w:r>
              <w:rPr>
                <w:rFonts w:eastAsia="Calibri"/>
                <w:lang w:eastAsia="en-US"/>
              </w:rPr>
              <w:t>Student realizuje praktykę zawodową w dowolnie wybranej placówce określonej w regulaminie praktyk zawodowych (120 godz.)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Student otrzymuje zaliczenie na podstawie systematycznie  prowadzonej dokumentacji praktyk (dziennika praktyk i portfolio), pozytywnych ocen opiekunów praktyk z ramienia placówek, w jakich student odbywał praktyki na I oraz II roku studiów. Na końcową ocenę z praktyk zawodowych składają się także oceny z zadań wykonywanych w ramach przedmiotów zintegrowanych z realizacją praktyk zawodowych: Pedagogicznych warsztatów zawodoznawczych (w I i II semestrze studiów), Psychologia rozwoju w biegu życia (w I semestrze studiów) oraz Pedagogika specjalna (w III semestrze studiów). 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Kryteria oceny poszczególnych form: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/>
                <w:iCs/>
              </w:rPr>
              <w:t>Ocena bardzo dobry: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iCs/>
              </w:rPr>
            </w:pPr>
            <w:r>
              <w:rPr>
                <w:bCs/>
                <w:iCs/>
              </w:rPr>
              <w:t>Bardzo dobre lub dobre opinie wystawione przez zakładowych opiekunów praktyki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iCs/>
              </w:rPr>
            </w:pPr>
            <w:r>
              <w:rPr>
                <w:bCs/>
                <w:iCs/>
              </w:rPr>
              <w:t>Prawidłowo i systematycznie prowadzona dokumentacja, w tym:</w:t>
            </w:r>
          </w:p>
          <w:p>
            <w:pPr>
              <w:pStyle w:val="Normal"/>
              <w:ind w:left="720" w:hanging="0"/>
              <w:rPr>
                <w:bCs/>
                <w:iCs/>
              </w:rPr>
            </w:pPr>
            <w:r>
              <w:rPr>
                <w:bCs/>
                <w:iCs/>
              </w:rPr>
              <w:t>- udokumentowanie realizacji wszystkich godzin praktyk przewidzianych w planie studiów w dzienniku praktyk; d</w:t>
            </w:r>
            <w:r>
              <w:rPr>
                <w:rFonts w:eastAsia="Calibri"/>
                <w:lang w:eastAsia="en-US"/>
              </w:rPr>
              <w:t>ziennik praktyk powinien być systematycznie wypełniany przez studenta i podpisany przez zakładowego opiekuna praktyk po każdym dniu pobytu w placówce; po każdym roku student wypełnia, znajdującą się w dzienniku, kartę samooceny studenta; student zobowiązany jest rzetelnie wypełniać dziennik praktyk z dokładnym wyszczególnieniem liczby godzin zajęć obserwowanych, prowadzonych z opiekunem lub samodzielnie, zrealizować treści ujęte w regulaminie praktyki zawodowej, udokumentować w dzienniku godziny przeznaczone pracę własną oraz estetycznie wypełnić dziennik;</w:t>
            </w:r>
          </w:p>
          <w:p>
            <w:pPr>
              <w:pStyle w:val="Normal"/>
              <w:ind w:left="720" w:hanging="0"/>
              <w:rPr/>
            </w:pPr>
            <w:r>
              <w:rPr>
                <w:bCs/>
                <w:iCs/>
              </w:rPr>
              <w:t>- oddawane terminowo porozumienia lub zaświadczenia z pracy potwierdzające przyjęcie na praktykę;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bCs/>
                <w:iCs/>
              </w:rPr>
              <w:t>- rzetelnie i systematycznie prowadzone portfolio, dobrze dobrane materiały do zrealizowanych treści  (p</w:t>
            </w:r>
            <w:r>
              <w:rPr>
                <w:rFonts w:eastAsia="Calibri"/>
                <w:lang w:eastAsia="en-US"/>
              </w:rPr>
              <w:t>ortfolio stanowią różnorodne dokumenty potwierdzające działania studenta w trakcie praktyki np. opracowane fragmenty oraz pełne scenariusze zajęć, scenariusze imprez, spotkań; środki dydaktyczne, zdjęcia z realizacji praktyki, artykuły prasowe, opisy przypadków, przykładowe wzory dokumentów funkcjonujących w instytucji, prezentacje, narzędzia wykorzystywane w pracy na praktykach itp.)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bCs/>
                <w:iCs/>
              </w:rPr>
              <w:t>3. Przynajmniej bardzo dobre lub dobre oceny z zadań w ramach przedmiotów zintegrowanych z realizacją praktyk zawodowych.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iCs/>
              </w:rPr>
            </w:pPr>
            <w:r>
              <w:rPr>
                <w:b/>
                <w:iCs/>
              </w:rPr>
              <w:t>Ocena dobry plus: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Bardzo dobre lub dobre opinie wystawione przez zakładowych opiekunów praktyki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Cs/>
                <w:iCs/>
              </w:rPr>
              <w:t>Dokumentacja prowadzona z uchybieniami, w tym:</w:t>
            </w:r>
          </w:p>
          <w:p>
            <w:pPr>
              <w:pStyle w:val="Normal"/>
              <w:ind w:left="720" w:hanging="0"/>
              <w:rPr>
                <w:bCs/>
                <w:iCs/>
              </w:rPr>
            </w:pPr>
            <w:r>
              <w:rPr>
                <w:bCs/>
                <w:iCs/>
              </w:rPr>
              <w:t>-  prawidłowe udokumentowanie realizacji wszystkich godzin praktyk przewidzianych w planie studiów w dzienniku praktyk; d</w:t>
            </w:r>
            <w:r>
              <w:rPr>
                <w:rFonts w:eastAsia="Calibri"/>
                <w:lang w:eastAsia="en-US"/>
              </w:rPr>
              <w:t>ziennik praktyk prowadzony z drobnymi uchybieniami,</w:t>
            </w:r>
          </w:p>
          <w:p>
            <w:pPr>
              <w:pStyle w:val="Normal"/>
              <w:ind w:left="720" w:hanging="0"/>
              <w:rPr/>
            </w:pPr>
            <w:r>
              <w:rPr>
                <w:bCs/>
                <w:iCs/>
              </w:rPr>
              <w:t>- oddawane terminowo porozumienia lub zaświadczenia z pracy potwierdzające przyjęcie na praktykę;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bCs/>
                <w:iCs/>
              </w:rPr>
              <w:t>- rzetelnie i systematycznie prowadzone portfolio, dobrze dobrane materiały do zrealizowanych treści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iCs/>
              </w:rPr>
              <w:t>3. Przynajmniej bardzo dobre lub dobre oceny z zadań w ramach przedmiotów zintegrowanych z realizacją praktyk zawodowych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/>
                <w:iCs/>
              </w:rPr>
              <w:t>Ocena dobry: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Dobre opinie wystawione przez zakładowych opiekunów praktyki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iCs/>
              </w:rPr>
            </w:pPr>
            <w:r>
              <w:rPr>
                <w:bCs/>
                <w:iCs/>
              </w:rPr>
              <w:t>Dokumentacja prowadzona z uchybieniami, w tym:</w:t>
            </w:r>
          </w:p>
          <w:p>
            <w:pPr>
              <w:pStyle w:val="Normal"/>
              <w:ind w:left="720" w:hanging="0"/>
              <w:rPr>
                <w:bCs/>
                <w:iCs/>
              </w:rPr>
            </w:pPr>
            <w:r>
              <w:rPr>
                <w:bCs/>
                <w:iCs/>
              </w:rPr>
              <w:t>- udokumentowanie realizacji wszystkich godzin praktyk przewidzianych w planie studiów w dzienniku praktyk; d</w:t>
            </w:r>
            <w:r>
              <w:rPr>
                <w:rFonts w:eastAsia="Calibri"/>
                <w:lang w:eastAsia="en-US"/>
              </w:rPr>
              <w:t>ziennik praktyk prowadzony z uchybieniami;</w:t>
            </w:r>
          </w:p>
          <w:p>
            <w:pPr>
              <w:pStyle w:val="Normal"/>
              <w:ind w:left="720" w:hanging="0"/>
              <w:rPr/>
            </w:pPr>
            <w:r>
              <w:rPr>
                <w:bCs/>
                <w:iCs/>
              </w:rPr>
              <w:t>- oddawane terminowo porozumienia lub zaświadczenia z pracy potwierdzające przyjęcie na praktykę;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bCs/>
                <w:iCs/>
              </w:rPr>
              <w:t>- rzetelnie i systematycznie prowadzone portfolio, dobrze dobrane materiały do zrealizowanych treści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iCs/>
              </w:rPr>
              <w:t>3. Przynajmniej dobre oceny z zadań w ramach przedmiotów zintegrowanych z realizacją praktyk zawodowych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/>
                <w:iCs/>
              </w:rPr>
              <w:t>Ocena dostateczny plus: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Dobre lub dostateczne opinie wystawione przez zakładowych opiekunów praktyki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iCs/>
              </w:rPr>
            </w:pPr>
            <w:r>
              <w:rPr>
                <w:bCs/>
                <w:iCs/>
              </w:rPr>
              <w:t>Dokumentacja prowadzona z uchybieniami, w tym:</w:t>
            </w:r>
          </w:p>
          <w:p>
            <w:pPr>
              <w:pStyle w:val="Normal"/>
              <w:ind w:left="720" w:hanging="0"/>
              <w:rPr>
                <w:bCs/>
                <w:iCs/>
              </w:rPr>
            </w:pPr>
            <w:r>
              <w:rPr>
                <w:bCs/>
                <w:iCs/>
              </w:rPr>
              <w:t>- udokumentowanie realizacji wszystkich godzin praktyk przewidzianych w planie studiów w dzienniku praktyk; d</w:t>
            </w:r>
            <w:r>
              <w:rPr>
                <w:rFonts w:eastAsia="Calibri"/>
                <w:lang w:eastAsia="en-US"/>
              </w:rPr>
              <w:t>ziennik praktyk prowadzony ze znacznymi uchybieniami;</w:t>
            </w:r>
          </w:p>
          <w:p>
            <w:pPr>
              <w:pStyle w:val="Normal"/>
              <w:ind w:left="720" w:hanging="0"/>
              <w:rPr/>
            </w:pPr>
            <w:r>
              <w:rPr>
                <w:bCs/>
                <w:iCs/>
              </w:rPr>
              <w:t>- oddawane terminowo porozumienia lub zaświadczenia z pracy potwierdzające przyjęcie na praktykę;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bCs/>
                <w:iCs/>
              </w:rPr>
              <w:t xml:space="preserve">- w portfolio materiały słabo dobrane do realizowanych treści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iCs/>
              </w:rPr>
              <w:t>3. Przynajmniej dobre lub dostateczne oceny z zadań w ramach przedmiotów zintegrowanych z realizacją praktyk zawodowych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/>
                <w:iCs/>
              </w:rPr>
              <w:t>Ocena dostateczny: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Dostateczne opinie wystawione przez zakładowych opiekunów praktyki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iCs/>
              </w:rPr>
              <w:t>Dokumentacja prowadzona ze znacznymi uchybieniami, w tym:</w:t>
            </w:r>
          </w:p>
          <w:p>
            <w:pPr>
              <w:pStyle w:val="Normal"/>
              <w:ind w:left="720" w:hanging="0"/>
              <w:rPr>
                <w:bCs/>
                <w:iCs/>
              </w:rPr>
            </w:pPr>
            <w:r>
              <w:rPr>
                <w:bCs/>
                <w:iCs/>
              </w:rPr>
              <w:t>- udokumentowanie realizacji wszystkich godzin praktyk przewidzianych w planie studiów w dzienniku praktyk; d</w:t>
            </w:r>
            <w:r>
              <w:rPr>
                <w:rFonts w:eastAsia="Calibri"/>
                <w:lang w:eastAsia="en-US"/>
              </w:rPr>
              <w:t>ziennik praktyk mało czytelny i ze znacznymi błędami;</w:t>
            </w:r>
          </w:p>
          <w:p>
            <w:pPr>
              <w:pStyle w:val="Normal"/>
              <w:ind w:left="720" w:hanging="0"/>
              <w:rPr/>
            </w:pPr>
            <w:r>
              <w:rPr>
                <w:bCs/>
                <w:iCs/>
              </w:rPr>
              <w:t>- oddawane terminowo porozumienia lub zaświadczenia z pracy potwierdzające przyjęcie na praktykę;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bCs/>
                <w:iCs/>
              </w:rPr>
              <w:t>- brak portfolio lub portfolio prowadzone niezgodnie z treściami realizowanymi w czasie praktyki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iCs/>
              </w:rPr>
              <w:t>3. Dostateczne oceny z zadań w ramach przedmiotów zintegrowanych z realizacją praktyk zawodowych.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Zatwierdzenie karty opisu przedmiotu: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Opracował: dr Katarzyna Dworniczek, dr Małgorzata Dyrdół</w:t>
      </w:r>
    </w:p>
    <w:p>
      <w:pPr>
        <w:pStyle w:val="Normal"/>
        <w:rPr>
          <w:iCs/>
        </w:rPr>
      </w:pPr>
      <w:r>
        <w:rPr>
          <w:iCs/>
        </w:rPr>
        <w:t xml:space="preserve">Sprawdził  pod względem formalnym (koordynator przedmiotu): mgr Małgorzata Siama </w:t>
      </w:r>
    </w:p>
    <w:p>
      <w:pPr>
        <w:pStyle w:val="Normal"/>
        <w:rPr>
          <w:iCs/>
        </w:rPr>
      </w:pPr>
      <w:r>
        <w:rPr>
          <w:iCs/>
        </w:rPr>
        <w:t>Zatwierdził (Dyrektor Instytutu): dr Monika Kościelniak</w:t>
      </w:r>
    </w:p>
    <w:p>
      <w:pPr>
        <w:pStyle w:val="Normal"/>
        <w:rPr>
          <w:iCs/>
        </w:rPr>
      </w:pPr>
      <w:r>
        <w:rPr>
          <w:iCs/>
        </w:rPr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4F81BD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0:15:00Z</dcterms:created>
  <dc:creator>`</dc:creator>
  <dc:description/>
  <cp:keywords/>
  <dc:language>en-US</dc:language>
  <cp:lastModifiedBy>Komputer</cp:lastModifiedBy>
  <dcterms:modified xsi:type="dcterms:W3CDTF">2021-06-15T07:28:00Z</dcterms:modified>
  <cp:revision>94</cp:revision>
  <dc:subject/>
  <dc:title>Nazwa przedmiotu:</dc:title>
</cp:coreProperties>
</file>