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sz w:val="17"/>
                <w:szCs w:val="17"/>
              </w:rPr>
            </w:pPr>
            <w:r>
              <w:rPr>
                <w:iCs/>
              </w:rPr>
              <w:t xml:space="preserve">Kryzys  życiowy jako ryzyko i szansa rozwoju. Bio-psycho-społeczne uwarunkowania kryzysów życiowych i zmagania się z nimi/ </w:t>
            </w:r>
            <w:r>
              <w:rPr>
                <w:rFonts w:eastAsia="Microsoft YaHei"/>
                <w:sz w:val="17"/>
                <w:szCs w:val="17"/>
              </w:rPr>
              <w:t>IPEP-2-DW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wykładu jest zapoznanie studentów z przyczynami, przebiegiem i możliwymi konsekwencjami występowania kryzysów życiowych oraz kształtowanie umiejętności niesienia pomocy osobom ich doświadczając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i objaśnia procesy zachodzące w różnych grupach i środowiskach społecz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koncepcje rozwoju człowieka oraz jego uwarunk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wiedzą pedagogiczną w celu analizy przyczyn, przebiegu i możliwych konsekwencji kryzysów życiowych oraz projektuje procesy pomoc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uje i realizuje działania profilaktyczne oraz pomocowe wobec osób znajdujących się w sytuacjach kryzys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zdolny do budowania relacji i wchodzenia w interakcje z osobami znajdującymi się w sytuacji kryzys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both"/>
              <w:rPr/>
            </w:pPr>
            <w:r>
              <w:rPr/>
              <w:t>Psychologia stresu i jej związek z kryzys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/>
            </w:pPr>
            <w:r>
              <w:rPr/>
              <w:t>Kryzys – zakres pojęciowy, typologizacja, przebieg i strategie radzenia sob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contextualSpacing/>
              <w:jc w:val="both"/>
              <w:rPr/>
            </w:pPr>
            <w:r>
              <w:rPr/>
              <w:t>Kryzys jako szansa i zagroż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/>
            </w:pPr>
            <w:r>
              <w:rPr/>
              <w:t>Wybrane zagadnienia interwencji kryzys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Wsparcie społeczne i jego znaczenie w sytuacjach kryzys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Bio-psycho-społeczne uwarunkowania kryzysów życiowych i zmagania się z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Analiza przykładowych sytuacji kryzysow</w:t>
            </w:r>
            <w:bookmarkStart w:id="0" w:name="_GoBack"/>
            <w:bookmarkEnd w:id="0"/>
            <w:r>
              <w:rPr>
                <w:color w:val="000000"/>
              </w:rPr>
              <w:t>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Badura-Madej W., Wybrane zagadnienia interwencji kryzysowej – poradnik dla pracowników socjalnych, Warszawa 199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Kubacka-Jasiecka D., Budyń K., Kryzys. Interwencja i pomoc psychologiczna, Toruń 200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Pilecka B., Kryzys psychologiczny. Wybrane zagadnienia, Kraków 200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tekstu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Gilliand B. E., Strategie interwencji kryzysowej. Pomoc psychologiczna poprzedzająca terapię, Katowice 2005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rzetacznik-Gierowska M., Tyszkowa M. (red.), Psychologia rozwoju człowieka,  tom I, Warszawa 2003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Sęk H., Cieślak R. (red.), Wsparcie społeczne, stres i zdrowie, Warszawa  2004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Terelak J. F., Psychologia stresu, Bydgoszcz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, 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TK_06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YaHei"/>
                <w:sz w:val="17"/>
                <w:szCs w:val="17"/>
              </w:rPr>
            </w:pPr>
            <w:r>
              <w:rPr>
                <w:rFonts w:eastAsia="Microsoft YaHei"/>
                <w:sz w:val="17"/>
                <w:szCs w:val="17"/>
              </w:rPr>
              <w:t>IPEP-2-DW1/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aca pisem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A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11:00Z</dcterms:created>
  <dc:creator>`</dc:creator>
  <dc:description/>
  <cp:keywords/>
  <dc:language>en-US</dc:language>
  <cp:lastModifiedBy>Komputer</cp:lastModifiedBy>
  <dcterms:modified xsi:type="dcterms:W3CDTF">2021-06-14T07:01:00Z</dcterms:modified>
  <cp:revision>9</cp:revision>
  <dc:subject/>
  <dc:title>Nazwa przedmiotu:</dc:title>
</cp:coreProperties>
</file>