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</w:rPr>
            </w:pPr>
            <w:r>
              <w:rPr>
                <w:rFonts w:eastAsia="Microsoft YaHei"/>
              </w:rPr>
              <w:t>Rodzina wobec wyzwań współczesności/ IPEP-2-DW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Ćwiczenia:  15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m wykładu jest przekazanie studentom wiedzy na temat funkcjonowania rodziny na tle przemian zachodzących we współczesnym świec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1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definiuje pojęcie rodziny i objaśnia oraz identyfikuje zjawiska w niej zachodząc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01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uwarunkowania i zakłócenia komunikacji w rodzi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1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analizuje procesy zachodzące w rodzi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U01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i projektuje formy pomocy rodzini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U05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est zdolny do wchodzenia w interakcje ze wszystkimi członkami rodziny i podejmowania pracy na ich rzecz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K0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y i funkcje rodz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istoryczne i współczesne formy życia rodzin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rożenia i kryzysy rodziny oraz sposoby ich przezwycięż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 xml:space="preserve">_02, </w:t>
            </w:r>
            <w:r>
              <w:rPr>
                <w:rFonts w:eastAsia="Microsoft YaHei"/>
              </w:rPr>
              <w:t>IPEP-2-DW1/2</w:t>
            </w:r>
            <w:r>
              <w:rPr/>
              <w:t xml:space="preserve">_03, </w:t>
            </w:r>
            <w:r>
              <w:rPr>
                <w:rFonts w:eastAsia="Microsoft YaHei"/>
              </w:rPr>
              <w:t>IPEP-2-DW1/2</w:t>
            </w:r>
            <w:r>
              <w:rPr/>
              <w:t>_04</w:t>
            </w:r>
            <w:r>
              <w:rPr>
                <w:rFonts w:eastAsia="Microsoft YaHei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ologie rodz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 xml:space="preserve">_02, </w:t>
            </w:r>
            <w:r>
              <w:rPr>
                <w:rFonts w:eastAsia="Microsoft YaHei"/>
              </w:rPr>
              <w:t>IPEP-2-DW1/2</w:t>
            </w:r>
            <w:r>
              <w:rPr/>
              <w:t>_03,</w:t>
            </w:r>
            <w:r>
              <w:rPr>
                <w:rFonts w:eastAsia="Microsoft YaHei"/>
              </w:rPr>
              <w:t xml:space="preserve"> IPEP-2-DW1/2</w:t>
            </w:r>
            <w:r>
              <w:rPr/>
              <w:t xml:space="preserve">_04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y pracy z rodzin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 xml:space="preserve">_05, </w:t>
            </w:r>
            <w:r>
              <w:rPr>
                <w:rFonts w:eastAsia="Microsoft YaHei"/>
              </w:rPr>
              <w:t>IPEP-2-DW1/2</w:t>
            </w:r>
            <w:r>
              <w:rPr/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ultura a rodz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 xml:space="preserve">_02, </w:t>
            </w:r>
            <w:r>
              <w:rPr>
                <w:rFonts w:eastAsia="Microsoft YaHei"/>
              </w:rPr>
              <w:t>IPEP-2-DW1/2</w:t>
            </w:r>
            <w:r>
              <w:rPr/>
              <w:t>_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Jakubiak K., Grzybowski G. (red.), Rodzina i dziecko w zmieniającym się świecie. Perspektywa historyczna i pedagogiczna, Toruń 2020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ikorski W., Psychologia relacji wewnątrzrodzinnych: komunikowanie się i psychoterapia, Warszawa 2021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amski F., Rodzina wymiar społeczno-kulturowy, Kraków  200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wula S., Pedagogika  rodziny: obszary i panorama problematyki, Bydgoszcz 1995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isert M, Rozwód. Proces radzenia sobie z kryzysem. Poznań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nke A.(red.), Pedagogika rodziny na progu XXI wieku: rozwój, przedmiot, obszary refleksji i badań : praca zbiorowa, Toruń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yszka Z, Rodzina we współczesnym świecie, Poznań 200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2, TK_03, TK_04, TK_05, TK_06, 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, 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pracy pisem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Student uzyskuje zaliczenie z ćwiczeń poprzez przygotowanie pracy pisemnej na wskazany temat.</w:t>
            </w:r>
          </w:p>
          <w:p>
            <w:pPr>
              <w:pStyle w:val="Normal"/>
              <w:rPr/>
            </w:pPr>
            <w:r>
              <w:rPr/>
              <w:t>Kryteria:</w:t>
            </w:r>
          </w:p>
          <w:p>
            <w:pPr>
              <w:pStyle w:val="Normal"/>
              <w:rPr/>
            </w:pPr>
            <w:r>
              <w:rPr/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stopień wyczerpania tematu,</w:t>
            </w:r>
          </w:p>
          <w:p>
            <w:pPr>
              <w:pStyle w:val="Normal"/>
              <w:rPr/>
            </w:pPr>
            <w:r>
              <w:rPr/>
              <w:t>- dokonanie właściwej analizy problemu (0-6 p.),</w:t>
            </w:r>
          </w:p>
          <w:p>
            <w:pPr>
              <w:pStyle w:val="Normal"/>
              <w:rPr/>
            </w:pPr>
            <w:r>
              <w:rPr/>
              <w:t>- struktura wypowiedzi pisemnej (0-2 p.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poprawność zapisu treści oraz uwzględnienie i zapis źródeł (0-2 p.).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7:15:00Z</dcterms:created>
  <dc:creator>`</dc:creator>
  <dc:description/>
  <cp:keywords/>
  <dc:language>en-US</dc:language>
  <cp:lastModifiedBy>TD</cp:lastModifiedBy>
  <dcterms:modified xsi:type="dcterms:W3CDTF">2022-01-23T22:50:00Z</dcterms:modified>
  <cp:revision>12</cp:revision>
  <dc:subject/>
  <dc:title>Nazwa przedmiotu:</dc:title>
</cp:coreProperties>
</file>