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6"/>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i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ie informacyjno-komunikacyjne / IPEP-2-TIK</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ykłady:                 Ćwiczenia:                Laboratoria: 30</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w tym 2 ECTS praktycz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gr Tomasz Dyrdół</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iejętność obsługi komputera na poziomie podstawowym – zgodnym z podstawą programową dla szkół podstawowych i ponadpodstawowych (znajomość budowy komputera, znajomość podstawowych zasad bhp związanych z obsługą komputera, wiedza na temat sposobu działania komputera i sieci Internet).</w:t>
            </w:r>
          </w:p>
          <w:p>
            <w:pPr>
              <w:pStyle w:val="Normal"/>
              <w:rPr/>
            </w:pPr>
            <w:r>
              <w:rPr/>
              <w:t>Umiejętność wykorzystania z podstawowym zakresie przeglądarek i wyszukiwarek internetowych, systemu Windows, pakietu MS Office i poczty e-mail.</w:t>
            </w:r>
          </w:p>
        </w:tc>
      </w:tr>
      <w:tr>
        <w:trPr>
          <w:trHeight w:val="191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Cel (cele) przedmiotu uczenia się</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Przekazanie wiedzy na temat zasad działania komputera oraz zasad bhp związanych z obsługą komputera. </w:t>
            </w:r>
          </w:p>
          <w:p>
            <w:pPr>
              <w:pStyle w:val="Normal"/>
              <w:rPr/>
            </w:pPr>
            <w:r>
              <w:rPr/>
              <w:t>Motywowanie do usprawniania pracy z wykorzystaniem licznych jednobrzmiących dokumentów różniących się polami kluczowymi poprzez rozwijanie umiejętności tworzenia korespondencji seryjnej.</w:t>
            </w:r>
          </w:p>
          <w:p>
            <w:pPr>
              <w:pStyle w:val="Normal"/>
              <w:rPr/>
            </w:pPr>
            <w:r>
              <w:rPr/>
              <w:t>Przekazanie wiedzy na temat zasad przygotowania i wykorzystania dobrej prezentacji multimedialnej. Rozwijanie umiejętności tworzenia dobrych prezentacji multimedialnych wykorzystywanych w pracy pedagogicznej.</w:t>
            </w:r>
          </w:p>
          <w:p>
            <w:pPr>
              <w:pStyle w:val="Normal"/>
              <w:rPr/>
            </w:pPr>
            <w:r>
              <w:rPr/>
              <w:t>Rozwijanie umiejętności tworzenia poprawnych plakatów informacyjnych, broszur, okładek, CV i innych dokumentów, które można wydrukować lub wykorzystać on-line.</w:t>
            </w:r>
          </w:p>
          <w:p>
            <w:pPr>
              <w:pStyle w:val="Normal"/>
              <w:rPr/>
            </w:pPr>
            <w:r>
              <w:rPr/>
              <w:t>Rozwijanie umiejętności przygotowanie treści na edukacyjne strony internetowe i profile społecznościowe (np. Facebook, Youtube).</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I. EFEKTY UCZENIA SIĘ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iada wiedzę w zakresie karty opisu przedmiotu (cele i efekty uczenia się) oraz zasad bezpieczeństwa i higieny pracy w odniesieniu do przedmiotu.</w:t>
            </w:r>
          </w:p>
          <w:p>
            <w:pPr>
              <w:pStyle w:val="Normal"/>
              <w:jc w:val="center"/>
              <w:rPr/>
            </w:pPr>
            <w:r>
              <w:rPr/>
              <w:t>Usprawnia pracę poprzez przygotowanie i wykorzystanie korespondencji seryj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1</w:t>
            </w:r>
          </w:p>
          <w:p>
            <w:pPr>
              <w:pStyle w:val="Normal"/>
              <w:jc w:val="center"/>
              <w:rPr/>
            </w:pPr>
            <w:r>
              <w:rPr/>
              <w:t>SMPED_W12</w:t>
            </w:r>
          </w:p>
          <w:p>
            <w:pPr>
              <w:pStyle w:val="Normal"/>
              <w:jc w:val="center"/>
              <w:rPr/>
            </w:pPr>
            <w:r>
              <w:rPr/>
              <w:t>SMPED_U02</w:t>
            </w:r>
          </w:p>
          <w:p>
            <w:pPr>
              <w:pStyle w:val="Normal"/>
              <w:jc w:val="center"/>
              <w:rPr/>
            </w:pPr>
            <w:r>
              <w:rPr/>
              <w:t>SMPED_U20</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isuje i objaśnia, jak przygotować dobrą prezentację multimedialną oraz tłumaczy, jak ją wykorzystać. Tworzy prezentację multimedialną, którą można wykorzystać w pracy pedagogicz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18</w:t>
            </w:r>
          </w:p>
          <w:p>
            <w:pPr>
              <w:pStyle w:val="Normal"/>
              <w:jc w:val="center"/>
              <w:rPr/>
            </w:pPr>
            <w:r>
              <w:rPr/>
              <w:t>SMPED_U20</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rzy poprawne plakaty informacyjne, broszury, okładki, CV i innych dokumentów, które można wydrukować lub wykorzystać on-line. Wyszukuje i wykorzystuje bezpłatne materiały dostępne on-l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18</w:t>
            </w:r>
          </w:p>
          <w:p>
            <w:pPr>
              <w:pStyle w:val="Normal"/>
              <w:jc w:val="center"/>
              <w:rPr/>
            </w:pPr>
            <w:r>
              <w:rPr/>
              <w:t>SMPED_U20</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gotowuje materiały (teksty, grafiki, filmy) na potrzeby edukacyjnych stron internetowych i portali społecznościowy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18</w:t>
            </w:r>
          </w:p>
          <w:p>
            <w:pPr>
              <w:pStyle w:val="Normal"/>
              <w:jc w:val="center"/>
              <w:rPr/>
            </w:pPr>
            <w:r>
              <w:rPr/>
              <w:t>SMPED_U20</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uczenia się przedmio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 xml:space="preserve">Korespondencja seryjna. Przygotowanie dokumentów jednobrzmiących różniących się zawartością pół kluczowych. Przygotowanie baz danych wykorzystywanych podczas tworzenia korespondencji seryjnej. Możliwości wykorzystania korespondencji seryjnej: przygotowanie zaproszeń, dyplomów, certyfikatów itp. Sortowanie i filtrowanie adresatów korespondencji seryjn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2-TIK 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zentacja multimedialna. Historia i charakterystyka programu MS PowerPoint. Zasady przygotowanie dobrej prezentacji multimedialnej (dobór kontrastu, dobór czcionki, wielkość czcionki, ilość tekstu na slajdzie, wybór tła, wybór szablonu, wybór animacji itp.). Wykorzystanie przykładowych funkcji programu MS PowerPoint (wstawianie filmu, wstawianie podkładu muzycznego, funkcja automatycznego pokazu slajdów itp.). Poszukiwanie i wykorzystanie podczas przygotowania prezentacji bezpłatnych materiałów dostępnych on-line. Zasady wykorzystania prezentacj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2-TIK _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kat. Wykorzystanie programu dostępnego na stronie internetowej canva.com. Założenie konta Canva. Wykorzystanie programu do przygotowania jednego z kilkudziesięciu możliwych wzorów dokumentów np. plakatów, zaproszeń, grafik, wzorów prezentacji, okładek, zaświadczeń. Wykorzystanie bezpłatnych materiałów dostępnych on-line ułatwiających dobór czcionek i oraz wybór zdjęć niezbędnych do przygotowania projektu. Przygotowanie grafik na potrzeby mediów społecznościach. Rozwiązanie problemu polskich znaków diakrytycznych na anglojęzycznych stronach internetowych. Pobieranie i udostępnianie przygotowanych projektó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PEP-2-TIK _0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ony internetowe. Przygotowanie grafik, tekstów i filmów na stronę internetową (np. szkoły lub innej placówki pedagogicznej). Przygotowanie opisów, grafik i filmów na potrzeby portali społecznościowych, takich jak Facebook lub Youtube. Wykorzystanie do tego celu wskazanych bezpłatnych programów komputerowych (także dostępnych on-lin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2-TIK _03</w:t>
            </w:r>
          </w:p>
          <w:p>
            <w:pPr>
              <w:pStyle w:val="Normal"/>
              <w:rPr>
                <w:sz w:val="22"/>
                <w:szCs w:val="22"/>
              </w:rPr>
            </w:pPr>
            <w:r>
              <w:rPr>
                <w:sz w:val="22"/>
                <w:szCs w:val="22"/>
              </w:rPr>
              <w:t>IPEP-2-TIK _04</w:t>
            </w:r>
          </w:p>
        </w:tc>
      </w:tr>
    </w:tbl>
    <w:p>
      <w:pPr>
        <w:pStyle w:val="Normal"/>
        <w:rPr>
          <w:lang w:val="en-US"/>
        </w:rPr>
      </w:pPr>
      <w:r>
        <w:rPr>
          <w:lang w:val="en-US"/>
        </w:rPr>
      </w:r>
    </w:p>
    <w:p>
      <w:pPr>
        <w:pStyle w:val="Normal"/>
        <w:rPr>
          <w:lang w:val="en-US"/>
        </w:rPr>
      </w:pPr>
      <w:r>
        <w:rPr>
          <w:lang w:val="en-US"/>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Tanaś M., Technologia informacyjna w procesie dydaktycznym, Warszawa 2015.</w:t>
            </w:r>
          </w:p>
          <w:p>
            <w:pPr>
              <w:pStyle w:val="Normal"/>
              <w:spacing w:lineRule="auto" w:line="360"/>
              <w:rPr/>
            </w:pPr>
            <w:r>
              <w:rPr/>
              <w:t>2. Adamkiewicz J., Nowe technologie informacyjne w edukacji, Toruń 2015.</w:t>
            </w:r>
          </w:p>
          <w:p>
            <w:pPr>
              <w:pStyle w:val="Normal"/>
              <w:spacing w:lineRule="auto" w:line="360"/>
              <w:rPr/>
            </w:pPr>
            <w:r>
              <w:rPr/>
              <w:t>3. Ochodek B., Technologia informacyjna w dydaktyce przedmiotów humanistycznych, Piła 2016.</w:t>
            </w:r>
          </w:p>
          <w:p>
            <w:pPr>
              <w:pStyle w:val="Normal"/>
              <w:spacing w:lineRule="auto" w:line="360"/>
              <w:rPr/>
            </w:pPr>
            <w:r>
              <w:rPr/>
              <w:t>4. Staranowicz A., Duda P., Orłowski A., Technologie informacyjne, Warszawa 2007.</w:t>
            </w:r>
          </w:p>
          <w:p>
            <w:pPr>
              <w:pStyle w:val="Normal"/>
              <w:spacing w:lineRule="auto" w:line="360"/>
              <w:rPr/>
            </w:pPr>
            <w:r>
              <w:rPr/>
              <w:t>5. Przeździerecki K., Sikorski W., Treichel W., Technologie informacyjne dla studentów, Warszawa 2017.</w:t>
            </w:r>
          </w:p>
          <w:p>
            <w:pPr>
              <w:pStyle w:val="Normal"/>
              <w:spacing w:lineRule="auto" w:line="360"/>
              <w:rPr/>
            </w:pPr>
            <w:r>
              <w:rPr/>
              <w:t>6. Wolański A., Edycja tekstów. Praktyczny poradnik, Warszawa 2008.</w:t>
            </w:r>
          </w:p>
          <w:p>
            <w:pPr>
              <w:pStyle w:val="Normal"/>
              <w:spacing w:lineRule="auto" w:line="360"/>
              <w:rPr/>
            </w:pPr>
            <w:r>
              <w:rPr/>
              <w:t>7. Penkowska G. (red.), Smartfon: uniwersalne medium początku XXI wieku, Gdańsk 2018.</w:t>
            </w:r>
          </w:p>
          <w:p>
            <w:pPr>
              <w:pStyle w:val="Normal"/>
              <w:spacing w:lineRule="auto" w:line="360"/>
              <w:rPr/>
            </w:pPr>
            <w:r>
              <w:rPr/>
              <w:t>8. Dziekońska J., Nowicka M., Cyfrowy tubylec w szkole - diagnozy i otwarcia. T. 1, Współczesny uczeń a dydaktyka 2.0, Toruń 2018.</w:t>
            </w:r>
          </w:p>
          <w:p>
            <w:pPr>
              <w:pStyle w:val="Normal"/>
              <w:spacing w:lineRule="auto" w:line="360"/>
              <w:rPr/>
            </w:pPr>
            <w:r>
              <w:rPr/>
              <w:t>9. Karpińska A., Borawska-Kalbarczyk K., Innowacje w edukacji w perspektywie jakości kształcenia, Toruń 2019.</w:t>
            </w:r>
          </w:p>
          <w:p>
            <w:pPr>
              <w:pStyle w:val="Normal"/>
              <w:spacing w:lineRule="auto" w:line="360"/>
              <w:rPr/>
            </w:pPr>
            <w:r>
              <w:rPr/>
              <w:t>10. Siemieniecka-Gogolin D., Siemieniecki B., Teorie kształcenia w świecie cyfrowym, Kraków 2019.</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rawczyński E. i inni, Technologia informacyjna nie tylko dla uczniów, Warszawa 2002.</w:t>
            </w:r>
          </w:p>
          <w:p>
            <w:pPr>
              <w:pStyle w:val="Normal"/>
              <w:spacing w:lineRule="auto" w:line="360"/>
              <w:rPr/>
            </w:pPr>
            <w:r>
              <w:rPr/>
              <w:t>2. Marczak I., Talaga-Michalska M., Skierska-Pięta K., Innowacje i technologie informacyjne przyszłością nowoczesnej edukacji – wdrażanie rozwiązań informatycznych w procesie kształcenia, Łódź 2011.</w:t>
            </w:r>
          </w:p>
          <w:p>
            <w:pPr>
              <w:pStyle w:val="Normal"/>
              <w:spacing w:lineRule="auto" w:line="360"/>
              <w:rPr/>
            </w:pPr>
            <w:r>
              <w:rPr/>
              <w:t>3. Jędryczkowski J., Prezentacje multimedialne w pracy nauczyciela, Zielona Góra 2008.</w:t>
            </w:r>
          </w:p>
          <w:p>
            <w:pPr>
              <w:pStyle w:val="Normal"/>
              <w:spacing w:lineRule="auto" w:line="360"/>
              <w:rPr/>
            </w:pPr>
            <w:r>
              <w:rPr/>
              <w:t>4. Śmigielska A., Technologie informacyjne i komunikacyjne w pracy nauczyciela, Warszawa 2002.</w:t>
            </w:r>
          </w:p>
          <w:p>
            <w:pPr>
              <w:pStyle w:val="Normal"/>
              <w:spacing w:lineRule="auto" w:line="360"/>
              <w:rPr/>
            </w:pPr>
            <w:r>
              <w:rPr/>
              <w:t>5. Bednarek J., Multimedia w kształceniu, Warszawa 2012.</w:t>
            </w:r>
          </w:p>
          <w:p>
            <w:pPr>
              <w:pStyle w:val="Normal"/>
              <w:spacing w:lineRule="auto" w:line="360"/>
              <w:rPr/>
            </w:pPr>
            <w:r>
              <w:rPr/>
              <w:t>6. Krawczyk H., Kaczmarek S., Nowicki K., Aplikacje i usługi a technologie sieciowe, Warszawa 2018.</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663"/>
        <w:gridCol w:w="2126"/>
        <w:gridCol w:w="1701"/>
        <w:gridCol w:w="1418"/>
        <w:gridCol w:w="2272"/>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Symbol efektu uczenia się dla przedmi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r>
          </w:p>
          <w:p>
            <w:pPr>
              <w:pStyle w:val="Normal"/>
              <w:jc w:val="center"/>
              <w:rPr/>
            </w:pPr>
            <w:r>
              <w:rPr/>
              <w:t>w trakcie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EP-2-TIK _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MS Teams</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EP-2-TIK _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MS Teams</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EP-2-TIK _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p>
            <w:pPr>
              <w:pStyle w:val="Normal"/>
              <w:rPr/>
            </w:pPr>
            <w:r>
              <w:rPr/>
              <w:t>TK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MS Teams</w:t>
            </w:r>
          </w:p>
        </w:tc>
      </w:tr>
      <w:tr>
        <w:trPr>
          <w:trHeight w:val="54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EP-2-TIK _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615"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OBCIĄŻENIE PRACĄ STUDENTA </w:t>
            </w:r>
            <w:r>
              <w:rPr>
                <w:b/>
                <w:color w:val="000000"/>
              </w:rPr>
              <w:t>(w godzinach)</w:t>
            </w:r>
          </w:p>
        </w:tc>
      </w:tr>
      <w:tr>
        <w:trPr>
          <w:trHeight w:val="61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aktywnośc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liczba godzin na zrealizowanie aktywności</w:t>
            </w:r>
          </w:p>
          <w:p>
            <w:pPr>
              <w:pStyle w:val="Normal"/>
              <w:jc w:val="center"/>
              <w:rPr/>
            </w:pPr>
            <w:r>
              <w:rPr/>
              <w:t>(godz. zajęć – 45  min.)</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odziny zajęć z nauczyciele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ykład</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Ćwiczen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Laborato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Projekty/semina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rPr>
              <w:t>Praca własna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Ćwiczenia na platformie edukacyjnej Moodle</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zadania praktycznego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 xml:space="preserve">Praca własna studenta – suma godzi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godz.</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Łączny nakład pracy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godz.</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540"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II. OBCIĄŻENIE PRACĄ STUDENTA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maryczna liczba punktów ECTS z  przedmiot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studenta związany z zajęciami o charakterze praktyczny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związany z zajęciami wymagającymi bezpośredniego udziału nauczycieli akademicki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własnej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bl>
    <w:p>
      <w:pPr>
        <w:pStyle w:val="Normal"/>
        <w:rPr/>
      </w:pPr>
      <w:r>
        <w:rPr/>
      </w:r>
    </w:p>
    <w:p>
      <w:pPr>
        <w:pStyle w:val="Normal"/>
        <w:rPr/>
      </w:pPr>
      <w:r>
        <w:rPr/>
      </w:r>
    </w:p>
    <w:tbl>
      <w:tblPr>
        <w:tblW w:w="9545" w:type="dxa"/>
        <w:jc w:val="left"/>
        <w:tblInd w:w="175" w:type="dxa"/>
        <w:tblLayout w:type="fixed"/>
        <w:tblCellMar>
          <w:top w:w="0" w:type="dxa"/>
          <w:left w:w="70" w:type="dxa"/>
          <w:bottom w:w="0" w:type="dxa"/>
          <w:right w:w="70" w:type="dxa"/>
        </w:tblCellMar>
      </w:tblPr>
      <w:tblGrid>
        <w:gridCol w:w="9545"/>
      </w:tblGrid>
      <w:tr>
        <w:trPr>
          <w:trHeight w:val="452"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II. KRYTERIA OCENY</w:t>
            </w:r>
          </w:p>
          <w:tbl>
            <w:tblPr>
              <w:tblW w:w="9430" w:type="dxa"/>
              <w:jc w:val="center"/>
              <w:tblInd w:w="0" w:type="dxa"/>
              <w:tblLayout w:type="fixed"/>
              <w:tblCellMar>
                <w:top w:w="0" w:type="dxa"/>
                <w:left w:w="108" w:type="dxa"/>
                <w:bottom w:w="0" w:type="dxa"/>
                <w:right w:w="108" w:type="dxa"/>
              </w:tblCellMar>
            </w:tblPr>
            <w:tblGrid>
              <w:gridCol w:w="675"/>
              <w:gridCol w:w="8755"/>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nakomita wiedza, umiejętności, kompetencje4,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bardzo 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ale ze znacznymi niedociągnię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z licznymi błęd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niezadawalając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jc w:val="center"/>
              <w:rPr>
                <w:b/>
                <w:b/>
              </w:rPr>
            </w:pPr>
            <w:r>
              <w:rPr>
                <w:b/>
              </w:rPr>
            </w:r>
          </w:p>
        </w:tc>
      </w:tr>
      <w:tr>
        <w:trPr>
          <w:trHeight w:val="5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 zaliczenia: zaliczenie z oceną</w:t>
            </w:r>
          </w:p>
          <w:p>
            <w:pPr>
              <w:pStyle w:val="Normal"/>
              <w:rPr>
                <w:b/>
                <w:b/>
              </w:rPr>
            </w:pPr>
            <w:r>
              <w:rPr>
                <w:b/>
              </w:rPr>
            </w:r>
          </w:p>
          <w:p>
            <w:pPr>
              <w:pStyle w:val="Normal"/>
              <w:rPr/>
            </w:pPr>
            <w:r>
              <w:rPr>
                <w:b/>
              </w:rPr>
              <w:t>Wykład</w:t>
            </w:r>
            <w:r>
              <w:rPr/>
              <w:t xml:space="preserve">:  </w:t>
            </w:r>
          </w:p>
          <w:p>
            <w:pPr>
              <w:pStyle w:val="Normal"/>
              <w:rPr>
                <w:b/>
                <w:b/>
              </w:rPr>
            </w:pPr>
            <w:r>
              <w:rPr>
                <w:b/>
              </w:rPr>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Ćwiczenia</w:t>
            </w:r>
            <w:r>
              <w:rPr/>
              <w:t xml:space="preserve">: </w:t>
            </w:r>
          </w:p>
          <w:p>
            <w:pPr>
              <w:pStyle w:val="Normal"/>
              <w:rPr>
                <w:b/>
                <w:b/>
              </w:rPr>
            </w:pPr>
            <w:r>
              <w:rPr>
                <w:b/>
              </w:rPr>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Laboratoria</w:t>
            </w:r>
            <w:r>
              <w:rPr/>
              <w:t xml:space="preserve">: </w:t>
            </w:r>
          </w:p>
          <w:p>
            <w:pPr>
              <w:pStyle w:val="Normal"/>
              <w:rPr/>
            </w:pPr>
            <w:r>
              <w:rPr/>
              <w:t xml:space="preserve">Student uzyskuje zaliczenie z laboratoriów poprzez wykonanie zadań praktycznych w toku realizacji zajęć z wykładowcą oraz wykonanie zadań na platformie moodle (prezentacja multimedialna PowerPoint, korespondencja seryjna, plakat Canva). Oceniane będą także umiejętności i wiedza zdobyte podczas pierwszego semestru m.in.: umiejętność poprawnej edycji tekstu, umiejętność napisania poprawnej wiadomości i przesłania jej pocztą mailową, umiejętność obsługi dysku w chmurze, umiejętność przygotowania i skracania przypisów bibliograficznych. </w:t>
            </w:r>
          </w:p>
          <w:p>
            <w:pPr>
              <w:pStyle w:val="Normal"/>
              <w:rPr/>
            </w:pPr>
            <w:r>
              <w:rPr/>
              <w:t>Ocena wyliczana jest na podstawie określonej punktacji (0-12 p.) i ma przełożenie na ocenę w skali 2-5 (0-7 punktów = 2.0, 8 punktów =3.0, 9 punktów =3,5, 10 punktów =4.0, 11 punktów =4.5, 12 punktów =5.0 ).</w:t>
            </w:r>
          </w:p>
          <w:p>
            <w:pPr>
              <w:pStyle w:val="Normal"/>
              <w:rPr/>
            </w:pPr>
            <w:r>
              <w:rPr/>
              <w:t>Oceniane będą:</w:t>
            </w:r>
          </w:p>
          <w:p>
            <w:pPr>
              <w:pStyle w:val="Normal"/>
              <w:rPr/>
            </w:pPr>
            <w:r>
              <w:rPr/>
              <w:t>- przygotowanie korespondencji seryjnej; zadanie zaliczeniowe wysyłane poprzez platformę moodle; (0-2 punkty),</w:t>
            </w:r>
          </w:p>
          <w:p>
            <w:pPr>
              <w:pStyle w:val="Normal"/>
              <w:rPr/>
            </w:pPr>
            <w:r>
              <w:rPr/>
              <w:t>- prezentacja multimedialna PowerPoint; zadanie zaliczeniowe wysyłane poprzez platformę moodle; oceniane będą m.in. następujące elementu: edycja tekstu, dobór czcionek i kontrastu, wykorzystanie multimediów, przygotowanie wzorca slajdów, wykorzystanie powierzchni slajdu, wykonanie podpisu „w tle”, przygotowanie spisu treści do prezentacji, przygotowanie slajdu tytułowego, umiejętność zamieszczenia prezentacji na dysku w chmurze i udostępnienie jej do sprawdzenia; (0-5 punktów),</w:t>
            </w:r>
          </w:p>
          <w:p>
            <w:pPr>
              <w:pStyle w:val="Normal"/>
              <w:rPr/>
            </w:pPr>
            <w:r>
              <w:rPr/>
              <w:t>- plakat; zadanie zaliczeniowe wysyłane poprzez platformę moodle; oceniane będą m.in. następujące elementu: edycja tekstu, dobór czcionek i kontrastu, wykorzystanie zdjęć i grafik z legalnych źródeł, wykorzystanie powierzchni plakatu, pomysłowość, kreatywność, wkład pracy, zawartość merytoryczna plakatu, umiejętność zamieszczenia plakatu na dysku w chmurze i udostępnienie jej do sprawdzenia; (0-5 punktów).</w:t>
            </w:r>
          </w:p>
        </w:tc>
      </w:tr>
      <w:tr>
        <w:trPr>
          <w:trHeight w:val="42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Projekty/seminaria</w:t>
            </w:r>
            <w:r>
              <w:rPr/>
              <w:t>:</w:t>
            </w:r>
          </w:p>
          <w:p>
            <w:pPr>
              <w:pStyle w:val="Normal"/>
              <w:rPr>
                <w:b/>
                <w:b/>
              </w:rPr>
            </w:pPr>
            <w:r>
              <w:rPr>
                <w:b/>
              </w:rPr>
            </w:r>
          </w:p>
        </w:tc>
      </w:tr>
      <w:tr>
        <w:trPr>
          <w:trHeight w:val="42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X. METODY REALIZACJI TREŚCI KSZTAŁCENIA</w:t>
            </w:r>
          </w:p>
        </w:tc>
      </w:tr>
      <w:tr>
        <w:trPr>
          <w:trHeight w:val="42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przygotowanie tematycznej prezentacji multimedialnej,</w:t>
            </w:r>
          </w:p>
          <w:p>
            <w:pPr>
              <w:pStyle w:val="Normal"/>
              <w:rPr/>
            </w:pPr>
            <w:r>
              <w:rPr/>
              <w:t>- przygotowanie materiałów dydaktycznych,</w:t>
            </w:r>
          </w:p>
          <w:p>
            <w:pPr>
              <w:pStyle w:val="Normal"/>
              <w:rPr>
                <w:b/>
                <w:b/>
              </w:rPr>
            </w:pPr>
            <w:r>
              <w:rPr/>
              <w:t>- wykonywanie zadań praktycznych z wykorzystaniem nowych mediów.</w:t>
            </w:r>
            <w:r>
              <w:rPr>
                <w:b/>
              </w:rPr>
              <w:t xml:space="preserve"> </w:t>
            </w:r>
          </w:p>
        </w:tc>
      </w:tr>
    </w:tbl>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t>Opracował: mgr Tomasz Dyrdół</w:t>
      </w:r>
    </w:p>
    <w:p>
      <w:pPr>
        <w:pStyle w:val="Normal"/>
        <w:rPr/>
      </w:pPr>
      <w:r>
        <w:rPr/>
        <w:t xml:space="preserve">Sprawdził  pod względem formalnym (koordynator przedmiotu): mgr Małgorzata Siama </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3z0">
    <w:name w:val="WW8Num3z0"/>
    <w:qFormat/>
    <w:rPr/>
  </w:style>
  <w:style w:type="character" w:styleId="WW8Num5z0">
    <w:name w:val="WW8Num5z0"/>
    <w:qFormat/>
    <w:rPr>
      <w:color w:val="4F81BD"/>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5:18:00Z</dcterms:created>
  <dc:creator>`</dc:creator>
  <dc:description/>
  <cp:keywords/>
  <dc:language>en-US</dc:language>
  <cp:lastModifiedBy>TD</cp:lastModifiedBy>
  <dcterms:modified xsi:type="dcterms:W3CDTF">2022-01-23T19:38:00Z</dcterms:modified>
  <cp:revision>41</cp:revision>
  <dc:subject/>
  <dc:title>Nazwa przedmiotu:</dc:title>
</cp:coreProperties>
</file>