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resocjalizacji / IPEP-2-MRE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15      Laboratoria:        Projekty/seminaria: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w tym 1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Agata Matysiak-Błaszczy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teoretycznymi podstawami oddziaływań resocjalizacyj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świadomienie warunków i zasad prowadzenia skutecznych oddziaływań resocjalizacyjnych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 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zasady i uwarunkowania wychowania resocjalizując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2,  SMPED_W04, SMP</w:t>
            </w:r>
            <w:r>
              <w:rPr>
                <w:color w:val="000000"/>
                <w:sz w:val="20"/>
              </w:rPr>
              <w:t>ED_W09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umie znaczenia kompetencji i cech osobowościowych wychowawcy/pedagoga resocjalizacyjnego i rozpoznaje naruszenie norm ety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 SMPED_W03, SMPED_W04, SMPED_W12, SMPED_U20, SMPED_K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jaśnia znaczenie relacji wychowawca-wychowanek w procesie resocjaliz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, SMPED_W03, SMPED_W12, SMPED_U10, SMPED_U20, SMPED_K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onuje krytycznej oceny skuteczności różnych form, metod i środków oddziaływania resocjalizacyj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MPED_W04, SMP</w:t>
            </w:r>
            <w:r>
              <w:rPr>
                <w:color w:val="000000"/>
                <w:sz w:val="20"/>
              </w:rPr>
              <w:t>ED_W09, SMPED_W12, SMPED_U02, SMPED_U0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sposoby motywowania podopiecznego do zmiany i kształtowania poczucia własnej skutecznośc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, SMPED_W04, SMPED_W12, SMPED_U10, SMPED_U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enia i opisuje skuteczne metody oddziaływania resocjalizacyj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, SMPED_W04, SMPED_W12, SMPED_U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azuje się kreatywnością w procesie planowania oddziaływań resocjalizacyj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, SMPED_U03, SMPED_U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wychowania resocjalizując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hy i kompetencje pedagoga resocjalizacyjn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czenie relacji wychowawczych w pracy pedagoga resocjalizacyjnego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owolność i gotowość do zmiany a skuteczność oddziaływań resocjalizacyj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ywowanie podopiecznego do zmian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pia grupowa, socjoterapia i psychoterapia w resocjaliz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twórczej resocjalizacji i ich zastosowa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/>
              <w:t>Opora  R., Resocjalizacja.  Wychowanie  i  psychokorekcja  nieletnich  niedostosowanych społecznie, Kraków 2010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/>
              <w:t>Szczepkowski  J., Resocjalizacja  młodzieży  uzależnionej  oparta  na  potencjałach. W poszukiwaniu rozwiązań instytucjonalnych, Toruń 2016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/>
              <w:t>Urban B., Stanik J., Resocjalizacja,  tom t. I i II, Warszawa 2007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/>
              <w:t>Konopczyński M., Metody twórczej resocjalizacji, Warszawa 2006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Kędzierski W., Penitencjarystyka z resocjalizacją instytucjonalną: historia - stan obecny, Warszawa 2021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Kotlenga A., Kowalczyk M. H., Mackojć D. (red.), Nowe perspektywy rozwoju pedagogiki resocjalizacyjnej, Toruń 202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/>
              <w:t>Muskała  M., Odstąpienie  od  przestępczości  w  teorii  i  praktyce  resocjalizacyjnej, Poznań 2016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/>
              <w:t>Borowski R., Wysocki D., Instytucje wychowania resocjalizującego, Płock 2001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/>
              <w:t>Pospiszyl K., Resocjalizacja. Teoretyczne podstawy oraz przykłady programów oddziaływań, Warszawa 19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projektu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projektu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projektu oddziaływań resocjalizacyjn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MRES_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ygotowanie projektu oddziaływań resocjalizacyj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Przygotowanie projektu oddziaływań resocjalizacyjn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rojekt grupowy (grupy 3-4-osobowe), przygotowywanego etapami (na każde zajęcia należy opracować fragment), całość składana jest w formie kart celów i podlega ocenie. </w:t>
            </w:r>
          </w:p>
          <w:p>
            <w:pPr>
              <w:pStyle w:val="Normal"/>
              <w:rPr/>
            </w:pPr>
            <w:r>
              <w:rPr/>
              <w:t>Ocena z projektu wyliczana jest na podstawie określonej punktacji (0-12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ie podlegają:</w:t>
            </w:r>
          </w:p>
          <w:p>
            <w:pPr>
              <w:pStyle w:val="Normal"/>
              <w:rPr/>
            </w:pPr>
            <w:r>
              <w:rPr/>
              <w:t>1. stopień zrozumienia przekazywanej wiedzy i umiejętność jej zastosowania (0-2 p.),</w:t>
            </w:r>
          </w:p>
          <w:p>
            <w:pPr>
              <w:pStyle w:val="Normal"/>
              <w:rPr/>
            </w:pPr>
            <w:r>
              <w:rPr/>
              <w:t>2. systematyczności pracy i terminowości wykonania etapów projektu przewidzianych na dany tydzień (0-2 p.),</w:t>
            </w:r>
          </w:p>
          <w:p>
            <w:pPr>
              <w:pStyle w:val="Normal"/>
              <w:rPr/>
            </w:pPr>
            <w:r>
              <w:rPr/>
              <w:t>3. stosowanie się do informacji zwrotnej udzielanej przez prowadzącego w trakcie powstawania projektu (0-2 p.),</w:t>
            </w:r>
          </w:p>
          <w:p>
            <w:pPr>
              <w:pStyle w:val="Normal"/>
              <w:rPr/>
            </w:pPr>
            <w:r>
              <w:rPr/>
              <w:t>4. poprawność językowa (0-2 p.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zgodności z zasadami etycznymi i prawami autorskimi (0-2 p.).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ojekt oddziaływań resocjalizacyj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46:00Z</dcterms:created>
  <dc:creator>`</dc:creator>
  <dc:description/>
  <cp:keywords/>
  <dc:language>en-US</dc:language>
  <cp:lastModifiedBy>TD</cp:lastModifiedBy>
  <dcterms:modified xsi:type="dcterms:W3CDTF">2022-01-26T00:32:00Z</dcterms:modified>
  <cp:revision>6</cp:revision>
  <dc:subject/>
  <dc:title>Nazwa przedmiotu:</dc:title>
</cp:coreProperties>
</file>