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ia opieki/IPEP-2-TOP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Ćwiczenia:  15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ECT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odstaw psychologii i pedagogiki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odstawowymi pojęciami z zakresu opieki i jej genez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mówienie zagadnień związanych ze sprawowaniem opieki i jej podmiota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kazanie wiedzy na temat specyfiki pracy w wybranych instytucjach opie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wijanie umiejętności projektowania działań opiekuńcz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6"/>
      </w:tblGrid>
      <w:tr>
        <w:trPr>
          <w:trHeight w:val="615" w:hRule="atLeast"/>
        </w:trPr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uporządkowaną wiedzę na temat opieki i jej genezy. Charakteryzuje podmioty w relacji opiekuńczej i dokonuje jej charakterystyki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uje zasady  i dobre praktyki w zakresie bezpieczeństwa i higieny pracy w instytucjach opiekuńczych związane z pełnieniem opieki oraz charakteryzuje zakres odpowiedzialności prawnej opiekuna za podopiecznego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TOP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eka w świecie zwierząt, geneza i rozwój opieki w społeczeństwach ludzki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TOP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ęcie opieki, opieka jako pomoc, stosunek opiekuńczy, system opieki, funkcje i rodzaje opieki, cele opieki, zakres opie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TOP _02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cja opiekuńcza i jej charakterystyka, strony w relacji opiekuńczej (opiekun i podopieczny); Trudności w pracy opieku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TOP _0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TOP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ynności opiekuńcze, ich istota, klasyfikacja i zasady sprawowania opie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TOP _0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TOP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instytucje opiekuńcze i  ich za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TOP _0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TOP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ąbrowski Z., Pedagogika opiekuńcza w zarysie, Olsztyn 2000.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elm A.: „Węzłowe problemy pedagogiki opiekuńczej”  Warszawa 200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ągiel J. i Badora S. (red.): „Formy opieki, wychowania i wsparcia”, Opole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Jundziłł E. i Pawłowska R. (red.): „Pedagogika opiekuńcza” Gdańsk 2008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iedroń M., Prokosz M. (red.), Teoretyczne i praktyczne aspekty współczesnej pedagogiki opiekuńczej, Toruń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rajewska B., Między pomocą społeczną, wsparciem a pieczą zastępczą : założenia i rzeczywistość wybranych instytucji, Gdańsk 201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ąbrowski Z., Kulpiński F., Pedagogika opiekuńcza, historia, teoria, terminologia. Olsztyn 20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ciucki L., Opieka nad małoletnim, Warszawa 199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elmaszuk Z.W.(red.): „Współczesne kierunki w opiece nad dzieckiem”, Warszawa 199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egier A. (red.), Żłobek : opieka i wychowanie, Warszawa 202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anecka M., Kęska A., Pląsek R., Dylematy pieczy zastępczej, Warszawa 201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TK_03,</w:t>
            </w:r>
          </w:p>
          <w:p>
            <w:pPr>
              <w:pStyle w:val="Normal"/>
              <w:jc w:val="center"/>
              <w:rPr/>
            </w:pPr>
            <w:r>
              <w:rPr/>
              <w:t>TK_04, TK_05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, TK_05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Studia zalecanej literatury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kolokwiu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 </w:t>
            </w:r>
            <w:r>
              <w:rPr>
                <w:b/>
              </w:rPr>
              <w:t>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Kolokwium składające się z trzech pytań i listy zagadnień omówionych na zajęciach; kolokwium oceniane jest w skali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wykładu, przy czym 1-2punkty =2.0, 3 p.= 3.0, 3,5 p. = 3,5, 4 p. = 4.0, 4,5 p. = 4,5, 5-6 p. = 5.0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aca z tekstem, wyszukiwanie rozwiązań wskazanych problemów/zagadnień,</w:t>
            </w:r>
          </w:p>
          <w:p>
            <w:pPr>
              <w:pStyle w:val="Normal"/>
              <w:rPr/>
            </w:pPr>
            <w:r>
              <w:rPr/>
              <w:t>- analiza, omówienie i prezentacja zagadnień na podstawie wskazanej literatury,</w:t>
            </w:r>
          </w:p>
          <w:p>
            <w:pPr>
              <w:pStyle w:val="Normal"/>
              <w:rPr/>
            </w:pPr>
            <w:r>
              <w:rPr/>
              <w:t>- dyskusja (przygotowana przez prowadzącego lub przygotowana i moderowana przez studentów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color w:val="00000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58:00Z</dcterms:created>
  <dc:creator>`</dc:creator>
  <dc:description/>
  <cp:keywords/>
  <dc:language>en-US</dc:language>
  <cp:lastModifiedBy>TD</cp:lastModifiedBy>
  <dcterms:modified xsi:type="dcterms:W3CDTF">2022-01-24T01:06:00Z</dcterms:modified>
  <cp:revision>9</cp:revision>
  <dc:subject/>
  <dc:title>Nazwa przedmiotu:</dc:title>
</cp:coreProperties>
</file>