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maganie rozwoju dziecka poprzez aktywność muzyczną i plastyczną / IPEP-2-WRMP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52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sztuki muzycznej i plastycznej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dotyczącymi muzyki i plastyki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oskonalenie kompetencji pedagogicznych w zakresie organizacji zajęć plastycznych dla dzieci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oskonalenie kompetencji pedagogicznych w zakresie organizacji zajęć umuzykalniających dla dzieci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1</w:t>
              <w:softHyphen/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zna i rozumie klasyczne i współczesne teorie uczenia się muzyki i plas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pogłębioną i rozszerzoną wiedzę oraz rozumie rolę nauczyciela/wychowawcy/opiekuna w modelowaniu postaw i zachowań uczniów/podopiecznych poprzez działania muzyczne oraz plasty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pogłębioną i rozszerzoną wiedzę oraz rozumie zróżnicowanie potrzeb edukacyjnych uczniów, umie dostosować proces kształcenia do tempa pracy jednost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potrafi dostosować wykonywane zadania do dzieci zaburzenia aparatu mowy i emisji głosu oraz do dzieci z zaburzeniami funkcjonowania narządu wzroku, słuchu i równowag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potrafi wyszukiwać, dobierać, tworzyć i dostosowywać materiały muzyczne i plastyczne do zróżnicowanych potrzeb uczniów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potrafi wykorzystywać posiadaną wiedzę do rozpoznawania możliwości i uzdolnień uczniów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podejmować pracę z uczniami  rozbudzającą ich zainteresowania i rozwijającą ich uzdolnienia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ów do budowania relacji opartej na wzajemnym zaufaniu między wszystkimi podmiotami procesu wychowania i kształc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Klasyczne i współczesne teorie uczenia się muzyki i plasty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1</w:t>
              <w:softHyphen/>
              <w:softHyphen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owaniu postaw i zachowań uczniów poprzez działania muzyczne oraz plas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żnicowanie potrzeb edukacyjnych uczni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osowanie wykonywanego zadania do dzieci zaburzenia aparatu mowy i emisji głosu oraz do dzieci z zaburzeniami funkcjonowania narządu wzroku, słuchu i równowag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zukiwanie, dobieranie, tworzenie i dostosowywanie materiałów muzycznych i plastycznych do zróżnicowanych potrzeb uczni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ka sposobów rozpoznawania możliwości i uzdolnień muzycznych i plastycznych uczni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rozwijania u uczniów uzdolnień i zainteresowań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MP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budowania relacji opartej na wzajemnym zaufani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MP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issinger-Ćwierz U., Metody aktywizujące w szkolnej i pozaszkolnej edukacji muzycznej: poradnik dla nauczycieli i animatorów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atuszak L., Po co muzyka, Włocławek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Olczak M., Postawa twórcza : zestaw ćwiczeń kształcących umiejętności postawy twórczej na lekcjach plastyki i techniki w szkole podstawowej, Gdynia 2011,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oja encyklopedia, Muzyka, taniec i teatr, Warszawa 2017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Ławrowska R., Uczeń i nauczyciel w edukacji muzycznej, Kraków 2003,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ateneum.edu.pl/assets/Uploads/Segregator1-SIBN-Pedagogika-2018.pdf" \l "page=5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www.ateneum.edu.pl/assets/Uploads/Segregator1-SIBN-Pedagogika-2018.pdf#page=5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Maliszewska A, nauczanie muzyki dawniej i dziś. Szkic do portretu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Trojanowska A., Dziecko i plastyka, Warszawa 1983,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tojak G, Świat wychowania przez sztuki piękne w polskiej szkole : edukacyjne aspekty wychowania przez sztukę w kształceniu nauczycieli plastyki, Kraków 2007,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1</w:t>
              <w:softHyphen/>
              <w:softHyphen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zygotowania do dyskusji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ojektu grupow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zygotowania do dyskusji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ojektu grupow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omocy dydaktycz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zygotowania do dyskusji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ojektu grupow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MP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ena przygotowania do dyskusji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z podopiecznymi pedagogiki specjaln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2. Opracowanie koncepcji i wykonanie pomocy dydaktycznej dla podopiecznego pedagogiki specjalnej – wskazany przypadek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</w:rPr>
              <w:t>3. Opracowanie scenariusza zajęć dla zróżnicowanej grupy z uwzględnieniem wykorzystania stworzonych pomocy dydaktyczn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ygotowanie do dyskusj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iane będą: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Przygotowanie projektu grupowego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iane będ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efekt końcowy (0-5 p.)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wkład poszczególnych osób w przygotowanie projektu (0-1 p.)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zgodność projektu z tematem (0-2 p.)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wartość artystyczna i estetyczna projektu (0-2 p.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b/>
                <w:bCs/>
                <w:iCs/>
              </w:rPr>
              <w:t>Przygotowanie pomocy dydaktycznej:</w:t>
            </w:r>
            <w:r>
              <w:rPr>
                <w:iCs/>
              </w:rPr>
              <w:t xml:space="preserve"> Student wykonuje pomoc dydaktyczną dla podopiecznego. Ocen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Oceniane będ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efekt końcowy (0-5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wkład pracy studenta w wykonanie pomocy dydaktycznej (0-2p.),</w:t>
            </w:r>
          </w:p>
          <w:p>
            <w:pPr>
              <w:pStyle w:val="Normal"/>
              <w:ind w:left="720" w:hanging="0"/>
              <w:rPr/>
            </w:pPr>
            <w:r>
              <w:rPr>
                <w:iCs/>
              </w:rPr>
              <w:t>- wartość merytoryczna i artystyczna (0-3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analiza, omówienie prac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0:47:00Z</dcterms:created>
  <dc:creator>`</dc:creator>
  <dc:description/>
  <cp:keywords/>
  <dc:language>en-US</dc:language>
  <cp:lastModifiedBy>TD</cp:lastModifiedBy>
  <cp:lastPrinted>2022-01-24T20:43:00Z</cp:lastPrinted>
  <dcterms:modified xsi:type="dcterms:W3CDTF">2022-01-25T22:38:00Z</dcterms:modified>
  <cp:revision>6</cp:revision>
  <dc:subject/>
  <dc:title>Nazwa przedmiotu:</dc:title>
</cp:coreProperties>
</file>