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 dyplomowe 3/IPEP-2-SEMM 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-   Ćwiczenia: 30   Laboratoria:  -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erzy Modrzewski, dr Katarzyna Dworniczek, dr Marta Grześko-Nyczka, dr Tomasz Hauza, dr Ernest Magda, dr Dorota Sipińs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e przedmiotu obejmującego treści z zakresu metodologii prowadzenia badań naukow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zygotowanie do samodzielnego wyszukiwania literatury związanej z określonym tematem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zygotowanie do samodzielnej pracy z tekstem. Przygotowanie do redagowania własnego tekstu (pracy dyplomowej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ientuje się w uwarunkowaniach prawnych i etycznych związanych z własnością intelektualną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siada pogłębione umiejętności badawcze pozwalające na analizowanie przykładów badań oraz konstruowanie i prowadzenie prostych badań o charakterze diagnostycznym, w odniesieniu do wybranego obszaru działalności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otrafi dobierać i właściwe wykorzystać źródła literaturowe i internetowe do będącego przedmiotem pracy – problem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typowe problemy teoretyczne lub pr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Redaguje własne teksty, posługując się wiedzą m.in. na temat ich struktury, języka, sporządzania przypisów i oznaczania cytowań oraz wskazówkami promotor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apoznanie z tematyką seminarium dyplomowego, ustalenie tematów i wstępnego harmonogramu prac nad przygotowaniem projektu badawczego i redagowaniem teks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mówienie wymagań stawianych pracom dyplomowym magisterskim. Ustalenie sugerowanych źródeł literaturowych i innych, w oparciu o które studenci mogą opracowywać własne prace dyplomowe. Struktura pracy magisterskiej. Obowiązujące wzory notowania przypis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eferowanie problemów związanych z tematyką prac magisterskich. Bieżąca kontrola postępów pracy. Redagowanie fragmentów tekstów nauk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mówienie zagadnień związanych z egzaminem dyplomow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Błażejewski W., Szal E., Metodyka przygotowania pracy dyplomowej : poradnik dla studentów piszących prace licencjackie i magisterskie, Jarosław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zeziński J., Metodologia badań psychologicznych, Warszawa 2019, dostępna on-line IBUK lib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Bauman T.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procedury realizacji badań włas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praca studenta na seminarium (jego wiedza i umiejętności) oceniana jest na podstawie sześciu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sformułowanie tematu,</w:t>
            </w:r>
          </w:p>
          <w:p>
            <w:pPr>
              <w:pStyle w:val="Normal"/>
              <w:rPr/>
            </w:pPr>
            <w:r>
              <w:rPr/>
              <w:t xml:space="preserve">- określenie celów pracy badawczej, </w:t>
            </w:r>
          </w:p>
          <w:p>
            <w:pPr>
              <w:pStyle w:val="Normal"/>
              <w:rPr/>
            </w:pPr>
            <w:r>
              <w:rPr/>
              <w:t xml:space="preserve">- postawienie pytań problemowych, </w:t>
            </w:r>
          </w:p>
          <w:p>
            <w:pPr>
              <w:pStyle w:val="Normal"/>
              <w:rPr/>
            </w:pPr>
            <w:r>
              <w:rPr/>
              <w:t xml:space="preserve">- wyłonienie zmiennych oraz dobór wskaźników do nich, </w:t>
            </w:r>
          </w:p>
          <w:p>
            <w:pPr>
              <w:pStyle w:val="Normal"/>
              <w:rPr/>
            </w:pPr>
            <w:r>
              <w:rPr/>
              <w:t xml:space="preserve">- wybór techniki, metody i narzędzi badawczych, </w:t>
            </w:r>
          </w:p>
          <w:p>
            <w:pPr>
              <w:pStyle w:val="Normal"/>
              <w:rPr/>
            </w:pPr>
            <w:r>
              <w:rPr/>
              <w:t>- przygotowanie wypowiedzi zawierającej prezentację tematu pracy dyplomowej, jej struktury, celów, problemów badawczych oraz procedury realizacji badań włas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gdzie 0-5 punktów = 2.0, 6 punktów =3.0, 7 punktów =3,5, 8 punktów =4.0, 9 punktów =4.5, 10 punktów =5.0 )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8:54:00Z</dcterms:created>
  <dc:creator>`</dc:creator>
  <dc:description/>
  <cp:keywords/>
  <dc:language>en-US</dc:language>
  <cp:lastModifiedBy>TD</cp:lastModifiedBy>
  <dcterms:modified xsi:type="dcterms:W3CDTF">2022-01-23T20:22:00Z</dcterms:modified>
  <cp:revision>19</cp:revision>
  <dc:subject/>
  <dc:title>Nazwa przedmiotu:</dc:title>
</cp:coreProperties>
</file>