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logie społeczne / IPEP-2-PA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Ćwiczenia:   15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, 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, socjologii i socjologii małej grupy. Ogólna orientacja w zakresie współczesnych problemów społe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</w:t>
            </w:r>
          </w:p>
          <w:p>
            <w:pPr>
              <w:pStyle w:val="Normal"/>
              <w:rPr/>
            </w:pPr>
            <w:r>
              <w:rPr/>
              <w:t>i zagadnieniami z obszaru patologii społecznych oraz profilaktyki w kontekście szeroko rozumianej działalności pedagogicznej.</w:t>
            </w:r>
          </w:p>
          <w:p>
            <w:pPr>
              <w:pStyle w:val="Normal"/>
              <w:rPr/>
            </w:pPr>
            <w:r>
              <w:rPr/>
              <w:t xml:space="preserve">Przygotowanie studenta do dostrzegania i analizy życia społecznego w obszarze różnorodnych </w:t>
            </w:r>
          </w:p>
          <w:p>
            <w:pPr>
              <w:pStyle w:val="Normal"/>
              <w:rPr/>
            </w:pPr>
            <w:r>
              <w:rPr/>
              <w:t>problemów społecznych oraz sposobów przeciwdziałania im.</w:t>
            </w:r>
          </w:p>
          <w:p>
            <w:pPr>
              <w:pStyle w:val="Normal"/>
              <w:rPr/>
            </w:pPr>
            <w:r>
              <w:rPr/>
              <w:t xml:space="preserve">Przygotowanie studenta do realizacji działań na płaszczyźnie </w:t>
            </w:r>
          </w:p>
          <w:p>
            <w:pPr>
              <w:pStyle w:val="Normal"/>
              <w:rPr/>
            </w:pPr>
            <w:r>
              <w:rPr/>
              <w:t>przeciwdziałania patologiom społeczn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elementarną terminologię używaną w obszarze rozważań dotyczących patologii społecznych i profil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dstawową, uporządkowaną wiedzę na temat problemów społecznych dotykających współczesne polskie społeczeństwo (orientuje się w etiologii, symptomatyce i profilaktyce tych zagadnień). Zna pojęcie dewiacji społecznych oraz podstawowe koncepcje dewiacji.</w:t>
            </w:r>
          </w:p>
          <w:p>
            <w:pPr>
              <w:pStyle w:val="Normal"/>
              <w:rPr/>
            </w:pPr>
            <w:r>
              <w:rPr/>
              <w:t>Zna i rozumie krajowe i międzynarodowe regulacje dotyczące praw człowieka, dziecka, ucznia oraz osób z niepełnosprawnościami.</w:t>
            </w:r>
          </w:p>
          <w:p>
            <w:pPr>
              <w:pStyle w:val="Normal"/>
              <w:rPr/>
            </w:pPr>
            <w:r>
              <w:rPr/>
              <w:t>Zna i rozumie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obserwacji i interpretacji zjawisk społecznych, dostrzega i analizuje ich powiązania z różnymi obszarami działalności pedagogicznej.</w:t>
            </w:r>
          </w:p>
          <w:p>
            <w:pPr>
              <w:pStyle w:val="Normal"/>
              <w:rPr/>
            </w:pPr>
            <w:r>
              <w:rPr/>
              <w:t>Potrafi rozpoznawać sytuację zagrożeń i uzależnień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EP-2-PAT_04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umiejętność merytorycznego argumentowania w obszarze patologii społecznych i profilaktyki w kontekście pracy dydaktycznej i </w:t>
            </w:r>
          </w:p>
          <w:p>
            <w:pPr>
              <w:pStyle w:val="Normal"/>
              <w:rPr/>
            </w:pPr>
            <w:r>
              <w:rPr/>
              <w:t>wychowawcz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est świadomy znaczenia patologii społecznych i resocjalizacji dla utrzymania i rozwoj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idłowych więzi społecznych i odnosi zdobytą wiedzę do projektowania działań zawo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5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wiedzialnie przygotowuje się do swojej pracy, profesjonalnie projektuje i wykonuje dział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U06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odstawowe pojęcia związane z patologiami społecznymi. Patologia społeczna, dewiacja pozytywna i negatywn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 wyjaśniające zjawiska patologii społecznych. Główne nurty teoretyczne i koncepcje niedostosowania społecznego. Profilaktyka patologii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współczesnej cywilizacji: przestępstwa z nienawiści</w:t>
            </w:r>
          </w:p>
          <w:p>
            <w:pPr>
              <w:pStyle w:val="Normal"/>
              <w:rPr/>
            </w:pPr>
            <w:r>
              <w:rPr/>
              <w:t>(m.in. terroryzm, agresja i przemoc, handel ludźmi, wykluczenie społeczne) i ich profilakt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 autodestrukcyjne  (m.in. samobójstwo, samookaleczenia,  zaburzenia odżywiania, uzależnieni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instytucji (mobbing, korupcja, biurokracj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patologii i zagrożeń społ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społeczne w kontekście zachowań patol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4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A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7916"/>
      </w:tblGrid>
      <w:tr>
        <w:trPr>
          <w:trHeight w:val="615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erzchała K. Cekiera C., Człowiek a patologie społeczne, Toruń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Śmiałek M., Patologie społeczne: wybrane zagadnienia, Legionwow 2020, </w:t>
            </w:r>
            <w:hyperlink r:id="rId2">
              <w:r>
                <w:rPr>
                  <w:rStyle w:val="InternetLink"/>
                </w:rPr>
                <w:t>https://academica.edu.pl/reading/readMeta?cid=131108203&amp;uid=131108177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ak S., Patologie wśród dzieci i młodzieży. Leczenie i profilaktyka, 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częsny W. W., Zarys resocjalizacji z elementami patologii społecznej i profilaktyki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erzchała K., Cekiera Cz., Człowiek a patologie społeczne, Toruń 200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I., Patologie społeczne.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ytka L., Pedagogika resocjalizacyjn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ędrzejko M. (red.), Patologie społeczne, Pułtusk 2006.</w:t>
            </w:r>
          </w:p>
        </w:tc>
      </w:tr>
      <w:tr>
        <w:trPr>
          <w:trHeight w:val="7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wula S. (red.), Młodzież a współczesne dewiacje i patologie społeczne, Toru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ban B., Zachowanie dewiacyjne młodzieży w interakcjach rówieśniczych, Kraków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rban B. (red.), Dewiacje wśród młodzieży. Uwarunkowanie i profilaktyka, Kraków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/quiz/forum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/quiz/forum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PEP-2-PAT_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AT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z literaturą przedmiotu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quizu i jego realizacja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kompendium wiedz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Dyskusja na forum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kompendium wiedzy (6 punktów), wzięcie udziału w dyskusji na czacie na platformie Moodle/MS Teams (3 punkty) oraz za rozwiązanie quizu na platformie Moodle (6 punktów). </w:t>
            </w:r>
          </w:p>
          <w:p>
            <w:pPr>
              <w:pStyle w:val="Normal"/>
              <w:rPr/>
            </w:pPr>
            <w:r>
              <w:rPr/>
              <w:t>Ocena: 0-7 punktów – ndst., 8 punktów – dst., 9 punktów - dst+, 10 punktów – db., 11 punktów - db+, 12-15 punktów bdb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acy pisem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1108203&amp;uid=1311081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3T19:58:00Z</dcterms:modified>
  <cp:revision>46</cp:revision>
  <dc:subject/>
  <dc:title>Nazwa przedmiotu:</dc:title>
</cp:coreProperties>
</file>