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arsztat pracy z grupą/IPEP-2-WPG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 xml:space="preserve">Wykłady: 15    Ćwiczenia: 30 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 ECTS (w tym 2 praktyczne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Marta Grześko-Nycz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zytywna motywacja do udziału w zajęciach i aktywnego uczestnictwa w warsztatowej formie grupowego uczenia się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iedza i umiejętności z zakresu przedmiotów: </w:t>
              <w:br/>
              <w:t>- Współczesne koncepcje wychowania i kształcenia</w:t>
              <w:br/>
              <w:t>- Praca opiekuńczo-wychowawcza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Wyposażenie w wiedzę i umiejętności z zakresu metod i technik pracy grupowej przydatnych na różnych etapach rozwoju grupy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Uwrażliwienie na procesy grupowe oraz ich wpływ na jednostkę jak i funkcjonowanie grupy jako całości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Trenowanie umiejętności pedagogicznej pracy z grupą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Przygotowanie do radzenia sobie z sytuacjami problemowymi mogącymi wystąpić w toku pracy z grupą.</w:t>
              <w:br/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teoretyczne podstawy oraz procedury pracy z grupą. Ma świadomość procesów grupowych oraz związanych z nimi faz rozwoju grupy, a także roli nauczyciela/wychowawcy w tworzeniu najlepszych warunków dla rozwoju grup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W02, SMPED_W03,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Potrafi współdziałać z uczniami, nauczycielami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ształtuje umiejętności współpracy  wśród uczniów, w tym grupowego rozwiązywania problemów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SMPED_U05, SMPED_U19, SMPED_K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szeroki zakres metod wykorzystywanych w pracy z grupą oraz potrafi je adekwatnie zastosować w praktyc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SMPED_U09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bserwuje i analizuje sytuacje oraz zdarzenia pedagogiczne dotyczące jednostki/grupy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raz umiejętnie reaguje i rozwiązuje te, które wymagają udziału wychowawc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U01, SMPED_U09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 wysokie kompetencje komunikacyjne, potrafi dostosować sposób komunikacji do poziomu rozwojowego uczniów. Dba o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budowanie systemu wartości i rozwijanie postaw etycznych uczniów oraz kształtowanie ich kompetencji komunikacyjnych i nawyków kultural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val="en-GB"/>
              </w:rPr>
              <w:t>SMPED_U20, SMPED_K03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est gotowy do rozwijania u uczniów ciekawości, aktywności i samodzielności poznawczej oraz logicznego i krytycznego myśle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val="en-GB"/>
              </w:rPr>
              <w:t>SMPED_K07, SMPED_W04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Teoretyczne podstawy pracy z grupą. Procesy grupowe, fazy rozwoju grupy, role grupowe. Tworzeniu optymalnych warunków dla rozwoju grup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WPG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spółpraca – stymulowanie współpracy wśród uczniów, współdziałanie na poziomie kadry pedagogicznej w instytucji edukacyjnej. Kształtowanie umiejętności współpracy uczniów, w tym grupowego rozwiązywania problem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WPG _02,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WPG 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ultura i kompetencje komunikacyjne w pracy pedagogicznej. Dostosowanie sposób komunikacji do poziomu rozwojowego uczniów. Budowanie systemu wartości i rozwijanie postaw etycznych uczniów oraz kształtowanie ich kompetencji komunikacyjnych i nawyków kultural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WPG _03, IPEP-2-WPG _05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etody pracy z grupą; metody wspierające integrację, współpracę, rozwój emocjonalny i społeczny, mające na celu rozwijanie u uczniów ciekawości, aktywności i samodzielności poznawczej oraz logicznego i krytycznego myśle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WPG _03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WPG 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ealizacja warsztatów grupowych. Ćwiczenia praktycznych umiejętności w pracy z grup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WPG _04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WPG _03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Brown R., </w:t>
            </w:r>
            <w:r>
              <w:rPr>
                <w:iCs/>
                <w:color w:val="000000"/>
                <w:shd w:fill="FFFFFF" w:val="clear"/>
              </w:rPr>
              <w:t>Procesy grupowe : dynamika wewnątrzgrupowa i międzygrupowa, Gdańsk 2006.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iCs/>
                <w:lang w:val="en-US"/>
              </w:rPr>
              <w:t xml:space="preserve">Corey M., Corey G., Grupy. </w:t>
            </w:r>
            <w:r>
              <w:rPr>
                <w:iCs/>
              </w:rPr>
              <w:t>Zasady i techniki grupowej pomocy psychologicznej, Warszawa 1995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Vopel K., Poradnik dla prowadzących grupy, Kielce 2002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Johnson R., Doskonała praca zespołowa, Poznań 1999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Paszkiewicz A., Trudne sytuacje w klasie szkolnej. Identyfikacja, propozycje rozwiązań, Warszawa 2019. 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iCs/>
              </w:rPr>
              <w:t>Corey M., Corey G., Grupy. Zasady i techniki grupowej pomocy psychologicznej, Warszawa 1995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Stephan W. G., Stephan C. W., Wywieranie wpływu przez grupy. Psychologia relacji, Gdańsk 1999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Rojewska J., Grupa bawi się i pracuje. Zbiór grupowych gier i ćwiczeń psychologicznych cz. 2, Wrocław 2000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ońcowa 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ońcowa 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ulacja rozwiązywania problemów w grupie uczniów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ońcowa 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nscenizacja skutecznej i nieskutecznej komunikacji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, 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ońcowa 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ońcowa 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ońcowa 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VI. OBCIĄŻENIE PRACĄ STUDENTA </w:t>
            </w:r>
            <w:r>
              <w:rPr>
                <w:b/>
                <w:iCs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do zadań zespołow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Przygotowanie pracy pisemnej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Czytanie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9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,5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>:  Przygotowanie pracy pisemnej tj. scenariusza warsztatów pracy grupowej zgodnie z wskazanym celem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a z opracowania scenariusza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wyczerpania tematu – dokonanie właściwego wyboru metod pracy adekwatnie do celu warsztatu  (0-6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Realizacja zadania praktycznego w zespole na wskazany temat: 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a z zada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zaangażowanie i nakład pracy studenta w wykonanie zadania grupowego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dobór i sposób prezentacji treści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 xml:space="preserve">- orientacja w tematyce związanej z zadaniem (0-2 p.), 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opanowania i zrozumienia przekazywanej wiedzy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wyczerpania zagadnienia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ustnej i pisemnej, poprawność zapisu treści oraz uwzględnienie i zapis źródeł (0-2 p.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a: dr Marta Grześko-Nyczka</w:t>
      </w:r>
    </w:p>
    <w:p>
      <w:pPr>
        <w:pStyle w:val="Normal"/>
        <w:rPr>
          <w:iCs/>
        </w:rPr>
      </w:pPr>
      <w:r>
        <w:rPr>
          <w:iCs/>
        </w:rPr>
        <w:t xml:space="preserve">Sprawdził  pod względem formalnym (koordynator przedmiotu): dr Katarzyna Dworniczek 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3:13:00Z</dcterms:created>
  <dc:creator>`</dc:creator>
  <dc:description/>
  <cp:keywords/>
  <dc:language>en-US</dc:language>
  <cp:lastModifiedBy>TD</cp:lastModifiedBy>
  <dcterms:modified xsi:type="dcterms:W3CDTF">2022-01-24T02:57:00Z</dcterms:modified>
  <cp:revision>20</cp:revision>
  <dc:subject/>
  <dc:title>Nazwa przedmiotu:</dc:title>
</cp:coreProperties>
</file>