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U3. Student p</w:t>
            </w:r>
            <w:r>
              <w:rPr>
                <w:b/>
                <w:bCs/>
                <w:iCs/>
              </w:rPr>
              <w:t>otrafi 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2. Student zna sposób funkcjonowania oraz organizację pracy dydaktycznej szkoły lub placówki systemu oświat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3. Student zna i rozumie rodzaje dokumentacji działalności dydaktycznej prowadzonej w szkole lub placówce systemu oświat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D.2/E.2.W1. Student zna zadania dydaktyczne realizowane przez szkołę lub placówkę systemu oświaty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1.  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2. Student potrafi  zaplanować i przeprowadzić pod nadzorem opiekuna praktyk zawodowych serię lekcji lub zajęć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PR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2. Student potrafi zaplanować i przeprowadzić pod nadzorem opiekuna praktyk zawodowych serię lekcji lub zajęć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PR 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PR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iCs/>
              </w:rPr>
              <w:t xml:space="preserve">Mini zadanie: </w:t>
            </w:r>
            <w:r>
              <w:rPr>
                <w:rFonts w:eastAsia="Calibri"/>
                <w:bCs/>
                <w:lang w:eastAsia="en-US"/>
              </w:rPr>
              <w:t>przygotowanie i realizacja trzech powiązanych tematycznie scenariuszy zajęć wychowawczych, integracyjnych, terapeutycznych, wolnoczasowych, kulturalnych itp.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przygotowanie i realizacja scenariusza wydarzenia kulturalnego, imprezy okolicznościowej, wycieczki w szkole lub instytucji pomocowej, terapeutycznej, wychowawczej, resocjaliz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PR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 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PR _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Arkusze obserwacyjne z zajęć (dydaktycznych, wychowawczych, profilaktycznych i opiekuńczych) prowadzonych przez nauczycieli w czasie odbywania przez studenta praktyk. 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cenariusz zajęć, spotkania, wydarzenia kulturalnego realizowanego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PR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(120 godz.) 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trzeci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8:12:00Z</dcterms:created>
  <dc:creator>`</dc:creator>
  <dc:description/>
  <cp:keywords/>
  <dc:language>en-US</dc:language>
  <cp:lastModifiedBy>MS</cp:lastModifiedBy>
  <dcterms:modified xsi:type="dcterms:W3CDTF">2022-01-25T18:14:00Z</dcterms:modified>
  <cp:revision>7</cp:revision>
  <dc:subject/>
  <dc:title>Nazwa przedmiotu:</dc:title>
</cp:coreProperties>
</file>