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lacówki resocjalizacyjne /IPEP-2-PRE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(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dstawowe wiedza z zakresu podstaw pedagogiki ogólnej oraz psychologii ogólnej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Zapoznanie z celami i zadaniami instytucji resocjalizacyjnych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rodzi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e strukturą funkcjonującego obecnie w Polsce systemu instytucjonalnej pomocy osobom małoletnim znajdującym się w sytuacji kryzysowej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głębianie umiejętności diagnozowania, racjonalnego oceniania złożonych sytuacji wychowawczych oraz analizowania motywów i wzorów ludzkich zachowań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rozszerzoną wiedzę o rożnych rodzajach struktur społecznych i instytucjach życia społecznego oraz zachodzących między nimi relacjach istotnych z punktu widzenia procesów edukacyjnych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uporządkowaną wiedzę o celach, organizacji i funkcjonowaniu instytucji edukacyjnych, wychowawczych, opiekuńczych, kulturalnych, pomocowych i terapeutycznych, pogłębioną w wybranych zakresach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ma uporządkowaną wiedzę o uczestnikach działalności edukacyjnej, wychowawczej, opiekuńczej, kulturalnej, pomocowej i terapeutycznej, pogłębioną w wybranych zakresa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, SMPED_W1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Ma pogłębione umiejętności obserwowania, diagnozowania, racjonalnego oceniania złożonych sytuacji edukacyjnych oraz analizowania motywów i wzorów ludzkich zachowań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20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Potrafi wybrać i zastosować właściwy dla danej działalności pedagogicznej sposób postępowania, potrafi dobierać środki i metody pracy w celu efektywnego wykonania pojawiających się zadań zawod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 SMPED_U20, SMPED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2-PRES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rStyle w:val="Wrtext"/>
                <w:lang w:eastAsia="en-US"/>
              </w:rPr>
              <w:t>Jest gotowy do podejmowania wyzwań zawodowych i osobistych; wykazuje aktywność, podejmuje trud i odznacza się wytrwałością w podejmowaniu indywidualnych i zespołowych działań profesjonalnych w zakresie pedagogiki; angażuje się we współprac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2, 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Microsoft YaHe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Calibri"/>
                <w:lang w:eastAsia="en-US"/>
              </w:rPr>
            </w:pPr>
            <w:r>
              <w:rPr/>
              <w:t xml:space="preserve">Zasady BHP obowiązujące podczas zajęć dydaktycznych oraz </w:t>
            </w:r>
            <w:r>
              <w:rPr>
                <w:rFonts w:eastAsia="Calibri"/>
                <w:lang w:eastAsia="en-US"/>
              </w:rPr>
              <w:t>w działalności pedagogicznej.</w:t>
            </w:r>
          </w:p>
          <w:p>
            <w:pPr>
              <w:pStyle w:val="Normal"/>
              <w:spacing w:before="0" w:after="90"/>
              <w:rPr/>
            </w:pPr>
            <w:r>
              <w:rPr/>
              <w:t xml:space="preserve">Wprowadzenie do pedagogiki resocjalizacyjnej - wyjaśnienie podstawowych pojęć: socjalizacja, wychowanie, resocjalizacja, asocjalność, dysocjalność, wykolejenie (obyczajowe, przestępcze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Niedostosowanie społeczne – przegląd definicji, etiologia, symptomatologia, typologie. Wieloaspektowość genezy zjawiska przestępczości wśród nieletnich – przegląd wybranych teor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Pedagogika resocjalizacyjna jako dział pedagogiki specjalnej. Przedmiot, zakres, zadania, cele, funkcje, działy pedagogiki resocjalizacyjnej. Pedagogika resocjalizacyjna jako nauka teoretyczna i praktyczna. </w:t>
            </w:r>
          </w:p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 xml:space="preserve">Resocjalizacja nieletnich w środowisku otwartym – działalność świetlic środowiskowych, socjoterapeutycznych, kuratela sądow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0"/>
              <w:rPr/>
            </w:pPr>
            <w:r>
              <w:rPr/>
              <w:t>Resocjalizacja instytucjonalna nieletnich – charakterystyka młodzieżowego ośrodka wychowawczego, młodzieżowego ośrodka socjoterapii, policyjnej izby dziecka, schroniska dla nieletnich oraz zakładu poprawcz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IPEP-2-PRES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90"/>
              <w:rPr>
                <w:lang w:eastAsia="en-US"/>
              </w:rPr>
            </w:pPr>
            <w:r>
              <w:rPr/>
              <w:t>Programy resocjalizacji stosowane w resocjalizacji nieletni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IPEP-2-PRES_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Badora S., Marzec D. (red.), System opieki kompensacyjnej w zjednoczonej Europie, Kraków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Brągiel J., Sikora P. (red.), Praca socjalna – wielość perspektyw. Rodzina – Multikulturowość - Edukacja, Opole 2004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lang w:eastAsia="en-US"/>
              </w:rPr>
              <w:t xml:space="preserve">A. Kotlenga, Kowalczyk M. H., D. Mackojć, Nowe perspektywy rozwoju pedagogiki resocjalizacyjnej, Toruń 2019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olankiewicz M. (red.), Zagrożone dzieciństwo: rodzinne i instytucjonalne formy opieki, Warszawa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Murdecka I., </w:t>
            </w:r>
            <w:r>
              <w:rPr>
                <w:lang w:eastAsia="en-US"/>
              </w:rPr>
              <w:t>Instytucjonalne formy pracy resocjalizacyjnej z nieletnimi, Opole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ędzierski W., Penitencjarystyka z resocjalizacją instytucjonalną: historia - stan obecny, Warszawa 202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ytka L., Pedagogika resocjalizacyjna.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acławska-Markowska M., Legata S., Opieka zastępcza nad dziećmi i młodzieżą – od form instytucjonalnych do rodzinnych, Warszawa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Szczęsny W., Zarys resocjalizacji z elementami patologii społecznej i profilaktyki. Warszawa 200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Kusztal J., Dobro dziecka w procesie resocjalizacji : aspekty pedagogiczne i prawne, Kraków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Szymański A., Niedostosowanie społeczne dzieci i młodzieży. Warszawa 201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Brągiel J., Badora I. (red.), Formy opieki, wychowania i wsparcia w zreformowanym systemie pomocy społecznej, Opole 2005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Danilewicz W., Izdebska J., Krzesińska-Żach B., Pomoc dziecku i rodzinie w środowisku lokalnym, Białystok 1995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Gajewska G., Pedagogika opiekuńcza. Elementy metodyki, Zielona Góra 200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Heine M., Gajewska G. (red.), Sieroctwo społeczne i jego kompensacja, Zielona Góra 199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Lalak D., Pilch T., Elementarne pojęcia pedagogiki społecznej i pracy socjalnej, Warszawa 1999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Marzec D. K., Opieka nad dzieckiem w dobie przemian społecznych, Częstochowa 2004.</w:t>
            </w:r>
          </w:p>
          <w:p>
            <w:pPr>
              <w:pStyle w:val="NormalnyWeb"/>
              <w:numPr>
                <w:ilvl w:val="0"/>
                <w:numId w:val="4"/>
              </w:numPr>
              <w:spacing w:lineRule="auto" w:line="276" w:before="0" w:after="90"/>
              <w:rPr>
                <w:lang w:eastAsia="en-US"/>
              </w:rPr>
            </w:pPr>
            <w:r>
              <w:rPr>
                <w:lang w:eastAsia="en-US"/>
              </w:rPr>
              <w:t>Noszczyk-Bernasiewicz M., Nieletni przestępcy w percepcji personelu i nadzoru resocjalizacyjnego oraz studentów resocjalizacji. Katowice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ezentacja multimedialna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naliza przypadku i dyskusja na podstawie filmu fabular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 na podstawie wizyty studyjnej w placówce resocjlaizacyj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IPEP-2-PRiS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S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Przygotowanie prezentacji multimedialnej związanej z </w:t>
            </w:r>
            <w:r>
              <w:rPr>
                <w:rStyle w:val="Wrtext"/>
              </w:rPr>
              <w:t>głównymi zagadnieniami związanymi z resocjalizacją młodzież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Analiza indywidualnego przypadku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 (na podstawie wizyty w placówce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zyty studyjn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pracował: dr Danuta Nikitenko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9:00Z</dcterms:created>
  <dc:creator>`</dc:creator>
  <dc:description/>
  <cp:keywords/>
  <dc:language>en-US</dc:language>
  <cp:lastModifiedBy>TD</cp:lastModifiedBy>
  <dcterms:modified xsi:type="dcterms:W3CDTF">2022-01-26T00:18:00Z</dcterms:modified>
  <cp:revision>6</cp:revision>
  <dc:subject/>
  <dc:title>Nazwa przedmiotu:</dc:title>
</cp:coreProperties>
</file>