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15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30"/>
      </w:tblGrid>
      <w:tr>
        <w:trPr>
          <w:trHeight w:val="612" w:hRule="atLeas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runek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iom kształcenia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il kształcenia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prowadzenia studiów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/kod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ok przedmiotów do wyboru 1 (w języku ang.) / IPEP-2-DW3/4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ilm i nowe media w przestrzeni edukacyjnej (</w:t>
            </w:r>
            <w:bookmarkStart w:id="0" w:name="tw-target-text"/>
            <w:bookmarkEnd w:id="0"/>
            <w:r>
              <w:rPr>
                <w:rFonts w:cs="Times New Roman" w:ascii="Times New Roman" w:hAnsi="Times New Roman"/>
                <w:lang w:val="en-US"/>
              </w:rPr>
              <w:t>Film and new media in the educational space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studiów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mestr 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 godzin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kłady:    Ćwiczenia: 30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unktów ECTS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wadzący przedmiot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Anna Maćkowia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owa wiedza z zakresu historii i społeczeństwa z poziomu szkoły ponadpodstawowej (liceum lub technikum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iejętności swobodnego wypowiadania się na tematy związane z ogólną wiedzą o regionie, Polsce i świeci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owe informacje z zakresu technologii informacyjnych, jak również elementarna wiedza na temat filmografi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dstawowa wiedza na temat wpływu projektów filmowych na odbiorców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Znajomość języka angielskiego na poziomie komunikatywnym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 (cele) przedmiotu uczenia się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kazanie wiedzy na temat roli mechanizmów rządzących przestrzenią multimedialną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ztałtowanie umiejętności krytycznego odbioru treści multimedialnych, w szczególności filmowych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poznanie z pozytywnym oraz negatywnym wpływem przekazów filmowych na człowieka, w szczególności dzieci i młodzież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ze źródłami anglojęzycznymi poświęconymi tematyce filmów, odbioru projektów filmowych filmoterapi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dnoszenie poziomu komunikacji w języku angielskim w zakresie pedagogiki, ze szczególnym uwzględnieniem kwestii związanych z problematyką filmową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5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00"/>
        <w:gridCol w:w="2955"/>
      </w:tblGrid>
      <w:tr>
        <w:trPr>
          <w:trHeight w:val="615" w:hRule="atLeas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e efektów uczenia si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wierdzenie osiągnięcia efektów uczenia się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PED_W0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na i rozumie klasyczne i współczesne teorie rozwoju człowieka, wychowania, uczenia się i nauczania lub kształcenia oraz ich wartości aplikacyjne na poziomie rozszerzonym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MPED_W0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a pogłębioną i rozszerzoną wiedzę oraz rozumie rolę nauczyciela/wychowawcy/opiekuna </w:t>
              <w:br/>
              <w:t>w modelowaniu postaw i zachowań uczniów/podopiecznych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MPED_W0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a pogłębioną i uporządkowaną wiedzę na temat metod nauczania </w:t>
              <w:br/>
              <w:t xml:space="preserve">i doboru efektywnych środków dydaktycznych, w tym zasobów internetowych, wspomagających nauczanie przedmiotu </w:t>
              <w:br/>
              <w:t>lub prowadzenie zajęć, rozumie potrzebę  uwzględnienia zróżnicowanych potrzeb edukacyjnych uczniów/podopiecznych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MPED_W1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otrafi adekwatnie dobierać, tworzyć </w:t>
              <w:br/>
              <w:t xml:space="preserve">i dostosowywać do zróżnicowanych potrzeb uczniów/podopiecznych materiały i środki, w tym z zakresu technologii informacyjno-komunikacyjnej oraz metody pracy </w:t>
              <w:br/>
              <w:t xml:space="preserve">w celu samodzielnego projektowania </w:t>
              <w:br/>
              <w:t xml:space="preserve">i efektywnego realizowania działań pedagogicznych, dydaktycznych, wychowawczych, opiekuńczych </w:t>
              <w:br/>
              <w:t>i innych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MPED_U0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otrafi rozwijać kreatywność </w:t>
              <w:br/>
              <w:t>i umiejętność samodzielnego, krytycznego myślenia uczniów/podopiecznych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MPED_U0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Potrafi samodzielne rozwijać wiedzę </w:t>
              <w:br/>
              <w:t>i umiejętności pedagogiczne z wykorzystaniem różnych źródeł, w tym obcojęzycznych oraz technologii ICT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MPED_U1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8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Jest gotów do </w:t>
            </w:r>
            <w:r>
              <w:rPr>
                <w:rFonts w:cs="Times New Roman" w:ascii="Times New Roman" w:hAnsi="Times New Roman"/>
                <w:color w:val="000000"/>
              </w:rPr>
              <w:t xml:space="preserve">autorefleksji </w:t>
              <w:br/>
              <w:t xml:space="preserve">nad własnym rozwojem zawodowym </w:t>
              <w:br/>
              <w:t xml:space="preserve">i krytycznej oceny posiadanej wiedzy </w:t>
              <w:br/>
              <w:t>i odbieranych treści, jest świadomy potrzeby ciągłego dokształcania się.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MPED_K0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40"/>
      </w:tblGrid>
      <w:tr>
        <w:trPr>
          <w:trHeight w:val="615" w:hRule="atLeast"/>
        </w:trPr>
        <w:tc>
          <w:tcPr>
            <w:tcW w:w="9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kształc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mówienie przedmiotu: zapoznanie studentów z kartą opisu przedmiotu, zapoznanie z efektami uczenia się przewidzianymi dla przedmiotu, zapoznanie z celami przedmiotu realizowanymi                w trakcie zajęć. Zapoznanie z zasadami bezpieczeństwa </w:t>
              <w:br/>
              <w:t>i higieny pracy w odniesieniu do przedmiotu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ilm, jego powszechność oraz znaczenie w życiu i rozwoju człowieka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P-2-DW3/4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Różnorodność projektów filmowych oraz ich funkcjonowanie w przestrzeni edukacyjnej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5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pływ treści filmowych na kompetencje komunikacyjne odbiorców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biór treści filmowych a relacje w rodzinie i gronie rówieśników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P-2-DW3/4_0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moterapia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kłady dobrych praktyk w zakresie wykorzystywania filmów w procesie terapeutycznym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IPEP-2-DW3/4_0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60"/>
      </w:tblGrid>
      <w:tr>
        <w:trPr>
          <w:trHeight w:val="615" w:hRule="atLeast"/>
        </w:trPr>
        <w:tc>
          <w:tcPr>
            <w:tcW w:w="9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ow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Spitzer M., Epidemia smartfonów : czy jest zagrożeniem dla zdrowia, edukacji i społeczeństwa?, Słupsk 2021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 xml:space="preserve">Siemieniecki B., Pedagogika medialna, Warszawa 2021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lang w:val="en-US"/>
              </w:rPr>
            </w:pPr>
            <w:r>
              <w:rPr>
                <w:rFonts w:cs="Verdana" w:ascii="Times New Roman" w:hAnsi="Times New Roman"/>
                <w:lang w:val="en-US" w:eastAsia="en-US"/>
              </w:rPr>
              <w:t>Berg-Cross L., Jennings P., Baruch R., Cinematherapy: Theory and Application. 1990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/>
            </w:pPr>
            <w:r>
              <w:rPr>
                <w:rFonts w:cs="Verdana" w:ascii="Times New Roman" w:hAnsi="Times New Roman"/>
                <w:lang w:val="en-US" w:eastAsia="en-US"/>
              </w:rPr>
              <w:t xml:space="preserve">Solomon G., The Motion Picture Prescription. Watch This Movie and Call Me in the Morning. </w:t>
            </w:r>
            <w:r>
              <w:rPr>
                <w:rFonts w:cs="Verdana" w:ascii="Times New Roman" w:hAnsi="Times New Roman"/>
                <w:lang w:eastAsia="en-US"/>
              </w:rPr>
              <w:t>1995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/>
            </w:pPr>
            <w:r>
              <w:rPr>
                <w:rFonts w:cs="Verdana" w:ascii="Times New Roman" w:hAnsi="Times New Roman"/>
                <w:lang w:val="en-US" w:eastAsia="en-US"/>
              </w:rPr>
              <w:t xml:space="preserve">Makowski M., Film Therapy and Photo Therapy – Films and Photographs as Tools in the Therapy Process. </w:t>
            </w:r>
            <w:r>
              <w:rPr>
                <w:rFonts w:cs="Verdana" w:ascii="Times New Roman" w:hAnsi="Times New Roman"/>
                <w:lang w:eastAsia="en-US"/>
              </w:rPr>
              <w:t>Possibilities and Limitations of Therapeutic Influence of a Film. 2021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upełniając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Wywioł A., Film as a Marketing Product – Two Cases Study. </w:t>
            </w:r>
            <w:r>
              <w:rPr>
                <w:rFonts w:cs="Times New Roman" w:ascii="Times New Roman" w:hAnsi="Times New Roman"/>
              </w:rPr>
              <w:t>2021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Bell A, The language of news media. </w:t>
            </w:r>
            <w:r>
              <w:rPr>
                <w:rFonts w:cs="Times New Roman" w:ascii="Times New Roman" w:hAnsi="Times New Roman"/>
              </w:rPr>
              <w:t>199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92"/>
      </w:tblGrid>
      <w:tr>
        <w:trPr>
          <w:trHeight w:val="615" w:hRule="atLeast"/>
        </w:trPr>
        <w:tc>
          <w:tcPr>
            <w:tcW w:w="9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 oceniani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  multimedialny </w:t>
              <w:br/>
              <w:t xml:space="preserve">wraz z omówieniem </w:t>
              <w:br/>
              <w:t>i opracowanie propozycji ćwiczenia w języku angielskim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P-2-DW3/4_0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K_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5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77"/>
      </w:tblGrid>
      <w:tr>
        <w:trPr>
          <w:trHeight w:val="615" w:hRule="atLeast"/>
        </w:trPr>
        <w:tc>
          <w:tcPr>
            <w:tcW w:w="9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VI. OBCIĄŻENIE PRACĄ STUDENTA </w:t>
            </w:r>
            <w:r>
              <w:rPr>
                <w:rFonts w:cs="Times New Roman" w:ascii="Times New Roman" w:hAnsi="Times New Roman"/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aktywności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a liczba godzin na zrealizowanie aktywnoś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odziny zajęć z nauczycielem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: 3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Wykład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Ćwiczenia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. 3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Laboratoria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Projekty/seminaria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ca własna studenta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: 3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Czytanie literatury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. 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Przygotowanie projektu multimedialnego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godz. 2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. 30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</w:rPr>
              <w:t>Łączny nakład pracy studenta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. 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5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77"/>
      </w:tblGrid>
      <w:tr>
        <w:trPr>
          <w:trHeight w:val="540" w:hRule="atLeast"/>
        </w:trPr>
        <w:tc>
          <w:tcPr>
            <w:tcW w:w="9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 z  przedmiotu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kład pracy studenta związany z zajęciami o charakterze praktycznym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kład pracy własnej studenta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9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8"/>
        <w:gridCol w:w="121"/>
        <w:gridCol w:w="10"/>
      </w:tblGrid>
      <w:tr>
        <w:trPr>
          <w:trHeight w:val="452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a zaliczenia: zaliczenie z ocen</w:t>
            </w:r>
            <w:r>
              <w:rPr>
                <w:b/>
              </w:rPr>
              <w:t>ą</w:t>
            </w: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:</w:t>
            </w:r>
            <w:r>
              <w:rPr/>
              <w:t xml:space="preserve"> Student</w:t>
            </w:r>
            <w:r>
              <w:rPr>
                <w:b/>
              </w:rPr>
              <w:t xml:space="preserve"> </w:t>
            </w:r>
            <w:r>
              <w:rPr/>
              <w:t>uzyskuje zaliczenie z ćwiczeń poprzez aktywność w dwóch  formach: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Przygotowanie prezentacji multimedialnej w zespole na wskazany temat (w języku angielskim).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Przygotowanie propozycji ćwiczenia w języku angielskim.</w:t>
            </w:r>
          </w:p>
          <w:p>
            <w:pPr>
              <w:pStyle w:val="Normal"/>
              <w:rPr/>
            </w:pPr>
            <w:r>
              <w:rPr/>
              <w:t>Kryteria oceny poszczególnych form: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 xml:space="preserve">Przygotowanie prezentacji multimedialnej w zespole na wskazany temat: </w:t>
            </w:r>
          </w:p>
          <w:p>
            <w:pPr>
              <w:pStyle w:val="ListParagraph"/>
              <w:rPr/>
            </w:pPr>
            <w:r>
              <w:rPr/>
              <w:t>Ocena z wystąpieni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ListParagraph"/>
              <w:rPr/>
            </w:pPr>
            <w:r>
              <w:rPr/>
              <w:t>Oceniane będą:</w:t>
            </w:r>
          </w:p>
          <w:p>
            <w:pPr>
              <w:pStyle w:val="ListParagraph"/>
              <w:rPr/>
            </w:pPr>
            <w:r>
              <w:rPr/>
              <w:t>- zaangażowanie i nakład pracy studenta w wykonanie zadania grupowego (0-2 p.),</w:t>
            </w:r>
          </w:p>
          <w:p>
            <w:pPr>
              <w:pStyle w:val="ListParagraph"/>
              <w:rPr/>
            </w:pPr>
            <w:r>
              <w:rPr/>
              <w:t>- dobór i sposób prezentacji treści (0-2 p.),</w:t>
            </w:r>
          </w:p>
          <w:p>
            <w:pPr>
              <w:pStyle w:val="ListParagraph"/>
              <w:rPr/>
            </w:pPr>
            <w:r>
              <w:rPr/>
              <w:t xml:space="preserve">- orientacja w tematyce związanej z zadaniem (0-2 p.), </w:t>
            </w:r>
          </w:p>
          <w:p>
            <w:pPr>
              <w:pStyle w:val="ListParagraph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ListParagraph"/>
              <w:rPr/>
            </w:pPr>
            <w:r>
              <w:rPr/>
              <w:t>- stopień wyczerpania zagadnienia (0-2 p.),</w:t>
            </w:r>
          </w:p>
          <w:p>
            <w:pPr>
              <w:pStyle w:val="ListParagraph"/>
              <w:rPr/>
            </w:pPr>
            <w:r>
              <w:rPr/>
              <w:t>- struktura wypowiedzi ustnej i pisemnej, poprawność zapisu treści oraz uwzględnienie i zapis źródeł (0-2 p.).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Przygotowanie propozycji ćwiczenia w języku angielskim.</w:t>
            </w:r>
          </w:p>
          <w:p>
            <w:pPr>
              <w:pStyle w:val="ListParagraph"/>
              <w:rPr/>
            </w:pPr>
            <w:r>
              <w:rPr/>
              <w:t>Ocena z przygotowania pracy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ListParagraph"/>
              <w:rPr/>
            </w:pPr>
            <w:r>
              <w:rPr/>
              <w:t>Oceniane będą:</w:t>
            </w:r>
          </w:p>
          <w:p>
            <w:pPr>
              <w:pStyle w:val="ListParagraph"/>
              <w:rPr/>
            </w:pPr>
            <w:r>
              <w:rPr/>
              <w:t>- stopień wyczerpania tematu – dobór właściwej metody (0-6 p.),</w:t>
            </w:r>
          </w:p>
          <w:p>
            <w:pPr>
              <w:pStyle w:val="ListParagraph"/>
              <w:rPr/>
            </w:pPr>
            <w:r>
              <w:rPr/>
              <w:t>- struktura pracy – jasność przekazu (0-2 p.),</w:t>
            </w:r>
          </w:p>
          <w:p>
            <w:pPr>
              <w:pStyle w:val="Normal"/>
              <w:rPr/>
            </w:pPr>
            <w:r>
              <w:rPr/>
              <w:t>- poprawność zapisu treści oraz uwzględnienie i zapis wykorzystanych źródeł (0-2 p.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- dyskusja (przygotowana przez prowadzącego lub przygotowana i moderowana przez studentów)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- projekt</w:t>
            </w:r>
            <w:r>
              <w:rPr>
                <w:color w:val="000000"/>
                <w:lang w:eastAsia="pl-PL"/>
              </w:rPr>
              <w:t xml:space="preserve"> multimedialny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- przygotowanie tematycz</w:t>
            </w:r>
            <w:r>
              <w:rPr>
                <w:color w:val="000000"/>
                <w:lang w:eastAsia="pl-PL"/>
              </w:rPr>
              <w:t>nej prezentacji multimedial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Anna Maćkowia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4F81B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4:49:00Z</dcterms:created>
  <dc:creator/>
  <dc:description/>
  <cp:keywords/>
  <dc:language>en-US</dc:language>
  <cp:lastModifiedBy>TD</cp:lastModifiedBy>
  <dcterms:modified xsi:type="dcterms:W3CDTF">2022-01-23T23:26:00Z</dcterms:modified>
  <cp:revision>6</cp:revision>
  <dc:subject/>
  <dc:title/>
</cp:coreProperties>
</file>