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Załącznik nr 6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Cs w:val="16"/>
              </w:rPr>
            </w:pPr>
            <w:r>
              <w:rPr>
                <w:iCs/>
              </w:rPr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ktyki/IPEP-2-PRA2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</w:rPr>
              <w:t>Wykłady:    Ćwiczenia:    Laboratoria:    Projekty/seminaria:  Praktyki: 120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4 ECTS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gr Anna Śród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Gotowość do podejmowania praktyk w różnych instytucjach. Komunikatywność i otwartość na pracę z drugim człowiekiem (indywidualnie lub grupowo), umiejętność współpracy w zespole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contextualSpacing/>
              <w:rPr>
                <w:iCs/>
                <w:kern w:val="2"/>
              </w:rPr>
            </w:pPr>
            <w:r>
              <w:rPr>
                <w:iCs/>
                <w:kern w:val="2"/>
                <w:lang w:eastAsia="en-US"/>
              </w:rPr>
              <w:t>Głównym celem praktyk zawodowych jest praktyczne przygotowanie studentów do podjęcia pracy w charakterze pedagoga poprzez zdobycie wiedzy, umiejętności i kompetencji zawodowych, kształtowanie odpowiedzialności za własny rozwój oraz przestrzeganie zasad etyki zawodowej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  <w:i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B.3.U6. Student potrafi analizować, przy pomocy opiekuna praktyk zawodowych oraz nauczycieli akademickich prowadzących zajęcia w zakresie przygotowania psychologiczno-pedagogicznego, sytuacje i zdarzenia pedagogiczne zaobserwowane lub doświadczone w czasie praktyk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.3.K1. Student jest gotów do skutecznego współdziałania z opiekunem praktyk zawodowych i z nauczycielami w celu poszerzania swojej wiedzy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1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2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K07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.3.W2. Student zna organizację, statut i plan pracy szkoły, program wychowawczo-profilaktyczny oraz program realizacji doradztwa zawodowego.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8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.3.W1.Student zna i rozumie zadania charakterystyczne dla szkoły lub placówki systemu oświaty oraz środowisko, w jakim one działają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Zna i analizuje dokumentację i sposoby jej prowadzenia w miejscu odbywania praktyk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8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.3.W3. Student zna zasady zapewniania bezpieczeństwa uczniom w szkole i poza nią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04</w:t>
            </w:r>
          </w:p>
          <w:p>
            <w:pPr>
              <w:pStyle w:val="Normal"/>
              <w:autoSpaceDE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</w:rPr>
              <w:t>SMPED_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.3.U2. wyciągać wnioski z obserwacji sposobu integracji działań opiekuńczo-wychowawczych i dydaktycznych przez nauczycieli przedmiotów;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wyciągać wnioski z obserwacji sposobu integracji działań opiekuńczo-wychowawczych i dydaktycznych przez nauczycieli przedmiotów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0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</w:rPr>
              <w:t>SMPED_W07</w:t>
            </w:r>
          </w:p>
          <w:p>
            <w:pPr>
              <w:pStyle w:val="Normal"/>
              <w:autoSpaceDE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</w:rPr>
              <w:t>SMPED_</w:t>
            </w:r>
            <w:r>
              <w:rPr>
                <w:iCs/>
                <w:sz w:val="25"/>
                <w:szCs w:val="25"/>
              </w:rPr>
              <w:t>U07</w:t>
            </w:r>
          </w:p>
          <w:p>
            <w:pPr>
              <w:pStyle w:val="Normal"/>
              <w:autoSpaceDE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.3.U3. Student potrafi wyciągać wnioski, w miarę możliwości, z bezpośredniej obserwacji pracy rady pedagogicznej i zespołu wychowawców klas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.3.U1. Student potrafi wyciągać wnioski z obserwacji pracy wychowawcy klasy, jego interakcji z uczniami oraz sposobu, w jaki planuje i przeprowadza zajęcia wychowawcze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Tworzy warsztat pracy pedagoga. Przygotowuje scenariusz zajęć, spotkania, wydarzenia kulturalnego itp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6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7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.3.U5. Student potrafi zaplanować i przeprowadzić zajęcia wychowawcze pod nadzorem opiekuna praktyk zawodowych;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15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7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9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.3.U4. Student potrafi wyciągać wnioski z bezpośredniej obserwacji pozalekcyjnych działań opiekuńczo-wychowawczych nauczycieli, w tym podczas dyżurów na przerwach międzylekcyjnych i zorganizowanych wyjść grup uczniowskich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ygotowuje i realizuje w zespole projekt (np. profilaktyczny, społeczny) dla wybranej grupy uczniów, wychowanków, podopiecznych lub innych odbiorców (w ramach przedmiotu: Pedagogiczne warsztaty zawodoznawcze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6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7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9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 xml:space="preserve">Student dokumentuje własne działania i opisuje pozyskiwane doświadczenie pedagogiczne np. w dzienniku praktyk, portfolio.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20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reści kształceni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Zasady bezpiecznego wykonywania pracy i zagrożenia występujące w danym środowisku pracy oraz sposoby ochrony przed nimi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Analiza sytuacji i zdarzeń pedagogicznych zaobserwowanych lub doświadczonych w czasie praktyk. Poszerzanie wiedzy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PRA2_01</w:t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2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truktura organizacyjna, cele funkcjonowania i rola placówek oraz instytucji pedagogicznych. Dokumentacja i sposoby jej prowadzenia w miejscu odbywania praktyk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PRA2_02</w:t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2_0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czestnicy działalności edukacyjnej, wychowawczej, opiekuńczej, terapeutycznej, kulturalnej, pomocowej. Obserwacja pozalekcyjnych działań opiekuńczo-wychowawczych nauczycieli, wychowawców, terapeutów, opiekunów, animatorów w tym podczas dyżurów na przerwach międzylekcyjnych i zorganizowanych wyjść grup uczniowskich, dzieci, młodzieży, dorosł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2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Warsztat pracy pedagoga. Zasady przygotowania scenariusza zajęć, spotkania, wydarzenia kulturalnego it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2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lanowanie i prowadzenie zajęć wychowawczych, spotkań, rozmów przy wsparciu i pod nadzorem opiekuna praktyk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2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ini zadanie: Przygotowanie i realizacja projektu dla wybranej grupy uczniów, wychowanków, podopiecznych lub innych odbiorców w miejscu odbywania praktyk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PRA2_08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Prowadzenie dokumentacji praktyk.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2_09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stawow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Regulamin praktyki zawodowej (zatwierdzony przez Dyrektora Instytutu Pedagogicznego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Cs/>
              </w:rPr>
              <w:t>Statut i regulamin placówki, w której student odbywa praktykę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Uczelniany Regulamin Praktyk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zupełniając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 xml:space="preserve">Regulamin Studiów Państwowej Wyższej Szkoły Zawodowej im. Jana Amosa Komeńskiego w Lesznie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Cs/>
              </w:rPr>
              <w:t xml:space="preserve">Rozporządzenie Ministra Edukacji Narodowej z dnia 1 sierpnia 2017 r. w sprawie szczegółowych kwalifikacji wymaganych od nauczycieli (Dz.U. 2017 poz. 1575)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 xml:space="preserve">Rozporządzenie Ministra Nauki i Szkolnictwa Wyższego z dnia 25 lipca 2019 r. w sprawie standardu kształcenia przygotowującego do wykonywania zawodu nauczyciela (Dz.U. 2019 poz. 1450)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Statut Państwowej Wyższej Szkoły Zawodowej im. Jana Amosa Komeńskiego w Leszni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Ustawa z dnia 20 lipca 2018 r. Prawo o szkolnictwie wyższym i nauce (Dz.U. 2018 poz. 1668)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Symbol treści kształcenia realizowanych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Projekt (np. profilaktyczny, społeczny) przygotowany w zespole. Prezentacja raportu z projektu (w ramach przedmiotu: Pedagogiczne warsztaty zawodoznawcze). 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I. OBCIĄŻENIE PRACĄ STUDENTA 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Średnia liczba godzin na zrealizowanie aktywności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iCs/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Przygotowanie materiałów przydatnych w trakcie odbywania praktyk, realizacja zadań zawodowych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65 godz. 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Realizacja zadań w miejscu praktyk  w ramach Pedagogicznych warsztatów zawodoznawczych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45 godz. 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3. Uzupełnianie dokumentacji.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4.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20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20 godz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4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4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 ECTS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5"/>
      </w:tblGrid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523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Wykład</w:t>
            </w:r>
            <w:r>
              <w:rPr>
                <w:iCs/>
              </w:rPr>
              <w:t xml:space="preserve">: 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Ćwiczenia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Laboratoria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Projekty/seminaria</w:t>
            </w:r>
            <w:r>
              <w:rPr>
                <w:iCs/>
              </w:rPr>
              <w:t>: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raktyki:</w:t>
            </w:r>
            <w:r>
              <w:rPr/>
              <w:t xml:space="preserve"> 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Student realizuje praktykę zawodową w korelacji z przedmiotem ujętym w planie studiów: Pedagogiczne warsztaty zawodoznawcze (w wymiarze 45 godzin) oraz w dowolnie wybranej placówce określonej w regulaminie praktyk zawodowych (75 godz.).</w:t>
            </w:r>
          </w:p>
          <w:p>
            <w:pPr>
              <w:pStyle w:val="Normal"/>
              <w:rPr/>
            </w:pPr>
            <w:r>
              <w:rPr/>
              <w:t>Warunki uzyskania zaliczenia:</w:t>
            </w:r>
          </w:p>
          <w:p>
            <w:pPr>
              <w:pStyle w:val="Normal"/>
              <w:rPr/>
            </w:pPr>
            <w:r>
              <w:rPr/>
              <w:t>- Ocena z przedmiotu Pedagogiczne warsztaty zawodoznawcze (całkowicie zintegrowanego z realizacją praktyk zawodowych),</w:t>
            </w:r>
          </w:p>
          <w:p>
            <w:pPr>
              <w:pStyle w:val="Normal"/>
              <w:rPr/>
            </w:pPr>
            <w:r>
              <w:rPr/>
              <w:t>- Opinia Zakładowego Opiekuna Praktyki,</w:t>
            </w:r>
          </w:p>
          <w:p>
            <w:pPr>
              <w:pStyle w:val="Normal"/>
              <w:rPr/>
            </w:pPr>
            <w:r>
              <w:rPr/>
              <w:t>- Kompletna i terminowo złożona dokumentacja (dziennik praktyk, portfolio),</w:t>
            </w:r>
          </w:p>
          <w:p>
            <w:pPr>
              <w:pStyle w:val="Normal"/>
              <w:rPr/>
            </w:pPr>
            <w:r>
              <w:rPr/>
              <w:t>- Wyniki ewentualnej hospitacji instytutowego opiekuna prakty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Ocena z przedmiotu </w:t>
            </w:r>
            <w:r>
              <w:rPr/>
              <w:t>Pedagogiczne warsztaty zawodoznawcze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Ocena pozytywna z przedmiotu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Opinia wystawiona przez zakładowego opiekuna praktyki. 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zytywna opinia zakładowego opiekuna praktyki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okumentacja: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Dziennik praktyk. Dziennik praktyk powinien być systematycznie wypełniany przez studenta i podpisany przez zakładowego opiekuna praktyk po każdym dniu pobytu w placówce. Po każdym roku student wypełnia, znajdującą się w dzienniku, kartę samooceny studenta. Dziennik praktyk stanowi własność studenta. Student zobowiązany jest rzetelnie wypełniać dziennik praktyk z dokładnym wyszczególnieniem liczby godzin zajęć obserwowanych, prowadzonych z opiekunem lub samodzielnie, zrealizować treści ujęte w regulaminie praktyki zawodowej, rozpisać w dzienniku pracę własną oraz estetycznie wypełnić dziennik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Portfolio. Portfolio stanowią różnorodne dokumenty potwierdzające działania studenta w trakcie praktyki np. opracowane fragmenty oraz pełne scenariusze zajęć, scenariusze imprez, spotkań; środki dydaktyczne, zdjęcia z realizacji praktyki, artykuły prasowe, opisy przypadków, przykładowe wzory dokumentów funkcjonujących w instytucji, prezentacje itp. Po sprawdzeniu przez instytutowego opiekuna praktyki należą one do studenta. Instytutowy opiekun praktyki sprawdza jakość i dobór zgromadzonych materiałów do zrealizowanych treści oraz bierze pod uwagę zaangażowanie i nakład pracy studenta w wykonanie portfolio.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Hospitacja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 ewentualnej hospitacji przeprowadzonej przez instytutowego opiekuna praktyk zawodowych (zgodnie z przepisami ujętymi w Uczelnianym Regulaminie Praktyk) wymagana jest pozytywna opinia zakładowego opiekuna praktyki.</w:t>
            </w:r>
          </w:p>
          <w:p>
            <w:pPr>
              <w:pStyle w:val="Normal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odczas praktyk student może skorzystać z wielu metod. Ich wybór zależy od tematyki prowadzonej praktyki i zawsze jest on uzgodniony z Zakładowym Opiekunem Praktyki.</w:t>
            </w:r>
          </w:p>
          <w:p>
            <w:pPr>
              <w:pStyle w:val="Normal"/>
              <w:rPr/>
            </w:pPr>
            <w:r>
              <w:rPr>
                <w:bCs/>
              </w:rPr>
              <w:t>Przykładowe metody, które mogą realizować studenci podczas praktyki na drugim semestrze:</w:t>
            </w:r>
            <w:r>
              <w:rPr>
                <w:b/>
              </w:rPr>
              <w:br/>
            </w:r>
            <w:r>
              <w:rPr>
                <w:color w:val="000000"/>
              </w:rPr>
              <w:t>- dyskusj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ojekt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praktyki pedagogicz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wystąpieni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tematycznej prezentacji multimedial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z tekstem, wyszukiwanie rozwiązań wskazanych problemów/zagadnień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, omówienie i prezentacja zagadnień na podstawie wskazanej literatury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rama, inscenizacja, symulacj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przeprowadzenie wywiadu, sondażu, rozmowy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dokumentów i wytworów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bserwacj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ojektowanie, przygotowanie, realizowanie zajęć/uroczystości/imprez z udziałem podopiecznych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gadank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elekcj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bjaśnienie lub wyjaśnienie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pis (przypadku, sytuacji itd.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monografi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gry dydaktyczne, tematyczne itp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konspektu, planu, scenariusza, przebiegu zajęć, programu, itp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i przeprowadzenie zabawy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esej, opowiadanie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kaz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oświadczenie, eksperyment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plakat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moc dydaktyczn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film (projekcja, tworzenie)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- nagranie audio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Zatwierdzenie karty opisu przedmiotu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Opracował: Anna Śróda</w:t>
      </w:r>
    </w:p>
    <w:p>
      <w:pPr>
        <w:pStyle w:val="Normal"/>
        <w:rPr>
          <w:iCs/>
        </w:rPr>
      </w:pPr>
      <w:r>
        <w:rPr>
          <w:iCs/>
        </w:rPr>
        <w:t xml:space="preserve">Sprawdził  pod względem formalnym (koordynator przedmiotu): mgr Małgorzata Siama </w:t>
      </w:r>
    </w:p>
    <w:p>
      <w:pPr>
        <w:pStyle w:val="Normal"/>
        <w:rPr>
          <w:iCs/>
        </w:rPr>
      </w:pPr>
      <w:r>
        <w:rPr>
          <w:iCs/>
        </w:rPr>
        <w:t>Zatwierdził (Dyrektor Instytutu): dr Monika Kościelniak</w:t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7:55:00Z</dcterms:created>
  <dc:creator>`</dc:creator>
  <dc:description/>
  <cp:keywords/>
  <dc:language>en-US</dc:language>
  <cp:lastModifiedBy>MS</cp:lastModifiedBy>
  <dcterms:modified xsi:type="dcterms:W3CDTF">2022-01-25T18:15:00Z</dcterms:modified>
  <cp:revision>18</cp:revision>
  <dc:subject/>
  <dc:title>Nazwa przedmiotu:</dc:title>
</cp:coreProperties>
</file>