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1035"/>
        <w:gridCol w:w="79"/>
        <w:gridCol w:w="169"/>
        <w:gridCol w:w="541"/>
        <w:gridCol w:w="936"/>
        <w:gridCol w:w="134"/>
        <w:gridCol w:w="1366"/>
        <w:gridCol w:w="1389"/>
        <w:gridCol w:w="44"/>
        <w:gridCol w:w="475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nauczyciela świetlicy/IPEP-2-MPNS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15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0,5 ECTS praktycznych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uszczegółowioną wiedzę na temat podopiecznych szkoły podstawowej i ponadpodstawowej (dzieci, młodzież)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awnymi podstawami funkcjonowania świetlicy szko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e specyfiką pracy na stanowisku nauczyciela świetlicy szkol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rojektowania różnorodnych działań zawodowych na stanowisku nauczyciela świetlicy szko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nie warsztatu pracy nauczyciela - wychowawcy świetlicy szkoln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rozumie podstawy prawne dotyczące funkcjonowania świetlicy szkolnej, w tym dotyczące bezpieczeństwa podopiecznych, potrafi analizować oraz rozumie omawiane procedury związane z zapewnieniem bezpieczeństwa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1. Posiada pogłębioną wiedzę na temat miejsca i charakteru pracy nauczyciela w świetlicy szkolnej  w odniesieniu do różnych etapów edukacyjnych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D.1/E.1.W8. </w:t>
            </w:r>
            <w:r>
              <w:rPr>
                <w:b/>
                <w:i/>
              </w:rPr>
              <w:t xml:space="preserve">Zna i rozumie sposoby organizowania przestrzeni świetlicy szkolnej, z uwzględnieniem zasad projektowania uniwersalnego: środki dydaktyczne, pomoce dydaktyczne – </w:t>
            </w:r>
            <w:r>
              <w:rPr/>
              <w:t>dobór i wykorzystanie zasobów edukacyjnych, w tym elektronicznych i obcojęzycznych, edukacyjne zastosowania mediów i technologii informacyjno-komunikacyjnej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2. Zna dokumentację stanowiącą podstawy funkcjonowania świetlicy szkolnej </w:t>
            </w:r>
            <w:r>
              <w:rPr>
                <w:rFonts w:eastAsia="Calibri"/>
                <w:lang w:eastAsia="en-US"/>
              </w:rPr>
              <w:t>oraz potrafi je wykorzystać w organizacji pracy świetlicy</w:t>
            </w:r>
            <w:r>
              <w:rPr>
                <w:rFonts w:eastAsia="Calibri"/>
                <w:b/>
                <w:i/>
                <w:lang w:eastAsia="en-US"/>
              </w:rPr>
              <w:t xml:space="preserve">  (plan pracy, plan dnia, karta przyjęć do świetlicy szkolnej, procedury postępowania oraz regulamin zawierający zadania, cele oraz obowiązki i kompetencje n-la w odniesieniu do różnych etapów edukacyjnych: klasy I-III oraz IV-VIII szkoły podstawowej, młodzież szkół ponadpodstawowych, obowiązki przypisane do pełnionego stanowiska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 SMPED_W08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3. Zna dokumenty wewnątrzszkolne np. statut, plan pracy szkoły, program wychowawczo-profilaktyczny szkoły itp. oraz potrafi je uwzględniać w procesie  projektowania pracy (rocznej, miesięcznej, tygodniowej i dziennej) na stanowisku nauczyciela wychowawcy świetlicy szkolnej, D.1/E.1.U2,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D.1/E.1.U3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D.1/E.1.U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 xml:space="preserve">potrafi dostosować się do różnych zmiennych oraz jest gotowy do wprowadzania modyfikacji zaplanowanych działań. 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 SMPED_W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6. </w:t>
            </w:r>
            <w:r>
              <w:rPr>
                <w:b/>
                <w:i/>
              </w:rPr>
              <w:t>Posiada pogłębioną wiedzę na temat prowadzenia zajęć o charakterze opiekuńczym, wychowawczym, dydaktycznym, rozwijającym zainteresowania itd.  w zróżnicowanych grupach uczniowskich</w:t>
            </w:r>
            <w:r>
              <w:rPr>
                <w:rFonts w:eastAsia="Calibri"/>
                <w:b/>
                <w:i/>
                <w:lang w:eastAsia="en-US"/>
              </w:rPr>
              <w:t xml:space="preserve">, </w:t>
            </w:r>
            <w:r>
              <w:rPr>
                <w:bCs/>
                <w:iCs/>
              </w:rPr>
              <w:t xml:space="preserve">zna procesy grupowe i uwzględnia je w pracy w świetlicy. Zna zasady </w:t>
            </w:r>
            <w:r>
              <w:rPr/>
              <w:t>moderowania interakcji między uczniami.</w:t>
            </w:r>
            <w:r>
              <w:rPr>
                <w:bCs/>
                <w:iCs/>
              </w:rPr>
              <w:t xml:space="preserve"> Potrafi </w:t>
            </w:r>
            <w:r>
              <w:rPr/>
              <w:t>kształtować umiejętność współpracy uczniów, w tym grupowego rozwiazywania problemów.</w:t>
            </w:r>
            <w:r>
              <w:rPr>
                <w:bCs/>
                <w:iCs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Zna dobre praktyki pracy z grupą oraz właściwie dostosowuje oddziaływania do potrzeb i możliwości uczniów lub grup, D.1/E.1.K1 jest gotowy do. adaptowania metod pracy do potrzeb i różnych uczniów/grup uczniowskich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D.1/E.1.W2, D.1/E.1.W7. Projektuje zajęcia pokazowe w grupie studenckiej (artystyczne, sportowe, czytelnicze, terenowe i inne rozwijające zainteresowania, uzdolnienia, umiejętności oraz kompetencje kluczowe w przydzielonej grupie podopiecznych). D.1/E.1.W14. Potrafi samodzielnie zorganizować pracę podopiecznych z uwzględnieniem indywidualizacji nauczania, właściwie wykorzystuje czas zajęć z uwzględnieniem ewaluacji i podsumowania zajęć oraz rozumie konieczność analizy i oceny własnej pracy dydaktyczno-wychowawczej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Zna i rozumie znaczenie współpracy nauczyciela świetlicy z rodzicami lub opiekunami uczniów, pracownikami szkoły i środowiskiem pozaszkolnym oraz rolę nauczyciela jako popularyzatora wiedzy, jest gotowy do podejmowania współpracy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D.1/E.1.K8. Jest gotowy do kształtowania nawyku systematycznego uczenia się i korzystania z różnych źródeł wiedzy, w tym z Internetu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 SMPED_K08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stawy prawne funkcjonowania świetlicy szkolnej. Procedury związane z zapewnieniem bezpieczeństwa podopiecznym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kształcenie, zadania oraz kompetencje nauczyciela świetlicy szkolnej. Specyfika stanowiska pracy. Doskonalenie i rozwój zawodowy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świetlicy szkolnej, w tym zagospodarowanie przestrzeni świetlicy szkolnej oraz wykorzystanie zasobów edukacyjnych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w świetlicy szkolnej </w:t>
            </w:r>
            <w:r>
              <w:rPr>
                <w:rFonts w:eastAsia="Calibri"/>
                <w:lang w:eastAsia="en-US"/>
              </w:rPr>
              <w:t>(plan pracy, plan dnia, karta przyjęć do świetlicy szkolnej, procedury postępowania oraz regulamin i inne). Zasady tworzenia dokumentacji rocznej, miesięcznej, dziennej itp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 i zasady realizowania zajęć o charakterze opiekuńczym, wychowawczym, dydaktycznym, rozwijającym zainteresowania itd.  w zróżnicowanych grupach uczniowskich</w:t>
            </w:r>
            <w:r>
              <w:rPr>
                <w:rFonts w:eastAsia="Calibri"/>
                <w:lang w:eastAsia="en-US"/>
              </w:rPr>
              <w:t>. Tworzenie scenariusza zajęć opiekuńczo-wychowawczych z uwzględnieniem ewaluacji i podsumowania zajęć.</w:t>
            </w:r>
            <w:r>
              <w:rPr>
                <w:rFonts w:eastAsia="Calibri"/>
                <w:b/>
                <w:i/>
                <w:lang w:eastAsia="en-US"/>
              </w:rPr>
              <w:t xml:space="preserve">  </w:t>
            </w:r>
            <w:r>
              <w:rPr>
                <w:bCs/>
                <w:iCs/>
              </w:rPr>
              <w:t xml:space="preserve">Procesy grupowe, zasady </w:t>
            </w:r>
            <w:r>
              <w:rPr/>
              <w:t>moderowania interakcji między uczniami, rozwiazywania problemów, dostosowanie metod pracy do indywidualnych potrzeb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praca nauczyciela świetlicy z rodzicami lub opiekunami uczniów, pracownikami szkoły i środowiskiem pozaszkolnym. Popularyzowanie wiedzy przez nauczyciela świetlicy szkolnej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Krajewska B., Świetlica szkolna – ważne ogniwo w procesie wychowania opiekuńczego dziecka, Forum Pedagogiczne UKSW, 1/2011, </w:t>
            </w:r>
            <w:hyperlink r:id="rId2">
              <w:r>
                <w:rPr>
                  <w:rStyle w:val="InternetLink"/>
                </w:rPr>
                <w:t>http://cejsh.icm.edu.pl/cejsh/element/bwmeta1.element.desklight-42291ca5-65bb-4acf-9a46-944accaa8184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Zięba-Kołodziej B., Róg A., …żeby świetlica nie była przechowalnią: wskazówki organizacyjno-metodyczne, Kielce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Gajewska G., Turska E., Teoretyczno-metodyczne aspekty opieki i wychowania w świetlicy: scenariusze spotkań, programy, Zielona Góra 2011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ieczczyńska D., Praca w świetlicy z elementami socjoterapii dla uczniów szkoły podstawowej (program, plan zajęć, przykłady zajęć). Płock 2005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Kopińska V., Współczesne problemy samorządności uczniowskiej, (w:) Opieka i wychowanie – tradycja i problemy współczesne, Kraków, 2009. (wybrane fragmenty)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ołk K., Wychowawczo-opiekuńcza funkcja świetlicy szkolnej – wyzwania i zagrożenia, Lubelski Rocznik Pedagogiczny, T.XXXIX, z. 2 – 2020, </w:t>
            </w:r>
            <w:hyperlink r:id="rId3">
              <w:r>
                <w:rPr>
                  <w:rStyle w:val="InternetLink"/>
                </w:rPr>
                <w:t>http://yadda.icm.edu.pl/yadda/element/bwmeta1.element.ojs-doi-10_17951_lrp_2020_39_2_169-179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rzywoń D., Hetmańczyk-Bajer H., Kraina kreatywności: warsztat twórczego pedagoga w pracy z dziećmi, Sosnowiec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oetz M., Rozwijanie umiejętności uczenia się, Warszawa 2019. 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Zespołowe przygotowanie planu pracy świetlicy szkoln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Indywidualna i zespołowa analiza dokumentów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Zespołowe przygotowanie planu pracy świetlicy szkoln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Zespołowe przygotowanie zajęć pokaz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Zespołowe przygotowanie zajęć pokaz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1. Opracowanie materiałów do realizacji zajęć pokazowych w grupie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 uzyskuje zaliczenie z ćwiczeń poprzez aktywność w następujących forma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Zespołowe przygotowanie i zrealizowanie przed grupą ćwiczeniową zajęć pokazowych z uwzględnieniem pisemnego scenariusza na wskazany przez prowadzącego temat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g określonych wymagań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 zaktywizowanie grupy (0-2 punkty).</w:t>
            </w:r>
          </w:p>
          <w:p>
            <w:pPr>
              <w:pStyle w:val="Normal"/>
              <w:rPr/>
            </w:pPr>
            <w:r>
              <w:rPr/>
              <w:t>2. Zespołowe przygotowanie planu pracy świetlicy szkolnej (zadanie realizowane podczas zajęć z nauczycielem). Ocena studenta: zaliczenie/brak zalicz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Indywidualna, zespołowa analiza dokumentów, formułowanie odpowiedzi, dyskusje tematyczne (udział w pracach/zadaniach podczas zajęć z nauczycielem). Ocena studenta: zaliczenie/brak zalicz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e mózgów, dyskusje tematyczne,</w:t>
            </w:r>
          </w:p>
          <w:p>
            <w:pPr>
              <w:pStyle w:val="Normal"/>
              <w:rPr/>
            </w:pPr>
            <w:r>
              <w:rPr/>
              <w:t xml:space="preserve">- analiza przypadku z praktyki pedagogicznej, </w:t>
            </w:r>
          </w:p>
          <w:p>
            <w:pPr>
              <w:pStyle w:val="Normal"/>
              <w:rPr/>
            </w:pPr>
            <w:r>
              <w:rPr/>
              <w:t>- metoda sytuacyjna,</w:t>
            </w:r>
          </w:p>
          <w:p>
            <w:pPr>
              <w:pStyle w:val="Normal"/>
              <w:rPr/>
            </w:pPr>
            <w:r>
              <w:rPr/>
              <w:t xml:space="preserve">- zadania problemowe rozwiązywane indywidualnie i w zespole, </w:t>
            </w:r>
          </w:p>
          <w:p>
            <w:pPr>
              <w:pStyle w:val="Normal"/>
              <w:rPr/>
            </w:pPr>
            <w:r>
              <w:rPr/>
              <w:t>- prezentacja – pokaz zajęć tematycznych realizowany w zespole,</w:t>
            </w:r>
          </w:p>
          <w:p>
            <w:pPr>
              <w:pStyle w:val="Normal"/>
              <w:rPr/>
            </w:pPr>
            <w:r>
              <w:rPr/>
              <w:t>- zapoznanie z dokumentacją, analiza dokumentacji, w tym podstaw prawnych,</w:t>
            </w:r>
          </w:p>
          <w:p>
            <w:pPr>
              <w:pStyle w:val="Normal"/>
              <w:rPr/>
            </w:pPr>
            <w:r>
              <w:rPr/>
              <w:t>- próby sporządzania dokumentacji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wyrażanie opinii, oceny, przedstawianie własnego zdania, argumentowani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42291ca5-65bb-4acf-9a46-944accaa8184" TargetMode="External"/><Relationship Id="rId3" Type="http://schemas.openxmlformats.org/officeDocument/2006/relationships/hyperlink" Target="http://yadda.icm.edu.pl/yadda/element/bwmeta1.element.ojs-doi-10_17951_lrp_2020_39_2_169-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MS</cp:lastModifiedBy>
  <dcterms:modified xsi:type="dcterms:W3CDTF">2022-01-22T22:53:00Z</dcterms:modified>
  <cp:revision>69</cp:revision>
  <dc:subject/>
  <dc:title>Nazwa przedmiotu:</dc:title>
</cp:coreProperties>
</file>