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ćmi ze specjalnymi potrzebami edukacyjnymi/IPEP-2-PDS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15 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. Szczepan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rozwojowej oraz psychologii społecznej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miejętności diagnozowania różnorodnych zaburzeń u uczn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specyfiki różnorodnych zaburzeń wymagających szczególnego wspar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tworzenia odpowiednich warunków edukacyjnych w zależności od zaistniałej potrz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Zwiększenie kompetencji nauczycieli w zakresie wczesnej diagnozy specjalnych potrzeb edukacyjnych uczni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center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jc w:val="center"/>
              <w:rPr/>
            </w:pPr>
            <w:r>
              <w:rPr/>
              <w:t>Definiuje i wyjaśnia czego dotyczą trudności w pracy z dziećmi ze specjalnymi potrzebami edukacyjny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znaje charakterystyczne przejawy zaburzeń u dzieci o  specjalnych potrzeb edukacyj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formy kształcenia dla dzieci ze specyficznymi potrzebami edukacyjny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aśnia specyfikę postępowania z uczniem o specjalnych potrzebach edukacyjnych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uje wybrane zagadnienia pod kontem przygotowania indywidualnych działań pedagogi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st świadomy różnorodnych trudności wynikających z prawidłowej interpretacji podejmowanych dział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11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4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MPED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ecjalnie potrzeby edukacyjne zakres znaczeniowy pojęc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diagnostyczne specjalnych potrzeb edu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ostępnych form opieki, kształcenia i naucz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</w:t>
            </w:r>
            <w:r>
              <w:rPr>
                <w:bCs/>
                <w:szCs w:val="20"/>
              </w:rPr>
              <w:t xml:space="preserve"> _03 </w:t>
            </w:r>
            <w:r>
              <w:rPr/>
              <w:t>IPEP-2-PDSPE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, formy, zasady i środki kształcenia dzieci ze specjalnymi potrzeb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IPEP-2-PDSPE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dność pracy nauczyciela wynikająca z potrzeby dostrzeżenia indywidualnego podejścia do ucz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lecka W., Rutkowski M. (red.), </w:t>
            </w:r>
            <w:r>
              <w:rPr>
                <w:rStyle w:val="StrongEmphasis"/>
                <w:bCs/>
                <w:shd w:fill="FFFFFF" w:val="clear"/>
              </w:rPr>
              <w:t>Dziecko ze specjalnymi potrzebami edukacyjnymi w drodze ku dorosłości</w:t>
            </w:r>
            <w:r>
              <w:rPr>
                <w:shd w:fill="FFFFFF" w:val="clear"/>
              </w:rPr>
              <w:t>: psychopedagogiczne podstawy edukacji, rewalidacji i terapii trudności w uczeniu się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niel A., Pokonać dziecięce ograniczenia : jak obudzić mózg dziecka ze specjalnymi potrzebami i odmienić jego życie?, Gdańsk 202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Minczakiewicz E., Jak krok po kroku wprowadzać dzieci o specjalnych potrzebach edukacyjnych w świat zabawy i nauki, Warszawa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Radwańska A., Terapia pedagogiczna: scenariusze zajęć : poradnik dla terapeuty i nauczyciela, Warszawa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per P., Zrozumieć dziecko z nadpobudliwością psychoruchową: poradnik dla rodziców i nauczycieli, –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K., Żabczyńska E., Psychologia dziecka niedostosowanego społecznie, Warszawa 198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sula E., Autyzm u dzieci. Diagnoza, klasyfikacja, etiologia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sula E., Małe dziecko z autyzmem. Diagnoza i terapia, Gdańsk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rning R., Lutje – Klose B., Pedagogika trudności w uczeniu się, Gdańsk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ionek H., Zaburzenia rozwoju uczniów, a niepowodzenia szkolne, Warszawa 199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ionek H., Psychologiczna analiza trudności i niepowodzeń szkolnych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ścielska M., Oblicza upośledzenia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czesany J., Pedagogika upośledzonych umysłowo, Warszawa 200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gucka J., Kościelska M., Wychowanie i nauczanie integracyjne, Warszawa 199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Babiuch B., Jak pracować z rodzicami „trudnych” uczniów?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Klaczak M., Majewicz P., (red.)</w:t>
            </w:r>
            <w:r>
              <w:rPr/>
              <w:t xml:space="preserve"> </w:t>
            </w:r>
            <w:r>
              <w:rPr>
                <w:lang w:eastAsia="zh-CN"/>
              </w:rPr>
              <w:t xml:space="preserve">Diagnoza i rewalidacja indywidualna dziecka ze specjalnymi potrzebami edukacyjnymi, Kraków 2006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Minaczakiewicz E., Jak krok po kroku wprowadzać dzieci o specjalnych potrzebach edukacyjnych w świat zabawy i nauki Kraków 2006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Oregan F. J., Jak pracować z dziećmi o specjalnych potrzebach edukacyjnych, Warszawa 20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559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  <w:tr>
        <w:trPr>
          <w:trHeight w:val="52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Prezentacja graficzna – analiza przypad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1. Ćwiczenia praktyczne przeprowadzone w oparciu o literaturę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Aanaliza przypadk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 (analiza przypadku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olokwium, obejmujące zagadnienia zrealizowane na wykładzie, spośród których wybrane zostaną trzy. Ocena (uwzględniająca merytoryczną zgodność z tematem) dokonana będzie w skali 0-6 (po 2 punkty za każdą poprawną odpowiedź na pytanie). </w:t>
            </w:r>
          </w:p>
          <w:p>
            <w:pPr>
              <w:pStyle w:val="Normal"/>
              <w:rPr/>
            </w:pPr>
            <w:r>
              <w:rPr/>
              <w:t>Skala ocen:</w:t>
            </w:r>
          </w:p>
          <w:p>
            <w:pPr>
              <w:pStyle w:val="Normal"/>
              <w:rPr/>
            </w:pPr>
            <w:r>
              <w:rPr/>
              <w:t>0-3 p. – niedostateczny</w:t>
            </w:r>
          </w:p>
          <w:p>
            <w:pPr>
              <w:pStyle w:val="Normal"/>
              <w:rPr/>
            </w:pPr>
            <w:r>
              <w:rPr/>
              <w:t>3,5 p. – dostateczny</w:t>
            </w:r>
          </w:p>
          <w:p>
            <w:pPr>
              <w:pStyle w:val="Normal"/>
              <w:rPr/>
            </w:pPr>
            <w:r>
              <w:rPr/>
              <w:t>4 p. – dostateczny plus</w:t>
            </w:r>
          </w:p>
          <w:p>
            <w:pPr>
              <w:pStyle w:val="Normal"/>
              <w:rPr/>
            </w:pPr>
            <w:r>
              <w:rPr/>
              <w:t>4,5 p.– dobry</w:t>
            </w:r>
          </w:p>
          <w:p>
            <w:pPr>
              <w:pStyle w:val="Normal"/>
              <w:rPr/>
            </w:pPr>
            <w:r>
              <w:rPr/>
              <w:t>5 p. – dobry plus</w:t>
            </w:r>
          </w:p>
          <w:p>
            <w:pPr>
              <w:pStyle w:val="Normal"/>
              <w:rPr/>
            </w:pPr>
            <w:r>
              <w:rPr/>
              <w:t>6 p. –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Ocena końcowa jest wynikową średniej arytmetycznej wyliczonej z obu ocen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15:00Z</dcterms:created>
  <dc:creator>`</dc:creator>
  <dc:description/>
  <cp:keywords/>
  <dc:language>en-US</dc:language>
  <cp:lastModifiedBy>TD</cp:lastModifiedBy>
  <dcterms:modified xsi:type="dcterms:W3CDTF">2022-01-23T23:56:00Z</dcterms:modified>
  <cp:revision>7</cp:revision>
  <dc:subject/>
  <dc:title>Nazwa przedmiotu:</dc:title>
</cp:coreProperties>
</file>