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15 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.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nie kompetencji językowej odpowiadającej poziomowi B1 według Europejskiego Systemu Opisu Kształcenia Językowego (CEFR)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erminologią specjalistyczną z zakresu pedagogiki  i kształcenia językowego oraz język funkcjonujący w środowisku pracy.</w:t>
            </w:r>
          </w:p>
          <w:p>
            <w:pPr>
              <w:pStyle w:val="Normal"/>
              <w:rPr/>
            </w:pPr>
            <w:r>
              <w:rPr/>
              <w:t>Zapoznanie studentów ze strukturami i formami językowymi umożliwiającymi rozmowę, rozumienie tekstu oraz wypowiedzi ustnej na temat wydarzeń teraźniejszych, rutynowych, doświadczeń minionych i przyszłych trendów o tematyce ogólnej i zawodowej.</w:t>
            </w:r>
          </w:p>
          <w:p>
            <w:pPr>
              <w:pStyle w:val="Normal"/>
              <w:rPr/>
            </w:pPr>
            <w:r>
              <w:rPr/>
              <w:t>Ukształtowanie świadomości międzykulturowej i umiejętności funkcjonowania w anglojęzycznym środowisku pedagogicznym.</w:t>
            </w:r>
          </w:p>
          <w:p>
            <w:pPr>
              <w:pStyle w:val="Normal"/>
              <w:rPr/>
            </w:pPr>
            <w:r>
              <w:rPr/>
              <w:t>Rozwinięcie kompetencji językowej w ramach czterech sprawności: słuchania, mówienia, czytania i pisania po zakończeniu cyklu kształcenia na poziomie B2.</w:t>
            </w:r>
          </w:p>
          <w:p>
            <w:pPr>
              <w:pStyle w:val="Normal"/>
              <w:rPr/>
            </w:pPr>
            <w:r>
              <w:rPr/>
              <w:t>Kształtowanie świadomości potrzeby samodoskonalenia językowego i środków służących do tego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języka angiel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i rozumie klasyczne i współczesne teorie rozwoju człowieka, wychowania, uczenia się i nauczania języka angielskiego oraz  zna ich wartości aplikacyjne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posługiwać się aparatem mowy zgodnie z zasadami emisji głosu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odzielne rozwija wiedzę i umiejętności pedagogiczne z wykorzystaniem różnych źródeł, w tym angl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75"/>
              <w:ind w:left="120" w:right="120" w:hanging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angielski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dokonać autorefleksję nad własnym rozwojem zawodowym i krytycznej oceny posiadanej wiedzy w zakresie języka angielskiego i odbieranych treści, jest świadomy potrzeby ciągłego dokształcania s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Clare A., J.J.Wilson, Speak Out Intermediate Students’ Book, Londyn 201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Crowther J., Oxford Guide to British and American Culture, Oxford 20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 xml:space="preserve">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 xml:space="preserve">Wright A., </w:t>
            </w:r>
            <w:r>
              <w:rPr>
                <w:iCs/>
                <w:color w:val="00000A"/>
                <w:lang w:val="en-US"/>
              </w:rPr>
              <w:t>Storytelling with Children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zasopismo: Języki Obce w Szkole.</w:t>
            </w:r>
          </w:p>
          <w:p>
            <w:pPr>
              <w:pStyle w:val="Normal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979"/>
        <w:gridCol w:w="1577"/>
        <w:gridCol w:w="2181"/>
        <w:gridCol w:w="2252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cs="Calibri"/>
                <w:bCs/>
                <w:color w:val="000000"/>
              </w:rPr>
              <w:t>TK_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anie/projekt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 pisemna / ustna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3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</w:tc>
      </w:tr>
      <w:tr>
        <w:trPr>
          <w:trHeight w:val="5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4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5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7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TK_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jęć, w tym czytanie wskazanych tekstów i wykonanie zadanych ćwiczeń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pisem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ustnych prac zaliczeni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Barbara Malepsza</w:t>
      </w:r>
    </w:p>
    <w:p>
      <w:pPr>
        <w:pStyle w:val="Normal"/>
        <w:rPr/>
      </w:pPr>
      <w:r>
        <w:rPr/>
        <w:t>Sprawdził  pod względem formalnym (koordynator przedmiotu): mgr Roman Martynow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0:00Z</dcterms:created>
  <dc:creator>`</dc:creator>
  <dc:description/>
  <cp:keywords/>
  <dc:language>en-US</dc:language>
  <cp:lastModifiedBy>TD</cp:lastModifiedBy>
  <dcterms:modified xsi:type="dcterms:W3CDTF">2021-06-16T03:05:00Z</dcterms:modified>
  <cp:revision>7</cp:revision>
  <dc:subject/>
  <dc:title>Nazwa przedmiotu:</dc:title>
</cp:coreProperties>
</file>