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2Znak"/>
                <w:u w:val="none"/>
              </w:rPr>
              <w:t>Historia opieki i pomocy społecznej</w:t>
            </w:r>
            <w:r>
              <w:rPr/>
              <w:t>/IPEP-2-HOPS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ykłady:   15    Ćwiczenia:    15    Laboratoria:       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ECTS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Danuta Nikitenko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iedza z historii powszechnej i Polski na poziomie ponadgimnazjalnym.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pomnienie zasad i przepisów BHP w pracy pedagoga. Zapoznanie z terminologią używaną w histori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zekazanie wiedzy o miejscu pedagogiki w dziedzinie nauk, jej historycznych przemianach i powiązaniu z innymi naukam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zekazanie wiedzy historycznej o człowieku, jego społeczno-kulturowej rol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zwinięcie umiejętności analizy i interpretacji faktów prezentujących sytuacje edukacyjne, wychowawcze, opiekuńcze, kulturowe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HOPS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osiada wiedzę w zakresie karty opisu przedmiotu (cele i efekty uczenia się) oraz zasad bezpieczeństwa                                        i higieny pracy w odniesieniu do przedmiotu</w:t>
            </w:r>
          </w:p>
          <w:p>
            <w:pPr>
              <w:pStyle w:val="Normal"/>
              <w:jc w:val="both"/>
              <w:rPr/>
            </w:pPr>
            <w:r>
              <w:rPr/>
              <w:t>Ma poszerzoną wiedzę o historii opieki i pomocy, wartości tych działań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MPED_W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MPED_W01, SMPED_W08, 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HOPS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 rodzaje więzi społecznych, potrafi właściwie rozpoznać i interpretować fakty społeczne oraz wykorzystać wiedzę do rozwiązywania zadań i problemów w praktyce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MPED_U01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HOPS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rafi na podstawie wiedzy historycznej dokonać oceny zjawisk, posługiwać się wzorcami, analizować ich przydatność, wykorzystywać wiedzę w praktyce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PED_K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/>
              <w:t>Zasady BHP obowiązujące podczas zajęć dydaktycznych oraz w działalności pedagogicznej.</w:t>
            </w:r>
          </w:p>
          <w:p>
            <w:pPr>
              <w:pStyle w:val="Normal"/>
              <w:jc w:val="both"/>
              <w:rPr/>
            </w:pPr>
            <w:r>
              <w:rPr/>
              <w:t>Historia opieki i pomocy ,jej rola w pedagogic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HOPS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iałania pomocowo-opiekuńcze na przestrzeni wieków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HOPS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ównanie różnych rozwiązań opiekuńczych i pomocowych z przeszłości, ich wzorów, w odniesieniu do współczesnych problemów rodziny i szkoły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HOPS_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/>
            </w:pPr>
            <w:r>
              <w:rPr/>
              <w:t>Radwan-Pragłowski J., Frysztacki K., Miłosierdzie i praktyka. Społeczne dzieje pomocy człowiekowi,  Katowice 2009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/>
            </w:pPr>
            <w:r>
              <w:rPr/>
              <w:t>Radwan-Pragłowski J., Frysztacki K., Społeczne dzieje pomocy człowiekowi - od filantropii greckiej do pracy socjalnej, Warszawa 1998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/>
            </w:pPr>
            <w:r>
              <w:rPr/>
              <w:t>Dąbrowski Z., Kulpiński F., Pedagogika  opiekuńcza, historia, teoria, terminologia, Olsztyn 2000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/>
            </w:pPr>
            <w:r>
              <w:rPr/>
              <w:t>Muszyński, H., Myśl edukacyjna w obliczu transformacji, rozdział Podstawowe pojęcia opieki, Leszno 2016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/>
              <w:t xml:space="preserve">Bołdyrew A., </w:t>
            </w:r>
            <w:r>
              <w:rPr>
                <w:iCs/>
              </w:rPr>
              <w:t>Matka i dziecko w rodzinie polskiej. Ewolucja modelu życia rodzinnego w latach 1795–1918</w:t>
            </w:r>
            <w:r>
              <w:rPr/>
              <w:t>, Warszawa 2008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/>
            </w:pPr>
            <w:r>
              <w:rPr/>
              <w:t>Jakubiak K., Jamrożek W., (red.), Dziecko w rodzinie</w:t>
            </w:r>
          </w:p>
          <w:p>
            <w:pPr>
              <w:pStyle w:val="Normal"/>
              <w:ind w:left="360" w:hanging="0"/>
              <w:rPr>
                <w:color w:val="241B34"/>
                <w:shd w:fill="FFFFFF" w:val="clear"/>
              </w:rPr>
            </w:pPr>
            <w:r>
              <w:rPr/>
              <w:t xml:space="preserve">      </w:t>
            </w:r>
            <w:r>
              <w:rPr/>
              <w:t>i społeczeństwie. t. 2: Dzieje nowożytne, Bydgoszcz 2002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color w:val="241B34"/>
                <w:shd w:fill="FFFFFF" w:val="clear"/>
              </w:rPr>
            </w:pPr>
            <w:r>
              <w:rPr>
                <w:color w:val="241B34"/>
                <w:shd w:fill="FFFFFF" w:val="clear"/>
              </w:rPr>
              <w:t>Lepalczyk I. (red.), Źródła do pedagogiki opiekuńczej,t.1,2, Warszawa 1988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/>
            </w:pPr>
            <w:r>
              <w:rPr/>
              <w:t xml:space="preserve">Wśród dymów i pyłu. Jak żyli robotnicy w XIX-wiecznej Łodzi?, dostęp on-line: </w:t>
            </w:r>
            <w:hyperlink r:id="rId2">
              <w:r>
                <w:rPr>
                  <w:rStyle w:val="InternetLink"/>
                </w:rPr>
                <w:t>https://hrabiatytus.pl/2018/08/23/wsrod-dymow-i-pylu-jak-zyli-robotnicy-w-xix-wiecznej-lodzi/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HOPS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, 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zamin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HOPS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, 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powiedzi na ćwiczeniach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HOPS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, 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, 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zamin, wypowiedzi na ćwiczenia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lektura i analiza faktów historycznych oraz interpretacj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przygotowanie do egzamin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755"/>
      </w:tblGrid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8"/>
      </w:tblGrid>
      <w:tr>
        <w:trPr>
          <w:trHeight w:val="669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ma zaliczenia: egzami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ykład: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Student na zaliczenie wykładu bierze udział w egzaminie pisemnym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Student formułuje odpowiedź pisemną w oparciu o listę zagadnień egzaminacyjnych; w dniu egzaminu losuje trzy pytania, odpowiedź na każde z nich oceniana jest w skali 1-6, po czym wyliczana jest średnia, która ma przełożenie na ocenę w skali 2-5 (1punkt =2.0, 2 p.= 3.0, 3 p. = 3,5, 4 p. = 4.0, 5 p. = 4,5, 6 p. = 5.0)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Ćwiczenia: </w:t>
            </w:r>
          </w:p>
          <w:p>
            <w:pPr>
              <w:pStyle w:val="Normal"/>
              <w:rPr/>
            </w:pPr>
            <w:r>
              <w:rPr/>
              <w:t>Student otrzymuje ocenę poprzez p</w:t>
            </w:r>
            <w:r>
              <w:rPr>
                <w:color w:val="000000"/>
              </w:rPr>
              <w:t>rzygotowanie się do dyskusji na wskazany temat: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color w:val="4F81BD"/>
              </w:rPr>
            </w:pPr>
            <w:r>
              <w:rPr>
                <w:color w:val="4F81BD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Ocena z wystąpienia wyliczana jest na podstawie określonej punktacji (0-12p.) i ma przełożenie na ocenę w skali 2-5 (0-7 punktów = 2.0, 8 punktów =3.0, 9 punktów =3,5, 10 punktów =4.0, 11 punktów =4.5, 12 punktów =5.0 ).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Oceniane będą: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- stopień wyczerpania tematu (0-3 p.),</w:t>
            </w:r>
          </w:p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>
                <w:color w:val="000000"/>
              </w:rPr>
              <w:t>- orientacja w tematyce związanej z zadaniem (0-3 p.)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- stopień opanowania i zrozumienia przekazywanej wiedzy (0-3 p.),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- struktura wypowiedzi ustnej (0-3 p.).</w:t>
            </w:r>
          </w:p>
          <w:p>
            <w:pPr>
              <w:pStyle w:val="Akapitzlist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9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egzamin pisemny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dyskusja (przygotowana przez prowadzącego lub przygotowana i moderowana przez studentów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aca z tekstem, wyszukiwanie rozwiązań wskazanych problemów/zagadnień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, omówienie i prezentacja zagadnień na podstawie wskazanej literatur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D. Nikitenko</w:t>
      </w:r>
    </w:p>
    <w:p>
      <w:pPr>
        <w:pStyle w:val="Normal"/>
        <w:rPr/>
      </w:pPr>
      <w:r>
        <w:rPr/>
        <w:t>Sprawdził 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4F81BD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2Znak">
    <w:name w:val="st2 Znak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hrabiatytus.pl/2018/08/23/wsrod-dymow-i-pylu-jak-zyli-robotnicy-w-xix-wiecznej-lodzi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08:40:00Z</dcterms:created>
  <dc:creator>`</dc:creator>
  <dc:description/>
  <cp:keywords/>
  <dc:language>en-US</dc:language>
  <cp:lastModifiedBy>TD</cp:lastModifiedBy>
  <dcterms:modified xsi:type="dcterms:W3CDTF">2022-01-23T22:53:00Z</dcterms:modified>
  <cp:revision>9</cp:revision>
  <dc:subject/>
  <dc:title>Nazwa przedmiotu:</dc:title>
</cp:coreProperties>
</file>