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/IPEP-2-PSP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30 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 (w tym 2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rozpoznać problem odchylenia od normy i jego konsekwencje, potrafi współpracować z dzieckiem i jego rodziną, jest świadomy znaczenia pomocy osobom niepełnospra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ą terminologią pedagogiki, teorią wychowania i pedagogiki specjalnej.</w:t>
            </w:r>
          </w:p>
          <w:p>
            <w:pPr>
              <w:pStyle w:val="Normal"/>
              <w:rPr/>
            </w:pPr>
            <w:r>
              <w:rPr/>
              <w:t>Kształtowanie u studentów praktycznych umiejętności wykorzystania metod pracy rewalidacyjnej.</w:t>
            </w:r>
          </w:p>
          <w:p>
            <w:pPr>
              <w:pStyle w:val="Normal"/>
              <w:rPr/>
            </w:pPr>
            <w:r>
              <w:rPr/>
              <w:t>Kształtowanie u studentów twórczej postawy w projektowaniu pracy z podopiecznymi pedagogiki specjalnej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podstawową terminologię z pedagogiki  i pedagogiki  specjalnej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i rozróżnia podstawowe stopnie niepełnosprawności intelektual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  <w:p>
            <w:pPr>
              <w:pStyle w:val="Normal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Formułuje diagnozę osób niepełnosprawnych intelektual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instytucje wspierające osoby z niepełnosprawnością intelektualn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zumie potrzebę współpracy ze specjalistami w projektowaniu oraz realizowaniu działań pedagogi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Interpretuje problem odchylenia od normy i jego konsekwencje wynikające ze społecznego punktu wi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3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otrafi opracować projekt działań pedagogicznych, uwzględniając specyficzną sytuację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W10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Potrafi współpracować z innymi w przygotowaniu działań pedagogicznych wykazując się wiedzą i wysokim poziomem etycz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9</w:t>
            </w:r>
          </w:p>
          <w:p>
            <w:pPr>
              <w:pStyle w:val="Normal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uje różnorodne rozwiązania pokonywania trudności i niepowodzeń szko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  <w:p>
            <w:pPr>
              <w:pStyle w:val="Normal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 i rozumie pojęcia integracji i inkluzji, sytuację dziecka z niepełnosprawnością fizyczną i intelektualną w szkole ogólnodostępnej, problemy dzieci z zaburzeniami ze spektrum autyzmu i ich funkcjonowa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8</w:t>
            </w:r>
          </w:p>
          <w:p>
            <w:pPr>
              <w:pStyle w:val="Normal"/>
              <w:rPr/>
            </w:pPr>
            <w:r>
              <w:rPr/>
              <w:t>SMPED_W10</w:t>
            </w:r>
          </w:p>
          <w:p>
            <w:pPr>
              <w:pStyle w:val="Normal"/>
              <w:rPr/>
            </w:pPr>
            <w:r>
              <w:rPr/>
              <w:t>SMPED_U02</w:t>
            </w:r>
          </w:p>
          <w:p>
            <w:pPr>
              <w:pStyle w:val="Normal"/>
              <w:rPr/>
            </w:pPr>
            <w:r>
              <w:rPr/>
              <w:t>SMPED_U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Pedagogika specjalna a pedagogika ogólna. Pedagogika specjalna- współczesne trendy rozwoj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Integracja- zasady i uwarunkowania. Wspólne i swoiste problemy rehabilitacji osób niepełnosprawnych. Wspomaganie w rozwoju osób z różną niepełnosprawności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Instytucje wspierające osoby z niepełnosprawnością. Powiatowy ośrodek edukacji specj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Pedagogizacja rodziców dzieci niepełnosprawnych. Współdziałanie fizjoterapeuty z rodzin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IPEP-2-PSPE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blem odchylenia od normy jego konsekwencje osobnicze oraz społe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Typologia podopiecznych pedagogiki specjal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Charakterystyka osób niepełnosprawnych intelektualnie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Przegląd metod rewalidacji osób z niepełnosprawnością intelektualn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raca z podopiecznymi pedagogiki specjalnej- cele, zasady, metody, formy organizacyjne, kontrola i oce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ojęcia integracji i inkluzji. Trudności i niepowodzenia szkolne. Szkoła specjalna, integracyjna czy szkoła ogólnodostępna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8</w:t>
            </w:r>
          </w:p>
          <w:p>
            <w:pPr>
              <w:pStyle w:val="Normal"/>
              <w:rPr/>
            </w:pPr>
            <w:r>
              <w:rPr/>
              <w:t>IPEP-2-PSPE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uchowska I. (red.), Dziecko niepełnosprawne w rodzinie, Warszawa </w:t>
            </w:r>
            <w:r>
              <w:rPr>
                <w:color w:val="000000"/>
              </w:rPr>
              <w:t>200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eutsch Smith D., Pedagogika specjalna, Wybrane materiały konferencyjne, Poznań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lechnowicz H. (red.), Opowieści terapeutów, Warszawa 199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roszewski J., Pedagogika specjalna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ykcik W. (red.), Pedagogika specjalna, Poznań 2003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ękowska Z. (red.), Pedagogika specjalna, Warszawa 199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yndera M. (red.), Dziecko z porażeniem mózgowym, Częstocho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błocki K.J., Mózgowe porażenie dziecięce w teorii i terapii, Warszawa 199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59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, 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realizowany w miejscu praktyki zawodowej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Opracowanie materiałów do realizacji projektu zespołowego – program działań edukacyjno-terapeutyczn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i prezentacja analizy przypad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Analiza materiałów, czytanie wskazanej literatury-przygotowanie do debat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realizację fo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Udział w debacie</w:t>
            </w:r>
            <w:r>
              <w:rPr/>
              <w:t xml:space="preserve"> – student przygotowuje się do wystąpienia oraz do zabrania głosu podczas debaty na wskazany temat (analizuje materiały wskazane przez nauczyciela, czyta wskazaną literaturę).Wystąpienie studenta oceniane jest w skali: 0-3 i ma przełożenie na ocenę w skali 2-5 (0 punktów=2.0, 1 punkt=3.0, 2 punkty=4.0, 3 punkty=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zygotowanie indywidualnego wystąpienia na wskazany temat</w:t>
            </w:r>
            <w:r>
              <w:rPr/>
              <w:t xml:space="preserve"> (analiza przypadku)</w:t>
            </w:r>
          </w:p>
          <w:p>
            <w:pPr>
              <w:pStyle w:val="Normal"/>
              <w:rPr/>
            </w:pPr>
            <w:r>
              <w:rPr/>
              <w:t>Kryteria oceny wystąpienia:</w:t>
            </w:r>
          </w:p>
          <w:p>
            <w:pPr>
              <w:pStyle w:val="Normal"/>
              <w:rPr/>
            </w:pPr>
            <w:r>
              <w:rPr/>
              <w:t>Ocena z wystąpieni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zagadnienia „Analiza przypadku” (0-2 p.),</w:t>
            </w:r>
          </w:p>
          <w:p>
            <w:pPr>
              <w:pStyle w:val="Normal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: </w:t>
            </w:r>
          </w:p>
          <w:p>
            <w:pPr>
              <w:pStyle w:val="Normal"/>
              <w:rPr/>
            </w:pPr>
            <w:r>
              <w:rPr/>
              <w:t xml:space="preserve">Student uzyskuje zaliczenie z projektu poprzez przygotowanie oraz realizację projektu w zespole kilkuosobowym. Projekt jest zintegrowany z realizacją praktyk zawodowych.  </w:t>
            </w:r>
          </w:p>
          <w:p>
            <w:pPr>
              <w:pStyle w:val="Normal"/>
              <w:rPr/>
            </w:pPr>
            <w:r>
              <w:rPr/>
              <w:t>Student na zakończenie zrealizowanego projektu przygotowuje w zespole kilkuosobowym pisemne sprawozdanie z przeprowadzonych działań zawierające analizę indywidualnego przypadku dziecka/ucznia. Ocena z przygotowania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ruktura wypowiedzi pisemnej wg podanego schematu (0-2p.)</w:t>
            </w:r>
          </w:p>
          <w:p>
            <w:pPr>
              <w:pStyle w:val="Normal"/>
              <w:rPr/>
            </w:pPr>
            <w:r>
              <w:rPr/>
              <w:t>- stopień wyczerpania tematu - dokonanie właściwej analizy indywidualnego przypadku wg wskazanych wytycznych (0-4 p.),</w:t>
            </w:r>
          </w:p>
          <w:p>
            <w:pPr>
              <w:pStyle w:val="Normal"/>
              <w:rPr/>
            </w:pPr>
            <w:r>
              <w:rPr/>
              <w:t>- stopień zaangażowania studenta w wykonanie zadania grupowego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źródeł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zygotowanie wymaganej dokumentacji z realizacji działań np. zdjęcia, filmy, konspekt zajęć itd. (0-2p.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7:00Z</dcterms:created>
  <dc:creator>`</dc:creator>
  <dc:description/>
  <cp:keywords/>
  <dc:language>en-US</dc:language>
  <cp:lastModifiedBy>Komputer</cp:lastModifiedBy>
  <dcterms:modified xsi:type="dcterms:W3CDTF">2021-06-15T07:29:00Z</dcterms:modified>
  <cp:revision>4</cp:revision>
  <dc:subject/>
  <dc:title>Nazwa przedmiotu:</dc:title>
</cp:coreProperties>
</file>