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70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63"/>
        <w:gridCol w:w="43"/>
        <w:gridCol w:w="88"/>
        <w:gridCol w:w="616"/>
        <w:gridCol w:w="905"/>
        <w:gridCol w:w="132"/>
        <w:gridCol w:w="1724"/>
        <w:gridCol w:w="1697"/>
        <w:gridCol w:w="44"/>
        <w:gridCol w:w="554"/>
        <w:gridCol w:w="2441"/>
        <w:gridCol w:w="6"/>
      </w:tblGrid>
      <w:tr>
        <w:trPr>
          <w:trHeight w:val="612" w:hRule="atLeast"/>
        </w:trPr>
        <w:tc>
          <w:tcPr>
            <w:tcW w:w="9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a/IPEP-2-PSYTP</w:t>
            </w:r>
          </w:p>
        </w:tc>
      </w:tr>
      <w:tr>
        <w:trPr>
          <w:trHeight w:val="112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30   Ćwiczenia:  35      Laboratoria: -  Projekty/seminaria:-</w:t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(3 praktyczne)</w:t>
            </w:r>
          </w:p>
        </w:tc>
      </w:tr>
      <w:tr>
        <w:trPr>
          <w:trHeight w:val="38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Jacek Gracz</w:t>
            </w:r>
          </w:p>
        </w:tc>
      </w:tr>
      <w:tr>
        <w:trPr>
          <w:trHeight w:val="20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zyskanie pozytywnej oceny z przedmiotu „Psychologia rozwoju w biegu życia”.</w:t>
            </w:r>
          </w:p>
        </w:tc>
      </w:tr>
      <w:tr>
        <w:trPr>
          <w:trHeight w:val="802" w:hRule="atLeast"/>
        </w:trPr>
        <w:tc>
          <w:tcPr>
            <w:tcW w:w="2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poznanie studentów z podstawowymi pojęciami stosowanymi w psychologii oraz ich utrwalenie. </w:t>
            </w:r>
          </w:p>
        </w:tc>
      </w:tr>
      <w:tr>
        <w:trPr>
          <w:trHeight w:val="890" w:hRule="atLeast"/>
        </w:trPr>
        <w:tc>
          <w:tcPr>
            <w:tcW w:w="2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tórzenie wiadomości na temat rozwoju człowieka w okresie dzieciństwa, adolescencji i wczesnej dorosłości.</w:t>
            </w:r>
          </w:p>
        </w:tc>
      </w:tr>
      <w:tr>
        <w:trPr>
          <w:trHeight w:val="880" w:hRule="atLeast"/>
        </w:trPr>
        <w:tc>
          <w:tcPr>
            <w:tcW w:w="2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tudentów z wybranymi technikami uczenia się.</w:t>
            </w:r>
          </w:p>
        </w:tc>
      </w:tr>
      <w:tr>
        <w:trPr>
          <w:trHeight w:val="884" w:hRule="atLeast"/>
        </w:trPr>
        <w:tc>
          <w:tcPr>
            <w:tcW w:w="2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zagadnień związanych z powstawaniem trudności w uczeniu się.</w:t>
            </w:r>
          </w:p>
        </w:tc>
      </w:tr>
      <w:tr>
        <w:trPr>
          <w:trHeight w:val="722" w:hRule="atLeast"/>
        </w:trPr>
        <w:tc>
          <w:tcPr>
            <w:tcW w:w="2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konalenie wiedzy i umiejętności z zakresu komunikacji społecznej i jej zakłóceń.</w:t>
            </w:r>
          </w:p>
        </w:tc>
      </w:tr>
      <w:tr>
        <w:trPr>
          <w:trHeight w:val="722" w:hRule="atLeast"/>
        </w:trPr>
        <w:tc>
          <w:tcPr>
            <w:tcW w:w="2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harakteryzowanie sposobów radzenie sobie ze stresem i przeciwdziałania wypaleniu zawodowemu.</w:t>
            </w:r>
          </w:p>
        </w:tc>
      </w:tr>
      <w:tr>
        <w:trPr>
          <w:trHeight w:val="615" w:hRule="atLeast"/>
        </w:trPr>
        <w:tc>
          <w:tcPr>
            <w:tcW w:w="9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1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W1. Student definiuje podstawowe pojęcia psychologii: procesy poznawcze, spostrzeganie, odbiór i przetwarzanie informacji, mowę i język, myślenie i rozumowanie, uczenie się i pamięć, rolę uwagi, emocje i motywacje w procesach regulacji zachowania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2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W1. Student charakteryzuje zdolności i uzdolnienia, w kontekście psychologii różnic indywidualnych – różnice w zakresie inteligencji, temperamentu, osobowości i stylu poznawczeg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</w:tc>
      </w:tr>
      <w:tr>
        <w:trPr>
          <w:trHeight w:val="720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3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.1.W2. Student dokonuje charakterystyki rozwoju ucznia w okresie dzieciństwa, adolescencji i wczesnej dorosłości, biorąc pod uwagę jego rozwój fizyczny, motoryczny i psychoseksualny, rozwój procesów poznawczych (myślenie, mowa, spostrzeganie, uwaga i pamięć), rozwój społeczno-emocjonalny i moralny, zmiany fizyczne i psychiczne w okresie dojrzewania, rozwój wybranych funkcji psychicznych i wskazuje na normę rozwojową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4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U1. Student potrafi obserwować procesy rozwojowe uczniów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5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W2. Student potrafi charakteryzować rozwój i kształtowanie osobowości w kontekście wychowania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3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6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W2. Student dokonuje charakterystyki zaburzeń w rozwoju podstawowych procesów psychicznych i zaburzeń zachowania oraz dysharmonii i zaburzeń rozwojowych u uczniów, zna teorie integralnego rozwoju ucznia oraz zagadnienia: B.1.W1. nieśmiałości i nadpobudliwości, B.1.W2. szczególnych uzdolnień, zaburzeń funkcjonowania w okresie dorastania, obniżenia nastroju, depresji, krystalizowania się tożsamości, identyfikacji z nowymi rolami społecznymi, a także kształtowania się stylu życia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4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7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.1.W3 Student zna teorię spostrzegania społecznego i komunikacji: </w:t>
            </w:r>
            <w:r>
              <w:rPr/>
              <w:t xml:space="preserve">charakteryzuje </w:t>
            </w:r>
            <w:r>
              <w:rPr>
                <w:b/>
                <w:i/>
              </w:rPr>
              <w:t xml:space="preserve">zachowania społeczne i ich uwarunkowania, sytuację interpersonalną, empatię, zachowania asertywne, agresywne i uległe, postawy, stereotypy, uprzedzenia, stres i radzenie sobie z nim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8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U2. Student potrafi obserwować zachowania społeczne i ich uwarunkowania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1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9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B</w:t>
            </w:r>
            <w:r>
              <w:rPr>
                <w:b/>
                <w:i/>
              </w:rPr>
              <w:t>.1.W3. Student wskazuje na zasady porozumiewania się ludzi w instytucjach, reguły współdziałania, charakteryzuje procesy komunikowania się, bariery w komunikowaniu się, media i ich wpływ wychowawczy, style komunikowania się uczniów i nauczyciela, B.1.W4. techniki i metody usprawniania komunikacji z uczniem oraz między uczniami; B.1.W3. bariery w komunikowaniu się w klasie, różne formy komunikacji − autoprezentację, aktywne słuchanie, efektywne nadawanie, komunikację niewerbalną, porozumiewanie się emocjonalne w klasie, porozumiewanie się w sytuacjach konfliktowych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0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W3. Student identyfikuje wpływ mediów na zmiany współczesnej komunikacji oraz na proces wychowawczy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1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W4. Student dokonuje opisu procesu uczenia się: modele uczenia się, w tym koncepcje klasyczne i współczesne ujęcia w oparciu o wyniki badań neuropsychologicznych, metody i techniki uczenia się z uwzględnieniem rozwijania metapoznania, trudności w uczeniu się, ich przyczyny i strategie ich przezwyciężania, wybrane metody i techniki identyfikacji oraz wspomagania rozwoju uzdolnień i zainteresowań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6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2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umiejętności w zakresie autorefleksji i samorozwoju: zasoby własne w pracy nauczyciela – identyfikacja i rozwój, </w:t>
            </w:r>
            <w:r>
              <w:rPr>
                <w:b/>
              </w:rPr>
              <w:t xml:space="preserve">B.1.U8. </w:t>
            </w:r>
            <w:r>
              <w:rPr>
                <w:b/>
                <w:i/>
              </w:rPr>
              <w:t>indywidualne strategie radzenia sobie z trudnościami i stresem</w:t>
            </w:r>
            <w:r>
              <w:rPr/>
              <w:t xml:space="preserve"> oraz nauczycielskie wypalenie zawodowe. </w:t>
            </w:r>
            <w:r>
              <w:rPr>
                <w:b/>
                <w:i/>
              </w:rPr>
              <w:t>B.1.U9. Potrafi zaplanować, na podstawie świadomej autorefleksji, działania na rzecz rozwoju zawodowego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3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U3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Student potrafi skutecznie i świadomie komunikować się, B.1.U4 w tym porozumieć się w sytuacji konfliktowej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4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U5. Student potrafi rozpoznawać bariery i trudności uczniów w procesie uczenia się oraz B.1.U7 identyfikować potrzeby uczniów w rozwoju uzdolnień i zainteresowań,  wykorzystując do tego zdobytą wiedzę psychologiczną oraz B.1.U6. w zakresie wsparcia psychologicznego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3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5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1.K1. Student jest gotów do ciągłego doskonalenia swojej wiedzy merytorycznej oraz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B.1.K2. poszukiwania nowych zasobów wzbogacających treści nauczania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8</w:t>
            </w:r>
          </w:p>
        </w:tc>
      </w:tr>
      <w:tr>
        <w:trPr>
          <w:trHeight w:val="615" w:hRule="atLeast"/>
        </w:trPr>
        <w:tc>
          <w:tcPr>
            <w:tcW w:w="9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 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sychologia systemie nauk społecznych, jej związki z innymi dyscyplinami. Podstawowe pojęcia psychologii: procesy poznawcze, spostrzeganie, odbiór i przetwarzanie informacji, mowa i język, myślenie i rozumowanie, uczenie się i pamięć, uwaga, emocje i motywacja w procesach regulacji zachowan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sychologia różnic indywidualnych: zdolności i uzdolnienia,– różnice w zakresie inteligencji, temperamentu, osobowości i stylu poznawcze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orma rozwoju w okresie dzieciństwa, adolescencji i wczesnej dorosłości (rozwój fizyczny, motoryczny i psychoseksualny, rozwój procesów poznawczych: myślenie, mowa, spostrzeganie, uwaga i pamięć, rozwój społeczno-emocjonalny i moralny, zmiany fizyczne i psychiczne w okresie dojrzewania, rozwój wybranych funkcji psychicznych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3</w:t>
            </w:r>
          </w:p>
          <w:p>
            <w:pPr>
              <w:pStyle w:val="Normal"/>
              <w:jc w:val="center"/>
              <w:rPr/>
            </w:pPr>
            <w:r>
              <w:rPr/>
              <w:t>IPEP-2-PSYTP_04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chowanie a rozwój i kształtowanie osobowoś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burzenia w rozwoju podstawowych procesów psychicznych i zaburzenia zachowania oraz dysharmonii i zaburzeń rozwojowych u uczniów. Rozwój integralny ucznia. Uczeń nieśmiały, z nadpobudliwością, szczególnie uzdolniony. Depresja, krystalizowanie się tożsamości, identyfikacja z nowymi rolami społecznymi i kształtowania się stylu życia w okresie dorastan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6</w:t>
            </w:r>
          </w:p>
          <w:p>
            <w:pPr>
              <w:pStyle w:val="Normal"/>
              <w:jc w:val="center"/>
              <w:rPr/>
            </w:pPr>
            <w:r>
              <w:rPr/>
              <w:t>IPEP-2-PSYTP_14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Teorię spostrzegania społecznego i komunikacji: zachowania społeczne i ich uwarunkowania, sytuację interpersonalną, empatię, zachowania asertywne, agresywne i uległe. Postawy i ich zmiana. Stereotypy, uprzedzenia i dyskryminacja oraz działania psychologiczne i pedagogiczne, które redukują bądź eliminują szkodliwe postawy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7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sady porozumiewania się, reguły współdziałania, bariery w komunikowaniu się, media i ich wpływ wychowawczy, style komunikowania się uczniów i nauczyciela, techniki i metody usprawniania komunikacji z uczniem oraz między uczniami; bariery w komunikowaniu się w klasie. Autoprezentacja, aktywne słuchanie, efektywne nadawanie, komunikacja niewerbalna, porozumiewanie się emocjonalne w klasie, porozumiewanie się w sytuacjach konfliktowych. Media w współczesna komunikacj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8</w:t>
            </w:r>
          </w:p>
          <w:p>
            <w:pPr>
              <w:pStyle w:val="Normal"/>
              <w:jc w:val="center"/>
              <w:rPr/>
            </w:pPr>
            <w:r>
              <w:rPr/>
              <w:t>IPEP-2-PSYTP_09</w:t>
            </w:r>
          </w:p>
          <w:p>
            <w:pPr>
              <w:pStyle w:val="Normal"/>
              <w:jc w:val="center"/>
              <w:rPr/>
            </w:pPr>
            <w:r>
              <w:rPr/>
              <w:t>IPEP-2-PSYTP_10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 uczenia się: modele uczenia się, w tym koncepcje klasyczne i współczesne ujęcia neuropsychologiczne, metody i techniki uczenia się z uwzględnieniem rozwijania metapoznania, trudności w uczeniu się, ich przyczyny i strategie ich przezwyciężania, wybrane metody i techniki identyfikacji oraz wspomagania rozwoju uzdolnień i zainteresowa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oby własne w pracy nauczyciela – identyfikacja i rozwój, indywidualne strategie radzenia sobie z trudnościami, stres i nauczycielskie wypalenie zawodow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2</w:t>
            </w:r>
          </w:p>
          <w:p>
            <w:pPr>
              <w:pStyle w:val="Normal"/>
              <w:jc w:val="center"/>
              <w:rPr/>
            </w:pPr>
            <w:r>
              <w:rPr/>
              <w:t>IPEP-2-PSYTP_13</w:t>
            </w:r>
          </w:p>
          <w:p>
            <w:pPr>
              <w:pStyle w:val="Normal"/>
              <w:jc w:val="center"/>
              <w:rPr/>
            </w:pPr>
            <w:r>
              <w:rPr/>
              <w:t>IPEP-2-PSYTP_15</w:t>
            </w:r>
          </w:p>
        </w:tc>
      </w:tr>
      <w:tr>
        <w:trPr>
          <w:trHeight w:val="615" w:hRule="atLeast"/>
        </w:trPr>
        <w:tc>
          <w:tcPr>
            <w:tcW w:w="9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H. Gardner, Inteligencje wielorakie. Teoria w praktyce, Poznań 2002,</w:t>
            </w:r>
          </w:p>
          <w:p>
            <w:pPr>
              <w:pStyle w:val="Normal"/>
              <w:rPr/>
            </w:pPr>
            <w:r>
              <w:rPr/>
              <w:t>2. M. Lipowska, Dysleksja i ADHD: współwystępujące zaburzenia rozwoju: neuropsychologiczna analiza deficytów pamięci, Warszawa 2011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hyperlink r:id="rId2">
              <w:r>
                <w:rPr>
                  <w:rStyle w:val="InternetLink"/>
                </w:rPr>
                <w:t>http://www.czasopismopsychologiczne.pl/files/articles/1996-2-psychologiczne-rnice-indywidualne-i-wynikajce-std-konsekwencje-spoeczne.pdf</w:t>
              </w:r>
            </w:hyperlink>
          </w:p>
          <w:p>
            <w:pPr>
              <w:pStyle w:val="Normal"/>
              <w:rPr/>
            </w:pPr>
            <w:r>
              <w:rPr/>
              <w:t>4. J. Trempała (red.), Psychologia rozwoju człowieka: podręcznik akademicki, Warszawa 2017.</w:t>
            </w:r>
          </w:p>
          <w:p>
            <w:pPr>
              <w:pStyle w:val="Normal"/>
              <w:rPr/>
            </w:pPr>
            <w:r>
              <w:rPr/>
              <w:t>5. B. Wojciszke, Psychologia społeczna, Warszawa 2019.</w:t>
            </w:r>
          </w:p>
        </w:tc>
      </w:tr>
      <w:tr>
        <w:trPr>
          <w:trHeight w:val="702" w:hRule="atLeast"/>
        </w:trPr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E. Aronson, T.D.Wilson, R.M.Akert, Psychologia  społeczna,  Poznań 1997.</w:t>
            </w:r>
          </w:p>
          <w:p>
            <w:pPr>
              <w:pStyle w:val="Normal"/>
              <w:rPr/>
            </w:pPr>
            <w:r>
              <w:rPr/>
              <w:t>2.J. W. Kalat , Biologiczne podstawy psychologii, Warszawa, 2006,</w:t>
            </w:r>
          </w:p>
          <w:p>
            <w:pPr>
              <w:pStyle w:val="TextBody"/>
              <w:spacing w:before="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3. D. Z. Lieberman, M.E. Long, Mózg chce więcej. Dopamina naturalny dopalacz, Łódź 2019,</w:t>
            </w:r>
          </w:p>
          <w:p>
            <w:pPr>
              <w:pStyle w:val="TextBody"/>
              <w:spacing w:before="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4.G. Mietzel, Wprowadzenie do psychologii, Gdańsk, 2000,</w:t>
            </w:r>
          </w:p>
          <w:p>
            <w:pPr>
              <w:pStyle w:val="Normal"/>
              <w:rPr/>
            </w:pPr>
            <w:r>
              <w:rPr/>
              <w:t>5. S. Pinker,  Tabula rasa. Spory o naturę ludzką, Gdańsk 2005,</w:t>
            </w:r>
          </w:p>
          <w:p>
            <w:pPr>
              <w:pStyle w:val="Normal"/>
              <w:rPr/>
            </w:pPr>
            <w:r>
              <w:rPr/>
              <w:t>6. Z. Piskorz, T. Zaleśkiewicz, Psychologia umysłu, Gdańsk 2003,</w:t>
            </w:r>
          </w:p>
          <w:p>
            <w:pPr>
              <w:pStyle w:val="Normal"/>
              <w:rPr/>
            </w:pPr>
            <w:r>
              <w:rPr/>
              <w:t>7.</w:t>
            </w:r>
            <w:hyperlink r:id="rId3">
              <w:r>
                <w:rPr>
                  <w:rStyle w:val="InternetLink"/>
                </w:rPr>
                <w:t>file:///C:/Users/KMBR092/Downloads/4_Krzysztofik_Marianczyk_Psychologia-Rozwojowa_26(1)-2021.pdf</w:t>
              </w:r>
            </w:hyperlink>
          </w:p>
          <w:p>
            <w:pPr>
              <w:pStyle w:val="Normal"/>
              <w:rPr/>
            </w:pPr>
            <w:r>
              <w:rPr/>
              <w:t>8. J.Strelau /red./, Psychologia, Gdańsk 2000 t.1,2,3 /wybrane rozdziały</w:t>
            </w:r>
          </w:p>
          <w:p>
            <w:pPr>
              <w:pStyle w:val="Normal"/>
              <w:rPr/>
            </w:pPr>
            <w:r>
              <w:rPr/>
              <w:t>9. P.G. Zimbardo, R. L. Johnson, V. McCann, Psychologia, kluczowe koncepcje, Warszawa 2011, t.5.</w:t>
            </w:r>
          </w:p>
        </w:tc>
      </w:tr>
      <w:tr>
        <w:trPr>
          <w:trHeight w:val="615" w:hRule="atLeast"/>
        </w:trPr>
        <w:tc>
          <w:tcPr>
            <w:tcW w:w="9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1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pisem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2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pisem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3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pisem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aliza przypadku</w:t>
            </w:r>
          </w:p>
        </w:tc>
      </w:tr>
      <w:tr>
        <w:trPr>
          <w:trHeight w:val="540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4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aliza przypadku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5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aliza przypadku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6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pisem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aliza przypadku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7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pisem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a symulacyj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8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a symulacyj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09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pisem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PEP-2-PSYTP_10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pisem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1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pisem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2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pisemna - autorefleksj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3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ra symulacyjna 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4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naliza przypadku 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YTP_15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pisemna - autorefleksja</w:t>
            </w:r>
          </w:p>
        </w:tc>
      </w:tr>
      <w:tr>
        <w:trPr>
          <w:trHeight w:val="563" w:hRule="atLeast"/>
        </w:trPr>
        <w:tc>
          <w:tcPr>
            <w:tcW w:w="9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godz.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godz.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zapoznanie z zalecaną literaturą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prac pisemnych – autorefleksji oraz analizy przypadku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przygotowanie pracy zaliczeniowej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0 godz. 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 godz.</w:t>
            </w:r>
          </w:p>
        </w:tc>
      </w:tr>
      <w:tr>
        <w:trPr>
          <w:trHeight w:val="494" w:hRule="atLeast"/>
        </w:trPr>
        <w:tc>
          <w:tcPr>
            <w:tcW w:w="9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 ECTS</w:t>
            </w:r>
          </w:p>
        </w:tc>
      </w:tr>
      <w:tr>
        <w:trPr/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 ECTS</w:t>
            </w:r>
          </w:p>
        </w:tc>
      </w:tr>
      <w:tr>
        <w:trPr>
          <w:trHeight w:val="555" w:hRule="atLeast"/>
        </w:trPr>
        <w:tc>
          <w:tcPr>
            <w:tcW w:w="9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/>
              <w:t>Praca zaliczeniowa pisemna na jeden z podanych przez prowadzącego tematów, przekrojowo obejmujących zagadnienia objęte wykładem.</w:t>
            </w:r>
          </w:p>
          <w:p>
            <w:pPr>
              <w:pStyle w:val="Normal"/>
              <w:rPr/>
            </w:pPr>
            <w:r>
              <w:rPr/>
              <w:t>Ocena pracy dokonywana jest pod kątem:</w:t>
            </w:r>
          </w:p>
          <w:p>
            <w:pPr>
              <w:pStyle w:val="Normal"/>
              <w:rPr/>
            </w:pPr>
            <w:r>
              <w:rPr/>
              <w:t>- zgodności merytorycznej z tematem,</w:t>
            </w:r>
          </w:p>
          <w:p>
            <w:pPr>
              <w:pStyle w:val="Normal"/>
              <w:rPr/>
            </w:pPr>
            <w:r>
              <w:rPr/>
              <w:t>- wykazania się umiejętnością doboru uzasadnień dla stawianych tez,</w:t>
            </w:r>
          </w:p>
          <w:p>
            <w:pPr>
              <w:pStyle w:val="Normal"/>
              <w:rPr/>
            </w:pPr>
            <w:r>
              <w:rPr/>
              <w:t>- poprawnością językową, w tym adekwatnym posługiwaniem się terminologią psychologiczną,</w:t>
            </w:r>
          </w:p>
          <w:p>
            <w:pPr>
              <w:pStyle w:val="Normal"/>
              <w:rPr/>
            </w:pPr>
            <w:r>
              <w:rPr/>
              <w:t>- właściwym wykorzystaniem i podaniem źróde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naliza indywidualnego przypadku lub opis i analiza sytuacji zaistniałej w trakcie symulacji (w uzgodnieniu z prowadzącym zajęcia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Ocena z przygotowania analizy przypadku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jc w:val="both"/>
              <w:rPr/>
            </w:pPr>
            <w:r>
              <w:rPr/>
              <w:t>- stopień rozumienia wiedzy przedmiotowej i zinternalizowania wiedzy (0-6 p.),</w:t>
            </w:r>
          </w:p>
          <w:p>
            <w:pPr>
              <w:pStyle w:val="Normal"/>
              <w:jc w:val="both"/>
              <w:rPr/>
            </w:pPr>
            <w:r>
              <w:rPr/>
              <w:t>- struktura wypowiedzi (0-1 p.),</w:t>
            </w:r>
          </w:p>
          <w:p>
            <w:pPr>
              <w:pStyle w:val="Normal"/>
              <w:jc w:val="both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jc w:val="both"/>
              <w:rPr/>
            </w:pPr>
            <w:r>
              <w:rPr/>
              <w:t>- umiejętność posługiwania się językiem specjalistycznym i stopień jego rozumienia (0-1 p.),</w:t>
            </w:r>
          </w:p>
          <w:p>
            <w:pPr>
              <w:pStyle w:val="Normal"/>
              <w:jc w:val="both"/>
              <w:rPr/>
            </w:pPr>
            <w:r>
              <w:rPr/>
              <w:t>- dobór źródeł i poprawność zapisu bibliografii (0-1 p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Praca pisemna, będąca autorefleksją na temat własnych zasobów do pracy pedagogicznej oraz projekcji związanych z rozwojem zawodowym (oceniana jako zaliczona, bądź niezaliczona). 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9" w:hRule="atLeast"/>
        </w:trPr>
        <w:tc>
          <w:tcPr>
            <w:tcW w:w="9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literatury lub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rama, inscenizacja, symul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/>
            </w:pPr>
            <w:r>
              <w:rPr/>
              <w:t>- es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asopismopsychologiczne.pl/files/articles/1996-2-psychologiczne-rnice-indywidualne-i-wynikajce-std-konsekwencje-spoeczne.pdf" TargetMode="External"/><Relationship Id="rId3" Type="http://schemas.openxmlformats.org/officeDocument/2006/relationships/hyperlink" Target="../../C:/Users/KMBR092/Downloads/4_Krzysztofik_Marianczyk_Psychologia-Rozwojowa_26(1)-202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1:13:00Z</dcterms:created>
  <dc:creator>`</dc:creator>
  <dc:description/>
  <cp:keywords/>
  <dc:language>en-US</dc:language>
  <cp:lastModifiedBy>TD</cp:lastModifiedBy>
  <dcterms:modified xsi:type="dcterms:W3CDTF">2022-01-25T22:06:00Z</dcterms:modified>
  <cp:revision>4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