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maganie rozwoju i budowanie zasobów osobistych/ IPEP-2-WRBZO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e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ój potencjału osobistego studenta.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aca nad kluczowymi umiejętnościami interpersonalnymi.                                 </w:t>
            </w:r>
          </w:p>
          <w:p>
            <w:pPr>
              <w:pStyle w:val="Normal"/>
              <w:rPr/>
            </w:pPr>
            <w:r>
              <w:rPr/>
              <w:t xml:space="preserve">Nauka technik umożliwiających wykorzystanie posiadanych umiejętności.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Nabywanie nowych umiejętności psychospołecznych ze szczególnym uwzględnieniem specyfiki pracy nauczyciela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Ma uporządkowaną wiedzę na temat człowieka w wymiarach filozoficznym, psychologicznym, historycznym, społeczno -kulturowym stanowiącą teoretyczne podstawy działalności pedagogicznej nauczycie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śla swoje mocne strony oraz rozwija własne zasoby osobist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uje umiejętność uczenia się i doskonalenia własnego warsztatu w kontekście przyszłej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aprojektować plan własnego rozwoju zawodow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dstawową wiedzę                     o relacjach społecznych                 i rodzajach struktur                          w instytucjach życia społecz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Samocena i poczucie własnej wartości. Rodzaje zasobów osobistych człowieka. </w:t>
            </w:r>
            <w:r>
              <w:rPr/>
              <w:t xml:space="preserve">Korzystne  i niekorzystne zasoby osobiste człowieka. </w:t>
            </w:r>
            <w:r>
              <w:rPr>
                <w:rFonts w:eastAsia="Calibri"/>
                <w:lang w:eastAsia="en-US"/>
              </w:rPr>
              <w:t>Strategie radzenia sobie ze stresem a zasoby osobiste. Zasoby osobiste a realizacja cel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RBZO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nie zasobów osobistych metodami arteterapii (florystyka, rysunek, taniec, teatr, fotografia, malarstwo i in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rening rozwoju osobistego. Rozwój osobisty a praca zawodowa. Spełnienie zawodowe czy wypalenie zawodowe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otywacja i motywowanie w kontekście rozwoju osobistego. Proces motywacyjny i jego przebieg. Teorie motywacji. Motywacja wewnętrzna i zewnętrzna. Cel a motywacj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sprzyjające podtrzymaniu motywacji i pozytywnego myślenia. Systemy wsparcia. Wsparcie społeczne (wsparcie emocjonalne, wsparcie informacyjne, wsparcie duchowe i wsparcie instrumentalne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roufe L. A, i inni, Rozwój osoby: ryzyko i adaptacja od narodzin do dorosłości, Kraków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tonowski A., Rozwikłanie tajemnicy zdrowia. Jak radzić sobie ze stresem i nie zachorować, Warszawa 1995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ekuła Z., Motywowanie do pracy. Teorie i instrumenty, PWE, Warszawa 2008 r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riedman H. S, Uzdrawiająca osobowość, Gdańsk 2003 r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bkowiak M., Jak wspierać rozwój przedszkolaka?, Warszawa 201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ligman M., Optymizmu można się nauczyć, Poznań 1995 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ligman M.E.P, Prawdziwe szczęście, psychologia pozytywna a urzeczywistnienie naszych możliwości trwałego spełnienia, Poznań 2005 r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RBZO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(kwestionariusz/test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:</w:t>
            </w:r>
            <w:r>
              <w:rPr/>
              <w:t xml:space="preserve">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symulac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9:00Z</dcterms:created>
  <dc:creator>`</dc:creator>
  <dc:description/>
  <cp:keywords/>
  <dc:language>en-US</dc:language>
  <cp:lastModifiedBy>TD</cp:lastModifiedBy>
  <dcterms:modified xsi:type="dcterms:W3CDTF">2022-01-24T00:05:00Z</dcterms:modified>
  <cp:revision>6</cp:revision>
  <dc:subject/>
  <dc:title>Nazwa przedmiotu:</dc:title>
</cp:coreProperties>
</file>