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zajęć korekcyjno-kompensacyjnych z uczniami z zaburzeniami ze spektrum autyzmu/E2* - IPEP-2-MAUTTP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52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(3 ECTS praktyczne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łgorzata Dyrdół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informacjami na temat zaburzeń ze spektrum autyzmu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stawianie sposobu funkcjonowania ucznia z zaburzeniami ze spektrum autyzmu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dstawienie specyficznych potrzeb uczniów z zaburzeniami ze spektrum autyzmu.    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bliżenie sposobów pracy korekcyjno-kompensacyjnej z uczniami z zaburzeniami ze spektrum autyzmu.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tudent zna i potrafi opisać charakterystyczne cechy uczniów z zaburzeniami ze spektrum autyzmu/kryteria autyzmu (autyzm wczesnodziecięcy, autyzm atypowy, zespół Aspergera)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trafi ocenić funkcjonowanie ucznia ze spektrum autyzmu (w tym ocenę funkcjonowania intelektualnego, motorycznego, społecznego, ocenę teorii umysłu)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rozpoznaje potrzeby ucznia z zaburzeniami ze spektrum autyzmu (rozwojowe i edukacyjne)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sformułować cele pracy korekcyjno-kompensacyjnej ucznia z zaburzeniami ze spektrum autyzmu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trafi zaplanować pracę korekcyjno-kompensacyjną z uczniem z zaburzeniami ze spektrum autyzmu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ie, w jaki sposób zorganizować środowisko pracy ucznia z zaburzeniami ze spektrum autyzmu (z uwzględnieniem nadwrażliwości sensorycznej ucznia). Student rozumie potrzebę zapewnienia uczniowi właściwego poziomu stymulacji zmysłowej i usunięcia bodźców wywołujących zachowania trudne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przygotować i wykorzystać metody pracy wspierające rozwój uczniów z zaburzeniami ze spektrum autyzmu np. system żetonowy, kontrakt plany dnia, plany wydarzeń, historyjki społeczne, komiksowe rozmówki, formuły komunikacyjn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trafi przygotować i wykorzystać metody pracy wspierające ucznia z zaburzeniami ze spektrum autyzmu w nauce np. wskazówki pisemne, rysunki, modele, mapy myśli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9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jest gotów do wzmacniania mocnych stron ucznia z zaburzeniami ze spektrum autyzmu i wykorzystuje jego zasoby oraz zainteresowania w pracy korekcyjno-kompensacyjnej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Charakterystyka funkcjonowania uczniów z zaburzeniami ze spektrum autyzmu (autyzm wczesnodziecięcy, autyzm atypowy, zespół Aspergera)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unkcjonowanie ucznia ze spektrum autyzmu. Funkcjonowanie intelektualne, motoryczne, społeczne. Teoria umysłu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zeby ucznia z zaburzeniami ze spektrum autyzmu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le pracy korekcyjno-kompensacyjnej z uczniami z zaburzeniami ze spektrum autyzmu. Usprawnianie procesów psychomotorycznych, rozwijanie umiejętności uczenia się, rozbudzanie motywacji do pracy.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anowanie pracy korekcyjno-kompensacyjnej z uczniami z zaburzeniami ze spektrum autyzmu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rganizowanie środowiska pracy ucznia z zaburzeniami ze spektrum autyzmu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pracy wspierające uczniów z zaburzeniami ze spektrum autyzmu. System żetonowy, kontrakt, plany dnia, plany wydarzeń, historyjki społeczne, komiksowe rozmówki, formuły komunikacyjn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tody pracy wspierające uczniów z zaburzeniami ze spektrum autyzmu w nauce (wskazówki pisemne, mapy myśli, modele, rysunki)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macnianie mocnych stron ucznia z zaburzeniami ze spektrum autyzmu. Zasoby i zainteresowania uczniów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9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Faherty C., Autyzm…co to dla mnie znaczy? Podręcznik z ćwiczeniami dla dzieci i dorosłych ze spektrum autyzmu, Kraków 2016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Pisula E., Autyzm: przyczyny, symptomy, terapia, Gdańsk 2010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Bala A., Program terapeutyczno-edukacyjny dla dzieci zagrożonych autyzmem i autystycznych, Kraków 2017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Beytien A., Autyzm na co dzień: ponad 150 sprawdzonych sposobów postępowania z dzieckiem ze spektrum autyzmu, Kraków 2018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McKernan T., Autyzm w centrum uwagi: podręcznik z ćwiczeniami dla profesjonalistów, Kraków 2004. 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 xml:space="preserve">McIlowee Myers J., Rozwijanie umiejętności życiowych u dzieci z autyzmem lub zespołem Aspergera, Gdańsk 2016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Bullock C., 100 pomysłów dla nauczycieli szkół podstawowych i ponadpodstawowych: wspmaganie uczniów z autyzmem, Gdańsk 2018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Delaney T., 101 ćwiczeń, gier i zabaw dla dzieci z autyzmem, zespołem Aspergera i zaburzeniami integracji sensorycznej, Gdańsk 2018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Danielewicz D., Pisula E. (red.), Wybrane formy terapii i rehabilitacji osób z autyzmem, Kraków 2010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Gray C., White, Abbie L., Ja i mój świat: historyjki społeczne. Elementarz umiejętności społecznych dla małych dzieci, Warszawa 2005.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Zespołowe przygotowanie planu pracy dla ucznia z zaburzeniami ze spektrum autyzmu.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Zespołowe przygotowanie planu pracy dla ucznia z zaburzeniami ze spektrum autyzmu.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Zespołowe przygotowanie planu pracy dla ucznia z zaburzeniami ze spektrum autyzmu. 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Zespołowe przygotowanie planu pracy dla ucznia z zaburzeniami ze spektrum autyzmu. 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Zespołowe przygotowanie planu pracy dla ucznia z zaburzeniami ze spektrum autyzmu. 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Zespołowe przygotowanie planu pracy dla ucznia z zaburzeniami ze spektrum autyzmu. 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pisanie wybranej metody pracy z uczniem z zaburzeniami ze spektrum autyzmu i przygotowanie narzedzia pracy do danej metody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pisanie wybranej metody pracy z uczniem z zaburzeniami ze spektrum autyzmu i przygotowanie narzedzia pracy do danej metody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AUTTP_0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pisanie wybranej metody pracy z uczniem z zaburzeniami ze spektrum autyzmu i przygotowanie narzedzia pracy do danej metody.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. Studiowanie literatury przedmiotu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. Praca zespołowa nad planem pracy dla ucznia z zaburzeniami ze spektrum autyzmu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Opis metody pracy i narzędzia dla ucznia z zaburzeniami ze spektrum autyzmu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8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,08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2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zaliczenie z ocen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poprzez przygotowanie w zespole pisemnego planu pracy oraz zaprezentowanie go przed grupą.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planu (0-5 punktów),</w:t>
            </w:r>
          </w:p>
          <w:p>
            <w:pPr>
              <w:pStyle w:val="Normal"/>
              <w:rPr/>
            </w:pPr>
            <w:r>
              <w:rPr/>
              <w:t>- prezentacja ustna i graficzna (0-5 punktów),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/>
              <w:t>- zaktywizowanie grupy (0-2 punkty).</w:t>
            </w:r>
          </w:p>
          <w:p>
            <w:pPr>
              <w:pStyle w:val="Normal"/>
              <w:rPr/>
            </w:pPr>
            <w:r>
              <w:rPr/>
              <w:t>Opisanie wybranej metody i przygotowanie do niej narzędzia. Zadanie powinno zostać przygotowana w oparciu o wiedzę naukową zdobytą w ramach przedmiotu i uzupełnioną indywidualnymi studiami literatury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a z przygotowania pracy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iane będ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opień wyczerpania tematu (0-4 pkt.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topień rozumienia wiedzy przedmiotowej i zinternalizowania zdobytych wiadomości, umiejętność dokonania interpretacji problemu przy wykorzystaniu wiedzy z zakresu omawianego tematu (0-4 pkt.),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ruktura wypowiedzi pisemnej (0-1 pkt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rawność zapisu treści oraz uwzględnienie i zapis źródeł (0-1 pkt.)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Ocena końcowa jest wynikową średniej arytmetycznej wyliczonej z obu ocen. 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przypadku; opis metody,</w:t>
            </w:r>
          </w:p>
          <w:p>
            <w:pPr>
              <w:pStyle w:val="Normal"/>
              <w:rPr/>
            </w:pPr>
            <w:r>
              <w:rPr/>
              <w:t>- przygotowanie narzędzia do prac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łgorzata Dyrdół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TD</cp:lastModifiedBy>
  <dcterms:modified xsi:type="dcterms:W3CDTF">2022-01-23T16:54:00Z</dcterms:modified>
  <cp:revision>66</cp:revision>
  <dc:subject/>
  <dc:title>Nazwa przedmiotu:</dc:title>
</cp:coreProperties>
</file>