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E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echni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PEP-2-TEKRY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echniki kryminalistycznej jako wiodącego działu współczesnej kryminalisty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śladu kryminalistyczn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y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skopia i jej zastosowanie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lokomocyjne osób, pojazdów i zwierząt. Traseolog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biologiczne. Badania DNA w kryminalisty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oskop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roślady i ich wykorzystanie w postępowaniu dowodowym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użycia broni i amuni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iskop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skopia w badaniach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yza wariografi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ujawniania, zabezpieczania i wykorzystywania śladów kryminalistyczn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czne badanie dokument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na miejscu zdarzenia a ekspertyza  kryminalistycz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/>
              <w:t xml:space="preserve">G. i W. Kędzierscy (red.) </w:t>
            </w:r>
            <w:r>
              <w:rPr>
                <w:iCs/>
              </w:rPr>
              <w:t>Kryminalistyka. Wybrane zagadnienia techniki.</w:t>
              <w:br/>
              <w:t>Szczytno 2011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, E. Gruza</w:t>
            </w:r>
            <w:r>
              <w:rPr>
                <w:rStyle w:val="Emphasis"/>
                <w:bCs/>
                <w:color w:val="000000"/>
                <w:shd w:fill="FFFFFF" w:val="clear"/>
              </w:rPr>
              <w:t xml:space="preserve">, </w:t>
            </w: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Horyzonty daktyloskopii</w:t>
            </w:r>
            <w:r>
              <w:rPr>
                <w:rStyle w:val="Emphasis"/>
                <w:bCs/>
                <w:color w:val="000000"/>
                <w:shd w:fill="FFFFFF" w:val="clear"/>
              </w:rPr>
              <w:t>, </w:t>
            </w:r>
            <w:r>
              <w:rPr>
                <w:color w:val="000000"/>
                <w:shd w:fill="FFFFFF" w:val="clear"/>
              </w:rPr>
              <w:t> Warszawa 2018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color w:val="000000"/>
                <w:shd w:fill="FFFFFF" w:val="clear"/>
              </w:rPr>
              <w:t>K. Borkowski (red.),</w:t>
            </w:r>
            <w:r>
              <w:rPr>
                <w:rStyle w:val="StrongEmphasis"/>
                <w:i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iCs/>
                <w:color w:val="000000"/>
                <w:shd w:fill="FFFFFF" w:val="clear"/>
              </w:rPr>
              <w:t>Pierwszy pitawal traseologii współczesnej</w:t>
            </w:r>
            <w:r>
              <w:rPr>
                <w:color w:val="000000"/>
                <w:shd w:fill="FFFFFF" w:val="clear"/>
              </w:rPr>
              <w:t>, Warszawa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851"/>
        <w:gridCol w:w="1275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0:00Z</dcterms:created>
  <dc:creator>`</dc:creator>
  <dc:description/>
  <cp:keywords/>
  <dc:language>en-US</dc:language>
  <cp:lastModifiedBy>TD</cp:lastModifiedBy>
  <dcterms:modified xsi:type="dcterms:W3CDTF">2022-01-24T03:03:00Z</dcterms:modified>
  <cp:revision>5</cp:revision>
  <dc:subject/>
  <dc:title>Nazwa przedmiotu:</dc:title>
</cp:coreProperties>
</file>