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T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U3. Student p</w:t>
            </w:r>
            <w:r>
              <w:rPr>
                <w:b/>
                <w:bCs/>
                <w:iCs/>
              </w:rPr>
              <w:t>otrafi 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sposób funkcjonowania oraz organizację pracy dydaktycznej szkoły lub placówki systemu oświat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W1. Student zna i rozumie zadania charakterystyczne dla przedszkola, szkoły lub placówki systemu oświaty oraz środowisko, w jakim one działaj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W2. Student zna organizację, statut i plan pracy przedszkola lub szkoły oraz program wychowawczo- -profilaktyczn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D.2/E.2.W1. Student zna zadania dydaktyczne realizowane przez szkołę lub placówkę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3K.W3. Student zna zasady zapewniania bezpieczeństwa dzieciom w przedszkolu i uczniom w szkole lub placówce systemu oświaty i poza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1.  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3K.U1. Student potrafi wyciągać wnioski z obserwacji pracy nauczycieli, ich interakcji z dziećmi i uczniami oraz sposobu, w jaki planują i przeprowadzają zajęcia dydaktyczne, wychowawcze i opiekuńcze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3K.U2. Student potrafi wyciągać wnioski z obserwacji sposobu integracji działań opiekuńczo-wychowawczych i dydaktycznych przez nauczycieli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2. Student potrafi  zaplanować i przeprowadzić pod nadzorem opiekuna praktyk zawodowych serię lekcji lub zaję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Uczestniczy w różnorodnych działaniach podejmowanych w placówce, instytucji pedagogicznej i oświatowej. 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TP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 (</w:t>
            </w:r>
            <w:r>
              <w:rPr>
                <w:bCs/>
              </w:rPr>
              <w:t>statut i plan pracy przedszkola lub szkoły oraz program wychowawczo- -profilaktycz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 Umie wyciągać wnioski </w:t>
            </w:r>
            <w:r>
              <w:rPr/>
              <w:t xml:space="preserve">wyciągać wnioski z obserwacji pracy nauczycieli, ich interakcji z dziećmi i uczniami oraz sposobu, w jaki planują i przeprowadzają zajęcia dydaktyczne, wychowawcze i opiekuńcze a także wyciągać wnioski z obserwacji sposobu integracji działań opiekuńczo-wychowawczych i dydaktycznych przez nauczycieli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TP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TP_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, w tym ewaluacji różnorodnych działań zawod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TP _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Arkusze obserwacyjne z zajęć (dydaktycznych, wychowawczych, profilaktycznych i opiekuńczych) prowadzonych przez nauczycieli w czasie odbywania przez studenta praktyk. 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cenariusz zajęć, spotkania, wydarzenia kulturalnego realizowanego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TP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trzeci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3:02:00Z</dcterms:created>
  <dc:creator>Anna Śróda</dc:creator>
  <dc:description/>
  <cp:keywords/>
  <dc:language>en-US</dc:language>
  <cp:lastModifiedBy>MS</cp:lastModifiedBy>
  <dcterms:modified xsi:type="dcterms:W3CDTF">2022-01-25T18:18:00Z</dcterms:modified>
  <cp:revision>17</cp:revision>
  <dc:subject/>
  <dc:title/>
</cp:coreProperties>
</file>