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apia logopedyczna/ IPEP-2-TLOG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warty 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15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 ( w tym 0,5 praktyczny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 Ryszard Biberstajn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ma wiedzę i umiejętności z zakresu kultury słowa, potrafi swobodnie wypowiadać się na tematy związane z mową, posiada dobry słuch fonetyczny i fonematyczny, potrafi nawiązywać kontakt z osobami w różnym wieku, przeprowadzać gry i zabawy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medycznymi podstawami pracy logopedy, z anatomią narządów mowy odpowiadającymi za nadawanie i odbiór mowy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bycie wiedzy o językowych podstawach logopedii (nauka o języku, kultura języka i komunikacji, socjolingwistyka i psycholingwistyka)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etapami rozwoju mowy dziecka i strategią postępowania logopedycznego w przypadkach problemów z mową o różnym podłożu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bycie umiejętności posługiwania się technikami wczesnego wspomagania rozwoju mowy.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bycie umiejętności diagnozowania zaburzeń mowy u dzieci i młodzieży, programowania i prowadzenia terapii logopedycznej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 Student posiada uporządkowaną wiedzę z zakresu terminologii, teorii i metodyki podstawowej terapii logopedycz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W0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U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Posiada wiedzę związaną z procesami interpersonalnego i społecznego komunikowania się, wykorzystuje ją do  </w:t>
            </w:r>
            <w:r>
              <w:rPr>
                <w:b/>
                <w:i/>
              </w:rPr>
              <w:t>E1.K.U3. określania logopedycznych aspektów specyficznych trudności w uczeniu się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1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W1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trafi dokonać wstępną diagnozę i wyszczególnić </w:t>
            </w:r>
            <w:r>
              <w:rPr>
                <w:b/>
                <w:i/>
              </w:rPr>
              <w:t>E1.K.W3. logopedyczne aspekty specyficznych trudności w uczeniu się;</w:t>
            </w:r>
            <w:r>
              <w:rPr/>
              <w:t xml:space="preserve"> oraz zastosować sposoby wczesnego wspomagania rozwoju mowy i terapii logopedycz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W0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W1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U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zumie potrzebę ciągłego dokształcania się zawodowego oraz rozwoju osobistego, dokonuje oceny własnych kompetencji i doskonali umiejętnośc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rafi pracować w zespole, ma świadomość potrzeby  podnoszenia swoich kwalifikacji językow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 świadomość poziomu swojej wiedzy i umiejętności, a także braków w tym zakresie. Umie nawiązać kontakt z osobami i instytucjami wspomagającymi rozwój dzieci i młodzież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K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Terminologia używana w logopedii. Klasyfikacja zaburzeń mow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1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brane zagadnienia z diagnozy i terapii logopedycznej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1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 xml:space="preserve">_02 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la nauczyciela (pedagoga) w usprawnianiu porozumiewania się językowego w przypadku zaburzeń mowy dzieci i młodzieży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2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3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4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5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burzenia mowy a trudności w nauce czytania i pisa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3</w:t>
            </w:r>
          </w:p>
          <w:p>
            <w:pPr>
              <w:pStyle w:val="Normal"/>
              <w:rPr/>
            </w:pPr>
            <w:r>
              <w:rPr/>
              <w:t>IPEP-2-TLOG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tępne diagnozowanie zaburzeń mowy i programowanie podstawowej terapii logopedycz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3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praca pedagoga z logopedą i placówkami specjalistycznym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4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5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IPEP-2-TLOG</w:t>
            </w:r>
            <w:r>
              <w:rPr/>
              <w:t>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Pudełko W. (2018). Podwyższony poziom niepokoju u dzieci z dyslalią – analiza zagadnienia w świetle metody Rysunku Projekcyjnego, </w:t>
            </w:r>
            <w:r>
              <w:rPr>
                <w:i/>
              </w:rPr>
              <w:t>Nauczyciel i Szkoła</w:t>
            </w:r>
            <w:r>
              <w:rPr/>
              <w:t>, 3 (67), 59-78</w:t>
            </w:r>
          </w:p>
          <w:p>
            <w:pPr>
              <w:pStyle w:val="Akapitzlist"/>
              <w:rPr/>
            </w:pPr>
            <w:hyperlink r:id="rId2">
              <w:r>
                <w:rPr>
                  <w:rStyle w:val="InternetLink"/>
                </w:rPr>
                <w:t>file:///C:/Users/U%C5%BCytkownik/Downloads/1306-Tekst%20artyku%C5%82u-3083-1-10-20190409.pdf</w:t>
              </w:r>
            </w:hyperlink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Famuła-Jurczak A. (2020). (Nie)obecni rodzice w terapii logopedycznej dziecka w wieku przedszkolnym, </w:t>
            </w:r>
            <w:r>
              <w:rPr>
                <w:i/>
              </w:rPr>
              <w:t>Annales Universitatis Paedagogicae Cracoviensis. Studia Pedagogica</w:t>
            </w:r>
            <w:r>
              <w:rPr/>
              <w:t xml:space="preserve">, 13, 128-147. </w:t>
            </w:r>
          </w:p>
          <w:p>
            <w:pPr>
              <w:pStyle w:val="Akapitzlist"/>
              <w:rPr/>
            </w:pPr>
            <w:hyperlink r:id="rId3">
              <w:r>
                <w:rPr>
                  <w:rStyle w:val="InternetLink"/>
                </w:rPr>
                <w:t>https://studiapaedagogica.up.krakow.pl/article/view/8578/7846</w:t>
              </w:r>
            </w:hyperlink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Radwańska A., Sobolewska-Kędzior A. (2021). </w:t>
            </w:r>
            <w:r>
              <w:rPr>
                <w:i/>
              </w:rPr>
              <w:t>Terapia logopedyczna i pedagogiczna w przedszkolu i szkole: porady i ćwiczenia</w:t>
            </w:r>
            <w:r>
              <w:rPr/>
              <w:t xml:space="preserve">, Warszawa, Wydawnictwo Difin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Banaszkiewicz A. (2021). </w:t>
            </w:r>
            <w:r>
              <w:rPr>
                <w:i/>
              </w:rPr>
              <w:t>Logopedia przedszkolna i wczesnoszkolna. Rozwój sprawności językowych: podstawowe problemy logopedyczne.</w:t>
            </w:r>
            <w:r>
              <w:rPr/>
              <w:t xml:space="preserve"> Tom I, Gdańsk, Wydawnictwo Harmonia Universalis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Domagała A., Mirecka U., (red.)(2017)</w:t>
            </w:r>
            <w:r>
              <w:rPr>
                <w:i/>
              </w:rPr>
              <w:t xml:space="preserve"> Zaburzenia komunikacji pisemnej</w:t>
            </w:r>
            <w:r>
              <w:rPr/>
              <w:t xml:space="preserve">, Gdańsk, Wydawnictwo  Harmonia Universalis- Grupa Wydawnicza harmonia.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Trzaskalik J., (red.)(2015) </w:t>
            </w:r>
            <w:r>
              <w:rPr>
                <w:i/>
              </w:rPr>
              <w:t>Interdyscyplinarne aspekty wczesnej diagnozy logopedycznej</w:t>
            </w:r>
            <w:r>
              <w:rPr/>
              <w:t>, Kraków 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Cieszyńska J.,Orłowska-Popek Z., Korendo M., (red.)(2010) </w:t>
            </w:r>
            <w:r>
              <w:rPr>
                <w:i/>
              </w:rPr>
              <w:t>Nowe podejście w diagnozie i terapii logopedycznej- metoda krakowska</w:t>
            </w:r>
            <w:r>
              <w:rPr/>
              <w:t>, Kraków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Błachnio K., (2011). </w:t>
            </w:r>
            <w:r>
              <w:rPr>
                <w:i/>
              </w:rPr>
              <w:t>Wprowadzenie do zagadnień logopedii wieku rozwojowego</w:t>
            </w:r>
            <w:r>
              <w:rPr/>
              <w:t>, Parkowo, Gnieźnieńska WSH-M Milenium, Wydawnictwo KMB-Druk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Skorek E. M. (2009). </w:t>
            </w:r>
            <w:r>
              <w:rPr>
                <w:i/>
              </w:rPr>
              <w:t>Z logopedią na ty: podręczny słownik logopedyczny</w:t>
            </w:r>
            <w:r>
              <w:rPr/>
              <w:t>, Kraków, Wydawnictwo Impuls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1226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IPEP-2-TLOG</w:t>
            </w:r>
            <w:r>
              <w:rPr/>
              <w:t>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, 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gotowanie prezentacji multimedialnej, analiza przypadku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IPEP-2-TLOG</w:t>
            </w:r>
            <w:r>
              <w:rPr/>
              <w:t>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, TK_2, 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gotowanie prezentacji multimedialnej, analiza przypadku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IPEP-2-TLOG</w:t>
            </w:r>
            <w:r>
              <w:rPr/>
              <w:t>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, TK_3, TK_4, 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gotowanie prezentacji multimedialnej, analiza przypadku.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IPEP-2-TLOG</w:t>
            </w:r>
            <w:r>
              <w:rPr/>
              <w:t>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, 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gotowanie prezentacji multimedialnej, analiza przypadku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IPEP-2-TLOG</w:t>
            </w:r>
            <w:r>
              <w:rPr/>
              <w:t>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, 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gotowanie prezentacji multimedialnej, analiza przypadku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IPEP-2-TLOG</w:t>
            </w:r>
            <w:r>
              <w:rPr/>
              <w:t>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, TK_5, 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gotowanie prezentacji multimedialna, analiza przypadku.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Zapoznanie z literaturą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analizy przypadk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3. Przygotowanie prezentacji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724" w:hRule="atLeast"/>
        </w:trPr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 zaliczenia: zaliczenie z ocen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Przygotowanie wystąpienia – prezentacji w zespole na wskazany temat: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dobór i sposób prezentacji treści (samodzielność wypowiedzi czy czyta z kartki)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- stosowanie metod aktywizujących kierowanych do studentów (0-2 p.),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urza mózgów,</w:t>
            </w:r>
          </w:p>
          <w:p>
            <w:pPr>
              <w:pStyle w:val="Normal"/>
              <w:rPr/>
            </w:pPr>
            <w:r>
              <w:rPr/>
              <w:t>- analiza przypadku z praktyki pedagogicznej,</w:t>
            </w:r>
          </w:p>
          <w:p>
            <w:pPr>
              <w:pStyle w:val="Normal"/>
              <w:rPr/>
            </w:pPr>
            <w:r>
              <w:rPr/>
              <w:t>- dyskusja tematyczna moderowana przez prowadzącego,</w:t>
            </w:r>
          </w:p>
          <w:p>
            <w:pPr>
              <w:pStyle w:val="Normal"/>
              <w:rPr/>
            </w:pPr>
            <w:r>
              <w:rPr/>
              <w:t>- wymiana doświadczeń i spostrzeżeń,</w:t>
            </w:r>
          </w:p>
          <w:p>
            <w:pPr>
              <w:pStyle w:val="Normal"/>
              <w:rPr/>
            </w:pPr>
            <w:r>
              <w:rPr/>
              <w:t>- przygotowywanie różnych propozycji rozwiązań,</w:t>
            </w:r>
          </w:p>
          <w:p>
            <w:pPr>
              <w:pStyle w:val="Normal"/>
              <w:rPr/>
            </w:pPr>
            <w:r>
              <w:rPr/>
              <w:t xml:space="preserve">- przygotowanie analizy przypadk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J. Matyla 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&#380;ytkownik/Downloads/1306-Tekst%20artyku&#322;u-3083-1-10-20190409.pdf" TargetMode="External"/><Relationship Id="rId3" Type="http://schemas.openxmlformats.org/officeDocument/2006/relationships/hyperlink" Target="https://studiapaedagogica.up.krakow.pl/article/view/8578/78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21:37:00Z</dcterms:created>
  <dc:creator>`</dc:creator>
  <dc:description/>
  <cp:keywords/>
  <dc:language>en-US</dc:language>
  <cp:lastModifiedBy>TD</cp:lastModifiedBy>
  <dcterms:modified xsi:type="dcterms:W3CDTF">2022-01-25T22:25:00Z</dcterms:modified>
  <cp:revision>4</cp:revision>
  <dc:subject/>
  <dc:title>Nazwa przedmiotu:</dc:title>
</cp:coreProperties>
</file>