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rawa karnego / IPEP-2-WZP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Ćwiczenia: 15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02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prawa karnego materialnego, części ogólnej i szczególnej kodeksu karnego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terminologię używaną w prawie karnym i rozumie jej źródła oraz zastosowania w obrębie pokrewnych dyscyplin naukowych  na poziomie rozszerzo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wiedzę o różnych aspektach prawa karnego i jego stosowania, w połączeniu z zagadnieniami resocjalizacyjny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i norm praw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08, SMPED_W09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ZP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 sposób klarowny, precyzyjny i spójny wypowiadać się w mowie i na piśmie, na tematy dotyczące różnorodnych zagadnień prawa karnego w zakresie niezbędnym do prowadzenia działalności resocjalizacyj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, 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 SMPED_U18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ZP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Z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a prawa karnego w Pols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przestępstwa i jej element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i podział przestępstw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lne formy przestępstw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awiskowe formy przestępstw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e przesłanki wyłączenia odpowiedzialności karnej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 IPEP-2-WZPK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konieczna i stan wyższej koniecznośc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okoliczności wyłączające przestępność czyny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kar w kodeksie karny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rót do przestępstw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życiu i zdrow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mieniu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stwa przeciwko bezpieczeństwu w komunikacj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wolności i wolności seksualnej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stwa przeciwko rodzinie i opiec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ZPK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1</w:t>
            </w:r>
            <w:r>
              <w:rPr>
                <w:color w:val="333333"/>
              </w:rPr>
              <w:t>. A. Marek, V. Konarska-Wrzosek, 11. wyd., Warszawa 2016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color w:val="333333"/>
              </w:rPr>
              <w:t>2. L. Gardocki, Prawo karne, 19. 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M. Królikowski, R. Zawłocki, Prawo karne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A. Marek, J. Lachowski, Prawo karne. Zarys problematyki, 3. wyd., Warszawa 2016.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>
                <w:color w:val="333333"/>
              </w:rPr>
              <w:t>5. Ł. Pohl, Prawo karne, Wykład części ogólnej, 3. wydanie,  Warszawa 2015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/>
              <w:t>6. Grześkowiak A., Zgoliński I. (red.), Prawo karne w ochronie praw dziecka, Bydgoszcz 2018.</w:t>
            </w:r>
          </w:p>
          <w:p>
            <w:pPr>
              <w:pStyle w:val="NormalnyWeb"/>
              <w:shd w:fill="FFFFFF" w:val="clear"/>
              <w:spacing w:before="0" w:after="150"/>
              <w:rPr/>
            </w:pPr>
            <w:r>
              <w:rPr/>
              <w:t>7. Dąbrowska M., Grooming: wybrane aspekty prawnokarne i kryminologiczne, Warszawa 201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1. T. Bojarski (red.), Kodeks karny. Komentarz, 6. wyd., Warszawa 2013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2. J. Giezek (red.), Kodeks karny. Część ogólna, 2. wyd., Warszawa 2012; tenże (red.), Kodeks karny. Część szczególna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3. A. Grześkowiak, K. Wiak (red.), Kodeks karny. Komentarz, 3. wyd., Warszawa 2015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. M. Mozgawa (red.), Kodeks karny. Komentarz, 6. wyd., Warszawa 2014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5. M. Królikowski, R. Zawłocki (red.):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Kodeks karny. Część ogólna, t. I, 3. wyd., Warszawa 2014;</w:t>
              <w:br/>
              <w:t>  Kodeks karny. Część szczególna, t. II, 3. 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6. R. Stefański (red.), Kodeks karny, Komentarz, 2.wyd., Warszawa 2015.</w:t>
            </w:r>
          </w:p>
          <w:p>
            <w:pPr>
              <w:pStyle w:val="NormalnyWeb"/>
              <w:shd w:fill="FFFFFF" w:val="clear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7. J. Warylewski, Prawo karne. Część ogólna, 6. wyd., Warszawa 2015.</w:t>
            </w:r>
          </w:p>
          <w:p>
            <w:pPr>
              <w:pStyle w:val="NormalnyWeb"/>
              <w:shd w:fill="FFFFFF" w:val="clear"/>
              <w:spacing w:before="280" w:after="150"/>
              <w:rPr>
                <w:color w:val="333333"/>
              </w:rPr>
            </w:pPr>
            <w:r>
              <w:rPr>
                <w:color w:val="333333"/>
              </w:rPr>
              <w:t xml:space="preserve">8. Gruza E., Goc M., Moszczyński J., Kryminalistyka czyli o współczesnych metodach dowodzenia przestępstw, Warszawa 2020. </w:t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rFonts w:ascii="Times New Roman" w:hAnsi="Times New Roman" w:cs="Times New Roman"/>
                <w:vanish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333333"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1842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8, TK_1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7, TK_9, 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7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ZPK_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, 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`</dc:creator>
  <dc:description/>
  <cp:keywords/>
  <dc:language>en-US</dc:language>
  <cp:lastModifiedBy>TD</cp:lastModifiedBy>
  <dcterms:modified xsi:type="dcterms:W3CDTF">2022-01-26T00:40:00Z</dcterms:modified>
  <cp:revision>6</cp:revision>
  <dc:subject/>
  <dc:title>Nazwa przedmiotu:</dc:title>
</cp:coreProperties>
</file>