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12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Zna zasady bezpiecznego wykonywania pracy i zagrożenia występujące w danym środowisku pracy oraz sposoby ochrony przed ni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K1.Student jest gotów do skutecznego współdziałania z opiekunem praktyk zawodowych i nauczycielami w celu poszerzania swojej wiedzy dydaktycznej oraz rozwijania umiejętności wychowawcz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2. Student zna i rozumie sposób funkcjonowania oraz organizację pracy dydaktycznej szkoły lub placówki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W3. Student zna i rozumie rodzaje dokumentacji działalności dydaktycznej prowadzonej w szkole lub placówce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U1. Student potrafi wyciągnąć wnioski z obserwacji pracy dydaktycznej nauczyciela, jego interakcji z uczniami oraz sposobu planowania i przeprowadzania zajęć dydaktycznych. Student potrafi aktywnie obserwować stosowane przez nauczyciela metody i formy pracy oraz wykorzystywane pomoce dydaktyczne, a także sposoby oceniania uczniów oraz zadawania i sprawdzania pracy dom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Calibri"/>
                <w:bCs/>
                <w:lang w:eastAsia="en-US"/>
              </w:rPr>
              <w:t>Potrafi oraz sporządza 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  <w:lang w:eastAsia="en-US"/>
              </w:rPr>
              <w:t>opis funkcjonowania ucznia/podopiecznego (analiza indywidualnych przypadków) na podstawie obserwacji i analizy dokument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.2/E.2.U2. Student potrafi zaplanować i przeprowadzić pod nadzorem opiekuna praktyk zawodowych serię lekcji lub zajęć. </w:t>
            </w:r>
            <w:r>
              <w:rPr>
                <w:iCs/>
              </w:rPr>
              <w:t>Zna zasady przygotowania scenariuszy zajęć, spotkania, wydarzenia kulturalnego. Gromadzi materiały przydatne w pracy pedago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W1. Student zna i rozumie zadania dydaktyczne realizowane przez szkołę lub placówkę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2/E.2.U3. Student potrafi analizować, przy pomocy opiekuna praktyk zawodowych oraz nauczycieli akademickich prowadzących zajęcia w zakresie przygotowania psychologiczno-pedagogicznego, sytuacje i zdarzenia pedagogiczne zaobserwowane lub doświadczone w czasie praktyk, </w:t>
            </w:r>
            <w:r>
              <w:rPr>
                <w:bCs/>
              </w:rPr>
              <w:t>właściwie prowadzi dokumentację praktyki zawodowe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PR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Funkcjonowanie, organizacja placówki/ instytucji – w tym jej zadania dydak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Uczestnicy działalności edukacyjnej, wychowawczej, opiekuńczej, terapeutycznej, kulturalnej, pomocowej i innej. </w:t>
            </w:r>
            <w:r>
              <w:rPr>
                <w:rFonts w:eastAsia="Calibri"/>
                <w:bCs/>
                <w:lang w:eastAsia="en-US"/>
              </w:rPr>
              <w:t>Mini zadanie zawodowe: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opis funkcjonowania ucznia/podopiecznego (analiza indywidualnych przypadków) na podstawie obserwacji i analizy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 dydaktycznych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Analiza </w:t>
            </w:r>
            <w:r>
              <w:rPr/>
              <w:t>sytuacji i zdarzeń pedagogicznych zaobserwowanych lub doświadczonych w czasie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_0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>Autoanaliza i refleksje z praktyk zapisane w karcie samooceny studenta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</w:rPr>
              <w:t xml:space="preserve">Opis funkcjonowania zespołu klasowego lub ucznia (analiza grupy lub indywidualnego przypadku na podstawie obserwacji, analizy dokumentów szkolnych lub rozmów z nauczycielami)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Scenariusz zajęć, spotkania, wydarzenia kulturalnego zrealizowanego w czasie odbywania praktyk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 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Przygotowanie materiałów przydatnych w trakcie odbywania praktyk  oraz realizacja zadań/działań zawodowych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5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 prowadzonej dokumentacji praktyk (dziennika praktyk i portfolio), pozytywnych ocen opiekunów praktyk z ramienia placówek, w jakich student odbywał praktyki na I oraz II roku studiów. Na końcową ocenę z praktyk zawodowych składają się także oceny z mini zadań zawodowych,  z zadań wykonywanych w ramach przedmiotów zintegrowanych z realizacją praktyk zawodowych: Pedagogicznych warsztatów zawodoznawczych, Psychologia rozwoju w biegu życia, Pedagogika specjalna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zykładowe metody które mogą realizować studenci podczas praktyki na czwarty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8:00Z</dcterms:created>
  <dc:creator>`</dc:creator>
  <dc:description/>
  <cp:keywords/>
  <dc:language>en-US</dc:language>
  <cp:lastModifiedBy>MS</cp:lastModifiedBy>
  <dcterms:modified xsi:type="dcterms:W3CDTF">2022-01-25T17:50:00Z</dcterms:modified>
  <cp:revision>14</cp:revision>
  <dc:subject/>
  <dc:title>Nazwa przedmiotu:</dc:title>
</cp:coreProperties>
</file>