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.2/E.2.U3. Student p</w:t>
            </w:r>
            <w:r>
              <w:rPr>
                <w:b/>
                <w:bCs/>
                <w:iCs/>
              </w:rPr>
              <w:t>otrafi 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2. Student zna sposób funkcjonowania oraz organizację pracy dydaktycznej szkoły lub placówki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W3. Student zna i rozumie rodzaje dokumentacji działalności dydaktycznej prowadzonej w szkole lub placówce systemu oświaty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D.2/E.2.W1. Student zna zadania dydaktyczne realizowane przez szkołę lub placówkę systemu oświaty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1.  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Rozwija warsztat pracy pedagoga. Przygotowuje scenariusz zajęć/cykl powiązanych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2/E.2.U2. Student potrafi zaplanować i przeprowadzić pod nadzorem opiekuna praktyk zawodowych serię lekcji lub zajęć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/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OW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</w:t>
            </w:r>
          </w:p>
          <w:p>
            <w:pPr>
              <w:pStyle w:val="Normal"/>
              <w:spacing w:before="0" w:after="16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bCs/>
                <w:lang w:eastAsia="en-US"/>
              </w:rPr>
              <w:t>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 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Arkusze obserwacyjne z zajęć (dydaktycznych, wychowawczych, profilaktycznych i opiekuńczych) prowadzonych przez nauczycieli w czasie odbywania przez studenta praktyk. 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cenariusz zajęć, spotkania, wydarzenia kulturalnego realizowanego w szkole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120 godz.) 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rzykładowe metody, które mogą realizować studenci podczas praktyki na trzecim semestrze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yskus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przypadku pochodzącego z praktyki pedagogicz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wystąpien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tematycznej prezentacji multimedialnej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aca z tekstem, wyszukiwanie rozwiązań wskazanych problemów/zagadnień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, omówienie i prezentacja zagadnień na podstawie wskazanej literatur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rama, inscenizacja, symul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rzeprowadzenie wywiadu, sondażu, rozmowy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analiza dokumentów i wytworów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serwa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gadank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elekcj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bjaśnienie lub wyjaśnie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opis (przypadku, sytuacji itd.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monografi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gry dydaktyczne, tematyczne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konspektu, planu, scenariusza, przebiegu zajęć, programu, itp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rzygotowanie i przeprowadzenie zabawy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esej, opowiadanie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kaz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doświadczenie, eksperyment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plakat,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pomoc dydaktyczna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film (projekcja, tworzenie),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mgr Anna Śród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18:00Z</dcterms:created>
  <dc:creator>`</dc:creator>
  <dc:description/>
  <cp:keywords/>
  <dc:language>en-US</dc:language>
  <cp:lastModifiedBy>TD</cp:lastModifiedBy>
  <dcterms:modified xsi:type="dcterms:W3CDTF">2022-01-25T20:00:00Z</dcterms:modified>
  <cp:revision>23</cp:revision>
  <dc:subject/>
  <dc:title>Nazwa przedmiotu:</dc:title>
</cp:coreProperties>
</file>