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yka pracy opiekuńczo-wychowawczej/IPEP-2-MOP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Ćwiczenia:  30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ECTS (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. Grześko-Nyczka, mgr M.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 wiedza z zakresu psychologii, pedagogiki, socjologii.  Wiedza z zakresu przedmiotów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spółczesne koncepcje wychowania i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Socjologia i pedagogika rodziny</w:t>
              <w:br/>
              <w:t>- Interwencja w kryzysach życi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 – zwłaszcza wysoki poziom umiejętności komunikacyj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metodyką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OP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Student ma podstawową wiedzę teoretyczną dotyczącą pracy opiekuńczo-wychowawczej i jej metodyki. Posiada wiedzę na temat systemu opieki i wychowania w Polsce. Zna teorie środowisk wychowawcz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1, SMPED_W02, SMPED_W06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03, SMPED_W04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zidentyfikować potrzeby, trudności jak i zasoby dzieci/ podopiecznych. Jest gotowy do profesjonalnego rozwiązywania konfliktów w klasie szkolnej lub grupie wychowawczej. Dokonuje diagnozy oraz konstruuje plan pracy pedagogi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MPED_W06, SMPED_W15,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SMPED_U01, SMPED_U03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GB"/>
              </w:rPr>
              <w:t>SMPED_K01, SMPED_U1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rozwijać kompetencje społeczne, okazywać empatię uczniom oraz zapewnić im wsparcie i pomoc.  Tworzy programy profil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U03, SMPED_U05, SMPED_U06, SMPED_U12,  SMPED_K03,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20, SMPED_U06, SMPED_K07, SMPED_K03, SMPED_K01</w:t>
            </w:r>
          </w:p>
        </w:tc>
      </w:tr>
    </w:tbl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ystem opieki i wychowania w Polsce. Teoria środowisk wychowawczych. Podział i charakterystyka placówek opiekuńczo-wychowawcz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ka – ustalenia definicyjne. Nauczyciel/wychowawca w procesie opieki w wychowania. Zasady pracy opiekuńczo-wychowawczej nauczyciela: obowiązki nauczyciela jako wychowawcy klasy, metodyka pracy wychowawczej, program pracy wychowawczej, style kierowania klasą, ład i dyscyplinę, poszanowanie godności dziecka, ucznia lub wychowanka, różnicowanie, indywidualizacja i personalizacja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dentyfikacja potrzeb, trudności jak i zasobów uczniów/ podopiecznych. Profesjonalne rozwiązywania konfliktów w klasie szkolnej lub grupie wychowawczej (ze szczególnym uwzględnieniem uczniów wykazujących demoralizację). Diagnozy podstawą planowania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w tym skierowanych do odbiorców zagrożonych demoralizacj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 resocjalizacyj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 Praca opiekuńczo-wychowawcza. T. 1, Kontekst teoretyczny, Gdyni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zczepańska M. (red.),</w:t>
            </w:r>
            <w:r>
              <w:rPr/>
              <w:t xml:space="preserve"> </w:t>
            </w:r>
            <w:r>
              <w:rPr>
                <w:iCs/>
              </w:rPr>
              <w:t>Praca opiekuńczo-wychowawcza. T. 2, Kontekst metodyczny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zczepańska M. (red.), Praca opiekuńczo-wychowawcza. T. 3, Kontekst autorski, Gdyni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elm A., Węzłowe problemy pedagogiki opiekuńczej, Warszawa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ępski Cz. (red.) Praca opiekuńczo-wychowawcza w szkole i innych instytucjach oświatowych, Lublin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Wosik-Kawala D. (red.) Rodzinne i instytucjonalne środowiska opiekuńczo wychowawcze, Lublin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ąbrowska T. Wojciechowska-Charlak B., Między praktyką a teorią wychowania 199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Gajewska G., Wsparcie dziecka w rozwoju. Konteksty opieki i edukacji, Zielona Góra 200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Kolankiewicz M. (red.) Zagrożone dzieciństwo. Rodzinne i instytucjonalne formy opieki, Warszawa 1998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OP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łos w dyskusj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zygotowanie planu działań wychowawczych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brania głosu w dyskusji na ćwiczeniach, analiza praktycznych sytuacji problemowych w pracy opiekuńczo-wychowawczej oraz proponowanie rozwiąza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planu działań wychowawcz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,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8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rzygotowanie pracy pisemnej na jeden z 3 tematów praktycznych wskazanych przez wykładowcę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Student zabiera merytoryczny głos w dyskusji na minimum 3 ćwiczeniach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Opracowała: dr Marta Grześko-Nyczka 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11:00Z</dcterms:created>
  <dc:creator>`</dc:creator>
  <dc:description/>
  <cp:keywords/>
  <dc:language>en-US</dc:language>
  <cp:lastModifiedBy>TD</cp:lastModifiedBy>
  <dcterms:modified xsi:type="dcterms:W3CDTF">2022-01-24T02:13:00Z</dcterms:modified>
  <cp:revision>22</cp:revision>
  <dc:subject/>
  <dc:title>Nazwa przedmiotu:</dc:title>
</cp:coreProperties>
</file>