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przedmiotu/ IPEP-2-DYDP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Ćwiczenia:  15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, mgr Małgorzata Siam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 wiedza z zakresu psychologii  i  pedagogiki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bycie wiedzy i umiejętności pozwalających studentowi na:     </w:t>
            </w:r>
          </w:p>
          <w:p>
            <w:pPr>
              <w:pStyle w:val="Normal"/>
              <w:rPr/>
            </w:pPr>
            <w:r>
              <w:rPr/>
              <w:t>- poznanie i posługiwanie się podstawowymi pojęciami dydaktyki,</w:t>
            </w:r>
          </w:p>
          <w:p>
            <w:pPr>
              <w:pStyle w:val="Normal"/>
              <w:rPr/>
            </w:pPr>
            <w:r>
              <w:rPr/>
              <w:t>- poznanie zasad procesu dydaktycznego i ich stosowanie                         w praktyce pedagogicznej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Charakteryzuje warunki organizowania i planowania działalności dydakty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PED_W01, SMPED_W02, 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awia cele i zadania dydaktyki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MPED_W02, SMPED_W04, 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cele kształcenia  i dokonuje ich operacjonaliz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MPED_W02, SMPED_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ydaktyka ogólna i przedmiotowa wprowadz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 kształcenia – pojęcie celu,  rodzaje celów kształcenia, taksonomia, operacjonalizacja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procesu dydaktycznego: uczenie się i nauczanie jako ogniwo procesu nauczania i uczenia si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K. Konarzewski, Sztuka nauczania. Szkoła, Warszawa 2004 </w:t>
            </w:r>
          </w:p>
          <w:p>
            <w:pPr>
              <w:pStyle w:val="Normal"/>
              <w:rPr/>
            </w:pPr>
            <w:r>
              <w:rPr/>
              <w:t xml:space="preserve">2. A. Nalaskowski, Przestrzeń i miejsca szkoły, Kraków 2002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K. Robinson  Oblicza umysłu.Ucząc się kreatywności.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Warszawa   2016 </w:t>
            </w:r>
          </w:p>
          <w:p>
            <w:pPr>
              <w:pStyle w:val="Normal"/>
              <w:rPr/>
            </w:pPr>
            <w:r>
              <w:rPr/>
              <w:t>4.  G. Dryden, J. Vos, Rewolucja w uczeniu, Poznań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. Janowski, Uczeń w teatrze życia szkolnego, Warszawa 1998</w:t>
            </w:r>
          </w:p>
          <w:p>
            <w:pPr>
              <w:pStyle w:val="Normal"/>
              <w:rPr/>
            </w:pPr>
            <w:r>
              <w:rPr/>
              <w:t>2. Ch. Day, Rozwój zawodowy nauczyciela, Gdańsk 2004</w:t>
            </w:r>
          </w:p>
          <w:p>
            <w:pPr>
              <w:pStyle w:val="Normal"/>
              <w:rPr/>
            </w:pPr>
            <w:r>
              <w:rPr/>
              <w:t xml:space="preserve">3. B. Gołębniak Uczenie metodą projektu,  Warszawa 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P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  <w:p>
            <w:pPr>
              <w:pStyle w:val="Normal"/>
              <w:rPr/>
            </w:pPr>
            <w:r>
              <w:rPr/>
              <w:t>Scenariusz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YDP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 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pisemna</w:t>
            </w:r>
          </w:p>
          <w:p>
            <w:pPr>
              <w:pStyle w:val="Normal"/>
              <w:rPr/>
            </w:pPr>
            <w:r>
              <w:rPr/>
              <w:t>Scenarius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Przygotowanie scenariusz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15:00Z</dcterms:created>
  <dc:creator>`</dc:creator>
  <dc:description/>
  <dc:language>en-US</dc:language>
  <cp:lastModifiedBy>Komputer</cp:lastModifiedBy>
  <dcterms:modified xsi:type="dcterms:W3CDTF">2021-06-14T07:19:00Z</dcterms:modified>
  <cp:revision>6</cp:revision>
  <dc:subject/>
  <dc:title>Nazwa przedmiotu:</dc:title>
</cp:coreProperties>
</file>