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15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30"/>
      </w:tblGrid>
      <w:tr>
        <w:trPr>
          <w:trHeight w:val="612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lok przedmiotów do wyboru 1 (w języku ang.) / IPEP-2-DW3/4</w:t>
            </w:r>
          </w:p>
          <w:p>
            <w:pPr>
              <w:pStyle w:val="Normal"/>
              <w:snapToGrid w:val="false"/>
              <w:rPr/>
            </w:pPr>
            <w:r>
              <w:rPr/>
              <w:t>Uzależnienia medialne wśród dzieci, młodzieży i dorosłych (</w:t>
            </w:r>
            <w:bookmarkStart w:id="0" w:name="tw-target-text"/>
            <w:bookmarkEnd w:id="0"/>
            <w:r>
              <w:rPr>
                <w:lang w:val="en-US"/>
              </w:rPr>
              <w:t>Media addictions among children, adolescents and adults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y:    Ćwiczenia: 30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2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r Anna Maćkowia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historii i społeczeństwa z poziomu szkoły ponadpodstawowej (liceum lub technikum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iejętności swobodnego wypowiadania się na tematy związane z ogólną wiedzą o regionie, Polsce i świec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stawowe informacje z zakresu technologii informacyjnych, jak również elementarna wiedza na temat mediów, zarówno ogólnopolskich, jak regional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Podstawowa wiedza na temat wpływu treści medialnych na ich odbiorcę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Znajomość języka angielskiego na poziomie komunikatywnym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kazanie wiedzy na temat roli mechanizmów rządzących przestrzenią medialn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ształtowanie umiejętności krytycznego odbioru treści medial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z pozytywnym oraz negatywnym wpływem przekazów medialnych na człowieka, ze szczególnym uwzględnieniem zagadnień związanych z uzależnieniami medialnym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ze źródłami anglojęzycznymi poświęconymi tematyce mediów oraz uzaleźnień medial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noszenie poziomu komunikacji w języku angielskim w zakresie pedagogiki, ze szczególnym uwzględnieniem kwestii związanych z edukacją medialną, a zwłaszcza sferą mediów oraz uzależnien medial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5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00"/>
        <w:gridCol w:w="2955"/>
      </w:tblGrid>
      <w:tr>
        <w:trPr>
          <w:trHeight w:val="615" w:hRule="atLeas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3/4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MPED_W0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3/4_0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na i rozumie klasyczne i współczesne teorie rozwoju człowieka, wychowania, uczenia się i nauczania lub kształcenia oraz ich wartości aplikacyjne na poziomie rozszerzonym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Ma pogłębioną i rozszerzoną wiedzę oraz rozumie rolę nauczyciela/wychowawcy/opiekuna </w:t>
              <w:br/>
              <w:t>w modelowaniu postaw i zachowań uczniów/podopiecznych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MPED_W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Ma pogłębioną i uporządkowaną wiedzę na temat metod nauczania </w:t>
              <w:br/>
              <w:t xml:space="preserve">i doboru efektywnych środków dydaktycznych, w tym zasobów internetowych, wspomagających nauczanie przedmiotu </w:t>
              <w:br/>
              <w:t>lub prowadzenie zajęć, rozumie potrzebę  uwzględnienia zróżnicowanych potrzeb edukacyjnych uczniów/podopiecznych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SMPED_W15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Potrafi adekwatnie dobierać, tworzyć </w:t>
              <w:br/>
              <w:t xml:space="preserve">i dostosowywać do zróżnicowanych potrzeb uczniów/podopiecznych materiały i środki, w tym z zakresu technologii informacyjno-komunikacyjnej oraz metody pracy </w:t>
              <w:br/>
              <w:t xml:space="preserve">w celu samodzielnego projektowania </w:t>
              <w:br/>
              <w:t xml:space="preserve">i efektywnego realizowania działań pedagogicznych, dydaktycznych, wychowawczych, opiekuńczych </w:t>
              <w:br/>
              <w:t>i innych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SMPED_U02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Potrafi rozwijać kreatywność </w:t>
              <w:br/>
              <w:t>i umiejętność samodzielnego, krytycznego myślenia uczniów/podopiecznych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MPED_U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Potrafi samodzielne rozwijać wiedzę </w:t>
              <w:br/>
              <w:t>i umiejętności pedagogiczne z wykorzystaniem różnych źródeł, w tym obcojęzycznych oraz technologii ICT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MPED_U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8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Jest gotów do autorefleksji </w:t>
              <w:br/>
              <w:t xml:space="preserve">nad własnym rozwojem zawodowym </w:t>
              <w:br/>
              <w:t xml:space="preserve">i krytycznej oceny posiadanej wiedzy </w:t>
              <w:br/>
              <w:t>i odbieranych treści, jest świadomy potrzeby ciągłego dokształcania się.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MPED_K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40"/>
      </w:tblGrid>
      <w:tr>
        <w:trPr>
          <w:trHeight w:val="615" w:hRule="atLeast"/>
        </w:trPr>
        <w:tc>
          <w:tcPr>
            <w:tcW w:w="9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mówienie przedmiotu: zapoznanie studentów z kartą opisu przedmiotu, zapoznanie z efektami uczenia się przewidzianymi dla przedmiotu, zapoznanie z celami przedmiotu realizowanymi                w trakcie zajęć. Zapoznanie z zasadami bezpieczeństwa </w:t>
              <w:br/>
              <w:t>i higieny pracy w odniesieniu do przedmiotu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Media, ich powszechność oraz znaczenie w życiu i rozwoju człowieka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DW3/4_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PEP-2-DW3/4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Ekspansja mediów elektronicznych i konsekwencje tego zjawiska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5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Wpływ treści medialnych na kompetencje komunikacyjne odbiorców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DW3/4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Odbiór i wykorzystanie mediów a relacje w rodzinie i gronie rówieśników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DW3/4_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PEP-2-DW3/4_0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DW3/4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Uzależnienia medialne wśród dzieci i młodzieży oraz wpływ uzależnień na funkcjonowanie młodego człowieka w społeczeństwie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DW3/4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Przeciwdziałanie uzależnieniom medialnym oraz terapia uzależnień medialnych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60"/>
      </w:tblGrid>
      <w:tr>
        <w:trPr>
          <w:trHeight w:val="615" w:hRule="atLeast"/>
        </w:trPr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Spitzer M., Epidemia smartfonów : czy jest zagrożeniem dla zdrowia, edukacji i społeczeństwa?, Słupsk 2021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 xml:space="preserve">Siemieniecki B., Pedagogika medialna, Warszawa 2021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lang w:val="en-US"/>
              </w:rPr>
              <w:t xml:space="preserve">Marwick A., Lewis R., Media Manipulation </w:t>
              <w:br/>
              <w:t>and Disinformation Online. 2017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lang w:val="en-US"/>
              </w:rPr>
              <w:t xml:space="preserve">Blackwell D. (and others), </w:t>
            </w:r>
            <w:bookmarkStart w:id="1" w:name="screen-reader-main-title"/>
            <w:bookmarkEnd w:id="1"/>
            <w:r>
              <w:rPr>
                <w:lang w:val="en-US"/>
              </w:rPr>
              <w:t xml:space="preserve">Extraversion, neuroticism, attachment style and fear of missing out as predictors </w:t>
              <w:br/>
              <w:t xml:space="preserve">of social media use and addiction. </w:t>
            </w:r>
            <w:r>
              <w:rPr/>
              <w:t>2017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lang w:val="en-US"/>
              </w:rPr>
              <w:t xml:space="preserve">Busa, G., Introducing the Language of the News, Routledge. </w:t>
            </w:r>
            <w:r>
              <w:rPr/>
              <w:t>2014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lang w:val="en-US"/>
              </w:rPr>
              <w:t xml:space="preserve">Fowler, R., Language in the News: discourse </w:t>
              <w:br/>
              <w:t>and ideology. 2013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lang w:val="en-US"/>
              </w:rPr>
              <w:t>Bell, A., The Language of News Media. 1991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0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92"/>
      </w:tblGrid>
      <w:tr>
        <w:trPr>
          <w:trHeight w:val="615" w:hRule="atLeast"/>
        </w:trPr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. SP</w:t>
            </w:r>
            <w:r>
              <w:rPr>
                <w:b/>
              </w:rPr>
              <w:t>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rojekt  multimedialny </w:t>
              <w:br/>
              <w:t xml:space="preserve">wraz z omówieniem </w:t>
              <w:br/>
              <w:t>i opracowanie propozycji ćwiczenia w języku angielskim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DW3/4_0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rojekt  multimedialny </w:t>
              <w:br/>
              <w:t xml:space="preserve">wraz z omówieniem </w:t>
              <w:br/>
              <w:t xml:space="preserve">i opracowanie propozycji ćwiczenia w języku angielskim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5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77"/>
      </w:tblGrid>
      <w:tr>
        <w:trPr>
          <w:trHeight w:val="615" w:hRule="atLeast"/>
        </w:trPr>
        <w:tc>
          <w:tcPr>
            <w:tcW w:w="9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: 3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3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: 3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Czytanie literatury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projektu multimedialnego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2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30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5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77"/>
      </w:tblGrid>
      <w:tr>
        <w:trPr>
          <w:trHeight w:val="540" w:hRule="atLeast"/>
        </w:trPr>
        <w:tc>
          <w:tcPr>
            <w:tcW w:w="9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9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8"/>
        <w:gridCol w:w="121"/>
        <w:gridCol w:w="10"/>
      </w:tblGrid>
      <w:tr>
        <w:trPr>
          <w:trHeight w:val="452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pl-PL"/>
                    </w:rPr>
                  </w:pPr>
                  <w:r>
                    <w:rPr>
                      <w:b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:</w:t>
            </w:r>
            <w:r>
              <w:rPr/>
              <w:t xml:space="preserve"> Student</w:t>
            </w:r>
            <w:r>
              <w:rPr>
                <w:b/>
              </w:rPr>
              <w:t xml:space="preserve"> </w:t>
            </w:r>
            <w:r>
              <w:rPr/>
              <w:t>uzyskuje zaliczenie z ćwiczeń poprzez aktywność w dwóch  formach: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Przygotowanie prezentacji multimedialnej w zespole na wskazany temat (w języku angielskim).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Przygotowanie propozycji ćwiczenia w języku angielskim.</w:t>
            </w:r>
          </w:p>
          <w:p>
            <w:pPr>
              <w:pStyle w:val="Normal"/>
              <w:rPr/>
            </w:pPr>
            <w:r>
              <w:rPr/>
              <w:t>Kryteria oceny poszczególnych form: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 xml:space="preserve">Przygotowanie prezentacji multimedialnej w zespole na wskazany temat: </w:t>
            </w:r>
          </w:p>
          <w:p>
            <w:pPr>
              <w:pStyle w:val="ListParagraph"/>
              <w:rPr/>
            </w:pPr>
            <w:r>
              <w:rPr/>
              <w:t>Ocena z wystąpieni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ListParagraph"/>
              <w:rPr/>
            </w:pPr>
            <w:r>
              <w:rPr/>
              <w:t>Oceniane będą:</w:t>
            </w:r>
          </w:p>
          <w:p>
            <w:pPr>
              <w:pStyle w:val="ListParagraph"/>
              <w:rPr/>
            </w:pPr>
            <w:r>
              <w:rPr/>
              <w:t>- zaangażowanie i nakład pracy studenta w wykonanie zadania grupowego (0-2 p.),</w:t>
            </w:r>
          </w:p>
          <w:p>
            <w:pPr>
              <w:pStyle w:val="ListParagraph"/>
              <w:rPr/>
            </w:pPr>
            <w:r>
              <w:rPr/>
              <w:t>- dobór i sposób prezentacji treści (0-2 p.),</w:t>
            </w:r>
          </w:p>
          <w:p>
            <w:pPr>
              <w:pStyle w:val="ListParagraph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ListParagraph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ListParagraph"/>
              <w:rPr/>
            </w:pPr>
            <w:r>
              <w:rPr/>
              <w:t>- stopień wyczerpania zagadnienia (0-2 p.),</w:t>
            </w:r>
          </w:p>
          <w:p>
            <w:pPr>
              <w:pStyle w:val="ListParagraph"/>
              <w:rPr/>
            </w:pPr>
            <w:r>
              <w:rPr/>
              <w:t>- struktura wypowiedzi ustnej i pisemnej, poprawność zapisu treści oraz uwzględnienie i zapis źródeł (0-2 p.).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Przygotowanie propozycji ćwiczenia w języku angielskim.</w:t>
            </w:r>
          </w:p>
          <w:p>
            <w:pPr>
              <w:pStyle w:val="ListParagraph"/>
              <w:rPr/>
            </w:pPr>
            <w:r>
              <w:rPr/>
              <w:t>Ocena z przygotowania pracy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ListParagraph"/>
              <w:rPr/>
            </w:pPr>
            <w:r>
              <w:rPr/>
              <w:t>Oceniane będą:</w:t>
            </w:r>
          </w:p>
          <w:p>
            <w:pPr>
              <w:pStyle w:val="ListParagraph"/>
              <w:rPr/>
            </w:pPr>
            <w:r>
              <w:rPr/>
              <w:t>- stopień wyczerpania tematu – dobór właściwej metody (0-6 p.),</w:t>
            </w:r>
          </w:p>
          <w:p>
            <w:pPr>
              <w:pStyle w:val="ListParagraph"/>
              <w:rPr/>
            </w:pPr>
            <w:r>
              <w:rPr/>
              <w:t>- struktura pracy – jasność przekazu (0-2 p.),</w:t>
            </w:r>
          </w:p>
          <w:p>
            <w:pPr>
              <w:pStyle w:val="Normal"/>
              <w:rPr/>
            </w:pPr>
            <w:r>
              <w:rPr/>
              <w:t>- poprawność zapisu treści oraz uwzględnienie i zapis wykorzystanych źródeł (0-2 p.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dyskusja (przygotowana przez prowadzącego lub przygotowana i moderowana przez studentów),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pl-PL"/>
              </w:rPr>
              <w:t>- projekt multimedialny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rzygotowanie tematycznej prezentacji multimedial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Anna Maćkowia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4:18:00Z</dcterms:created>
  <dc:creator>`</dc:creator>
  <dc:description/>
  <cp:keywords/>
  <dc:language>en-US</dc:language>
  <cp:lastModifiedBy>TD</cp:lastModifiedBy>
  <dcterms:modified xsi:type="dcterms:W3CDTF">2022-01-23T23:23:00Z</dcterms:modified>
  <cp:revision>8</cp:revision>
  <dc:subject/>
  <dc:title>Nazwa przedmiotu:</dc:title>
</cp:coreProperties>
</file>