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ne podstawy resocjalizacji / IPEP-2-PPR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   Ćwiczenia: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regulacji prawnych obejmujących działalność resocjalizacyjną wobec osób dorosłych i nieletnich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terminologię używaną w resocjalizacji oraz w prawie               i rozumie jej źródła oraz zastosowania w obrębie pokrewnych dyscyplin naukowych  na poziomie rozszerzony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9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wiedzę z zakresu prawnych podstaw resocjalizacji  i systemów resocjalizacyjnych oraz placówek i instytucji życia społecznego, resocjalizacyjnych                         i wychowawcz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W09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klarowny, precyzyjny i spójny wypowiadać się w mowie i na piśmie, na tematy dotyczące różnorodnych zagadnień prawnych związanych                          z resocjalizacją, z wykorzystaniem różnych aktów praw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amodzielnie zdobywać wiedzę i rozwijać swoje profesjonalne umiejętności, korzystając z różnych źródeł prawa, potrafi analizować własne działania i projektować dalszy rozwój zawodowy, w kontekście uczenia się przez całe życ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zadań resocjalizacyj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wrażliwy na problemy występujące w różnorodnej działalności resocjalizacyjnej, jest gotów do refleksji na tematy etyczne i prawne w działalności resocjalizacyj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IPEP-2-PPR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lna charakterystyka międzynarodowych i krajowych regulacji prawnych dotyczących działalności resocjalizacyj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arakterystyka Europejskich Reguł Więzien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jęcie i funkcje kary kryminalnej. Ogólne założenia penolo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Kara grzywny, kara ograniczenia wolności, kara pozbawienia wolności, kara 25 lat pozbawienia wolności, kara dożywo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Wykonanie kary grzywny, kary ograniczenia wolności, kary pozbawienia woln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Systemy wykonywania kary pozbawienia wolności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Typy zakładów karnych. Rodzaje zakładów kar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Klasyfikacja skazanych. Prawa i obowiązki skazanych.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6</w:t>
            </w:r>
          </w:p>
          <w:p>
            <w:pPr>
              <w:pStyle w:val="Normal"/>
              <w:rPr/>
            </w:pPr>
            <w:r>
              <w:rPr/>
              <w:t>IPEP-2-PPR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Środki oddziaływania penitencjarnego (praca, nauka, zajęcia                w czasie wolnym, nagrody, ulgi i kary dyscyplinarne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Środki zabezpieczające. Środki kar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ytucja tymczasowego areszt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PPR_02</w:t>
            </w:r>
          </w:p>
          <w:p>
            <w:pPr>
              <w:pStyle w:val="Normal"/>
              <w:rPr/>
            </w:pPr>
            <w:r>
              <w:rPr/>
              <w:t>IPEP-2-PPR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oddziaływania wychowawczego stosowane wobec osób nieletn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PPR_06</w:t>
            </w:r>
          </w:p>
          <w:p>
            <w:pPr>
              <w:pStyle w:val="Normal"/>
              <w:rPr/>
            </w:pPr>
            <w:r>
              <w:rPr/>
              <w:t>IPEP-2-PPR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Kuć M., Prawne podstawy resocjalizacji, Warszawa 2013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Czarnomorski M., Kaliszczak M., Kusztal J., Marzec D., Elementy prawa dla pedagogów, Kraków-Częstochowa 2003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Postulski K., Kodeks karny wykonawczy. Komentarz. Kraków 2017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Gajdus D., Gronowska B., Europejskie Standardy Traktowania Więźniów – rekonstrukcja standardów oraz ich znaczenia dla prawa i praktyki penitencjarnej. Toruń 1998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Grześkowiak A., Zgoliński I. (red.), Prawo karne w ochronie praw dziecka, Bydgoszcz 2018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>Dąbrowska M., Grooming: wybrane aspekty prawnokarne i kryminologiczne, Warszawa 2018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Jaworska A. (red.) Resocjalizacja. Zagadnienia prawne, społeczne i metodyczne. Kraków 2009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Stańdo – Kawecka B., Prawne podstawy resocjalizacji. Kraków 2000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Bojarski T., Skrętowicz E., Ustawa o postępowaniu w sprawach nieletnich. Komentarz, wydanie 3. Warszawa 2011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Ustawa z dnia 6 czerwca 1997 – Kodeks karny wykonawczy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>Ustawa z dnia 26 października 1982 r. o postępowaniu w sprawach nieletni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00"/>
        <w:gridCol w:w="2272"/>
      </w:tblGrid>
      <w:tr>
        <w:trPr>
          <w:trHeight w:val="615" w:hRule="atLeast"/>
        </w:trPr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4, TK_5, TK_8,TK_9, TK_10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2, TK_3, TK_5-7, TK_9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2, 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2, 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9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PR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TK_9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wykładu przystępuje do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unktacj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zycjaliteraturyuzupeniajcej">
    <w:name w:val="Pozycja literatury uzupełniającej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38:00Z</dcterms:created>
  <dc:creator>`</dc:creator>
  <dc:description/>
  <cp:keywords/>
  <dc:language>en-US</dc:language>
  <cp:lastModifiedBy>TD</cp:lastModifiedBy>
  <dcterms:modified xsi:type="dcterms:W3CDTF">2022-01-26T00:56:00Z</dcterms:modified>
  <cp:revision>7</cp:revision>
  <dc:subject/>
  <dc:title>Nazwa przedmiotu:</dc:title>
</cp:coreProperties>
</file>