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opiekuńczo-wychowawcza/IPEP-2-P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15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 wiedza z zakresu psychologii, pedagogiki, socjologii.  Wiedza z zakresu przedmiotów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spółczesne koncepcje wychowania i kształceni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Socjologia i pedagogika rodziny</w:t>
              <w:br/>
              <w:t>- Interwencja w kryzysach życi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 – zwłaszcza wysoki poziom umiejętności komunikacyj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podstawami pracy opiekuńcz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umiejętności analizy i rozwiązywania problemów opiekuńczo-wychowawczych w tym diagnozowania potrzeb dziecka i rodziny, planowania, realizacji i ewaluacji działań opiekuńczo-wychowawczych i profilaktyczn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ma podstawową wiedzę teoretyczną dotyczącą pracy opiekuńczo-wychowawczej. Posiada wiedzę na temat systemu opieki i wychowania w Polsce. Zna teorie środowisk wychowawcz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1, SMPED_W02, SMPED_W06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zasady pracy opiekuńczo-wychowawczej nauczyciel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3, 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otrafi zidentyfikować potrzeby, trudności jak i zasoby dzieci/podopiecznych, jak również grupy, w której podopieczni funkcjonuj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MPED_W06, SMPED_W15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1, SMPED_U03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lang w:val="en-GB"/>
              </w:rPr>
              <w:t>SMPED_K01, SMPED_U1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Potrafi rozwijać kompetencje społeczne, okazywać empatię uczniom i wychowankom oraz zapewnić im wsparcie i pomoc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3, SMPED_U05, SMPED_U06, SMPED_U12,  SMPED_K03,</w:t>
            </w:r>
          </w:p>
        </w:tc>
      </w:tr>
      <w:tr>
        <w:trPr>
          <w:trHeight w:val="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umiejętności interpersonalne (zwłaszcza komunikacja oraz współpraca) niezbędne do współdziałania wychowankiem jak i różnymi podmiotami opieki i wychowania w celu maksymalizacji efektów pracy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20, SMPED_U06, SMPED_K07, SMPED_K03, SMPED_K01</w:t>
            </w:r>
          </w:p>
        </w:tc>
      </w:tr>
    </w:tbl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ystem opieki i wychowania w Polsce. Teoria środowisk wychowawczych. Podział i charakterystyka placówek opiekuńczo-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uczyciel/wychowawca w procesie opieki w wychowania. Zasady pracy opiekuńczo-wychowawczej nauczyciela: obowiązki nauczyciela jako wychowaw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dentyfikacja potrzeb, trudności jak i zasobów uczniów/ podopiecznych. Profesjonalne rozwiązywania konfliktów w klasie szkolnej lub grupie wychowawczej. Diagnozy podstawą planowania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. Rola umiejętności interpersonalnych (dobrej komunikacji i współpracy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Górecka B., Metodyka pracy opiekuńczo-wychowawczej: wybrane zagadnienia : podręcznik akademicki, Opole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zczepańska M. (red.), Praca opiekuńczo-wychowawcza. T. 1, Kontekst teoretyczny, Gdynia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zczepańska M. (red.),</w:t>
            </w:r>
            <w:r>
              <w:rPr/>
              <w:t xml:space="preserve"> </w:t>
            </w:r>
            <w:r>
              <w:rPr>
                <w:iCs/>
              </w:rPr>
              <w:t>Praca opiekuńczo-wychowawcza. T. 2, Kontekst metodyczny, Gdynia 201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zczepańska M. (red.), Praca opiekuńczo-wychowawcza. T. 3, Kontekst autorski, Gdynia 201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elm A., Węzłowe problemy pedagogiki opiekuńczej, Warszawa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ępski Cz. (red.) Praca opiekuńczo-wychowawcza w szkole i innych instytucjach oświatowych, Lublin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osik-Kawala D. (red.) Rodzinne i instytucjonalne środowiska opiekuńczo wychowawcze, Lublin 201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Dąbrowska T. Wojciechowska-Charlak B., Między praktyką a teorią wychowania 199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Gajewska G., Wsparcie dziecka w rozwoju. Konteksty opieki i edukacji, Zielona Góra 200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Kolankiewicz M. (red.) Zagrożone dzieciństwo. Rodzinne i instytucjonalne formy opieki, Warszawa 1998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brania głosu w dyskusji na ćwiczeniach, analiza praktycznych sytuacji problemowych w pracy opiekuńczo-wychowawczej oraz proponowanie rozwiąza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Przygotowanie pracy pisemnej na jeden z 3 tematów praktycznych wskazanych przez wykładowcę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Student zabiera merytoryczny głos w dyskusji na minimum 3 ćwiczeniach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udent opracowuje pisemnie wybrane zagadnienie praktyczne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powiedź pisem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Opracowała: dr Marta Grześko-Nyczka 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atarzyna Dworniczek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3:11:00Z</dcterms:created>
  <dc:creator>`</dc:creator>
  <dc:description/>
  <cp:keywords/>
  <dc:language>en-US</dc:language>
  <cp:lastModifiedBy>TD</cp:lastModifiedBy>
  <dcterms:modified xsi:type="dcterms:W3CDTF">2022-01-24T00:58:00Z</dcterms:modified>
  <cp:revision>16</cp:revision>
  <dc:subject/>
  <dc:title>Nazwa przedmiotu:</dc:title>
</cp:coreProperties>
</file>