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kacja medialna w pracy z dziećmi i młodzieżą / IPEP-2-EMPD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   Ćwiczenia:15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0,5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języka polskiego, a także wiedzy o społeczeństwie / historii i społeczeństwa z poziomu szkoły ponadgimnazjalnej (liceum lub technikum); umiejętności z zakresu redagowania form pisemnych, które powinien opanować uczeń wspomnianych typów szkół, jak również swobodnego wypowiadania się na tematy związane z ogólną wiedzą </w:t>
            </w:r>
          </w:p>
          <w:p>
            <w:pPr>
              <w:pStyle w:val="Normal"/>
              <w:rPr/>
            </w:pPr>
            <w:r>
              <w:rPr/>
              <w:t>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, jak również elementarna wiedza na temat mediów, zarówno ogólnopolskich, jak region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a wiedza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i wzmacnianie umiejętności potrzebnych </w:t>
            </w:r>
          </w:p>
          <w:p>
            <w:pPr>
              <w:pStyle w:val="Normal"/>
              <w:rPr/>
            </w:pPr>
            <w:r>
              <w:rPr/>
              <w:t xml:space="preserve">w procesie dydaktycznym, do którego wprowadzane są elementy edukacji medialnej. </w:t>
            </w:r>
          </w:p>
          <w:p>
            <w:pPr>
              <w:pStyle w:val="Normal"/>
              <w:rPr/>
            </w:pPr>
            <w:r>
              <w:rPr/>
              <w:t>Rozwinięcie umiejętność krytycznego odbioru treści medialnych.</w:t>
            </w:r>
          </w:p>
          <w:p>
            <w:pPr>
              <w:pStyle w:val="Normal"/>
              <w:rPr/>
            </w:pPr>
            <w:r>
              <w:rPr/>
              <w:t>Zapoznanie z pozytywnym oraz negatywnym wpływem przekazów medialnych na dzieci i młodzież, ze szczególnym uwzględnieniem zagadnień związanych z uzależnieniami medialnymi.</w:t>
            </w:r>
          </w:p>
          <w:p>
            <w:pPr>
              <w:pStyle w:val="Normal"/>
              <w:rPr/>
            </w:pPr>
            <w:r>
              <w:rPr/>
              <w:t>Przekazanie wiedzy na temat programów nauczania w zakresie edukacji medialnej, które można wykorzystać na poziomie szkoły podstawowej, gimnazjum i szkoły ponadgimnazjalnej (ponadpodstawowej)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MPDM</w:t>
              <w:softHyphen/>
              <w:t>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a rozszerzoną wiedzę dotyczącą procesów komunikowania społecz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i uporządkowaną wiedzę o dydaktyce i metodyce w zakresie działalności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wiedzę o bezpieczeństwie i higienie prac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i uporządkowaną wiedzę na temat zasad i norm ety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siada rozwinięte umiejętności badawcze (w tym także z wykorzystaniem ICT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samodzielnie zdobywać wiedzę i rozwijać swoje profesjonalne umiejętności, korzystając z różnych źródeł (w języku rodzimym i obcym) oraz nowoczesnych technologii (ICT), potrafi analizować własne działania i projektować dalszy rozwój zawodowy, w kontekście uczenia się przez całe życ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Rozwój i rola pedagogiki medi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MPDM</w:t>
              <w:softHyphen/>
              <w:t>_1</w:t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komunikacji wykorzystywane w mediach. Media jako środek dydaktycz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EMPDM</w:t>
              <w:softHyphen/>
              <w:t>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gląd programów nauczania wykorzystujących elementy edukacji medialnej, jak również ogólnodostępnych materiałów poświęconych edukacji medi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EMPDM_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oby realizacji edukacji medialnej na poszczególnych etapach eduka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EMPDM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enie umiejętności przygotowywania własnych materiałów na potrzeby prowadzenia zajęć poświęconych edukacji medialnej. Poszerzanie zakresu wiedzy i umiejętności z dziedziny edukacji medial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_5</w:t>
            </w:r>
          </w:p>
          <w:p>
            <w:pPr>
              <w:pStyle w:val="Normal"/>
              <w:rPr/>
            </w:pPr>
            <w:r>
              <w:rPr/>
              <w:t>IPEP-2-EMPDM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iór i wykorzystanie mediów a relacje w rodzinie i gronie rówieśnik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PEP-2-EMPDM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rożenia płynące ze strony medi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MPDM_2</w:t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uzależnieniom medialnym oraz ich terap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MPDM_2</w:t>
            </w:r>
          </w:p>
          <w:p>
            <w:pPr>
              <w:pStyle w:val="Normal"/>
              <w:rPr/>
            </w:pPr>
            <w:r>
              <w:rPr/>
              <w:t>IPEP-2-EMPDM_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emieniecki B., Pedagogika medialna, Warszawa 202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dukacja medialna w dobie współczesnych zmian kulturowych, społecznych i technologicznych, pod red. A. Ogonowskiej i G. Ptaszka, Kraków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łeczne konteksty edukacji medialnej, pod red. G. Penkowskiej, Gdańsk 201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woczesne media w przestrzeniach edukacyjnych, pod red. W. Czerskiego i R. Wawera, Lublin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ziennikarstwo i świat mediów, pod red. Z. Bauera i E. Chudzińskiego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nikowska M., Media a wyzwania XXI wiek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ybalska R., Kępa-Figura D., Nowak P., Przemoc w języku mediów, Lublin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ban-Klas T., Media i komunikowanie masowe. Teorie i analizy prasy, radia, telewizji i Internet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pfinger M., Doświadczenie audiowizualne. O mediach w kulturze współczesnej, Warszawa 2003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medialność w kulturze końca XX wieku. Pod red. A. Gwóźdź i S. Krzemień-Ojak, Białystok 199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strzębski J., Na rynku wartości. O mediach i etyce dziennikarskiej, Wrocław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rolko M., Sztuka retoryki. Przewodnik encyklopedyczny, Warszawa 199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Rynek współczesnych mediów lokalnych w Wielkopolsce, Poznań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Wczoraj i dziś prasy lokalnej w Polsce, Poznań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walczyk R., Media lokalne w Polsce. Podręcznik akademicki, Poznań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edia masowe na świecie. Modele systemów medialnych i ich dynamika rozwojowa, pod red. B. Dobek-Ostrowskiej, Wrocław 2007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halczyk M., Media lokalne w systemie komunikowania, Katowice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asa, radio i telewizja w Polsce: zarys dziejów, pod red. D. Grzelewskiej, Warszawa 2001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ia nad mediami i komunikowaniem masowym. Teoria, rynek, społeczeństwo, pod red. J. Fras, Toruń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2-EMPDM</w:t>
              <w:softHyphen/>
              <w:t>_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projektu medialnego adresowanego do dzieci i / lub młodzież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autorskich projektów wykorzystujących elementy edukacji medialnej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rojekt grupowy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2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zgodności z zasadami etycznymi i prawami autorskimi (0-2 p.)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 medialn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konspektu projekt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dokumentujący projekt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35:00Z</dcterms:created>
  <dc:creator>`</dc:creator>
  <dc:description/>
  <cp:keywords/>
  <dc:language>en-US</dc:language>
  <cp:lastModifiedBy>TD</cp:lastModifiedBy>
  <dcterms:modified xsi:type="dcterms:W3CDTF">2022-01-24T01:38:00Z</dcterms:modified>
  <cp:revision>6</cp:revision>
  <dc:subject/>
  <dc:title>Nazwa przedmiotu:</dc:title>
</cp:coreProperties>
</file>