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Blok przedmiotów do wyboru 3 (w języku ang.)</w:t>
            </w:r>
          </w:p>
          <w:p>
            <w:pPr>
              <w:pStyle w:val="Normal"/>
              <w:rPr/>
            </w:pPr>
            <w:r>
              <w:rPr/>
              <w:t>Zrównoważony rozwój / Sustainable developmen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organizacji życia zbiorowego,  praw człowieka oraz ochrony środowiska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odstawowymi pojęciami w obszarze zrównoważonego rozwoju oraz odpowiedzialności społecznej.</w:t>
              <w:br/>
              <w:t xml:space="preserve">Poszerzenie świadomości w zakresie licznych zagrożeń współczesnego świata w kontekście jednostki, społeczeństwa jak i planet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ijanie u studentów motywacji do samorozwoju oraz podejmowania zmian w zakresie ograniczania indywidualnego śladu ekologicznego. Rozwój umiejętności językowych w zakresie posługiwania się j. angielsk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postaw wrażliwości na ochronę przyrody, praw człowieka oraz poczucia sprawstwa na otaczającą rzeczywistoś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606"/>
        <w:gridCol w:w="3599"/>
      </w:tblGrid>
      <w:tr>
        <w:trPr>
          <w:trHeight w:val="615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 pogłębioną i rozszerzoną wiedzę oraz rozumie rolę nauczyciela/wychowawcy/opiekuna w modelowaniu postaw i zachowań uczniów/podopiecznych;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est gotowy do 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uporządkowaną i podbudowaną teoretycznie wiedzę obejmującą kluczowe zagadnienia edukacji włączającej, a także sposoby realizacji zasady inkluzji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umiejętność wypełniania zobowiązań społecznych, inspirowania i organizowania działalności na rzecz środowiska społecznego, rozpoznawania specyfiki środowiska lokalnego i podejmowania współpracy na rzecz dobra uczniów/podopiecznych i tego środowiska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5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samodzielne rozwijać wiedzę i umiejętności pedagogiczne z wykorzystaniem różnych źródeł, w tym obcojęzycznych oraz technologii ICT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dnostka w wielkim świecie. O znaczeniu działań każdego człowieka i ich wpływie na życie innych. </w:t>
              <w:br/>
              <w:t>Pedagog jako źródło inspiracji i przykład do naśladowania – o roli modelowania w eduka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2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i związek mają zakupy odzieży popularnych marek z łamaniem praw człowieka oraz zagrożeniem życia na Ziemi? Kwestie etyczne i ekologiczne. Pedagog świadomym obywatelem świ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3,</w:t>
              <w:br/>
              <w:t>IPEP-2-DW5/6</w:t>
            </w:r>
          </w:p>
          <w:p>
            <w:pPr>
              <w:pStyle w:val="Normal"/>
              <w:rPr/>
            </w:pPr>
            <w:r>
              <w:rPr/>
              <w:t>_04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adnienia zrównoważonego rozwoju, analiza różnorodności problemów oraz omówienie sposobów ich minimalizowania. Myśl globalnie – działaj lokal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5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anel D., Pawłowska D., Mazur D., (red.) Uwarunkowania i konteksty zrównoważonego rozwoju człowieka. Egzemplikfikacje teoretyczne i praktyczne, Koszalin 201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puziński A., (red) Zrównoważony rozwój. Od utopii do praw człowieka, Bydgoszcz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bczyk W., Edukacja ekologiczna i prozdrowotna, Kraków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dzińska E., (red.) Dydaktyczne „tropy” zrównoważonego rozwoju w edukacji, Kraków 201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gda A., Zasoby naturalne i zrównoważony rozwój, Wrocła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nart W., Zmiany klimatu, Warszawa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uv R., Ostatnie dziecko lasu, Warszawa 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naliza materiałów film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minimalizowania własnego śladu ekologi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7"/>
        <w:gridCol w:w="58"/>
      </w:tblGrid>
      <w:tr>
        <w:trPr>
          <w:trHeight w:val="4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Student zalicza przedmiot na podstawie wypowiedzi pisemnej na zakończenie każdych zajęć oraz zaliczenia ustnego sprawdzającego zdobytą wiedzę oraz umiejętności po przeprowadzeniu zaję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iczenie każdych zajęć odbywa się w oparciu o wypowiedź pisemną dotyczącą realizowanego materiału. Studenci dokonują refleksji nad swoim procesem uczenia się oraz zagadnieniami ogólnymi. Dopuszcza się wypowiedź ustną w sytuacji realizacji zajęć w tradycyjnej formie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>Ocena z ćwiczeń jest wyliczana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Podczas zajęć można zdobyć maksymalnie 10 punktów. </w:t>
              <w:br/>
              <w:t>Aby uzyskać ocenę bardzo dobrą student musi się wykazać osiągnięciem efektów kształcenia na zaliczeniu ust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racowanie planu własnego minimalizowania własnego śladu ekologiczneg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07:00Z</dcterms:created>
  <dc:creator>`</dc:creator>
  <dc:description/>
  <cp:keywords/>
  <dc:language>en-US</dc:language>
  <cp:lastModifiedBy>TD</cp:lastModifiedBy>
  <dcterms:modified xsi:type="dcterms:W3CDTF">2022-01-23T23:36:00Z</dcterms:modified>
  <cp:revision>9</cp:revision>
  <dc:subject/>
  <dc:title>Nazwa przedmiotu:</dc:title>
</cp:coreProperties>
</file>