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0,75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edukacji medial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pedagogicznej (głównie w pracy z dziećmi i młodzieżą)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 xml:space="preserve">Zna i rozumie kompetencje merytoryczne, dydaktyczne i wychowawcze nauczyciela, w tym potrzebę zawodowego rozwoju, także z wykorzystaniem technologii informacyjno-komunikacyjnej, oraz dostosowywania sposobu komunikowania się do poziomu rozwoju uczniów i stymulowania aktywności poznawczej uczniów, w tym kreowania sytuacji dydaktycznych; znaczenie autorytetu nauczyciela oraz zasady interakcji ucznia i nauczyciela w toku lekcj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samodzielnie plan projektu edukacyjnego skierowanego do grup dzieci lub młodzieży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samodzielnej realizacji projektu w grupie dzieci lub młodzieży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Samodzielne przygotowanie projektu edukacyjnego (zawierającego elementy edukacji medialnej, w tym wykorzystującego komunikacje medialną np. poprzez tzw. nowe media)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Prezentacja efektów projektu edukacyjnego (w postaci filmu) przy wykorzystaniu nowych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Socjalizacja – Edukacja – Transgraniczność. Interdyscyplinarne Czasopismo Naukowe, nr 2. 2020; dostępne on-line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i prezentacja Analizy SWOT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a platformie moodle/MS Te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zrealizowanego projektu eduka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filmu prezent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Ćwiczenia na platformie edukacyjnej Moodle /MS Team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i realizacja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samodzielne lub w zespole pisemnego planu projektu edukacyjnego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/>
            </w:pPr>
            <w:r>
              <w:rPr/>
              <w:t>- prezentacja wyników projektu w postaci filmu (0-6 punktów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kt edukacyj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4T03:37:00Z</dcterms:modified>
  <cp:revision>42</cp:revision>
  <dc:subject/>
  <dc:title>Nazwa przedmiotu:</dc:title>
</cp:coreProperties>
</file>