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71"/>
        <w:gridCol w:w="1054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79"/>
      </w:tblGrid>
      <w:tr>
        <w:trPr>
          <w:trHeight w:val="612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yficzne trudności w uczeniu się / IPEP-2-DSTT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25      Ćwiczenia: 27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punkty praktyczne: 2 ECTS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Patrycja Wesołow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owa wiedza teoretyczna z zakresu pedagogiki dzieci </w:t>
              <w:br/>
              <w:t xml:space="preserve">i młodzieży w wieku szkolnym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Zapoznanie studentów z pojęciem dojrzałości szkolnej </w:t>
              <w:br/>
              <w:t>i sposobami jej ocen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Doskonalenie kompetencji pedagogicznych w zakresie rozpoznawania specyficznych trudności w uczeniu się, jak również organizacji zajęć dydaktycznych, wychowawczych </w:t>
              <w:br/>
              <w:t>i terapeutycznych przeznaczonych dla uczniów ze specyficznymi trudnościami w uczeniu się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mówienie narzędzi do diagnozowania specyficznych trudności w uczeniu się, a także opracowanie własnych narzędzi.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zna i rozumie pojęcie dojrzałości szkolnej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lang w:eastAsia="en-US"/>
              </w:rPr>
              <w:t xml:space="preserve">Student zna i rozumie </w:t>
            </w:r>
            <w:r>
              <w:rPr>
                <w:bCs/>
              </w:rPr>
              <w:t xml:space="preserve">podstawowe pojęcia </w:t>
              <w:br/>
              <w:t>z zakresu</w:t>
            </w:r>
            <w:r>
              <w:rPr>
                <w:bCs/>
                <w:color w:val="000000"/>
                <w:shd w:fill="FFFFFF" w:val="clear"/>
              </w:rPr>
              <w:t xml:space="preserve"> trudności w uczeniu się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>E.1K.W1.</w:t>
            </w:r>
            <w:r>
              <w:rPr>
                <w:bCs/>
                <w:color w:val="000000"/>
                <w:shd w:fill="FFFFFF" w:val="clear"/>
              </w:rPr>
              <w:t xml:space="preserve"> </w:t>
              <w:br/>
              <w:t xml:space="preserve">w tym zna i rozumie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zwykłe </w:t>
              <w:br/>
              <w:t>i specyficzne trudności w uczeniu się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</w:tc>
      </w:tr>
      <w:tr>
        <w:trPr>
          <w:trHeight w:val="1054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Zna i rozumie okoliczności występowania  </w:t>
            </w:r>
            <w:r>
              <w:rPr>
                <w:bCs/>
                <w:color w:val="000000"/>
                <w:shd w:fill="FFFFFF" w:val="clear"/>
              </w:rPr>
              <w:t xml:space="preserve">zaburzeń funkcji percepcyjno-motorycznych </w:t>
              <w:br/>
              <w:t>i ich konsekwencjami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Student potrafi E.1K.U1. różnicować zwykłe </w:t>
              <w:br/>
              <w:t>i specyficzne trudności w uczeniu się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lang w:eastAsia="en-US"/>
              </w:rPr>
              <w:t xml:space="preserve">Student potrafi wykorzystywać </w:t>
            </w:r>
            <w:r>
              <w:rPr>
                <w:rFonts w:eastAsia="Calibri"/>
                <w:color w:val="000000"/>
                <w:lang w:eastAsia="en-US"/>
              </w:rPr>
              <w:t xml:space="preserve">narzędzia </w:t>
              <w:br/>
              <w:t xml:space="preserve">do diagnozowania specyficznych trudności </w:t>
              <w:br/>
              <w:t xml:space="preserve">w uczeniu się.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</w:tc>
      </w:tr>
      <w:tr>
        <w:trPr>
          <w:trHeight w:val="933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color w:val="000000"/>
                <w:lang w:eastAsia="en-US"/>
              </w:rPr>
              <w:t>Student potrafi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organizować proces dydaktyczny i terapeutyczny dla </w:t>
            </w:r>
            <w:r>
              <w:rPr>
                <w:bCs/>
              </w:rPr>
              <w:t>uczniów ze specyficznymi trudnościami w uczeniu się.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7</w:t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</w:t>
            </w:r>
            <w:r>
              <w:rPr>
                <w:color w:val="000000"/>
              </w:rPr>
              <w:t xml:space="preserve">do opracowywania własnych narzędzi z zakresu diagnozowania specyficznych trudności w uczeniu się. 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współpracy z rodzicami dziecka ze specyficznymi trudnościami w uczeniu się, jak również innymi podmiotami podejmującymi działania na rzecz wsparcia ucznia ze specyficznymi trudnościami w uczeniu się. </w:t>
            </w:r>
          </w:p>
        </w:tc>
        <w:tc>
          <w:tcPr>
            <w:tcW w:w="2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ojęcie gotowości szkolnej i metody jej diagnozowania. Miejsce diagnozy dotyczącej gotowości szkolnej w procesie kształcenia i wychowania dziecka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1</w:t>
            </w:r>
          </w:p>
          <w:p>
            <w:pPr>
              <w:pStyle w:val="Normal"/>
              <w:jc w:val="center"/>
              <w:rPr/>
            </w:pPr>
            <w:r>
              <w:rPr/>
              <w:t>IPEP-2-DSTTP_02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Zaburzenia funkcji percepcyjno-motorycznych ucznia </w:t>
              <w:br/>
              <w:t>oraz ich konsekwencje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3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Dysleksja, dysgrafia, dysortografia, dyskalkulia </w:t>
              <w:br/>
              <w:t>oraz mechanizmy ich występowania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4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Narzędzia do diagnozowania specyficznych trudności </w:t>
              <w:br/>
              <w:t xml:space="preserve">w uczeniu się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5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Cs/>
                <w:lang w:eastAsia="en-US"/>
              </w:rPr>
              <w:t>Organizacja procesu dydaktycznego i terapeutycznego</w:t>
              <w:br/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la </w:t>
            </w:r>
            <w:r>
              <w:rPr>
                <w:bCs/>
              </w:rPr>
              <w:t>uczniów ze specyficznymi trudnościami w uczeniu się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6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acowywane własnych narzędzi z zakresu diagnozowania specyficznych trudności w uczeniu się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7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praca z rodzicami dziecka ze specyficznymi trudnościami w uczeniu się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</w:tr>
      <w:tr>
        <w:trPr>
          <w:trHeight w:val="345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praca z innymi podmiotami podejmującymi działania edukacyjno-terapeutyczne z dzieckiem ze specyficznymi trudnościami w uczeniu się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Bogdanowicz M., Kalka D., Krzykowski G., Ryzyko dysleksji: problem i diagnozowanie, Gdańsk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ruszczyk-Kolczyńska E., Dzieci ze specyficznymi trudnościami w uczeniu się matematyki : przyczyny, diagnoza, zajęcia korekcyjno-wyrównawcze, Warszawa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inica M., Rudzińska-Rogoża A. (red.), W kręgu specyficznych trudności w uczeniu się czytania i pisania, Zielona Góra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zkolak A., Nauczyciele wczesnej edukacji wobec problemu diagnozowania specyficznych trudności w uczeniu się, Kraków 201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Szkolak-Stępień A., Trudności w uczeniu się – model diagnozowania dysleksji rozwojowej, Studia Edukacyjne nr 49 / 2018 – artykuł dostępny w Internecie: 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  <w:color w:val="3465A4"/>
                </w:rPr>
                <w:t>https://repozytorium.amu.edu.pl/bitstream/10593/24998/1/SE%2049%202018_Anna_Szkolak_Stepien.pdf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 xml:space="preserve">Balejko A., Jak pokonać trudności w mówieniu, czytaniu </w:t>
              <w:br/>
              <w:t xml:space="preserve"> pisaniu : dla rodziców i nauczycieli, Białystok 2003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gdanowicz M., Kalka D., Krzykowski G., Ryzyko specyficznych trudności w czytaniu i pisaniu : dysleksji, dysortografii i dysgrafii : skala ryzyka dysleksji wraz z normami dla klas I i II, Gdańsk 2012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Bogdanowicz M., Lipowska M. (red.), Rodzinne, edukacyjne </w:t>
              <w:br/>
              <w:t>i psychologiczne wyznaczniki rozwoju, Kraków 200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Dąbrowska M., O dysleksji, Seminare. Poszukiwania naukowe 17 / 2001 – artykuł dostępny w Internecie:</w:t>
            </w:r>
          </w:p>
          <w:p>
            <w:pPr>
              <w:pStyle w:val="Akapitzlist"/>
              <w:ind w:left="1440" w:right="0" w:hanging="0"/>
              <w:rPr/>
            </w:pPr>
            <w:hyperlink r:id="rId3">
              <w:r>
                <w:rPr>
                  <w:rStyle w:val="InternetLink"/>
                  <w:color w:val="3465A4"/>
                </w:rPr>
                <w:t>https://bazhum.muzhp.pl/media/files/Seminare_Poszukiwania_naukowe/Seminare_Poszukiwania_naukowe-r2001-t17/Seminare_Poszukiwania_naukowe-r2001-t17-s339-351/Seminare_Poszukiwania_naukowe-r2001-t17-s339-351.pdf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Górniewicz E., Diagnozowania trudności w czytaniu i pisaniu, Toruń 2017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Nowicka E., Media, dysleksja, terapia pedagogiczna, Toruń 2010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ietras I. (red.), Trudności w czytaniu i pisaniu : rozważania teoretyczne i praktyczne, Warszawa 201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ętlewska H., Przezwyciężanie trudności w czytaniu i pisaniu, Kraków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Święcicka M., Dzieci z trudnościami w czytaniu i pisaniu, Warszawa 199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Waleszkiewicz K., Bajki dla dyslektyków : bajki dla dzieci </w:t>
              <w:br/>
              <w:t>z trudnościami w nauce czytania i pisania, Kraków 2005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STTP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aliczeniowe</w:t>
            </w:r>
          </w:p>
          <w:p>
            <w:pPr>
              <w:pStyle w:val="Normal"/>
              <w:jc w:val="center"/>
              <w:rPr/>
            </w:pPr>
            <w:r>
              <w:rPr/>
              <w:t>Opracowanie własnego narzędzia służącego diagnozie specyficznych trudności w uczeniu się.</w:t>
            </w:r>
          </w:p>
        </w:tc>
      </w:tr>
      <w:tr>
        <w:trPr>
          <w:trHeight w:val="563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Godziny zajęć </w:t>
            </w:r>
            <w:r>
              <w:rPr>
                <w:b w:val="false"/>
                <w:sz w:val="24"/>
              </w:rPr>
              <w:t>(wg planu studiów)</w:t>
            </w:r>
            <w:r>
              <w:rPr>
                <w:sz w:val="24"/>
              </w:rPr>
              <w:t xml:space="preserve"> </w:t>
              <w:br/>
              <w:t xml:space="preserve">z nauczycielem </w:t>
            </w:r>
            <w:r>
              <w:rPr>
                <w:b w:val="false"/>
                <w:sz w:val="24"/>
              </w:rPr>
              <w:t xml:space="preserve">( tzw. kontaktowe)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Przygotowanie własnego narzędzia służącego diagnozie specyficznych trudności w uczeniu się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Przygotowanie do kolokwium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Czytanie wskazanej literatury.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aca własna studenta – suma godzin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Łączny nakład pracy studenta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umaryczna liczba punktów ECTS </w:t>
              <w:br/>
              <w:t>z  przedmiotu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studenta związany z zajęciami o charakterze praktycznym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kład pracy własnej studenta</w:t>
            </w:r>
          </w:p>
        </w:tc>
        <w:tc>
          <w:tcPr>
            <w:tcW w:w="5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 ECTS</w:t>
            </w:r>
          </w:p>
        </w:tc>
      </w:tr>
      <w:tr>
        <w:trPr>
          <w:trHeight w:val="555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by uzyskać zaliczenie, student powinien uczestniczyć we wszystkich zajęciach (za wyjątkiem sytuacji losowych uniemożliwiających udział w zajęciach). Każda inna nieobecność musi zostać odpracowana na zasadach uzgodnionych z wykładowcą. Ponadto student powinien przystąpić do kolokwium, którego zakres przygotowany zostanie w oparciu o treści zawarte w niniejszym sylabusie. Skala ocen i przyporządkowana im liczba punktów przedstawia się następując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– znakomita wiedza (90-100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 – bardzo dobra wiedza (86-89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– dobra wiedza (76-8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5 – zadowalająca wiedza, ale ze znacznymi niedociągnięciami (64-7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– zadowalająca wiedza, jednak z licznymi błędami (56-63% punktów)</w:t>
            </w:r>
          </w:p>
          <w:p>
            <w:pPr>
              <w:pStyle w:val="Normal"/>
              <w:rPr/>
            </w:pPr>
            <w:r>
              <w:rPr/>
              <w:t>2 – niezadowalająca wiedza (55% i mniej punktów)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Aby uzyskać zaliczenie, student powinien uczestniczyć we wszystkich zajęciach (za wyjątkiem sytuacji losowych uniemożliwiających udział w zajęciach). Każda inna nieobecność musi zostać odpracowana na zasadach uzgodnionych z wykładowcą. Ponadto student powinien wykazywać aktywność oraz wykonywać ćwiczenia cząstkowe, jak również przygotować własne narzędzie służące diagnozie specyficznych trudności w uczeniu się, które będzie poddane ocenie według następujących kryteriów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– znakomita wiedza (90-100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 – bardzo dobra wiedza (86-89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– dobra wiedza (76-8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,5 – zadowalająca wiedza, ale ze znacznymi niedociągnięciami (64-75% punktów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– zadowalająca wiedza, jednak z licznymi błędami (56-63% punktów)</w:t>
            </w:r>
          </w:p>
          <w:p>
            <w:pPr>
              <w:pStyle w:val="Normal"/>
              <w:rPr/>
            </w:pPr>
            <w:r>
              <w:rPr/>
              <w:t>2 – niezadowalająca wiedza (55% i mniej punktów)</w:t>
            </w:r>
          </w:p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551" w:hRule="atLeas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ykład: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gadank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elekcj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bjaśnienie lub wyjaśnienie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monografi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film (projekcja, tworzenie).</w:t>
            </w:r>
          </w:p>
        </w:tc>
      </w:tr>
      <w:tr>
        <w:trPr>
          <w:trHeight w:val="120" w:hRule="atLeast"/>
        </w:trPr>
        <w:tc>
          <w:tcPr>
            <w:tcW w:w="94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Ćwiczenia: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gry dydaktyczne, tematyczne itp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oświadczenie, eksperyment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moc dydaktycz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pacing w:val="0"/>
        <w:i w:val="false"/>
        <w:b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pacing w:val="0"/>
        <w:i w:val="false"/>
        <w:b w:val="false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color w:val="auto"/>
      <w:spacing w:val="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unktygwne">
    <w:name w:val="Punkty główne"/>
    <w:basedOn w:val="Normal"/>
    <w:qFormat/>
    <w:pPr>
      <w:spacing w:before="240" w:after="60"/>
    </w:pPr>
    <w:rPr>
      <w:rFonts w:eastAsia="Calibri"/>
      <w:b/>
      <w:smallCaps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amu.edu.pl/bitstream/10593/24998/1/SE 49 2018_Anna_Szkolak_Stepien.pdf" TargetMode="External"/><Relationship Id="rId3" Type="http://schemas.openxmlformats.org/officeDocument/2006/relationships/hyperlink" Target="https://bazhum.muzhp.pl/media/files/Seminare_Poszukiwania_naukowe/Seminare_Poszukiwania_naukowe-r2001-t17/Seminare_Poszukiwania_naukowe-r2001-t17-s339-351/Seminare_Poszukiwania_naukowe-r2001-t17-s339-35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2:41:00Z</dcterms:created>
  <dc:creator>`</dc:creator>
  <dc:description/>
  <cp:keywords/>
  <dc:language>en-US</dc:language>
  <cp:lastModifiedBy>TD</cp:lastModifiedBy>
  <dcterms:modified xsi:type="dcterms:W3CDTF">2022-01-25T20:09:00Z</dcterms:modified>
  <cp:revision>3</cp:revision>
  <dc:subject/>
  <dc:title>Nazwa przedmiotu:</dc:title>
</cp:coreProperties>
</file>