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35"/>
        <w:gridCol w:w="587"/>
        <w:gridCol w:w="43"/>
        <w:gridCol w:w="139"/>
        <w:gridCol w:w="537"/>
        <w:gridCol w:w="758"/>
        <w:gridCol w:w="108"/>
        <w:gridCol w:w="1842"/>
        <w:gridCol w:w="1706"/>
        <w:gridCol w:w="25"/>
        <w:gridCol w:w="505"/>
        <w:gridCol w:w="2252"/>
        <w:gridCol w:w="5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daktyka specjalna/IPEP-2-DYSTP</w:t>
            </w:r>
          </w:p>
        </w:tc>
      </w:tr>
      <w:tr>
        <w:trPr>
          <w:trHeight w:val="112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25       Ćwiczenia: 27      Laboratoria:-  Projekty/seminaria:-</w:t>
            </w:r>
          </w:p>
        </w:tc>
      </w:tr>
      <w:tr>
        <w:trPr>
          <w:trHeight w:val="398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(w tym 2 ECTS praktyczne)</w:t>
            </w:r>
          </w:p>
        </w:tc>
      </w:tr>
      <w:tr>
        <w:trPr>
          <w:trHeight w:val="380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eata Tylewska-Nowak, dr Julia Kisielewska-Meller</w:t>
            </w:r>
          </w:p>
        </w:tc>
      </w:tr>
      <w:tr>
        <w:trPr>
          <w:trHeight w:val="209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iegle posługuje się podstawowymi pojęciami pedagogicznymi dotyczącymi procesu nauczania-uczenia się. </w:t>
            </w:r>
          </w:p>
          <w:p>
            <w:pPr>
              <w:pStyle w:val="Normal"/>
              <w:jc w:val="both"/>
              <w:rPr/>
            </w:pPr>
            <w:r>
              <w:rPr/>
              <w:t>Potrafi projektować działania dydaktyczne.</w:t>
            </w:r>
          </w:p>
        </w:tc>
      </w:tr>
      <w:tr>
        <w:trPr>
          <w:trHeight w:val="802" w:hRule="atLeast"/>
        </w:trPr>
        <w:tc>
          <w:tcPr>
            <w:tcW w:w="2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kazanie związku dydaktyki specjalnej z dydaktyką ogólną.</w:t>
            </w:r>
          </w:p>
        </w:tc>
      </w:tr>
      <w:tr>
        <w:trPr>
          <w:trHeight w:val="890" w:hRule="atLeast"/>
        </w:trPr>
        <w:tc>
          <w:tcPr>
            <w:tcW w:w="2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kreślenie zadań i zakresu dydaktyki specjalnej.</w:t>
            </w:r>
          </w:p>
        </w:tc>
      </w:tr>
      <w:tr>
        <w:trPr>
          <w:trHeight w:val="880" w:hRule="atLeast"/>
        </w:trPr>
        <w:tc>
          <w:tcPr>
            <w:tcW w:w="2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celami, treściami i metodami kształcenia uczniów ze specjalnymi potrzebami edukacyjnymi.</w:t>
            </w:r>
          </w:p>
        </w:tc>
      </w:tr>
      <w:tr>
        <w:trPr>
          <w:trHeight w:val="884" w:hRule="atLeast"/>
        </w:trPr>
        <w:tc>
          <w:tcPr>
            <w:tcW w:w="2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rezentowanie postaci wybranych, znaczących pedagogów specjalnych oraz ich dokonania w zakresie dydaktyki specjalnej.</w:t>
            </w:r>
          </w:p>
        </w:tc>
      </w:tr>
      <w:tr>
        <w:trPr>
          <w:trHeight w:val="722" w:hRule="atLeast"/>
        </w:trPr>
        <w:tc>
          <w:tcPr>
            <w:tcW w:w="2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równanie rozwiązań systemowych stosowanych w kształceniu uczniów ze specjalnymi potrzebami edukacyjnymi w Polsce i w wybranych krajach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1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 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Charakteryzuje dydaktykę specjalną jako naukę teoretyczną i empiryczną oraz wskazuje na jej związki z dydaktyką ogóln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2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konuje opisu przebiegu rozwoju dydaktyki specjalnej, ukazując go w kontekście dorobku wybranych pedagogów specjaln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3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asadnia, odwołując się do neurodydaktyki, podstawy funkcjonowania intelektualnego i kształcenia specjalne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4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suje europejskie modele kształcenia uczniów o specjalnych potrzebach edukacyjn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</w:tc>
      </w:tr>
      <w:tr>
        <w:trPr>
          <w:trHeight w:val="70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5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kreśla zasady, cele i metody kształcenia specjalnego oraz stosuje je w prakty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6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trafi analizować sytuacje trudne w kształceniu uczniów ze specjalnymi potrzebami oraz stosować w ich ramach odpowiednie strategie zaradcz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W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K02</w:t>
            </w:r>
          </w:p>
        </w:tc>
      </w:tr>
      <w:tr>
        <w:trPr>
          <w:trHeight w:val="70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7</w:t>
            </w:r>
          </w:p>
        </w:tc>
        <w:tc>
          <w:tcPr>
            <w:tcW w:w="5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iniuje projektowanie uniwersalne w edukacji, określa jego zasady i potrafi dostrzec wynikające z niego wyzwania praktyczne.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Dydaktyka specjalna jako nauka teoretyczna i empiryczna. Podział dydaktyki specjalnej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1</w:t>
            </w:r>
          </w:p>
        </w:tc>
      </w:tr>
      <w:tr>
        <w:trPr>
          <w:trHeight w:val="3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wój dydaktyki specjalnej. Sylwetki pedagogów o znaczącym wkładzie w budowanie dorobku polskiej dydaktyki specjalnej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2</w:t>
            </w:r>
          </w:p>
        </w:tc>
      </w:tr>
      <w:tr>
        <w:trPr>
          <w:trHeight w:val="3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urodydaktyka – podstawy funkcjonowania intelektualnego w kontekście kształcenia specjalnego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3</w:t>
            </w:r>
          </w:p>
        </w:tc>
      </w:tr>
      <w:tr>
        <w:trPr>
          <w:trHeight w:val="360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ydaktyka specjalna a wzorce kształcenia europejskiego osób ze specjalnymi potrzebami edukacyjnymi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4</w:t>
            </w:r>
          </w:p>
        </w:tc>
      </w:tr>
      <w:tr>
        <w:trPr>
          <w:trHeight w:val="3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, cele i metody kształcenia specjalnego. Koncepcje i systemy dydaktyczne w kształceniu specjalnym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5</w:t>
            </w:r>
          </w:p>
        </w:tc>
      </w:tr>
      <w:tr>
        <w:trPr>
          <w:trHeight w:val="3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tuacje trudne w kształceniu uczniów ze specjalnymi potrzebami edukacyjnymi. Rola pedagoga specjalnego w rozwiązywaniu owych sytuacji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6</w:t>
            </w:r>
          </w:p>
        </w:tc>
      </w:tr>
      <w:tr>
        <w:trPr>
          <w:trHeight w:val="345" w:hRule="atLeast"/>
        </w:trPr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jektowanie uniwersalne w edukacji – założenia, zasady, wyzwania wynikające z praktyki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7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J. Głodkowska, Dydaktyka specjalna: od wzorca do interpretacji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A. Krause, (2019). Paradygmaty dydaktyki i ich implikacje dla pedagogiki specjalnej- odsłona pierwsza, </w:t>
            </w:r>
            <w:r>
              <w:rPr>
                <w:i/>
              </w:rPr>
              <w:t>Niepełnosprawność. Dyskursy Pedagogiki Specjalnej</w:t>
            </w:r>
            <w:r>
              <w:rPr/>
              <w:t xml:space="preserve">, 33, 11-25.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czasopisma.bg.ug.edu.pl/index.php/niepelnosprawnosc/article/view/4849/4234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J. Głodkowska (red.), Dydaktyka specjalna: od systematyki do projektowania dydaktyk specjalistycznych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A. Olechowska, specjalne potrzeby edukacyjne, Warszawa 2016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. Plichta, I. Jagoszewska, J. Gładyszewska-Cylulko, B. Szczupał, A. Drzazga, B. Cytowska, Specjalne potrzeby edukacyjne uczniów z niepełnosprawnościami: charakterystyka, specyfika edukacji i wsparcie, Kraków 201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J. Wyczesany, Dydaktyka specjalna – wybrane zagadnienia, Gdańsk 2014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hyperlink r:id="rId3">
              <w:r>
                <w:rPr>
                  <w:rStyle w:val="InternetLink"/>
                </w:rPr>
                <w:t>https://www.zycieszkoly.com.pl/artykul/projektowanie-uniwersalne-w-edukacji</w:t>
              </w:r>
            </w:hyperlink>
          </w:p>
        </w:tc>
      </w:tr>
      <w:tr>
        <w:trPr>
          <w:trHeight w:val="702" w:hRule="atLeast"/>
        </w:trPr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G. Dryżałowska, H. Żuraw (red.), Trwałość i zmiana w pedagogice specjalnej, Warszawa 2009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Z. Gajdzica, I. Bieńkowska (red.), Człowiek ze specjalnymi potrzebami w przestrzeni edukacyjnej i społecznej Polski i Republiki Czeskiej, Katowice 2012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A. Krause, Współczesne paradygmaty pedagogiki specjalnej, Kraków 2010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J. Kruk-Lasocka, Dostrzec dziecko z perspektywy edukacji włączającej, Wrocław 2012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J. Kulbaka, Niepełnosprawni: z dziejów kształcenia specjalnego, Warszawa 2012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Z. Palak. A. Bujnowska, Kompetencje pedagoga specjalnego: aktualne wyzwania teorii i praktyki, Lublin 2008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PEP-2-DYSTP_01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PEP-2-DYSTP_02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ezentacja grupowa sylwetek pedagogów specjalnych</w:t>
            </w:r>
          </w:p>
        </w:tc>
      </w:tr>
      <w:tr>
        <w:trPr>
          <w:trHeight w:val="52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3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40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4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ezentacja multimedialna i dyskusja</w:t>
            </w:r>
          </w:p>
        </w:tc>
      </w:tr>
      <w:tr>
        <w:trPr>
          <w:trHeight w:val="52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5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6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STP_07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do egzaminu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prezentacji sylwetki pedagoga specjalnego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do dyskusji na temat systemów edukacji osób ze specjalnymi potrzebami edukacyjnymi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4.zapoznanie z zalecaną literaturą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 godz.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 godz.</w:t>
            </w:r>
          </w:p>
        </w:tc>
      </w:tr>
      <w:tr>
        <w:trPr>
          <w:trHeight w:val="494" w:hRule="atLeast"/>
        </w:trPr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 ECTS</w:t>
            </w:r>
          </w:p>
        </w:tc>
      </w:tr>
      <w:tr>
        <w:trPr/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2 ECTS</w:t>
            </w:r>
          </w:p>
        </w:tc>
      </w:tr>
      <w:tr>
        <w:trPr>
          <w:trHeight w:val="555" w:hRule="atLeast"/>
        </w:trPr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Zaliczenie ćwiczeń odbywa się na podstaw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gotowania grupowej prezentacji dotyczącej sylwetki wskazanego pedagoga specjalnego.</w:t>
            </w:r>
          </w:p>
          <w:p>
            <w:pPr>
              <w:pStyle w:val="Normal"/>
              <w:ind w:left="360" w:hanging="0"/>
              <w:rPr/>
            </w:pPr>
            <w:r>
              <w:rPr/>
              <w:t>Prezentacja oceniana jest w skali 0-6, biorąc pod uwagę:</w:t>
            </w:r>
          </w:p>
          <w:p>
            <w:pPr>
              <w:pStyle w:val="Normal"/>
              <w:ind w:left="360" w:hanging="0"/>
              <w:rPr/>
            </w:pPr>
            <w:r>
              <w:rPr/>
              <w:t>- dobór treści adekwatnie do tematu (0-2),</w:t>
            </w:r>
          </w:p>
          <w:p>
            <w:pPr>
              <w:pStyle w:val="Normal"/>
              <w:ind w:left="360" w:hanging="0"/>
              <w:rPr/>
            </w:pPr>
            <w:r>
              <w:rPr/>
              <w:t>- oryginalność/kreatywność w zakresie formy prezentacji (0-2),</w:t>
            </w:r>
          </w:p>
          <w:p>
            <w:pPr>
              <w:pStyle w:val="Normal"/>
              <w:ind w:left="360" w:hanging="0"/>
              <w:rPr/>
            </w:pPr>
            <w:r>
              <w:rPr/>
              <w:t>- organizację pracy grupowej – dokonaną pisemnie (0-2).</w:t>
            </w:r>
          </w:p>
          <w:p>
            <w:pPr>
              <w:pStyle w:val="Normal"/>
              <w:rPr/>
            </w:pPr>
            <w:r>
              <w:rPr/>
              <w:t>Ocenianie: 0-2  p. – ndst, 3 p. – dst., 3,5 p. – dst plus, 4p. – db, 4,5p. – db plus, 5-6 p. – bdb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ygotowania grupowego do moderowania dyskusji na temat wskazanego przez prowadzącego europejskiego systemu kształcenia uczniów o specjalnych potrzebach edukacyjnych.</w:t>
            </w:r>
          </w:p>
          <w:p>
            <w:pPr>
              <w:pStyle w:val="Normal"/>
              <w:ind w:left="360" w:hanging="0"/>
              <w:rPr/>
            </w:pPr>
            <w:r>
              <w:rPr/>
              <w:t>Studenci, przygotowani do prowadzenia fragmentu dyskusji na temat opracowanego przez nich europejskiego systemu kształcenia specjalnego oceniani są za:</w:t>
            </w:r>
          </w:p>
          <w:p>
            <w:pPr>
              <w:pStyle w:val="Normal"/>
              <w:ind w:left="360" w:hanging="0"/>
              <w:rPr/>
            </w:pPr>
            <w:r>
              <w:rPr/>
              <w:t>- umiejętność wskazania kluczowych cech danego systemu (0-2),</w:t>
            </w:r>
          </w:p>
          <w:p>
            <w:pPr>
              <w:pStyle w:val="Normal"/>
              <w:ind w:left="360" w:hanging="0"/>
              <w:rPr/>
            </w:pPr>
            <w:r>
              <w:rPr/>
              <w:t>- umiejętność krytycznego spojrzenia (wady i zalety) na dany system (0-2),</w:t>
            </w:r>
          </w:p>
          <w:p>
            <w:pPr>
              <w:pStyle w:val="Normal"/>
              <w:ind w:left="360" w:hanging="0"/>
              <w:rPr/>
            </w:pPr>
            <w:r>
              <w:rPr/>
              <w:t>- kultury dyskusji (0-2).</w:t>
            </w:r>
          </w:p>
          <w:p>
            <w:pPr>
              <w:pStyle w:val="Normal"/>
              <w:rPr/>
            </w:pPr>
            <w:r>
              <w:rPr/>
              <w:t>Ocenianie: 0-2  p. – ndst, 3 p. – dst., 3,5 p. – dst plus, 4p. – db, 4,5p. – db plus, 5-6 p. – bd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końcowa z ćwiczeń jest średnią arytmetyczną ocen z dwóch zadań grupowych opisanych powyżej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dyskusja (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 w grupa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grupoweg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zasopisma.bg.ug.edu.pl/index.php/niepelnosprawnosc/article/view/4849/4234" TargetMode="External"/><Relationship Id="rId3" Type="http://schemas.openxmlformats.org/officeDocument/2006/relationships/hyperlink" Target="https://www.zycieszkoly.com.pl/artykul/projektowanie-uniwersalne-w-edukacj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1:30:00Z</dcterms:created>
  <dc:creator>`</dc:creator>
  <dc:description/>
  <cp:keywords/>
  <dc:language>en-US</dc:language>
  <cp:lastModifiedBy>TD</cp:lastModifiedBy>
  <dcterms:modified xsi:type="dcterms:W3CDTF">2022-02-01T11:45:00Z</dcterms:modified>
  <cp:revision>5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