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y działalności kuratora sądowego/IPEP-2-PDKS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kłady:       Ćwiczenia: 15        Laboratoria:     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CTS (w tym 0,5 praktyczny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Michał Domagał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k wymagań wstępnych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odstaw prawnych i etycznych pracy kuratora sądow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poznanie z aktami prawnymi niezbędnymi w poszczególnych rodzajach spraw prowadzonych przez rodzinnego kuratora sądow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poznanie z instytucjami, z którymi współpracuje kurato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mówienie praktycznych technik i metod pracy wychowawczej kuratora sąd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KS-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tudent potrafi określić zakres i zasady współpracy kuratora sądowego z najważniejszymi instytucjam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MPED_W01, SMPED_W11, SMPED_U14, SMPED_K05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KS-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ent potrafi konstruować program oddziaływań opiekuńczo-wychowawczy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SMPED_W01, SMPED_W04, SMPED_W07, SMPED_U01, SMPED_U02, SMPED_U05, SMPED_U12, SMPED_U13, SMPED_U14, SMPED_K02, SMPED_K03, SMPED_K05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KS-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ent potrafi określić cele, zadania i metody nadzoru nad nieletnim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SMPED_W01, SMPED_U01, SMPED_U02, SMPED_U03, SMPED_U12, SMPED_U14, SMPED_K02, SMPED_K03, SMPED_K05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KS-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ent zna podstawy prawne działalności kuratora sądoweg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MPED_U01, SMPED_U14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KS-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tudent potrafi omówić przebieg nadzoru nad osobami zobowiązanymi do leczenia odwykowego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SMPED_W01, SMPED_U01, SMPED_U02, SMPED_U05, SMPED_U12, SMPED_U14, SMPED_K02, SMPED_K03, SMPED_K05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KS-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ent dostrzega dylematy etyczne wynikające z pracy kuratora sądoweg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MPED_U01, SMPED_U05, SMPED_U12, SMPED_K01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KS-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ent jest świadomy konieczności stałego doskonalenia się i rozwoj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MPED_U02, SMPED_U05, SMPED_U12, SMPED_K03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073"/>
        <w:gridCol w:w="1847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-1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</w:t>
            </w:r>
          </w:p>
          <w:p>
            <w:pPr>
              <w:pStyle w:val="Normal"/>
              <w:jc w:val="both"/>
              <w:rPr/>
            </w:pPr>
            <w:r>
              <w:rPr/>
              <w:t>Kodeks etyki kuratora sądowego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DKS-4</w:t>
            </w:r>
          </w:p>
          <w:p>
            <w:pPr>
              <w:pStyle w:val="Normal"/>
              <w:rPr/>
            </w:pPr>
            <w:r>
              <w:rPr/>
              <w:t>IPEP-2-PDKS-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2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agnoza i wywiady środowiskowe – cele, rodzaje oraz przepisy regulujące przeprowadzanie wywiadów. Pierwszy kontakt z podopiecznym.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DKS-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3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dzory w sprawach opiekuńczych – podstawowe zadania i dylematy moralne kuratorów rodzinnych. Tworzenie programów oddziaływań opiekuńczo – wychowawczych. Sądowe kontakty rodziców z dzieckiem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DKS-1</w:t>
            </w:r>
          </w:p>
          <w:p>
            <w:pPr>
              <w:pStyle w:val="Normal"/>
              <w:rPr/>
            </w:pPr>
            <w:r>
              <w:rPr/>
              <w:t>IPEP-2-PDKS-3</w:t>
            </w:r>
          </w:p>
          <w:p>
            <w:pPr>
              <w:pStyle w:val="Normal"/>
              <w:rPr/>
            </w:pPr>
            <w:r>
              <w:rPr/>
              <w:t>IPEP-2-PDKS-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4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dzory nad nieletnimi – cele, zadania i metody nadzoru. Konstruowanie programów oddziaływań profilaktyczno-resocjalizacyjnych. Placówki wspierające działania kuratorów (m.in. ośrodki kuratorskie)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DKS-1</w:t>
            </w:r>
          </w:p>
          <w:p>
            <w:pPr>
              <w:pStyle w:val="Normal"/>
              <w:rPr/>
            </w:pPr>
            <w:r>
              <w:rPr/>
              <w:t>IPEP-2-PDKS-3</w:t>
            </w:r>
          </w:p>
          <w:p>
            <w:pPr>
              <w:pStyle w:val="Normal"/>
              <w:rPr/>
            </w:pPr>
            <w:r>
              <w:rPr/>
              <w:t>IPEP-2-PDKS-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5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dzór nad osobami zobowiązanymi do leczenia odwykowego – zadania kuratorów. Procedura umieszczenia zobowiązanego w placówce stacjonarnej. Omówienie najczęstszych problemów, z jakimi stykają się kuratorzy prowadzący tego typu sprawy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DKS-1</w:t>
            </w:r>
          </w:p>
          <w:p>
            <w:pPr>
              <w:pStyle w:val="Normal"/>
              <w:rPr/>
            </w:pPr>
            <w:r>
              <w:rPr/>
              <w:t>IPEP-2-PDKS-3</w:t>
            </w:r>
          </w:p>
          <w:p>
            <w:pPr>
              <w:pStyle w:val="Normal"/>
              <w:rPr/>
            </w:pPr>
            <w:r>
              <w:rPr/>
              <w:t>IPEP-2-PDKS-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6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półpraca kuratora sądowego z instytucjami i organizacjami społecznymi (policja, ośrodki pomocy społecznej, szkoły, placówki opiekuńczo-wychowawcze, młodzieżowe ośrodki wychowawcze, młodzieżowe ośrodki socjoterapii, poradnie leczenia uzależnień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DKS-1</w:t>
            </w:r>
          </w:p>
          <w:p>
            <w:pPr>
              <w:pStyle w:val="Normal"/>
              <w:rPr/>
            </w:pPr>
            <w:r>
              <w:rPr/>
              <w:t>IPEP-2-PDKS-2</w:t>
            </w:r>
          </w:p>
          <w:p>
            <w:pPr>
              <w:pStyle w:val="Normal"/>
              <w:rPr/>
            </w:pPr>
            <w:r>
              <w:rPr/>
              <w:t>IPEP-2-PDKS-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7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ształcenie ustawiczne kuratora sądowego w zakresie prawa oraz pedagogiki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DKS-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/>
              <w:t xml:space="preserve">Ustawa o kuratorach sądowych z dnia 27 lipca 2001 r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/>
              <w:t>Uchwała Krajowej Rady Kuratorów z dnia 6 maja 2004 roku „Kodeks etyki kuratora sądowego”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/>
              <w:t>Ustawa o postępowaniu w sprawach nieletnich z dnia 26 października 1982 r. ze zmianam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/>
              <w:t>Ustawa Kodeks Rodzinny i Opiekuńczy z dnia 25 lutego 1964 r. ze zmianam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/>
              <w:t>Ustawa z dnia 26 października 1982 r. o wychowaniu w trzeźwości i przeciwdziałaniu alkoholizmowi ze zmianam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/>
              <w:t>Ustawa Kodeks Postępowania Cywilnego z dnia 17 listopada 1964 r. ze zmianami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/>
              <w:t>Krzysztof Stasiak „Zarys metodyki pracy kuratora sądowego”, 2018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/>
              <w:t>Łukasz Wirkus „Wybrane programy resocjalizacyjne w praktyce kuratorów sądowych” Toruń 2017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/>
              <w:t>Aneta Paszkiewicz „Podmiotowe traktowanie wychowanka w pracy rodzinnego kuratora sądowego” Lublin 2006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/>
              <w:t>Kobes P., Funkcje kuratora w polityce kryminalnej, Warszawa 2019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/>
              <w:t>Skowroński B., Probacja: teoria i metodyka, Warszawa 201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6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714"/>
        <w:gridCol w:w="2272"/>
      </w:tblGrid>
      <w:tr>
        <w:trPr>
          <w:trHeight w:val="615" w:hRule="atLeast"/>
        </w:trPr>
        <w:tc>
          <w:tcPr>
            <w:tcW w:w="9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DKS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K-3, TK-4, TK-5, TK-6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Ćwiczenia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dsumowujące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olokwium </w:t>
            </w:r>
          </w:p>
          <w:p>
            <w:pPr>
              <w:pStyle w:val="Normal"/>
              <w:rPr/>
            </w:pPr>
            <w:r>
              <w:rPr/>
              <w:t>Analiza przypadku – praca w grupi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DKS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umow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DKS-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3, TK-4, TK-5, TK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umow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  <w:t>Analiza przypadku – praca w grupie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DKS-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umow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  <w:t>Dyskusja (przygotowana przez prowadzącego lub przygotowana i moderowana przez studentów)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DKS-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2, TK-3, TK-4, TK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umow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olokwium 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DKS-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umow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DKS-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umow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Skonstruowanie zarysu planu oddziaływań opiekuńczo-wychowawczych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do zadania praktycznego (list)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8"/>
      </w:tblGrid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Kolokwium składające się z trzech pytań i listy zagadnień omówionych na zajęciach; kolokwium oceniane jest w skali 1-6. Liczba zdobytych punktów określa ocenę końcową z wykładu, przy czym 1-2punkty =2.0, 3 p.= 3.0, 3,5 p. = 3,5, 4 p. = 4.0, 4,5 p. = 4,5, 5-6 p. = 5.0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ykonanie innych zadań wskazanych przez prowadzącego (na zaliczenie). 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filmu, literatury, prasy it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Michał Domagała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>
      <w:color w:val="00000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1:09:00Z</dcterms:created>
  <dc:creator>`</dc:creator>
  <dc:description/>
  <cp:keywords/>
  <dc:language>en-US</dc:language>
  <cp:lastModifiedBy>TD</cp:lastModifiedBy>
  <dcterms:modified xsi:type="dcterms:W3CDTF">2022-01-26T00:26:00Z</dcterms:modified>
  <cp:revision>7</cp:revision>
  <dc:subject/>
  <dc:title>Nazwa przedmiotu:</dc:title>
</cp:coreProperties>
</file>