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zagadnienia prawa wykroczeń / IPEP-2-WZPW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Ćwiczenia: 15   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Maciej Kasperski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 wymagań wstępnych</w:t>
            </w:r>
          </w:p>
        </w:tc>
      </w:tr>
      <w:tr>
        <w:trPr>
          <w:trHeight w:val="4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podstawowej wiedzy z zakresu prawa wykroczeń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ZPW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ZPW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 terminologię używaną w prawie wykroczeń i rozumie jej źródła oraz zastosowania w obrębie pokrewnych dyscyplin naukowych  na poziomie rozszerzony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ZPW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wiedzę o różnych aspektach prawa wykroczeń i jego stosowania, w połączeniu z zagadnieniami resocjalizacyjnym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ZPW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i uporządkowaną wiedzę na temat zasad                 i norm prawnych obowiązujących w prawie wykrocze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ZPW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 sposób klarowny, precyzyjny i spójny wypowiadać się w mowie i na piśmie, na tematy dotyczące różnorodnych zagadnień prawa wykroczeń w zakresie niezbędnym do prowadzenia działalności resocjalizacyjn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WZPW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samodzielnie zdobywać wiedzę i rozwijać swoje profesjonalne umiejętności, korzystając z różnych źródeł, potrafi analizować własne działania i projektować dalszy rozwój zawodowy, w kontekście uczenia się przez całe życ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WZPW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 przekonany o konieczności i doniosłości zachowania się w sposób profesjonalny, jest gotowy do odpowiedzialnego podejmowania wyzwań zawodowych, wykazuje aktywność w realizacji różnorodnych działa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931"/>
        <w:gridCol w:w="1989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ówienie przedmiotu: zapoznanie studentów z kartą opisu przedmiotu, zapoznanie z efektami uczenia się przewidzianymi dla przedmiotu, zapoznanie z celami przedmiotu realizowanymi  w trakcie zajęć. Zapoznanie z zasadami bezpieczeństwa i higieny pracy w odniesieniu do przedmiotu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Źródła prawa wykroczeń w Polsc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cja wykroczenia i jej elementy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unki odpowiedzialności za wykroczeni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PEP-2-WZPW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dialne i zjawiskowe formy wykrocze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kar i środki karne za wykroczeni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lne przesłanki wyłączenia odpowiedzialności za wykroczeni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roczenia przeciwko porządkowi i spokojowi publicznemu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roczenia przeciwko mieniu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roczenia przeciwko instytucjom państwowym, samorządowym i społeczny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roczenia przeciwko osobie i zdrowiu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brane wykroczenia z kodeksu wykroczeń i pozakodeksow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W_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4"/>
              </w:numPr>
              <w:shd w:fill="FFFFFF" w:val="clear"/>
              <w:spacing w:before="0" w:after="150"/>
              <w:rPr/>
            </w:pPr>
            <w:r>
              <w:rPr/>
              <w:t>Błaszczyk M., Jankowski W.J., Zbrojewska M., Prawo i postępowanie w sprawach o wykroczenia.</w:t>
            </w:r>
          </w:p>
          <w:p>
            <w:pPr>
              <w:pStyle w:val="NormalnyWeb"/>
              <w:numPr>
                <w:ilvl w:val="0"/>
                <w:numId w:val="4"/>
              </w:numPr>
              <w:shd w:fill="FFFFFF" w:val="clear"/>
              <w:spacing w:before="0" w:after="150"/>
              <w:rPr/>
            </w:pPr>
            <w:r>
              <w:rPr/>
              <w:t>Bojarski T. (red.), Kodeks wykroczeń. Komentarz, Warszawa 2011.</w:t>
            </w:r>
          </w:p>
          <w:p>
            <w:pPr>
              <w:pStyle w:val="NormalnyWeb"/>
              <w:numPr>
                <w:ilvl w:val="0"/>
                <w:numId w:val="4"/>
              </w:numPr>
              <w:shd w:fill="FFFFFF" w:val="clear"/>
              <w:spacing w:before="0" w:after="150"/>
              <w:rPr/>
            </w:pPr>
            <w:r>
              <w:rPr/>
              <w:t>Grzegorczyk T. (red.), Kodeks wykroczeń. Komentarz Warszawa 2012.</w:t>
            </w:r>
          </w:p>
          <w:p>
            <w:pPr>
              <w:pStyle w:val="NormalnyWeb"/>
              <w:numPr>
                <w:ilvl w:val="0"/>
                <w:numId w:val="4"/>
              </w:numPr>
              <w:shd w:fill="FFFFFF" w:val="clear"/>
              <w:spacing w:before="0" w:after="150"/>
              <w:rPr/>
            </w:pPr>
            <w:r>
              <w:rPr/>
              <w:t>Jagiełło D., Prawo karne i prawo wykroczeń: zbiór kazusów oraz tabele porównawcze, Skierniewice 2012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ycjaliteraturyuzupeniajcej"/>
              <w:numPr>
                <w:ilvl w:val="0"/>
                <w:numId w:val="3"/>
              </w:numPr>
              <w:ind w:left="1004" w:right="-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arski T., Polskie prawo wykroczeń. Zarys wykładu, Warszawa 2005.</w:t>
            </w:r>
          </w:p>
          <w:p>
            <w:pPr>
              <w:pStyle w:val="Pozycjaliteraturyuzupeniajcej"/>
              <w:numPr>
                <w:ilvl w:val="0"/>
                <w:numId w:val="0"/>
              </w:numPr>
              <w:ind w:left="0" w:right="-2" w:hanging="0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1004" w:right="-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arski T. Radecki W., Kodeks wykroczeń. Komentarz, Warszawa 2010.</w:t>
            </w:r>
          </w:p>
          <w:p>
            <w:pPr>
              <w:pStyle w:val="Akapitzlist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1004" w:right="-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abuz U. (red)., Prawo wykroczeń. Repetytorium, Warszawa 2008</w:t>
            </w:r>
          </w:p>
          <w:p>
            <w:pPr>
              <w:pStyle w:val="Akapitzlist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992" w:right="-2" w:hanging="425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ek A., Prawo wykroczeń (materialne i procesowe), Warszawa 2008. </w:t>
            </w:r>
          </w:p>
          <w:p>
            <w:pPr>
              <w:pStyle w:val="Pozycjaliteraturyuzupeniajcej"/>
              <w:numPr>
                <w:ilvl w:val="0"/>
                <w:numId w:val="3"/>
              </w:numPr>
              <w:spacing w:before="0" w:after="60"/>
              <w:ind w:left="992" w:right="-2" w:hanging="425"/>
              <w:rPr>
                <w:vanish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Podobnie postępuj w przypadku kolejnych pozycji bibliograficznych literatury uzupełniającej wciskając [Enter]. Pamiętaj o kolejności: autor, tytuł, wydawnictwo, miejsce, rok wydania! W przypadku, gdy nie proponuje się studentom literatury uzupełniającej, należy wstawić kreskę. Przed wciśnięciem [Enter] skasuj ukryty tekst: „Podobnie …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985"/>
        <w:gridCol w:w="1275"/>
        <w:gridCol w:w="1700"/>
        <w:gridCol w:w="2272"/>
      </w:tblGrid>
      <w:tr>
        <w:trPr>
          <w:trHeight w:val="615" w:hRule="atLeast"/>
        </w:trPr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W_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W_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W_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4, TK_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W_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4, TK_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W_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, TK_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W_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4, TK_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W_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4, TK_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uppressAutoHyphens w:val="tru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zajęć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uppressAutoHyphens w:val="true"/>
              <w:jc w:val="left"/>
              <w:rPr/>
            </w:pPr>
            <w:r>
              <w:rPr>
                <w:b w:val="false"/>
                <w:bCs w:val="false"/>
              </w:rPr>
              <w:t>Przygotowanie do tes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Student na zaliczenie ćwiczeń przystępuje do kolokwium w formie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Punktacja zadań na kolokwium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1 pkt – poprawna odpowiedź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0 pkt - brak odpowiedzi lub odpowiedź błęd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</w:tc>
      </w:tr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dokumentów i wytwor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ciej Kasperski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vanish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4F81BD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krestematycznyprzedmiotuszczegowetrecimerytoryczne">
    <w:name w:val="Zakres tematyczny przedmiotu - szczegółowe treści merytoryczne"/>
    <w:basedOn w:val="Normal"/>
    <w:qFormat/>
    <w:pPr>
      <w:suppressAutoHyphens w:val="true"/>
      <w:spacing w:before="0" w:after="60"/>
      <w:ind w:left="567" w:right="567" w:hanging="0"/>
      <w:jc w:val="both"/>
    </w:pPr>
    <w:rPr>
      <w:rFonts w:ascii="Arial" w:hAnsi="Arial" w:cs="Arial"/>
      <w:sz w:val="18"/>
      <w:szCs w:val="18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Pozycjaliteraturyuzupeniajcej">
    <w:name w:val="Pozycja literatury uzupełniającej"/>
    <w:basedOn w:val="Normal"/>
    <w:qFormat/>
    <w:pPr>
      <w:numPr>
        <w:ilvl w:val="0"/>
        <w:numId w:val="6"/>
      </w:numPr>
      <w:tabs>
        <w:tab w:val="clear" w:pos="708"/>
        <w:tab w:val="left" w:pos="360" w:leader="none"/>
      </w:tabs>
      <w:suppressAutoHyphens w:val="true"/>
      <w:spacing w:before="0" w:after="60"/>
      <w:ind w:left="0" w:right="567" w:hanging="0"/>
      <w:jc w:val="both"/>
    </w:pPr>
    <w:rPr>
      <w:rFonts w:ascii="Arial" w:hAnsi="Arial" w:cs="Arial"/>
      <w:sz w:val="18"/>
      <w:szCs w:val="1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53:00Z</dcterms:created>
  <dc:creator>`</dc:creator>
  <dc:description/>
  <cp:keywords/>
  <dc:language>en-US</dc:language>
  <cp:lastModifiedBy>TD</cp:lastModifiedBy>
  <dcterms:modified xsi:type="dcterms:W3CDTF">2022-01-24T03:03:00Z</dcterms:modified>
  <cp:revision>7</cp:revision>
  <dc:subject/>
  <dc:title>Nazwa przedmiotu:</dc:title>
</cp:coreProperties>
</file>