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ktymologia / IPEP-2-WIK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15   Ćwiczenia:     Laboratoria:   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Ernest Magd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winien posiadać wiedzę z zakresu psychologii                      i socjologii</w:t>
            </w:r>
          </w:p>
        </w:tc>
      </w:tr>
      <w:tr>
        <w:trPr>
          <w:trHeight w:val="159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wiktymologii jako dziedziny nauki, jej usytuowania w systemie nauk i powiązania z naukami prawnymi i kryminalistyką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wiktymologii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PEP-2-WIK_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pogłębioną i uporządkowaną wiedzę na temat struktur i funkcji systemu oświaty – cele, podstawy prawne, organizację i funkcjonowanie instytucji edukacyjnych, wychowawczych, opiekuńczych i innych, a także alternatywnych form edukacj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PEP-2-WIK_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pogłębionym stopniu zna i rozumie procesy komunikowania interpersonalnego i społecznego oraz ich prawidłowości i zakłócenia, potrafi przenieść je na grunt wiktymolog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PEP-2-WIK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ługuje się językiem polskim i poprawnie oraz adekwatnie do wieku uczniów/podopiecznych posługuje się terminologią przedmiotu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PEP-2-WIK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rzystuje pogłębioną wiedzę o bezpieczeństwie i higienie pracy w działalności pedagogicznej, potrafi udzielać pierwszej pomocy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2-WIK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odzielne rozwija wiedzę i umiejętności pedagogiczne z wykorzystaniem różnych źródeł, w tym obcojęzycznych oraz technologii ICT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PEP-2-WIK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pogłębione umiejętności w zakresie komunikacji społecznej, potrafi używać języka wiktymologicznego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PEP-2-WIK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dokonać autorefleksji nad własnym rozwojem zawodowym i krytycznej oceny posiadanej wiedzy i odbieranych treści, jest świadomy potrzeby ciągłego dokształcania się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PEP-2-WIK_0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ęcie, geneza i podstawy  wiktymolog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ania wiktymolog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e wiktymolog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yczne uwarunkowania rozwoju wiktymolog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ęcie i typologia zagrożeń w ujęciu wiktymologiczn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ki i świadomość zagroż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ęcie ofiary, wiktymności i wiktym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brane zagadnienia wiktymologii ogól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brane zagadnienia wiktymologii ogólnej - kontynu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atyka autowiktym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ktymizacja dzieci i młodzież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brane zagadnienia wiktymologii społecz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ktymologia kryminal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PEP-2-WIK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ologia ofi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23" w:leader="none"/>
              </w:tabs>
              <w:rPr/>
            </w:pPr>
            <w:r>
              <w:rPr/>
              <w:t>Rola ofiary w genezie przestępstwa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4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kaźniki wiktymizacji kryminal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5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WIK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zapobiegania wiktym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3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5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PEP-2-WIK_0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Hołyst, Wiktymologia. Warszawa 2000.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B. Hołyst, Wiktymologia kryminalna. Warszawa 2021.</w:t>
            </w:r>
          </w:p>
          <w:p>
            <w:pPr>
              <w:pStyle w:val="Normal"/>
              <w:overflowPunct w:val="false"/>
              <w:autoSpaceDE w:val="false"/>
              <w:ind w:left="360" w:hanging="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3. E. Bieńkowska, Wiktymologia zarys wykładu. Warszawa 2016.</w:t>
            </w:r>
          </w:p>
          <w:p>
            <w:pPr>
              <w:pStyle w:val="Normal"/>
              <w:overflowPunct w:val="false"/>
              <w:autoSpaceDE w:val="false"/>
              <w:ind w:left="360" w:hanging="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4. M. Kuć, Wiktymologia. Warszawa 2010</w:t>
            </w:r>
          </w:p>
          <w:p>
            <w:pPr>
              <w:pStyle w:val="Normal"/>
              <w:overflowPunct w:val="false"/>
              <w:autoSpaceDE w:val="false"/>
              <w:ind w:left="360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L. Falandysz, Wiktymologia. Warszawa 1979.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B. Hołyst, Wiktymologia społeczna, Warszawa 2021.</w:t>
            </w:r>
          </w:p>
          <w:p>
            <w:pPr>
              <w:pStyle w:val="Normal"/>
              <w:overflowPunct w:val="false"/>
              <w:autoSpaceDE w:val="false"/>
              <w:ind w:left="360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n S.M., Ofiara przestępstwa we współczesnych systemach prawnokarnych ze szczególnym uwzględnieniem jurysprudencji Islamu, Toruń 1995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ńkowska E., Państwowa kompensacja dla ofiar przestępstw, PiP 2008, z. 5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ńkowska E.,  Mazowiecka L., Prawa ofiar przestępstw, Warszawa 2009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ńkowska E., Mazowiecka L., Uprawnienia pokrzywdzonego przestępstwem, Warszawa 2009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andysz L., Wiktymologia, Warszawa 1979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łyst B., Terroryzm, t. 1, Warszawa 2009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łyst., Suicydologia, Warszawa 2002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owiecka L. (red.), Wiktymizacja wtórna, Warszawa 2012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maszko A., Kogo biją, komu kradną. Przestępczość nie rejestrowana w Polsce i na świecie, Warszawa 2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700"/>
        <w:gridCol w:w="2272"/>
      </w:tblGrid>
      <w:tr>
        <w:trPr>
          <w:trHeight w:val="615" w:hRule="atLeast"/>
        </w:trPr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waluacj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, TK_5, TK_6, TK_8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3, TK_7, TK_11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4, TK_8, TK_15, TK_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K_1, TK_4, TK_15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7, TK_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WIK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zytanie wskazanej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tes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Student na zaliczenie ćwiczeń przystępuje do kolokwium w formie testu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Punktacja zadań na kolokwiu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1 pkt – poprawna odpowiedź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0 pkt - brak odpowiedzi lub odpowiedź błędn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% – 90 % </w:t>
              <w:tab/>
              <w:t>pkt - ocena 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9% – 81% </w:t>
              <w:tab/>
              <w:t>pkt - ocena 4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% - 73% </w:t>
              <w:tab/>
              <w:t>pkt - ocena 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2% - 64% </w:t>
              <w:tab/>
              <w:t>pkt - ocena 3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% – 56% </w:t>
              <w:tab/>
              <w:t>pkt - ocena 3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5%  pkt i mniej   - ocena 2.0.</w:t>
            </w:r>
          </w:p>
        </w:tc>
      </w:tr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dokumentów i wytwor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Ernest Magd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krestematycznyprzedmiotuszczegowetrecimerytoryczneZnak">
    <w:name w:val="Zakres tematyczny przedmiotu - szczegółowe treści merytoryczne Znak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krestematycznyprzedmiotuszczegowetrecimerytoryczne">
    <w:name w:val="Zakres tematyczny przedmiotu - szczegółowe treści merytoryczne"/>
    <w:basedOn w:val="Normal"/>
    <w:qFormat/>
    <w:pPr>
      <w:spacing w:before="0" w:after="60"/>
      <w:ind w:left="567" w:right="567" w:hanging="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20:00Z</dcterms:created>
  <dc:creator>`</dc:creator>
  <dc:description/>
  <cp:keywords/>
  <dc:language>en-US</dc:language>
  <cp:lastModifiedBy>TD</cp:lastModifiedBy>
  <dcterms:modified xsi:type="dcterms:W3CDTF">2022-01-24T03:09:00Z</dcterms:modified>
  <cp:revision>6</cp:revision>
  <dc:subject/>
  <dc:title>Nazwa przedmiotu:</dc:title>
</cp:coreProperties>
</file>