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e media w pracy pedagogicznej / IPEP-2-NMP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15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praktycznych możliwości wykorzystania nowych mediów w pracy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kazanie mediów jako nowoczesnych pomocy nauk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cenie umiejętności korzystania z mediów w pracy pedagogi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ykorzystywanie nowych technologii w zdobywaniu źródeł wiedzy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, że pedagogika medialna to nauka interdyscyplinar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przedmiot i zadania pedagogiki medial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t świadomy pedagogicznego wymiaru mediów i ich roli w procesach dydaktycznych i wychowawcz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mechanizmy oddziaływania mediów – język mediów, metody analizy i oceny przekazów medial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świadomość możliwości i sposobów wykorzystania mediów w różnych formach eduk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akteryzuje odbiorców mediów (wpływ mediów na rozwój procesów poznawczych, skutki oddziaływania medialnego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mechanizmy kształtowania się wartości i postaw pod wpływem mediów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edukację na odległość, e-lear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nowoczesne technologie informacyjne w eduk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świadomy szans i zagrożeń nowoczesnych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medialna jako nauka interdyscyplinar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i zadania pedagogiki medialnej, z uwzględnieniem zróżnicowanych potrzeb edukacyjnych dzie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zny wymiar mediów. Media w procesach dydaktycznych i wychowawczych wykorzystywanych w terapii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zmy oddziaływania mediów – język mediów, metody analizy i oceny przekazów medial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ci i sposoby wykorzystania mediów w różnych formach edukacji, w tym w terapii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iorcy mediów – wpływ mediów na rozwój procesów poznawczych, skutki oddziaływania medialnego, praca z grupą podczas zajęć terapeutycznych z wykorzystaniem mediów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zmy kształtowania się wartości i postaw pod wpływem mediów. Ich skutki dla </w:t>
            </w:r>
            <w:r>
              <w:rPr>
                <w:color w:val="15161B"/>
              </w:rPr>
              <w:t>wszechstronnego rozwoju zdolności poznawczych i percepcyjno-motorycz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na odległość, e-learning. Rola terapeuty pedagogicznego w zdalnym nauczani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oczesne technologie informacyjne w edukacji, z uwzględnieniem ich wykorzystania podczas zajęć korekcyjno-kompensacyj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0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nse i zagrożenia nowoczesnych technolog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>Spitzer M., Epidemia smartfonów : czy jest zagrożeniem dla zdrowia, edukacji i społeczeństwa?, Słupsk 202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/>
            </w:pPr>
            <w:r>
              <w:rPr/>
              <w:t xml:space="preserve">Siemieniecki B., Pedagogika medialna, Warszawa 2021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Detka J. (red.), </w:t>
            </w:r>
            <w:r>
              <w:rPr>
                <w:iCs/>
              </w:rPr>
              <w:t>Pedagogika mediów</w:t>
            </w:r>
            <w:r>
              <w:rPr/>
              <w:t>, Kielce 200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Gajda J., </w:t>
            </w:r>
            <w:r>
              <w:rPr>
                <w:iCs/>
              </w:rPr>
              <w:t>Media w edukacji</w:t>
            </w:r>
            <w:r>
              <w:rPr/>
              <w:t xml:space="preserve">, Kraków 200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Hopfinger</w:t>
            </w:r>
            <w:r>
              <w:rPr>
                <w:iCs/>
              </w:rPr>
              <w:t xml:space="preserve"> </w:t>
            </w:r>
            <w:r>
              <w:rPr/>
              <w:t xml:space="preserve">M. </w:t>
            </w:r>
            <w:r>
              <w:rPr>
                <w:iCs/>
              </w:rPr>
              <w:t>(</w:t>
            </w:r>
            <w:r>
              <w:rPr/>
              <w:t xml:space="preserve">red), </w:t>
            </w:r>
            <w:r>
              <w:rPr>
                <w:iCs/>
              </w:rPr>
              <w:t>Nowe media w komunikacji społecznej XX wieku</w:t>
            </w:r>
            <w:r>
              <w:rPr/>
              <w:t xml:space="preserve">. </w:t>
            </w:r>
            <w:r>
              <w:rPr>
                <w:iCs/>
              </w:rPr>
              <w:t>Antologia</w:t>
            </w:r>
            <w:r>
              <w:rPr/>
              <w:t>, Warszawa 2005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Juszczyk S. (red.), </w:t>
            </w:r>
            <w:r>
              <w:rPr>
                <w:iCs/>
              </w:rPr>
              <w:t>Edukacja medialna w społeczeństwie informacyjnym,</w:t>
            </w:r>
            <w:r>
              <w:rPr/>
              <w:t xml:space="preserve"> Toruń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Wenta K., </w:t>
            </w:r>
            <w:r>
              <w:rPr>
                <w:iCs/>
              </w:rPr>
              <w:t>Edukacja medialna,</w:t>
            </w:r>
            <w:r>
              <w:rPr/>
              <w:t xml:space="preserve"> Toruń 2002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Drożdż M., </w:t>
            </w:r>
            <w:r>
              <w:rPr>
                <w:iCs/>
              </w:rPr>
              <w:t>Etyczne orientacje w mediosferze</w:t>
            </w:r>
            <w:r>
              <w:rPr/>
              <w:t xml:space="preserve">, Tarnów 200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luszczyński R., </w:t>
            </w:r>
            <w:r>
              <w:rPr>
                <w:iCs/>
              </w:rPr>
              <w:t>Społeczeństwo informacyjne. Cyberkultura. Sztuka multimediów</w:t>
            </w:r>
            <w:r>
              <w:rPr/>
              <w:t xml:space="preserve">, Kraków 2002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ozłowska A., </w:t>
            </w:r>
            <w:r>
              <w:rPr>
                <w:iCs/>
              </w:rPr>
              <w:t>Oddziaływanie mass mediów</w:t>
            </w:r>
            <w:r>
              <w:rPr/>
              <w:t xml:space="preserve">, Warszawa 200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Lepa A., </w:t>
            </w:r>
            <w:r>
              <w:rPr>
                <w:iCs/>
              </w:rPr>
              <w:t>Pedagogika mass mediów</w:t>
            </w:r>
            <w:r>
              <w:rPr/>
              <w:t xml:space="preserve">, Łódź 2000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Lewek A., </w:t>
            </w:r>
            <w:r>
              <w:rPr>
                <w:iCs/>
              </w:rPr>
              <w:t>Podstawy edukacji medialnej i dziennikarskiej,</w:t>
            </w:r>
            <w:r>
              <w:rPr/>
              <w:t xml:space="preserve"> Warszawa 2003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Nurczyńska-Fidelska E., </w:t>
            </w:r>
            <w:r>
              <w:rPr>
                <w:iCs/>
              </w:rPr>
              <w:t>W świecie mediów,</w:t>
            </w:r>
            <w:r>
              <w:rPr/>
              <w:t xml:space="preserve"> Kraków 2001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NMPP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NMPP_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i przeprowadzenie zajęć z wykorzystaniem wybranych medi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sz w:val="24"/>
              </w:rPr>
              <w:t>. Przygotowanie zajęć z wykorzystaniem wybranych mediów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/>
            </w:pPr>
            <w:r>
              <w:rPr/>
              <w:t xml:space="preserve">Student uzyskuje zaliczenie z laboratoriów poprzez przygotowanie w zespole pisemnego scenariusza zajęć na wskazany temat (z wykorzystaniem nowych mediów) 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i aktywizacja grupy (0-2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sposób wykorzystania nowych mediów (0-2 punkty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film, nagranie audio, wykorzystanie aplikacji itp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przygotowanie scenariusz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2:00Z</dcterms:created>
  <dc:creator>`</dc:creator>
  <dc:description/>
  <cp:keywords/>
  <dc:language>en-US</dc:language>
  <cp:lastModifiedBy>TD</cp:lastModifiedBy>
  <dcterms:modified xsi:type="dcterms:W3CDTF">2022-01-24T02:04:00Z</dcterms:modified>
  <cp:revision>11</cp:revision>
  <dc:subject/>
  <dc:title>Nazwa przedmiotu:</dc:title>
</cp:coreProperties>
</file>