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łącznik nr 6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19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6310"/>
      </w:tblGrid>
      <w:tr>
        <w:trPr>
          <w:trHeight w:val="612" w:hRule="atLeast"/>
        </w:trPr>
        <w:tc>
          <w:tcPr>
            <w:tcW w:w="9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/>
              <w:t>Poziom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rugi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rteterapia z terapią zajęciową / IPEP-2-ART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zwart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Wykłady: 15     Ćwiczenia:  15     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 Monika Kościelniak, mgr Anna Śróda</w:t>
            </w:r>
          </w:p>
        </w:tc>
      </w:tr>
      <w:tr>
        <w:trPr>
          <w:trHeight w:val="20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sługuje się podstawowymi pojęciami z zakresu terapii pedagogicznej. Wymienia i charakteryzuje metody terapii pedagogicznej.</w:t>
            </w:r>
          </w:p>
        </w:tc>
      </w:tr>
      <w:tr>
        <w:trPr>
          <w:trHeight w:val="1911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 uczenia się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poznanie studentów z metodami terapii zajęciowej.</w:t>
            </w:r>
          </w:p>
          <w:p>
            <w:pPr>
              <w:pStyle w:val="Normal"/>
              <w:rPr/>
            </w:pPr>
            <w:r>
              <w:rPr/>
              <w:t xml:space="preserve">Scharakteryzowanie genezy, założeń i celów arteterapii. </w:t>
            </w:r>
          </w:p>
          <w:p>
            <w:pPr>
              <w:pStyle w:val="Normal"/>
              <w:rPr/>
            </w:pPr>
            <w:r>
              <w:rPr/>
              <w:t>Omówienie technik stosowanych w arteterapii. Zastosowanie ich w praktyce.</w:t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240"/>
        <w:gridCol w:w="360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I. EFEKTY UCZENIA SIĘ </w:t>
            </w:r>
          </w:p>
        </w:tc>
      </w:tr>
      <w:tr>
        <w:trPr>
          <w:trHeight w:val="5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Odniesienie do efektów uczenia się  dla kierunku studiów</w:t>
            </w:r>
          </w:p>
        </w:tc>
      </w:tr>
      <w:tr>
        <w:trPr>
          <w:trHeight w:val="68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ART_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Posiada wiedzę w zakresie karty opisu przedmiotu (cele i efekty uczenia się) oraz zasad bezpieczeństwa                                        i higieny pracy w odniesieniu do przedmiotu. </w:t>
            </w:r>
          </w:p>
          <w:p>
            <w:pPr>
              <w:pStyle w:val="Normal"/>
              <w:jc w:val="both"/>
              <w:rPr/>
            </w:pPr>
            <w:r>
              <w:rPr/>
              <w:t>Student definiuje pojęcia: arteterapia, terapia pedagogiczna, terapia zajęciowa oraz wyjaśnia relacje między nimi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SMPED_W11,</w:t>
            </w:r>
          </w:p>
          <w:p>
            <w:pPr>
              <w:pStyle w:val="Normal"/>
              <w:rPr/>
            </w:pPr>
            <w:r>
              <w:rPr/>
              <w:t>SMPED_W02,</w:t>
            </w:r>
          </w:p>
          <w:p>
            <w:pPr>
              <w:pStyle w:val="Normal"/>
              <w:rPr/>
            </w:pPr>
            <w:r>
              <w:rPr/>
              <w:t>SMPED_W04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ART_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tudent wskazuje na genezę arteterapii, charakteryzuje jej założenia i cele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MPED_W02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ART_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wymienia i poprawnie stosuje techniki arteterapii: biblioterapię, estetoterapię, choreoterapię, dramatoterapię, muzykoterapię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MPED_W06,</w:t>
            </w:r>
          </w:p>
          <w:p>
            <w:pPr>
              <w:pStyle w:val="Normal"/>
              <w:rPr/>
            </w:pPr>
            <w:r>
              <w:rPr/>
              <w:t>SMPED_U02,</w:t>
            </w:r>
          </w:p>
          <w:p>
            <w:pPr>
              <w:pStyle w:val="Normal"/>
              <w:rPr/>
            </w:pPr>
            <w:r>
              <w:rPr/>
              <w:t>SMPED_K02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ART_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dokonuje charakterystyki rodzajów i metod terapii zajęciowej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SMPED_W02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ART_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zna podstawy prawne i organizacyjne warsztatów terapii zajęciowej, wskazuje na problemy występujące w ich funkcjonowaniu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SMPED_U07,</w:t>
            </w:r>
          </w:p>
          <w:p>
            <w:pPr>
              <w:pStyle w:val="Normal"/>
              <w:autoSpaceDE w:val="false"/>
              <w:jc w:val="both"/>
              <w:rPr>
                <w:sz w:val="25"/>
                <w:szCs w:val="25"/>
              </w:rPr>
            </w:pPr>
            <w:r>
              <w:rPr/>
              <w:t>SMPED_K07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ART_0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w adekwatny sposób dobiera metody i techniki pracy terapeutycznej oraz poprawnie je stosuje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MPED_U03</w:t>
            </w:r>
          </w:p>
          <w:p>
            <w:pPr>
              <w:pStyle w:val="Normal"/>
              <w:rPr/>
            </w:pPr>
            <w:r>
              <w:rPr/>
              <w:t>SMPED_U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6300"/>
        <w:gridCol w:w="162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AŁCENIA</w:t>
            </w:r>
          </w:p>
        </w:tc>
      </w:tr>
      <w:tr>
        <w:trPr>
          <w:trHeight w:val="10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 xml:space="preserve">Odniesienie </w:t>
              <w:br/>
              <w:t>do efektów uczenia się przedmiotu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               w trakcie zajęć. Zapoznanie z zasadami bezpieczeństwa i higieny pracy w odniesieniu do przedmiotu.</w:t>
            </w:r>
          </w:p>
          <w:p>
            <w:pPr>
              <w:pStyle w:val="Normal"/>
              <w:jc w:val="both"/>
              <w:rPr/>
            </w:pPr>
            <w:r>
              <w:rPr/>
              <w:t>Arteterapia, terapia pedagogiczna, terapia zajęciowa – wyjaśnienie pojęć i relacji między nimi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ART_01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rteterapia: jej geneza, założenia, cele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ART_02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chniki arteterapii: biblioterapia, estetoterapia, choreoterapia, dramatoterapia, muzykoterapia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ART_03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dzaje i metody terapii zajęciowej: ergoterapia, socjoterapia, arteterapia, dziewiarstwo, hafciarstwo, tkactwo, wikliniarstwo, krawiectwo, kaletnictwo, metaloplastyka, garncarstwo i ceramika, ogrodnictwo, stolarstwo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ART_04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unkcjonowanie warsztatów terapii zajęciowej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ART_05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rteterapia – zajęcia warsztatowe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ART_0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6840"/>
      </w:tblGrid>
      <w:tr>
        <w:trPr>
          <w:trHeight w:val="61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. LITERATURA PRZEDMIOTU</w:t>
            </w:r>
          </w:p>
        </w:tc>
      </w:tr>
      <w:tr>
        <w:trPr>
          <w:trHeight w:val="8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Style w:val="Value"/>
              </w:rPr>
              <w:t>Karolak W., Arteterapia dla dzieci i młodzieży: scenariusze zajęć, Łó</w:t>
            </w:r>
            <w:r>
              <w:rPr/>
              <w:t>dź 2019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lińska-Lachowicz A. (red.), Arteterapia w nauce i praktyce: teoria, rozwój, możliwości, Opole 2015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Style w:val="Value"/>
              </w:rPr>
              <w:t xml:space="preserve">Łoza B., Chmielnicka-Plaskota A., Arteterapia: Teoria, praktyka, projekty: Tom 1: Teoria, Warszawa 2014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Style w:val="Value"/>
              </w:rPr>
              <w:t xml:space="preserve">Łoza B., Chmielnicka-Plaskota A., Arteterapia: Teoria, praktyka, projekty: Tom 2: Praktyka, Warszawa 2014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Style w:val="Value"/>
              </w:rPr>
              <w:t xml:space="preserve">Łoza B., Chmielnicka-Plaskota A., Arteterapia: Teoria, praktyka, projekty: Tom 3: Projekty, Warszawa 2016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Style w:val="Value"/>
              </w:rPr>
              <w:t>Arciszewska-Binnebesel A., Arteterapia. Szczęśliwy świat tworzenia, Gdańsk 2014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alchiody C., Arteterapia. Podręcznik, Gdańsk 2012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zulc W., Arteterapia. Narodziny idei, ewolucja teorii, rozwój praktyki, Warszawa 2011.</w:t>
            </w:r>
          </w:p>
        </w:tc>
      </w:tr>
      <w:tr>
        <w:trPr>
          <w:trHeight w:val="70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Style w:val="Value"/>
              </w:rPr>
              <w:t xml:space="preserve">Gładyszewska-Cylulko J., Arteterapia w pracy pedagoga. Teoretyczne i praktyczne podstawy terapii przez sztukę, Kraków 2011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Style w:val="Value"/>
              </w:rPr>
              <w:t>Molicka M., Bajki terapeutyczne cz. 1 i 2, Poznań1999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Style w:val="Value"/>
              </w:rPr>
              <w:t>Stańko-Kaczmarek M., Arteterapia i warsztaty edukacji twórczej, Warszawa 2013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76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3"/>
        <w:gridCol w:w="2126"/>
        <w:gridCol w:w="1701"/>
        <w:gridCol w:w="1714"/>
        <w:gridCol w:w="2272"/>
      </w:tblGrid>
      <w:tr>
        <w:trPr>
          <w:trHeight w:val="615" w:hRule="atLeast"/>
        </w:trPr>
        <w:tc>
          <w:tcPr>
            <w:tcW w:w="9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Symbol efektu uczenia się dla przedmio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</w:r>
          </w:p>
          <w:p>
            <w:pPr>
              <w:pStyle w:val="Normal"/>
              <w:jc w:val="center"/>
              <w:rPr/>
            </w:pPr>
            <w:r>
              <w:rPr/>
              <w:t>w trakcie zaję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ART_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kład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odsumowujące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gzamin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ART_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kład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sumowujące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gzamin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ART_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kład </w:t>
            </w:r>
          </w:p>
          <w:p>
            <w:pPr>
              <w:pStyle w:val="Normal"/>
              <w:rPr/>
            </w:pPr>
            <w:r>
              <w:rPr/>
              <w:t xml:space="preserve">Ćwiczenia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dsumowujące</w:t>
            </w:r>
          </w:p>
          <w:p>
            <w:pPr>
              <w:pStyle w:val="Normal"/>
              <w:rPr/>
            </w:pPr>
            <w:r>
              <w:rPr/>
              <w:t>Formujące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gzamin</w:t>
            </w:r>
          </w:p>
          <w:p>
            <w:pPr>
              <w:pStyle w:val="Normal"/>
              <w:rPr/>
            </w:pPr>
            <w:r>
              <w:rPr/>
              <w:t>Przygotowanie i realizacja grupowych zajęć pokazowych</w:t>
            </w:r>
          </w:p>
        </w:tc>
      </w:tr>
      <w:tr>
        <w:trPr>
          <w:trHeight w:val="54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ART_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kład </w:t>
            </w:r>
          </w:p>
          <w:p>
            <w:pPr>
              <w:pStyle w:val="Normal"/>
              <w:rPr/>
            </w:pPr>
            <w:r>
              <w:rPr/>
              <w:t xml:space="preserve">Ćwiczenia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sumowujące</w:t>
            </w:r>
          </w:p>
          <w:p>
            <w:pPr>
              <w:pStyle w:val="Normal"/>
              <w:jc w:val="center"/>
              <w:rPr/>
            </w:pPr>
            <w:r>
              <w:rPr/>
              <w:t>Formujące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gzamin</w:t>
            </w:r>
          </w:p>
          <w:p>
            <w:pPr>
              <w:pStyle w:val="Normal"/>
              <w:rPr/>
            </w:pPr>
            <w:r>
              <w:rPr/>
              <w:t>Przygotowanie i realizacja grupowych zajęć pokazowych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ART_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kład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sumowujące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gzamin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ART_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Ćwiczenia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sumowujące</w:t>
            </w:r>
          </w:p>
          <w:p>
            <w:pPr>
              <w:pStyle w:val="Normal"/>
              <w:jc w:val="center"/>
              <w:rPr/>
            </w:pPr>
            <w:r>
              <w:rPr/>
              <w:t>Formujące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gzamin</w:t>
            </w:r>
          </w:p>
          <w:p>
            <w:pPr>
              <w:pStyle w:val="Normal"/>
              <w:rPr/>
            </w:pPr>
            <w:r>
              <w:rPr/>
              <w:t>Przygotowanie i realizacja grupowych zajęć pokazowy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615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VI. OBCIĄŻENIE PRACĄ STUDENTA </w:t>
            </w:r>
            <w:r>
              <w:rPr>
                <w:b/>
                <w:color w:val="000000"/>
              </w:rPr>
              <w:t>(w godzinach)</w:t>
            </w:r>
          </w:p>
        </w:tc>
      </w:tr>
      <w:tr>
        <w:trPr>
          <w:trHeight w:val="61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/>
            </w:pPr>
            <w:r>
              <w:rPr/>
              <w:t>(godz. zajęć – 45  min.)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dziny zajęć z nauczyciele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Wykład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Ćwiczen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Laborato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 Projekty/semina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sz w:val="24"/>
              </w:rPr>
              <w:t>Praca własna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przygotowanie scenariusza przykładowych zajęć z wykorzystaniem terapii przez sztukę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przygotowanie do pracy grupowej na zajęciach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Przygotowanie do egzaminu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 xml:space="preserve">Praca własna studenta – suma godzin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Łączny nakład pracy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540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maryczna liczba punktów ECTS z  przedmiotu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studenta związany z zajęciami o charakterze praktyczny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związany z zajęciami wymagającymi bezpośredniego udziału nauczycieli akademickich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9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własnej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755"/>
      </w:tblGrid>
      <w:tr>
        <w:trPr/>
        <w:tc>
          <w:tcPr>
            <w:tcW w:w="9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68" w:type="dxa"/>
        <w:jc w:val="left"/>
        <w:tblInd w:w="1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68"/>
      </w:tblGrid>
      <w:tr>
        <w:trPr>
          <w:trHeight w:val="669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ma zaliczenia: egzami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ykład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Student na zaliczenie wykładu bierze udział w egzaminie pisemnym.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Student formułuje odpowiedź pisemną w oparciu o listę zagadnień egzaminacyjnych; w dniu egzaminu losuje trzy pytania, odpowiedź na każde z nich oceniana jest w skali 1-6, po czym wyliczana jest średnia, która ma przełożenie na ocenę w skali 2-5 (1punkt =2.0, 2 p.= 3.0, 3 p. = 3,5, 4 p. = 4.0, 5 p. = 4,5, 6 p. = 5.0).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Ćwiczenia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Student uzyskuje zaliczenie z ćwiczeń poprzez przygotowanie w zespole pisemnego scenariusza zajęć na wskazany temat oraz zaprezentowanie go przed grupą. </w:t>
            </w:r>
          </w:p>
          <w:p>
            <w:pPr>
              <w:pStyle w:val="Normal"/>
              <w:rPr/>
            </w:pPr>
            <w:r>
              <w:rPr/>
              <w:t>Ocena wyliczana jest na podstawie określonej punktacji (0-12 p.) i ma przełożenie na ocenę w skali 2-5 (0-7 punktów = 2.0, 8 punktów =3.0, 9 punktów =3,5, 10 punktów =4.0, 11 punktów =4.5, 12 punktów =5.0 ).</w:t>
            </w:r>
          </w:p>
          <w:p>
            <w:pPr>
              <w:pStyle w:val="Normal"/>
              <w:rPr/>
            </w:pPr>
            <w:r>
              <w:rPr/>
              <w:t>Oceniane będą:</w:t>
            </w:r>
          </w:p>
          <w:p>
            <w:pPr>
              <w:pStyle w:val="Normal"/>
              <w:rPr/>
            </w:pPr>
            <w:r>
              <w:rPr/>
              <w:t>- przygotowanie scenariusza zajęć (0-5 punktów),</w:t>
            </w:r>
          </w:p>
          <w:p>
            <w:pPr>
              <w:pStyle w:val="Normal"/>
              <w:rPr/>
            </w:pPr>
            <w:r>
              <w:rPr/>
              <w:t>- prezentacja ustna i graficzna przygotowanego scenariusza (0-5 punktów),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zaktywizowanie grupy (0-2 punkty).</w:t>
            </w:r>
          </w:p>
        </w:tc>
      </w:tr>
      <w:tr>
        <w:trPr>
          <w:trHeight w:val="669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X. METODY REALIZACJI TREŚCI KSZTAŁCENIA</w:t>
            </w:r>
          </w:p>
        </w:tc>
      </w:tr>
      <w:tr>
        <w:trPr>
          <w:trHeight w:val="1103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dyskusja (przygotowana przez prowadzącego lub przygotowana i moderowana przez studentów)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zygotowanie wystąpienia (indywidualnego, grupowego)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zygotowanie tematycznej prezentacji multimedialnej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okaz,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pomoc dydaktyczna (przygotowanie),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dr Monika Kościelniak</w:t>
      </w:r>
    </w:p>
    <w:p>
      <w:pPr>
        <w:pStyle w:val="Normal"/>
        <w:rPr/>
      </w:pPr>
      <w:r>
        <w:rPr/>
        <w:t>Sprawdził  pod względem formalnym (koordynator przedmiotu): mgr K. Borowski</w:t>
      </w:r>
    </w:p>
    <w:p>
      <w:pPr>
        <w:pStyle w:val="Normal"/>
        <w:rPr/>
      </w:pPr>
      <w:r>
        <w:rPr/>
        <w:t>Zatwierdził (Dyrektor Instytutu): dr Monika Kościelnia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color w:val="4F81BD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">
    <w:name w:val="Nagłówek 2 Znak"/>
    <w:qFormat/>
    <w:rPr>
      <w:b/>
      <w:bCs/>
      <w:szCs w:val="24"/>
    </w:rPr>
  </w:style>
  <w:style w:type="character" w:styleId="Value">
    <w:name w:val="value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07:39:00Z</dcterms:created>
  <dc:creator>`</dc:creator>
  <dc:description/>
  <cp:keywords/>
  <dc:language>en-US</dc:language>
  <cp:lastModifiedBy>TD</cp:lastModifiedBy>
  <dcterms:modified xsi:type="dcterms:W3CDTF">2022-01-25T19:09:00Z</dcterms:modified>
  <cp:revision>10</cp:revision>
  <dc:subject/>
  <dc:title>Nazwa przedmiotu:</dc:title>
</cp:coreProperties>
</file>