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563"/>
        <w:gridCol w:w="945"/>
        <w:gridCol w:w="73"/>
        <w:gridCol w:w="159"/>
        <w:gridCol w:w="534"/>
        <w:gridCol w:w="913"/>
        <w:gridCol w:w="131"/>
        <w:gridCol w:w="1360"/>
        <w:gridCol w:w="1377"/>
        <w:gridCol w:w="44"/>
        <w:gridCol w:w="511"/>
        <w:gridCol w:w="2249"/>
        <w:gridCol w:w="3"/>
      </w:tblGrid>
      <w:tr>
        <w:trPr>
          <w:trHeight w:val="612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oretyczne podstawy terapii pedagogicznej, IPEP-2-TPT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9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30      Ćwiczenia: 35       Laboratoria:   Projekty/seminaria:</w:t>
            </w:r>
          </w:p>
        </w:tc>
      </w:tr>
      <w:tr>
        <w:trPr>
          <w:trHeight w:val="398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(0 ECTS o charakterze praktycznym)</w:t>
            </w:r>
          </w:p>
        </w:tc>
      </w:tr>
      <w:tr>
        <w:trPr>
          <w:trHeight w:val="380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Bożena Kanclerz</w:t>
            </w:r>
          </w:p>
        </w:tc>
      </w:tr>
      <w:tr>
        <w:trPr>
          <w:trHeight w:val="209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dstawowa wiedza teoretyczna z zakresu pedagogiki ogólnej.</w:t>
            </w:r>
          </w:p>
        </w:tc>
      </w:tr>
      <w:tr>
        <w:trPr>
          <w:trHeight w:val="802" w:hRule="atLeast"/>
        </w:trPr>
        <w:tc>
          <w:tcPr>
            <w:tcW w:w="287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poznanie z terminologią używaną w terapii pedagogicznej.</w:t>
            </w:r>
          </w:p>
        </w:tc>
      </w:tr>
      <w:tr>
        <w:trPr>
          <w:trHeight w:val="890" w:hRule="atLeast"/>
        </w:trPr>
        <w:tc>
          <w:tcPr>
            <w:tcW w:w="28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rozumienie specyfiki funkcjonowania uczniów ze specjalnymi potrzebami edukacyjnymi.</w:t>
            </w:r>
          </w:p>
        </w:tc>
      </w:tr>
      <w:tr>
        <w:trPr>
          <w:trHeight w:val="880" w:hRule="atLeast"/>
        </w:trPr>
        <w:tc>
          <w:tcPr>
            <w:tcW w:w="28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zygotowanie do skutecznego posługiwania się wybranymi strategiami działań praktycznych w odniesieniu do uczniów ze specjalnymi potrzebami edukacyjnymi.</w:t>
            </w:r>
          </w:p>
        </w:tc>
      </w:tr>
      <w:tr>
        <w:trPr>
          <w:trHeight w:val="884" w:hRule="atLeast"/>
        </w:trPr>
        <w:tc>
          <w:tcPr>
            <w:tcW w:w="28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ształtowanie postawy twórczego pedagoga, działającego we współpracy z zespołem nauczycieli, specjalistów, dostrzegającego potrzebę ciągłego doskonalenia i pogłębiania swoich zawodowych kompetencji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1</w:t>
            </w:r>
          </w:p>
        </w:tc>
        <w:tc>
          <w:tcPr>
            <w:tcW w:w="4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Student posługuje się elementarną terminologią z zakresu terapii pedagogicznej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W05</w:t>
            </w:r>
          </w:p>
        </w:tc>
      </w:tr>
      <w:tr>
        <w:trPr>
          <w:trHeight w:val="705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2</w:t>
            </w:r>
          </w:p>
        </w:tc>
        <w:tc>
          <w:tcPr>
            <w:tcW w:w="4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umie znaczenie diagnozy w terapii pedagogicznej oraz zna etapy procesu terapeutycznego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7</w:t>
            </w:r>
          </w:p>
        </w:tc>
      </w:tr>
      <w:tr>
        <w:trPr>
          <w:trHeight w:val="720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3</w:t>
            </w:r>
          </w:p>
        </w:tc>
        <w:tc>
          <w:tcPr>
            <w:tcW w:w="4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 pogłębioną i rozszerzoną wiedzę oraz rozumie zróżnicowanie potrzeb edukacyjnych uczniów/podopiecznych i wynikające z nich zadania placówki dotyczące. Potrafi wymienić i opisać najbardziej popularne trudności edukacyjne wymagające wsparcia terapeuty pedagogicznego w szkole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W14</w:t>
            </w:r>
          </w:p>
        </w:tc>
      </w:tr>
      <w:tr>
        <w:trPr>
          <w:trHeight w:val="705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4</w:t>
            </w:r>
          </w:p>
        </w:tc>
        <w:tc>
          <w:tcPr>
            <w:tcW w:w="4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zaproponować / podejmować odpowiednie działania terapeutyczne w odniesieniu do specyficznych potrzeb edukacyjnych ucznia.</w:t>
              <w:br/>
            </w:r>
            <w:r>
              <w:rPr>
                <w:b/>
                <w:i/>
              </w:rPr>
              <w:t>E.1K.K2.Wykorzystuje zdobytą wiedzę do analizy zdarzeń pedagogicznych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5</w:t>
            </w:r>
          </w:p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  <w:p>
            <w:pPr>
              <w:pStyle w:val="Normal"/>
              <w:jc w:val="center"/>
              <w:rPr/>
            </w:pPr>
            <w:r>
              <w:rPr/>
              <w:t>SMPED_U03</w:t>
            </w:r>
          </w:p>
        </w:tc>
      </w:tr>
      <w:tr>
        <w:trPr>
          <w:trHeight w:val="705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5</w:t>
            </w:r>
          </w:p>
        </w:tc>
        <w:tc>
          <w:tcPr>
            <w:tcW w:w="4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Jest zdolny do </w:t>
            </w:r>
            <w:r>
              <w:rPr>
                <w:b/>
                <w:i/>
              </w:rPr>
              <w:t>E.1K.K1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autorefleksji nad rozwojem zawodowym </w:t>
            </w:r>
            <w:r>
              <w:rPr/>
              <w:t xml:space="preserve">oraz dostrzega potrzebę </w:t>
            </w:r>
            <w:r>
              <w:rPr>
                <w:b/>
                <w:i/>
              </w:rPr>
              <w:t>E.2K.K3</w:t>
            </w:r>
            <w:r>
              <w:rPr/>
              <w:t xml:space="preserve"> </w:t>
            </w:r>
            <w:r>
              <w:rPr>
                <w:b/>
                <w:i/>
              </w:rPr>
              <w:t>samodzielnego pogłębiania wiedzy pedagogicznej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K08</w:t>
            </w:r>
          </w:p>
        </w:tc>
      </w:tr>
      <w:tr>
        <w:trPr>
          <w:trHeight w:val="705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6</w:t>
            </w:r>
          </w:p>
        </w:tc>
        <w:tc>
          <w:tcPr>
            <w:tcW w:w="4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Jest gotowy do </w:t>
            </w:r>
            <w:r>
              <w:rPr>
                <w:b/>
                <w:i/>
              </w:rPr>
              <w:t>E.2K.K4</w:t>
            </w:r>
            <w:r>
              <w:rPr/>
              <w:t xml:space="preserve"> </w:t>
            </w:r>
            <w:r>
              <w:rPr>
                <w:b/>
                <w:i/>
              </w:rPr>
              <w:t>współpracy z nauczycielami w celu doskonalenia swojego warsztatu pracy</w:t>
            </w:r>
            <w:r>
              <w:rPr/>
              <w:t xml:space="preserve"> i dostrzega w tym dużą wartość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K07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oretyczne podstawy pracy terapeuty pedagogicznego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1</w:t>
            </w:r>
          </w:p>
        </w:tc>
      </w:tr>
      <w:tr>
        <w:trPr>
          <w:trHeight w:val="345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y terapii pedagogicznej. Znaczenie diagnozy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2</w:t>
            </w:r>
          </w:p>
        </w:tc>
      </w:tr>
      <w:tr>
        <w:trPr>
          <w:trHeight w:val="345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czniowie ze specjalnymi potrzebami edukacyjnymi. Specyfika trudności i ich konsekwencje dla procesu uczenia się oraz funkcjonowania dziecka w grupie szkolnej i codziennym życiu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3</w:t>
            </w:r>
          </w:p>
        </w:tc>
      </w:tr>
      <w:tr>
        <w:trPr>
          <w:trHeight w:val="360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zacja procesu terapeutycznego w odniesieniu do specyficznych trudności – potrzeb edukacyjnych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4</w:t>
            </w:r>
          </w:p>
        </w:tc>
      </w:tr>
      <w:tr>
        <w:trPr>
          <w:trHeight w:val="345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apeuta pedagogiczny – wiedza, umiejętności i kompetencje. Znaczenie współpracy w procesie rozpoznawania trudności uczniów, jak i pracy nad nimi. Konieczność ciągłego doszkalania i poszerzania warsztatu pracy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6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Balejko A., Terapia pedagogiczna w teorii i praktyce, Białystok 2006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Bogdanowicz M., Metoda Dobrego Startu we wspomaganiu rozwoju, edukacji i terapii pedagogicznej, Gdańsk 2014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Florkiewicz V., (red.) Terapia pedagogiczna. Scenariusze zajęć, Łódź 2003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Nowicka E., Media, dysleksja, terapia pedagogiczna, Toruń 2010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Lasota A., Jońca D., Emocje, komunikacja, akceptacja. Program profilaktyczno-terapeutyczny dla dzieci w wieku przedszkolnym i szkolnym. Plecak szczęśliwego ucznia, Warszawa 2021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Radwańska A., Terapia pedagogiczna. Scenariusze zajęć. Poradnik dla terapeuty i nauczyciela, Warszawa 2018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Skorek E., Terapia pedagogiczna. Zaburzenia rozwoju psychoruchowego dzieci,  Kraków 2010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Uberman M., Mach A. (2016). Kompetencje nauczyciela edukacji wczesnoszkolnej w szkole ogólnodostępnej w pracy z dzieckiem z niepełnosprawnością. Lubelski Rocznik Pedagogiczny, XXXV, 3, s. 165-186. </w:t>
            </w:r>
            <w:hyperlink r:id="rId2">
              <w:r>
                <w:rPr>
                  <w:rStyle w:val="InternetLink"/>
                </w:rPr>
                <w:t>http://yadda.icm.edu.pl/yadda/element/bwmeta1.element.ojs-doi-10_17951_lrp_2016_35_3_165</w:t>
              </w:r>
            </w:hyperlink>
            <w:r>
              <w:rPr/>
              <w:t xml:space="preserve"> </w:t>
            </w:r>
          </w:p>
        </w:tc>
      </w:tr>
      <w:tr>
        <w:trPr>
          <w:trHeight w:val="702" w:hRule="atLeast"/>
        </w:trPr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 xml:space="preserve">Barańska M., Lubię głoski, rytm i ruch! Ćwiczenia uwagi słuchowej, koordynacji słuchowo-ruchowej oraz syntezy i analizy słuchowej, Gdańsk 2020. 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Bartnikowska U., Specjalne potrzeby edukacyjny dzieci z rodzin zastępczych, Niepełnosprawność, nr 31 (2018) </w:t>
            </w:r>
            <w:hyperlink r:id="rId3">
              <w:r>
                <w:rPr>
                  <w:rStyle w:val="InternetLink"/>
                </w:rPr>
                <w:t>https://www.ejournals.eu/Niepelnosprawnosc/2018/31-2018/art/13991/</w:t>
              </w:r>
            </w:hyperlink>
            <w:r>
              <w:rPr/>
              <w:t xml:space="preserve"> 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Chamera-Nowak A., Bajka jak na lekarstwo. Zastosowanie bajkoterapii w terapii pedagogicznej, Warszawa 2015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Dudek M., Edukacyjne wyzwania w teorii i praktyce pedagogicznej, Jarosław 2019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Mądry-Kupiec M. (red.) Objaw – znak – kod. Rozważania w kontekście prawidłowego i zaburzonego rozwoju dziecka, Kraków 2018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1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</w:tc>
      </w:tr>
      <w:tr>
        <w:trPr>
          <w:trHeight w:val="525" w:hRule="atLeast"/>
        </w:trPr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2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  <w:br/>
              <w:t xml:space="preserve">ćwiczenia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</w:tc>
      </w:tr>
      <w:tr>
        <w:trPr>
          <w:trHeight w:val="525" w:hRule="atLeast"/>
        </w:trPr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3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  <w:br/>
              <w:t>ćwiczeni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</w:tc>
      </w:tr>
      <w:tr>
        <w:trPr>
          <w:trHeight w:val="540" w:hRule="atLeast"/>
        </w:trPr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4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  <w:br/>
              <w:t>ćwiczeni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gzamin/projekt</w:t>
            </w:r>
          </w:p>
        </w:tc>
      </w:tr>
      <w:tr>
        <w:trPr>
          <w:trHeight w:val="525" w:hRule="atLeast"/>
        </w:trPr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5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  <w:br/>
              <w:t>ćwiczeni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Plan rozwoju zawodowego(autorefleksja)</w:t>
            </w:r>
          </w:p>
        </w:tc>
      </w:tr>
      <w:tr>
        <w:trPr>
          <w:trHeight w:val="525" w:hRule="atLeast"/>
        </w:trPr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PTP_06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  <w:br/>
              <w:t>ćwiczeni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lan rozwoju zawodowego</w:t>
            </w:r>
          </w:p>
        </w:tc>
      </w:tr>
      <w:tr>
        <w:trPr>
          <w:trHeight w:val="563" w:hRule="atLeast"/>
        </w:trPr>
        <w:tc>
          <w:tcPr>
            <w:tcW w:w="94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 godz.</w:t>
            </w:r>
          </w:p>
        </w:tc>
      </w:tr>
      <w:tr>
        <w:trPr/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godz.</w:t>
            </w:r>
          </w:p>
        </w:tc>
      </w:tr>
      <w:tr>
        <w:trPr/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 godz. </w:t>
            </w:r>
          </w:p>
        </w:tc>
      </w:tr>
      <w:tr>
        <w:trPr/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1. Analiza literatury w celu pogłębiania podejmowanych zagadnień i poszukiwaniu metod pracy z wybranymi przypadkami.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godz.</w:t>
            </w:r>
          </w:p>
        </w:tc>
      </w:tr>
      <w:tr>
        <w:trPr/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 xml:space="preserve">2. Opracowanie projektu pracy 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 godz.</w:t>
            </w:r>
          </w:p>
        </w:tc>
      </w:tr>
      <w:tr>
        <w:trPr/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3. Analiza własnych kompetencji i umiejętności w kontekście udzielania wsparcia terapeutycznego. Stworzenie planu rozwoju zawodowego.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 godz.</w:t>
            </w:r>
          </w:p>
        </w:tc>
      </w:tr>
      <w:tr>
        <w:trPr/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 godz. </w:t>
            </w:r>
          </w:p>
        </w:tc>
      </w:tr>
      <w:tr>
        <w:trPr/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 godz.</w:t>
            </w:r>
          </w:p>
        </w:tc>
      </w:tr>
      <w:tr>
        <w:trPr>
          <w:trHeight w:val="494" w:hRule="atLeast"/>
        </w:trPr>
        <w:tc>
          <w:tcPr>
            <w:tcW w:w="94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ECTS</w:t>
            </w:r>
          </w:p>
        </w:tc>
      </w:tr>
      <w:tr>
        <w:trPr/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>
                <w:lang w:val="pl-PL" w:eastAsia="pl-PL"/>
              </w:rPr>
              <w:t>Nakład pracy studenta związany z zajęciami o charakterze praktycznym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ECTS </w:t>
            </w:r>
          </w:p>
        </w:tc>
      </w:tr>
      <w:tr>
        <w:trPr/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 ECTS</w:t>
            </w:r>
          </w:p>
        </w:tc>
      </w:tr>
      <w:tr>
        <w:trPr/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4 ECTS</w:t>
            </w:r>
          </w:p>
        </w:tc>
      </w:tr>
      <w:tr>
        <w:trPr>
          <w:trHeight w:val="555" w:hRule="atLeast"/>
        </w:trPr>
        <w:tc>
          <w:tcPr>
            <w:tcW w:w="94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Forma zaliczenia: Egzami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Wykład: </w:t>
            </w:r>
            <w:r>
              <w:rPr/>
              <w:t xml:space="preserve">Student na zaliczenie wykładu zalicza kolokwium z zrealizowanego materiału. Kolokwium składa się z 12 pytań. Za każdą poprawną odpowiedź student otrzymuje 1pkt. </w:t>
            </w:r>
          </w:p>
          <w:p>
            <w:pPr>
              <w:pStyle w:val="Akapitzlist"/>
              <w:rPr/>
            </w:pPr>
            <w:r>
              <w:rPr/>
              <w:t>Ocena z kolokwium wyliczana jest na podstawie określonej punktacji (0-12 p.) i ma przełożenie na ocenę w skali 2-5 (0-6 punktów = 2.0, 7 punktów = 3.0, 8 punktów = 3,5, 9 punktów = 4.0, 10 punktów = 4.5, 11-12 punktów = 5.0 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Ćwiczenia:  </w:t>
            </w:r>
            <w:r>
              <w:rPr/>
              <w:t>Student</w:t>
            </w:r>
            <w:r>
              <w:rPr>
                <w:b/>
              </w:rPr>
              <w:t xml:space="preserve"> </w:t>
            </w:r>
            <w:r>
              <w:rPr/>
              <w:t>uzyskuje zaliczenie z ćwiczeń poprzez przygotowanie projektu procesu terapeutycznego odnośnie indywidualnego przypadku w zespole kilkuosobowy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ryteria oceny wystąpienia w zespole na wskazany temat: </w:t>
            </w:r>
          </w:p>
          <w:p>
            <w:pPr>
              <w:pStyle w:val="Akapitzlist"/>
              <w:rPr/>
            </w:pPr>
            <w:r>
              <w:rPr/>
              <w:t>Ocena projektu wyliczana jest na podstawie określonej punktacji (0-25 p.) i ma przełożenie na ocenę w skali 2-5 (0-11 punktów = 2.0, 12-14 punktów = 3.0, 15-17 punktów = 3,5, 18-20 punktów = 4.0, 21-23 punkty = 4.5, 24-25 punktów = 5.0 ).</w:t>
            </w:r>
          </w:p>
          <w:p>
            <w:pPr>
              <w:pStyle w:val="Akapitzlist"/>
              <w:rPr/>
            </w:pPr>
            <w:r>
              <w:rPr/>
            </w:r>
          </w:p>
          <w:p>
            <w:pPr>
              <w:pStyle w:val="Akapitzlist"/>
              <w:rPr/>
            </w:pPr>
            <w:r>
              <w:rPr/>
              <w:t>Oceniane będą: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/>
              <w:t>1. adekwatność projektu do indywidualnego przypadku  (0-5)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/>
              <w:t>2. wnikliwość i refleksyjność, wykorzystane metody i źródła (0-5)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/>
              <w:t>3. proporcjonalne zaangażowanie członków grupy podczas prezentacji projektu (0-5)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/>
              <w:t>4. samodzielność w prezentowaniu treści oraz implementacja wybranych elementów na grupie studentów (0-5)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/>
              <w:t>5. struktura wypowiedzi (trójdzielność z zachowaniem właściwych proporcji – rozwinięcie najdłuższe) (0-5)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/>
              <w:t>Student zobowiązany jest również do wykonania analizy własnych zasobów w zakresie wiedzy, umiejętności i kompetencji w odniesienie do prowadzenia terapii pedagogicznej, a następnie opracowania planu rozwoju zawodowego. Praca ta oceniana jest w sposób: „zaliczono/nie zaliczono” i jest niezbędnym elementem warunkującym przystąpienie do egzaminu z przedmiotu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)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rojekt pracy terapeuty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indywidualnych przypadków pochodzących z praktyki pedagogicznej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rzygotowanie wystąpienia (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rzygotowanie i realizowanie zajęć dla uczniów z różnymi potrzebami edukacyjnymi (symulacja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lek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gry dydaktyczne, tematyczne itp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konspektu zaję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arta Grześko-Nyczka</w:t>
      </w:r>
    </w:p>
    <w:p>
      <w:pPr>
        <w:pStyle w:val="Normal"/>
        <w:rPr/>
      </w:pPr>
      <w:r>
        <w:rPr/>
        <w:t xml:space="preserve">Sprawdził  pod względem formalnym (koordynator przedmiotu): mgr Krzysztof Borowski 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dda.icm.edu.pl/yadda/element/bwmeta1.element.ojs-doi-10_17951_lrp_2016_35_3_165" TargetMode="External"/><Relationship Id="rId3" Type="http://schemas.openxmlformats.org/officeDocument/2006/relationships/hyperlink" Target="https://www.ejournals.eu/Niepelnosprawnosc/2018/31-2018/art/13991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22:44:00Z</dcterms:created>
  <dc:creator>`</dc:creator>
  <dc:description/>
  <cp:keywords/>
  <dc:language>en-US</dc:language>
  <cp:lastModifiedBy>TD</cp:lastModifiedBy>
  <dcterms:modified xsi:type="dcterms:W3CDTF">2022-01-25T22:28:00Z</dcterms:modified>
  <cp:revision>3</cp:revision>
  <dc:subject/>
  <dc:title>Nazwa przedmiotu:</dc:title>
</cp:coreProperties>
</file>