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ązywanie konfliktów – negocjacje i mediacje/ IPEP-2-RKNM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30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 (w tym ECTS praktycznych: 1,5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Rosz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ogólna z zakresu nauk humanistycznych i społecznych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 Zapoznanie studentów z istotą konfliktów oraz sposobami ich rozwiązywania - negocjacje i mediacje. W trakcie zajęć studenci będą mieli okazję w praktyczny sposób (symulacje) kształtować i rozwijać umiejętności negocjacyjne i mediacyjne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iada wiedzę w zakresie karty opisu przedmiotu (cele i efekty uczenia się) oraz zasad bezpieczeństwa                                        i higieny pracy w odniesieniu do przedmiotu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 uporządkowaną wiedzę na temat człowieka w wymiarach filozoficznym, psychologicznym, historycznym, społeczno - kulturowym stanowiącą teoretyczne podstawy działalności pedagogicznej nauczyciela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 pogłębioną i uporządkowaną wiedzę na temat struktur i funkcji systemu oświaty – cele, podstawy prawne, organizację i funkcjonowanie instytucji edukacyjnych, wychowawczych, opiekuńczych i innych, a także alternatywnych form edukacji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oraz ich prawidłowości w zakresie komunikacji i mediacj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serwuje sytuacje i zdarzenia pedagogiczne, analizuje je z wykorzystaniem wiedzy pedagogiczno-psychologicznej w zakresie rozwiązywania problemów oraz formułuje i rozwiązuje złożone i nietypowe problemy wykorzystując techniki mediacji i negocjacj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prawnie posługuje się językiem polskim i poprawnie oraz adekwatnie do wieku uczniów/podopiecznych posługiwać się terminologią dotyczącą rozwiązywania konfliktów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modzielne rozwija wiedzę i umiejętności pedagogiczne w zakresie rozwiązywania konfliktów, prowadzenia mediacji i negocjacji z wykorzystaniem różnych źródeł, w tym obcojęzycznych oraz technologii ICT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rafi pracować w zespole pełniąc różne role, potrafi przyjąć rolę lidera podczas rozwiązywania konfliktów, ma rozbudowane umiejętności organizacyjne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, potrafi używać języka specjalistycznego podczas prowadzenia negocjacji i mediacji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onuje autorefleksji nad własnym rozwojem zawodowym i krytycznej oceny posiadanej wiedzy i odbieranych treści, jest świadomy potrzeby ciągłego dokształcania się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flikt w procesie mediacji i negocjacji - istota konfliktu - diagnoza konfliktu - rodzaje konfliktów - przyczyny (źródła) konfliktów (osobowe, organizacyjne, społeczne)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2</w:t>
            </w:r>
          </w:p>
          <w:p>
            <w:pPr>
              <w:pStyle w:val="Normal"/>
              <w:rPr/>
            </w:pPr>
            <w:r>
              <w:rPr/>
              <w:t>IPEP-2-RKNM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dycyjne i współczesne sposoby rozwiązywania konfliktów - dawne i współczesne poglądy na konflikt </w:t>
            </w:r>
          </w:p>
          <w:p>
            <w:pPr>
              <w:pStyle w:val="Normal"/>
              <w:rPr/>
            </w:pPr>
            <w:r>
              <w:rPr/>
              <w:t xml:space="preserve">Modele zarządzania konfliktem - style rozwiązywania konfliktów (autodiagnoza) - zastosowanie stylów rozwiązywania konfliktów - model prewencyjno-eskalacyjny zarządzania konfliktem Van de Vlierta  ,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gocjacje </w:t>
            </w:r>
          </w:p>
          <w:p>
            <w:pPr>
              <w:pStyle w:val="Normal"/>
              <w:rPr/>
            </w:pPr>
            <w:r>
              <w:rPr/>
              <w:t xml:space="preserve">- modele i style negocjacji </w:t>
            </w:r>
          </w:p>
          <w:p>
            <w:pPr>
              <w:pStyle w:val="Normal"/>
              <w:rPr/>
            </w:pPr>
            <w:r>
              <w:rPr/>
              <w:t xml:space="preserve">- negocjacje transakcyjne i rozjemcze </w:t>
            </w:r>
          </w:p>
          <w:p>
            <w:pPr>
              <w:pStyle w:val="Normal"/>
              <w:rPr/>
            </w:pPr>
            <w:r>
              <w:rPr/>
              <w:t xml:space="preserve">- negocjacje dystrybucyjne i kooperacyjne </w:t>
            </w:r>
          </w:p>
          <w:p>
            <w:pPr>
              <w:pStyle w:val="Normal"/>
              <w:rPr/>
            </w:pPr>
            <w:r>
              <w:rPr/>
              <w:t xml:space="preserve">- techniki negocjacyjne (konstruktywne i destruktywne) </w:t>
            </w:r>
          </w:p>
          <w:p>
            <w:pPr>
              <w:pStyle w:val="Normal"/>
              <w:rPr/>
            </w:pPr>
            <w:r>
              <w:rPr/>
              <w:t xml:space="preserve">- przygotowanie do negocjacji </w:t>
            </w:r>
          </w:p>
          <w:p>
            <w:pPr>
              <w:pStyle w:val="Normal"/>
              <w:rPr/>
            </w:pPr>
            <w:r>
              <w:rPr/>
              <w:t xml:space="preserve">- BATNA </w:t>
            </w:r>
          </w:p>
          <w:p>
            <w:pPr>
              <w:pStyle w:val="Normal"/>
              <w:rPr/>
            </w:pPr>
            <w:r>
              <w:rPr/>
              <w:t xml:space="preserve">- przebieg negocjacji (czas, miejsce, fazy) Inne metody rozwiązywania konfliktów przez osoby neutralne </w:t>
            </w:r>
          </w:p>
          <w:p>
            <w:pPr>
              <w:pStyle w:val="Normal"/>
              <w:rPr/>
            </w:pPr>
            <w:r>
              <w:rPr/>
              <w:t xml:space="preserve">- admonicja </w:t>
            </w:r>
          </w:p>
          <w:p>
            <w:pPr>
              <w:pStyle w:val="Normal"/>
              <w:rPr/>
            </w:pPr>
            <w:r>
              <w:rPr/>
              <w:t xml:space="preserve">- koncyliacja </w:t>
            </w:r>
          </w:p>
          <w:p>
            <w:pPr>
              <w:pStyle w:val="Normal"/>
              <w:rPr/>
            </w:pPr>
            <w:r>
              <w:rPr/>
              <w:t xml:space="preserve">- moderacja </w:t>
            </w:r>
          </w:p>
          <w:p>
            <w:pPr>
              <w:pStyle w:val="Normal"/>
              <w:rPr/>
            </w:pPr>
            <w:r>
              <w:rPr/>
              <w:t xml:space="preserve">- arbitraż </w:t>
            </w:r>
          </w:p>
          <w:p>
            <w:pPr>
              <w:pStyle w:val="Normal"/>
              <w:rPr/>
            </w:pPr>
            <w:r>
              <w:rPr/>
              <w:t xml:space="preserve">- inkwizycja </w:t>
            </w:r>
          </w:p>
          <w:p>
            <w:pPr>
              <w:pStyle w:val="Normal"/>
              <w:rPr/>
            </w:pPr>
            <w:r>
              <w:rPr/>
              <w:t xml:space="preserve">- mediacja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4</w:t>
            </w:r>
          </w:p>
          <w:p>
            <w:pPr>
              <w:pStyle w:val="Normal"/>
              <w:rPr/>
            </w:pPr>
            <w:r>
              <w:rPr/>
              <w:t>IPEP-2-RKNM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acja </w:t>
            </w:r>
          </w:p>
          <w:p>
            <w:pPr>
              <w:pStyle w:val="Normal"/>
              <w:rPr/>
            </w:pPr>
            <w:r>
              <w:rPr/>
              <w:t xml:space="preserve">- definicja i cel mediacji </w:t>
            </w:r>
          </w:p>
          <w:p>
            <w:pPr>
              <w:pStyle w:val="Normal"/>
              <w:rPr/>
            </w:pPr>
            <w:r>
              <w:rPr/>
              <w:t xml:space="preserve">- rodzaje mediacji </w:t>
            </w:r>
          </w:p>
          <w:p>
            <w:pPr>
              <w:pStyle w:val="Normal"/>
              <w:rPr/>
            </w:pPr>
            <w:r>
              <w:rPr/>
              <w:t xml:space="preserve">- zasady mediacji </w:t>
            </w:r>
          </w:p>
          <w:p>
            <w:pPr>
              <w:pStyle w:val="Normal"/>
              <w:rPr/>
            </w:pPr>
            <w:r>
              <w:rPr/>
              <w:t xml:space="preserve">- przygotowanie do mediacji w 5 krokach </w:t>
            </w:r>
          </w:p>
          <w:p>
            <w:pPr>
              <w:pStyle w:val="Normal"/>
              <w:rPr/>
            </w:pPr>
            <w:r>
              <w:rPr/>
              <w:t xml:space="preserve">- etapy mediacji </w:t>
            </w:r>
          </w:p>
          <w:p>
            <w:pPr>
              <w:pStyle w:val="Normal"/>
              <w:rPr/>
            </w:pPr>
            <w:r>
              <w:rPr/>
              <w:t xml:space="preserve">- kwestie etyczne w mediacji </w:t>
            </w:r>
          </w:p>
          <w:p>
            <w:pPr>
              <w:pStyle w:val="Normal"/>
              <w:rPr/>
            </w:pPr>
            <w:r>
              <w:rPr/>
              <w:t xml:space="preserve">- kwestie kulturowe w mediacji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5</w:t>
            </w:r>
          </w:p>
          <w:p>
            <w:pPr>
              <w:pStyle w:val="Normal"/>
              <w:rPr/>
            </w:pPr>
            <w:r>
              <w:rPr/>
              <w:t>IPEP-2-RKNM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waluacj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6</w:t>
            </w:r>
          </w:p>
          <w:p>
            <w:pPr>
              <w:pStyle w:val="Normal"/>
              <w:rPr/>
            </w:pPr>
            <w:r>
              <w:rPr/>
              <w:t>IPEP-2-RKNM_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artosiak-Tomasiak M., Konflikt – dramat czy szansa?, ,,Edukacja i Dialog”, nr 8, 1996, s. 22-26.</w:t>
            </w:r>
          </w:p>
          <w:p>
            <w:pPr>
              <w:pStyle w:val="Normal"/>
              <w:rPr/>
            </w:pPr>
            <w:r>
              <w:rPr/>
              <w:t>2.Rosenberg M. Porozumienie bez przemocy Warszawa 2003</w:t>
            </w:r>
          </w:p>
          <w:p>
            <w:pPr>
              <w:pStyle w:val="Normal"/>
              <w:rPr/>
            </w:pPr>
            <w:r>
              <w:rPr/>
              <w:t>3. Bobrowicz M., Mediacja. Jestem za, Warszawa 2008.</w:t>
            </w:r>
          </w:p>
          <w:p>
            <w:pPr>
              <w:pStyle w:val="Normal"/>
              <w:rPr/>
            </w:pPr>
            <w:r>
              <w:rPr/>
              <w:t>4. Byra S., Konflikt interpersonalny – istota i funkcje, [w:] A. Lewicka (red.), Profesjonalny mediator. Zostań nim. Poradnik metodyczny, Lublin 2008, s. 171-184.</w:t>
            </w:r>
          </w:p>
          <w:p>
            <w:pPr>
              <w:pStyle w:val="Normal"/>
              <w:rPr/>
            </w:pPr>
            <w:r>
              <w:rPr/>
              <w:t>5. Stelmach J., Brożek B., Negocjacje, Kraków 2019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hełpa S., Witkowski T., Psychologia konfliktów. Praktyka radzenia sobie ze sporami, Gdańsk 2004.</w:t>
            </w:r>
          </w:p>
          <w:p>
            <w:pPr>
              <w:pStyle w:val="Normal"/>
              <w:rPr/>
            </w:pPr>
            <w:r>
              <w:rPr/>
              <w:t>2. Tebernadzka M., Negocjacje i mediacje w sferze publicznej, Warszawa 2018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rozmowa mediacyj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rozmowa mediacyj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 rozmowa mediacyjn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 rozmowa mediacyj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 rozmowa mediacyj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rozmowa mediacyj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4, 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rozmowa mediacyj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 rozmowa mediacyj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rozmowa mediacyjn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Przygotowanie do dyskus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/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przygotowanie wystąpienia w zespole kilkuosobowym na wskazany temat.</w:t>
            </w:r>
          </w:p>
          <w:p>
            <w:pPr>
              <w:pStyle w:val="Normal"/>
              <w:rPr/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otrzymuje ocenę poprzez p</w:t>
            </w:r>
            <w:r>
              <w:rPr>
                <w:color w:val="000000"/>
              </w:rPr>
              <w:t>rzygotowanie się do dyskusji na wskazany temat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Ocena z wystąpienia wyliczana jest na podstawie określonej punktacji (0-12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opień wyczerpania tematu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orientacja w tematyce związanej z zadaniem (0-3 p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 stopień opanowania i zrozumienia przekazywanej wiedzy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ruktura wypowiedzi ustnej (0-3 p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/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iagnozowanie konfliktów na wybranych przykładach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Analiza procesu negocjacji na podstawie materiałów źródłowych,</w:t>
            </w:r>
          </w:p>
          <w:p>
            <w:pPr>
              <w:pStyle w:val="Normal"/>
              <w:rPr/>
            </w:pPr>
            <w:r>
              <w:rPr/>
              <w:t>- Symulacja rozmowy mediacyjnej,</w:t>
            </w:r>
          </w:p>
          <w:p>
            <w:pPr>
              <w:pStyle w:val="Normal"/>
              <w:rPr/>
            </w:pPr>
            <w:r>
              <w:rPr/>
              <w:t>- Sporządzenie raportu  z obserwacji rozmowy mediacyjnej,</w:t>
            </w:r>
          </w:p>
          <w:p>
            <w:pPr>
              <w:pStyle w:val="Normal"/>
              <w:rPr/>
            </w:pPr>
            <w:r>
              <w:rPr/>
              <w:t>- Prezentacja tematycz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1-26T01:21:00Z</dcterms:modified>
  <cp:revision>11</cp:revision>
  <dc:subject/>
  <dc:title>Nazwa przedmiotu:</dc:title>
</cp:coreProperties>
</file>