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tyka kryminalistyczna / IPEP-2-TAKR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 Ćwiczenia: 15     Laboratoria:   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Maciej Kasperski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k wymagań wstępnych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podstawowej wiedzy z zakresu taktyki kryminalistycznej na poziomie szkolenia podstawowego służb policyjnych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pogłębioną i uporządkowaną wiedzę na temat struktur i funkcji systemu oświaty – cele, podstawy prawne, organizację i funkcjonowanie instytucji edukacyjnych, wychowawczych, opiekuńczych i innych, a także alternatywnych form edukacji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pogłębionym stopniu zna i rozumie procesy komunikowania interpersonalnego i społecznego oraz ich prawidłowości i zakłócenia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prawnie posługuje się językiem polskim i poprawnie oraz adekwatnie do wieku uczniów/podopiecznych posługuje się terminologią kryminalistyczną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rzystuje pogłębioną wiedzę o bezpieczeństwie i higienie pracy w działalności kryminalistycznej, potrafi udzielać pierwszej pomocy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odzielne rozwija wiedzę i umiejętności pedagogiczne z wykorzystaniem różnych źródeł, w tym obcojęzycznych oraz technologii ICT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SMPED_U1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pracować w zespole pełniąc różne role, potrafi przyjąć rolę lidera, ma rozbudowane umiejętności organizacyjne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pogłębione umiejętności w zakresie komunikacji społecznej, potrafi używać języka kryminalistycznego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ozumiewania się z osobami pochodzącymi z różnych środowisk i o różnej kondycji emocjonalnej, dialogowego rozwiązywania konfliktów oraz tworzenia dobrej atmosfery dla komunikacji w placówce i poza nią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3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dokonać autorefleksji nad własnym rozwojem zawodowym i krytycznej oceny posiadanej wiedzy i odbieranych treści, jest świadomy potrzeby ciągłego dokształcania się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790"/>
        <w:gridCol w:w="213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w trakcie zajęć. Zapoznanie z zasadami bezpieczeństwa                       i higieny pracy w odniesieniu do przedmiotu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EP-2-TAKRY_0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10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miot i charakterystyka taktyki kryminalistycznej jako wiodącego działu współczesnej kryminalistyk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je taktyki kryminalistycznej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PEP-2-TAKRY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tyka prowadzenia czynności dowodowyc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słuchanie. Fazy przesłuchania, metody i taktyka przesłucha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do przesłuchania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a wiarygodności zezna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dia przesłuchani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zegółowe formy przesłuchań (dzieci, osoby starsze, niepełnosprawne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PEP-2-TAKRY_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słuchanie konfrontacyjn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PEP-2-TAKRY_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owanie czynności procesowych i pozaprocesowych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tyka prowadzenia okazań osób i rzecz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PEP-2-TAKRY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ęcie, formy, metody, funkcje, cele i zasady pracy operacyjnej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z osobowymi źródłami informacj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Kryminalistyka. Wybrane zagadnienia teorii i praktyki śledczo-sądowej/ M. Kulicki, V. Kwiatkowska-Wójcikiewicz, L. Stępka, Wydawnictwo Naukowe Uniwersytetu Mikołaja Kopernika, Toruń 2009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Praca operacyjna Policji / Bolesław Sprengel, Wydawnictwo Naukowe Uniwersytetu Mikołaja Kopernika, Toruń 2018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/>
              <w:rPr/>
            </w:pPr>
            <w:r>
              <w:rPr/>
              <w:t xml:space="preserve">J. Kasprzak, B. Młodziejowski, W. Kasprzak, </w:t>
            </w:r>
            <w:r>
              <w:rPr>
                <w:iCs/>
              </w:rPr>
              <w:t xml:space="preserve">Kryminalistyka. Zarys systemu, </w:t>
            </w:r>
            <w:r>
              <w:rPr/>
              <w:t>Warszawa 2015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/>
              <w:rPr/>
            </w:pPr>
            <w:r>
              <w:rPr/>
              <w:t xml:space="preserve">B. Sprengel. Praca operacyjna policji. Toruń 2018. 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Leksykon kryminalistyki/ M. Bartnik, W. Lis, Wydawnictwo C.H.Beck, Warszawa 2016</w:t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0" w:right="567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yminalistyka/T. Hanausek. Zarys wykładu. Warszawa 2009.</w:t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0" w:right="567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yminalistyka : (przegląd podstawowych zagadnień taktyki, techniki i profilaktyki kryminalistycznej) : podręcznik dla studentów kierunku bezpieczeństwo wewnętrzne / Dariusz Jagiełło. - Skierniewice : Państwowa Wyższa Szkoła Zawodowa, 2011.</w:t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0" w:right="56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oznawanie predyspozycji przestępczych jako forma prewencji kryminalnej / Arkadiusz Gliszczyński, Wydawnictwo Impuls, Kraków 2017.</w:t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0" w:right="5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aliza kryminalna dla studentów bezpieczeństwa wewnętrznego / Marcin Kobylas, Szczytno 2015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contextualSpacing/>
              <w:rPr/>
            </w:pPr>
            <w:r>
              <w:rPr/>
              <w:t>Współpraca policjantów z osobowymi źródłami informacji / Krzysztof Horosiewicz, Wydawnictwo LEX a Wolters Kluwer Business, Warszawa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700"/>
        <w:gridCol w:w="2272"/>
      </w:tblGrid>
      <w:tr>
        <w:trPr>
          <w:trHeight w:val="615" w:hRule="atLeast"/>
        </w:trPr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waluacja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-5, TK_10, TK_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3, TK_4, TK_6, TK_9, TK</w:t>
              <w:softHyphen/>
              <w:t>_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6, TK_7, TK_8, TK_11, TK_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1, TK_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rzygotowanie do zajęć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tes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VIII. KRYTERIA OCENY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nakomit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Student na zaliczenie ćwiczeń przystępuje do kolokwium w formie testu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Punktacja zadań na kolokwiu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1 pkt – poprawna odpowiedź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0 pkt - brak odpowiedzi lub odpowiedź błędn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% – 90 % </w:t>
              <w:tab/>
              <w:t>pkt - ocena 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9% – 81% </w:t>
              <w:tab/>
              <w:t>pkt - ocena 4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% - 73% </w:t>
              <w:tab/>
              <w:t>pkt - ocena 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2% - 64% </w:t>
              <w:tab/>
              <w:t>pkt - ocena 3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% – 56% </w:t>
              <w:tab/>
              <w:t>pkt - ocena 3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5%  pkt i mniej   - ocena 2.0.</w:t>
            </w:r>
          </w:p>
        </w:tc>
      </w:tr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dokumentów i wytwor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aciej Kasperski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vanish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krestematycznyprzedmiotuszczegowetrecimerytoryczneZnak">
    <w:name w:val="Zakres tematyczny przedmiotu - szczegółowe treści merytoryczne Znak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krestematycznyprzedmiotuszczegowetrecimerytoryczne">
    <w:name w:val="Zakres tematyczny przedmiotu - szczegółowe treści merytoryczne"/>
    <w:basedOn w:val="Normal"/>
    <w:qFormat/>
    <w:pPr>
      <w:spacing w:before="0" w:after="60"/>
      <w:ind w:left="567" w:right="567" w:hanging="0"/>
      <w:jc w:val="both"/>
    </w:pPr>
    <w:rPr>
      <w:rFonts w:ascii="Arial" w:hAnsi="Arial" w:cs="Arial"/>
      <w:sz w:val="18"/>
      <w:szCs w:val="18"/>
    </w:rPr>
  </w:style>
  <w:style w:type="paragraph" w:styleId="Pozycjaliteraturyuzupeniajcej">
    <w:name w:val="Pozycja literatury uzupełniającej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0" w:after="60"/>
      <w:ind w:left="0" w:right="567" w:hanging="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1:00Z</dcterms:created>
  <dc:creator>`</dc:creator>
  <dc:description/>
  <cp:keywords/>
  <dc:language>en-US</dc:language>
  <cp:lastModifiedBy>TD</cp:lastModifiedBy>
  <dcterms:modified xsi:type="dcterms:W3CDTF">2022-01-24T03:01:00Z</dcterms:modified>
  <cp:revision>8</cp:revision>
  <dc:subject/>
  <dc:title>Nazwa przedmiotu:</dc:title>
</cp:coreProperties>
</file>