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/IPEP-2-POS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15  Ćwiczenia:  15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  <w:p>
            <w:pPr>
              <w:pStyle w:val="Normal"/>
              <w:rPr/>
            </w:pPr>
            <w:r>
              <w:rPr/>
              <w:t>Przybliżenie współczesnych problemów społecznych i sposobów ich rozwiązywania.</w:t>
            </w:r>
          </w:p>
          <w:p>
            <w:pPr>
              <w:pStyle w:val="Normal"/>
              <w:rPr/>
            </w:pPr>
            <w:r>
              <w:rPr/>
              <w:t xml:space="preserve">Ukazanie stylów i instrumentów wykorzystywanych przez politykę społeczną w rozwiązywaniu różnorodnych problemów społecznych. </w:t>
            </w:r>
          </w:p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bjaśnia pojęcia: polityka społeczna, kwestia społecz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</w:t>
            </w:r>
          </w:p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style, instrumenty i modele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, tłumaczy i prezentuje współczesne kwestie społe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łumaczy rolę sektorów polityki społecznej oraz podmiotów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i opisuje doktryny społeczno-poli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skazuje zasady polityki społecznej i objaśnia jaka jest ich rol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możliwe kierunki rozwoju polityki społe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za polityki społecznej. Uwarunkowania historyczne. Etapy rozwoju polityki społecznej. Prekursor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yka społeczna jako nauka. Związki z innymi dyscyplinami naukowymi. Podstawowe pojęcia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 społeczne (m.in. bezrobocie, ubóstwo, bezdomność, narkomania, migracje, starość, marginalizacja, kwestia kobie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 i instrumenty polityki społecznej. Styl: wyzwalający, opiekuńczy, bodźcowy, rygorystyczny. Instrumenty: ekonomiczne, prawne, informacyjne, kadrowe, czasoprzestrzen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tory polityki społecznej (pierwszy, drugi, trzec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oty polityki społecznej (globalne, ogólnokrajowe, regionalne, lokalne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tryny społeczno-politycz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olityki społecznej m.in. zasada subsydiarn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y polskiej polityki społe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Auleytner J., Polska polityka społeczna, kreowanie ładu społecznego, Warszawa 200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Firlit-Fesnak G., Szylko-Skoczny M., Polityka społeczna, Warszawa 200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Golimowska S., Boni M., Nowe dylematy polityki społecznej, Centrum Analiz Społeczno-Ekonomicznych, Warszawa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Rajkiewicz A., Supińska J., Księżopolski M. (red), Polityka społeczna, Biblioteka pracownika Socjalnego, Warszawa 199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Głąbicka K., Polityka społeczna w Unii Europejskiej. Aspekty aksjologiczne i empiryczne, Warszawa 200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Gabryszak R., Magierka D., (red.), Europejska polityka społeczna, Warszawa 20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Piątek K., Oblicza polityki społecznej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Orczyk J., Polityka społeczna: uwarunkowania i cele, Pozna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Auleytner J., Polityka społeczna w Polsce i na świecie, Warszawa 2011.</w:t>
            </w:r>
          </w:p>
          <w:p>
            <w:pPr>
              <w:pStyle w:val="Normal"/>
              <w:rPr/>
            </w:pPr>
            <w:r>
              <w:rPr/>
              <w:t>5. Podoski K., Turnowiecki W., Polityka społeczn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ytani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, 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OSP 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/>
            </w:pPr>
            <w:r>
              <w:rPr/>
              <w:t>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outlineLvl w:val="1"/>
              <w:rPr/>
            </w:pPr>
            <w:r>
              <w:rPr/>
              <w:t>Przygotowanie prezentacji multimedialnej i kompendium wiedz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32:00Z</dcterms:created>
  <dc:creator>`</dc:creator>
  <dc:description/>
  <dc:language>en-US</dc:language>
  <cp:lastModifiedBy>Komputer</cp:lastModifiedBy>
  <dcterms:modified xsi:type="dcterms:W3CDTF">2021-06-14T10:36:00Z</dcterms:modified>
  <cp:revision>4</cp:revision>
  <dc:subject/>
  <dc:title>Nazwa przedmiotu:</dc:title>
</cp:coreProperties>
</file>