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</w:t>
            </w:r>
            <w:r>
              <w:rPr/>
              <w:t xml:space="preserve"> </w:t>
            </w:r>
            <w:r>
              <w:rPr>
                <w:iCs/>
              </w:rPr>
              <w:t>IPEP-2-PRA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Praktyki: 12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5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 Zna zasady bezpiecznego wykonywania pracy i zagrożenia występujące w danym środowisku pracy oraz sposoby ochrony przed nim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ejmuje refleksję na temat obserwowanych zjawisk i podejmowanych podczas praktyki działań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K1.Student jest gotów do skutecznego współdziałania z opiekunem praktyk zawodowych i nauczycielami w celu poszerzania swojej wiedzy dydaktycznej oraz rozwijania umiejętności wychowawcz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D.2/E.2.W2. Student zna i rozumie sposób funkcjonowania oraz organizację pracy dydaktycznej szkoły lub placówki systemu oświa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D.2/E.2.W3. Student zna i rozumie rodzaje dokumentacji działalności dydaktycznej prowadzonej w szkole lub placówce systemu oświa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D.2/E.2.U1. Student potrafi wyciągnąć wnioski z obserwacji pracy dydaktycznej nauczyciela, jego interakcji z uczniami oraz sposobu planowania i przeprowadzania zajęć dydaktycznych. Student potrafi aktywnie obserwować stosowane przez nauczyciela metody i formy pracy oraz wykorzystywane pomoce dydaktyczne, a także sposoby oceniania uczniów oraz zadawania i sprawdzania pracy dom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Calibri"/>
                <w:bCs/>
                <w:lang w:eastAsia="en-US"/>
              </w:rPr>
              <w:t>Potrafi oraz  sporządza opis funkcjonowania zespołu klasowego/innego zespołu (analiza grupy) na podstawie obserwacji i analizy dokumentów;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lub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Calibri"/>
                <w:bCs/>
                <w:lang w:eastAsia="en-US"/>
              </w:rPr>
              <w:t>opis funkcjonowania ucznia/podopiecznego (analiza indywidualnych przypadków) na podstawie obserwacji i analizy dokument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 xml:space="preserve">D.2/E.2.U2. Student potrafi zaplanować i przeprowadzić pod nadzorem opiekuna praktyk zawodowych serię lekcji lub zajęć. </w:t>
            </w:r>
            <w:r>
              <w:rPr>
                <w:iCs/>
              </w:rPr>
              <w:t>Zna zasady przygotowania scenariuszy zajęć, spotkania, wydarzenia kulturalnego. Gromadzi materiały przydatne w pracy pedagog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D.2/E.2.W1. Student zna i rozumie zadania dydaktyczne realizowane przez szkołę lub placówkę systemu oświa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2/E.2.U3. Student potrafi analizować, przy pomocy opiekuna praktyk zawodowych oraz nauczycieli akademickich prowadzących zajęcia w zakresie przygotowania psychologiczno-pedagogicznego, sytuacje i zdarzenia pedagogiczne zaobserwowane lub doświadczone w czasie praktyk, </w:t>
            </w:r>
            <w:r>
              <w:rPr>
                <w:bCs/>
              </w:rPr>
              <w:t>właściwie prowadzi dokumentację praktyki zawodowej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SMPED_U2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rPr/>
            </w:pPr>
            <w:r>
              <w:rPr>
                <w:iCs/>
              </w:rPr>
              <w:t>Obserwacja i refleksje na temat zjawisk i podejmowanych podczas praktyki działań. Poszerzanie wiedzy dydaktycznej oraz rozwijanie umiejętności wychowawczych studenta. S</w:t>
            </w:r>
            <w:r>
              <w:rPr/>
              <w:t>kuteczne współdziałanie z opiekunem praktyk zawodowych i nauczycielami w celu poszerzania swojej wiedzy dydaktycznej oraz rozwijania umiejętności 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OW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 Funkcjonowanie, organizacja placówki/ instytucji – w tym jej zadania dydaktycz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Uczestnicy działalności edukacyjnej, wychowawczej, opiekuńczej, terapeutycznej, kulturalnej, pomocowej i innej. </w:t>
            </w:r>
            <w:r>
              <w:rPr>
                <w:rFonts w:eastAsia="Calibri"/>
                <w:bCs/>
                <w:lang w:eastAsia="en-US"/>
              </w:rPr>
              <w:t>Mini zadanie zawodowe: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Opis funkcjonowania zespołu klasowego/innego zespołu (analiza grupy) na podstawie obserwacji i analizy dokumentów;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lub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Calibri"/>
                <w:bCs/>
                <w:lang w:eastAsia="en-US"/>
              </w:rPr>
              <w:t>opis funkcjonowania ucznia/podopiecznego (analiza indywidualnych przypadków) na podstawie obserwacji i analizy dokumen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y zajęć, spotkania, wydarzenia kulturalnego. Gromadzenie materiałów przydatne w pracy pedagog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gotowanie do prowadzenia zajęć dydaktycznych, spotkań, rozmów z odbiorcami działalności instytucji pedagogiczn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wadzenie dokumentacji praktyk. Analiza </w:t>
            </w:r>
            <w:r>
              <w:rPr/>
              <w:t>sytuacji i zdarzeń pedagogicznych zaobserwowanych lub doświadczonych w czasie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_08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b/>
                <w:bCs/>
                <w:iCs/>
              </w:rPr>
              <w:t>Autoanaliza i refleksje z praktyk zapisane w karcie samooceny studenta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Cs/>
              </w:rPr>
              <w:t xml:space="preserve">Opis funkcjonowania zespołu klasowego lub ucznia (analiza grupy lub indywidualnego przypadku na podstawie obserwacji, analizy dokumentów szkolnych lub rozmów z nauczycielami)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Scenariusz zajęć, spotkania, wydarzenia kulturalnego zrealizowanego w czasie odbywania praktyk w szkole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 oraz realizacja zadań /działań zawodowych zgodnie z wybraną ścieżką dyplomowani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materiałów przydatnych w trakcie odbywania praktyk  oraz realizacja zadań/działań zawodowych w miejscu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Uzupełnianie dokumentacji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5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Praktyki: </w:t>
            </w: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125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opini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realizacja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tudent otrzymuje zaliczenie na podstawie systematycznie  prowadzonej dokumentacji praktyk (dziennika praktyk i portfolio), pozytywnych ocen opiekunów praktyk z ramienia placówek, w jakich student odbywał praktyki na I oraz II roku studiów. Na końcową ocenę z praktyk zawodowych składają się także oceny z mini zadań zawodowych,  z zadań wykonywanych w ramach przedmiotów zintegrowanych z realizacją praktyk zawodowych: Pedagogicznych warsztatów zawodoznawczych, Psychologia rozwoju w biegu życia, Pedagogika specjalna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 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IX. METODY REALIZACJI TREŚCI KSZTAŁCENIA</w:t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zykładowe metody, które mogą realizować studenci podczas praktyki na czwartym semestrze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yskus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przypadku pochodzącego z praktyki pedagogicz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wystąpien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tematycznej prezentacji multimedial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aca z tekstem, wyszukiwanie rozwiązań wskazanych problemów/zagadnień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, omówienie i prezentacja zagadnień na podstawie wskazanej literatur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rama, inscenizacja, symul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rzeprowadzenie wywiadu, sondażu, rozmowy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dokumentów i wytworów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serw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gadank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elek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jaśnienie lub wyjaśnie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pis (przypadku, sytuacji itd.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nograf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ry dydaktyczne, tematyczne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konspektu, planu, scenariusza, przebiegu zajęć, programu,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i przeprowadzenie zabaw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sej, opowiada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kaz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oświadczenie, eksperymen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lakat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moc dydaktyczn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film (projekcja, tworzenie),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b/>
                <w:b/>
                <w:iCs/>
              </w:rPr>
            </w:pPr>
            <w:r>
              <w:rPr>
                <w:bCs/>
                <w:iCs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mgr Anna Śród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18:00Z</dcterms:created>
  <dc:creator>`</dc:creator>
  <dc:description/>
  <cp:keywords/>
  <dc:language>en-US</dc:language>
  <cp:lastModifiedBy>MS</cp:lastModifiedBy>
  <dcterms:modified xsi:type="dcterms:W3CDTF">2022-01-25T18:14:00Z</dcterms:modified>
  <cp:revision>24</cp:revision>
  <dc:subject/>
  <dc:title>Nazwa przedmiotu:</dc:title>
</cp:coreProperties>
</file>