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/IPEP-2-PRM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0,75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, młodzieży lub dorosł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, młodzieżą i dorosłymi, ze szczególnym uwzględnieniem osób zagrożonych wykolejeniem społecznym. Cechy dobrych projektów edukacyjnych. Etapy przygotowania projektu. Elementy dobrego projektu edukacyjnego (m.in. obszar, tematyka, cele, harmonogram). Przygotowanie w zespole projektu edukacyjnego skierowanego do grup dzieci, młodzieży lub dorosłych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edukacyjnego, przygotowanie filmu prezentacyjneg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Ćwiczenia na platformie edukacyjnej Moodle/MS Team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kt edukacyj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4T03:35:00Z</dcterms:modified>
  <cp:revision>46</cp:revision>
  <dc:subject/>
  <dc:title>Nazwa przedmiotu:</dc:title>
</cp:coreProperties>
</file>