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sychodiagnostyka opiekuńczo-wychowawcza/IPEP-2-DO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15    Ćwiczenia:15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Danuta Nikitenko, mgr Łukasz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y w zakresu pedagogiki, psychologii i socjologi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obserwacji, analizy i dedukcj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rolą diagnozy w pracy pedagogicznej oraz sposobami jej przeprowadzania; a także formułowaniem zaleceń do dalszej pracy pedagogiczn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krytycznego myślenia oraz ostrożności w procesie diagnostycznym (unikania posługiwania się schematami)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umiejętności projektowania pracy pedagogicznej w odniesieniu do konkretnej diagnozy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rozumie rolę diagnozy, kontroli i oceniania w pracy dydaktycznej; ocenianie i jego rodzaje: ocenianie bieżące, semestralne i roczne, ocenianie wewnętrzne i zewnętrzne; funkcje ocen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W04, SMPED_W07, SM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a wiedzę na temat sposobów diagnozy i ewaluacji dzieci kończących etap edukacyjny oraz zna sposoby konstruowania testów, sprawdzianów i innych narzędzi przydatnych w procesie oceniania poziomu różnych umiejętności i kompetencji dziecka/ucznia. Rozumie, jak przebiega diagnoza wstępna grupy uczniowskiej i każdego ucznia w kontekście realizowanych celów opiekuńczo-wychowawczych w instytucji edukacyjn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SMPED_W04, SMPED_W07, 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konstruować informację zwrotną oraz merytorycznie, profesjonalnie i rzetelnie oceniać pracę uczniów/ podopie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01, SMPED_W04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skonstruować arkusz diagnozy / test, służący ocenie danych umiejętności uczniów/ podopie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07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trafi przeprowadzić wstępną diagnozę umiejętności dziecka oraz zaprojektować plan pracy w celu zapewnienia jego integralnego rozwoj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01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MPED_W07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06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Rola diagnozy, kontroli i oceniania w pracy dydaktycznej; ocenianie i jego rodzaje: ocenianie bieżące, semestralne i roczne, ocenianie wewnętrzne i zewnętrzne; funkcje oce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posoby diagnozy i ewaluacji dzieci kończących etap edukacyjny oraz zna sposoby konstruowania testów, sprawdzianów i innych narzędzi przydatnych w procesie oceniania poziomu różnych umiejętności i kompetencji dziecka/ucznia. Diagnoza wstępna grupy uczniowskiej i każdego ucznia w kontekście realizowanych celów opiekuńczo-wychowawczych w instytucji edukacyj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Konstruowanie informacji zwrotnej oraz merytoryczna, profesjonalna i rzetelna ocena pracę uczniów/ podopi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worzenie narzędzi diagnostycznych. Arkusz diagnozy / test, służący ocenie danych umiejętności uczniów/ podopi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prowadzenie diagnozy umiejętności dziecka oraz projektowanie planu dalszej pracy z uczniem/podopiecznym w celu zapewnienia jego integralnego rozwoj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Biel K., Kusztal J., (red.) Dziecko zagrożone wykluczeniem. Elementy diagnozy, działania profilaktyczne i pomocowe, Kraków 201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Remberk B., Zaburzenia psychiczne u dzieci i młodzieży, Warszawa 202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Jarosz E., Wysocka E., Diagnoza psychopedagogiczna. Podstawowe problemy i rozwiązania, Warszawa 200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Niemierko B., Diagnostyka edukacyjna, Warszawa 2009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Deptuła M. (red.) Diagnostyka i profilaktyka w teorii i praktyce pedagogicznej, Bydgoszcz 2006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Jarosz E., Wybrane obszary diagnozowania pedagogicznego, Katowice 2001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iagnoza  przypadku podczas praktyki zawodowej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iagnoza  przypadku podczas praktyki zawodowej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iagnoza  przypadku podczas praktyki zawodowej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worzenie narzędzia diagnostycz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worzenie zaleceń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pracy na ćwiczeniach (analizy przypadków i podejmowanie próby stawiania diagnozy psychopedagogicznej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Przygotowanie do zaliczenia pisem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5"/>
      </w:tblGrid>
      <w:tr>
        <w:trPr>
          <w:trHeight w:val="452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23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Student na zaliczenie wykładu bierze udział w kolokwium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 xml:space="preserve">Aktywne realizowanie zadań podczas zajęć. 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iCs/>
              </w:rPr>
              <w:t xml:space="preserve">Stworzenie pisemnie zaleceń oraz postepowania pedagogicznego adekwatnie do wylosowanej diagnozy.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Zabranie merytorycznego głosu w dyskusji na wskazany temat (przynajmniej podczas 3 zajęć)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iCs/>
              </w:rPr>
              <w:t>Student opracowuje pisemnie zalecenia postępowania pedagogicznego do wylosowanej diagnozy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a: dr Marta Grześko-Nyczk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dr Katarzyna Dworniczek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3:12:00Z</dcterms:created>
  <dc:creator>`</dc:creator>
  <dc:description/>
  <cp:keywords/>
  <dc:language>en-US</dc:language>
  <cp:lastModifiedBy>TD</cp:lastModifiedBy>
  <dcterms:modified xsi:type="dcterms:W3CDTF">2022-01-24T00:49:00Z</dcterms:modified>
  <cp:revision>12</cp:revision>
  <dc:subject/>
  <dc:title>Nazwa przedmiotu:</dc:title>
</cp:coreProperties>
</file>