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Blok przedmiotów do wyboru 3 (w języku ang.)</w:t>
            </w:r>
          </w:p>
          <w:p>
            <w:pPr>
              <w:pStyle w:val="Normal"/>
              <w:rPr/>
            </w:pPr>
            <w:r>
              <w:rPr/>
              <w:t>Komunikacja interpersonalna/ Interpersonal communication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z zakresu komunikacji międzyludzkiej oraz umiejętności w zakresie posługiwania się w j. angielskim w mowie i piśmie,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odstawowymi pojęciami komunikacji międzyludzkiej oraz zagadnień związanych z budowaniem relacji z ludźmi, tworzeniem pozytywnych interakcji oraz umiejętnym udzielaniem wsparcia i reagowania na trudności doświadczane przez uczniów, wychowanków, podopiecznych, współpracowników itp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zwijanie u studentów motywacji do samodoskonalenia w zakresie kompetencji miękki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postaw otwartości, empatii oraz szacunku wobec różnorodności społe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606"/>
        <w:gridCol w:w="3599"/>
      </w:tblGrid>
      <w:tr>
        <w:trPr>
          <w:trHeight w:val="615" w:hRule="atLeast"/>
        </w:trPr>
        <w:tc>
          <w:tcPr>
            <w:tcW w:w="9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 pogłębioną i rozszerzoną wiedzę oraz rozumie rolę nauczyciela/wychowawcy/opiekuna w modelowaniu postaw i zachowań uczniów/podopiecznych;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oraz ich prawidłowości i zakłócenia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 pogłębione umiejętności w zakresie komunikacji społecznej, potrafi używać języka specjalistycznego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otwartość do porozumiewania się z osobami pochodzącymi z różnych środowisk i o różnej kondycji emocjonalnej, dialogowego rozwiązywania konfliktów oraz tworzenia dobrej atmosfery dla komunikacji w placówce i poza nią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samodzielne rozwijać wiedzę i umiejętności pedagogiczne z wykorzystaniem różnych źródeł, w tym obcojęzycznych oraz technologii ICT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ocesy komunikowania interpersonalnego i społecznego oraz ich prawidłowości i zakłócenia. </w:t>
            </w:r>
            <w:r>
              <w:rPr/>
              <w:t>Komunikacja werbalna i niewerbalna oraz kwestie porozumiewania się w języku obc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3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e słuchanie i inteligencja emocjonalna. Kompetencje interpersonalne nauczyciela/pedagoga a kształtowanie się kompetencji społecznych uczniów, podopiecznych. O roli modelowania w pracy pedagogicznej i znaczeniu umiejętności komunikacyj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2,</w:t>
              <w:br/>
              <w:t>IPEP-2-DW5/6</w:t>
            </w:r>
          </w:p>
          <w:p>
            <w:pPr>
              <w:pStyle w:val="Normal"/>
              <w:rPr/>
            </w:pPr>
            <w:r>
              <w:rPr/>
              <w:t>_04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mpatia i kompetencje miękkie w pracy pedagogicznej. Rozwiązywanie konfliktów oraz tworzenie dobrej atmosfery w przestrzeni edukacyjnej i środowisku pra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5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4,</w:t>
            </w:r>
          </w:p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rPr/>
            </w:pPr>
            <w:r>
              <w:rPr/>
              <w:t>_06, IPEP-2-DW5/6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ler R. B., Rosenfeld L. B., Proctor R. F., Relacje interpersonalne: proces porozumiewania się, Poznań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cheńska-Włostowska K., Akademia umiejętności interpersonalnych, Krakó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sik-Kawala D. (red.), Komunikacja i edukacja : ku synergiczności porozumiewania się, Toruń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leman D., Inteligencja emocjonalna, Poznań 199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senberg M.B., Porozumienie bez przemocy. O języku serca, Warszawa 2007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mmer H., Rozwój umiejętności społecznych. Jak skuteczniej dyskutować i współpracować. Przewodnik dla nauczycieli, Warszawa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tterson M.L., Więcej niż słowa. Potęga komunikacji niewerbalnej, Sopot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mółka P., Kompetencje społeczne. Metody pomiaru i doskonalenia umiejętności interpersonalnych, Kraków 200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/6</w:t>
            </w:r>
          </w:p>
          <w:p>
            <w:pPr>
              <w:pStyle w:val="Normal"/>
              <w:jc w:val="center"/>
              <w:rPr/>
            </w:pPr>
            <w:r>
              <w:rPr/>
              <w:t>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pisemna w trakcie zajęć / zaliczenie us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Analiza materiałów film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lanu własnego rozwoj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5"/>
        <w:gridCol w:w="70"/>
      </w:tblGrid>
      <w:tr>
        <w:trPr>
          <w:trHeight w:val="452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Student zalicza przedmiot na podstawie wypowiedzi pisemnej na zakończenie każdych zajęć oraz zaliczenia ustnego sprawdzającego zdobytą wiedzę oraz umiejętności po przeprowadzeniu zaję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liczenie każdych zajęć odbywa się w oparciu o wypowiedź pisemną dotyczącą realizowanego materiału. Studenci dokonują refleksji nad swoim procesem uczenia się oraz zagadnieniami ogólnymi. Dopuszcza się wypowiedź ustną w sytuacji realizacji zajęć w tradycyjnej formie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>Ocena z ćwiczeń jest wyliczana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Podczas zajęć student może zdobyć maksymalnie 10 punktów. </w:t>
              <w:br/>
              <w:t>Aby uzyskać ocenę bardzo dobrą student musi się wykazać osiągnięciem efektów kształcenia na zaliczeniu ust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racowanie planu własnego rozwoj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>Sprawdził  pod względem formalnym (koordynator przedmiotu): 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08:00Z</dcterms:created>
  <dc:creator>`</dc:creator>
  <dc:description/>
  <cp:keywords/>
  <dc:language>en-US</dc:language>
  <cp:lastModifiedBy>TD</cp:lastModifiedBy>
  <dcterms:modified xsi:type="dcterms:W3CDTF">2022-01-23T23:34:00Z</dcterms:modified>
  <cp:revision>9</cp:revision>
  <dc:subject/>
  <dc:title>Nazwa przedmiotu:</dc:title>
</cp:coreProperties>
</file>