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7"/>
        <w:gridCol w:w="683"/>
        <w:gridCol w:w="181"/>
        <w:gridCol w:w="142"/>
        <w:gridCol w:w="204"/>
        <w:gridCol w:w="758"/>
        <w:gridCol w:w="739"/>
        <w:gridCol w:w="1417"/>
        <w:gridCol w:w="1347"/>
        <w:gridCol w:w="1205"/>
        <w:gridCol w:w="1984"/>
        <w:gridCol w:w="7"/>
      </w:tblGrid>
      <w:tr>
        <w:trPr>
          <w:trHeight w:val="612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terapia / IPEP-2-SOC</w:t>
            </w:r>
          </w:p>
        </w:tc>
      </w:tr>
      <w:tr>
        <w:trPr>
          <w:trHeight w:val="11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</w:rPr>
              <w:t xml:space="preserve">       Laboratoria:   Projekty/seminaria:</w:t>
            </w:r>
          </w:p>
        </w:tc>
      </w:tr>
      <w:tr>
        <w:trPr>
          <w:trHeight w:val="398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,5 ECTS praktyczne)</w:t>
            </w:r>
          </w:p>
        </w:tc>
      </w:tr>
      <w:tr>
        <w:trPr>
          <w:trHeight w:val="380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, dr M. Grześko-Nyczka</w:t>
            </w:r>
          </w:p>
        </w:tc>
      </w:tr>
      <w:tr>
        <w:trPr>
          <w:trHeight w:val="209" w:hRule="atLeast"/>
        </w:trPr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a wiedza z zakresu psychologii rozwojowej i pracy opiekuńczo-wychowawczej.</w:t>
            </w:r>
          </w:p>
        </w:tc>
      </w:tr>
      <w:tr>
        <w:trPr>
          <w:trHeight w:val="802" w:hRule="atLeast"/>
        </w:trPr>
        <w:tc>
          <w:tcPr>
            <w:tcW w:w="2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socjoterapią jako formą pomocy dzieciom i młodzieży w niwelowaniu patologicznych wzorców zachowań.</w:t>
            </w:r>
          </w:p>
        </w:tc>
      </w:tr>
      <w:tr>
        <w:trPr>
          <w:trHeight w:val="890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prowadzenie w metodykę pracy socjoterapeutycznej.</w:t>
            </w:r>
          </w:p>
        </w:tc>
      </w:tr>
      <w:tr>
        <w:trPr>
          <w:trHeight w:val="880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ijanie umiejętności komunikacji interpersonalnej.</w:t>
            </w:r>
          </w:p>
        </w:tc>
      </w:tr>
      <w:tr>
        <w:trPr>
          <w:trHeight w:val="884" w:hRule="atLeast"/>
        </w:trPr>
        <w:tc>
          <w:tcPr>
            <w:tcW w:w="2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ijanie umiejętności pracy z grupą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 efekty uczenia się) oraz zasad bezpieczeństwa                                        i higieny pracy w odniesieniu do przedmiotu. Definiuje socjoterapię, określa jej cele i podaje elementy procesu socjoterapeutycz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,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czym są, jakie są przyczyny, obszary i mechanizmy powstawania zaburzonych zachowań u 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rodzinę alkoholową jako przykład dysfunkcjonalnego systemu rodzin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0, SMPED_K05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umie i opisuje dynamikę pracy grupowej, a w sytuacjach spornych, korzysta z </w:t>
            </w:r>
            <w:r>
              <w:rPr>
                <w:b/>
                <w:i/>
              </w:rPr>
              <w:t xml:space="preserve">E.2K.K2. profesjonalnego rozwiązywania konfliktów w klasie szkolnej i grupie wychowawczej </w:t>
            </w:r>
            <w:r>
              <w:rPr/>
              <w:t>oraz</w:t>
            </w:r>
            <w:r>
              <w:rPr>
                <w:b/>
                <w:i/>
              </w:rPr>
              <w:t xml:space="preserve"> </w:t>
            </w:r>
            <w:r>
              <w:rPr/>
              <w:t>dba o komfort wszystkich uczestników zdarze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SMPED_U06, SMPED_U19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rzystuje wiedzę o mechanizmach rządzących w grupie w celu poznania uczestników zajęć socjoterapeutycznych i planowania pracy z nim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12, SMPED_U02, SMPED_U06, SMPED_K02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ia, dobiera oraz wykorzystuje różne metody i techniki pracy z grupą socjoterapeutyczn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, SMPED_U09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poznaje problemy uczestników zajęć socjoterapeutycznych i potrafi zaplanować działania korygujące w pracy z grup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, SMPED_U10, SMPED_W03,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acuje w grupie organizując zajęcia socjoterapeutycznej i jest gotowy do </w:t>
            </w:r>
            <w:r>
              <w:rPr>
                <w:b/>
                <w:i/>
              </w:rPr>
              <w:t>E.2K.K1. okazywania empatii dzieciom i uczniom potrzebującym wsparcia i pomo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20,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9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stosuje w czasie prowadzenia zajęć zasady BH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15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Definiowanie socjoterapii i określenie jej cel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ementy procesu socjoterapeutyczneg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dzina jako system (cechy rodziny zdrowej i dysfunkcjonalnej na przykładzie rodziny z problemem alkoholowym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</w:tr>
      <w:tr>
        <w:trPr>
          <w:trHeight w:val="36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burzone zachowania dzieci i młodzieży (cechy, przyczyny, obszary funkcjonowania, mechanizmy ich powstawania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2, IPEP-2-SOC_03, IPEP-2-SOC_05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apy pracy grupy (dynamika grup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, IPEP-2-SOC_05</w:t>
            </w:r>
          </w:p>
        </w:tc>
      </w:tr>
      <w:tr>
        <w:trPr>
          <w:trHeight w:val="274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sady pracy z grupą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SOC_04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worzenie, wprowadzanie i egzekwowanie norm grup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organizacji świetlicy socjoterapeutycznej (m.in. przepisy, dobór uczestników, plan dnia, regulamin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1, IPEP-2-SOC_05, IPEP-2-SOC_06, IPEP-2-SOC_07, IPEP-2-SOC_08, IPEP-2-SOC_09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emat zajęć socjoterapeutyczn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Planowanie pracy socjoterapeutycznej z uwzględnieniem działań korygujących (dostosowane do potrzeb grupy i problemów poszczególnych jej członków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4, IPEP-2-SOC_05, IPEP-2-SOC_06, IPEP-2-SOC_07, IPEP-2-SOC_08</w:t>
            </w:r>
          </w:p>
        </w:tc>
      </w:tr>
      <w:tr>
        <w:trPr>
          <w:trHeight w:val="34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i techniki wykorzystywane w pracy socjoterapeutycz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6, IPEP-2-SOC_07, IPEP-2-SOC_08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Sygit-Kowalkowska E. (2020). Cechy pracy a wypełnianie roli wychowawczej pracowników młodzieżowych ośrodków wychowawczych i socjoterapii. </w:t>
            </w:r>
            <w:r>
              <w:rPr>
                <w:i/>
              </w:rPr>
              <w:t>Psychologia Wychowawcza</w:t>
            </w:r>
            <w:r>
              <w:rPr/>
              <w:t xml:space="preserve">, 59(17), 195-209. </w:t>
            </w:r>
            <w:hyperlink r:id="rId2">
              <w:r>
                <w:rPr>
                  <w:rStyle w:val="InternetLink"/>
                </w:rPr>
                <w:t>http://cejsh.icm.edu.pl/cejsh/element/bwmeta1.element.ceon.element-95808bf9-b77e-3150-9409-821e98da5a27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Wilk M. (2021). Socjoterapia wobec agresji rówieśniczej w szkole. Studium teoretyczno- empiryczne. Wydział Studiów Edukacyjnych UAM, Poznań. </w:t>
            </w:r>
            <w:hyperlink r:id="rId3">
              <w:r>
                <w:rPr>
                  <w:rStyle w:val="InternetLink"/>
                </w:rPr>
                <w:t>https://repozytorium.amu.edu.pl/handle/10593/2664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ankowiak B., Soroko E. (2021). </w:t>
            </w:r>
            <w:r>
              <w:rPr>
                <w:i/>
              </w:rPr>
              <w:t>Socjoterapia młodzieży. Warszawa</w:t>
            </w:r>
            <w:r>
              <w:rPr/>
              <w:t>, Wydawnictwo PW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rudziewska E. (red.) (2017). </w:t>
            </w:r>
            <w:r>
              <w:rPr>
                <w:i/>
              </w:rPr>
              <w:t>Diagnoza w socjoterapii</w:t>
            </w:r>
            <w:r>
              <w:rPr/>
              <w:t>, Warszawa Wydawnictwo Difi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Grudziewska E. (red.), (2016). </w:t>
            </w:r>
            <w:r>
              <w:rPr>
                <w:i/>
              </w:rPr>
              <w:t>Socjoterapia w pracy z dziećmi i młodzieżą: programy zajęć</w:t>
            </w:r>
            <w:r>
              <w:rPr/>
              <w:t>, Część 1, Warsza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Lasota A., Franczyk J. L. (2015). </w:t>
            </w:r>
            <w:r>
              <w:rPr>
                <w:i/>
              </w:rPr>
              <w:t>Socjoterapia dzieci i młodzieży: diagnoza i metody pracy</w:t>
            </w:r>
            <w:r>
              <w:rPr/>
              <w:t>, Warsza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Kozdroń A. (2015). </w:t>
            </w:r>
            <w:r>
              <w:rPr>
                <w:i/>
              </w:rPr>
              <w:t>Wychowanie przez zabawę. Projekty i gry w kształtowaniu kluczowych kompetencji u dzieci i młodzieży</w:t>
            </w:r>
            <w:r>
              <w:rPr/>
              <w:t>, Warszawa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Jankowiak B. (red.),(2013). </w:t>
            </w:r>
            <w:r>
              <w:rPr>
                <w:i/>
              </w:rPr>
              <w:t>Socjoterapia jako forma pomocy psychologiczno-pedagogicznej: teoria i praktyka</w:t>
            </w:r>
            <w:r>
              <w:rPr/>
              <w:t>, Poznań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Karasowska A. (2006). </w:t>
            </w:r>
            <w:r>
              <w:rPr>
                <w:i/>
              </w:rPr>
              <w:t>Jak wychowywać i uczyć dzieci z zaburzeniami zachowania</w:t>
            </w:r>
            <w:r>
              <w:rPr/>
              <w:t>, Warszawa.</w:t>
            </w:r>
          </w:p>
          <w:p>
            <w:pPr>
              <w:pStyle w:val="Akapitzlist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1187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, TK_2, TK_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</w:tc>
      </w:tr>
      <w:tr>
        <w:trPr>
          <w:trHeight w:val="54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, TK_6, TK_9, TK_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 Symulacja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, TK_5, TK_6, TK_7, TK_8, TK_9, TK_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/Projekt turnusu socjoterapeutycznego</w:t>
            </w:r>
          </w:p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, TK_7, TK_8, TK_9, TK_10, TK_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, TK_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rowadzenie fragmentu zajęć socjoterapeutycznych</w:t>
            </w:r>
          </w:p>
        </w:tc>
      </w:tr>
      <w:tr>
        <w:trPr>
          <w:trHeight w:val="563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1. Przygotowanie pracy pisemnej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Przygotowanie do zadania praktycznego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 uzyskuje zaliczenie z ćwiczeń poprzez aktywność w dwóch  formach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iCs/>
              </w:rPr>
              <w:t xml:space="preserve">Stworzenie pisemnego projektu turnusu socjoterapeutycznego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Przeprowadzenie fragmentu zajęć socjoterapeutycznych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y projekt turnusu socjoterapeutycznego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przygotowanie i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a mózgów,</w:t>
            </w:r>
          </w:p>
          <w:p>
            <w:pPr>
              <w:pStyle w:val="Normal"/>
              <w:rPr/>
            </w:pPr>
            <w:r>
              <w:rPr/>
              <w:t>-mapa myśli,</w:t>
            </w:r>
          </w:p>
          <w:p>
            <w:pPr>
              <w:pStyle w:val="Normal"/>
              <w:rPr/>
            </w:pPr>
            <w:r>
              <w:rPr/>
              <w:t>- praca metodą kuli śnieżnej,</w:t>
            </w:r>
          </w:p>
          <w:p>
            <w:pPr>
              <w:pStyle w:val="Normal"/>
              <w:rPr/>
            </w:pPr>
            <w:r>
              <w:rPr/>
              <w:t>- analiza poszczególnych przypadków z praktyki pedagogicznej,</w:t>
            </w:r>
          </w:p>
          <w:p>
            <w:pPr>
              <w:pStyle w:val="Normal"/>
              <w:rPr/>
            </w:pPr>
            <w:r>
              <w:rPr/>
              <w:t>- plakat,</w:t>
            </w:r>
          </w:p>
          <w:p>
            <w:pPr>
              <w:pStyle w:val="Normal"/>
              <w:rPr/>
            </w:pPr>
            <w:r>
              <w:rPr/>
              <w:t>- analiza tekstów,</w:t>
            </w:r>
          </w:p>
          <w:p>
            <w:pPr>
              <w:pStyle w:val="Normal"/>
              <w:rPr/>
            </w:pPr>
            <w:r>
              <w:rPr/>
              <w:t>- analiza zawartości powiązanych tematycznie stron internetowych,</w:t>
            </w:r>
          </w:p>
          <w:p>
            <w:pPr>
              <w:pStyle w:val="Normal"/>
              <w:rPr/>
            </w:pPr>
            <w:r>
              <w:rPr/>
              <w:t>- praca w grupach,</w:t>
            </w:r>
          </w:p>
          <w:p>
            <w:pPr>
              <w:pStyle w:val="Normal"/>
              <w:rPr/>
            </w:pPr>
            <w:r>
              <w:rPr/>
              <w:t>- prowadzenie fragmentów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.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ceon.element-95808bf9-b77e-3150-9409-821e98da5a27" TargetMode="External"/><Relationship Id="rId3" Type="http://schemas.openxmlformats.org/officeDocument/2006/relationships/hyperlink" Target="https://repozytorium.amu.edu.pl/handle/10593/266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3:00Z</dcterms:created>
  <dc:creator>`</dc:creator>
  <dc:description/>
  <cp:keywords/>
  <dc:language>en-US</dc:language>
  <cp:lastModifiedBy>TD</cp:lastModifiedBy>
  <dcterms:modified xsi:type="dcterms:W3CDTF">2022-01-25T22:13:00Z</dcterms:modified>
  <cp:revision>3</cp:revision>
  <dc:subject/>
  <dc:title>Nazwa przedmiotu:</dc:title>
</cp:coreProperties>
</file>