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 2/IPEP-2-PWZ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45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: 3 ECTS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winien wykazywać się komunikatywnością, chęcią do pracy w zespole oraz ogólną wiedzą na temat instytucji, w jakich może odbywać pedagogiczną praktykę zawodową. Student powinien potrafić prowadzić dokumentację potwierdzającą nabywanie doświadczenia praktycznego w pracy zawodowej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drożenie studentów do opracowywania diagnoz indywidual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pracy z podopiecznym/wychowankiem w zespole specjalistów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30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łaściwie prowadzi dokumentację potwierdzającą nabywanie doświadczenia praktycznego w pracy pedagogicznej (m.in. dziennik praktyk, portfolio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na czym polega pomoc psychologiczno-pedagogiczna w szkole. Zna regulacje prawne, formy i zasady udzielania wsparcia w placówkach systemu oświaty. Student zna i rozumie znaczenie współpracy rodziny ucznia i szkoły oraz szkoły ze środowiskiem pozaszkolnym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nawiązywać współpracę z nauczycielami oraz ze środowiskiem pozaszkolnym. </w:t>
            </w:r>
          </w:p>
          <w:p>
            <w:pPr>
              <w:pStyle w:val="Normal"/>
              <w:rPr/>
            </w:pPr>
            <w:r>
              <w:rPr/>
              <w:t>Student zna specyfikę pozaszkolnych środowisk pracy pedagogicznej. Student zna i potrafi projektować i wykorzystywać wybrane metody i narzędzia pracy w prowadzeniu działalności profilaktycznej i wychowawczej w różnych środowiskach życia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W08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nawiązywać kontakt z podopiecznym/wychowankiem: stosuje zasady prowadzenia rozmowy, potrafi zbudować relację opartą na zaufaniu, właściwie udziela informacji zwrotnej, radzi sobie z oporem w kontakcie, proponuje rozwiązania sytuacji trudnych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Student zna i rozumie sytuację uczniów ze specjalnymi potrzebami edukacyjnymi.  Zna specjalne potrzeby edukacyjne uczniów i ich uwarunkowania (zakres diagnozy funkcjonalnej, metody i narzędzia stosowane w diagnozie), konieczność dostosowania procesu kształcenia do specjalnych potrzeb edukacyjnych uczniów (projektowanie wsparcia, konstruowanie indywidualnych programów) oraz tematykę oceny skuteczności wsparcia uczniów ze specjalnymi potrzebami edukacyjnymi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zasady pracy z uczniem z trudnościami w uczeniu się, przyczyny i przejawy trudności w uczeniu się i sposoby ich przezwyciężania. Rozumie jak zapobiegać trudnościom w uczeniu się i wcześnie je wykrywać oraz zna specyficzne trudności w uczeniu się – dysleksję, dysgrafię i dyskalkulię oraz trudności w uczeniu się wynikające z dysfunkcji sfery percepcyjno-motorycznej oraz zaburzeń rozwoju zdolności, w tym językowych i arytmetycznych. Zna i rozumie zasady dokonywania diagnozy nauczycielskiej i techniki diagnostyczne w pedagogice. Student potrafi zdiagnozować potrzeby edukacyjne ucznia i zaprojektować dla niego odpowiednie wsparci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04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doradztwo zawodowe, a w szczególności wspomaganie ucznia w projektowaniu ścieżki edukacyjno-zawodowej, metody i techniki określania potencjału ucznia oraz potrzebę przygotowania uczniów do uczenia się przez całe życi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określić przybliżony potencjał ucznia i doradzić mu ścieżkę rozwoj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amodzielnie prowadzi fragmenty zajęć z uwzględnieniem wskazanych odbiorców i celów. Poprawnie opracowuje scenariusz zaję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 _U05</w:t>
            </w:r>
          </w:p>
          <w:p>
            <w:pPr>
              <w:pStyle w:val="Normal"/>
              <w:jc w:val="center"/>
              <w:rPr/>
            </w:pPr>
            <w:r>
              <w:rPr/>
              <w:t>SMPED _U20</w:t>
            </w:r>
          </w:p>
          <w:p>
            <w:pPr>
              <w:pStyle w:val="Normal"/>
              <w:jc w:val="center"/>
              <w:rPr/>
            </w:pPr>
            <w:r>
              <w:rPr/>
              <w:t>SMPED _K01</w:t>
            </w:r>
          </w:p>
          <w:p>
            <w:pPr>
              <w:pStyle w:val="Normal"/>
              <w:autoSpaceDE w:val="false"/>
              <w:jc w:val="center"/>
              <w:rPr>
                <w:color w:val="2F5496"/>
                <w:sz w:val="25"/>
                <w:szCs w:val="25"/>
              </w:rPr>
            </w:pPr>
            <w:r>
              <w:rPr>
                <w:color w:val="2F5496"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korzystuje wybrane metody i techniki poznane na zajęciach w pracy z małymi grupami osób w różnym wieku i na różnym etapie przebiegu procesu grupoweg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jest gotów do pogłębiania wiedzy pedagogicz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U04</w:t>
            </w:r>
          </w:p>
          <w:p>
            <w:pPr>
              <w:pStyle w:val="Normal"/>
              <w:jc w:val="center"/>
              <w:rPr/>
            </w:pPr>
            <w:r>
              <w:rPr/>
              <w:t>SMPED _U09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/>
              <w:t>SMPED 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oskonalenie umiejętności prowadzenia dokumentacji dotyczącej odbywanych praktyk oraz poznawanie zasad prowadzenia dokumentacji wykorzystywanej w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tota i organizacja pomocy psychologiczno-pedagogicznej w systemie oświaty (formy, zasady, przepisy prawa, ograniczenia, współpraca ze środowiskiem pozaszkolnym ucznia, w tym zwłaszcza środowiskiem rodzinnym i lokalnym środowiskiem instytucjonalnym). Specyfika pracy pedagogicznej w wybranych pozaszkolnych środowiskach instytucjon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anie narzędzi diagnostycznych i wspomagających w pracy z uczniem (w tym uczniem ze specjalnymi potrzebami edukacyjnym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tkania z przedstawicielami wybranych placówek i instytucji pedagogicznych/oświatowych. Zapoznanie ze specyfiką pracy pedagogicznej w poszczególnych placówkach, ich zadaniami, wyzwaniami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skonalenie umiejętności konstruowania i wykorzystywania scenariuszy zaję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i techniki wykorzystywane w pracy grup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czurek-Boruta A., Chojnacka-Synaszko B., Gancarz A., Szkoła i rodzina w środowisku lokalnym: teoria i praktyka, Toruń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ras G., Zajęcia twórcze w szkole, Warszawa 202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jednolicone teksty następujących aktów prawnych: Ustawa o systemie pomocy społecznej, Ustawa o systemie oświaty, Prawo oświatowe, Ustawa o wspieraniu rodziny i systemie pieczy zastępczej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Zawada A., Wybrane zagadnienia pomocy społecznej i opieki w Polsce w okresie ponowoczesności, Kraków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Piorunek M. (red.), Pomoc – wsparcie społeczne – poradnictwo. Od teorii do praktyki, Toruń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Pawełek K., Dąbrowska-Bąk M., Dysfunkcjonalność lokalnego społeczeństwa wychowującego, Poznań 201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lk T., Niektóre obszary prac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lczyńska-Grondas A., "Wychowało nas państwo": rzecz o tożsamości dorosłych wychowanków placówek opiekuńczo-wychowawczych, Kraków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pedagogicz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 dotycząca praktycznych aspektów pracy pedagoga w wybranej instytu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u pedagogi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yskusji dotyczącej praktycznych aspektów pracy pedagoga w wybranej instytu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na zaliczenie przygotowuje dwa zadani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rojekt pedagogiczny przeprowadzony w wybranej instytucji (wraz ze scenariuszem zajęć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yskusja dotycząca odbytej/odbywanej praktyki pedagogicznej pn. ,,Praktyczne aspekty pracy pedagoga w…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yteria oceny poszczególnych for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Projekt pedagogi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onieczne jest odwiedzenie przez studenta wybranej instytucji i (po uzyskaniu stosownej zgody), przeprowadzenie projektu pedagogicznego, obejmującego m. in. prezentowany wcześniej na zajęciach i zatwierdzony przez prowadzącego, scenariusz zajęć z wybraną grupą odbiorców. Student składa projekt w wersji pisemnej wraz z dokumentacją potwierdzającą jego przeprowadzen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przygotowania pracy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Dyskusja dotycząca odbytej/odbywanej praktyki pedagogicznej pn. ,,Praktyczne aspekty pracy pedagoga w…”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Tematyka dyskusji powinna dotyczyć problematyki bezpośrednio powiązanej z odbytą/odbywaną praktyką zawodową (po uzgodnieniu z prowadzącym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internalizacji wiedzy przedmiotowej i związana z nim umiejętność wykorzystania jej do opracowania i przeprowadzenia dyskusji (0-4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wyczerpania tematu (0-2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posób prezentacji treści (0-1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rzetelność, dokładność i naukowy charakter przedstawianych informacji (0-1 p.)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 xml:space="preserve">- struktura wypowiedzi </w:t>
            </w:r>
            <w:r>
              <w:rPr/>
              <w:t>(w tym dobór i zapis źródeł) (0-1 p.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 ocenie końcowej decyduje średnia ocen z obu zadań przygotowywanych przez student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projek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przeprowadzenie wywiad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,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52:00Z</dcterms:created>
  <dc:creator>`</dc:creator>
  <dc:description/>
  <cp:keywords/>
  <dc:language>en-US</dc:language>
  <cp:lastModifiedBy>TD</cp:lastModifiedBy>
  <dcterms:modified xsi:type="dcterms:W3CDTF">2022-01-23T19:19:00Z</dcterms:modified>
  <cp:revision>16</cp:revision>
  <dc:subject/>
  <dc:title>Nazwa przedmiotu:</dc:title>
</cp:coreProperties>
</file>