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ychologiczne podstawy terapii uzależnień / IPEP-2-UMT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zwarty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 Ćwiczenia: 30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Jacek Gracz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pedagogiki i psychologii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opatrzenie w wiedzę z zakresu mechanizmów i czynników prowadzących do uzależnienia, jego przebiegu, trudności pojawiających się w trakcie prowadzenia terapii, metod pracy z osobą uzależnioną i jej rodziną, form terapii uzależnień oraz podstawowych umiejętności terapeutycz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 dostępnymi w Polsce możliwościami leczenia uzależnie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143"/>
        <w:gridCol w:w="2697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pisuje uzależnienia w kontekście filozoficznym, psychologicznym, społecznym i biologicznym, posługuje się teorią spostrzegania społecznego i komunikacji: potrafi obserwować zachowania społeczne i ich uwarunkowania; skutecznie i świadomie komunikować się; porozumieć się w sytuacji konfliktow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szeroką wiedzę na temat przyczyn i rozwoju uzależnień oraz  możliwości leczenia osób uzależnionych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rzystuje zdobytą wiedzę w celu rozwiązywania różnorodnych problemów związanych z uzależnieniami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gnozuje i projektuje strategie pomocy osobom uzależnionym i ich bliskim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5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tępuje w zgodzie z zasadami i normami etycznymi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0"/>
                <w:szCs w:val="20"/>
              </w:rPr>
              <w:t>SMPED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931"/>
        <w:gridCol w:w="1989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prowadzenie do problematyki patologii społecznych oraz z teorii spostrzegania społecznego i komunikacji: zachowania społeczne i ich uwarunkowania, sytuacja interpersonalna, empatia, zachowania asertywne, agresywne i uległe, postawy, stereotypy, uprzedzenia, stres i radzenie sobie z nim, porozumiewanie się ludzi w instytucjach, reguły współdziałania, procesy komunikowania się, bariery w komunikowaniu się, media i ich wpływ wychowawczy, style komunikowania się uczniów i nauczyciela, bariery w komunikowaniu się w klasie, różne formy komunikacji − autoprezentację, aktywne słuchanie, efektywne nadawanie, komunikację niewerbalną, porozumiewanie się emocjonalne w klasie, porozumiewanie się w sytuacjach konfliktowych; bariery i trudności w procesie komunikowania się, techniki i metody usprawniania komunikacji z uczniem oraz między uczniam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1, IPEP-2-UMT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zależnienia w różnych ujęciach teoretycznych. Klasyfikacja zaburzeń psychicznych i zaburzeń zachowania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1, IPEP-2-UMT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tiologia, patogeneza i przebieg uzależnień (alkoholizm, narkomania, uzależnienie od hazardu, uzależnienie od mediów elektronicznych, nikotynizm, uzależnienie o seksu);kryteria diagnozowania uzależnie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1, IPEP-2-UMT_02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spółuzależnienie (przyczyny, przebieg, objawy, wsparcie i pomoc dla osób współuzależnionych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1, IPEP-2-UMT_02</w:t>
            </w:r>
          </w:p>
          <w:p>
            <w:pPr>
              <w:pStyle w:val="Normal"/>
              <w:jc w:val="both"/>
              <w:rPr/>
            </w:pPr>
            <w:r>
              <w:rPr/>
              <w:t>IPEP-2-UMT_03,</w:t>
            </w:r>
          </w:p>
          <w:p>
            <w:pPr>
              <w:pStyle w:val="Normal"/>
              <w:jc w:val="both"/>
              <w:rPr/>
            </w:pPr>
            <w:r>
              <w:rPr/>
              <w:t>IPEP-2-UMT_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arakterystyka instytucji działających na rzecz osób uzależnionych i ich rodzin; prawne aspekty leczenia osób uzależnionych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gólna charakterystyka pomocy; rodzaje pomocy; dawca i biorca pomocy; proces pomagania; relacja pomagania; strategie pomagania; zasady i fazy pomagania, podstawowe umiejętności terapeutyczne; słuchanie i budowanie więzi terapeutycznej; tworzenie kontraktu terapeutycznego; opór, przyczyny i sposoby jego pokonywania;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1, IPEP-2-UMT_02</w:t>
            </w:r>
          </w:p>
          <w:p>
            <w:pPr>
              <w:pStyle w:val="Normal"/>
              <w:jc w:val="both"/>
              <w:rPr/>
            </w:pPr>
            <w:r>
              <w:rPr/>
              <w:t>IPEP-2-UMT_03,</w:t>
            </w:r>
          </w:p>
          <w:p>
            <w:pPr>
              <w:pStyle w:val="Normal"/>
              <w:jc w:val="both"/>
              <w:rPr/>
            </w:pPr>
            <w:r>
              <w:rPr/>
              <w:t>IPEP-2-UMT_04,</w:t>
            </w:r>
          </w:p>
          <w:p>
            <w:pPr>
              <w:pStyle w:val="Normal"/>
              <w:jc w:val="both"/>
              <w:rPr/>
            </w:pPr>
            <w:r>
              <w:rPr/>
              <w:t>IPEP-2-UMT_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istoria leczenia uzależnień; wybrane modele terapii uzależnień (terapia substytucyjna, terapia ukierunkowana na abstynencję, terapia poznawczo- behawioralna, program 12 kroków, model Minnesota, formy leczenia substytucyjnego, charakterystyka realizowanych w Polsce programów terapeutycznych, grupy samopomocowe, wspólnoty resocjalizacyjne, grupy wsparcia, terapia grupowa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1, IPEP-2-UMT_02</w:t>
            </w:r>
          </w:p>
          <w:p>
            <w:pPr>
              <w:pStyle w:val="Normal"/>
              <w:jc w:val="both"/>
              <w:rPr/>
            </w:pPr>
            <w:r>
              <w:rPr/>
              <w:t>IPEP-2-UMT_03,</w:t>
            </w:r>
          </w:p>
          <w:p>
            <w:pPr>
              <w:pStyle w:val="Normal"/>
              <w:jc w:val="both"/>
              <w:rPr/>
            </w:pPr>
            <w:r>
              <w:rPr/>
              <w:t>IPEP-2-UMT_04,</w:t>
            </w:r>
          </w:p>
          <w:p>
            <w:pPr>
              <w:pStyle w:val="Normal"/>
              <w:jc w:val="both"/>
              <w:rPr/>
            </w:pPr>
            <w:r>
              <w:rPr/>
              <w:t>IPEP-2-UMT_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tyczne aspekty pracy z ludźmi uzależnionymi i ich rodzinami; wykorzystanie zdobytej wiedzy psychologicznej do analizy zdarzeń pedagogicznych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Grzegorzewska I., Cierpiałkowska L., Uzależnienia behawioralne, Warszawa 2018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odrzyński R., Nowe uzależnienia młodego pokolenia : od przyjemności do przymusu, Warszawa 2021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ekiera K., Ryzyko uzależnień. Lublin 199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ierpiałkowska L., Alkoholizm. Przyczyny, leczenie, profilaktyka. Poznań, 2001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/>
              <w:t>Mellibruda J., Sobolewska-Mellibruda Z. ,Integracyjna psychoterapia uzależnień - teoria i praktyka. IPZ PTP, Warszawa 2006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Woronowicz B., Uzależnienia: geneza, terapia, powrót do zdrowia. Media Rodzina, Poznań 2009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Woronowicz B., Bez tajemnic. O uzależnieniach i ich leczeniu. Instytut Psychiatrii i Neurologii, Warszawa 2001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Beck A. T., Wright F., Newman C., Liese B., Terapia poznawcza uzależnień, Wydawnictwo UJ, Kraków 2007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Gelso C., Hayes J., Relacja terapeutyczna. GWP, Gdańsk 200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Grzesiuk L. (red)., Psychoterapia. Szkoły, zjawiska, techniki i specyficzne problemy, PWN, Warszawa 199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McKay M., Davis M., Fanning P., Sztuka skutecznego porozumiewania się. Gdańskie Wydawnictwo Psychologiczne, Gdańsk 2006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Miller W.R., Wzmacnianie motywacji do zmiany w terapii nadużywania substancji. Parpamedia, 200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Okun B., Skuteczna pomoc psychologiczna. IPZ, Warszawa 200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iotrowski J., Podstawy toksykologii. Wydawnictwo Naukowo-Techniczne, Warszawa 2008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ospiszyl I., Patologie społeczne. PWN, Warszawa 2008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osiek B. Pamiętnik narkomanki. Katowice 198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antorski J.(red.), ABC psychologicznej pomocy. Warszawa 199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873"/>
        <w:gridCol w:w="1418"/>
        <w:gridCol w:w="2272"/>
      </w:tblGrid>
      <w:tr>
        <w:trPr>
          <w:trHeight w:val="615" w:hRule="atLeast"/>
        </w:trPr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, TK_2, TK_3, TK_4, TK_6, TK_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rezentacja multimedial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, TK_2, TK_3, TK_4, TK_6, TK_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rezentacja multimedial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, TK_6, TK_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rezentacja multimedialn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, TK_6, TK_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rezentacja multimedial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, TK_7, TK_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rezentacja multimedial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Studia literatury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prezentacji multimedialnej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do dyskusj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godz. 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8" w:leader="none"/>
              </w:tabs>
              <w:jc w:val="both"/>
              <w:rPr/>
            </w:pPr>
            <w:r>
              <w:rPr>
                <w:b/>
              </w:rPr>
              <w:t>Ćwiczenia</w:t>
            </w:r>
            <w:r>
              <w:rPr/>
              <w:t>: przygotowanie wystąpienia w zespole na wskazany temat (wybranego uzależnienia). K</w:t>
            </w:r>
            <w:r>
              <w:rPr>
                <w:bCs/>
              </w:rPr>
              <w:t xml:space="preserve">ryteria oceny (0-5 punktów w każdej kategorii): 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 w:val="false"/>
              <w:jc w:val="both"/>
              <w:rPr/>
            </w:pPr>
            <w:r>
              <w:rPr/>
              <w:t>Sposób komunikacji.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 w:val="false"/>
              <w:jc w:val="both"/>
              <w:rPr/>
            </w:pPr>
            <w:r>
              <w:rPr/>
              <w:t>Zaangażowanie poszczególnych członków.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 w:val="false"/>
              <w:rPr/>
            </w:pPr>
            <w:r>
              <w:rPr/>
              <w:t>Zaangażowanie grupy (zadania dla pozostałych zespołów).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 w:val="false"/>
              <w:jc w:val="both"/>
              <w:rPr/>
            </w:pPr>
            <w:r>
              <w:rPr/>
              <w:t>Struktura wypowiedzi.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 w:val="false"/>
              <w:jc w:val="both"/>
              <w:rPr/>
            </w:pPr>
            <w:r>
              <w:rPr/>
              <w:t>Zagospodarowanie czas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unktacja: </w:t>
            </w:r>
            <w:r>
              <w:rPr/>
              <w:t>&lt; 12 niedostateczny</w:t>
            </w:r>
          </w:p>
          <w:p>
            <w:pPr>
              <w:pStyle w:val="Normal"/>
              <w:ind w:left="708" w:firstLine="708"/>
              <w:rPr/>
            </w:pPr>
            <w:r>
              <w:rPr/>
              <w:t>12-14 dostateczny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15-17 dostateczny plus</w:t>
            </w:r>
          </w:p>
          <w:p>
            <w:pPr>
              <w:pStyle w:val="Normal"/>
              <w:ind w:left="708" w:firstLine="708"/>
              <w:rPr/>
            </w:pPr>
            <w:r>
              <w:rPr/>
              <w:t>18-20 dobry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/>
              <w:t>21-23 dobry plus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/>
              <w:t>24-25 bardzo dobry</w:t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Krzysztof Borowski</w:t>
      </w:r>
    </w:p>
    <w:p>
      <w:pPr>
        <w:pStyle w:val="Normal"/>
        <w:rPr/>
      </w:pPr>
      <w:r>
        <w:rPr/>
        <w:t>Sprawdził  pod względem formalnym (koordynator przedmiotu):  mgr Małgorzata Siama 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4:23:00Z</dcterms:created>
  <dc:creator>`</dc:creator>
  <dc:description/>
  <cp:keywords/>
  <dc:language>en-US</dc:language>
  <cp:lastModifiedBy>TD</cp:lastModifiedBy>
  <dcterms:modified xsi:type="dcterms:W3CDTF">2022-01-24T03:16:00Z</dcterms:modified>
  <cp:revision>23</cp:revision>
  <dc:subject/>
  <dc:title>Nazwa przedmiotu:</dc:title>
</cp:coreProperties>
</file>