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Profilaktyka społeczna/PEP-2-PRO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, mgr Krzysztof Boro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88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710"/>
        <w:gridCol w:w="213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aśnia podstawowe pojęcia z zakresu przedmiotu/: profilaktyka, cele działań profilaktycznych; strategie profilaktyki, formy i aspekty działań profilaktycznych, modele profilaktyki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gadnienia: profilaktyka w szkole i wyjaśnia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11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; prowadzi wstępną diagnozę umiejętności ucznia; konstruuje sprawdzian służący ocenie umiejętności ucznió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07</w:t>
            </w:r>
          </w:p>
        </w:tc>
      </w:tr>
      <w:tr>
        <w:trPr>
          <w:trHeight w:val="3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programy profilaktyczne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aktyka w szkole, uczeń odporny i uczeń wysokiego ryzyka; szkolny program profilaktyki, standardy profilaktyki szkolnej; rola diagnozy, kontroli i oceniania w pracy dydaktycznej; ocenianie i jego rodzaje: ocenianie bieżące, semestralne i roczne, ocenianie wewnętrzne i zewnętrzne; funkcje oceny; egzaminy kończące etap edukacyjny i sposoby konstruowania testów, sprawdzianów oraz innych narzędzi przydatnych w procesie oceniania uczniów w ramach nauczanego przedmiotu; diagnoza wstępna grupy uczniowskiej i każdego ucznia w kontekście nauczanego przedmiotu lub prowadzonych zajęć oraz sposoby wspomagania rozwoju poznawcz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uzależnienia, ryzykowne zachowania seksualne, bezdomność, subkultury, wykluczenie i marginalizacj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ecka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erpiałkowska L., Alkoholizm : przyczyny, leczenie, profilaktyka,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Analiza dokumentów i wytworów uczniów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zygotowanie programu profilaktycznego z zakresu promocji zdrow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PROS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Dyskusja na temat wybranych program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dyskusja, polemi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7:01:00Z</dcterms:created>
  <dc:creator>`</dc:creator>
  <dc:description/>
  <cp:keywords/>
  <dc:language>en-US</dc:language>
  <cp:lastModifiedBy>TD</cp:lastModifiedBy>
  <dcterms:modified xsi:type="dcterms:W3CDTF">2022-01-24T03:30:00Z</dcterms:modified>
  <cp:revision>8</cp:revision>
  <dc:subject/>
  <dc:title>Nazwa przedmiotu:</dc:title>
</cp:coreProperties>
</file>