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IPEP-2-SOC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: 15     Ćwiczenia: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ECTS praktycznych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erzy Modrze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socjologii ogólnej zdobyta przez studenta na wcześniejszym etapie kształce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1. Ukazanie genezy i rozwoju socjologicznych zainteresowań wychowaniem jako formą praktyki społecznej oraz przedmiotem subdyscyplin socjologicznych określanych mianem: socjologii wychowania i socjologii wychowawczej, socjologii pedagogicznej i edukacyjnej.</w:t>
            </w:r>
          </w:p>
          <w:p>
            <w:pPr>
              <w:pStyle w:val="Normal"/>
              <w:rPr/>
            </w:pPr>
            <w:r>
              <w:rPr/>
              <w:t>2. Dokonanie prezentacji socjologicznych teorii i koncepcji wychowania (socjalizacji, edukacji) w  deskryptywnym i projekcyjnym aspekcie ich uprawiania w kontekście ich macierzystych orientacji teoretyczno-metodologicznych.</w:t>
            </w:r>
          </w:p>
          <w:p>
            <w:pPr>
              <w:pStyle w:val="Normal"/>
              <w:rPr/>
            </w:pPr>
            <w:r>
              <w:rPr/>
              <w:t>3. Zastosowanie wybranych socjologicznych teorii i koncepcji teoretycznych do analizy i eksplikacji praktyki wychowawczej współczesnych społeczeństw i prób  jej optymalizacji (projektowania, modelowania, reformowania, kreowania).</w:t>
            </w:r>
          </w:p>
          <w:p>
            <w:pPr>
              <w:pStyle w:val="Normal"/>
              <w:rPr/>
            </w:pPr>
            <w:r>
              <w:rPr/>
              <w:t>4. Zaakcentowanie wzajemnych związków socjologicznego i poza socjologicznych zainteresowań poznawczych społeczną praktyką wychowania aktualizującą się w wymiarze społeczeństw państwowych i tworzących związki unijne oraz autonomicznych społeczności narodowych, wyznaniowych, lokalnych i grupow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IPEP-2-SO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 Potrafi charakteryzować socjologię wychowania-edukacji w jej wymiarze tożsamościowym na tle innych subdyscyplin nauk o wychow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11</w:t>
            </w:r>
          </w:p>
          <w:p>
            <w:pPr>
              <w:pStyle w:val="Normal"/>
              <w:spacing w:lineRule="auto" w:line="288"/>
              <w:ind w:left="1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charakteryzować socjologię wychowania-edukacji w jej wymiarze tożsamościowym na tle innych subdyscyplin nauk o wychowani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02, SMPED_U18, SMPED_K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SOCW_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wychowanie jako przedmiot teorii, badań socjologicznych i prak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2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sposób postrzegania jednostek z perspektywy socjologii wychowania. Rozumie mechanizmy formowania się i przejawiania biografii jednostek we współczesnych społeczeństwach. Charakteryzuje wychowanie, socjalizację, edukację jako warunek społecznej inkluzji i  obecności jednostek a także doświadczenia biografii społecznej (szansy biograficznej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02, SMPED_U01, SMPED_U03, SMPED_U1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grupy oraz instytucje społeczne jako podmioty procesu wychowania, socjalizacji-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U01, SMPED_U03, SMPED_U11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ebieg procesów socjalizacji-wychowania w relacjach międzypokoleniowych we współczesnych społeczeństw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03, SMPED_U11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scharakteryzować specyfikę i przebieg procesów socjalizacyjnych u przedstawicieli najmłodszej kategorii wieku społecznego. Rozumie socjalizację jako mechanizm formujący kompetencje społecznego uczestnictwa jednoste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11, SMPED_U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Socjologia wychowania-edukacji jako dyscyplina naukowa. Kryteria jej identyfikacji i warunki autonomiz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ia wychowania w Polsce i na świecie. Jej instytucjonalizacja, tradycje, rozwój, stan współczesny i ośrodki uprawi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jako przedmiot teorii, badań socjologicznych i praktyki społecznej. Między standaryzacją, kategoryzacją i upodmiatawianiem osób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jako osoby społeczne, jako podmioty i przedmioty społecznego uczestnict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y i instytucje jako podmioty procesu wychowania -socjalizacji-edu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lenie. Socjalizacja-wychowanie w relacjach międzypokoleni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alizacja w biografii społecznej – dzieciństwo jako kategoria wieku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 Ambrozik W., Modrzewski J. (red.), Problematyka wychowania w twórczości polskich socjologów, Koszalin 1998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 Sipińska D., Modrzewski J., Matysiak – Błaszczyk A. (red.), Socjalizacja w kategoriach wieku społecznego, Leszno 2010 i 2011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 Kowalski S., Socjologia wychowania w zarysie, Warszawa 1979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. Włodarek J., Socjologia wychowania w Polsce, Poznań 1992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 Modrzewski J., Socjalizacja i uczestnictwo społeczne: studium socjopedagogiczne, Poznań 2004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6. Matysiak-Błaszczyk A., Modrzewski J., Włodarczyk E., Środowiska uczestnictwa społecznego jednostek, kategorii i grup: (doświadczenia socjalizacyjne i biograficzne), Poznań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1. Modrzewski J., Sipińska D., Socjalizacja (w:), Pilch T.(red.), Encyklopedia Pedagogiczna XXI wieku, tom V, Warszawa 200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. Kowalski S., Udział socjologii w badaniu procesów wychowania (w), Suchodolski  B. (red.), Nauki przyrodnicze i społeczne współdziałające z pedagogiką, Warszawa 196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3. Znaniecki F., Socjologia wychowania, tom I i II, Warszawa 2001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4. Szacki J., Historia myśli socjologicznej, Warszawa 2018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5. Tillmann K. J., Teorie socjalizacji, Warszawa 1996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6. Modrzewski J., Śmiałek M., Wojnowski K. (red.), Relacje podmiotów (w) lokalnej przestrzeni edukacyjnej, Kalisz- Poznań 2008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7. Cybal-Michalska A. (red.), Współczesne wyzwania teorii i praktyki edukacyjnej, Poznań 2019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8. Barczykowska A., Systemy wychowawcze gentryfikujących społeczności lokalnych: rozpad, stagnacja, rozwój, Poznań 20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21:00Z</dcterms:created>
  <dc:creator>`</dc:creator>
  <dc:description/>
  <cp:keywords/>
  <dc:language>en-US</dc:language>
  <cp:lastModifiedBy>TD</cp:lastModifiedBy>
  <dcterms:modified xsi:type="dcterms:W3CDTF">2022-01-26T00:09:00Z</dcterms:modified>
  <cp:revision>7</cp:revision>
  <dc:subject/>
  <dc:title>Nazwa przedmiotu:</dc:title>
</cp:coreProperties>
</file>