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zys  życiowy jako ryzyko i szansa rozwoju/ IPEP-2-DW1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15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 :  0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sychologii i pedagogiki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yczynami, symptomatologią oraz czynnikami warunkującym przebieg kryzysów życiowych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wszechstronnej analizy kryzysów życiowych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gotowości do niesienia wsparcia osobom znajdującym się w kryzysach życiowych i sytuacjach trudn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Charakteryzuje klasyczne i współczesne teorie rozwoju człowieka, wychowania, uczenia się i nauczania lub kształcenia oraz ich wartości aplikacyjne na poziomie rozszerzonym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sposoby projektowania i prowadzenia działań diagnostycznych w praktyce pedagogicznej na poziomie rozszerzonym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pogłębionym stopniu zna i rozumie procesy komunikowania interpersonalnego i społecznego oraz ich prawidłowości i zakłócenia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 obserwować sytuacje i zdarzenia pedagogiczne, analizować je z wykorzystaniem wiedzy pedagogiczno-psychologicznej oraz formułować i rozwiązywać złożone i nietypowe problemy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ów do odpowiedzialnego pełnienia ról zawodowych, refleksyjnego posługiwania się uniwersalnymi zasadami i normami etycznymi w realizacji zadań zawodowych, kierując się szacunkiem dla każdego człowieka oraz rozwijania zasad etyki zawodowej i działania na rzecz przestrzegania tych zasad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1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brane koncepcje rozwoju w pełnym cyklu życia, a kryzysy normatywne i nienormatywne. Bio-psycho-społeczne zjawiska generujące powstawanie sytuacji kryzysow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s, kryzys i krytyczne wydarzenia życiowe – współzależności i różnic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zyny, przebieg i możliwe konsekwencje doświadczania kryzysów życiow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iki wpływające na proces zmagania się z kryzysem życiowy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DW1_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DW1_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PEP-2-DW1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yle i strategie radzenia sobie ze strese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ebiegu kryzysów na podstawie konkretnych sytuacji życiowych m.in. żałoby, diagnozy nieuleczalnej choroby, doświadczenia przemocy, rozwodu, wojny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DW1_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DW1_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PEP-2-DW1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iana i reorganizacja biegu życ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arcie społeczne i jego rola w zmaganiu się z kryzysami życiowym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EP-2-DW1_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DW1_03</w:t>
            </w:r>
          </w:p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  <w:p>
            <w:pPr>
              <w:pStyle w:val="Normal"/>
              <w:jc w:val="center"/>
              <w:rPr/>
            </w:pPr>
            <w:r>
              <w:rPr/>
              <w:t>IPEP-2-DW1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ura-Madej W., Wybrane zagadnienia interwencji kryzysowej – poradnik dla pracowników socjalnych, Warszawa 199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węda Ł. Kryzys psychiczny w nowoczesnym świecie, Warszawa 202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ubacka-Jasiecka D., Budyń K., Kryzys. Interwencja i pomoc psychologiczna, Toruń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wak M., Wilczek-Rużyczka E., Zdrowie psychiczne: współczesne zagrożenia i możliwości wzmacniania, Warszawa 202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lecka B., Kryzys psychologiczny. Wybrane zagadnienia, Kraków 2004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mczak M., Krytyczne zdarzenia życiowe i radzenie sobie z nimi – wybrane zagadnienia, (w:) Waligóra B. (red.), Elementy psychologii klinicznej, t.II., Poznań 199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lliand B. E., Strategie interwencji kryzysowej. Pomoc psychologiczna poprzedzająca terapię, Katowic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enstone J.L., Leviton S.C., Interwencja kryzysowa, Gdańsk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szen-Niejodek I., Doświadczenie kryzysu-szansa rozwoju czy ryzyko zaburzeń, Katowice 1995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szen-Niejodek I. (red.), Konteksty stresu psychologicznego, Katowice 2002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uszak, M., Czym jest... żałoba, Academica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zyński H., Biograficzne teorie rozwoju osobowości i ich znaczenie dla teorii opieki (w:) Dąbrowski Z., Kowalewski F., Pedagogika opiekuńcza jako dyscyplina naukowa i przedmiot studiów- samookreślenie, stan, zastosowanie, Olsztyn 199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czkowska, A, Dziecko i nastolatek w żałobie : rola nauczycieli i pedagogów, Gdańsk 202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ęk H., Cieślak R. (red.), Wsparcie społeczne, stres i zdrowie, Warszawa  200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 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ltimedialna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ltimedialna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6,  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ltimedialna prezentacj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2, TK_03, TK_04,  TK_05, TK_06,  TK_08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ltimedialna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8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ltimedialna 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prezentacji zespołow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Studi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tudent przygotowuje prezentację zespołową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zaangażowanie studenta w pracę w grupie 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struktura wypowiedzi (0-2 p.)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721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miniwykład,</w:t>
            </w:r>
          </w:p>
          <w:p>
            <w:pPr>
              <w:pStyle w:val="Normal"/>
              <w:rPr/>
            </w:pPr>
            <w:r>
              <w:rPr/>
              <w:t>- prezentacje zespołowe,</w:t>
            </w:r>
          </w:p>
          <w:p>
            <w:pPr>
              <w:pStyle w:val="Normal"/>
              <w:rPr/>
            </w:pPr>
            <w:r>
              <w:rPr/>
              <w:t>- analiza przypadku,</w:t>
            </w:r>
          </w:p>
          <w:p>
            <w:pPr>
              <w:pStyle w:val="Normal"/>
              <w:rPr/>
            </w:pPr>
            <w:r>
              <w:rPr/>
              <w:t>- analiza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9:05:00Z</dcterms:created>
  <dc:creator>`</dc:creator>
  <dc:description/>
  <cp:keywords/>
  <dc:language>en-US</dc:language>
  <cp:lastModifiedBy>Komputer</cp:lastModifiedBy>
  <dcterms:modified xsi:type="dcterms:W3CDTF">2022-07-10T19:55:00Z</dcterms:modified>
  <cp:revision>6</cp:revision>
  <dc:subject/>
  <dc:title>Nazwa przedmiotu:</dc:title>
</cp:coreProperties>
</file>