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</w:rPr>
      </w:pPr>
      <w:r>
        <w:rPr>
          <w:i/>
        </w:rPr>
        <w:t>Załącznik nr 10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59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590"/>
        <w:gridCol w:w="1035"/>
        <w:gridCol w:w="79"/>
        <w:gridCol w:w="169"/>
        <w:gridCol w:w="541"/>
        <w:gridCol w:w="937"/>
        <w:gridCol w:w="133"/>
        <w:gridCol w:w="1366"/>
        <w:gridCol w:w="1389"/>
        <w:gridCol w:w="44"/>
        <w:gridCol w:w="475"/>
        <w:gridCol w:w="2085"/>
      </w:tblGrid>
      <w:tr>
        <w:trPr>
          <w:trHeight w:val="612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23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Blok przedmiotów do wyboru 1 (w języku ang.) / IPEP-2-DW3/4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Film i nowe media w przestrzeni edukacyjnej (</w:t>
            </w:r>
            <w:bookmarkStart w:id="0" w:name="tw-target-text"/>
            <w:bookmarkEnd w:id="0"/>
            <w:r>
              <w:rPr>
                <w:lang w:val="en-US"/>
              </w:rPr>
              <w:t>Film and new media in the educational space)</w:t>
            </w:r>
          </w:p>
        </w:tc>
      </w:tr>
      <w:tr>
        <w:trPr>
          <w:trHeight w:val="11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rugi</w:t>
            </w:r>
          </w:p>
        </w:tc>
      </w:tr>
      <w:tr>
        <w:trPr>
          <w:trHeight w:val="18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rzeci</w:t>
            </w:r>
          </w:p>
        </w:tc>
      </w:tr>
      <w:tr>
        <w:trPr>
          <w:trHeight w:val="39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Wykłady:       Ćwiczenia: 30       Laboratoria:   Projekty/seminaria:</w:t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ECTS (w tym ECTS praktycznych : 0)</w:t>
            </w:r>
          </w:p>
        </w:tc>
      </w:tr>
      <w:tr>
        <w:trPr>
          <w:trHeight w:val="38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r Anna Maćkowiak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owa wiedza z zakresu historii i społeczeństwa z poziomu szkoły ponadpodstawowej (liceum lub technikum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miejętności swobodnego wypowiadania się na tematy związane z ogólną wiedzą o regionie, Polsce i świeci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dstawowe informacje z zakresu technologii informacyjnych, jak również elementarna wiedza na temat filmografi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Podstawowa wiedza na temat wpływu projektów filmowych na odbiorców.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Znajomość języka angielskiego na poziomie komunikatywnym.</w:t>
            </w:r>
          </w:p>
        </w:tc>
      </w:tr>
      <w:tr>
        <w:trPr>
          <w:trHeight w:val="802" w:hRule="atLeast"/>
        </w:trPr>
        <w:tc>
          <w:tcPr>
            <w:tcW w:w="30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zekazanie wiedzy na temat roli mechanizmów rządzących przestrzenią multimedialną. </w:t>
            </w:r>
          </w:p>
        </w:tc>
      </w:tr>
      <w:tr>
        <w:trPr>
          <w:trHeight w:val="89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ształtowanie umiejętności krytycznego odbioru treści multimedialnych, w szczególności filmowych.</w:t>
            </w:r>
          </w:p>
        </w:tc>
      </w:tr>
      <w:tr>
        <w:trPr>
          <w:trHeight w:val="88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poznanie z pozytywnym oraz negatywnym wpływem przekazów filmowych na człowieka, w szczególności dzieci i młodzież. </w:t>
            </w:r>
          </w:p>
        </w:tc>
      </w:tr>
      <w:tr>
        <w:trPr>
          <w:trHeight w:val="884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ze źródłami anglojęzycznymi poświęconymi tematyce filmów, odbioru projektów filmowych filmoterapii.</w:t>
            </w:r>
          </w:p>
        </w:tc>
      </w:tr>
      <w:tr>
        <w:trPr>
          <w:trHeight w:val="722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Podnoszenie poziomu komunikacji w języku angielskim w zakresie pedagogiki, ze szczególnym uwzględnieniem kwestii związanych z problematyką filmową. 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3/4_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MPED_W01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3/4_02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Zna i rozumie klasyczne i współczesne teorie rozwoju człowieka oraz rolę filmu w kształceniu i wychowaniu. 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0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DW3/4_03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Ma pogłębioną i rozszerzoną wiedzę oraz rozumie rolę nauczyciela/wychowawcy/opiekuna </w:t>
              <w:br/>
              <w:t xml:space="preserve">w modelowaniu postaw i zachowań uczniów/podopiecznych w kontekście wykorzystania materiałów filmowych. 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DW3/4_04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Ma pogłębioną i uporządkowaną wiedzę na temat metod nauczania </w:t>
              <w:br/>
              <w:t xml:space="preserve">i doboru efektywnych środków dydaktycznych, w tym zasobów internetowych z zakresu filmu oraz filmoterapii. 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15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DW3/4_05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Potrafi adekwatnie dobierać, tworzyć </w:t>
              <w:br/>
              <w:t xml:space="preserve">i dostosowywać do zróżnicowanych potrzeb uczniów/podopiecznych materiały </w:t>
            </w:r>
            <w:r>
              <w:rPr>
                <w:rFonts w:eastAsia="NSimSun"/>
                <w:color w:val="000000"/>
                <w:kern w:val="2"/>
                <w:lang w:bidi="hi-IN"/>
              </w:rPr>
              <w:t xml:space="preserve">filmowe. 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2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DW3/4_06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Potrafi rozwijać kreatywność </w:t>
              <w:br/>
              <w:t>i umiejętność samodzielnego, krytycznego myślenia uczniów/podopiecznych w stosunku do materiałów filmowych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DW3/4_07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Potrafi samodzielne rozwijać wiedzę </w:t>
              <w:br/>
              <w:t>i umiejętności pedagogiczne z wykorzystaniem różnych źródeł, w tym obcojęzycznych oraz technologii ICT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SMPED_U1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DW3/4_08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Jest gotów do </w:t>
            </w:r>
            <w:r>
              <w:rPr>
                <w:color w:val="000000"/>
              </w:rPr>
              <w:t xml:space="preserve">autorefleksji </w:t>
              <w:br/>
              <w:t xml:space="preserve">nad własnym rozwojem zawodowym </w:t>
              <w:br/>
              <w:t xml:space="preserve">i krytycznej oceny posiadanej wiedzy </w:t>
              <w:br/>
              <w:t>i odbieranych treści z zakresu filmu, jest świadomy potrzeby ciągłego dokształcania się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K0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mówienie przedmiotu: zapoznanie studentów z kartą opisu przedmiotu, zapoznanie z efektami uczenia się przewidzianymi dla przedmiotu, zapoznanie z celami przedmiotu realizowanymi                w trakcie zajęć. Zapoznanie z zasadami bezpieczeństwa </w:t>
              <w:br/>
              <w:t>i higieny pracy w odniesieniu do przedmiotu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DW3/4_01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Film, jego powszechność oraz znaczenie w życiu i rozwoju człowieka.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DW3/4_0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PEP-2-DW3/4_07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K_03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Różnorodność projektów filmowych oraz ich funkcjonowanie w przestrzeni edukacyjnej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DW3/4_05</w:t>
            </w:r>
          </w:p>
        </w:tc>
      </w:tr>
      <w:tr>
        <w:trPr>
          <w:trHeight w:val="36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K_04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Wpływ treści filmowych na kompetencje komunikacyjne odbiorców.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DW3/4_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IPEP-2-DW3/4_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IPEP-2-DW3/4_06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K_05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Odbiór treści filmowych a relacje w rodzinie i gronie rówieśników.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DW3/4_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IPEP-2-DW3/4_0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PEP-2-DW3/4_0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IPEP-2-DW3/4_08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K_06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Filmoterapia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DW3/4_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IPEP-2-DW3/4_0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IPEP-2-DW3/4_08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K_07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rzykłady dobrych praktyk w zakresie wykorzystywania filmów w procesie terapeutycznym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DW3/4_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IPEP-2-DW3/4_04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>Berg-Cross L., Jennings P., Baruch R., Cinematherapy: Theory and Application. 1990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>Makowski M., Film Therapy and Photo Therapy – Films and Photographs as Tools in the Therapy Process. Possibilities and Limitations of Therapeutic Influence of a Film. 2021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  <w:t xml:space="preserve">Siemieniecki B., Pedagogika medialna, Warszawa 2021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/>
            </w:pPr>
            <w:r>
              <w:rPr>
                <w:lang w:eastAsia="en-US"/>
              </w:rPr>
              <w:t xml:space="preserve">   </w:t>
            </w:r>
            <w:r>
              <w:rPr>
                <w:lang w:val="en-US" w:eastAsia="en-US"/>
              </w:rPr>
              <w:t>Solomon G., The Motion Picture Prescription. Watch This Movie and Call Me in the Morning. 1995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  <w:t>Spitzer M., Epidemia smartfonów : czy jest zagrożeniem dla zdrowia, edukacji i społeczeństwa?, Słupsk 2021.</w:t>
            </w:r>
          </w:p>
        </w:tc>
      </w:tr>
      <w:tr>
        <w:trPr>
          <w:trHeight w:val="702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  <w:t>Bell A, The language of news media. 1991.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>
                <w:lang w:val="en-US"/>
              </w:rPr>
              <w:t xml:space="preserve">Wywioł A., Film as a Marketing Product – Two Cases Study. </w:t>
            </w:r>
            <w:r>
              <w:rPr/>
              <w:t>2021.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DW3/4_01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K_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Projekt  multimedialny </w:t>
              <w:br/>
              <w:t xml:space="preserve">wraz z omówieniem </w:t>
              <w:br/>
              <w:t xml:space="preserve">i opracowanie propozycji ćwiczenia w języku angielskim. 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DW3/4_02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K_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Projekt  multimedialny </w:t>
              <w:br/>
              <w:t xml:space="preserve">wraz z omówieniem </w:t>
              <w:br/>
              <w:t xml:space="preserve">i opracowanie propozycji ćwiczenia w języku angielskim. 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DW3/4_03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K_0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Projekt  multimedialny </w:t>
              <w:br/>
              <w:t xml:space="preserve">wraz z omówieniem </w:t>
              <w:br/>
              <w:t xml:space="preserve">i opracowanie propozycji ćwiczenia w języku angielskim. </w:t>
            </w:r>
          </w:p>
        </w:tc>
      </w:tr>
      <w:tr>
        <w:trPr>
          <w:trHeight w:val="54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DW3/4_04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K_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TK_0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TK_0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Projekt  multimedialny </w:t>
              <w:br/>
              <w:t xml:space="preserve">wraz z omówieniem </w:t>
              <w:br/>
              <w:t xml:space="preserve">i opracowanie propozycji ćwiczenia w języku angielskim. 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DW3/4_05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K_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TK_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TK_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TK_0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Projekt  multimedialny </w:t>
              <w:br/>
              <w:t xml:space="preserve">wraz z omówieniem </w:t>
              <w:br/>
              <w:t>i opracowanie propozycji ćwiczenia w języku angielskim.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DW3/4_06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K_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TK_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TK_0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Projekt  multimedialny </w:t>
              <w:br/>
              <w:t xml:space="preserve">wraz z omówieniem </w:t>
              <w:br/>
              <w:t xml:space="preserve">i opracowanie propozycji ćwiczenia w języku angielskim. 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DW3/4_07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K_0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TK_0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Projekt  multimedialny </w:t>
              <w:br/>
              <w:t xml:space="preserve">wraz z omówieniem </w:t>
              <w:br/>
              <w:t xml:space="preserve">i opracowanie propozycji ćwiczenia w języku angielskim. 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DW3/4_08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K_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TK_0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Projekt  multimedialny </w:t>
              <w:br/>
              <w:t xml:space="preserve">wraz z omówieniem </w:t>
              <w:br/>
              <w:t xml:space="preserve">i opracowanie propozycji ćwiczenia w języku angielskim. </w:t>
            </w:r>
          </w:p>
        </w:tc>
      </w:tr>
      <w:tr>
        <w:trPr>
          <w:trHeight w:val="56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Godziny </w:t>
            </w:r>
            <w:r>
              <w:rPr>
                <w:color w:val="000000"/>
              </w:rPr>
              <w:t xml:space="preserve">zajęć </w:t>
            </w:r>
            <w:r>
              <w:rPr>
                <w:b w:val="false"/>
                <w:color w:val="000000"/>
              </w:rPr>
              <w:t>(wg planu studiów)</w:t>
            </w:r>
            <w:r>
              <w:rPr>
                <w:color w:val="000000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</w:rPr>
              <w:t xml:space="preserve">( tzw. kontaktowe)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Wykład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Ćwiczeni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 30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left"/>
              <w:rPr>
                <w:sz w:val="24"/>
              </w:rPr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: 30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 Czytanie literatury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 10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. Przygotowanie projektu multimedialnego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odz. 20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Praca własna studenta – suma godzin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odz. 30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Łączny nakład pracy studenta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odz. 60</w:t>
            </w:r>
          </w:p>
        </w:tc>
      </w:tr>
      <w:tr>
        <w:trPr>
          <w:trHeight w:val="494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>z  przedmiotu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Nakład pracy związany z zajęciami wymagającymi bezpośredniego udziału nauczycieli akademickich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Nakład pracy własnej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ECTS</w:t>
            </w:r>
          </w:p>
        </w:tc>
      </w:tr>
      <w:tr>
        <w:trPr>
          <w:trHeight w:val="55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Ćwiczenia:</w:t>
            </w:r>
            <w:r>
              <w:rPr/>
              <w:t xml:space="preserve"> Student</w:t>
            </w:r>
            <w:r>
              <w:rPr>
                <w:b/>
              </w:rPr>
              <w:t xml:space="preserve"> </w:t>
            </w:r>
            <w:r>
              <w:rPr/>
              <w:t>uzyskuje zaliczenie z ćwiczeń poprzez aktywność w dwóch  formach: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Przygotowanie prezentacji multimedialnej w zespole na wskazany temat (w języku angielskim).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Przygotowanie propozycji ćwiczenia w języku angielskim.</w:t>
            </w:r>
          </w:p>
          <w:p>
            <w:pPr>
              <w:pStyle w:val="Normal"/>
              <w:rPr/>
            </w:pPr>
            <w:r>
              <w:rPr/>
              <w:t>Kryteria oceny poszczególnych form: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 xml:space="preserve">Przygotowanie prezentacji multimedialnej w zespole na wskazany temat: </w:t>
            </w:r>
          </w:p>
          <w:p>
            <w:pPr>
              <w:pStyle w:val="ListParagraph"/>
              <w:rPr/>
            </w:pPr>
            <w:r>
              <w:rPr/>
              <w:t>Ocena z wystąpienia wyliczana jest na podstawie określonej punktacji (0-12 p.) i ma przełożenie na ocenę w skali 2-5 (0-7 punktów = 2.0, 8 punktów =3.0, 9 punktów =3,5, 10 punktów =4.0, 11 punktów =4.5, 12 punktów =5.0 ).</w:t>
            </w:r>
          </w:p>
          <w:p>
            <w:pPr>
              <w:pStyle w:val="ListParagraph"/>
              <w:rPr/>
            </w:pPr>
            <w:r>
              <w:rPr/>
              <w:t>Oceniane będą:</w:t>
            </w:r>
          </w:p>
          <w:p>
            <w:pPr>
              <w:pStyle w:val="ListParagraph"/>
              <w:rPr/>
            </w:pPr>
            <w:r>
              <w:rPr/>
              <w:t>- zaangażowanie i nakład pracy studenta w wykonanie zadania grupowego (0-2 p.),</w:t>
            </w:r>
          </w:p>
          <w:p>
            <w:pPr>
              <w:pStyle w:val="ListParagraph"/>
              <w:rPr/>
            </w:pPr>
            <w:r>
              <w:rPr/>
              <w:t>- dobór i sposób prezentacji treści (0-2 p.),</w:t>
            </w:r>
          </w:p>
          <w:p>
            <w:pPr>
              <w:pStyle w:val="ListParagraph"/>
              <w:rPr/>
            </w:pPr>
            <w:r>
              <w:rPr/>
              <w:t xml:space="preserve">- orientacja w tematyce związanej z zadaniem (0-2 p.), </w:t>
            </w:r>
          </w:p>
          <w:p>
            <w:pPr>
              <w:pStyle w:val="ListParagraph"/>
              <w:rPr/>
            </w:pPr>
            <w:r>
              <w:rPr/>
              <w:t>- stopień opanowania i zrozumienia przekazywanej wiedzy (0-2 p.),</w:t>
            </w:r>
          </w:p>
          <w:p>
            <w:pPr>
              <w:pStyle w:val="ListParagraph"/>
              <w:rPr/>
            </w:pPr>
            <w:r>
              <w:rPr/>
              <w:t>- stopień wyczerpania zagadnienia (0-2 p.),</w:t>
            </w:r>
          </w:p>
          <w:p>
            <w:pPr>
              <w:pStyle w:val="ListParagraph"/>
              <w:rPr/>
            </w:pPr>
            <w:r>
              <w:rPr/>
              <w:t>- struktura wypowiedzi ustnej i pisemnej, poprawność zapisu treści oraz uwzględnienie i zapis źródeł (0-2 p.).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>Przygotowanie propozycji ćwiczenia w języku angielskim.</w:t>
            </w:r>
          </w:p>
          <w:p>
            <w:pPr>
              <w:pStyle w:val="ListParagraph"/>
              <w:rPr/>
            </w:pPr>
            <w:r>
              <w:rPr/>
              <w:t>Ocena z przygotowania pracy wyliczana jest na podstawie określonej punktacji (0-10 p.) i ma przełożenie na ocenę w skali 2-5 (0-5 punktów = 2.0, 6 punktów =3.0, 7 punktów =3,5, 8 punktów =4.0, 9 punktów =4.5, 10 punktów =5.0 ).</w:t>
            </w:r>
          </w:p>
          <w:p>
            <w:pPr>
              <w:pStyle w:val="ListParagraph"/>
              <w:rPr/>
            </w:pPr>
            <w:r>
              <w:rPr/>
              <w:t>Oceniane będą:</w:t>
            </w:r>
          </w:p>
          <w:p>
            <w:pPr>
              <w:pStyle w:val="ListParagraph"/>
              <w:rPr/>
            </w:pPr>
            <w:r>
              <w:rPr/>
              <w:t>- stopień wyczerpania tematu – dobór właściwej metody (0-6 p.),</w:t>
            </w:r>
          </w:p>
          <w:p>
            <w:pPr>
              <w:pStyle w:val="ListParagraph"/>
              <w:rPr/>
            </w:pPr>
            <w:r>
              <w:rPr/>
              <w:t>- struktura pracy – jasność przekazu (0-2 p.),</w:t>
            </w:r>
          </w:p>
          <w:p>
            <w:pPr>
              <w:pStyle w:val="Normal"/>
              <w:rPr/>
            </w:pPr>
            <w:r>
              <w:rPr/>
              <w:t>- poprawność zapisu treści oraz uwzględnienie i zapis wykorzystanych źródeł (0-2 p.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 dyskusja (przygotowana przez prowadzącego lub przygotowana i moderowana przez studentów),</w:t>
            </w:r>
          </w:p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 projekt multimedialny,</w:t>
            </w:r>
          </w:p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 przygotowanie wystąpienia (indywidualnego, grupowego),</w:t>
            </w:r>
          </w:p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 przygotowanie tematycznej prezentacji multimedialnej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Anna Maćkowiak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3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ascii="Times New Roman" w:hAnsi="Times New Roman" w:eastAsia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6:10:00Z</dcterms:created>
  <dc:creator>`</dc:creator>
  <dc:description/>
  <cp:keywords/>
  <dc:language>en-US</dc:language>
  <cp:lastModifiedBy>Komputer</cp:lastModifiedBy>
  <dcterms:modified xsi:type="dcterms:W3CDTF">2022-07-06T19:14:00Z</dcterms:modified>
  <cp:revision>2</cp:revision>
  <dc:subject/>
  <dc:title>Nazwa przedmiotu:</dc:title>
</cp:coreProperties>
</file>