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5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dukacja medialna w pracy z dziećmi i młodzieżą / IPEP-2-EMPDM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15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 :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spomnianych typów szkół, jak również swobodnego wypowiadania się na tematy związane z ogólną wiedzą </w:t>
            </w:r>
          </w:p>
          <w:p>
            <w:pPr>
              <w:pStyle w:val="Normal"/>
              <w:rPr/>
            </w:pPr>
            <w:r>
              <w:rPr/>
              <w:t>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i wzmacnianie umiejętności potrzebnych </w:t>
            </w:r>
          </w:p>
          <w:p>
            <w:pPr>
              <w:pStyle w:val="Normal"/>
              <w:rPr/>
            </w:pPr>
            <w:r>
              <w:rPr/>
              <w:t xml:space="preserve">w procesie dydaktycznym, do którego wprowadzane są elementy edukacji medialnej. 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nięcie umiejętność krytycznego odbioru treści medialnych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ozytywnym oraz negatywnym wpływem przekazów medialnych na dzieci i młodzież, ze szczególnym uwzględnieniem zagadnień związanych z uzależnieniami medialnymi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rogramów nauczania w zakresie edukacji medialnej, które można wykorzystać na poziomie szkoły podstawowej, gimnazjum i szkoły ponadgimnazjalnej / ponadpodstawow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a rozszerzoną wiedzę dotyczącą procesów komunikowania społeczn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IPEP-2-EMPDM_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 pogłębioną i uporządkowaną wiedzę o metodyce działań z zakresu pedagogiki medial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IPEP-2-EMPDM_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wiedzę o bezpieczeństwie i higienie prac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 pogłębioną i uporządkowaną wiedzę na temat zasad i norm etycznych obowiązujących w świecie dziennikarskim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IPEP-2-EMPDM_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rozwinięte umiejętności badawcze (w tym także z wykorzystaniem ICT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PDM_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rafi samodzielnie zdobywać wiedzę i rozwijać swoje profesjonalne umiejętności, korzystając z zasobów pedagogicznych związanych z edukacją medialną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Rozwój i rola pedagogiki medi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PDM_1</w:t>
            </w:r>
          </w:p>
          <w:p>
            <w:pPr>
              <w:pStyle w:val="Normal"/>
              <w:rPr/>
            </w:pPr>
            <w:r>
              <w:rPr/>
              <w:t>IPEP-2-EMPDM_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e komunikacji wykorzystywane w mediach. Media jako środek dydaktyczn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PDM_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programów nauczania wykorzystujących elementy edukacji medialnej, jak również ogólnodostępnych materiałów poświęconych edukacji medi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PDM_2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realizacji edukacji medialnej na poszczególnych etapach edukacyj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PDM_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przygotowywania własnych materiałów na potrzeby prowadzenia zajęć poświęconych edukacji medialnej. Poszerzanie zakresu wiedzy i umiejętności z dziedziny edukacji medi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5</w:t>
            </w:r>
          </w:p>
          <w:p>
            <w:pPr>
              <w:pStyle w:val="Normal"/>
              <w:rPr/>
            </w:pPr>
            <w:r>
              <w:rPr/>
              <w:t>IPEP-2-EMPDM_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iór i wykorzystanie mediów a relacje w rodzinie i gronie rówieśnik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PEP-2-EMPDM_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grożenia płynące ze strony medi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PDM_2</w:t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ciwdziałanie uzależnieniom medialnym oraz ich terapia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PDM_2</w:t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ukacja medialna w dobie współczesnych zmian kulturowych, społecznych i technologicznych, pod red. A. Ogonowskiej i G. Ptaszka, Kraków 2016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Goban-Klas T., Media i komunikowanie masowe. Teorie </w:t>
              <w:br/>
              <w:t>i analizy prasy, radia, telewizji i Internetu, Warszawa 2009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Nowoczesne media w przestrzeniach edukacyjnych, pod red. W. Czerskiego i R. Wawera, Lublin 2015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Siemieniecki B., Pedagogika medialna, Warszawa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łeczne konteksty edukacji medialnej, pod red. G. Penkowskiej, Gdańsk 2013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ermedialność w kulturze końca XX wieku. Pod red. A. Gwóźdź i S. Krzemień-Ojak, Białystok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astrzębski J., Na rynku wartości. O mediach i etyce dziennikarskiej, Wrocław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rolko M., Sztuka retoryki. Przewodnik encyklopedyczny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walczyk R., Rynek współczesnych mediów lokalnych w Wielkopolsce, Poznań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walczyk R., Wczoraj i dziś prasy lokalnej w Polsce, Poznań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walczyk R., Media lokalne w Polsce. Podręcznik akademicki, Poznań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edia masowe na świecie. Modele systemów medialnych i ich dynamika rozwojowa, pod red. B. Dobek-Ostrowskiej, Wrocław 2007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chalczyk M., Media lokalne w systemie komunikowania, Katowice 200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asa, radio i telewizja w Polsce: zarys dziejów, pod red. D. Grzelewskiej, Warszawa 2001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Studia nad mediami i komunikowaniem masowym. Teoria, rynek, społeczeństwo, pod red. </w:t>
            </w:r>
            <w:r>
              <w:rPr>
                <w:lang w:val="en-US"/>
              </w:rPr>
              <w:t>J. Fras, Toruń 2007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2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5</w:t>
            </w:r>
          </w:p>
        </w:tc>
      </w:tr>
      <w:tr>
        <w:trPr/>
        <w:tc>
          <w:tcPr>
            <w:tcW w:w="39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Przygotowanie autorskich projektów wykorzystujących elementy edukacji medialnej.</w:t>
            </w:r>
          </w:p>
        </w:tc>
        <w:tc>
          <w:tcPr>
            <w:tcW w:w="54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2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55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 medialn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 projektu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film (dokumentujący projekt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9:17:00Z</dcterms:modified>
  <cp:revision>2</cp:revision>
  <dc:subject/>
  <dc:title>Nazwa przedmiotu:</dc:title>
</cp:coreProperties>
</file>