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9"/>
        <w:gridCol w:w="575"/>
        <w:gridCol w:w="730"/>
        <w:gridCol w:w="106"/>
        <w:gridCol w:w="1957"/>
        <w:gridCol w:w="1823"/>
        <w:gridCol w:w="29"/>
        <w:gridCol w:w="503"/>
        <w:gridCol w:w="2427"/>
        <w:gridCol w:w="5"/>
      </w:tblGrid>
      <w:tr>
        <w:trPr>
          <w:trHeight w:val="61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 pracy opiekuńczo-wychowawczej/IPEP-2-MPOWM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-    Ćwiczenia:  30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2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  <w:tr>
        <w:trPr>
          <w:trHeight w:val="58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1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Student ma podstawową wiedzę teoretyczną dotyczącą pracy opiekuńczo-wychowawczej i jej metodyki. Posiada wiedzę na temat systemu opieki i wychowania w Polsce. Zna teorie środowisk wychowawczych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2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3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Potrafi zidentyfikować potrzeby, trudności jak i zasoby dzieci/ podopiecznych. </w:t>
            </w:r>
            <w:r>
              <w:rPr>
                <w:i/>
                <w:iCs/>
              </w:rPr>
              <w:t xml:space="preserve">B.2.K2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profesjonalnego rozwiązywania konfliktów w klasie szkolnej lub grupie wychowawczej;</w:t>
            </w:r>
          </w:p>
          <w:p>
            <w:pPr>
              <w:pStyle w:val="Normal"/>
              <w:rPr/>
            </w:pPr>
            <w:r>
              <w:rPr>
                <w:iCs/>
              </w:rPr>
              <w:t>Dokonuje diagnozy oraz konstruuje plan pracy pedagogicznej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4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Potrafi rozwijać kompetencje społeczne,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;</w:t>
            </w:r>
          </w:p>
          <w:p>
            <w:pPr>
              <w:pStyle w:val="Normal"/>
              <w:rPr/>
            </w:pPr>
            <w:r>
              <w:rPr>
                <w:iCs/>
              </w:rPr>
              <w:t>Tworzy programy profilaktyczne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5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lang w:val="en-US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– ustalenia definicyjne. 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5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3. Przygotowanie planu działań wychowawczych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Sumaryczna liczba punktów ECTS 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389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 xml:space="preserve">Student uzyskuje zaliczenie z ćwiczeń poprzez przygotowanie w zespole pisemnego scenariusza zajęć pod konkretną placówkę opiekuńczo-wychowawczą uwzględniając metodykę pracy w placówce oraz zaprezentowanie go przed grup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zgodnie z tematem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.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0:06:00Z</dcterms:created>
  <dc:creator>`</dc:creator>
  <dc:description/>
  <dc:language>en-US</dc:language>
  <cp:lastModifiedBy>Komputer</cp:lastModifiedBy>
  <dcterms:modified xsi:type="dcterms:W3CDTF">2022-07-10T20:06:00Z</dcterms:modified>
  <cp:revision>3</cp:revision>
  <dc:subject/>
  <dc:title>Nazwa przedmiotu:</dc:title>
</cp:coreProperties>
</file>