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z grupą/IPEP-2-WP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15    Ćwiczenia: 30    Laboratoria: - 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 ECTS (w tym 2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iedza i umiejętności z zakresu przedmiotów: </w:t>
              <w:br/>
              <w:t>- Współczesne koncepcje wychowania i kształcenia</w:t>
              <w:br/>
              <w:t>- Praca opiekuńczo-wychowawcz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yposażenie w wiedzę i umiejętności z zakresu metod i technik pracy grupowej przydatnych na różnych etapach rozwoju grup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Uwrażliwienie na procesy grupowe oraz ich wpływ na jednostkę jak i funkcjonowanie grupy jako całości.</w:t>
            </w:r>
          </w:p>
          <w:p>
            <w:pPr>
              <w:pStyle w:val="Normal"/>
              <w:rPr/>
            </w:pPr>
            <w:r>
              <w:rPr>
                <w:iCs/>
              </w:rPr>
              <w:t>- Trenowanie umiejętności pedagogicznej pracy z grup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Przygotowanie do radzenia sobie z sytuacjami problemowymi mogącymi wystąpić w toku pracy z grupą.</w:t>
              <w:br/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5387"/>
        <w:gridCol w:w="1705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Zna teoretyczne podstawy oraz procedury pracy z grupą. Ma świadomość procesów grupowych oraz związanych z nimi faz rozwoju grupy, a także roli nauczyciela/wychowawcy w tworzeniu najlepszych warunków dla rozwoju grupy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2, SMPED_W03,</w:t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trafi współdziałać z uczniami, nauczycielami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K5. </w:t>
            </w:r>
            <w:r>
              <w:rPr>
                <w:b/>
                <w:i/>
                <w:iCs/>
              </w:rPr>
              <w:t>Kształtuje umiejętności współpracy wśród uczniów, w tym grupowego rozwiązywania problemów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5, SMPED_U19, SMPED_K02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Zna szeroki zakres metod wykorzystywanych w pracy z grupą oraz potrafi je adekwatnie zastosować w praktyce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09</w:t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i analizuje sytuacje oraz zdarzenia pedagogiczne dotyczące jednostki/grupy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raz umiejętnie reaguje i rozwiązuje te, które wymagają udziału wychowawcy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U09</w:t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Ma wysokie kompetencje komunikacyjne, </w:t>
            </w:r>
            <w:r>
              <w:rPr>
                <w:b/>
                <w:i/>
              </w:rPr>
              <w:t xml:space="preserve">D.1/E.1.U4. </w:t>
            </w:r>
            <w:r>
              <w:rPr>
                <w:b/>
                <w:i/>
                <w:iCs/>
              </w:rPr>
              <w:t xml:space="preserve"> potrafi dostosować sposób komunikacji do poziomu rozwojowego uczniów.</w:t>
            </w:r>
            <w:r>
              <w:rPr>
                <w:iCs/>
              </w:rPr>
              <w:t xml:space="preserve"> </w:t>
            </w:r>
            <w:r>
              <w:rPr>
                <w:b/>
                <w:i/>
              </w:rPr>
              <w:t xml:space="preserve">D.1/E.1.K6. </w:t>
            </w:r>
            <w:r>
              <w:rPr>
                <w:b/>
                <w:i/>
                <w:iCs/>
              </w:rPr>
              <w:t>Dba o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/>
                <w:iCs/>
              </w:rPr>
              <w:t>budowanie systemu wartości i rozwijanie postaw etycznych uczniów oraz kształtowanie ich kompetencji komunikacyjnych i nawyków kulturalnych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20, SMPED_K03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K7 </w:t>
            </w:r>
            <w:r>
              <w:rPr>
                <w:b/>
                <w:i/>
                <w:iCs/>
              </w:rPr>
              <w:t>Jest gotowy do rozwijania u uczniów ciekawości, aktywności i samodzielności poznawczej oraz logicznego i krytycznego myśleni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en-GB"/>
              </w:rPr>
              <w:t>SMPED_K07, SMPED_W04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Teoretyczne podstawy pracy z grupą. Procesy grupowe, fazy rozwoju grupy, role grupowe. Tworzeniu optymalnych warunków dla rozwoju grup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spółpraca – stymulowanie współpracy wśród uczniów, współdziałanie na poziomie kadry pedagogicznej w instytucji edukacyjnej. Kształtowanie umiejętności współpracy uczniów, w tym grupowego rozwiązywania problem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2,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ultura i kompetencje komunikacyjne w pracy pedagogicznej. Dostosowanie sposób komunikacji do poziomu rozwojowego uczniów. Budowanie systemu wartości i rozwijanie postaw etycznych uczniów oraz kształtowanie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3, IPEP-2-WPG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 pracy z grupą; metody wspierające integrację, współpracę, rozwój emocjonalny i społeczny, mające na celu rozwijanie u uczniów ciekawości, aktywności i samodzielności poznawczej oraz logicznego i krytycznego myśl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acja warsztatów grupowych. Ćwiczenia praktycznych umiejętności w pracy z grup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Brown R., </w:t>
            </w:r>
            <w:r>
              <w:rPr>
                <w:iCs/>
                <w:color w:val="000000"/>
                <w:shd w:fill="FFFFFF" w:val="clear"/>
              </w:rPr>
              <w:t>Procesy grupowe : dynamika wewnątrzgrupowa i międzygrupowa, Gdańsk 2006.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iCs/>
                <w:lang w:val="en-US"/>
              </w:rPr>
              <w:t xml:space="preserve">Corey M., Corey G., Grupy. </w:t>
            </w:r>
            <w:r>
              <w:rPr>
                <w:iCs/>
              </w:rPr>
              <w:t>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Vopel K., Poradnik dla prowadzących grupy, Kielce 2002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ohnson R., Doskonała praca zespołowa, Poznań 1999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Paszkiewicz A., Trudne sytuacje w klasie szkolnej. Identyfikacja, propozycje rozwiązań, Warszawa 2019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iCs/>
              </w:rPr>
              <w:t>Corey M., Corey G., Grupy. 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iCs/>
              </w:rPr>
              <w:t>Stephan W. G., Stephan C. W., Wywieranie wpływu przez grupy. Psychologia relacji, Gdańsk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Rojewska J., Grupa bawi się i pracuje. Zbiór grupowych gier i ćwiczeń psychologicznych cz. 2, Wrocław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Szczepan-Jakubowska</w:t>
              </w:r>
            </w:hyperlink>
            <w:r>
              <w:rPr/>
              <w:t xml:space="preserve"> D., Dynamika grupy: Jak dochodzi do harmonizowania się ludzi w grupach i zespołach?, Komisja Europejska, 18.09.2017, d</w:t>
            </w:r>
            <w:r>
              <w:rPr>
                <w:iCs/>
              </w:rPr>
              <w:t>ostęp: https://epale.ec.europa.eu/pl/blog/dynamika-grupy-jak-dochodzi-do-harmonizowania-sie-ludzi-w-grupach-i-zespolach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842"/>
        <w:gridCol w:w="1701"/>
        <w:gridCol w:w="1134"/>
        <w:gridCol w:w="2556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ulacja rozwiązywania problemów w grupie uczniów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nscenizacja skutecznej i nieskutecznej komunikacji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dań zespoł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8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69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3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III</w:t>
            </w:r>
            <w:r>
              <w:rPr/>
              <w:t>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>: Przygotowanie pracy pisemnej tj. scenariusza warsztatów pracy grupowej zgodnie z wskazanym celem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/>
            </w:pPr>
            <w:r>
              <w:rPr>
                <w:iCs/>
              </w:rPr>
              <w:t>Ocena z opracowania scenariusz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– dokonanie właściwego wyboru metod pracy adekwatnie do celu warsztatu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Realizacja zadania praktycznego w zespole na wskazany temat: </w:t>
            </w:r>
          </w:p>
          <w:p>
            <w:pPr>
              <w:pStyle w:val="Akapitzlist"/>
              <w:rPr/>
            </w:pPr>
            <w:r>
              <w:rPr>
                <w:iCs/>
              </w:rPr>
              <w:t>Ocena z zada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mgr Krzysztof Borowski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le.ec.europa.eu/pl/users/dorota-szczepan-jakubows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0:41:00Z</dcterms:created>
  <dc:creator>`</dc:creator>
  <dc:description/>
  <cp:keywords/>
  <dc:language>en-US</dc:language>
  <cp:lastModifiedBy>Józefina Matyla</cp:lastModifiedBy>
  <dcterms:modified xsi:type="dcterms:W3CDTF">2022-07-05T20:41:00Z</dcterms:modified>
  <cp:revision>2</cp:revision>
  <dc:subject/>
  <dc:title>Nazwa przedmiotu:</dc:title>
</cp:coreProperties>
</file>