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12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28"/>
        <w:gridCol w:w="43"/>
        <w:gridCol w:w="129"/>
        <w:gridCol w:w="575"/>
        <w:gridCol w:w="730"/>
        <w:gridCol w:w="106"/>
        <w:gridCol w:w="1957"/>
        <w:gridCol w:w="1823"/>
        <w:gridCol w:w="29"/>
        <w:gridCol w:w="503"/>
        <w:gridCol w:w="2427"/>
        <w:gridCol w:w="5"/>
      </w:tblGrid>
      <w:tr>
        <w:trPr>
          <w:trHeight w:val="612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wencja w kryzysach życiowych / IPEP-2-IKZ</w:t>
            </w:r>
          </w:p>
        </w:tc>
      </w:tr>
      <w:tr>
        <w:trPr>
          <w:trHeight w:val="11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15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: 1 )</w:t>
            </w:r>
          </w:p>
        </w:tc>
      </w:tr>
      <w:tr>
        <w:trPr>
          <w:trHeight w:val="380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Łukasz Maćkowiak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etencje interpersonalne (zdolność do empatii poznawczej, umiejętność pracy w zespole) i intrapersonalne (samoświadomość emocjonalna, samoakceptacja i szacunek do własnej osoby oraz do innych ludzi).</w:t>
            </w:r>
          </w:p>
        </w:tc>
      </w:tr>
      <w:tr>
        <w:trPr>
          <w:trHeight w:val="802" w:hRule="atLeast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 działalności pedagogicznej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ztałtowanie umiejętności wieloczynnikowej i interdyscyplinarnej analizy sytuacji kryzysowej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na temat istoty i cech kryzysów życiowych a także strategii i sposobów radzenia sobie z nimi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zjawiskami występującymi podczas niesienia pomocy dzieciom i dorosłym znajdującym się w kryzys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formami pomocy osobom doświadczającym kryzysów życiowych oraz rozwijanie ich warsztatu pracy w tym zakresi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instytucjami wspomagającymi jednostki i rodziny w kryzysach życiowych. 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IKZ_01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rafi scharakteryzować czynniki warunkujące powstawanie i proces zmagania się z kryzysami życiowymi. Rozumie rolę pedagoga w  procesie pomocy osobom w sytuacjach o charakterze kryzysowym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SMPED_W09</w:t>
            </w:r>
          </w:p>
          <w:p>
            <w:pPr>
              <w:pStyle w:val="TextBody"/>
              <w:jc w:val="center"/>
              <w:rPr/>
            </w:pPr>
            <w:r>
              <w:rPr/>
              <w:t>SMPED_W1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IKZ_02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nuje pogłębionej analizy i interpretacji sytuacji kryzysowych z uwzględnieniem czynników zewnętrznych</w:t>
            </w:r>
            <w:r>
              <w:rPr>
                <w:color w:val="000000"/>
              </w:rPr>
              <w:t xml:space="preserve"> i ich wpływu na psychospołeczne funkcjonowanie człowieka oraz jego położenie życiowe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MPED_W09</w:t>
            </w:r>
          </w:p>
          <w:p>
            <w:pPr>
              <w:pStyle w:val="TextBody"/>
              <w:jc w:val="center"/>
              <w:rPr/>
            </w:pPr>
            <w:r>
              <w:rPr/>
              <w:t>SMPED_W12</w:t>
            </w:r>
          </w:p>
          <w:p>
            <w:pPr>
              <w:pStyle w:val="TextBody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2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IKZ_03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uje strategie pomocowe stosownie do rodzaju kryzysu, jego charakteru i indywidualnego sposobu jego doświadczania przez jednostkę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</w:t>
            </w:r>
            <w:r>
              <w:rPr/>
              <w:t xml:space="preserve"> W09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U01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IKZ_04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uje instytucje udzielające pomocy w sytuacjach kryzysowych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W05</w:t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SMPED_K04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IKZ_05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azuje postawę szacunku w stosunku do osób znajdujących się w krytycznym położeniu życiowym oraz jest zdolny do udzielania im pomocy w sposób nienaruszający ich godności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W12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U06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U11</w:t>
            </w:r>
          </w:p>
          <w:p>
            <w:pPr>
              <w:pStyle w:val="TextBody"/>
              <w:jc w:val="center"/>
              <w:rPr>
                <w:sz w:val="25"/>
              </w:rPr>
            </w:pPr>
            <w:r>
              <w:rPr>
                <w:sz w:val="25"/>
              </w:rPr>
              <w:t>SMPED_K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 w:val="25"/>
              </w:rPr>
              <w:t>SMPED_K04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rPr/>
            </w:pPr>
            <w:r>
              <w:rPr/>
              <w:t>Wprowadzenie w problematykę. Rola pedagoga w procesie pomocy osobom znajdującym się w kryzysie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IPEP-2-IKZ_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jawiska występujące w procesie niesienia pomo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IPEP-2-IKZ_02</w:t>
            </w:r>
          </w:p>
          <w:p>
            <w:pPr>
              <w:pStyle w:val="Normal"/>
              <w:rPr/>
            </w:pPr>
            <w:r>
              <w:rPr/>
              <w:t xml:space="preserve">IPEP-2-IKZ_03 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zenie sobie w sytuacjach trudnych. Jak dzieci z poszczególnych kategorii wiekowych reagują na kryzys?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IPEP-2-IKZ_02</w:t>
            </w:r>
          </w:p>
          <w:p>
            <w:pPr>
              <w:pStyle w:val="Normal"/>
              <w:rPr/>
            </w:pPr>
            <w:r>
              <w:rPr/>
              <w:t xml:space="preserve">IPEP-2-IKZ_03 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yzys; rodzaje kryzysów; tło zdarzeń kryzysowych; reakcje na kryzys; kryzys jako szansa i zagrożenie; stres i kryzys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IPEP-2-IKZ_02</w:t>
            </w:r>
          </w:p>
          <w:p>
            <w:pPr>
              <w:pStyle w:val="Normal"/>
              <w:rPr/>
            </w:pPr>
            <w:r>
              <w:rPr/>
              <w:t xml:space="preserve">IPEP-2-IKZ_03 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brane zagadnienia interwencji kryzysowej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IPEP-2-IKZ_02</w:t>
            </w:r>
          </w:p>
          <w:p>
            <w:pPr>
              <w:pStyle w:val="Normal"/>
              <w:rPr/>
            </w:pPr>
            <w:r>
              <w:rPr/>
              <w:t xml:space="preserve">IPEP-2-IKZ_03 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arcie społeczne i jego znaczenie w sytuacjach kryzysowych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IPEP-2-IKZ_02</w:t>
            </w:r>
          </w:p>
          <w:p>
            <w:pPr>
              <w:pStyle w:val="Normal"/>
              <w:rPr/>
            </w:pPr>
            <w:r>
              <w:rPr/>
              <w:t xml:space="preserve">IPEP-2-IKZ_03 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nniki psychologiczne i środowiskowe jako płaszczyzna powstawania i przeżywania kryzysów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IPEP-2-IKZ_02</w:t>
            </w:r>
          </w:p>
          <w:p>
            <w:pPr>
              <w:pStyle w:val="Normal"/>
              <w:rPr/>
            </w:pPr>
            <w:r>
              <w:rPr/>
              <w:t xml:space="preserve">IPEP-2-IKZ_03 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przykładowych sytuacji kryzysowych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IPEP-2-IKZ_01</w:t>
            </w:r>
          </w:p>
          <w:p>
            <w:pPr>
              <w:pStyle w:val="TextBody"/>
              <w:spacing w:before="0" w:after="0"/>
              <w:rPr/>
            </w:pPr>
            <w:r>
              <w:rPr/>
              <w:t>IPEP-2-IKZ_02</w:t>
            </w:r>
          </w:p>
          <w:p>
            <w:pPr>
              <w:pStyle w:val="TextBody"/>
              <w:spacing w:before="0" w:after="0"/>
              <w:rPr/>
            </w:pPr>
            <w:r>
              <w:rPr/>
              <w:t>IPEP-2-IKZ_03</w:t>
            </w:r>
          </w:p>
          <w:p>
            <w:pPr>
              <w:pStyle w:val="TextBody"/>
              <w:spacing w:before="0" w:after="0"/>
              <w:rPr/>
            </w:pPr>
            <w:r>
              <w:rPr/>
              <w:t>IPEP-2-IKZ_04</w:t>
            </w:r>
          </w:p>
          <w:p>
            <w:pPr>
              <w:pStyle w:val="Normal"/>
              <w:rPr/>
            </w:pPr>
            <w:r>
              <w:rPr/>
              <w:t xml:space="preserve">IPEP-2-IKZ_05 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ytucje świadczące pomoc w sytuacjach kryzysowych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EP-2-IKZ_04 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Badura-Madej W., Wybrane zagadnienia interwencji kryzysowej – poradnik dla pracowników socjalnych, Warszawa 1996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Gilliand B. E., Strategie interwencji kryzysowej. Pomoc psychologiczna poprzedzająca terapię, Katowice 2005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Greenstone J.L., Leviton S.C., Interwencja kryzysowa, Gdańsk 2005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Kubacka-Jasiecka D., Budyń K., Kryzys. Interwencja i pomoc psychologiczna, Toruń 2003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Pilecka B., Kryzys psychologiczny. Wybrane zagadnienia, Kraków 2003. </w:t>
            </w:r>
          </w:p>
        </w:tc>
      </w:tr>
      <w:tr>
        <w:trPr>
          <w:trHeight w:val="702" w:hRule="atLeast"/>
        </w:trPr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Adamczak M., Krytyczne zdarzenia życiowe i radzenie sobie z nimi – wybrane zagadnienia, (w:) Waligóra B. (red.), Elementy psychologii klinicznej, t.II., Poznań 1992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Bishop D. G., Psychologia zdrowia- zintegrowany umysł i ciało, Wrocław 2000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Heszen-Niejodek I., Stres i radzenie sobie-główne kontrowersje, (w:) Heszen- Niejodek I., Ratajczak Z. (red.), Człowiek w sytuacji stresu, Katowice 1996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Heszen-Niejodek I., Doświadczenie kryzysu-szansa rozwoju czy ryzyko zaburzeń, Katowice 1995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Heszen-Niejodek I. (red.), Konteksty stresu psychologicznego, Katowice 2002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Muszyński H., Biograficzne teorie rozwoju osobowości i ich znaczenie dla teorii opieki, (w:) Dąbrowski Z., Kowalewski F., Pedagogika opiekuńcza jako dyscyplina naukowa i przedmiot studiów- samookreślenie, stan, zastosowanie, Olsztyn 1995.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EP-2-IKZ_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TK_1, TK_08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TextBody"/>
              <w:rPr/>
            </w:pPr>
            <w:r>
              <w:rPr/>
              <w:t>IPEP-2-IKZ_0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TK_2, TK_3, TK_4, TK_5, TK_6, TK_7, TK_8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TextBody"/>
              <w:rPr/>
            </w:pPr>
            <w:r>
              <w:rPr/>
              <w:t>IPEP-2-IKZ_0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TK_2, TK_3, TK_4, TK_5, TK_6, TK_7, TK_8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TextBody"/>
              <w:rPr/>
            </w:pPr>
            <w:r>
              <w:rPr/>
              <w:t>IPEP-2-IKZ_04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TK_8, TK_9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/>
              <w:t>IPEP-2-IKZ_05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TK_8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Zadanie grupowe dot. interwencji pedagogicznej w wybranej sytuacji kryzysowej, wypowiedź pisemna dot. filmu, obecność na zajęciach</w:t>
            </w:r>
          </w:p>
        </w:tc>
      </w:tr>
      <w:tr>
        <w:trPr>
          <w:trHeight w:val="563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 xml:space="preserve">1.Czytanie literatury przedmiotu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iCs/>
              </w:rPr>
            </w:pPr>
            <w:r>
              <w:rPr>
                <w:b w:val="false"/>
                <w:bCs w:val="false"/>
              </w:rPr>
              <w:t xml:space="preserve">2.Przygotowanie do kolokwium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 xml:space="preserve">5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 xml:space="preserve">3. Przygotowanie ćwiczenia związanego z interwencją w wybranej sytuacji (prezentacja efektów pracy przez studenta podczas zajęć ćwiczeniowych)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 xml:space="preserve">4. Przygotowanie referatu na zaliczenie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ykład:</w:t>
            </w:r>
            <w:r>
              <w:rPr/>
              <w:t xml:space="preserve"> Kolokwium egzaminacyjne składające się z trzech pytań i listy zagadnień omówionych na wykładzie; kolokwium oceniane jest w skali 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Aktywne realizowanie zadań podczas zajęć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Opracowanie z</w:t>
            </w:r>
            <w:r>
              <w:rPr/>
              <w:t>adania grupowego dot. interwencji pedagogicznej w wybranej sytuacji kryzysowej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Zabranie merytorycznego głosu w dyskusji na wskazany temat (przynajmniej podczas 2 zajęć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tudent opracowuje z</w:t>
            </w:r>
            <w:r>
              <w:rPr/>
              <w:t>adanie grupowe dot. interwencji pedagogicznej w wybranej sytuacji kryzysowej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agranie audio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Komputer</cp:lastModifiedBy>
  <dcterms:modified xsi:type="dcterms:W3CDTF">2022-07-06T18:25:00Z</dcterms:modified>
  <cp:revision>41</cp:revision>
  <dc:subject/>
  <dc:title>Nazwa przedmiotu:</dc:title>
</cp:coreProperties>
</file>