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eterapia z terapią zajęciową / IPEP-2-ART.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15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ECTS praktycznych:0,5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ługuje się podstawowymi pojęciami z zakresu terapii pedagogicznej. Wymienia i charakteryzuje metody terapii pedagogicznej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metodami terapii zajęciowej.</w:t>
            </w:r>
          </w:p>
          <w:p>
            <w:pPr>
              <w:pStyle w:val="Normal"/>
              <w:rPr/>
            </w:pPr>
            <w:r>
              <w:rPr/>
              <w:t xml:space="preserve">Scharakteryzowanie genezy, założeń i celów arteterapii. </w:t>
            </w:r>
          </w:p>
          <w:p>
            <w:pPr>
              <w:pStyle w:val="Normal"/>
              <w:rPr/>
            </w:pPr>
            <w:r>
              <w:rPr/>
              <w:t>Omówienie technik stosowanych w arteterapii. Zastosowanie ich w praktyce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993"/>
        <w:gridCol w:w="1847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 definiuje pojęcia: arteterapia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rapia pedagogiczna, </w:t>
            </w:r>
          </w:p>
          <w:p>
            <w:pPr>
              <w:pStyle w:val="Normal"/>
              <w:jc w:val="both"/>
              <w:rPr/>
            </w:pPr>
            <w:r>
              <w:rPr/>
              <w:t>terapia zajęciowa oraz wyjaśnia relacje między nimi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1,</w:t>
            </w:r>
          </w:p>
          <w:p>
            <w:pPr>
              <w:pStyle w:val="Normal"/>
              <w:jc w:val="center"/>
              <w:rPr/>
            </w:pPr>
            <w:r>
              <w:rPr/>
              <w:t>SMPED_W02,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wymienia i poprawnie stosuje techniki arteterapii: biblioterapię, estetoterapię, choreoterapię, dramatoterapię, muzykoterapię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,</w:t>
            </w:r>
          </w:p>
          <w:p>
            <w:pPr>
              <w:pStyle w:val="Normal"/>
              <w:jc w:val="center"/>
              <w:rPr/>
            </w:pPr>
            <w:r>
              <w:rPr/>
              <w:t>SMPED_U02,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MPED_K02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7,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w adekwatny sposób dobiera metody i techniki pracy terapeutycznej oraz poprawnie je stosuje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9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</w:t>
            </w:r>
          </w:p>
          <w:p>
            <w:pPr>
              <w:pStyle w:val="Normal"/>
              <w:jc w:val="center"/>
              <w:rPr/>
            </w:pPr>
            <w:r>
              <w:rPr/>
              <w:t>Zapoznanie z zasadami bezpieczeństwa i higieny pracy w odniesieniu do przedmiotu.</w:t>
            </w:r>
          </w:p>
          <w:p>
            <w:pPr>
              <w:pStyle w:val="Normal"/>
              <w:jc w:val="center"/>
              <w:rPr/>
            </w:pPr>
            <w:r>
              <w:rPr/>
              <w:t>Arteterapia, terapia pedagogiczna, terapia zajęciowa – wyjaśnienie pojęć i relacji między nimi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nanie różnorodnych technik arteterapii: biblioterapia, estetoterapia, choreoterapia, dramatoterapia, muzykoterapia. Zastosowanie ćwiczeń terapeutycznych dotyczących wybranych technik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kcjonowanie warsztatów terapii zajęciowej. Poznanie specyfiki działalności warsztatów terapii zajęciowej, przygotowanie pracy grupowej o wybranej placówce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7882"/>
      </w:tblGrid>
      <w:tr>
        <w:trPr>
          <w:trHeight w:val="615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>Karolak W., Arteterapia dla dzieci i młodzieży: scenariusze zajęć, Łó</w:t>
            </w:r>
            <w:r>
              <w:rPr/>
              <w:t>dź 201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ińska-Lachowicz A. (red.), Arteterapia w nauce i praktyce: teoria, rozwój, możliwości, Opole 2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 xml:space="preserve">Łoza B., Chmielnicka-Plaskota A., Arteterapia: Teoria, praktyka, projekty: Tom 1: Teoria, Warszawa 2014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 xml:space="preserve">Łoza B., Chmielnicka-Plaskota A., Arteterapia: Teoria, praktyka, projekty: Tom 2: Praktyka, Warszawa 2014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 xml:space="preserve">Łoza B., Chmielnicka-Plaskota A., Arteterapia: Teoria, praktyka, projekty: Tom 3: Projekty, Warszawa 2016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>Arciszewska-Binnebesel A., Arteterapia. Szczęśliwy świat tworzenia, Gdańsk 201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lchiody C., Arteterapia. Podręcznik, Gdańsk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ulc W., Arteterapia. Narodziny idei, ewolucja teorii, rozwój praktyki, Warszawa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rbut A., Arteterapia i jej zastosowanie w obszarze edukacji, </w:t>
            </w:r>
            <w:hyperlink r:id="rId2">
              <w:r>
                <w:rPr>
                  <w:rStyle w:val="InternetLink"/>
                  <w:sz w:val="15"/>
                  <w:szCs w:val="15"/>
                </w:rPr>
                <w:t>https://www.google.com/url?sa=t&amp;rct=j&amp;q=&amp;esrc=s&amp;source=web&amp;cd=&amp;ved=2ahUKEwi_npSRpq_4AhUrmIsKHeNSD4EQFnoECBgQAQ&amp;url=https%3A%2F%2Fbibliotekanauki.pl%2Fapi%2Ffull-texts%2F2020%2F12%2F13%2F4ad6c9dd-23d8-4ec3-bd14-7f9a1dd1639f.pdf&amp;usg=AOvVaw3EPVCzUbrbirTbSJ21sjca</w:t>
              </w:r>
            </w:hyperlink>
          </w:p>
        </w:tc>
      </w:tr>
      <w:tr>
        <w:trPr>
          <w:trHeight w:val="70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Value"/>
              </w:rPr>
              <w:t xml:space="preserve">Gładyszewska-Cylulko J., Arteterapia w pracy pedagoga. Teoretyczne i praktyczne podstawy terapii przez sztukę, Kraków 2011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Value"/>
              </w:rPr>
              <w:t>Molicka M., Bajki terapeutyczne cz. 1 i 2, Poznań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Value"/>
              </w:rPr>
              <w:t>Stańko-Kaczmarek M., Arteterapia i warsztaty edukacji twórczej, Warszawa 20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701"/>
        <w:gridCol w:w="1701"/>
        <w:gridCol w:w="1714"/>
        <w:gridCol w:w="2272"/>
      </w:tblGrid>
      <w:tr>
        <w:trPr>
          <w:trHeight w:val="615" w:hRule="atLeast"/>
        </w:trPr>
        <w:tc>
          <w:tcPr>
            <w:tcW w:w="9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grupowa</w:t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 grup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pracy grupowej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Przygotowanie prezentacji grupow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umaryczna liczba punktów ECTS z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Rozmowa tematyczna: </w:t>
            </w:r>
            <w:r>
              <w:rPr/>
              <w:t>Zaliczenie bez oceny</w:t>
            </w:r>
          </w:p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2) </w:t>
            </w:r>
            <w:r>
              <w:rPr>
                <w:b/>
                <w:bCs/>
              </w:rPr>
              <w:t>Praca grupowa:</w:t>
            </w:r>
          </w:p>
          <w:p>
            <w:pPr>
              <w:pStyle w:val="Akapitzlist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studenta w pracę w grupie 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ruktura wypowiedzi (0-2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3) </w:t>
            </w:r>
            <w:r>
              <w:rPr>
                <w:b/>
                <w:bCs/>
              </w:rPr>
              <w:t>Prezentacja grupowa:</w:t>
            </w:r>
          </w:p>
          <w:p>
            <w:pPr>
              <w:pStyle w:val="Akapitzlist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studenta w pracę w grupie 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ruktura wypowiedzi (0-2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. Śróda</w:t>
      </w:r>
    </w:p>
    <w:p>
      <w:pPr>
        <w:pStyle w:val="Normal"/>
        <w:rPr/>
      </w:pPr>
      <w:r>
        <w:rPr/>
        <w:t>Sprawdził pod względem formalnym (koordynator przedmiotu): mgr K.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Value">
    <w:name w:val="valu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&amp;ved=2ahUKEwi_npSRpq_4AhUrmIsKHeNSD4EQFnoECBgQAQ&amp;url=https%3A%2F%2Fbibliotekanauki.pl%2Fapi%2Ffull-texts%2F2020%2F12%2F13%2F4ad6c9dd-23d8-4ec3-bd14-7f9a1dd1639f.pdf&amp;usg=AOvVaw3EPVCzUbrbirTbSJ21sj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6:46:00Z</dcterms:created>
  <dc:creator>`</dc:creator>
  <dc:description/>
  <cp:keywords/>
  <dc:language>en-US</dc:language>
  <cp:lastModifiedBy>MS</cp:lastModifiedBy>
  <dcterms:modified xsi:type="dcterms:W3CDTF">2022-08-22T09:07:00Z</dcterms:modified>
  <cp:revision>7</cp:revision>
  <dc:subject/>
  <dc:title>Nazwa przedmiotu:</dc:title>
</cp:coreProperties>
</file>