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acja wielokulturowa/IPEP-2-OPP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15      Ćwiczenia:    15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CTS 2 (w tym ECTS praktycznych :  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dr hab. Mariola Mikołajcz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 główny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studenta do pracy pedagogicznej w warunkach społeczeństwa wielokulturowego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szczegółowe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zapoznanie studentów z przepisami i zasadami BHP obowiązującymi podczas zajęć dydaktycznych oraz w działalności pedagogiczn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zapoznanie  studentów z problemem migracji we współczesnym świecie, ze szczególnym uwzględnieniem Europy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zapoznanie z podstawowymi pojęciami: multikulturalizm, wielokulturowość, społeczeństwo wieloetniczne, społeczeństwo wielokulturowe, dialog międzykulturowy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przekazanie informacji o komunikowaniu międzykulturowym; zwrócenie uwagi na kwestie funkcjonowania stereotypów oraz tolerancji i świadomości w kształtowaniu tożsamości społecznej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zapoznanie studentów z problematyką edukacji dla wielokulturowości i edukacji w warunkach wielokulturowości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 i rozumie kulturowe, antropologiczne, aksjologiczne i socjologiczne opisy współczesności.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naje problemy funkcjonowania społeczeństw wieloetnicznych i wielokulturow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 typy relacji międzyludzkich oraz procesy rządzące tymi relacjami, główne środowiska wychowawcze, a także podstawy dialogu międzykulturow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różnia pojęcia edukacja w warunkach wielokulturowości i edukacja dla wielokulturowośc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Potrafi wskazać pozytywne skutki wielokulturowoś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trafi omówić problemy wynikające z  funkcjonowania w warunkach wielokulturowości i zna sposoby na ich przezwyciężenie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ów do p</w:t>
            </w:r>
            <w:r>
              <w:rPr>
                <w:rFonts w:eastAsia="Calibri"/>
                <w:lang w:eastAsia="en-US"/>
              </w:rPr>
              <w:t>ropagowania tolerancji i otwartości w nowoczesnych społeczeństwach europejskich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U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Jest gotów do wskazywania pozytywnych skutków wielokulturowośc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U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eloetniczność współczesnych społeczeństw, różnice kulturow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EW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czesna wielokulturowość – problemy (ze szczególnym uwzględnieniem wielokulturowości miast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/>
            </w:pPr>
            <w:r>
              <w:rPr/>
              <w:t>IPEP-0-EW_02</w:t>
            </w:r>
          </w:p>
          <w:p>
            <w:pPr>
              <w:pStyle w:val="Normal"/>
              <w:jc w:val="center"/>
              <w:rPr/>
            </w:pPr>
            <w:r>
              <w:rPr/>
              <w:t>IPEP-0-EW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stniejące oraz możliwe skutki tworzenia się społeczeństw wielokulturow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/>
            </w:pPr>
            <w:r>
              <w:rPr/>
              <w:t>IPEP-0-EW_04</w:t>
            </w:r>
          </w:p>
          <w:p>
            <w:pPr>
              <w:pStyle w:val="Normal"/>
              <w:jc w:val="center"/>
              <w:rPr/>
            </w:pPr>
            <w:r>
              <w:rPr/>
              <w:t>IPEP-0-EW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ozytywne skutki funkcjonowania w warunkach wielokulturowośc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7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0-EW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Możliwe problemy wynikające z wielokulturowośc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/>
            </w:pPr>
            <w:r>
              <w:rPr/>
              <w:t>IPEP-0-EW_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reotypizacja grup ludności, problem komunikacji wielokulturow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/>
            </w:pPr>
            <w:r>
              <w:rPr/>
              <w:t>IPEP-0-EW_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tolerancji i otwartości na inność/odmienność kulturow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/>
            </w:pPr>
            <w:r>
              <w:rPr/>
              <w:t>IPEP-0-EW_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hd w:fill="FFFFFF" w:val="clear"/>
              </w:rPr>
              <w:t>L. E. Harrison, S. P. Huntington,</w:t>
            </w:r>
            <w:r>
              <w:rPr/>
              <w:t xml:space="preserve"> </w:t>
            </w:r>
            <w:r>
              <w:rPr>
                <w:iCs/>
              </w:rPr>
              <w:t>Kultura ma znaczenie. Jak wartości wpływają na rozwój społeczeństw</w:t>
            </w:r>
            <w:r>
              <w:rPr/>
              <w:t>, Poznań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S. P. Huntington, </w:t>
            </w:r>
            <w:r>
              <w:rPr>
                <w:iCs/>
              </w:rPr>
              <w:t>Zderzenie cywilizacji i nowy kształt ładu światowego,</w:t>
            </w:r>
            <w:r>
              <w:rPr/>
              <w:t xml:space="preserve"> Warszawa 200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W. Burszta, </w:t>
            </w:r>
            <w:r>
              <w:rPr>
                <w:iCs/>
              </w:rPr>
              <w:t>Antropologia kultury</w:t>
            </w:r>
            <w:r>
              <w:rPr/>
              <w:t>, Poznań 1998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M. Nalewajko, </w:t>
            </w:r>
            <w:r>
              <w:rPr>
                <w:iCs/>
              </w:rPr>
              <w:t>Różnice etniczne a procesy integracji społeczności imigranckich</w:t>
            </w:r>
            <w:r>
              <w:rPr/>
              <w:t>, w: Migracje i społeczeństwo, t. 2, Warszawa 199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. Golka, </w:t>
            </w:r>
            <w:r>
              <w:rPr>
                <w:iCs/>
              </w:rPr>
              <w:t>Imiona wielokulturowości</w:t>
            </w:r>
            <w:r>
              <w:rPr/>
              <w:t xml:space="preserve">, Warszawa 2010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. Weigl, B. Maliszkiewicz, red., </w:t>
            </w:r>
            <w:r>
              <w:rPr>
                <w:iCs/>
              </w:rPr>
              <w:t>Inni to także my. Program edukacji wielokulturowej w szkole podstawowej</w:t>
            </w:r>
            <w:r>
              <w:rPr/>
              <w:t>, Gdańsk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. Żołędowski, </w:t>
            </w:r>
            <w:r>
              <w:rPr>
                <w:iCs/>
              </w:rPr>
              <w:t>Granice wielokulturowości - doświadczenia europejskie i prognozy dla Polski</w:t>
            </w:r>
            <w:r>
              <w:rPr/>
              <w:t>, w: M. Bieńkowska-Ptasznik, K. Krzysztofek, A. Sadowski, red., Obywatelstwo i tożsamość w społeczeństwach zróżnicowanych kulturowo i na pograniczach, Białystok 2006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M. Żyromski, </w:t>
            </w:r>
            <w:r>
              <w:rPr>
                <w:iCs/>
              </w:rPr>
              <w:t>Kilka uwag o politycznych uwarunkowaniach zjawiska wielokulturowości</w:t>
            </w:r>
            <w:r>
              <w:rPr/>
              <w:t>, w: R. Cichocki, red., Teorie społeczne a możliwości praktyczne, Poznań 1997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M. Kubiszyn, Edukacja wielokulturowa w środowisku lokalnym, Toruń 200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.P. Grzybowski, Edukacja europejska – od wielokulturowości ku międzykulturowości, Kraków 2008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C. Lewicki, M. Cichowska (red.), Wyzwania edukacji wielokulturowej, Jarosław 201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PP 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Wykład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Ćwiczeni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Czytanie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</w:t>
            </w:r>
            <w:r>
              <w:rPr>
                <w:b w:val="false"/>
                <w:bCs w:val="false"/>
              </w:rPr>
              <w:t>Analiza wskazanej literatury oraz przygotowanie tematycznej pracy pisemn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, zaliczenie z oceną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kład: </w:t>
            </w:r>
            <w:r>
              <w:rPr/>
              <w:t xml:space="preserve">Student na zaliczenie wykładu formułuje odpowiedź pisemną w oparciu o listę zagadnień oraz podaną literaturę przedmiotu;  </w:t>
            </w:r>
          </w:p>
          <w:p>
            <w:pPr>
              <w:pStyle w:val="Normal"/>
              <w:rPr/>
            </w:pPr>
            <w:r>
              <w:rPr/>
              <w:t xml:space="preserve">Ocena wyliczana jest na podstawie określonej punktacji (0-12 p.) i ma przełożenie na ocenę w skali 2-5 (0-7 punktów = 2.0, 8 punktów =3.0, 9 punktów =3,5, 10 punktów =4.0, 11 punktów =4.5, 12 punktów =5.0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 uwagę bierze się następujące kryteria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opień wyczerpania tematu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color w:val="000000"/>
              </w:rPr>
              <w:t>- orientacja w tematyce związanej z zadaniem i literaturze przedmiotu (0-3 p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 stopień opanowania i zrozumienia przekazywanej wiedzy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ruktura wypowiedzi pisemnej, jej poprawność kompozycyjna i językowa (0-3 p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zaliczenie poprzez aktywność w dwóch  formach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ła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matyczne rozmowy kierowan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e na temat prezentacji studencki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/przykładów pochodzących z praktyki dnia codzienn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prof. dr hab. Mariola Mikołajczak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1:22:00Z</dcterms:created>
  <dc:creator>`</dc:creator>
  <dc:description/>
  <cp:keywords/>
  <dc:language>en-US</dc:language>
  <cp:lastModifiedBy>MS</cp:lastModifiedBy>
  <dcterms:modified xsi:type="dcterms:W3CDTF">2022-07-02T14:03:00Z</dcterms:modified>
  <cp:revision>10</cp:revision>
  <dc:subject/>
  <dc:title>Nazwa przedmiotu:</dc:title>
</cp:coreProperties>
</file>