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85"/>
        <w:gridCol w:w="1018"/>
        <w:gridCol w:w="78"/>
        <w:gridCol w:w="168"/>
        <w:gridCol w:w="539"/>
        <w:gridCol w:w="930"/>
        <w:gridCol w:w="133"/>
        <w:gridCol w:w="1460"/>
        <w:gridCol w:w="1378"/>
        <w:gridCol w:w="42"/>
        <w:gridCol w:w="149"/>
        <w:gridCol w:w="2368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 4/ IPEP-2-SEMM 4</w:t>
            </w:r>
          </w:p>
        </w:tc>
      </w:tr>
      <w:tr>
        <w:trPr>
          <w:trHeight w:val="112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9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a: 30</w:t>
            </w:r>
          </w:p>
        </w:tc>
      </w:tr>
      <w:tr>
        <w:trPr>
          <w:trHeight w:val="398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0)</w:t>
            </w:r>
          </w:p>
        </w:tc>
      </w:tr>
      <w:tr>
        <w:trPr>
          <w:trHeight w:val="380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, prof. dr hab. Jerzy Modrzewski, dr Ernest Magda</w:t>
            </w:r>
          </w:p>
        </w:tc>
      </w:tr>
      <w:tr>
        <w:trPr>
          <w:trHeight w:val="209" w:hRule="atLeast"/>
        </w:trPr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 metodologii nauk społecznych. Umiejętność redagowania i edytowania tekstów zgodnych z wymaganym stylem.</w:t>
            </w:r>
          </w:p>
          <w:p>
            <w:pPr>
              <w:pStyle w:val="Normal"/>
              <w:rPr/>
            </w:pPr>
            <w:r>
              <w:rPr/>
              <w:t>Zdolność samodzielnego poszukiwania adekwatnych do wskazanego tematu źródeł.</w:t>
            </w:r>
          </w:p>
        </w:tc>
      </w:tr>
      <w:tr>
        <w:trPr>
          <w:trHeight w:val="802" w:hRule="atLeast"/>
        </w:trPr>
        <w:tc>
          <w:tcPr>
            <w:tcW w:w="2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zasadami redagowania tekstów naukowych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samodzielnego opracowywania wybranych narzędzi do badań uwzględniających przyjęte założenia metodologiczn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rażliwienie na normy etyczne i prawne związane z własnością intelektualną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1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Właściwie dobiera i opracowuje narzędzia do badań , zgodnie z przyjętymi celami, problemami, zmiennymi oraz wskaźnikami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2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dobierać i właściwe wykorzystać źródła literaturowe i internetowe do będącego przedmiotem pracy – problemu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3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4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uje własne teksty, posługując się wiedzą m.in. na temat ich struktury, języka, sporządzania przypisów i oznaczania cytowań oraz wskazówkami prowadzącego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5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  <w:r>
              <w:rPr>
                <w:color w:val="000000"/>
                <w:lang w:eastAsia="en-US"/>
              </w:rPr>
              <w:t>posiada pogłębione umiejętności badawcze pozwalające na analizowanie przykładów badań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1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Źródła literaturowe i internetowe dotyczące wybranego problemu – sposoby poszukiwania i kryteria oceny adekwatności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2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zentacja i omówienie tekstów przygotowanych przez studentów na wskazane tematy (mieszczące się w obrębie problematyki prac dyplomowych)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3</w:t>
            </w:r>
          </w:p>
        </w:tc>
      </w:tr>
      <w:tr>
        <w:trPr>
          <w:trHeight w:val="36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owanie tekstów naukowych, m.in. ich struktura, język, sporządzanie przypisów i oznaczanie cytowań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4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warunkowania prawne i etyczne związane z własnością intelektualną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Sztumski J., Wstęp do metod i technik badań społecznych, Katowice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/>
            </w:pPr>
            <w:r>
              <w:rPr>
                <w:color w:val="000000"/>
                <w:lang w:val="en-US" w:eastAsia="en-US"/>
              </w:rPr>
              <w:t xml:space="preserve">Wizner A. E., Etyka w badaniach naukowych, Humanitarian Corpus, </w:t>
            </w:r>
            <w:r>
              <w:rPr>
                <w:lang w:val="en-US"/>
              </w:rPr>
              <w:t xml:space="preserve">Collection of scientific articles on contemporary problems of philosophy, cultural studies, psychology, pedagogy and history, </w:t>
            </w:r>
            <w:r>
              <w:rPr>
                <w:color w:val="000000"/>
                <w:lang w:val="en-US" w:eastAsia="en-US"/>
              </w:rPr>
              <w:t>Issue 13/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Błażejewski W., Szal E., Metodyka przygotowania pracy dyplomowej : poradnik dla studentów piszących prace licencjackie i magisterskie, Jarosław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zeziński J., Metodologia badań psychologicznych, Warszawa 2019, dostępna on-line IBUK lib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kubowski J. (red. nauk.), Zastosowania metod statystycznych w badaniach naukowych, Kraków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T. Bauman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Stupnicki R., Analiza i prezentacja danych ankietowych, Warszawa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Urbaniak-Zając D., Kos E., Badania jakościowe w pedagogice: wywiad narracyjny i obiektywna hermeneutyka, Warszawa 2013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4_0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boratorium: </w:t>
            </w:r>
            <w:r>
              <w:rPr/>
              <w:t>praca studenta na seminarium (jego wiedza i umiejętności) oceniana jest na podstawie czterech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opracowanie narzędzia badawczego, pozwalającego zrealizować przyjęte w projekcie metodologicznym badań własnych założenia,</w:t>
            </w:r>
          </w:p>
          <w:p>
            <w:pPr>
              <w:pStyle w:val="Normal"/>
              <w:rPr/>
            </w:pPr>
            <w:r>
              <w:rPr/>
              <w:t>- przygotowanie trzech tekstów na wskazane przez prowadzącego tematy (odpowiadające problematyce podejmowanej w pracy dyplomowej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i uwzględniania informacji zwrotnych prowadzącego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  <w:t>Student uzyskuje zaliczenie po uzyskaniu min. 6 punktów/zadani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narzędzia badawcz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prowadzenie wywiadu, sondażu, rozmowy lub wykorzystanie innej techniki badawcz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9:13:00Z</dcterms:created>
  <dc:creator>`</dc:creator>
  <dc:description/>
  <cp:keywords/>
  <dc:language>en-US</dc:language>
  <cp:lastModifiedBy>MS</cp:lastModifiedBy>
  <dcterms:modified xsi:type="dcterms:W3CDTF">2022-08-26T11:39:00Z</dcterms:modified>
  <cp:revision>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