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457"/>
        <w:gridCol w:w="578"/>
        <w:gridCol w:w="79"/>
        <w:gridCol w:w="710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Warsztat pracy asystenta rodziny  /IPEP-2-WARO/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-    Ćwiczenia:  15      Laboratoria: -  Projekty/seminaria:-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ECTS (w tym ECTS praktycznych :  1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Łukasz Maćkow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zakresu pracy socjalnej, pedagogiki społecznej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sażenie studentów w podstawową wiedzę oraz umiejętności niezbędne do podjęcia i realizacji profesjonalnej roli asystenta rodziny, polegającej na towarzyszeniu członkom rodziny w pokonywaniu ich życiowych trudności, udzielaniu wsparcia,  motywowaniu do zmiany i poprawy funkcjonowania jednostek i rodziny jako całości oraz na wzmacnianiu więzi rodzinnych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uczestników zajęć z wybranymi elementami warsztatu pracy asystenta rodziny wraz z jego prawnymi i teoretycznymi podstawami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1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, SMPED_W07, SMPED_W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2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na temat metod, technik i środków stosowanych w pracy asystenta rodziny służącym wzmacnianiu i/lub przywracaniu zdolności funkcjonowania w społeczeństwi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, SMPED_W07, SMPED_W08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3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umiejętność stosowania zasad, metod, technik pracy asystenta rodzin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, SMPED_W04,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4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prawach, obowiązkach i powinnościach pracownika socjalnego a także o metodyce wykonywania jego zadań zawodowych opartych o normy, standardy i procedury stosowane w pracy asystenta rodzin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7,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5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wykorzystywać różne kanały, narzędzia i techniki informacyjno-komunikacyjne do opisu, diagnozowania i projektowania działań pomocowych będących w zakresie działań asystenta rodzin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SMPED_W07,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U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6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umie konieczność współpracy z różnymi podmiotami pomocy społecznej w celu podejmowania działań na rzecz potrzebujących pomocy oraz kreowania polityki społe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SMPED_K02,</w:t>
            </w:r>
          </w:p>
          <w:p>
            <w:pPr>
              <w:pStyle w:val="Normal"/>
              <w:jc w:val="center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Rola zawodowa asystenta rodziny, geneza i rozwój. Prawne i formalne aspekty i uwarunkowania zawodu i działań podejmowanych przez asystenta rodziny. System wspierania rodziny i pieczy zastępczej - cele i zadania, wytyczne dotyczące roli zawodowej asystenta rodziny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bszar działania, odbiorcy, rola i miejsce asystenta rodziny w systemie i polityce społecznej. Zadania i funkcje asystenta rodziny. Podstawowe normy i zasady etyczne w pracy asystenta rodziny. Organizacja pracy asystenta rodziny, planowanie pracy z rodziną, pomoc, dokumentowanie, interwencja, wsparcie, motywacja, ewaluacja i ocena działań w rodzinie. Zastosowanie praktyczne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Co należy do zadań asystenta rodziny? Jak zostaje się asystentem rodziny? Gdzie pracuje asystent? Jakie wykształcenie musi mieć asystent rodziny? Jakie kompetencje powinien posiadać?  Jakie są cele pracy asystenta z rodziną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 jaki sposób kwalifikuje się rodzinę do pracy z asystentem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Jakie rodziny zostają objęte wsparciem asystenta, czym się charakteryzują, jakie mają problemy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Etapy pomocy i wspierania rodziny. Indywidualny plan pracy z rodziną. Metodologia pracy asystenta rodziny: empowerment, podejście skoncentrowane na rozwiązaniach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Warunki pracy asystenta rodziny. Wymagania vs. Zasoby. W jaki sposób asystent diagnozuje rodzinę?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Jak sformułować cele i działania w pracy asystenta rodziny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Jak zorganizowana jest praca asystenta rodzinny? Jakimi narzędziami dysponuje, jaką dokumentację tworzy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IPEP-2-WARO 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bszar i podmioty współpracy asystenta rodziny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obre praktyki w asystenturze rodzinnej. Otoczenie instytucjonalne asystenta rodziny. Z kim asystent rodziny współpracuje, kto go zatrudnia, przed kim jest odpowiedzialny? Relacje asystent rodziny – pracownik socjalny. Źródła i formy wsparcia dla rodzin z wieloma problemami – katalog usług i świadczeń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Ustawa o wspieraniu rodziny i systemie pieczy zastępczej z dnia 9 czerwca 2011 r., tekst ujednolicony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>Krasiejko I., Zawód asystenta rodziny w procesie profesjonalizacji. Wstęp do teorii i praktyki nowej profesji społecznej, Wydawnictwo Edukacyjne Akapit, Toruń 2013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>Dunajska A., Dunajska D., Klein B., Asystentura w pomocy społecznej, Verlag Dashofer, Warszawa 2011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>Asystentura rodziny - nowatorska metoda pomocy społecznej w Polsce, red. M. Szpunar, Wydawnictwo MOPS Gdynia, Gdynia 201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>Ustawa z dnia 9 czerwca 2011 r. o wspieraniu rodziny i systemie pieczy zastępczej z późniejszymi zmianam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>Co warto wiedzieć o procedurze Niebieskiej Karty? Informator zamieszczony na stronie internetowej Ogólnopolskiego Pogotowia dla Ofiar Przemocy w Rodzinie „Niebieska Linia”, https://www.niebieskalinia.pl/attachments/article/5715/procedura-niebieskiej-karty-informator-nik.pdf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2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>Krasiejko I., Praca socjalna w praktyce asystenta rodziny, Wydawnictwo Śląsk, Katowice 201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>W kręgu zagadnień pracy socjalnej, red. A. Kwak, E. Wyrwich-Hejduk, Wydawnictwo APS, Warszawa 201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>System opieki i pomocy – założenia a rzeczywistość, red. R. Stojecka-Zuber, A. Róg, Wydawnictwo Państwowej Wyższej Szkoły Zawodowej im. prof. S. Tarnowskiego, Tarnobrzeg 200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>Rodzina jako środowisko pracy socjalnej. Teoria i praktyka, red. B. Matyjas, Wydawnictwo Akademii Świętokrzyskiej, Kielce 2000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>Kotlarska-Michalska A., Diagnozowanie i projektowanie w pracy socjalnej, UAM, Poznań 1999.</w:t>
            </w:r>
          </w:p>
          <w:p>
            <w:pPr>
              <w:pStyle w:val="Akapitzlist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yskusja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Analiza przypadku grupowego, tworzenie planu pomocy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aliza przypadku grupowego, tworzenie planu pomocy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aliza przypadku grupowego, tworzenie planu pomoc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aliza przypadku grupowego, tworzenie planu pomoc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ARO</w:t>
            </w:r>
            <w:r>
              <w:rPr>
                <w:iCs/>
              </w:rPr>
              <w:t xml:space="preserve"> _06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aliza przypadku grupowego, tworzenie planu pomocy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rzygotowanie pracy zaliczeniowej </w:t>
            </w:r>
          </w:p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zytanie materiałów źródłowych  literatury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godz. </w:t>
            </w:r>
          </w:p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1. Zabranie merytorycznego głosu w dyskusji związanej z analizą przypadku. </w:t>
            </w:r>
          </w:p>
          <w:p>
            <w:pPr>
              <w:pStyle w:val="Normal"/>
              <w:rPr/>
            </w:pPr>
            <w:r>
              <w:rPr>
                <w:iCs/>
              </w:rPr>
              <w:t>2.Przygotowanie pracy pisemnej na jeden z 3 tematów praktycznych wskazanych przez wykładowcę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iCs/>
              </w:rPr>
              <w:t xml:space="preserve">Student zabiera merytoryczny głos w dyskusji na minimum 2 ćwiczenia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udent opracowuje pisemnie wybrane zagadnienie praktyczn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- metoda przypadków,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- dyskusja,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- analiza tekstu z dyskusją,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- burza mózgów,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- metoda sytuacyjna,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- pokaz mulimedialny,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- inscenizacja,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- pisemna pra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6T19:04:00Z</dcterms:modified>
  <cp:revision>46</cp:revision>
  <dc:subject/>
  <dc:title>Nazwa przedmiotu:</dc:title>
</cp:coreProperties>
</file>