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457"/>
        <w:gridCol w:w="578"/>
        <w:gridCol w:w="79"/>
        <w:gridCol w:w="710"/>
        <w:gridCol w:w="937"/>
        <w:gridCol w:w="133"/>
        <w:gridCol w:w="1366"/>
        <w:gridCol w:w="1908"/>
        <w:gridCol w:w="2085"/>
      </w:tblGrid>
      <w:tr>
        <w:trPr>
          <w:trHeight w:val="612" w:hRule="atLeast"/>
        </w:trPr>
        <w:tc>
          <w:tcPr>
            <w:tcW w:w="9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agnoza opiekuńczo-wychowawcza / IPEP-2-DOWM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godzin</w:t>
            </w:r>
          </w:p>
        </w:tc>
        <w:tc>
          <w:tcPr>
            <w:tcW w:w="6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łady: 15      Ćwiczenia: 15     Laboratoria: -  Projekty/seminaria:-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ECTS (w tym ECTS praktycznych :1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Marta Grześko-Nyczk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najomość podstawowej terminologii pedagogicznej. Wiedza z zakresu przedmiotu praca opiekuńczo-wychowawcza.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apoznanie z terminologią używaną w diagnostyce pedagogicznej i jej zastosowaniem w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yscyplinach pokrewnych oraz istotą, złożonością i uwarunkowaniami procesu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iagnostycznego.</w:t>
            </w:r>
          </w:p>
        </w:tc>
      </w:tr>
      <w:tr>
        <w:trPr>
          <w:trHeight w:val="89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ształtowanie umiejętności diagnostycznych w zakresie doboru metod, technik i narzędzi diagnostycznych oraz rozpoznawania i opisu interesujących diagnostę stanów rzeczy, ich ocenę i interpretację celem zaprojektowania oddziaływania zapobiegawczego w diagnozie jednostki i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rupy wychowawczej.</w:t>
            </w:r>
          </w:p>
        </w:tc>
      </w:tr>
      <w:tr>
        <w:trPr>
          <w:trHeight w:val="884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ozwijanie umiejętności praktycznego zastosowania metod, technik i narzędzi badawczych w praktyce pedagogicznej</w:t>
            </w:r>
          </w:p>
        </w:tc>
      </w:tr>
      <w:tr>
        <w:trPr>
          <w:trHeight w:val="722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zwijanie pozytywnego nastawienia do nabywania wiedzy z zakresu diagnozy pedagogicznej i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budowania warsztatu pracy pedagoga-diagnosty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5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dla kierunku studiów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OWM_01</w:t>
            </w:r>
          </w:p>
        </w:tc>
        <w:tc>
          <w:tcPr>
            <w:tcW w:w="5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Student rozumie procedury postępowania pedagogicznego w zakresie </w:t>
            </w:r>
            <w:r>
              <w:rPr>
                <w:b/>
                <w:i/>
              </w:rPr>
              <w:t>D.1/E.1.W12.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diagnozy wstępnej grupy uczniowskiej i każdego ucznia w kontekście nauczanego przedmiotu lub prowadzonych zajęć oraz sposoby wspomagania rozwoju poznawczego uczniów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D.1/E.1.W10. Rozumie rolę diagnozy, kontroli i oceniania w pracy dydaktycznej; ocenianie i jego rodzaje: ocenianie bieżące, semestralne i roczne, ocenianie wewnętrzne i zewnętrzne; funkcje oceny;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OWM_02</w:t>
            </w:r>
          </w:p>
        </w:tc>
        <w:tc>
          <w:tcPr>
            <w:tcW w:w="5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udent potrafi obserwować sytuacje i zdarzenia pedagogiczne, analizować je z wykorzystaniem wiedzy pedagogiczno-psychologicznej oraz rozwiązywać złożone i nietypowe problemy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tudent zna i rozumie sposoby projektowania i prowadzenia działań diagnostycznych </w:t>
            </w:r>
            <w:r>
              <w:rPr>
                <w:b/>
                <w:i/>
              </w:rPr>
              <w:t>D.1/E.1.U11. potrafi przeprowadzić wstępną diagnozę umiejętności ucznia oraz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D.1/E.1.U9. skonstruować sprawdzian służący ocenie danych umiejętności uczniów. </w:t>
            </w:r>
            <w:r>
              <w:rPr/>
              <w:t xml:space="preserve">Potrafi także </w:t>
            </w:r>
            <w:r>
              <w:rPr>
                <w:b/>
                <w:i/>
              </w:rPr>
              <w:t>D.1/E.1.U8. merytorycznie, profesjonalnie i rzetelnie oceniać pracę uczniów wykonywaną w klasie i w domu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MPED_U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MPED_W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OWM_03</w:t>
            </w:r>
          </w:p>
        </w:tc>
        <w:tc>
          <w:tcPr>
            <w:tcW w:w="5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Student ma uporządkowaną wiedzę na temat funkcjonowania i celów oświaty. Zna </w:t>
            </w:r>
            <w:r>
              <w:rPr>
                <w:b/>
                <w:i/>
              </w:rPr>
              <w:t>D.1/E.1.W11. egzaminy kończące etap edukacyjny i sposoby konstruowania testów, sprawdzianów oraz innych narzędzi przydatnych w procesie oceniania uczniów w ramach nauczanego przedmiotu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Potrafi motywować uczniów/podopiecznych do nauki i pracy nad sobą, analizować ich skuteczność oraz modyfikować zadania zawodowe w celu uzyskania pożądanych efektów wychowania i kształceni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6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OWM_04</w:t>
            </w:r>
          </w:p>
        </w:tc>
        <w:tc>
          <w:tcPr>
            <w:tcW w:w="5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tudent potrafi odpowiedzialnie i refleksyjnie posługiwać się uniwersalnymi zasadami i normami etycznymi w procesie diagnostycznym i pracy pedagogicznej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K01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dstawy diagnozy opiekuńczo-wychowawczej - założenia i cele procesu diagnostycznego. Znaczenie diagnozy wstępnej oraz metod wspomagania rozwoju uczniów. Diagnoza w kontekście kontroli i oceniania pracy i postępów ucznia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OWM_01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iagnosta – ekspert a diagnosta – badacz w pedagogice. Zapobieganie błędom w diagnostyce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agadnienia związane ze sprawdzaniem i ocenianiem jakości kształcenia oraz jej ewaluacją, a także z koniecznością analizy i oceny własnej pracy dydaktyczno-wychowawczej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Ocena pracy uczniów wykonywanej w klasie i w domu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OWM_02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sady konstruowania testów, sprawdzianów oraz innych narzędzi przydatnych w procesie oceniania. Sposoby motywowania</w:t>
            </w:r>
            <w:r>
              <w:rPr>
                <w:b/>
                <w:i/>
              </w:rPr>
              <w:t xml:space="preserve"> </w:t>
            </w:r>
            <w:r>
              <w:rPr>
                <w:color w:val="000000"/>
              </w:rPr>
              <w:t>uczniów/podopiecznych do nauki i pracy nad sobą. Metody autoanalizy skuteczności podejmowanych działań oraz konieczność ciągłego doskonalenia się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OWM_03</w:t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tyka w pracy pedagoga. Problemy etyczne w procesie diagnostycznym. Analiza przypadków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OWM_04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pacing w:before="0" w:after="90"/>
              <w:rPr/>
            </w:pPr>
            <w:r>
              <w:rPr/>
              <w:t>Chojak M., Nauczycielska diagnoza pedagogiczna w przedszkolu i w szkole, Warszawa 2020.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90"/>
              <w:rPr/>
            </w:pPr>
            <w:r>
              <w:rPr/>
              <w:t>Brzeziński J., Metodologia badań psychologicznych. Warszawa 2007.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90"/>
              <w:rPr/>
            </w:pPr>
            <w:r>
              <w:rPr/>
              <w:t>Deptuła M., Diagnozowanie kompetencji społecznych dzieci w wieku przedszkolnym i młodszym szkolnym, Warszawa 2016.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90"/>
              <w:rPr/>
            </w:pPr>
            <w:r>
              <w:rPr/>
              <w:t>Guzik-Tkacz M., Badania diagnostyczne w pedagogice i psychopedagogice, Warszawa 2011.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90"/>
              <w:rPr/>
            </w:pPr>
            <w:r>
              <w:rPr/>
              <w:t>Jarosz E., Wybrane obszary diagnozowania pedagogicznego. Katowic 2007.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90"/>
              <w:rPr/>
            </w:pPr>
            <w:r>
              <w:rPr/>
              <w:t>Podniesienie efektywności i kształcenia uczniów ze specjalnymi potrzebami edukacyjnymi (Materiały dla nauczycieli; MEN).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90"/>
              <w:rPr/>
            </w:pPr>
            <w:r>
              <w:rPr/>
              <w:t>Szkolak A., Nauczyciele wczesnej edukacji wobec problemu diagnozowania specyficznych trudności w uczeniu się, Kraków 2017.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90"/>
              <w:rPr/>
            </w:pPr>
            <w:r>
              <w:rPr/>
              <w:t xml:space="preserve">Wysocka E., Diagnozowanie jako specyficzna kompetencja i zadanie asystenta rodziny, „Problemy Opiekuńczo-Wychowawcze”, </w:t>
            </w:r>
            <w:r>
              <w:rPr>
                <w:rStyle w:val="Ngbinding"/>
                <w:rFonts w:cs="Calibri" w:ascii="Calibri" w:hAnsi="Calibri"/>
                <w:color w:val="000000"/>
                <w:shd w:fill="FFFFFF" w:val="clear"/>
              </w:rPr>
              <w:t>2021; 597 (2): 18-32.</w:t>
            </w:r>
          </w:p>
          <w:p>
            <w:pPr>
              <w:pStyle w:val="NormalnyWeb"/>
              <w:spacing w:before="0" w:after="90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4"/>
              </w:numPr>
              <w:spacing w:before="0" w:after="90"/>
              <w:rPr/>
            </w:pPr>
            <w:r>
              <w:rPr/>
              <w:t>Ciechanowicz, A., Jaworowska, A., Matczak, A., Kwestionariusz Inteligencji Emocjonalnej (Podręcznik do testu. Pracownia testów psychologicznych), Warszawa 2000.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90"/>
              <w:rPr/>
            </w:pPr>
            <w:r>
              <w:rPr/>
              <w:t>Dyrda B., Syndrom nieadekwatnych osiągnięć, Kraków 2000.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90"/>
              <w:rPr/>
            </w:pPr>
            <w:r>
              <w:rPr/>
              <w:t>Franczak K., Psychologiczne i pedagogiczne zastosowanie Testu Strategii Uczenia się. Warszawa 2005.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90"/>
              <w:rPr/>
            </w:pPr>
            <w:r>
              <w:rPr/>
              <w:t>Gardner, H., Inteligencje wielorakie. Teoria w praktyce. Poznań 2002.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90"/>
              <w:rPr/>
            </w:pPr>
            <w:r>
              <w:rPr/>
              <w:t>Guilford, J.P., Natura inteligencji człowieka. Warszawa 1978.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90"/>
              <w:rPr/>
            </w:pPr>
            <w:r>
              <w:rPr/>
              <w:t>Jarosz E., Wysocka E. (2006). Diagnoza psychopedagogiczna - podstawowe problemy i rozwiązania. Warszawa 2006.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90"/>
              <w:rPr/>
            </w:pPr>
            <w:r>
              <w:rPr/>
              <w:t>Limont, W., Uczeń zdolny. Jak go rozpoznać, jak z nim pracować, Toruń 2011.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90"/>
              <w:rPr/>
            </w:pPr>
            <w:r>
              <w:rPr/>
              <w:t xml:space="preserve">Mądry-Kupiec M., Wieloaspektowość fobii szkolnej na przykładzie studium przypadku Mateusza, „Problemy Opiekuńczo-Wychowawcze, </w:t>
            </w:r>
            <w:r>
              <w:rPr>
                <w:rStyle w:val="Ngbinding"/>
                <w:color w:val="000000"/>
                <w:shd w:fill="FFFFFF" w:val="clear"/>
              </w:rPr>
              <w:t>2020; 594 (9): 31-40.</w:t>
            </w:r>
          </w:p>
          <w:p>
            <w:pPr>
              <w:pStyle w:val="Akapitzlist"/>
              <w:ind w:left="360" w:hanging="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OWM_01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  <w:br/>
              <w:t>Ćwiczeni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olokwium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Aktywność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OWM_02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olokwium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Aktywność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OWM_03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olokwium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Aktywność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OWM_04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Analiza przypadku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</w:rPr>
              <w:t xml:space="preserve">(tzw. kontaktowe) </w:t>
            </w:r>
          </w:p>
        </w:tc>
        <w:tc>
          <w:tcPr>
            <w:tcW w:w="5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ykład</w:t>
            </w:r>
          </w:p>
        </w:tc>
        <w:tc>
          <w:tcPr>
            <w:tcW w:w="5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Ćwiczenia</w:t>
            </w:r>
          </w:p>
        </w:tc>
        <w:tc>
          <w:tcPr>
            <w:tcW w:w="5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5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. Czytanie literatury w celu pogłębiania wiedzy niezbędnej w diagnostyce</w:t>
            </w:r>
          </w:p>
        </w:tc>
        <w:tc>
          <w:tcPr>
            <w:tcW w:w="5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. Przygotowanie do aktywności w trakcie ćwiczeń i praktykowania umiejętności</w:t>
            </w:r>
          </w:p>
        </w:tc>
        <w:tc>
          <w:tcPr>
            <w:tcW w:w="5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. Opracowanie przypadku</w:t>
            </w:r>
          </w:p>
        </w:tc>
        <w:tc>
          <w:tcPr>
            <w:tcW w:w="5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>
                <w:color w:val="000000"/>
              </w:rPr>
              <w:t>Praca własna studenta – suma godzin</w:t>
            </w:r>
          </w:p>
        </w:tc>
        <w:tc>
          <w:tcPr>
            <w:tcW w:w="5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5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przedmiotu</w:t>
            </w:r>
          </w:p>
        </w:tc>
        <w:tc>
          <w:tcPr>
            <w:tcW w:w="5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5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kład: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Student na zaliczenie wykładu bierze udział w egzaminie pisemnym. </w:t>
            </w:r>
          </w:p>
          <w:p>
            <w:pPr>
              <w:pStyle w:val="Normal"/>
              <w:rPr/>
            </w:pPr>
            <w:r>
              <w:rPr>
                <w:iCs/>
              </w:rPr>
              <w:t>Student formułuje odpowiedź pisemną w oparciu o listę zagadnień egzaminacyjnych; w dniu egzaminu losuje trzy pytania, odpowiedź na każde z nich oceniana jest w skali 1-6, po czym wyliczana jest średnia, która ma przełożenie na ocenę w skali 2-5 (1punkt =2.0, 2 p.= 3.0, 3 p. = 3,5, 4 p. = 4.0, 5 p. = 4,5, 6 p. = 5.0)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jc w:val="both"/>
              <w:rPr/>
            </w:pPr>
            <w:r>
              <w:rPr/>
              <w:t>Student</w:t>
            </w:r>
            <w:r>
              <w:rPr>
                <w:b/>
              </w:rPr>
              <w:t xml:space="preserve"> </w:t>
            </w:r>
            <w:r>
              <w:rPr/>
              <w:t>uzyskuje zaliczenie z ćwiczeń poprzez aktywność w dwóch  formach: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1.Przygotowanie do aktywności realizowanych w trakcie zajęć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2.Opracowanie w formie pracy pisemnej analizy przypadku, diagnoza wraz z proponowanymi działaniami profilaktycznymi, naprawczymi itp. (zawierającej literaturę) oraz omówienie na forum grupy.</w:t>
            </w:r>
          </w:p>
          <w:p>
            <w:pPr>
              <w:pStyle w:val="Normal"/>
              <w:jc w:val="both"/>
              <w:rPr/>
            </w:pPr>
            <w:r>
              <w:rPr/>
              <w:br/>
              <w:t xml:space="preserve">Kryteria oceny pracy pisemnej na wskazany temat: 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Ocen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ceniane będą:</w:t>
            </w:r>
          </w:p>
          <w:p>
            <w:pPr>
              <w:pStyle w:val="Normal"/>
              <w:jc w:val="both"/>
              <w:rPr/>
            </w:pPr>
            <w:r>
              <w:rPr/>
              <w:t>- poprawność toku postępowania diagnostycznego i zaproponowanych rozwiązań (0-4 p.),</w:t>
            </w:r>
          </w:p>
          <w:p>
            <w:pPr>
              <w:pStyle w:val="Normal"/>
              <w:jc w:val="both"/>
              <w:rPr/>
            </w:pPr>
            <w:r>
              <w:rPr/>
              <w:t>- przystępny sposób wypowiedzi oraz logika wywodu itp. (0-2 p.),</w:t>
            </w:r>
          </w:p>
          <w:p>
            <w:pPr>
              <w:pStyle w:val="Normal"/>
              <w:jc w:val="both"/>
              <w:rPr/>
            </w:pPr>
            <w:r>
              <w:rPr/>
              <w:t>- stopień opanowania i zrozumienia przekazywanej wiedzy (0-2 p.),</w:t>
            </w:r>
          </w:p>
          <w:p>
            <w:pPr>
              <w:pStyle w:val="Normal"/>
              <w:jc w:val="both"/>
              <w:rPr/>
            </w:pPr>
            <w:r>
              <w:rPr/>
              <w:t>- stopień wyczerpania zagadnienia (0-2 p.)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struktura wypowiedzi pisemnej, poprawność zapisu treści oraz uwzględnienie i zapis źródeł (0-2 p.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  <w:t>Laboratorium:</w:t>
            </w:r>
          </w:p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 (przygotowana przez prowadzącego)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przygotowanie wystąpienia (indywidualnego/grupowego) wraz z prezentacją graficzną/multimedialn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aca z tekstem, wyszukiwanie rozwiązań wskazanych problemów/zagadnień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, omówienie i prezentacja zagadnień na podstawie wskazanej literatury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ćwiczenie procesu diagnostycznego – symulacje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gadank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elekcj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materiałów filmowych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Marta Grześko-Nyczka</w:t>
      </w:r>
    </w:p>
    <w:p>
      <w:pPr>
        <w:pStyle w:val="Normal"/>
        <w:rPr/>
      </w:pPr>
      <w:r>
        <w:rPr/>
        <w:t>Sprawdził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Ngbinding">
    <w:name w:val="ng-bindi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9:38:00Z</dcterms:created>
  <dc:creator>`</dc:creator>
  <dc:description/>
  <cp:keywords/>
  <dc:language>en-US</dc:language>
  <cp:lastModifiedBy>Józefina Matyla</cp:lastModifiedBy>
  <dcterms:modified xsi:type="dcterms:W3CDTF">2022-07-05T19:38:00Z</dcterms:modified>
  <cp:revision>2</cp:revision>
  <dc:subject/>
  <dc:title>Nazwa przedmiotu:</dc:title>
</cp:coreProperties>
</file>