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2"/>
        <w:gridCol w:w="699"/>
        <w:gridCol w:w="250"/>
        <w:gridCol w:w="378"/>
        <w:gridCol w:w="1014"/>
        <w:gridCol w:w="342"/>
        <w:gridCol w:w="1564"/>
        <w:gridCol w:w="1619"/>
        <w:gridCol w:w="26"/>
        <w:gridCol w:w="475"/>
        <w:gridCol w:w="2122"/>
        <w:gridCol w:w="5"/>
      </w:tblGrid>
      <w:tr>
        <w:trPr>
          <w:trHeight w:val="612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ćmi ze specjalnymi potrzebami edukacyjnymi/IPEP-2-PDSPE</w:t>
            </w:r>
          </w:p>
        </w:tc>
      </w:tr>
      <w:tr>
        <w:trPr>
          <w:trHeight w:val="112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(w tym ECTS praktycznych: 0) </w:t>
            </w:r>
          </w:p>
        </w:tc>
      </w:tr>
      <w:tr>
        <w:trPr>
          <w:trHeight w:val="380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ustyna Szczepaniak </w:t>
            </w:r>
          </w:p>
        </w:tc>
      </w:tr>
      <w:tr>
        <w:trPr>
          <w:trHeight w:val="209" w:hRule="atLeast"/>
        </w:trPr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rozwojowej oraz psychologii społecznej</w:t>
            </w:r>
          </w:p>
        </w:tc>
      </w:tr>
      <w:tr>
        <w:trPr>
          <w:trHeight w:val="802" w:hRule="atLeast"/>
        </w:trPr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diagnozowania różnorodnych zaburzeń u uczni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specyfiki różnorodnych zaburzeń wymagających szczególnego wspar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tworzenia odpowiednich warunków edukacyjnych w zależności od zaistniałej potrzeb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Zwiększenie kompetencji nauczycieli w zakresie wczesnej diagnozy specjalnych potrzeb edukacyjnych ucz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Definiuje i wyjaśnia czego dotyczą trudności w pracy z dziećmi ze specjalnymi potrzebami edukacyjnymi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charakterystyczne przejawy zaburzeń u dzieci o  specjalnych potrzeb edukacyjnych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formy kształcenia dla dzieci ze specyficznymi potrzebami edukacyjnymi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aśnia specyfikę postępowania z uczniem o specjalnych potrzebach edukacyjnych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zagadnienia pod kontem przygotowania indywidualnych działań pedagogicznych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różnorodnych trudności wynikających z prawidłowej interpretacji podejmowanych działań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jalnie potrzeby edukacyjne zakres znaczeniowy pojęc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</w:tr>
      <w:tr>
        <w:trPr>
          <w:trHeight w:val="34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diagnostyczne specjalnych potrzeb edukacyjn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2</w:t>
            </w:r>
          </w:p>
        </w:tc>
      </w:tr>
      <w:tr>
        <w:trPr>
          <w:trHeight w:val="34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ostępnych form opieki, kształcenia i nauczan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</w:t>
            </w:r>
            <w:r>
              <w:rPr>
                <w:bCs/>
                <w:szCs w:val="20"/>
              </w:rPr>
              <w:t xml:space="preserve"> _03 </w:t>
            </w:r>
            <w:r>
              <w:rPr/>
              <w:t>IPEP-2-PDSPE _04</w:t>
            </w:r>
          </w:p>
        </w:tc>
      </w:tr>
      <w:tr>
        <w:trPr>
          <w:trHeight w:val="360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, formy, zasady i środki kształcenia dzieci ze specjalnymi potrzeba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IPEP-2-PDSPE _05</w:t>
            </w:r>
          </w:p>
        </w:tc>
      </w:tr>
      <w:tr>
        <w:trPr>
          <w:trHeight w:val="34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dność pracy nauczyciela wynikająca z potrzeby dostrzeżenia indywidualnego podejścia do ucz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6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niel A., Pokonać dziecięce ograniczenia : jak obudzić mózg dziecka ze specjalnymi potrzebami i odmienić jego życie?, Gdańsk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Franczyk A., Krajewska K., Skarbiec nauczyciela – terapeuty, czyli od programu do realizacji: propozycje rozwiązań pracy terapeutycznej, Kraków 2019.</w:t>
            </w:r>
          </w:p>
          <w:p>
            <w:pPr>
              <w:pStyle w:val="Akapitzlist"/>
              <w:rPr/>
            </w:pPr>
            <w:r>
              <w:rPr/>
              <w:t>http://cejsh.icm.edu.pl/cejsh/element/bwmeta1.element.desklight-3375c4cf-18a2-469e-8448-1646c5a9d6ab?q=e09b1e78-d2c2-442d-8ae3-2407ce555270$17&amp;qt=IN_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Minczakiewicz E., Jak krok po kroku wprowadzać dzieci o specjalnych potrzebach edukacyjnych w świat zabawy i nauki,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lechowska A., Specjalne potrzeby edukacyjne, Warszawa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lecka W., Rutkowski M. (red.), </w:t>
            </w:r>
            <w:r>
              <w:rPr>
                <w:rStyle w:val="StrongEmphasis"/>
                <w:b w:val="false"/>
                <w:bCs/>
                <w:shd w:fill="FFFFFF" w:val="clear"/>
              </w:rPr>
              <w:t>Dziecko ze specjalnymi potrzebami edukacyjnymi w drodze ku dorosłości</w:t>
            </w:r>
            <w:r>
              <w:rPr>
                <w:b/>
                <w:shd w:fill="FFFFFF" w:val="clear"/>
              </w:rPr>
              <w:t>:</w:t>
            </w:r>
            <w:r>
              <w:rPr>
                <w:shd w:fill="FFFFFF" w:val="clear"/>
              </w:rPr>
              <w:t xml:space="preserve"> psychopedagogiczne podstawy edukacji, rewalidacji i terapii trudności w uczeniu się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Radwańska A., Terapia pedagogiczna: scenariusze zajęć : poradnik dla terapeuty i nauczyciela, Warszawa 2018.</w:t>
            </w:r>
          </w:p>
          <w:p>
            <w:pPr>
              <w:pStyle w:val="Akapitzlist"/>
              <w:rPr/>
            </w:pPr>
            <w:r>
              <w:rPr/>
              <w:t>Wołósiuk B., Sobczuk S., Ruszkowska M., Współpraca terapeutów z rodzicami dziecka o specjalnych potrzebach edukacyjnych, Rozprawy społeczne, 2017/Tom11, str.23-27.</w:t>
            </w:r>
          </w:p>
        </w:tc>
      </w:tr>
      <w:tr>
        <w:trPr>
          <w:trHeight w:val="702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eastAsia="zh-CN"/>
              </w:rPr>
            </w:pPr>
            <w:r>
              <w:rPr>
                <w:lang w:eastAsia="zh-CN"/>
              </w:rPr>
              <w:t>Babiuch B., Jak pracować z rodzicami „trudnych” uczniów?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ścielska M., Oblicza upośledzenia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sula E., Autyzm u dzieci. Diagnoza, klasyfikacja, etiologia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sula E., Małe dziecko z autyzmem. Diagnoza i terapia, Gdańsk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ionek H., Psychologiczna analiza trudności i niepowodzeń szkolnych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ionek H., Zaburzenia rozwoju uczniów, a niepowodzenia szkolne, Warszawa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rning R., Lutje – Klose B., Pedagogika trudności w uczeniu się, Gdańsk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czesany J., Pedagogika upośledzonych umysłowo, Warszawa 2004.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4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63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Ćwiczenia praktyczne przeprowadzone w oparciu o literaturę  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Analiza przypadku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do dyskusji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 (analiza przypadku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ustyna Szczepan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6:19:00Z</dcterms:created>
  <dc:creator>`</dc:creator>
  <dc:description/>
  <cp:keywords/>
  <dc:language>en-US</dc:language>
  <cp:lastModifiedBy>Komputer</cp:lastModifiedBy>
  <dcterms:modified xsi:type="dcterms:W3CDTF">2022-07-06T19:19:00Z</dcterms:modified>
  <cp:revision>6</cp:revision>
  <dc:subject/>
  <dc:title>Nazwa przedmiotu:</dc:title>
</cp:coreProperties>
</file>