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ilaktyka i terapia uzależnień / IPEP-2-PTU       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Ćwiczenia:   30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punkty praktyczne: 1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psychospołeczne funkcjonowanie osób uzależnionych i grup ryzyka, mechanizmy obronne w uzależnieniu; budowanie motywacji do zmiany; środowiskowe i osobowościowe czynniki predysponujące do używania substancji psychoaktywnych; </w:t>
            </w:r>
            <w:r>
              <w:rPr>
                <w:b/>
                <w:i/>
              </w:rPr>
              <w:t>B.1.W3.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4. bariery i trudności w procesie komunikowania się, techniki i metody usprawniania komunikacji z uczniem oraz między uczniam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uje, projektuje i realizuje działania profilaktyczne; obserwuje zachowania społeczne. Jest gotów do </w:t>
            </w:r>
            <w:r>
              <w:rPr>
                <w:b/>
              </w:rPr>
              <w:t>B.1.K2</w:t>
            </w:r>
            <w:r>
              <w:rPr/>
              <w:t xml:space="preserve">. </w:t>
            </w:r>
            <w:r>
              <w:rPr>
                <w:b/>
                <w:i/>
              </w:rPr>
              <w:t>wykorzystania zdobytej wiedzy psychologicznej do analizy zdarze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st świadomy etycznych aspektów pracy z ludźmi uzależnionymi i ich rodzinami; skutecznie i świadomie komunikuje się w sytuacji konfliktowej. Potrafi</w:t>
            </w:r>
            <w:r>
              <w:rPr>
                <w:b/>
                <w:i/>
              </w:rPr>
              <w:t xml:space="preserve"> B.1.U2. obserwować zachowania społeczne i ich uwarunkowania</w:t>
            </w:r>
            <w:r>
              <w:rPr/>
              <w:t xml:space="preserve"> oraz </w:t>
            </w:r>
            <w:r>
              <w:rPr>
                <w:b/>
                <w:i/>
              </w:rPr>
              <w:t>B.1.U3. skutecznie i świadomie komunikować się; B.1.U4. porozumieć się w sytuacji konfliktowej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terapia osób współuzależnionych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346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 200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erpiałkowska L, Grzegorzewska I, Uzależnienia behawioralne, Warszawa 2018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olonga Agnieszka, Uzależnienie od Internetu, Dydaktyka informatyki, tom 9, 2014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Uzależnienia od Internetu - Dydaktyka informatyki - Volume 9 (2014) - CEJSH - Yadda (icm.edu.pl)</w:t>
              </w:r>
            </w:hyperlink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zal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. 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c9c16ebe-656a-4f4d-bea8-67021afee351?q=eadf41f1-101a-4dcf-8125-d647aca1913b$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45:00Z</dcterms:created>
  <dc:creator>`</dc:creator>
  <dc:description/>
  <cp:keywords/>
  <dc:language>en-US</dc:language>
  <cp:lastModifiedBy>Komputer</cp:lastModifiedBy>
  <dcterms:modified xsi:type="dcterms:W3CDTF">2022-07-06T19:29:00Z</dcterms:modified>
  <cp:revision>8</cp:revision>
  <dc:subject/>
  <dc:title>Nazwa przedmiotu:</dc:title>
</cp:coreProperties>
</file>