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2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709"/>
        <w:gridCol w:w="148"/>
        <w:gridCol w:w="394"/>
        <w:gridCol w:w="752"/>
        <w:gridCol w:w="413"/>
        <w:gridCol w:w="1569"/>
        <w:gridCol w:w="1737"/>
        <w:gridCol w:w="26"/>
        <w:gridCol w:w="515"/>
        <w:gridCol w:w="2297"/>
        <w:gridCol w:w="6"/>
      </w:tblGrid>
      <w:tr>
        <w:trPr>
          <w:trHeight w:val="612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kliniczna/ IPEP-2-PSK</w:t>
            </w:r>
          </w:p>
        </w:tc>
      </w:tr>
      <w:tr>
        <w:trPr>
          <w:trHeight w:val="112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 :0,5)</w:t>
            </w:r>
          </w:p>
        </w:tc>
      </w:tr>
      <w:tr>
        <w:trPr>
          <w:trHeight w:val="380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ózefina Matyla </w:t>
            </w:r>
          </w:p>
        </w:tc>
      </w:tr>
      <w:tr>
        <w:trPr>
          <w:trHeight w:val="209" w:hRule="atLeast"/>
        </w:trPr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i biologicznych na poziomie absolwenta szkoły średniej. Umiejętność pracy w zespole. Pozytywna motywacja do uczenia się przedmiotu.</w:t>
            </w:r>
          </w:p>
        </w:tc>
      </w:tr>
      <w:tr>
        <w:trPr>
          <w:trHeight w:val="802" w:hRule="atLeast"/>
        </w:trPr>
        <w:tc>
          <w:tcPr>
            <w:tcW w:w="2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owymi pojęciami psychologii, ze szczególnym uwzględnieniem roli procesów poznawczych, emocjonalnych, społecznych i motywacyjnych w regulacji zachowania.</w:t>
            </w:r>
          </w:p>
        </w:tc>
      </w:tr>
      <w:tr>
        <w:trPr>
          <w:trHeight w:val="890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ształtowanie świadomości istnienia związków pomiędzy opieką, wychowaniem i nauczaniem a prawidłowym rozwojem dziecka.</w:t>
            </w:r>
          </w:p>
        </w:tc>
      </w:tr>
      <w:tr>
        <w:trPr>
          <w:trHeight w:val="880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ami rozwoju emocjonalnego człowieka i ukazanie ich związku z funkcjonowaniem organizmu ludzkiego.</w:t>
            </w:r>
          </w:p>
        </w:tc>
      </w:tr>
      <w:tr>
        <w:trPr>
          <w:trHeight w:val="884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posażenie studentów w umiejętność wykorzystywania wiedzy na temat zaburzeń psychicznych i zaburzeń emocji i zachowania do analizy sytuacji problemowych w pracy dydaktyczno – wychowawczej a także do planowania działań profilaktycznych i terapeutycznych.</w:t>
            </w:r>
          </w:p>
        </w:tc>
      </w:tr>
      <w:tr>
        <w:trPr>
          <w:trHeight w:val="722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janie u studentów motywacji do poznawania zagadnień związanych problematyką funkcjonowania psychospołecznego jednostk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edstawienie możliwości zapobiegania problemom psychicznym, trudnościom wychowawczym i niepowodzeniom szkolnym oraz ich korygowania i usuwania.</w:t>
            </w:r>
          </w:p>
        </w:tc>
      </w:tr>
      <w:tr>
        <w:trPr>
          <w:trHeight w:val="615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1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Student zna i rozumie podstawowe pojęcia psychologii i kierujące nimi prawidłowości a także rolę</w:t>
            </w:r>
            <w:r>
              <w:rPr/>
              <w:t xml:space="preserve"> emocji i motywacji w procesach regulacji zachowania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2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środowiskowe uwarunkowania rozwoju jednostki i rozumie mechanizmy zachodzące w poszczególnych kręgach środowiskowych. Potrafi kierować nimi w sposób, który sprzyja budowaniu rzeczywistej współpracy pomiędzy przedstawicielami poszczególnych środowisk życia dziecka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W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3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Student zna i rozumie podstawy rozwoju psychospołecznego jednostki a także problematykę jego zaburzeń i specyfikę pracy z osobami nimi dotkniętymi. Zna i rozumie</w:t>
            </w:r>
            <w:r>
              <w:rPr>
                <w:b/>
                <w:bCs/>
                <w:i/>
              </w:rPr>
              <w:t xml:space="preserve"> B.1.W1. podstawowe pojęcia psychologii: procesy poznawcze, spostrzeganie, odbiór i przetwarzanie informacji, mowę i język, myślenie i rozumowanie, uczenie się i pamięć, rolę uwagi, emocje i motywacje w procesach regulacji zachowania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4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i rozumie mechanizmy związane z procesem uczenia się. </w:t>
            </w:r>
            <w:r>
              <w:rPr>
                <w:b/>
                <w:bCs/>
                <w:i/>
                <w:iCs/>
              </w:rPr>
              <w:t>B.1.U5. Potrafi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zpoznawać bariery i trudności uczniów w procesie uczenia się.</w:t>
            </w:r>
            <w:r>
              <w:rPr/>
              <w:t xml:space="preserve">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5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wiedzę na temat </w:t>
            </w:r>
            <w:r>
              <w:rPr>
                <w:b/>
                <w:bCs/>
                <w:i/>
                <w:iCs/>
              </w:rPr>
              <w:t xml:space="preserve">B.1.W4. procesów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. </w:t>
            </w:r>
            <w:r>
              <w:rPr/>
              <w:t>Indywidualizuje proces uczenia się na podstawie</w:t>
            </w:r>
            <w:r>
              <w:rPr>
                <w:b/>
                <w:bCs/>
                <w:i/>
                <w:iCs/>
              </w:rPr>
              <w:t xml:space="preserve"> B.1.U6. zidentyfikowanych potrzeb uczniów w rozwoju uzdolnień i zainteresowań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6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.1.U7. Student potrafi radzić sobie ze stresem i stosować strategie radzenia sobie z trudnościami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7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.1.U8. Student jest zdolny do zaplanowania działań na rzecz rozwoju zawodowego na podstawie świadomej autorefleksji i informacji zwrotnej od innych osób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8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a zna </w:t>
            </w:r>
            <w:r>
              <w:rPr>
                <w:b/>
                <w:bCs/>
                <w:i/>
                <w:iCs/>
              </w:rPr>
              <w:t>B.1.W5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zagadnienia autorefleksji i samorozwoju: zasoby własne w pracy nauczyciela – identyfikacja i rozwój, indywidualne strategie radzenia sobie z trudnościami, stres i nauczycielskie wypalenie zawodowe.</w:t>
            </w:r>
            <w:r>
              <w:rPr/>
              <w:t xml:space="preserve"> Na podstawie tej wiedzy </w:t>
            </w:r>
            <w:r>
              <w:rPr>
                <w:b/>
                <w:bCs/>
                <w:i/>
                <w:iCs/>
              </w:rPr>
              <w:t>B.1.K1. Jest gotów do autorefleksji nad własnym rozwojem zawodowym.</w:t>
            </w:r>
            <w:r>
              <w:rPr/>
              <w:t xml:space="preserve"> Student potrafi dbać o rozwój osobisty i zawodowy dzięki zdolności przeciwdziałania procesowi wypalenia zawodowego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9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do B</w:t>
            </w:r>
            <w:r>
              <w:rPr>
                <w:b/>
                <w:bCs/>
                <w:i/>
                <w:iCs/>
              </w:rPr>
              <w:t xml:space="preserve">.1.K2. wykorzystania zdobytej wiedzy psychologicznej w celu dokonywania analizy zdarzeń pedagogicznych. </w:t>
            </w:r>
            <w:r>
              <w:rPr>
                <w:rFonts w:eastAsia="Calibri"/>
                <w:color w:val="000000"/>
                <w:lang w:eastAsia="en-US"/>
              </w:rPr>
              <w:t>Student posiada i potrafi stosować wiedzę z zakresu psychologii w praktyce pedagogicznej (np. wdrażać elementy profilaktyki zaburzeń przywiązania a także zaburzeń emocji i zachowania, potrafi ocenić stan psychiczny dziecka/dorosłego, radzić sobie ze stresem, stosuje zasady pracy z dzieckiem z dziecięcą traumą rozwojową, etc.)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Definicja, przedmiot i zadania psychologii klinicznej.  Podstawowe pojęcia psychologii: procesy poznawcze, spostrzeganie, odbiór i przetwarzanie informacji, mowa i język, myślenie i rozumowanie, uczenie się i pamięć, rola uwagi, emocje i motywacje w procesach regulacji zachowani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rodowiskowe (w tym zwłaszcza rodzinne i szkolne) uwarunkowania problemów natury psychicznej, trudności opiekuńczo-wychowawczych i niepowodzeń szkolnych w perspektywie uczenia się. Analiza środowiska rodzinnego i zachodzących w nim procesów i potrzeb z perspektywy systemowej pod kątem zagrożeń rozwoju dziecka. Modelowanie i proces indywidualizacji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y rozwoju emocjonalnego jednostki. Zaburzenia rozwoju emocjonalnego i społecznego dzieci, młodzieży i osób dorosłych. Zaburzenia przywiązania w dzieciństwie i ich związek z zaburzeniami zachowania i osobowości. Deprywacja emocjonalna a rozwój dziecka. Biologiczne wyposażenie dziecka do przywiązania (odruchy przywiązaniowe). Charakterystyka wzorców przywiązania i ich odległe konsekwencje. Wrażliwość rodzicielska. Wykorzystanie koncepcji przywiązania w pracy z rodziną. Korekta zaburzeń więzi. Dziecko z zaburzeniami emocji i zachowania w roli ucznia. Elementy profilaktyki zaburzeń emocji i zachowania możliwe do wdrożenia w ramach pracy pedagogicznej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burzenia zachowania i ich korygowanie. Urazowe przekonania i ich korekta. Pułapka kar i sposoby przeciwdziałania jej powstaniu/eskalacji. Metody pracy z dzieckiem z zaburzeniami zachowania. Budowanie strategii pracy z dzieckiem i klasą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Dziecięca trauma rozwojowa i jej wpływ na rozwój dziecka w poszczególnych okresach rozwojowych. Trauma a mózg i jego zdolności neuroplastyczne. Cele opieki uwzględniającej wiedzę o traumie. Spust traumatyczny. Umiejętności profesjonalisty przygotowanego do pracy z dzieckiem po traumie i ich wykorzystywanie w praktyce pedagogicznej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 uczenia się: modele uczenia się, w tym koncepcje klasyczne i współczesne ujęcia w oparciu o wyniki badań neuropsychologicznych, metody i techniki uczenia się z uwzględnieniem rozwijania metapoznania. Trudności w uczeniu się, ich przyczyny i strategie ich przezwyciężani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ematyka zdolności. Model pracy z uczniem zdolnym. Metody i techniki identyfikacji oraz wspomagania rozwoju uzdolnień i zainteresowań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Wprowadzenie w problematykę stresu i radzenia sobie ze stresem.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Identyfikacja i rozwój zasobów własnych w pracy pedagogicznej. Indywidualne strategie radzenia sobie z trudnościami, stres i nauczycielskie wypalenie zawodow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Analiza wybranych metod i technik diagnostycznych i terapeutycznych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615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3495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orkowska A. (red.) Psychologia kliniczna dzieci i młodzieży, WN PWN 2020. (wybrane fragment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kształcenia, Gdańsk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) Psychologia. Podręcznik akademicki, t.1, t. 2, t. 3 (wybrane rozdziały)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aylor Ch., Zaburzenia przywiązania u dzieci i młodzieży, Gdańsk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Karasowska A., Jak wychowywać i uczyć dzieci z zaburzeniami zachowania, Warszawa 201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. Rothschild, Ciało pamięta. Psychofizjologia traumy i terapia osób po urazie psychicznym, Kraków 2014 (wybrane rozdziały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BatangChe"/>
              </w:rPr>
              <w:t xml:space="preserve">Wybrane artykuły; „Psychiatria i Psychologia Kliniczna” („Journal of Psychiatry and Clinical Psychology”); </w:t>
            </w:r>
            <w:hyperlink r:id="rId2">
              <w:r>
                <w:rPr>
                  <w:rStyle w:val="InternetLink"/>
                  <w:rFonts w:eastAsia="BatangChe"/>
                </w:rPr>
                <w:t>http://www.psychiatria.com.pl/</w:t>
              </w:r>
            </w:hyperlink>
          </w:p>
        </w:tc>
      </w:tr>
      <w:tr>
        <w:trPr>
          <w:trHeight w:val="702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BatangChe"/>
                <w:sz w:val="22"/>
                <w:szCs w:val="22"/>
              </w:rPr>
              <w:t xml:space="preserve">Piekarska J., Studzińska A. (red.) Perspektywy w psychologii, Wyd. AEH, Warszawa 2021. </w:t>
            </w:r>
          </w:p>
          <w:p>
            <w:pPr>
              <w:pStyle w:val="Normal"/>
              <w:ind w:left="360" w:hanging="0"/>
              <w:jc w:val="both"/>
              <w:rPr/>
            </w:pPr>
            <w:hyperlink r:id="rId3">
              <w:r>
                <w:rPr>
                  <w:rStyle w:val="InternetLink"/>
                  <w:rFonts w:eastAsia="BatangChe"/>
                  <w:sz w:val="16"/>
                  <w:szCs w:val="16"/>
                </w:rPr>
                <w:t>https://depot.ceon.pl/bitstream/handle/123456789/20880/Perspektywy%20w%20psychologii.pdf?sequence=1</w:t>
              </w:r>
            </w:hyperlink>
            <w:r>
              <w:rPr>
                <w:rFonts w:eastAsia="BatangChe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ęk H, Cieślak R. (red.), Wsparcie społeczne, stres i zdrowie, Warszawa 200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apolsky M.R., Dlaczego zebry nie mają wrzodów? Psychofizjologia stresu, Warszawa 201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eastAsia="BatangChe"/>
              </w:rPr>
            </w:pPr>
            <w:r>
              <w:rPr>
                <w:rFonts w:eastAsia="BatangChe"/>
              </w:rPr>
              <w:t>Pecyna M. B., Psychologia kliniczna w praktyce pedagogicznej, Kraków 2001.</w:t>
            </w:r>
          </w:p>
        </w:tc>
      </w:tr>
      <w:tr>
        <w:trPr>
          <w:trHeight w:val="615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1114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PEP-2-PSK_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63" w:hRule="atLeast"/>
        </w:trPr>
        <w:tc>
          <w:tcPr>
            <w:tcW w:w="9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tzw. kontaktowe) 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1. Analiza wskazanej literatury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2.Przygotowanie do dyskusji na zajęciach ćwiczeniowych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3. Opracowanie planu pomocy dziecku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u w:val="single"/>
              </w:rPr>
              <w:t>Zadanie zaliczeniowe:</w:t>
            </w:r>
            <w:r>
              <w:rPr/>
              <w:t xml:space="preserve"> Plan pomocy dziecku - wypowiedź pisemna przygotowana w oparciu o wiedzę naukową zdobytą w ramach przedmiotu i uzupełnioną indywidualnymi studiami literatury przedmiotu. Plan pomocy może być przygotowany w placówce, w której student realizuje praktykę zawodową, pracuje lub angażuje się wolontariack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polega na tym, aby student podczas opracowywania planu pomocy dziecku miał możliwość wykazać, że zapoznał się z treściami realizowanym na ćwiczeniach oraz wskazaną literaturą przedmiotu. Tego rodzaju zadanie pozwala także czerpać z dotychczasowej wiedzy zdobytej w trakcie dotychczasowej edukacji, samodzielnych studiów literaturowych czy ewentualnie w pracy zawodowej. </w:t>
            </w:r>
          </w:p>
          <w:p>
            <w:pPr>
              <w:pStyle w:val="Normal"/>
              <w:jc w:val="both"/>
              <w:rPr/>
            </w:pPr>
            <w:r>
              <w:rPr/>
              <w:t>Dobór przypadku do opracowania planu jest zadaniem studenta. Student ma dowolność odnośnie wyboru trudności/zaburzenia występującego u dziec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ń zaliczeniowych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zdobytych wiadomości, w tym biegłość we wskazywaniu celów pracy i możliwych sposobów ich realizacji oraz ewaluacji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w tym wskazanie źródeł) i rzeczowe ujęcie tematu (0-1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miejętność zrozumienia sytuacji dziecka i patrzenia na nią z jego perspektywy (0-1 p.), </w:t>
            </w:r>
          </w:p>
          <w:p>
            <w:pPr>
              <w:pStyle w:val="Normal"/>
              <w:jc w:val="both"/>
              <w:rPr/>
            </w:pPr>
            <w:r>
              <w:rPr/>
              <w:t>- umiejętność wykorzystania narzędzi przedstawionych i omówionych na zajęciach (0-1 p.),</w:t>
            </w:r>
          </w:p>
          <w:p>
            <w:pPr>
              <w:pStyle w:val="Normal"/>
              <w:jc w:val="both"/>
              <w:rPr/>
            </w:pPr>
            <w:r>
              <w:rPr/>
              <w:t>- samodzielność i refleksyjność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uktura planu pomocy dziecku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Opis dziecka (upodobań, cech osobowości etc.)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Opis trudności/zaburzenia występującego u dziecka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Opis środowiska życia dziecka i jego sytuacji w poszczególnych środowiskach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Oś/linia życia dziecka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Analiza potrzeb i przyczyn zachowań dziecka (ewentualnie: analiza przekonań urazowych i wskazanie sposobów ich korekty)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 xml:space="preserve">Cel główny; 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Cele szczegółowe; 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  <w:tab/>
              <w:t xml:space="preserve">Analiza mocnych stron dziecka; 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  <w:tab/>
              <w:t>Analiza zasobów środowiskowych dziecka - rozeta relacji społecznych wraz z wnioskami płynącymi z jej analizy;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  <w:tab/>
              <w:t xml:space="preserve">Sposoby korekty trudności/zaburzeń dziecka; 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  <w:tab/>
              <w:t xml:space="preserve">Ewentualne zagrożenia realizacji planu pomocy; </w:t>
            </w:r>
          </w:p>
          <w:p>
            <w:pPr>
              <w:pStyle w:val="Normal"/>
              <w:jc w:val="both"/>
              <w:rPr/>
            </w:pPr>
            <w:r>
              <w:rPr/>
              <w:t>12.</w:t>
              <w:tab/>
              <w:t>Sposoby eliminowania zagrożeń;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Sposoby i terminy ewaluacji planu pomocy dzieck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gotowanie planu pomoc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ózefina Matyla 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iatria.com.pl/" TargetMode="External"/><Relationship Id="rId3" Type="http://schemas.openxmlformats.org/officeDocument/2006/relationships/hyperlink" Target="https://depot.ceon.pl/bitstream/handle/123456789/20880/Perspektywy w psychologii.pdf?sequenc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0:30:00Z</dcterms:created>
  <dc:creator>`</dc:creator>
  <dc:description/>
  <cp:keywords/>
  <dc:language>en-US</dc:language>
  <cp:lastModifiedBy>MS</cp:lastModifiedBy>
  <dcterms:modified xsi:type="dcterms:W3CDTF">2022-07-02T14:05:00Z</dcterms:modified>
  <cp:revision>4</cp:revision>
  <dc:subject/>
  <dc:title>Nazwa przedmiotu:</dc:title>
</cp:coreProperties>
</file>