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78"/>
        <w:gridCol w:w="1006"/>
        <w:gridCol w:w="77"/>
        <w:gridCol w:w="166"/>
        <w:gridCol w:w="538"/>
        <w:gridCol w:w="928"/>
        <w:gridCol w:w="131"/>
        <w:gridCol w:w="1460"/>
        <w:gridCol w:w="1383"/>
        <w:gridCol w:w="43"/>
        <w:gridCol w:w="2538"/>
        <w:gridCol w:w="1"/>
      </w:tblGrid>
      <w:tr>
        <w:trPr>
          <w:trHeight w:val="612" w:hRule="atLeast"/>
        </w:trPr>
        <w:tc>
          <w:tcPr>
            <w:tcW w:w="9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inarium  dyplomowe 3/IPEP-2-SEMM 3</w:t>
            </w:r>
          </w:p>
        </w:tc>
      </w:tr>
      <w:tr>
        <w:trPr>
          <w:trHeight w:val="112" w:hRule="atLeast"/>
        </w:trPr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182" w:hRule="atLeast"/>
        </w:trPr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zeci </w:t>
            </w:r>
          </w:p>
        </w:tc>
      </w:tr>
      <w:tr>
        <w:trPr>
          <w:trHeight w:val="399" w:hRule="atLeast"/>
        </w:trPr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ria: 30</w:t>
            </w:r>
          </w:p>
        </w:tc>
      </w:tr>
      <w:tr>
        <w:trPr>
          <w:trHeight w:val="398" w:hRule="atLeast"/>
        </w:trPr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ECTS praktycznych: 0)</w:t>
            </w:r>
          </w:p>
        </w:tc>
      </w:tr>
      <w:tr>
        <w:trPr>
          <w:trHeight w:val="380" w:hRule="atLeast"/>
        </w:trPr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onika Kościelniak, dr Marta Grześko-Nyczka, dr Tomasz Hauza, prof. dr hab. Jerzy Modrzewski, dr Ernest Magda</w:t>
            </w:r>
          </w:p>
        </w:tc>
      </w:tr>
      <w:tr>
        <w:trPr>
          <w:trHeight w:val="209" w:hRule="atLeast"/>
        </w:trPr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i umiejętności z zakresu metodologii badań pedagogicznych.</w:t>
            </w:r>
          </w:p>
        </w:tc>
      </w:tr>
      <w:tr>
        <w:trPr>
          <w:trHeight w:val="802" w:hRule="atLeast"/>
        </w:trPr>
        <w:tc>
          <w:tcPr>
            <w:tcW w:w="29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Przygotowanie do samodzielnego wyszukiwania literatury związanej z określonym tematem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90" w:hRule="atLeast"/>
        </w:trPr>
        <w:tc>
          <w:tcPr>
            <w:tcW w:w="29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Przygotowanie do samodzielnej pracy z tekstem.</w:t>
            </w:r>
          </w:p>
        </w:tc>
      </w:tr>
      <w:tr>
        <w:trPr>
          <w:trHeight w:val="1026" w:hRule="atLeast"/>
        </w:trPr>
        <w:tc>
          <w:tcPr>
            <w:tcW w:w="29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zygotowanie do redagowania własnego tekstu (pracy dyplomowej).</w:t>
            </w:r>
          </w:p>
        </w:tc>
      </w:tr>
      <w:tr>
        <w:trPr>
          <w:trHeight w:val="615" w:hRule="atLeast"/>
        </w:trPr>
        <w:tc>
          <w:tcPr>
            <w:tcW w:w="9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3_01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Orientuje się w uwarunkowaniach prawnych i etycznych związanych z własnością intelektualną,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  <w:lang w:eastAsia="en-US"/>
              </w:rPr>
              <w:t>posiada pogłębione umiejętności badawcze pozwalające na analizowanie przykładów badań oraz konstruowanie i prowadzenie prostych badań o charakterze diagnostycznym, w odniesieniu do wybranego obszaru działalności pedagogicznej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1</w:t>
            </w:r>
          </w:p>
        </w:tc>
      </w:tr>
      <w:tr>
        <w:trPr>
          <w:trHeight w:val="705" w:hRule="atLeast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3_02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Potrafi dobierać i właściwe wykorzystać źródła literaturowe i internetowe do będącego przedmiotem pracy – problemu.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1</w:t>
            </w:r>
          </w:p>
        </w:tc>
      </w:tr>
      <w:tr>
        <w:trPr>
          <w:trHeight w:val="720" w:hRule="atLeast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3_03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otrafi poszerzać swoją wiedzę poprzez samodzielne poszukiwania w istniejących opracowaniach naukowych, samodzielnie rozwiązać typowe problemy teoretyczne lub praktyczne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1</w:t>
            </w:r>
          </w:p>
        </w:tc>
      </w:tr>
      <w:tr>
        <w:trPr>
          <w:trHeight w:val="705" w:hRule="atLeast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3_04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Redaguje własne teksty, posługując się wiedzą m.in. na temat ich struktury, języka, sporządzania przypisów i oznaczania cytowań oraz wskazówkami promotora.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1</w:t>
            </w:r>
          </w:p>
        </w:tc>
      </w:tr>
      <w:tr>
        <w:trPr>
          <w:trHeight w:val="615" w:hRule="atLeast"/>
        </w:trPr>
        <w:tc>
          <w:tcPr>
            <w:tcW w:w="9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5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5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Zapoznanie z tematyką seminarium dyplomowego, ustalenie tematów i wstępnego harmonogramu prac nad przygotowaniem projektu badawczego i redagowaniem tekstów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3_01</w:t>
            </w:r>
          </w:p>
        </w:tc>
      </w:tr>
      <w:tr>
        <w:trPr>
          <w:trHeight w:val="34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5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Omówienie wymagań stawianych pracom dyplomowym magisterskim. Ustalenie sugerowanych źródeł literaturowych i innych, w oparciu o które studenci mogą opracowywać własne prace dyplomowe. Struktura pracy magisterskiej. Obowiązujące wzory notowania przypisów.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3_02</w:t>
            </w:r>
          </w:p>
        </w:tc>
      </w:tr>
      <w:tr>
        <w:trPr>
          <w:trHeight w:val="34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5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eferowanie problemów związanych z tematyką prac magisterskich. Bieżąca kontrola postępów pracy. Redagowanie fragmentów tekstów naukowych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3_03</w:t>
            </w:r>
          </w:p>
        </w:tc>
      </w:tr>
      <w:tr>
        <w:trPr>
          <w:trHeight w:val="36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5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Omówienie zagadnień związanych z egzaminem dyplomowym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3_04</w:t>
            </w:r>
          </w:p>
        </w:tc>
      </w:tr>
      <w:tr>
        <w:trPr>
          <w:trHeight w:val="615" w:hRule="atLeast"/>
        </w:trPr>
        <w:tc>
          <w:tcPr>
            <w:tcW w:w="9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Boć J., Jak pisać pracę magisterską, Wrocław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Konarzewski K., Jak uprawiać badania oświatowe. Metodologia praktyczna, Warszawa 200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Łuszczuk W., Normatywny i interpretacyjny paradygmat w badaniach pedagogicznych </w:t>
            </w:r>
          </w:p>
          <w:p>
            <w:pPr>
              <w:pStyle w:val="Normal"/>
              <w:tabs>
                <w:tab w:val="clear" w:pos="708"/>
                <w:tab w:val="left" w:pos="413" w:leader="none"/>
              </w:tabs>
              <w:spacing w:lineRule="auto" w:line="276"/>
              <w:ind w:left="720" w:hanging="0"/>
              <w:rPr/>
            </w:pPr>
            <w:hyperlink r:id="rId2">
              <w:r>
                <w:rPr>
                  <w:rStyle w:val="InternetLink"/>
                  <w:lang w:eastAsia="en-US"/>
                </w:rPr>
                <w:t>http://dlibra.bs.katowice.pl/Content/22112/luszczuk.pdf</w:t>
              </w:r>
            </w:hyperlink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Muszyński H., Metodologiczne vademecum badacza pedagoga, Poznań 20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Zaczyński W., Praca badawcza nauczyciela, Warszawa 2000.</w:t>
            </w:r>
          </w:p>
        </w:tc>
      </w:tr>
      <w:tr>
        <w:trPr>
          <w:trHeight w:val="702" w:hRule="atLeast"/>
        </w:trPr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Błażejewski W., Szal E., Metodyka przygotowania pracy dyplomowej : poradnik dla studentów piszących prace licencjackie i magisterskie, Jarosław 201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rzeziński J., Metodologia badań psychologicznych, Warszawa 2019, dostępna on-line IBUK libr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Łobocki M., Metody i techniki badań pedagogicznych, Kraków 200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Łobocki M., Wprowadzenie do metodologii badań pedagogicznych, Kraków 200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Pilch T., Bauman T., Zasady badań pedagogicznych, Warszawa 200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Pilch T., Zasady badań pedagogicznych, Warszawa 1995.</w:t>
            </w:r>
          </w:p>
        </w:tc>
      </w:tr>
      <w:tr>
        <w:trPr>
          <w:trHeight w:val="615" w:hRule="atLeast"/>
        </w:trPr>
        <w:tc>
          <w:tcPr>
            <w:tcW w:w="9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3_01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ormujące 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25" w:hRule="atLeast"/>
        </w:trPr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3_02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25" w:hRule="atLeast"/>
        </w:trPr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3_03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40" w:hRule="atLeast"/>
        </w:trPr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3_04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5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boratorium</w:t>
            </w:r>
          </w:p>
        </w:tc>
        <w:tc>
          <w:tcPr>
            <w:tcW w:w="5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eastAsia="en-US"/>
              </w:rPr>
              <w:t xml:space="preserve">Przygotowanie się do zajęć, </w:t>
              <w:br/>
              <w:t>w tym studiowanie zalecanej literatury</w:t>
            </w:r>
          </w:p>
        </w:tc>
        <w:tc>
          <w:tcPr>
            <w:tcW w:w="5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przygotowanie wypowiedzi zawierającej prezentację tematu pracy dyplomowej, jej struktury, celów, problemów badawczych oraz procedury realizacji badań własnych</w:t>
            </w:r>
          </w:p>
        </w:tc>
        <w:tc>
          <w:tcPr>
            <w:tcW w:w="5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 opracowanie projektu metodologicznego badań własnych (w formie mikrozadań realizowanych systematycznie na każde zajęcia)</w:t>
            </w:r>
          </w:p>
        </w:tc>
        <w:tc>
          <w:tcPr>
            <w:tcW w:w="5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3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orma zaliczenia: zaliczeni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aboratorium: </w:t>
            </w:r>
            <w:r>
              <w:rPr/>
              <w:t>praca studenta na seminarium (jego wiedza i umiejętności) oceniana jest na podstawie sześciu ocen cząstkowych za wykonane przez niego tzw. mikrozadania, tj. polecenia realizowane systematycznie z zajęć na zajęcia, takie jak:</w:t>
            </w:r>
          </w:p>
          <w:p>
            <w:pPr>
              <w:pStyle w:val="Normal"/>
              <w:rPr/>
            </w:pPr>
            <w:r>
              <w:rPr/>
              <w:t>- sformułowanie tematu,</w:t>
            </w:r>
          </w:p>
          <w:p>
            <w:pPr>
              <w:pStyle w:val="Normal"/>
              <w:rPr/>
            </w:pPr>
            <w:r>
              <w:rPr/>
              <w:t xml:space="preserve">- określenie celów pracy badawczej, </w:t>
            </w:r>
          </w:p>
          <w:p>
            <w:pPr>
              <w:pStyle w:val="Normal"/>
              <w:rPr/>
            </w:pPr>
            <w:r>
              <w:rPr/>
              <w:t xml:space="preserve">- postawienie pytań problemowych, </w:t>
            </w:r>
          </w:p>
          <w:p>
            <w:pPr>
              <w:pStyle w:val="Normal"/>
              <w:rPr/>
            </w:pPr>
            <w:r>
              <w:rPr/>
              <w:t xml:space="preserve">- wyłonienie zmiennych oraz dobór wskaźników do nich, </w:t>
            </w:r>
          </w:p>
          <w:p>
            <w:pPr>
              <w:pStyle w:val="Normal"/>
              <w:rPr/>
            </w:pPr>
            <w:r>
              <w:rPr/>
              <w:t xml:space="preserve">- wybór techniki, metody i narzędzi badawczych, </w:t>
            </w:r>
          </w:p>
          <w:p>
            <w:pPr>
              <w:pStyle w:val="Normal"/>
              <w:rPr/>
            </w:pPr>
            <w:r>
              <w:rPr/>
              <w:t>- przygotowanie wypowiedzi zawierającej prezentację tematu pracy dyplomowej, jej struktury, celów, problemów badawczych oraz procedury realizacji badań włas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krozadania oceniane będą w skali 0-10 punktów, pod kątem:</w:t>
            </w:r>
          </w:p>
          <w:p>
            <w:pPr>
              <w:pStyle w:val="Normal"/>
              <w:rPr/>
            </w:pPr>
            <w:r>
              <w:rPr/>
              <w:t>1. stopnia opanowania i zrozumienia przekazywanej wiedzy (0-2 p.),</w:t>
            </w:r>
          </w:p>
          <w:p>
            <w:pPr>
              <w:pStyle w:val="Normal"/>
              <w:rPr/>
            </w:pPr>
            <w:r>
              <w:rPr/>
              <w:t>2. systematyczności pracy i terminowości rozliczania się z kolejnych mikrozadań (0-2 p.),</w:t>
            </w:r>
          </w:p>
          <w:p>
            <w:pPr>
              <w:pStyle w:val="Normal"/>
              <w:rPr/>
            </w:pPr>
            <w:r>
              <w:rPr/>
              <w:t>3. merytorycznej zgodności z tematem (0-2 p.),</w:t>
            </w:r>
          </w:p>
          <w:p>
            <w:pPr>
              <w:pStyle w:val="Normal"/>
              <w:rPr/>
            </w:pPr>
            <w:r>
              <w:rPr/>
              <w:t>4. poprawności językowej (0-2 p.)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 zgodności z zasadami etycznymi i prawami autorskimi (0-2 p.).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rPr/>
            </w:pPr>
            <w:r>
              <w:rPr/>
              <w:t>Student uzyskuje zaliczenie po uzyskaniu min. 6 punktów/zadanie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analiza dokumentów i wytwor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onika Kościelni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libra.bs.katowice.pl/Content/22112/luszczuk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9:00:00Z</dcterms:created>
  <dc:creator>`</dc:creator>
  <dc:description/>
  <cp:keywords/>
  <dc:language>en-US</dc:language>
  <cp:lastModifiedBy>MS</cp:lastModifiedBy>
  <dcterms:modified xsi:type="dcterms:W3CDTF">2022-08-26T11:40:00Z</dcterms:modified>
  <cp:revision>7</cp:revision>
  <dc:subject/>
  <dc:title>Nazwa przedmio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C7B136C352DA44D9F1E551A56FF0EF4</vt:lpwstr>
  </property>
</Properties>
</file>