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10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590"/>
        <w:gridCol w:w="1035"/>
        <w:gridCol w:w="79"/>
        <w:gridCol w:w="169"/>
        <w:gridCol w:w="541"/>
        <w:gridCol w:w="937"/>
        <w:gridCol w:w="133"/>
        <w:gridCol w:w="1366"/>
        <w:gridCol w:w="1389"/>
        <w:gridCol w:w="44"/>
        <w:gridCol w:w="475"/>
        <w:gridCol w:w="2085"/>
      </w:tblGrid>
      <w:tr>
        <w:trPr>
          <w:trHeight w:val="612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edagogika 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23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oria opieki/IPEP-2-TOP</w:t>
            </w:r>
          </w:p>
        </w:tc>
      </w:tr>
      <w:tr>
        <w:trPr>
          <w:trHeight w:val="11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9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kłady:   Ćwiczenia:  15  Laboratoria:    Projekty/seminaria:</w:t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ECTS  (w tym ECTS praktycznych :  0 )</w:t>
            </w:r>
          </w:p>
        </w:tc>
      </w:tr>
      <w:tr>
        <w:trPr>
          <w:trHeight w:val="38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Tomasz Hauz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edza z zakresu podstaw psychologii i pedagogiki</w:t>
            </w:r>
          </w:p>
        </w:tc>
      </w:tr>
      <w:tr>
        <w:trPr>
          <w:trHeight w:val="80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oznanie studentów z podstawowymi pojęciami z zakresu opieki i jej genez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mówienie zagadnień związanych ze sprawowaniem opieki i jej podmiotam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ekazanie wiedzy na temat specyfiki pracy w wybranych instytucjach opiek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zwijanie umiejętności projektowania działań opiekuńczych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TOP _01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osiada uporządkowaną wiedzę na temat opieki i jej genezy. 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MPED_W1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MPED_W02</w:t>
            </w:r>
          </w:p>
          <w:p>
            <w:pPr>
              <w:pStyle w:val="Normal"/>
              <w:jc w:val="center"/>
              <w:rPr/>
            </w:pPr>
            <w:r>
              <w:rPr/>
              <w:t>SMPED_W06</w:t>
            </w:r>
          </w:p>
          <w:p>
            <w:pPr>
              <w:pStyle w:val="Normal"/>
              <w:jc w:val="center"/>
              <w:rPr/>
            </w:pPr>
            <w:r>
              <w:rPr/>
              <w:t>SMPED_U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TOP _02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arakteryzuje podmioty w relacji opiekuńczej i dokonuje jej charakterystyki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2</w:t>
            </w:r>
          </w:p>
          <w:p>
            <w:pPr>
              <w:pStyle w:val="Normal"/>
              <w:jc w:val="center"/>
              <w:rPr/>
            </w:pPr>
            <w:r>
              <w:rPr/>
              <w:t>SMPED_W06</w:t>
            </w:r>
          </w:p>
          <w:p>
            <w:pPr>
              <w:pStyle w:val="Normal"/>
              <w:jc w:val="center"/>
              <w:rPr/>
            </w:pPr>
            <w:r>
              <w:rPr/>
              <w:t>SMPED_U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TOP _03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isuje zasady  i dobre praktyki w zakresie bezpieczeństwa i higieny pracy w instytucjach opiekuńczych związane z pełnieniem opieki oraz charakteryzuje zakres odpowiedzialności prawnej opiekuna za podopiecznego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4</w:t>
            </w:r>
          </w:p>
          <w:p>
            <w:pPr>
              <w:pStyle w:val="Normal"/>
              <w:jc w:val="center"/>
              <w:rPr/>
            </w:pPr>
            <w:r>
              <w:rPr/>
              <w:t>SMPED_W11</w:t>
            </w:r>
          </w:p>
          <w:p>
            <w:pPr>
              <w:pStyle w:val="Normal"/>
              <w:jc w:val="center"/>
              <w:rPr/>
            </w:pPr>
            <w:r>
              <w:rPr/>
              <w:t>SMPED_U01</w:t>
            </w:r>
          </w:p>
          <w:p>
            <w:pPr>
              <w:pStyle w:val="Normal"/>
              <w:jc w:val="center"/>
              <w:rPr/>
            </w:pPr>
            <w:r>
              <w:rPr/>
              <w:t>SMPED_K01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2-TOP _01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ieka w świecie zwierząt, geneza i rozwój opieki w społeczeństwach ludzkich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2-TOP _01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jęcie opieki, opieka jako pomoc, stosunek opiekuńczy, system opieki, funkcje i rodzaje opieki, cele opieki, zakres opieki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2-TOP _01</w:t>
            </w:r>
          </w:p>
        </w:tc>
      </w:tr>
      <w:tr>
        <w:trPr>
          <w:trHeight w:val="36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lacja opiekuńcza i jej charakterystyka, strony w relacji opiekuńczej (opiekun i podopieczny); Trudności w pracy opiekun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TOP _01</w:t>
            </w:r>
          </w:p>
          <w:p>
            <w:pPr>
              <w:pStyle w:val="Normal"/>
              <w:rPr/>
            </w:pPr>
            <w:r>
              <w:rPr/>
              <w:t>IPEP-2-TOP_02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IPEP-2-TOP_03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5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ynności opiekuńcze, ich istota, klasyfikacja i zasady sprawowania opieki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TOP _01</w:t>
            </w:r>
          </w:p>
          <w:p>
            <w:pPr>
              <w:pStyle w:val="Normal"/>
              <w:rPr/>
            </w:pPr>
            <w:r>
              <w:rPr/>
              <w:t>IPEP-2-TOP_02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IPEP-2-TOP_03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6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brane instytucje opiekuńcze i  ich zadani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TOP _01</w:t>
            </w:r>
          </w:p>
          <w:p>
            <w:pPr>
              <w:pStyle w:val="Normal"/>
              <w:rPr/>
            </w:pPr>
            <w:r>
              <w:rPr/>
              <w:t>IPEP-2-TOP_02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IPEP-2-TOP_03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Dąbrowski Z., Pedagogika opiekuńcza w zarysie, Olsztyn 2000.  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elm A.: „Węzłowe problemy pedagogiki opiekuńczej”  Warszawa 2000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rągiel J. i Badora S. (red.): „Formy opieki, wychowania i wsparcia”, Opole 2005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Jundziłł E. i Pawłowska R. (red.): „Pedagogika opiekuńcza” Gdańsk 2008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ietruszka L. (red.), Opieka, wychowanie, wsparcie: współczesne wyzwania dla teorii i praktyki pedagogicznej, Lublin 2016.</w:t>
            </w:r>
          </w:p>
        </w:tc>
      </w:tr>
      <w:tr>
        <w:trPr>
          <w:trHeight w:val="702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iedroń M., Prokosz M. (red.), Teoretyczne i praktyczne aspekty współczesnej pedagogiki opiekuńczej, Toruń 2001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rajewska B., Między pomocą społeczną, wsparciem a pieczą zastępczą : założenia i rzeczywistość wybranych instytucji, Gdańsk 2018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ąbrowski Z., Kulpiński F., Pedagogika opiekuńcza, historia, teoria, terminologia. Olsztyn 2000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ociucki L., Opieka nad małoletnim, Warszawa 1993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telmaszuk Z.W.(red.): „Współczesne kierunki w opiece nad dzieckiem”, Warszawa 1999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Jegier A. (red.), Żłobek : opieka i wychowanie, Warszawa 2021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anecka M., Kęska A., Pląsek R., Dylematy pieczy zastępczej, Warszawa 2018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ntoszewska B., Opieka dorosłych dzieci nad niesamodzielnymi rodzicami - w poszukiwaniu pozytywów : doniesienie badawcze, Olsztyn 2019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TOP _01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TOP _02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, TK_05, TK_0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TOP_03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, TK_05, TK_0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</w:t>
            </w:r>
          </w:p>
        </w:tc>
      </w:tr>
      <w:tr>
        <w:trPr>
          <w:trHeight w:val="56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Godziny </w:t>
            </w:r>
            <w:r>
              <w:rPr>
                <w:color w:val="000000"/>
              </w:rPr>
              <w:t xml:space="preserve">zajęć </w:t>
            </w:r>
            <w:r>
              <w:rPr>
                <w:b w:val="false"/>
                <w:color w:val="000000"/>
              </w:rPr>
              <w:t>(wg planu studiów)</w:t>
            </w:r>
            <w:r>
              <w:rPr>
                <w:color w:val="000000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</w:rPr>
              <w:t xml:space="preserve">( tzw. kontaktowe)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ykład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Praca własna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1. Studia zalecanej literatury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. Przygotowanie do kolokwium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Praca własna studenta – suma godzin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5 godz. 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Łączny nakład pracy studenta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>
          <w:trHeight w:val="494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>z  przedmiotu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Nakład pracy związany z zajęciami wymagającymi bezpośredniego udziału nauczycieli akademickich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000000"/>
              </w:rPr>
              <w:t>Nakład pracy własnej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5 ECTS</w:t>
            </w:r>
          </w:p>
        </w:tc>
      </w:tr>
      <w:tr>
        <w:trPr>
          <w:trHeight w:val="55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Ćwiczenia</w:t>
            </w:r>
            <w:r>
              <w:rPr/>
              <w:t xml:space="preserve">:  </w:t>
            </w:r>
            <w:r>
              <w:rPr>
                <w:b/>
              </w:rPr>
              <w:t>zaliczenie z ocen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Student na zaliczenie ćwiczeń przystępuje do kolokwium pisemnego w formie testu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nktacja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0% – 90 % </w:t>
              <w:tab/>
              <w:t>pkt - ocena 5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9% – 81% </w:t>
              <w:tab/>
              <w:t>pkt - ocena 4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0% - 73% </w:t>
              <w:tab/>
              <w:t>pkt - ocena 4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2% - 64% </w:t>
              <w:tab/>
              <w:t>pkt - ocena 3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3% – 56% </w:t>
              <w:tab/>
              <w:t>pkt - ocena 3,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55%  pkt i mniej   - ocena 2.0.</w:t>
            </w:r>
          </w:p>
          <w:p>
            <w:pPr>
              <w:pStyle w:val="Akapitzlist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- praca z tekstem, wyszukiwanie rozwiązań wskazanych problemów/zagadnień,</w:t>
            </w:r>
          </w:p>
          <w:p>
            <w:pPr>
              <w:pStyle w:val="Normal"/>
              <w:rPr/>
            </w:pPr>
            <w:r>
              <w:rPr/>
              <w:t>- analiza, omówienie i prezentacja zagadnień na podstawie wskazanej literatury,</w:t>
            </w:r>
          </w:p>
          <w:p>
            <w:pPr>
              <w:pStyle w:val="Normal"/>
              <w:rPr/>
            </w:pPr>
            <w:r>
              <w:rPr/>
              <w:t>- dyskusj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Tomasz Hauza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8:11:00Z</dcterms:created>
  <dc:creator>`</dc:creator>
  <dc:description/>
  <cp:keywords/>
  <dc:language>en-US</dc:language>
  <cp:lastModifiedBy>Komputer</cp:lastModifiedBy>
  <dcterms:modified xsi:type="dcterms:W3CDTF">2022-07-06T19:30:00Z</dcterms:modified>
  <cp:revision>3</cp:revision>
  <dc:subject/>
  <dc:title>Nazwa przedmiotu:</dc:title>
</cp:coreProperties>
</file>