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445"/>
        <w:gridCol w:w="567"/>
        <w:gridCol w:w="46"/>
        <w:gridCol w:w="142"/>
        <w:gridCol w:w="536"/>
        <w:gridCol w:w="771"/>
        <w:gridCol w:w="110"/>
        <w:gridCol w:w="1834"/>
        <w:gridCol w:w="1697"/>
        <w:gridCol w:w="26"/>
        <w:gridCol w:w="513"/>
        <w:gridCol w:w="2245"/>
        <w:gridCol w:w="4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sychodiagnostyka opiekuńczo-wychowawcza/IPEP-2-DOW</w:t>
            </w:r>
          </w:p>
        </w:tc>
      </w:tr>
      <w:tr>
        <w:trPr>
          <w:trHeight w:val="11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1 )</w:t>
            </w:r>
          </w:p>
        </w:tc>
      </w:tr>
      <w:tr>
        <w:trPr>
          <w:trHeight w:val="38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dr Danuta Nikitenko, mgr Łukasz Maćkowiak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dstawowe wiadomości z zakresu pedagogiki i psycholog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Doświadczenie w diagnozie dzieci i dorosłych, umiejętności obserwacji, analizy i dedukcji.</w:t>
            </w:r>
          </w:p>
        </w:tc>
      </w:tr>
      <w:tr>
        <w:trPr>
          <w:trHeight w:val="802" w:hRule="atLeast"/>
        </w:trPr>
        <w:tc>
          <w:tcPr>
            <w:tcW w:w="2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</w:tc>
      </w:tr>
      <w:tr>
        <w:trPr>
          <w:trHeight w:val="89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  <w:tr>
        <w:trPr>
          <w:trHeight w:val="88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 xml:space="preserve">Student D.1/E.1.W10. </w:t>
            </w:r>
            <w:r>
              <w:rPr>
                <w:b/>
                <w:i/>
              </w:rPr>
              <w:t>zna i rozumie</w:t>
            </w:r>
            <w:r>
              <w:rPr>
                <w:i/>
              </w:rPr>
              <w:t xml:space="preserve"> rolę diagnozy, kontroli i oceniania w pracy dydaktycznej; ocenianie i jego rodzaje: ocenianie bieżące, semestralne i roczne, ocenianie wewnętrzne i zewnętrzne; funkcje oceny;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05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.1/E.1.W11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egzaminy kończące etap edukacyjny i sposoby konstruowania testów, sprawdzianów oraz innych narzędzi przydatnych w procesie oceniania uczniów w ramach nauczanego przedmiotu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D.1/E.1.U9. </w:t>
            </w:r>
            <w:r>
              <w:rPr>
                <w:b/>
                <w:i/>
                <w:iCs/>
              </w:rPr>
              <w:t>potrafi</w:t>
            </w:r>
            <w:r>
              <w:rPr>
                <w:i/>
                <w:iCs/>
              </w:rPr>
              <w:t xml:space="preserve"> skonstruować sprawdzian służący ocenie danych umiejętności uczniów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D.1/E.1.W12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diagnozę wstępną grupy uczniowskiej i każdego ucznia w kontekście nauczanego przedmiotu lub prowadzonych zajęć oraz sposoby wspomagania rozwoju poznawczego uczniów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20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trafi konstruować informację zwrotną oraz merytorycznie, profesjonalnie i rzetelnie oceniać pracę uczniów/ podopiecznych.</w:t>
            </w:r>
            <w:r>
              <w:rPr>
                <w:i/>
                <w:iCs/>
              </w:rPr>
              <w:t xml:space="preserve"> D.1/E.1.U9. </w:t>
            </w:r>
            <w:r>
              <w:rPr>
                <w:b/>
                <w:i/>
                <w:iCs/>
              </w:rPr>
              <w:t>potrafi</w:t>
            </w:r>
            <w:r>
              <w:rPr>
                <w:i/>
                <w:iCs/>
              </w:rPr>
              <w:t xml:space="preserve"> skonstruować sprawdzian służący ocenie danych umiejętności uczniów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, SMPED_W04,</w:t>
            </w:r>
          </w:p>
        </w:tc>
      </w:tr>
      <w:tr>
        <w:trPr>
          <w:trHeight w:val="705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skonstruować arkusz diagnozy / test, służący ocenie danych umiejętności uczniów/ podopiecznych.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7,</w:t>
            </w:r>
          </w:p>
        </w:tc>
      </w:tr>
      <w:tr>
        <w:trPr>
          <w:trHeight w:val="705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D.1/E.1.U11. </w:t>
            </w:r>
            <w:r>
              <w:rPr>
                <w:b/>
                <w:i/>
                <w:iCs/>
              </w:rPr>
              <w:t>potrafi</w:t>
            </w:r>
            <w:r>
              <w:rPr>
                <w:i/>
                <w:iCs/>
              </w:rPr>
              <w:t xml:space="preserve"> przeprowadzić wstępną diagnozę umiejętności ucznia </w:t>
            </w:r>
            <w:r>
              <w:rPr>
                <w:iCs/>
              </w:rPr>
              <w:t>oraz zaprojektować plan pracy w celu zapewnienia jego integralnego rozwoj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7,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6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dokonać rzetelnej i trafnej obserwacji, wyciągnąć wnioski z obserwacji i zaprojektować odpowiednie dalsze postępowanie w pracy z dzieckiem/dorosłym.</w:t>
            </w:r>
            <w:r>
              <w:rPr>
                <w:i/>
                <w:iCs/>
              </w:rPr>
              <w:t xml:space="preserve"> D.1/E.1.U8. </w:t>
            </w:r>
            <w:r>
              <w:rPr>
                <w:b/>
                <w:i/>
                <w:iCs/>
              </w:rPr>
              <w:t>potrafi</w:t>
            </w:r>
            <w:r>
              <w:rPr>
                <w:i/>
                <w:iCs/>
              </w:rPr>
              <w:t xml:space="preserve"> merytorycznie, profesjonalnie i rzetelnie oceniać pracę uczniów wykonywaną w klasie i w domu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la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posoby diagnozy i ewaluacji dzieci kończących etap edukacyjny oraz zna sposoby konstruowania testów, sprawdzianów i innych narzędzi przydatnych w procesie oceniania poziomu różnych umiejętności i kompetencji dziecka/ucznia. Diagnoza wstępna grupy uczniowskiej i każdego ucznia w kontekście realizowanych celów opiekuńczo-wychowawczych w instytucji edukacyjnej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nstruowanie informacji zwrotnej oraz merytoryczna, profesjonalna i rzetelna ocena pracę uczniów/ podopiecznych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</w:tr>
      <w:tr>
        <w:trPr>
          <w:trHeight w:val="36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worzenie narzędzi diagnostycznych. Arkusz diagnozy / test, służący ocenie danych umiejętności uczniów/ podopiecznych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</w:tr>
      <w:tr>
        <w:trPr>
          <w:trHeight w:val="34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enie diagnozy umiejętności dziecka oraz projektowanie planu dalszej pracy z uczniem/podopiecznym w celu zapewnienia jego integralnego rozwoju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Biel K., Kusztal J., (red.) Dziecko zagrożone wykluczeniem. Elementy diagnozy, działania profilaktyczne i pomocowe, Kraków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arosz E., Wysocka E., Diagnoza psychopedagogiczna. Podstawowe problemy i rozwiązania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Niemierko B., Diagnostyka edukacyjna, Warszawa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mberk B., Zaburzenia psychiczne u dzieci i młodzieży, Warszawa 2020.</w:t>
            </w:r>
          </w:p>
        </w:tc>
      </w:tr>
      <w:tr>
        <w:trPr>
          <w:trHeight w:val="702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Jarosz E., Wybrane obszary diagnozowania pedagogicznego, Katowice 2001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Minczakiewicz E., Psychoruchowy rozwój dziecka : diagnoza : propozycje wsparcia i pomocy rodzinie, Kraków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/>
              <w:t xml:space="preserve">Stolarska U.,  Kaciński M. Diagnoza neuropsychologiczna u dzieci, </w:t>
            </w:r>
            <w:hyperlink r:id="rId2">
              <w:r>
                <w:rPr>
                  <w:rStyle w:val="InternetLink"/>
                </w:rPr>
                <w:t>https://ruj.uj.edu.pl/xmlui/bitstream/handle/item/273785/stolarska_</w:t>
                <w:br/>
                <w:t>kacinski_diagnoza_neuropsychologiczna_u_dzieci_2007.pdf?sequence</w:t>
                <w:br/>
                <w:t>=1&amp;isAllowed=y</w:t>
              </w:r>
            </w:hyperlink>
            <w:r>
              <w:rPr/>
              <w:t xml:space="preserve"> </w:t>
            </w:r>
          </w:p>
          <w:p>
            <w:pPr>
              <w:pStyle w:val="Akapitzlist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Diagnoza przypadku podczas praktyki zawodowej</w:t>
            </w:r>
          </w:p>
        </w:tc>
      </w:tr>
      <w:tr>
        <w:trPr>
          <w:trHeight w:val="52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Diagnoza przypadku podczas praktyki zawodowej</w:t>
            </w:r>
          </w:p>
        </w:tc>
      </w:tr>
      <w:tr>
        <w:trPr>
          <w:trHeight w:val="52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Diagnoza przypadku podczas praktyki zawodowej</w:t>
            </w:r>
          </w:p>
        </w:tc>
      </w:tr>
      <w:tr>
        <w:trPr>
          <w:trHeight w:val="540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Tworzenie narzędzia diagnostycznego lub użycie istniejącego</w:t>
            </w:r>
          </w:p>
        </w:tc>
      </w:tr>
      <w:tr>
        <w:trPr>
          <w:trHeight w:val="52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Tworzenie zaleceń pedagogicznych</w:t>
            </w:r>
          </w:p>
        </w:tc>
      </w:tr>
      <w:tr>
        <w:trPr>
          <w:trHeight w:val="52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 xml:space="preserve">Tworzenie zaleceń pedagogicznych </w:t>
            </w:r>
          </w:p>
        </w:tc>
      </w:tr>
      <w:tr>
        <w:trPr>
          <w:trHeight w:val="563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1. Przygotowanie do pracy na ćwiczeniach (analizy przypadków i podejmowanie próby stawiania diagnozy psychopedagogicznej)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 godz.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godz.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Cs/>
              </w:rPr>
              <w:t>3. Przygotowanie do zaliczenia pisemnego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kolokwium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iCs/>
              </w:rPr>
              <w:t xml:space="preserve">Stworzenie pisemnie zaleceń oraz postepowania pedagogicznego adekwatnie do wylosowanej/przedstawionej diagnozy.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Cs/>
              </w:rPr>
              <w:t>Student opracowuje pisemnie zalecenia postępowania pedagogicznego do wylosowanej/przedstawionej diagnozy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9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serwac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j.uj.edu.pl/xmlui/bitstream/handle/item/273785/stolarska_%0Bkacinski_diagnoza_neuropsychologiczna_u_dzieci_2007.pdf?sequence%0B=1&amp;isAllowed=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Komputer</cp:lastModifiedBy>
  <dcterms:modified xsi:type="dcterms:W3CDTF">2022-07-06T18:20:00Z</dcterms:modified>
  <cp:revision>3</cp:revision>
  <dc:subject/>
  <dc:title>Nazwa przedmiotu:</dc:title>
</cp:coreProperties>
</file>