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87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11"/>
        <w:gridCol w:w="613"/>
        <w:gridCol w:w="640"/>
        <w:gridCol w:w="194"/>
        <w:gridCol w:w="963"/>
        <w:gridCol w:w="880"/>
        <w:gridCol w:w="1701"/>
        <w:gridCol w:w="1254"/>
        <w:gridCol w:w="27"/>
        <w:gridCol w:w="172"/>
        <w:gridCol w:w="2704"/>
        <w:gridCol w:w="5"/>
      </w:tblGrid>
      <w:tr>
        <w:trPr>
          <w:trHeight w:val="612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zagadnienia psychologii społecznej/IPEP-2-WZPSPO</w:t>
            </w:r>
          </w:p>
        </w:tc>
      </w:tr>
      <w:tr>
        <w:trPr>
          <w:trHeight w:val="112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 :0,5)</w:t>
            </w:r>
          </w:p>
        </w:tc>
      </w:tr>
      <w:tr>
        <w:trPr>
          <w:trHeight w:val="380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ózefina Matyla</w:t>
            </w:r>
          </w:p>
        </w:tc>
      </w:tr>
      <w:tr>
        <w:trPr>
          <w:trHeight w:val="209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sychologii ogólnej. Wiedza z zakresu przedmiotów humanistycznych i biologicznych na poziomie absolwenta szkoły średniej. Umiejętność pracy w zespole. Pozytywna motywacja do uczenia się przedmiotu.</w:t>
            </w:r>
          </w:p>
        </w:tc>
      </w:tr>
      <w:tr>
        <w:trPr>
          <w:trHeight w:val="802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problematyką, podstawowymi teoriami i wynikami badań w dziedzinie psychologii społecznej, z uwzględnieniem sytuacyjnych uwarunkowań przebiegu procesów przystosowania i nieprzystosowania społeczn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posażenie w wiedzę na temat zjawisk rządzących rzeczywistością społeczną i kierujących nimi mechanizmów w celu świadomego wykorzystywania jej w pracy pedagogicznej, w tym zwłaszcza resocjalizacyjn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Ukazanie roli znajomości procesów społecznych dla efektywnej realizacji procesów resocjalizacji, wychowania, opieki i kształcenia.</w:t>
            </w:r>
          </w:p>
        </w:tc>
      </w:tr>
      <w:tr>
        <w:trPr>
          <w:trHeight w:val="615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1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Ma wiedzę na temat procesów społecznych i rozumie mechanizmy nimi kierujące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2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siada wiedzę dotyczącą zagadnień autoprezentacji, komunikacji interpersonalnej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umie znaczenie komunikacji werbalnej i niewerbalnej w autoprezentacj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Potrafi efektywnie komunikować się z innymi przy wykorzystaniu komunikacji werbalnej i niewerbal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psychologiczne uwarunkowania kompetencji społecznych a także rozwoju zdolności i uzdolnień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20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3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Zna podstawy psychologii przestępczości. Rozumie znaczenie wypełniania zobowiązań społecznych, inspirowania i organizowania przestrzeni środowiska lokalnego.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4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echanizmy wpływu społecznego wykorzystywane w przekazach medialnych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</w:tc>
      </w:tr>
      <w:tr>
        <w:trPr>
          <w:trHeight w:val="705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5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kształtowania się i rodzajów postaw jak również prawidłowości odpowiedzialnych za ich powstawanie i modyfikację. Rozumie wpływ innych ludzi na emocje i postawy jednostki.</w:t>
            </w:r>
          </w:p>
          <w:p>
            <w:pPr>
              <w:pStyle w:val="Normal"/>
              <w:rPr/>
            </w:pPr>
            <w:r>
              <w:rPr/>
              <w:t>Zna strategie radzenia sobie ze stresem i potrafi je stosować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  <w:tr>
        <w:trPr>
          <w:trHeight w:val="705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6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wykorzystywać techniki socjometryczne w pracy pedagogicznej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  <w:tr>
        <w:trPr>
          <w:trHeight w:val="615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Procesy społeczne: (Nie)wzbudzanie sympatii przez innych ludzi.  Czynniki wpływające na atrakcyjność interpersonalną. Mechanizmy spostrzegania społecznego. Postrzeganie grupy obcej. Ukryte teorie osobowości. Efekt pierwszeństwa. Efekt oczekiwania. Mechanizm samospełniającej się przepowiedni. Wiara w sprawiedliwy świat – zjawisko obwiniania ofiary. Teoria atrybucji. Psychologia tłumu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1</w:t>
            </w:r>
          </w:p>
        </w:tc>
      </w:tr>
      <w:tr>
        <w:trPr>
          <w:trHeight w:val="345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Autoprezentacja i komunikacja interpersonalna: </w:t>
            </w:r>
            <w:r>
              <w:rPr>
                <w:bCs/>
                <w:iCs/>
              </w:rPr>
              <w:t xml:space="preserve">Rola komunikacji werbalnej w autoprezentacji. Kompetencje społeczne a różnice indywidualne. Rozwój zdolności i uzdolnień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2</w:t>
            </w:r>
          </w:p>
        </w:tc>
      </w:tr>
      <w:tr>
        <w:trPr>
          <w:trHeight w:val="345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ytuacyjne uwarunkowania przystosowania i nieprzystosowania społecznego. Przestrzeń w regulowaniu kontaktów z otoczeniem. Percepcja przestępczości w środowisku miejskim. Motywacja sprawcy przestępstwa. Teorie sposobności przestępczych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3</w:t>
            </w:r>
          </w:p>
        </w:tc>
      </w:tr>
      <w:tr>
        <w:trPr>
          <w:trHeight w:val="36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Środki masowej komunikacji, ich potencjał i zagrożenia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4</w:t>
            </w:r>
          </w:p>
        </w:tc>
      </w:tr>
      <w:tr>
        <w:trPr>
          <w:trHeight w:val="345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Postawy. Stereotypy, uprzedzenia i dyskryminacja: </w:t>
            </w:r>
            <w:r>
              <w:rPr/>
              <w:t>Trójczynnikowa definicja postawy. Mechanizmy genezy postaw: Postawy i style wychowawcze. Sposoby przeciwdziałania uprzedzeniom. Wpływ społeczny a konformizm. wpływ innych ludzi na emocje i postawy jednostki. Radzenie sobie ze stresem, strategie radzenia sobie z trudnościami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5</w:t>
            </w:r>
          </w:p>
        </w:tc>
      </w:tr>
      <w:tr>
        <w:trPr>
          <w:trHeight w:val="345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socjometryczne i ich stosowanie w pracy pedagogicznej: klasyczna technika J.L. Moreno, technika ,,Zgadnij kto?”, plebiscyt życzliwości i niechęci, technika szeregowania rangowego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6</w:t>
            </w:r>
          </w:p>
        </w:tc>
      </w:tr>
      <w:tr>
        <w:trPr>
          <w:trHeight w:val="615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 xml:space="preserve">Aronson E., </w:t>
            </w:r>
            <w:r>
              <w:rPr>
                <w:rFonts w:eastAsia="BatangChe"/>
                <w:bCs/>
                <w:iCs/>
              </w:rPr>
              <w:t>Człowiek – istota społeczna</w:t>
            </w:r>
            <w:r>
              <w:rPr>
                <w:rFonts w:eastAsia="BatangChe"/>
              </w:rPr>
              <w:t>, Warszawa 202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 xml:space="preserve">Aronson E., Wilson T. D., Akert R., </w:t>
            </w:r>
            <w:r>
              <w:rPr>
                <w:rFonts w:eastAsia="BatangChe"/>
                <w:bCs/>
                <w:iCs/>
              </w:rPr>
              <w:t>Psychologia społeczna. Serce i umysł</w:t>
            </w:r>
            <w:r>
              <w:rPr>
                <w:rFonts w:eastAsia="BatangChe"/>
              </w:rPr>
              <w:t>, Poznań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>Strelau J. (red. nauk.), Psychologia. Podręcznik akademicki, tom III, GWP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Wprowadzenie do psychologii, Gdańsk 200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 xml:space="preserve">Argyle M., </w:t>
            </w:r>
            <w:r>
              <w:rPr>
                <w:rFonts w:eastAsia="BatangChe"/>
                <w:bCs/>
                <w:iCs/>
              </w:rPr>
              <w:t>Psychologia stosunków międzyludzkich</w:t>
            </w:r>
            <w:r>
              <w:rPr>
                <w:rFonts w:eastAsia="BatangChe"/>
              </w:rPr>
              <w:t>, Warszawa 199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Wojciszke B. (2019). Psychologia społeczna, Warszawa. (wybrane fragment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/>
              <w:t xml:space="preserve">Wolska- Zagota I. </w:t>
            </w:r>
            <w:r>
              <w:rPr>
                <w:i/>
              </w:rPr>
              <w:t>Psychologia społeczna w sytuacji zagrożenia</w:t>
            </w:r>
            <w:r>
              <w:rPr/>
              <w:t xml:space="preserve">, Repozytorium Uniwersytetu Wrocławskiego, e-book, Wrocław 2018. </w:t>
            </w:r>
            <w:hyperlink r:id="rId2">
              <w:r>
                <w:rPr>
                  <w:rStyle w:val="InternetLink"/>
                </w:rPr>
                <w:t>http://www.repozytorium.uni.wroc.pl/Content/95801/PDF/Irena%20Wolska-%20Zogata%20Psychologia%20spo%C5%82eczna-%20ebook(1)%5B2943%5D.pdf</w:t>
              </w:r>
            </w:hyperlink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Wolska- Zagota I. </w:t>
            </w:r>
            <w:r>
              <w:rPr>
                <w:i/>
              </w:rPr>
              <w:t>Psychologia społeczna w sytuacji zagrożenia</w:t>
            </w:r>
            <w:r>
              <w:rPr/>
              <w:t xml:space="preserve">, Repozytorium Uniwersytetu Wrocławskiego, e-book, Wrocław 2018. </w:t>
            </w:r>
            <w:hyperlink r:id="rId3">
              <w:r>
                <w:rPr>
                  <w:rStyle w:val="InternetLink"/>
                </w:rPr>
                <w:t>http://www.repozytorium.uni.wroc.pl/Content/95801/PDF/Irena%20Wolska-%20Zogata%20Psychologia%20spo%C5%82eczna-%20ebook(1)%5B2943%5D.pdf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BatangChe"/>
              </w:rPr>
              <w:t xml:space="preserve">Aronson E., </w:t>
            </w:r>
            <w:r>
              <w:rPr>
                <w:rFonts w:eastAsia="BatangChe"/>
                <w:bCs/>
                <w:iCs/>
              </w:rPr>
              <w:t>Człowiek – istota społeczna. Wybór tekstów</w:t>
            </w:r>
            <w:r>
              <w:rPr>
                <w:rFonts w:eastAsia="BatangChe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BatangChe"/>
              </w:rPr>
              <w:t xml:space="preserve">Mietzel G., </w:t>
            </w:r>
            <w:r>
              <w:rPr>
                <w:rFonts w:eastAsia="BatangChe"/>
                <w:bCs/>
                <w:iCs/>
              </w:rPr>
              <w:t>Wprowadzenie do psychologii. Podstawowe zagadnienia</w:t>
            </w:r>
            <w:r>
              <w:rPr>
                <w:rFonts w:eastAsia="BatangChe"/>
              </w:rPr>
              <w:t>, Gdańsk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Aronson E., Kontrola naszych myśli i uczuć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/>
              <w:t>Hoffman M.,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Empatia i rozwój moralny</w:t>
            </w:r>
            <w:r>
              <w:rPr/>
              <w:t>, Gdańsk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 xml:space="preserve">Domachowski W., </w:t>
            </w:r>
            <w:r>
              <w:rPr>
                <w:rFonts w:eastAsia="BatangChe"/>
                <w:bCs/>
                <w:iCs/>
              </w:rPr>
              <w:t>Przewodnik po psychologii społecznej</w:t>
            </w:r>
            <w:r>
              <w:rPr>
                <w:rFonts w:eastAsia="BatangChe"/>
              </w:rPr>
              <w:t>, Warszawa 199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Psychologia dla nauczycieli. Jak wykorzystać teorie psychologiczne w praktyce dydaktycznej, Gdańsk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 xml:space="preserve">Murgatroyd S., </w:t>
            </w:r>
            <w:r>
              <w:rPr>
                <w:rFonts w:eastAsia="BatangChe"/>
                <w:bCs/>
                <w:iCs/>
              </w:rPr>
              <w:t>Poradnictwo i pomoc</w:t>
            </w:r>
            <w:r>
              <w:rPr>
                <w:rFonts w:eastAsia="BatangChe"/>
              </w:rPr>
              <w:t>, Poznań 1997.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eastAsia="BatangChe"/>
              </w:rPr>
            </w:pPr>
            <w:r>
              <w:rPr>
                <w:rFonts w:eastAsia="BatangChe"/>
              </w:rPr>
              <w:t>Harwas-Napierała B., Komunikacja interpersonalna w rodzinie, Poznań 2008.</w:t>
            </w:r>
          </w:p>
        </w:tc>
      </w:tr>
      <w:tr>
        <w:trPr>
          <w:trHeight w:val="615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/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powiedzi na pytania problemowe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(wypowiedź pisemna)</w:t>
            </w:r>
          </w:p>
        </w:tc>
      </w:tr>
      <w:tr>
        <w:trPr>
          <w:trHeight w:val="525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/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powiedzi na pytania problemowe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(wypowiedź pisemna)</w:t>
            </w:r>
          </w:p>
        </w:tc>
      </w:tr>
      <w:tr>
        <w:trPr>
          <w:trHeight w:val="525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/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powiedzi na pytania problemowe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(wypowiedź pisemna)</w:t>
            </w:r>
          </w:p>
        </w:tc>
      </w:tr>
      <w:tr>
        <w:trPr>
          <w:trHeight w:val="540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/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powiedzi na pytania problemowe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(wypowiedź pisemna)</w:t>
            </w:r>
          </w:p>
        </w:tc>
      </w:tr>
      <w:tr>
        <w:trPr>
          <w:trHeight w:val="525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/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powiedzi na pytania problemowe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(wypowiedź pisemna)</w:t>
            </w:r>
          </w:p>
        </w:tc>
      </w:tr>
      <w:tr>
        <w:trPr>
          <w:trHeight w:val="525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/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powiedzi na pytania problemowe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(wypowiedź pisemna)</w:t>
            </w:r>
          </w:p>
        </w:tc>
      </w:tr>
      <w:tr>
        <w:trPr>
          <w:trHeight w:val="563" w:hRule="atLeast"/>
        </w:trPr>
        <w:tc>
          <w:tcPr>
            <w:tcW w:w="10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tzw. kontaktowe) 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1.Przygotowanie do dyskusji na zajęciach ćwiczeniowych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2. Przygotowanie odpowiedzi na pytania problemowe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11" w:leader="none"/>
                <w:tab w:val="center" w:pos="3261" w:leader="none"/>
              </w:tabs>
              <w:rPr/>
            </w:pPr>
            <w:r>
              <w:rPr/>
              <w:tab/>
              <w:t xml:space="preserve">  25 </w:t>
              <w:tab/>
              <w:t xml:space="preserve">godz. 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10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przedmiotu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1 ECTS</w:t>
            </w:r>
          </w:p>
        </w:tc>
      </w:tr>
      <w:tr>
        <w:trPr>
          <w:trHeight w:val="555" w:hRule="atLeast"/>
        </w:trPr>
        <w:tc>
          <w:tcPr>
            <w:tcW w:w="10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nie zaliczeniowe: refleksyjne odpowiedzi na pytania problemowe dotyczące tematyki przedmiotu w formie pisemnej. Wypowiedź pisemna powinna zostać przygotowana w oparciu o wiedzę naukową zdobytą w ramach przedmiotu i uzupełnioną indywidualnymi studiami literatury przedmiotu. Student wybiera dwa dowolne spośród podanych przez prowadzącego pytań problem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psychologii społecznej (0-4 pkt.),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Akapitzlis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kierowana,</w:t>
            </w:r>
          </w:p>
          <w:p>
            <w:pPr>
              <w:pStyle w:val="Normal"/>
              <w:rPr/>
            </w:pPr>
            <w:r>
              <w:rPr/>
              <w:t>- mapa myśli,</w:t>
            </w:r>
          </w:p>
          <w:p>
            <w:pPr>
              <w:pStyle w:val="Normal"/>
              <w:rPr/>
            </w:pPr>
            <w:r>
              <w:rPr/>
              <w:t>-zbieranie danych i analiza literatury,</w:t>
            </w:r>
          </w:p>
          <w:p>
            <w:pPr>
              <w:pStyle w:val="Normal"/>
              <w:rPr/>
            </w:pPr>
            <w:r>
              <w:rPr/>
              <w:t>-analiza filmów,</w:t>
            </w:r>
          </w:p>
          <w:p>
            <w:pPr>
              <w:pStyle w:val="Normal"/>
              <w:rPr/>
            </w:pPr>
            <w:r>
              <w:rPr/>
              <w:t>-analiza sytuacji z życia wziętych,</w:t>
            </w:r>
          </w:p>
          <w:p>
            <w:pPr>
              <w:pStyle w:val="Normal"/>
              <w:rPr/>
            </w:pPr>
            <w:r>
              <w:rPr/>
              <w:t>- praca grupowa,</w:t>
            </w:r>
          </w:p>
          <w:p>
            <w:pPr>
              <w:pStyle w:val="Normal"/>
              <w:rPr/>
            </w:pPr>
            <w:r>
              <w:rPr/>
              <w:t>-praca metodą kuli śnieżnej,</w:t>
            </w:r>
          </w:p>
          <w:p>
            <w:pPr>
              <w:pStyle w:val="Normal"/>
              <w:rPr/>
            </w:pPr>
            <w:r>
              <w:rPr/>
              <w:t>-praca indywidualn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4F81B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pozytorium.uni.wroc.pl/Content/95801/PDF/Irena Wolska- Zogata Psychologia spo&#322;eczna- ebook(1)%5B2943%5D.pdf" TargetMode="External"/><Relationship Id="rId3" Type="http://schemas.openxmlformats.org/officeDocument/2006/relationships/hyperlink" Target="http://www.repozytorium.uni.wroc.pl/Content/95801/PDF/Irena Wolska- Zogata Psychologia spo&#322;eczna- ebook(1)%5B2943%5D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2:30:00Z</dcterms:created>
  <dc:creator>`</dc:creator>
  <dc:description/>
  <cp:keywords/>
  <dc:language>en-US</dc:language>
  <cp:lastModifiedBy>MS</cp:lastModifiedBy>
  <dcterms:modified xsi:type="dcterms:W3CDTF">2022-07-02T14:06:00Z</dcterms:modified>
  <cp:revision>6</cp:revision>
  <dc:subject/>
  <dc:title>Nazwa przedmiotu:</dc:title>
</cp:coreProperties>
</file>