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906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34"/>
        <w:gridCol w:w="528"/>
        <w:gridCol w:w="43"/>
        <w:gridCol w:w="126"/>
        <w:gridCol w:w="584"/>
        <w:gridCol w:w="725"/>
        <w:gridCol w:w="105"/>
        <w:gridCol w:w="1979"/>
        <w:gridCol w:w="1845"/>
        <w:gridCol w:w="30"/>
        <w:gridCol w:w="519"/>
        <w:gridCol w:w="2460"/>
        <w:gridCol w:w="5"/>
      </w:tblGrid>
      <w:tr>
        <w:trPr>
          <w:trHeight w:val="612" w:hRule="atLeast"/>
        </w:trPr>
        <w:tc>
          <w:tcPr>
            <w:tcW w:w="9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uzupełniające magisterskie</w:t>
            </w:r>
          </w:p>
        </w:tc>
      </w:tr>
      <w:tr>
        <w:trPr>
          <w:trHeight w:val="239" w:hRule="atLeas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działalności kuratora sądowego/IPEP-2-PDKS</w:t>
            </w:r>
          </w:p>
        </w:tc>
      </w:tr>
      <w:tr>
        <w:trPr>
          <w:trHeight w:val="112" w:hRule="atLeas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Ćwiczenia: 15</w:t>
            </w:r>
          </w:p>
        </w:tc>
      </w:tr>
      <w:tr>
        <w:trPr>
          <w:trHeight w:val="398" w:hRule="atLeas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 ECTS (w tym ECTS praktycznych: 0,5)</w:t>
            </w:r>
          </w:p>
        </w:tc>
      </w:tr>
      <w:tr>
        <w:trPr>
          <w:trHeight w:val="380" w:hRule="atLeas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Krzysztof Borowski</w:t>
            </w:r>
          </w:p>
        </w:tc>
      </w:tr>
      <w:tr>
        <w:trPr>
          <w:trHeight w:val="209" w:hRule="atLeas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k wymagań.</w:t>
            </w:r>
          </w:p>
        </w:tc>
      </w:tr>
      <w:tr>
        <w:trPr>
          <w:trHeight w:val="802" w:hRule="atLeast"/>
        </w:trPr>
        <w:tc>
          <w:tcPr>
            <w:tcW w:w="22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odstaw prawnych i etycznych pracy kuratora sąd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2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aktami prawnymi niezbędnymi w poszczególnych rodzajach spraw prowadzonych przez rodzinnego kuratora sąd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2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instytucjami, z którymi współpracuje kurato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22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aktycznych technik i metod pracy wychowawczej kuratora sąd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1</w:t>
            </w:r>
          </w:p>
        </w:tc>
        <w:tc>
          <w:tcPr>
            <w:tcW w:w="5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tudent potrafi określić zakres i zasady współpracy kuratora sądowego z najważniejszymi instytucjam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MPED_W01, SMPED_W11, SMPED_U14, SMPED_K05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2</w:t>
            </w:r>
          </w:p>
        </w:tc>
        <w:tc>
          <w:tcPr>
            <w:tcW w:w="5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potrafi konstruować program oddziaływań opiekuńczo-wychowawczych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SMPED_W01, SMPED_W04, SMPED_W07, SMPED_U01, SMPED_U02, SMPED_U05, SMPED_U12, SMPED_U13, SMPED_U14, SMPED_K02, SMPED_K03, SMPED_K05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3</w:t>
            </w:r>
          </w:p>
        </w:tc>
        <w:tc>
          <w:tcPr>
            <w:tcW w:w="5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potrafi określić cele, zadania i metody nadzoru nad nieletnimi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SMPED_W01, SMPED_U01, SMPED_U02, SMPED_U03, SMPED_U12, SMPED_U14, SMPED_K02, SMPED_K03, SMPED_K05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4</w:t>
            </w:r>
          </w:p>
        </w:tc>
        <w:tc>
          <w:tcPr>
            <w:tcW w:w="5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zna podstawy prawne działalności kuratora sądowego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MPED_U01, SMPED_U14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5</w:t>
            </w:r>
          </w:p>
        </w:tc>
        <w:tc>
          <w:tcPr>
            <w:tcW w:w="5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udent potrafi omówić przebieg nadzoru nad osobami zobowiązanymi do leczenia odwykowego 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SMPED_W01, SMPED_U01, SMPED_U02, SMPED_U05, SMPED_U12, SMPED_U14, SMPED_K02, SMPED_K03, SMPED_K05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6</w:t>
            </w:r>
          </w:p>
        </w:tc>
        <w:tc>
          <w:tcPr>
            <w:tcW w:w="5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dostrzega dylematy etyczne wynikające z pracy kuratora sądowego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MPED_U01, SMPED_U05, SMPED_U12, SMPED_K01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7</w:t>
            </w:r>
          </w:p>
        </w:tc>
        <w:tc>
          <w:tcPr>
            <w:tcW w:w="5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jest świadomy konieczności stałego doskonalenia się i rozwoju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MPED_U02, SMPED_U05, SMPED_U12, SMPED_K03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-1</w:t>
            </w:r>
          </w:p>
        </w:tc>
        <w:tc>
          <w:tcPr>
            <w:tcW w:w="6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odeks etyki kuratora sądowego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4</w:t>
            </w:r>
          </w:p>
          <w:p>
            <w:pPr>
              <w:pStyle w:val="Normal"/>
              <w:rPr/>
            </w:pPr>
            <w:r>
              <w:rPr/>
              <w:t>IPEP-2-PDKS-7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2</w:t>
            </w:r>
          </w:p>
        </w:tc>
        <w:tc>
          <w:tcPr>
            <w:tcW w:w="6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agnoza i wywiady środowiskowe – cele, rodzaje oraz przepisy regulujące przeprowadzanie wywiadów. Pierwszy kontakt z podopiecznym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5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3</w:t>
            </w:r>
          </w:p>
        </w:tc>
        <w:tc>
          <w:tcPr>
            <w:tcW w:w="6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dzory w sprawach opiekuńczych – podstawowe zadania i dylematy moralne kuratorów rodzinnych. Tworzenie programów oddziaływań opiekuńczo – wychowawczych. Sądowe kontakty rodziców z dzieckiem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1</w:t>
            </w:r>
          </w:p>
          <w:p>
            <w:pPr>
              <w:pStyle w:val="Normal"/>
              <w:rPr/>
            </w:pPr>
            <w:r>
              <w:rPr/>
              <w:t>IPEP-2-PDKS-3</w:t>
            </w:r>
          </w:p>
          <w:p>
            <w:pPr>
              <w:pStyle w:val="Normal"/>
              <w:rPr/>
            </w:pPr>
            <w:r>
              <w:rPr/>
              <w:t>IPEP-2-PDKS-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4</w:t>
            </w:r>
          </w:p>
        </w:tc>
        <w:tc>
          <w:tcPr>
            <w:tcW w:w="6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dzory nad nieletnimi – cele, zadania i metody nadzoru. Konstruowanie programów oddziaływań profilaktyczno-resocjalizacyjnych. Placówki wspierające działania kuratorów (m.in. ośrodki kuratorskie)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1</w:t>
            </w:r>
          </w:p>
          <w:p>
            <w:pPr>
              <w:pStyle w:val="Normal"/>
              <w:rPr/>
            </w:pPr>
            <w:r>
              <w:rPr/>
              <w:t>IPEP-2-PDKS-3</w:t>
            </w:r>
          </w:p>
          <w:p>
            <w:pPr>
              <w:pStyle w:val="Normal"/>
              <w:rPr/>
            </w:pPr>
            <w:r>
              <w:rPr/>
              <w:t>IPEP-2-PDKS-5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5</w:t>
            </w:r>
          </w:p>
        </w:tc>
        <w:tc>
          <w:tcPr>
            <w:tcW w:w="6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dzór nad osobami zobowiązanymi do leczenia odwykowego – zadania kuratorów. Procedura umieszczenia zobowiązanego w placówce stacjonarnej. Omówienie najczęstszych problemów, z jakimi stykają się kuratorzy prowadzący tego typu sprawy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1</w:t>
            </w:r>
          </w:p>
          <w:p>
            <w:pPr>
              <w:pStyle w:val="Normal"/>
              <w:rPr/>
            </w:pPr>
            <w:r>
              <w:rPr/>
              <w:t>IPEP-2-PDKS-3</w:t>
            </w:r>
          </w:p>
          <w:p>
            <w:pPr>
              <w:pStyle w:val="Normal"/>
              <w:rPr/>
            </w:pPr>
            <w:r>
              <w:rPr/>
              <w:t>IPEP-2-PDKS-5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6</w:t>
            </w:r>
          </w:p>
        </w:tc>
        <w:tc>
          <w:tcPr>
            <w:tcW w:w="6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ółpraca kuratora sądowego z instytucjami i organizacjami społecznymi (policja, ośrodki pomocy społecznej, szkoły, placówki opiekuńczo-wychowawcze, młodzieżowe ośrodki wychowawcze, młodzieżowe ośrodki socjoterapii, poradnie leczenia uzależnień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1</w:t>
            </w:r>
          </w:p>
          <w:p>
            <w:pPr>
              <w:pStyle w:val="Normal"/>
              <w:rPr/>
            </w:pPr>
            <w:r>
              <w:rPr/>
              <w:t>IPEP-2-PDKS-2</w:t>
            </w:r>
          </w:p>
          <w:p>
            <w:pPr>
              <w:pStyle w:val="Normal"/>
              <w:rPr/>
            </w:pPr>
            <w:r>
              <w:rPr/>
              <w:t>IPEP-2-PDKS-3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7</w:t>
            </w:r>
          </w:p>
        </w:tc>
        <w:tc>
          <w:tcPr>
            <w:tcW w:w="6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ształcenie ustawiczne kuratora sądowego w zakresie prawa oraz pedagogiki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6</w:t>
            </w:r>
          </w:p>
        </w:tc>
      </w:tr>
      <w:tr>
        <w:trPr>
          <w:trHeight w:val="615" w:hRule="atLeast"/>
        </w:trPr>
        <w:tc>
          <w:tcPr>
            <w:tcW w:w="9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/>
              <w:t xml:space="preserve">Ustawa o kuratorach sądowych z dnia 27 lipca 2001 r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/>
              <w:t>Uchwała Krajowej Rady Kuratorów z dnia 6 maja 2004 roku „Kodeks etyki kuratora sądowego”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/>
              <w:t>Ustawa o postępowaniu w sprawach nieletnich z dnia 26 października 1982 r. ze zmianam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/>
              <w:t>Ustawa Kodeks Rodzinny i Opiekuńczy z dnia 25 lutego 1964 r. ze zmianam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/>
              <w:t>Ustawa z dnia 26 października 1982 r. o wychowaniu w trzeźwości i przeciwdziałaniu alkoholizmowi ze zmianam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/>
              <w:t>Ustawa Kodeks Postępowania Cywilnego z dnia 17 listopada 1964 r. ze zmianami</w:t>
            </w:r>
          </w:p>
        </w:tc>
      </w:tr>
      <w:tr>
        <w:trPr>
          <w:trHeight w:val="702" w:hRule="atLeast"/>
        </w:trPr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/>
              <w:t>Krzysztof Stasiak „Zarys metodyki pracy kuratora sądowego”, 2018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/>
              <w:t>Łukasz Wirkus „Wybrane programy resocjalizacyjne w praktyce kuratorów sądowych” Toruń 2017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/>
              <w:t>Aneta Paszkiewicz „Podmiotowe traktowanie wychowanka w pracy rodzinnego kuratora sądowego” Lublin 2006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/>
              <w:t>Kobes P., Funkcje kuratora w polityce kryminalnej, Warszawa 2019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/>
              <w:t>Skowroński B., Probacja: teoria i metodyka, Warszawa 201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uska A., Uwarunkowania pracy kuratora sądowego w Polsce 2021, Praca Socjalna. 0860-3480 Nr 36, nr 3 (2021), s. 35-54, </w:t>
            </w:r>
            <w:hyperlink r:id="rId2">
              <w:r>
                <w:rPr>
                  <w:rStyle w:val="InternetLink"/>
                </w:rPr>
                <w:t>https://academica.edu.pl/reading/readSingle?cid=139755649&amp;uid=141617005</w:t>
              </w:r>
            </w:hyperlink>
            <w:r>
              <w:rPr/>
              <w:t xml:space="preserve"> </w:t>
            </w:r>
          </w:p>
        </w:tc>
      </w:tr>
      <w:tr>
        <w:trPr>
          <w:trHeight w:val="615" w:hRule="atLeast"/>
        </w:trPr>
        <w:tc>
          <w:tcPr>
            <w:tcW w:w="9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1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K-3, TK-4, TK-5, TK-6,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Ćwiczenia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lokwium </w:t>
            </w:r>
          </w:p>
          <w:p>
            <w:pPr>
              <w:pStyle w:val="Normal"/>
              <w:rPr/>
            </w:pPr>
            <w:r>
              <w:rPr/>
              <w:t>Ocena analizy przypadku – praca w grupie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2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3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3, TK-4, TK-5, TK-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Ocena analizy przypadku – praca w grupie</w:t>
            </w:r>
          </w:p>
        </w:tc>
      </w:tr>
      <w:tr>
        <w:trPr>
          <w:trHeight w:val="540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4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Udział w dyskusji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5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2, TK-3, TK-4, TK-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lokwium 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6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7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  <w:tr>
        <w:trPr>
          <w:trHeight w:val="563" w:hRule="atLeast"/>
        </w:trPr>
        <w:tc>
          <w:tcPr>
            <w:tcW w:w="98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kład</w:t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Przygotowanie do kolokwium</w:t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godz.</w:t>
            </w:r>
          </w:p>
        </w:tc>
      </w:tr>
      <w:tr>
        <w:trPr/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 Przygotowanie do udziału w dyskusji</w:t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godz.</w:t>
            </w:r>
          </w:p>
        </w:tc>
      </w:tr>
      <w:tr>
        <w:trPr/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. Przygotowanie analizy przypadku</w:t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godz. </w:t>
            </w:r>
          </w:p>
        </w:tc>
      </w:tr>
      <w:tr>
        <w:trPr/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>
          <w:trHeight w:val="494" w:hRule="atLeast"/>
        </w:trPr>
        <w:tc>
          <w:tcPr>
            <w:tcW w:w="98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/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 ECTS</w:t>
            </w:r>
          </w:p>
        </w:tc>
      </w:tr>
      <w:tr>
        <w:trPr/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 ECTS</w:t>
            </w:r>
          </w:p>
        </w:tc>
      </w:tr>
      <w:tr>
        <w:trPr>
          <w:trHeight w:val="555" w:hRule="atLeast"/>
        </w:trPr>
        <w:tc>
          <w:tcPr>
            <w:tcW w:w="98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>
                <w:iCs/>
              </w:rPr>
              <w:t>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z ćwiczeń poprzez aktywność w dwóch  formach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/>
              <w:t>Analiza indywidualnego przypadku (w uzgodnieniu z prowadzącym zajęcia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Ocena z przygotowania analizy indywidualnego przypadku wyliczana jest na podstawie określonej punktacji (0-13 pkt)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yteria oceny zadania zaliczeniowego to:</w:t>
            </w:r>
          </w:p>
          <w:p>
            <w:pPr>
              <w:pStyle w:val="Normal"/>
              <w:rPr/>
            </w:pPr>
            <w:r>
              <w:rPr/>
              <w:t>- stopień rozumienia wiedzy przedmiotowej i zinternalizowania zdobytych wiadomości (0-9 p.),</w:t>
            </w:r>
          </w:p>
          <w:p>
            <w:pPr>
              <w:pStyle w:val="Normal"/>
              <w:rPr/>
            </w:pPr>
            <w:r>
              <w:rPr/>
              <w:t>- struktura wypowiedzi (0-1 p.),</w:t>
            </w:r>
          </w:p>
          <w:p>
            <w:pPr>
              <w:pStyle w:val="Normal"/>
              <w:rPr/>
            </w:pPr>
            <w:r>
              <w:rPr/>
              <w:t>- wyczerpujące i rzeczowe ujęcie tematu (0-1 p.)</w:t>
            </w:r>
          </w:p>
          <w:p>
            <w:pPr>
              <w:pStyle w:val="Normal"/>
              <w:rPr/>
            </w:pPr>
            <w:r>
              <w:rPr/>
              <w:t>- umiejętność posługiwania się językiem specjalistycznym i stopień jego rozumienia (0-1 p.),</w:t>
            </w:r>
          </w:p>
          <w:p>
            <w:pPr>
              <w:pStyle w:val="Normal"/>
              <w:rPr/>
            </w:pPr>
            <w:r>
              <w:rPr/>
              <w:t>- dobór źródeł i poprawność zapisu bibliografii (0-1 p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Kolokwium pisemne składające się z trzech pytań z listy zagadnień omówionych na zajęciach; kolokwium oceniane jest w skali 1-12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końcowa wynika z sumy punktów z obu aktywnośc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unktacja: </w:t>
            </w:r>
            <w:r>
              <w:rPr/>
              <w:t>&lt; 12 niedostateczny</w:t>
            </w:r>
          </w:p>
          <w:p>
            <w:pPr>
              <w:pStyle w:val="Normal"/>
              <w:ind w:left="708" w:firstLine="708"/>
              <w:rPr/>
            </w:pPr>
            <w:r>
              <w:rPr/>
              <w:t>12-14 dostateczny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15-17 dostateczny plus</w:t>
            </w:r>
          </w:p>
          <w:p>
            <w:pPr>
              <w:pStyle w:val="Normal"/>
              <w:ind w:left="708" w:firstLine="708"/>
              <w:rPr/>
            </w:pPr>
            <w:r>
              <w:rPr/>
              <w:t>18-20 dobry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/>
              <w:t>21-23 dobry plus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24-25 bardzo dob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ogadank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Krzysztof Borowski</w:t>
      </w:r>
    </w:p>
    <w:p>
      <w:pPr>
        <w:pStyle w:val="Normal"/>
        <w:rPr/>
      </w:pPr>
      <w:r>
        <w:rPr/>
        <w:t>Sprawdził  pod względem formalnym (koordynator przedmiotu): mgr Małgorzata Siama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>
      <w:color w:val="00000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4F81BD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ademica.edu.pl/reading/readSingle?cid=139755649&amp;uid=1416170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6:26:00Z</dcterms:created>
  <dc:creator>`</dc:creator>
  <dc:description/>
  <dc:language>en-US</dc:language>
  <cp:lastModifiedBy>Komputer</cp:lastModifiedBy>
  <dcterms:modified xsi:type="dcterms:W3CDTF">2022-06-15T16:55:00Z</dcterms:modified>
  <cp:revision>14</cp:revision>
  <dc:subject/>
  <dc:title>Nazwa przedmiotu:</dc:title>
</cp:coreProperties>
</file>