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71"/>
        <w:gridCol w:w="129"/>
        <w:gridCol w:w="299"/>
        <w:gridCol w:w="276"/>
        <w:gridCol w:w="730"/>
        <w:gridCol w:w="106"/>
        <w:gridCol w:w="1957"/>
        <w:gridCol w:w="2355"/>
        <w:gridCol w:w="104"/>
        <w:gridCol w:w="2323"/>
        <w:gridCol w:w="5"/>
      </w:tblGrid>
      <w:tr>
        <w:trPr>
          <w:trHeight w:val="612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yka społeczna / IPEP-2-POSP/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estr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erwszy 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 1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</w:t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polityki społecznej i jej miejscem w systemie nau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współczesnych problemów społecznych i sposobów ich rozwiąz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azanie stylów i instrumentów wykorzystywanych przez politykę społeczną w rozwiązywaniu różnorodnych problemów społecznych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ównanie polskiego systemu polityki społecznej do rozwiązań stosowanych w innych państwach europejskich i światow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roli podmiotów polityki społecznej w rozwiązywaniu najbardziej istotnych problemów społecznych.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Student objaśnia pojęcia: polityka społeczna, kwestia społeczna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Student charakteryzuje style, instrumenty i modele polityki społecznej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Student opisuje, tłumaczy i prezentuje współczesne kwestie społeczne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pisuje etapy rozwoju polityki społecznej i zna jej genezę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tłumaczy rolę sektorów polityki społecznej oraz podmiotów polityki społecznej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rozumie i opisuje doktryny społeczno-polityczne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8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wskazuje zasady polityki społecznej i objaśnia jaka jest ich rola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9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zna możliwe kierunki rozwoju polityki społecznej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K05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za polityki społecznej. Uwarunkowania historyczne. Etapy rozwoju polityki społecznej. Prekursorzy polskiej polityki społecznej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yka społeczna jako nauka. Związki z innymi dyscyplinami naukowymi. Podstawowe pojęcia polityki społecznej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e społeczne (m.in. bezrobocie, ubóstwo, bezdomność, narkomania, migracje, starość, marginalizacja, kwestia kobiet)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 i instrumenty polityki społecznej. Styl: wyzwalający, opiekuńczy, bodźcowy, rygorystyczny. Instrumenty: ekonomiczne, prawne, informacyjne, kadrowe, czasoprzestrzenne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y polityki społecznej (pierwszy, drugi, trzeci)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ioty polityki społecznej (globalne, ogólnokrajowe, regionalne, lokalne)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polityki społecznej (Richarda Titmussa, Normana Furnisa i Timothy’ego Tiltona, Gosty Esping-Andersena, Mirosława Księżopolskiego)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ryny społeczno-polityczne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7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olityki społecznej m.in. zasada subsydiarności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8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zy polskiej polityki społecznej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9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uleytner J., Polska polityka społeczna, kreowanie ładu społecznego, Warszawa 200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rlit-Fesnak G., Szylko-Skoczny M., Polityka społeczna, Warszawa 2007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łąbicka K., Polityka społeczna w Unii Europejskiej. Aspekty aksjologiczne i empiryczne, Warszawa 200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olimowska S., Boni M., Nowe dylematy polityki społecznej, Centrum Analiz Społeczno-Ekonomicznych, Warszawa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ajkiewicz A., Supińska J., Księżopolski M. (red), Polityka społeczna, Biblioteka pracownika Socjalnego, Warszawa 1996.</w:t>
            </w:r>
          </w:p>
        </w:tc>
      </w:tr>
      <w:tr>
        <w:trPr>
          <w:trHeight w:val="702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leytner J., Polityka społeczna w Polsce i na świecie, Warszawa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bryszak R., Magierka D., (red.), Europejska polityka społeczna, Warszawa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czyk J., Polityka społeczna: uwarunkowania i cele, Poznań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ątek K., Oblicza polityki społecznej, Toruń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odoski K., Turnowiecki W., Polityka społeczna, Gdańsk 2003.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8, TK_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6, TK_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8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9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Kolokwium sprawdzające</w:t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Czytanie wskazanej literatury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6"/>
              </w:numPr>
              <w:rPr/>
            </w:pPr>
            <w:r>
              <w:rPr/>
              <w:t>Nauka do kolokwium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6"/>
              </w:numPr>
              <w:rPr>
                <w:iCs/>
              </w:rPr>
            </w:pPr>
            <w:r>
              <w:rPr/>
              <w:t>Przygotowanie prezentacji multimedialnej i kompendium wiedzy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rezentacji multimedialnej na wskazany temat oraz pisemnego kompendium wiedzy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 oraz zaangażowanie poszczególnych członków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Przygotowanie kompendium wiedz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burza mózg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10T20:03:00Z</dcterms:modified>
  <cp:revision>39</cp:revision>
  <dc:subject/>
  <dc:title>Nazwa przedmiotu:</dc:title>
</cp:coreProperties>
</file>