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yplomowania3/IPEP-2-PRD3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3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prof. dr hab. Jerzy Modrzewski, dr Ernest Magd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yskanie zaliczenia z przygotowania do dyplomowania w semestrze drugim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analizowania i interpretowania tekstów naukowych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wyszukiwania źródeł na obrany temat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e umiejętności redagowania tekstu pracy dyplomow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racuje rytmicznie, realizując kolejne etapy przyjętego harmonogramu pracy własnej. Koryguje go na bieżąco, uwzględniając zaistniałe okolicznośc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ukuje zróżnicowanych źródeł – książek artykułów, stron internetowych, aktów prawnych itp. – do obranego tematu pracy magisterskiej. Uwzględnia źródła najnowsze, w tym w języku angielskim. Na bieżąco śledzi nowości wydawnicze na dany temat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realizuje etap przygotowania metodologicznego do badań pedagogicznych, ich planowania i organizowania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1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etyczn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5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sens, dokonuje zestawienia ujęć różnych autorów, samodzielnie wyciąga z nich wniosk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atyczna praca własna z uwzględnieniem przyjętego terminarza. Korygowanie harmonogramu pracy własnej nad sporządzaniem pracy magisterskiej pod wpływem czynników, zakłócających zaplanowaną pracę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r zróżnicowanych źródeł adekwatnych do obranego tematu pracy magisterskiej. Śledzenie nowości wydawniczych na obrany temat, w tym także w językach obc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badań – ich metodologiczne opracowanie, zaplanowanie i organizacja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3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4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3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analiza literatury na obrany temat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badań: metodologiczny projekt, planowanie i organizacja przebiegu badań własnych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redagowanie tekstu pracy magisterskiej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oceniana przez promotora na podstawie złożonych fragmentów pracy magisterski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opracowanie projektu metodologicznego badań własnych,</w:t>
            </w:r>
          </w:p>
          <w:p>
            <w:pPr>
              <w:pStyle w:val="Normal"/>
              <w:rPr/>
            </w:pPr>
            <w:r>
              <w:rPr/>
              <w:t>- opracowanie harmonogramu pracy związanego z przeprowadzeniem badań pedagogicznych,</w:t>
            </w:r>
          </w:p>
          <w:p>
            <w:pPr>
              <w:pStyle w:val="Normal"/>
              <w:rPr/>
            </w:pPr>
            <w:r>
              <w:rPr/>
              <w:t>- redagowanie treści rozdziałów pracy magisterski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24:00Z</dcterms:created>
  <dc:creator>`</dc:creator>
  <dc:description/>
  <cp:keywords/>
  <dc:language>en-US</dc:language>
  <cp:lastModifiedBy>Monika Kościelniak</cp:lastModifiedBy>
  <dcterms:modified xsi:type="dcterms:W3CDTF">2022-07-07T18:40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