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wobec wyzwań współczesności/ IPEP-2-DW2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15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, socjologii ipedagogiki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znajomienie studentów ze zmianami w funkcjonowaniu współczesnych rodzin i czynników je generując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blemów i patologii w życiu rodziny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form pomocy i wsparcia rodzinom doświadczającym sytuacji kryzysowych i trud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Charakteryzuje klasyczne i współczesne teorie rozwoju człowieka, wychowania, uczenia się i nauczania lub kształcenia oraz ich wartości aplikacyjne na poziomie rozszerzonym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sposoby projektowania i prowadzenia działań diagnostycznych w praktyce pedagogicznej na poziomie rozszerzonym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ogłębionym stopniu zna i rozumie procesy komunikowania interpersonalnego i społecznego oraz ich prawidłowości i zakłócenia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 obserwować sytuacje i zdarzenia pedagogiczne, analizować je z wykorzystaniem wiedzy pedagogiczno-psychologicznej oraz formułować i rozwiązywać złożone i nietypowe problemy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czne i współczesne formy życia rodzinnego, rodzina na tle przemian społeczno-kulturowych; pojęcie rodziny, jej funkcje i typ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kobiety i mężczyzny we współczesnej rodzin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i kryzysy współczesnej rodziny na przykładzie między innymi takich zjawisk jak: kryzysy małżeńskie, rozdzielenie rodziny  w wyniku emigracji zarobkowej, problemy wychowawcze wynikające z dysfunkcji i patologii rodziny, sytuacje okołorozwodowe 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wcza funkcja rodziny w kontekście współczesnych zmian społeczno-kulturow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wsparcia i pomocy rodzin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  <w:p>
            <w:pPr>
              <w:pStyle w:val="Normal"/>
              <w:jc w:val="center"/>
              <w:rPr/>
            </w:pPr>
            <w:r>
              <w:rPr/>
              <w:t>IPEP-2-DW1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anke W. J. (red.), Pedagogika rodziny na progu XXI wieku. Rozwój, przedmiot, obszary refleksji i badań, Toruń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awula S., Brągiel, J. Janke W., Pedagogika rodziny : obszary i panorama problematyki, Toruń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ewicka M., Rodzina i rodzicielstwo : trudności - zagrożenia - wyzwania – priorytety, Bydgoszcz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zygoda A., Wybrane problemy współczesnej rodziny, Toruń 201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luz B., Urbańska M., Szluz A., Współczesna rodzina w ujęciu interdyscyplinarnym : przemiany, wsparcie, rozwój, Rzeszów 2017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ndrzejczak, A., Rodzina patchworkowa rodziną współczesną: wskazówki i pomysły oparte na prawdziwej historii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aczuba A., Razem czy osobno? : emigracja zarobkowa a wczesne nieadaptacyjne schematy młodych dorosłych, Academic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iliszek E., Rodzina wobec zagrożeń, rodzina wobec szans : socjopsychopedagogika rodziny : studium rodziny pełnej, Warszawa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ikorski W., Psychologia relacji wewnątrzrodzinnych: komunikowanie się i psychoterapia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osnowski T., Ojciec we współczesnej rodzinie : kontekst pedagogiczny, Warszawa 201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alancik-Ryba, K., Rodzina naturalna a rodzina zastępcza : pojęcia, podobieństwa i różnice., Academica 202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rzesień W., Jednostka – rodzina – pokolenie”. Wydawnictwo Naukowe UAM, Poznań 200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4, 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 zespołow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udent przygotowuje prezentację zespołową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miniwykład,</w:t>
            </w:r>
          </w:p>
          <w:p>
            <w:pPr>
              <w:pStyle w:val="Normal"/>
              <w:rPr/>
            </w:pPr>
            <w:r>
              <w:rPr/>
              <w:t>- prezentacje zespołowe,</w:t>
            </w:r>
          </w:p>
          <w:p>
            <w:pPr>
              <w:pStyle w:val="Normal"/>
              <w:rPr/>
            </w:pPr>
            <w:r>
              <w:rPr/>
              <w:t>- analiza przypadku,</w:t>
            </w:r>
          </w:p>
          <w:p>
            <w:pPr>
              <w:pStyle w:val="Normal"/>
              <w:rPr/>
            </w:pPr>
            <w:r>
              <w:rPr/>
              <w:t>- analiza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9:05:00Z</dcterms:created>
  <dc:creator>`</dc:creator>
  <dc:description/>
  <cp:keywords/>
  <dc:language>en-US</dc:language>
  <cp:lastModifiedBy>Komputer</cp:lastModifiedBy>
  <dcterms:modified xsi:type="dcterms:W3CDTF">2022-07-10T19:55:00Z</dcterms:modified>
  <cp:revision>5</cp:revision>
  <dc:subject/>
  <dc:title>Nazwa przedmiotu:</dc:title>
</cp:coreProperties>
</file>