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10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OW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Wykłady: -    Ćwiczenia: -    Laboratoria: -    Projekty/seminaria: -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  <w:r>
              <w:rPr/>
              <w:t>(w tym ECTS praktycznych:4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135"/>
        <w:gridCol w:w="1705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analizować, przy pomocy opiekuna praktyk zawodowych oraz nauczycieli akademickich prowadzących zajęcia w zakresie przygotowania psychologiczno-pedagogicznego, sytuacje i zdarzenia pedagogiczne zaobserwowane lub doświadczone w czasie praktyk. D.2/E.2.U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sposób funkcjonowania oraz organizację pracy dydaktycznej szkoły lub placówki systemu oświat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/>
                <w:iCs/>
              </w:rPr>
              <w:t>D.2/E.2.W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rodzaje dokumentacji działalności dydaktycznej prowadzonej w szkole lub placówce systemu oświaty. D.2/E.2.W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zadania dydaktyczne realizowane przez szkołę lub placówkę systemu oświaty; D.2/E.2.W1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.2/E.2.U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OW _0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Rozwija warsztat pracy pedagoga. Przygotowuje scenariusz zajęć/cykl powiązanych zajęć, spotkania, wydarzenia kulturalnego itp., gromadzi materiały przydatne w pracy pedagoga (odpowiednio do wybranej ścieżki dyplomowania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2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1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zaplanować i przeprowadzić pod nadzorem opiekuna praktyk zawodowych serię lekcji lub zajęć. D.2/E.2.U2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Dokumentuje własne działania i opisuje pozyskiwane doświadczenie pedagogiczne np. w dzienniku praktyk, portfolio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648"/>
        <w:gridCol w:w="2272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Analiza sytuacji i zdarzeń pedagogicznych zaobserwowanych lub doświadczonych w czasie praktyk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OW 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e materiałów przydatnych w pracy pedagoga.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iCs/>
              </w:rPr>
              <w:t xml:space="preserve">Mini zadanie: </w:t>
            </w:r>
            <w:r>
              <w:rPr>
                <w:rFonts w:eastAsia="Calibri"/>
                <w:bCs/>
                <w:lang w:eastAsia="en-US"/>
              </w:rPr>
              <w:t>przygotowanie i realizacja trzech powiązanych tematycznie scenariuszy zajęć wychowawczych, integracyjnych, terapeutycznych, wolnoczasowych, kulturalnych itp. lub przygotowanie i realizacja scenariusza wydarzenia kulturalnego, imprezy okolicznościowej, wycieczki w szkole lub instytucji pomocowej, terapeutycznej, wychowawczej, resocjalizacyjnej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OW 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ziałania podejmowane w placówce, instytucji pedagogicznej i oświatowej. Planowanie i prowadzenie serii lekcji lub zajęć, a także spotkań, rozmów w wybranych instytucjach. Prowadzenie dokumentacji praktyk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OW _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7517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1559"/>
        <w:gridCol w:w="1276"/>
        <w:gridCol w:w="1134"/>
        <w:gridCol w:w="2962"/>
      </w:tblGrid>
      <w:tr>
        <w:trPr>
          <w:trHeight w:val="615" w:hRule="atLeast"/>
        </w:trPr>
        <w:tc>
          <w:tcPr>
            <w:tcW w:w="9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kusze obserwacyjne z zajęć (dydaktycznych, wychowawczych, profilaktycznych i opiekuńczych) prowadzonych przez nauczycieli w czasie odbywania przez studenta praktyk.</w:t>
            </w:r>
          </w:p>
        </w:tc>
      </w:tr>
      <w:tr>
        <w:trPr>
          <w:trHeight w:val="52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cenariusz zajęć, spotkania, wydarzenia kulturalnego realizowanego w szkole.</w:t>
            </w:r>
          </w:p>
        </w:tc>
      </w:tr>
      <w:tr>
        <w:trPr>
          <w:trHeight w:val="52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 oraz realizacja zadań/działań zawodowych zgodnie z wybraną ścieżką dyplomowani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 Przygotowanie materiałów przydatnych w trakcie odbywania praktyk oraz realizacja zadań/działań zawodowych w miejscu odbywania praktyk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tudent realizuje praktykę zawodową w dowolnie wybranej placówce określonej w regulaminie praktyk zawodowych (120 godz.) 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Cs/>
                <w:iCs/>
              </w:rPr>
              <w:t>- rzetelnie i systematycznie prowadzone portfolio, dobrze dobrane materiały do zrealizowanych treści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IX. METODY REALIZACJI TREŚCI KSZTAŁCENIA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zykładowe metody, które mogą realizować studenci podczas praktyki na trzecim semestrze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yskus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analiza przypadku pochodzącego z praktyki pedagogicz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wystąpien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tematycznej prezentacji multimedialnej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aca z tekstem, wyszukiwanie rozwiązań wskazanych problemów/zagadnień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analiza, omówienie i prezentacja zagadnień na podstawie wskazanej literatur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rama, inscenizacja, symul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rzeprowadzenie wywiadu, sondażu, rozmowy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dokumentów i wytworów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obserwacj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gadank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elek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jaśnienie lub wyjaśnie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pis (przypadku, sytuacji itd.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nograf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ry dydaktyczne, tematyczne itp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przygotowanie konspektu, planu, scenariusza, przebiegu zajęć, programu,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i przeprowadzenie zabawy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esej, opowiada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kaz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oświadczenie, eksperymen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lakat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moc dydaktyczn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film (projekcja, tworzenie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>Sprawdził pod względem formalnym (koordynator przedmiotu): mgr Krzysztof Borowski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31:00Z</dcterms:created>
  <dc:creator>`</dc:creator>
  <dc:description/>
  <cp:keywords/>
  <dc:language>en-US</dc:language>
  <cp:lastModifiedBy>Józefina Matyla</cp:lastModifiedBy>
  <dcterms:modified xsi:type="dcterms:W3CDTF">2022-07-05T17:31:00Z</dcterms:modified>
  <cp:revision>2</cp:revision>
  <dc:subject/>
  <dc:title>Nazwa przedmiotu:</dc:title>
</cp:coreProperties>
</file>