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Komunikacja interpersonalna/ Interpersonal communicatio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- 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owa wiedza z zakresu komunikacji międzyludzkiej oraz umiejętności w zakresie posługiwania się w j. angielskim w mowie i piśmie,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odstawowymi pojęciami komunikacji międzyludzkiej oraz zagadnień związanych z budowaniem relacji z ludźmi, tworzeniem pozytywnych interakcji oraz umiejętnym udzielaniem wsparcia i reagowania na trudności doświadczane przez uczniów, wychowanków, podopiecznych, współpracowników it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ozwijanie u studentów motywacji do samodoskonalenia w zakresie kompetencji miękki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ształtowanie postaw otwartości, empatii oraz szacunku wobec różnorodności społe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5670"/>
        <w:gridCol w:w="1928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i zakłócenia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otwartość do porozumiewania się z osobami pochodzącymi z różnych środowisk i o różnej kondycji emocjonalnej, dialogowego rozwiązywania konfliktów oraz tworzenia dobrej atmosfery dla komunikacji w placówce i poza nią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5954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1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cesy komunikowania interpersonalnego i społecznego oraz ich prawidłowości i zakłócenia. </w:t>
            </w:r>
            <w:r>
              <w:rPr/>
              <w:t>Komunikacja werbalna i niewerbalna oraz kwestie porozumiewania się w języku obcym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3</w:t>
            </w:r>
          </w:p>
          <w:p>
            <w:pPr>
              <w:pStyle w:val="Normal"/>
              <w:rPr/>
            </w:pPr>
            <w:r>
              <w:rPr/>
              <w:t>IPEP-2-DW5/6_04,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  <w:tr>
        <w:trPr>
          <w:trHeight w:val="34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e słuchanie i inteligencja emocjonalna. Kompetencje interpersonalne nauczyciela/pedagoga a kształtowanie się kompetencji społecznych uczniów, podopiecznych. O roli modelowania w pracy pedagogicznej i znaczeniu umiejętności komunikacyjn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2,</w:t>
              <w:br/>
              <w:t>IPEP-2-DW5/6_04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mpatia i kompetencje miękkie w pracy pedagogicznej. Rozwiązywanie konfliktów oraz tworzenie dobrej atmosfery w przestrzeni edukacyjnej i środowisku pracy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_05,</w:t>
            </w:r>
          </w:p>
          <w:p>
            <w:pPr>
              <w:pStyle w:val="Normal"/>
              <w:rPr/>
            </w:pPr>
            <w:r>
              <w:rPr/>
              <w:t>IPEP-2-DW5/6_04,</w:t>
            </w:r>
          </w:p>
          <w:p>
            <w:pPr>
              <w:pStyle w:val="Normal"/>
              <w:rPr/>
            </w:pPr>
            <w:r>
              <w:rPr/>
              <w:t>IPEP-2-DW5/6_06, IPEP-2-DW5/6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ler R. B., Rosenfeld L. B., Proctor R. F., Relacje interpersonalne: proces porozumiewania się, Pozna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cheńska-Włostowska K., Akademia umiejętności interpersonalnych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Daszkiewicz M., Wenzel R., Kusiak-Pisowacka M., </w:t>
            </w:r>
            <w:hyperlink r:id="rId2">
              <w:r>
                <w:rPr>
                  <w:rStyle w:val="InternetLink"/>
                  <w:color w:val="000000"/>
                  <w:u w:val="none"/>
                  <w:lang w:val="en-GB"/>
                </w:rPr>
                <w:t>Educational role of language skills</w:t>
              </w:r>
            </w:hyperlink>
            <w:r>
              <w:rPr>
                <w:lang w:val="en-GB"/>
              </w:rPr>
              <w:t>, Gdańsk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eman D., Inteligencja emocjonalna, Poznań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O'Sullivan T., Hartley J., Saunders D., </w:t>
            </w:r>
            <w:hyperlink r:id="rId3">
              <w:r>
                <w:rPr>
                  <w:rStyle w:val="InternetLink"/>
                  <w:color w:val="000000"/>
                  <w:u w:val="none"/>
                  <w:lang w:val="en-GB"/>
                </w:rPr>
                <w:t>Key concepts in communication and cultural studies</w:t>
              </w:r>
            </w:hyperlink>
            <w:r>
              <w:rPr>
                <w:lang w:val="en-GB"/>
              </w:rPr>
              <w:t>, Londyn 199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senberg M.B., Porozumienie bez przemocy. O języku serca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sik-Kawala D. (red.), Komunikacja i edukacja: ku synergiczności porozumiewania się, Toruń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mielowska-Marmucka A., Górska B., O komunikacji interpersonalnej – werbalnej, niewerbalnej i wokalnej wymianie sygnałów w kontekście edukacyjnym, Problemy Współczesnej Pedagogiki 2015, 1(1), 25–3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er H., Rozwój umiejętności społecznych. Jak skuteczniej dyskutować i współpracować. Przewodnik dla nauczyciel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son M.L., Więcej niż słowa. Potęga komunikacji niewerbalnej, Sopot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ółka P., Kompetencje społeczne. Metody pomiaru i doskonalenia umiejętności interpersonalnych, Kraków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</w:t>
            </w:r>
          </w:p>
          <w:p>
            <w:pPr>
              <w:pStyle w:val="Normal"/>
              <w:jc w:val="center"/>
              <w:rPr/>
            </w:pPr>
            <w:r>
              <w:rPr/>
              <w:t>TK_0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K_03, 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</w:t>
            </w:r>
          </w:p>
          <w:p>
            <w:pPr>
              <w:pStyle w:val="Normal"/>
              <w:jc w:val="center"/>
              <w:rPr/>
            </w:pPr>
            <w:r>
              <w:rPr/>
              <w:t>TK_0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własnego rozwoj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  <w:gridCol w:w="58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student może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rozwoj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900229290/daszkiewicz-michal/educational-role-of-language-skills?bibFilter=158" TargetMode="External"/><Relationship Id="rId3" Type="http://schemas.openxmlformats.org/officeDocument/2006/relationships/hyperlink" Target="https://katalog.pwsz.edu.pl/1582800215239/ksiazka/key-concepts-in-communication-and-cultural-studies?bibFilter=1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55:00Z</dcterms:created>
  <dc:creator>`</dc:creator>
  <dc:description/>
  <cp:keywords/>
  <dc:language>en-US</dc:language>
  <cp:lastModifiedBy>Józefina Matyla</cp:lastModifiedBy>
  <dcterms:modified xsi:type="dcterms:W3CDTF">2022-07-05T19:55:00Z</dcterms:modified>
  <cp:revision>2</cp:revision>
  <dc:subject/>
  <dc:title>Nazwa przedmiotu:</dc:title>
</cp:coreProperties>
</file>