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59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dukacja medialna / IPEP-2-EMED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15     Ćwiczenia: 15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ECTS (w tym ECTS praktycznych : 1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za z języka polskiego, a także wiedzy o społeczeństwie / historii i społeczeństwa z poziomu szkoły ponadgimnazjalnej (liceum lub technikum); umiejętności z zakresu redagowania form pisemnych, które powinien opanować uczeń wspomnianych typów szkół, jak również swobodnego wypowiadania się na tematy związane z ogólną wiedzą </w:t>
            </w:r>
          </w:p>
          <w:p>
            <w:pPr>
              <w:pStyle w:val="Normal"/>
              <w:rPr/>
            </w:pPr>
            <w:r>
              <w:rPr/>
              <w:t>o regionie, Polsce i ś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odstawowe informacje z zakresu technologii informacyjnych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</w:t>
              <w:br/>
              <w:t>w działalności pedagogicz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roli edukacji medialnej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ogólnej wiedzy na temat mediów ogólnoświatowych, ogólnopolskich, jak również o zasięgu regionalnym (województwo, subregion) oraz lokalnym (powiat, gmina)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krytycznego odbioru treści medialnych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na temat uzależnień medialnych, związanych z nimi zagrożeń, jak również sposobów przeciwdziałania i radzenia sobie z uzależnieniami medialnymi. 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przykładami treści medialnych, które można uznać za wartościowe oraz takich, które mogą budzić zastrzeżenia. 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ształtowanie umiejętności właściwego korzystania z materiałów wykorzystujących elementy edukacji medialnej. 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przygotowywania autorskich materiałów dydaktycznych, wykorzystujących elementy edukacji medialnej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Zna terminologię używaną w pedagogice </w:t>
              <w:br/>
              <w:t xml:space="preserve">medialnej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elementarną wiedzę o miejscu pedagogiki medialnej w systemie nauk oraz o jej roli w świecie współczesny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2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rozszerzoną wiedzę dotyczącą procesów komunikowania społeczneg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wykorzystywać wiedzę z zakresu mediów oraz pedagogiki medialnej w celu rozwiązania problemów edukacyjno-wychowawczych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rozwinięte umiejętności badawcze (w tym także z wykorzystaniem ICT)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LKPED_U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pogłębione umiejętności w zakresie komunikacji społecznej, potrafi używać języka specjalistycznego z zakresu dziennikarstwa oraz wiedzy o mediach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7</w:t>
            </w:r>
          </w:p>
        </w:tc>
        <w:tc>
          <w:tcPr>
            <w:tcW w:w="4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samodzielnie zdobywać wiedzę i rozwijać swoje profesjonalne umiejętności z zakresu pedagogiki medialnej, korzystając z różnych źródeł oraz nowoczesnych technologii (ICT).</w:t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U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8</w:t>
            </w:r>
          </w:p>
        </w:tc>
        <w:tc>
          <w:tcPr>
            <w:tcW w:w="4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wykorzystać zdobytą wiedzę do projektowania działań zawodowych, świadomie i odpowiedzialnie buduje własny warsztat pracy z zakresu pedagoga poruszającego się w obszarze pedagogiki medialnej. </w:t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K0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</w:t>
              <w:br/>
              <w:t xml:space="preserve">z zasadami bezpieczeństwa i higieny pracy w odniesieniu </w:t>
              <w:br/>
              <w:t>do przedmiotu.</w:t>
            </w:r>
          </w:p>
          <w:p>
            <w:pPr>
              <w:pStyle w:val="Normal"/>
              <w:rPr/>
            </w:pPr>
            <w:r>
              <w:rPr/>
              <w:t>Rozwój pedagogiki medial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mentarne informacje na temat mediów światowych, ogólnopolskich, regionalnych i lokalnych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ęzyk mediów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3</w:t>
            </w:r>
          </w:p>
          <w:p>
            <w:pPr>
              <w:pStyle w:val="Normal"/>
              <w:rPr/>
            </w:pPr>
            <w:r>
              <w:rPr/>
              <w:t>IPEP-1-EMED_6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y medialne a style języka.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3</w:t>
            </w:r>
          </w:p>
          <w:p>
            <w:pPr>
              <w:pStyle w:val="Normal"/>
              <w:rPr/>
            </w:pPr>
            <w:r>
              <w:rPr/>
              <w:t>IPEP-1-EMED_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my i budowa przekazów medialnych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zekazów prasy drukowa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zekazów radiow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zekazów telewizyjnych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ecyfika Internetu.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3</w:t>
            </w:r>
          </w:p>
          <w:p>
            <w:pPr>
              <w:pStyle w:val="Normal"/>
              <w:rPr/>
            </w:pPr>
            <w:r>
              <w:rPr/>
              <w:t>IPEP-1-EMED_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wój mediów elektronicznych.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y internetowe oraz ich wpływ na dziecko.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2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leżności pomiędzy treściami medialnymi a ich odbiorcami.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2</w:t>
            </w:r>
          </w:p>
          <w:p>
            <w:pPr>
              <w:pStyle w:val="Normal"/>
              <w:rPr/>
            </w:pPr>
            <w:r>
              <w:rPr/>
              <w:t>IPEP-1-EMED_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3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dukacyjne i rozrywkowe funkcje przekazów medialnych.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4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tainment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5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dukacja medialna w szkole podstawowej.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6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dukacja medialna w szkole ponadpodstawowej.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7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ływ mediów na rozwój poznawczy, emocjonalny i społeczny człowieka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1</w:t>
            </w:r>
          </w:p>
          <w:p>
            <w:pPr>
              <w:pStyle w:val="Normal"/>
              <w:rPr/>
            </w:pPr>
            <w:r>
              <w:rPr/>
              <w:t>IPEP-1-EMED_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8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y medialne adresowane do dzieci i młodzieży – przykłady dobrych praktyk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9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ojektu medialnego – program telewizyjny lub audycja radiowa dla dzieci / młodzieży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0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łody człowiek w świecie portali internetowych – korzyści i zagrożenia.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4</w:t>
            </w:r>
          </w:p>
          <w:p>
            <w:pPr>
              <w:pStyle w:val="Normal"/>
              <w:rPr/>
            </w:pPr>
            <w:r>
              <w:rPr/>
              <w:t>IPEP-1-EMED_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1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łody człowiek jako twórca treści medialnych, w szczególności internetowych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2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projektu medialnego – portal / strona internetowa dla dzieci / młodzieży.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5</w:t>
            </w:r>
          </w:p>
          <w:p>
            <w:pPr>
              <w:pStyle w:val="Normal"/>
              <w:rPr/>
            </w:pPr>
            <w:r>
              <w:rPr/>
              <w:t>IPEP-2-EMED_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3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wazja i manipulacja w mediach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4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klama marketingowa w mediach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MED_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5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klama społeczna w mediach (wraz z przykładami dobrych praktyk)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6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kt medialny – przygotowanie kampanii społecznej na wybrany temat.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2</w:t>
            </w:r>
          </w:p>
          <w:p>
            <w:pPr>
              <w:pStyle w:val="Normal"/>
              <w:rPr/>
            </w:pPr>
            <w:r>
              <w:rPr/>
              <w:t>IPEP-1-EMED_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7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udzie mediów. Ludzie w mediach. Autorytet kulturalny.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8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chnologia informacyjna w edukacji medialnej.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9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toryka dziennikarska.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0</w:t>
            </w:r>
          </w:p>
        </w:tc>
        <w:tc>
          <w:tcPr>
            <w:tcW w:w="6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a lokalne – przegląd propozycji i wizyty w redakcjach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MED_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nikowska M., Media a wyzwania XXI wieku, Warszawa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ybalska R., Kępa-Figura D., Nowak P., Przemoc w języku mediów, Lublin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dukacja medialna w kształcenia wczesnoszkolnym, pod red. Z. Zbróg,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ban-Klas T., Media i komunikowanie masowe. Teorie i analizy prasy, radia, telewizji i Internetu, Warszawa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strzębski J., Na rynku wartości. O mediach i etyce dziennikarskiej, Wrocław 2009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opfinger M., W laboratorium sztuki XX wieku. O roli słowa i obrazu, Warszawa 199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walczyk R., Rynek współczesnych mediów lokalnych w Wielkopolsce, Poznań 201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walczyk R., Wczoraj i dziś prasy lokalnej w Polsce, Poznań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walczyk R., Media lokalne w Polsce. Podręcznik akademicki, Poznań 200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edia, komunikacja, biznes elektroniczny, pod red. B. Junga, Warszawa 200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edia masowe na świecie. Modele systemów medialnych i ich dynamika rozwojowa, pod red. B. Dobek-Ostrowskiej, Wrocław 2007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ichalczyk M., Media lokalne w systemie komunikowania, Katowice 200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asa, radio i telewizja w Polsce: zarys dziejów, pod red. D. Grzelewskiej, Warszawa 2001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ia nad mediami i komunikowaniem masowym. Teoria, rynek, społeczeństwo, pod red. J. Fras. Toruń 200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Wybrane zagraniczne systemy medialne, pod red. </w:t>
            </w:r>
            <w:r>
              <w:rPr>
                <w:lang w:val="en-US"/>
              </w:rPr>
              <w:t>J. W. Adamowskiego, Warszawa 2008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13</w:t>
            </w:r>
          </w:p>
          <w:p>
            <w:pPr>
              <w:pStyle w:val="Normal"/>
              <w:rPr/>
            </w:pPr>
            <w:r>
              <w:rPr/>
              <w:t>TK_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projektu medialnego adresowanego do dzieci </w:t>
              <w:br/>
              <w:t>i / lub młodzież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rPr/>
            </w:pPr>
            <w:r>
              <w:rPr/>
              <w:t>TK_11</w:t>
            </w:r>
          </w:p>
          <w:p>
            <w:pPr>
              <w:pStyle w:val="Normal"/>
              <w:rPr/>
            </w:pPr>
            <w:r>
              <w:rPr/>
              <w:t>TK_12</w:t>
            </w:r>
          </w:p>
          <w:p>
            <w:pPr>
              <w:pStyle w:val="Normal"/>
              <w:rPr/>
            </w:pPr>
            <w:r>
              <w:rPr/>
              <w:t>TK_14</w:t>
            </w:r>
          </w:p>
          <w:p>
            <w:pPr>
              <w:pStyle w:val="Normal"/>
              <w:rPr/>
            </w:pPr>
            <w:r>
              <w:rPr/>
              <w:t>TK_17</w:t>
            </w:r>
          </w:p>
          <w:p>
            <w:pPr>
              <w:pStyle w:val="Normal"/>
              <w:rPr/>
            </w:pPr>
            <w:r>
              <w:rPr/>
              <w:t>TK_24</w:t>
            </w:r>
          </w:p>
          <w:p>
            <w:pPr>
              <w:pStyle w:val="Normal"/>
              <w:rPr/>
            </w:pPr>
            <w:r>
              <w:rPr/>
              <w:t>TK_25</w:t>
            </w:r>
          </w:p>
          <w:p>
            <w:pPr>
              <w:pStyle w:val="Normal"/>
              <w:rPr/>
            </w:pPr>
            <w:r>
              <w:rPr/>
              <w:t>TK_26</w:t>
            </w:r>
          </w:p>
          <w:p>
            <w:pPr>
              <w:pStyle w:val="Normal"/>
              <w:rPr/>
            </w:pPr>
            <w:r>
              <w:rPr/>
              <w:t>TK_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projektu medialnego adresowanego do dzieci </w:t>
              <w:br/>
              <w:t>i / lub młodzież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5</w:t>
            </w:r>
          </w:p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  <w:p>
            <w:pPr>
              <w:pStyle w:val="Normal"/>
              <w:rPr/>
            </w:pPr>
            <w:r>
              <w:rPr/>
              <w:t>TK_9</w:t>
            </w:r>
          </w:p>
          <w:p>
            <w:pPr>
              <w:pStyle w:val="Normal"/>
              <w:rPr/>
            </w:pPr>
            <w:r>
              <w:rPr/>
              <w:t>TK_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projektu medialnego adresowanego do dzieci </w:t>
              <w:br/>
              <w:t>i / lub młodzieży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2</w:t>
            </w:r>
          </w:p>
          <w:p>
            <w:pPr>
              <w:pStyle w:val="Normal"/>
              <w:rPr/>
            </w:pPr>
            <w:r>
              <w:rPr/>
              <w:t>TK_15</w:t>
            </w:r>
          </w:p>
          <w:p>
            <w:pPr>
              <w:pStyle w:val="Normal"/>
              <w:rPr/>
            </w:pPr>
            <w:r>
              <w:rPr/>
              <w:t>TK_16</w:t>
            </w:r>
          </w:p>
          <w:p>
            <w:pPr>
              <w:pStyle w:val="Normal"/>
              <w:rPr/>
            </w:pPr>
            <w:r>
              <w:rPr/>
              <w:t>TK_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projektu medialnego adresowanego do dzieci </w:t>
              <w:br/>
              <w:t>i / lub młodzież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  <w:p>
            <w:pPr>
              <w:pStyle w:val="Normal"/>
              <w:rPr/>
            </w:pPr>
            <w:r>
              <w:rPr/>
              <w:t>TK_10</w:t>
            </w:r>
          </w:p>
          <w:p>
            <w:pPr>
              <w:pStyle w:val="Normal"/>
              <w:rPr/>
            </w:pPr>
            <w:r>
              <w:rPr/>
              <w:t>TK_20</w:t>
            </w:r>
          </w:p>
          <w:p>
            <w:pPr>
              <w:pStyle w:val="Normal"/>
              <w:rPr/>
            </w:pPr>
            <w:r>
              <w:rPr/>
              <w:t>TK_21</w:t>
            </w:r>
          </w:p>
          <w:p>
            <w:pPr>
              <w:pStyle w:val="Normal"/>
              <w:rPr/>
            </w:pPr>
            <w:r>
              <w:rPr/>
              <w:t>TK_22</w:t>
            </w:r>
          </w:p>
          <w:p>
            <w:pPr>
              <w:pStyle w:val="Normal"/>
              <w:rPr/>
            </w:pPr>
            <w:r>
              <w:rPr/>
              <w:t>TK_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projektu medialnego adresowanego do dzieci </w:t>
              <w:br/>
              <w:t>i / lub młodzież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projektu medialnego adresowanego do dzieci </w:t>
              <w:br/>
              <w:t>i / lub młodzież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7</w:t>
            </w:r>
          </w:p>
        </w:tc>
        <w:tc>
          <w:tcPr>
            <w:tcW w:w="1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8</w:t>
            </w:r>
          </w:p>
          <w:p>
            <w:pPr>
              <w:pStyle w:val="Normal"/>
              <w:rPr/>
            </w:pPr>
            <w:r>
              <w:rPr/>
              <w:t>TK_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projektu medialnego adresowanego do dzieci </w:t>
              <w:br/>
              <w:t>i / lub młodzież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EMED_8</w:t>
            </w:r>
          </w:p>
        </w:tc>
        <w:tc>
          <w:tcPr>
            <w:tcW w:w="1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9</w:t>
            </w:r>
          </w:p>
          <w:p>
            <w:pPr>
              <w:pStyle w:val="Normal"/>
              <w:rPr/>
            </w:pPr>
            <w:r>
              <w:rPr/>
              <w:t>TK_22</w:t>
            </w:r>
          </w:p>
          <w:p>
            <w:pPr>
              <w:pStyle w:val="Normal"/>
              <w:rPr/>
            </w:pPr>
            <w:r>
              <w:rPr/>
              <w:t>TK_2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projektu medialnego adresowanego do dzieci </w:t>
              <w:br/>
              <w:t>i / lub młodzieży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5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5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25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Przygotowanie prezent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 5</w:t>
            </w:r>
          </w:p>
        </w:tc>
      </w:tr>
      <w:tr>
        <w:trPr/>
        <w:tc>
          <w:tcPr>
            <w:tcW w:w="39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Przygotowanie autorskich projektów wykorzystujących elementy edukacji medialnej.</w:t>
            </w:r>
          </w:p>
        </w:tc>
        <w:tc>
          <w:tcPr>
            <w:tcW w:w="54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 25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 55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rojekt grupowy (grupy 3-4-osobowe), przygotowywanego etapami (na każde zajęcia należy opracować fragment), całość składana jest w formie kart celów i podlega ocenie. </w:t>
            </w:r>
          </w:p>
          <w:p>
            <w:pPr>
              <w:pStyle w:val="Normal"/>
              <w:rPr/>
            </w:pPr>
            <w:r>
              <w:rPr/>
              <w:t>Ocena z projektu wyliczana jest na podstawie określonej punktacji (0-12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ie podlegają:</w:t>
            </w:r>
          </w:p>
          <w:p>
            <w:pPr>
              <w:pStyle w:val="Normal"/>
              <w:rPr/>
            </w:pPr>
            <w:r>
              <w:rPr/>
              <w:t>1. stopień zrozumienia przekazywanej wiedzy i umiejętność jej zastosowania (0-2 p.),</w:t>
            </w:r>
          </w:p>
          <w:p>
            <w:pPr>
              <w:pStyle w:val="Normal"/>
              <w:rPr/>
            </w:pPr>
            <w:r>
              <w:rPr/>
              <w:t>2. systematyczności pracy i terminowości wykonania etapów projektu przewidzianych na dany tydzień (0-2 p.),</w:t>
            </w:r>
          </w:p>
          <w:p>
            <w:pPr>
              <w:pStyle w:val="Normal"/>
              <w:rPr/>
            </w:pPr>
            <w:r>
              <w:rPr/>
              <w:t>3. stosowanie się do informacji zwrotnej udzielanej przez prowadzącego w trakcie powstawania projektu (0-2 p.),</w:t>
            </w:r>
          </w:p>
          <w:p>
            <w:pPr>
              <w:pStyle w:val="Normal"/>
              <w:rPr/>
            </w:pPr>
            <w:r>
              <w:rPr/>
              <w:t>4. poprawność językowa (0-2 p.),</w:t>
            </w:r>
          </w:p>
          <w:p>
            <w:pPr>
              <w:pStyle w:val="Normal"/>
              <w:rPr/>
            </w:pPr>
            <w:r>
              <w:rPr/>
              <w:t>5. zgodności z zasadami etycznymi i prawami autorskimi (0-2 p.)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91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ojekt (socjalny, edukacyjny itd.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- przeprowadzenie wywiadu, sondażu, rozmowy, 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dokumentów i wytworów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obserwacj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opis (przypadku, sytuacji itd.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monografi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konspektu, planu, scenariusza, przebiegu zajęć, programu, itp.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i przeprowadzenie zabawy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esej, opowiadanie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omoc dydaktyczn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film (projekcja, tworzeni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Komputer</cp:lastModifiedBy>
  <dcterms:modified xsi:type="dcterms:W3CDTF">2022-07-06T19:16:00Z</dcterms:modified>
  <cp:revision>2</cp:revision>
  <dc:subject/>
  <dc:title>Nazwa przedmiotu:</dc:title>
</cp:coreProperties>
</file>