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isja głosu/IPEP-2-EG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  Laboratoria: 30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1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 rozpoczęciem procesu kształcenia student powinien wykazywać chęć pracy w grupie oraz poprawnie posługiwać się językiem polski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przedmiotu emisja głosu jest przygotowanie studentów do prawidłowego posługiwania się głosem podczas prowadzenia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5245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dla kierunku studiów</w:t>
            </w:r>
          </w:p>
        </w:tc>
      </w:tr>
      <w:tr>
        <w:trPr>
          <w:trHeight w:val="68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awidłowej emisji głosu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i rozumie znaczenie języka jako narzędzia pracy nauczyciela: problematykę pracy z uczniami z ograniczoną znajomością języka polskiego lub zaburzeniami komunikacji językowej. C.W7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Student zna i rozumie metody porozumiewania się w celach dydaktycznych – sztukę wykładania i zadawania pytań. C.W7. </w:t>
            </w:r>
            <w:r>
              <w:rPr/>
              <w:t>Potrafi aktywizować uczniów do zadawania pytań, stwarza atmosferę służącą twórczemu działaniu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Student zna i rozumie sposoby zwiększania aktywności komunikacyjnej uczniów. C.W7. </w:t>
            </w:r>
            <w:r>
              <w:rPr/>
              <w:t>Stosuje ćwiczenia na zaktywizowanie grupy uczniowskiej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zna i rozumie praktyczne aspekty wystąpień publicznych – poprawność językową. C.W7. </w:t>
            </w:r>
            <w:r>
              <w:rPr/>
              <w:t>Dba o prawidłową postawę ciała, używa właściwego toru oddechowego a jego głos jest nośny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Student zna i rozumie etykę języka. C.W7. </w:t>
            </w:r>
            <w:r>
              <w:rPr/>
              <w:t>Potrafi dostosować używane słownictwo do danej grupy wiekowej oraz społecznej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LKPED_U18</w:t>
            </w:r>
          </w:p>
        </w:tc>
      </w:tr>
      <w:tr>
        <w:trPr>
          <w:trHeight w:val="7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Student zna i rozumie etykietę korespondencji tradycyjnej i elektronicznej. C.W7. </w:t>
            </w:r>
            <w:r>
              <w:rPr/>
              <w:t>Potrafi sformułować treść tradycyjnego listu oraz mail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jc w:val="center"/>
              <w:rPr/>
            </w:pPr>
            <w:r>
              <w:rPr/>
              <w:t>SKLPED_K08</w:t>
            </w:r>
          </w:p>
        </w:tc>
      </w:tr>
      <w:tr>
        <w:trPr>
          <w:trHeight w:val="7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i rozumie zagadnienia związane z emisją głosu – budowę, działanie i ochronę narządu mowy i zasady emisji głosu. C.W7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</w:tc>
      </w:tr>
      <w:tr>
        <w:trPr>
          <w:trHeight w:val="7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Student potrafi posługiwać się zgodnie z zasadami aparatem emisji głosu. C.U7. </w:t>
            </w:r>
            <w:r>
              <w:rPr/>
              <w:t>Dba o higienę głosu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</w:tc>
      </w:tr>
      <w:tr>
        <w:trPr>
          <w:trHeight w:val="7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Student jest gotów do skutecznego korygowania swoich błędów językowych i doskonalenia aparatu emisji głosu. C.K2. </w:t>
            </w:r>
            <w:r>
              <w:rPr/>
              <w:t>Stosuje ćwiczenia dykcyjne oraz oddechowe w celu poprawy jakości głosu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emisji głosu.</w:t>
            </w:r>
          </w:p>
          <w:p>
            <w:pPr>
              <w:pStyle w:val="Normal"/>
              <w:jc w:val="both"/>
              <w:rPr/>
            </w:pPr>
            <w:r>
              <w:rPr/>
              <w:t>Choroby głosu.</w:t>
            </w:r>
          </w:p>
          <w:p>
            <w:pPr>
              <w:pStyle w:val="Normal"/>
              <w:jc w:val="both"/>
              <w:rPr/>
            </w:pPr>
            <w:r>
              <w:rPr/>
              <w:t>Znaczenie języka jako narzędzia pracy nauczyciela: problematyka pracy z uczniami z ograniczoną znajomością języka polskiego lub zaburzeniami komunikacji język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porozumiewania się w celach dydaktycznych – sztuka wykładania i zadawania pytań. Ćwiczenia z zastosowaniem pytań otwartych i zamknięt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soby zwiększania aktywności komunikacyjnej uczniów. Aktywizowanie grupy uczniowskiej. Sposoby na wyciszenie zespołu klasowego. Przeprowadzenie ćwiczeń aktywizujących oraz wyciszając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ktyczne aspekty wystąpień publicznych – poprawność językowa. Ćwiczenia na zastosowanie różnorakiej barwy oraz wzmocnienie nośności gł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ykieta języka. Ćwiczenia z zastosowaniem słownictwa dostosowanego do różnej grupy wiekowej oraz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ykieta korespondencji tradycyjnej i elektronicznej. Sformułowanie treści tradycyjnego listu oraz mail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emisji głosu oraz prawidłowe ich zastosowanie. Budowa, działanie i ochrona narządu mowy. Praktyczne stosowanie reguł dotyczących prawidłowej emisji głosu w pracy pedagoga / nauczyciel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widłowe posługiwanie się aparatem emisji głosu: tory oddechowe i narządy artykulacyjne. Ćwiczenia dykcyjne.</w:t>
            </w:r>
          </w:p>
          <w:p>
            <w:pPr>
              <w:pStyle w:val="Normal"/>
              <w:jc w:val="both"/>
              <w:rPr/>
            </w:pPr>
            <w:r>
              <w:rPr/>
              <w:t>poznanie podstawowych torów oddechowych oraz różnic między nimi. Zastosowanie ćwiczeń mających na celu wyrobienie nawyku posługiwania się prawidłowym torem oddechow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rygowanie błędów językowych i doskonalenie aparatu emisji głosu. Wady wymowy oraz sposoby ich niwelowania. Choroby głosu. Scharakteryzowanie wybranych chorób głosu z którymi może spotkać się nauczyciel. Sposoby zapobiegania utracie głosu oraz przykładowe sposoby le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7659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arasiewicz B., Mówię i śpiewam świadomie. Podręcznik do nauki emisji głosu, Kraków, 2003.</w:t>
            </w:r>
          </w:p>
          <w:p>
            <w:pPr>
              <w:pStyle w:val="Normal"/>
              <w:rPr/>
            </w:pPr>
            <w:r>
              <w:rPr/>
              <w:t xml:space="preserve">2. Przybysz-Piwko M. (red.), Emisja głosu nauczyciela : wybrane zagadnienia, Warszawa 2006. </w:t>
            </w:r>
          </w:p>
          <w:p>
            <w:pPr>
              <w:pStyle w:val="Normal"/>
              <w:rPr/>
            </w:pPr>
            <w:r>
              <w:rPr/>
              <w:t>3. Walencik-Topiłko A., Głos jako narzędzie, Materiały do ćwiczeń emisji głosu dla osób pracujących głosem i nad głosem, Gdańsk, 2009.</w:t>
            </w:r>
          </w:p>
          <w:p>
            <w:pPr>
              <w:pStyle w:val="Normal"/>
              <w:rPr/>
            </w:pPr>
            <w:r>
              <w:rPr/>
              <w:t xml:space="preserve">4. Kaczan K., Emisja głosu na wesoło, Prace naukowe, Wałbrzych 2019, </w:t>
            </w:r>
            <w:hyperlink r:id="rId2">
              <w:r>
                <w:rPr>
                  <w:rStyle w:val="InternetLink"/>
                </w:rPr>
                <w:t>http://www.pracenaukowe.wwszip.pl/prace/PN47.pdf</w:t>
              </w:r>
            </w:hyperlink>
          </w:p>
          <w:p>
            <w:pPr>
              <w:pStyle w:val="Normal"/>
              <w:rPr/>
            </w:pPr>
            <w:r>
              <w:rPr/>
              <w:t xml:space="preserve">5. Kostecka W., Zeszyty Naukowe WSSP, tom 16/2013 </w:t>
            </w:r>
            <w:hyperlink r:id="rId3">
              <w:r>
                <w:rPr>
                  <w:rStyle w:val="InternetLink"/>
                </w:rPr>
                <w:t>http://apgr.wssp.edu.pl/wp-content/uploads/2013/12/Emisja-głosu-jako-ważny-przedmiot-w-kształceniu-nauczycieli.pdf</w:t>
              </w:r>
            </w:hyperlink>
          </w:p>
        </w:tc>
      </w:tr>
      <w:tr>
        <w:trPr>
          <w:trHeight w:val="70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arańska-Grabara L.,</w:t>
            </w:r>
            <w:r>
              <w:rPr>
                <w:color w:val="000000"/>
                <w:shd w:fill="FFFFFF" w:val="clear"/>
              </w:rPr>
              <w:t xml:space="preserve"> Fredyk A., Kowalik B.,</w:t>
            </w:r>
            <w:r>
              <w:rPr/>
              <w:t xml:space="preserve"> Trening oddechowy w emisji głosu, Katowice, 2009.</w:t>
            </w:r>
          </w:p>
          <w:p>
            <w:pPr>
              <w:pStyle w:val="Normal"/>
              <w:rPr/>
            </w:pPr>
            <w:r>
              <w:rPr/>
              <w:t>2. Siedlecki A., Praca głosem: technika mowy i prezentacji, Rzeszów 2016.</w:t>
            </w:r>
          </w:p>
          <w:p>
            <w:pPr>
              <w:pStyle w:val="Normal"/>
              <w:rPr/>
            </w:pPr>
            <w:r>
              <w:rPr/>
              <w:t>3. Własne skrypty</w:t>
            </w:r>
            <w:r>
              <w:rPr>
                <w:i/>
              </w:rPr>
              <w:t xml:space="preserve"> –</w:t>
            </w:r>
            <w:r>
              <w:rPr/>
              <w:t xml:space="preserve"> dykc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ozmowa </w:t>
            </w:r>
          </w:p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Przygotowanie do rozmowy i pracy grupow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2. Praca pisemna – przygotowanie zadanego tematu oraz napisanie prac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III. KR</w:t>
            </w:r>
            <w:r>
              <w:rPr/>
              <w:t>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trzech formach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zygotowanie do rozmowy na wskazany temat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Przygotowanie pracy pisemnej na temat związany z korespondencją tradycyjną i elektroniczną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raca grupowa dotycząca komunikacji z uczniami z ograniczoną znajomością języka polskiego lub zaburzeniami komunikacji językowej oraz sztuki wykładania i zadawania pytań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Kryteria oceny poszczególnych form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Przygotowanie do rozmowy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przygotowanie do rozmow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) Praca pisemna:</w:t>
            </w:r>
          </w:p>
          <w:p>
            <w:pPr>
              <w:pStyle w:val="Akapitzlist"/>
              <w:rPr/>
            </w:pPr>
            <w:r>
              <w:rPr/>
              <w:t>Ocena z pracy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napisanie prac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(0-2 p.)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3) </w:t>
            </w:r>
            <w:r>
              <w:rPr>
                <w:b/>
                <w:bCs/>
              </w:rPr>
              <w:t>Praca grupowa:</w:t>
            </w:r>
          </w:p>
          <w:p>
            <w:pPr>
              <w:pStyle w:val="Akapitzlist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nagranie audi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- </w:t>
            </w:r>
            <w:r>
              <w:rPr>
                <w:color w:val="000000"/>
              </w:rPr>
              <w:t>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cenaukowe.wwszip.pl/prace/PN47.pdf" TargetMode="External"/><Relationship Id="rId3" Type="http://schemas.openxmlformats.org/officeDocument/2006/relationships/hyperlink" Target="http://apgr.wssp.edu.pl/wp-content/uploads/2013/12/Emisja-g&#322;osu-jako-wa&#380;ny-przedmiot-w-kszta&#322;ceniu-nauczycieli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6:57:00Z</dcterms:created>
  <dc:creator>`</dc:creator>
  <dc:description/>
  <cp:keywords/>
  <dc:language>en-US</dc:language>
  <cp:lastModifiedBy>Józefina Matyla</cp:lastModifiedBy>
  <dcterms:modified xsi:type="dcterms:W3CDTF">2022-07-05T22:26:00Z</dcterms:modified>
  <cp:revision>3</cp:revision>
  <dc:subject/>
  <dc:title>Nazwa przedmiotu:</dc:title>
</cp:coreProperties>
</file>