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spółczesne koncepcje wychowania i kształcenia/ </w:t>
            </w:r>
            <w:r>
              <w:rPr>
                <w:rStyle w:val="St2Znak"/>
                <w:u w:val="none"/>
              </w:rPr>
              <w:t>IPEP-2-WKWK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 Ćwiczenia: 15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.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rzedmiotów humanistycznych na poziomie absolwenta szkoły średniej. Pozytywna motywacja do zdobywania wiedzy pedagogicznej</w:t>
            </w:r>
          </w:p>
        </w:tc>
      </w:tr>
      <w:tr>
        <w:trPr>
          <w:trHeight w:val="230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pojęciami funkcjonującymi w naukach o wychowaniu i kształceni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na temat współczesnych nurtów kształce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dyskursów o wychowaniu i kształceni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135"/>
        <w:gridCol w:w="1705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/>
              <w:t xml:space="preserve"> _0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  <w:r>
              <w:rPr>
                <w:color w:val="000000"/>
              </w:rPr>
              <w:t xml:space="preserve"> W pogłębionym stopniu </w:t>
            </w:r>
            <w:r>
              <w:rPr>
                <w:b/>
                <w:i/>
              </w:rPr>
              <w:t xml:space="preserve">B.2.W3. </w:t>
            </w:r>
            <w:r>
              <w:rPr>
                <w:b/>
                <w:i/>
                <w:color w:val="000000"/>
              </w:rPr>
              <w:t>zna i</w:t>
            </w:r>
            <w:r>
              <w:rPr>
                <w:b/>
                <w:bCs/>
                <w:i/>
              </w:rPr>
              <w:t xml:space="preserve"> rozumie wychowanie w kontekście rozwoju: ontologiczne, aksjologiczne i antropologiczne podstawy wychowania;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</w:rPr>
              <w:t>jego strukturę, właściwości i dynamikę;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 W11</w:t>
            </w:r>
          </w:p>
          <w:p>
            <w:pPr>
              <w:pStyle w:val="Normal"/>
              <w:jc w:val="center"/>
              <w:rPr/>
            </w:pPr>
            <w:r>
              <w:rPr/>
              <w:t>SMPED_ W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/>
              <w:t xml:space="preserve"> _0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na i rozumie klasyczne i współczesne teorie rozwoju człowieka, rozróżnia je oraz identyfikuje twórców koncepcji wychowania i kształcenia; </w:t>
            </w:r>
            <w:r>
              <w:rPr>
                <w:b/>
                <w:i/>
              </w:rPr>
              <w:t>B.2.W1.</w:t>
            </w:r>
            <w:r>
              <w:rPr>
                <w:i/>
              </w:rPr>
              <w:t xml:space="preserve"> </w:t>
            </w:r>
            <w:r>
              <w:rPr>
                <w:i/>
                <w:color w:val="000000"/>
              </w:rPr>
              <w:t>zna</w:t>
            </w:r>
            <w:r>
              <w:rPr>
                <w:b/>
                <w:bCs/>
                <w:i/>
              </w:rPr>
              <w:t xml:space="preserve"> system oświaty: jego organizację i funkcjonowanie, podstawowe zagadnienia prawa oświatowego, znaczenie pozycji szkoły jako instytucji edukacyjnej, funkcje i cele edukacji szkolnej, modele współczesnej szkoły, pojęcie ukrytego programu szkoły, alternatywne formy edukacji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 W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3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W oparciu o poznane koncepcje pedagogiczne potrafi tworzyć sytuacje wychowawczo-dydaktyczne motywujące uczniów/podopiecznych do nauki i pracy nad sobą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 U0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nając podstawy wychowania; istotę i funkcje wychowania oraz proces wychowania, jego strukturę, właściwości i dynamikę, p</w:t>
            </w:r>
            <w:r>
              <w:rPr>
                <w:color w:val="000000"/>
              </w:rPr>
              <w:t>otrafi analizować skuteczność koncepcji pedagogicznych oraz modyfikować zadania zawodowe w celu uzyskania pożądanych efektów wychowania i kształcenia;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  <w:u w:val="single"/>
              </w:rPr>
            </w:pPr>
            <w:r>
              <w:rPr/>
              <w:t>SMPED_ U0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5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Jest przygotowany do odpowiedzialnego pełnienia ról zawodowych, refleksyjnego posługiwania się uniwersalnymi zasadami i normami etycznymi w realizacji zadań zawodowych, kierując się szacunkiem dla każdego człowieka oraz rozwijania zasad etyki zawodowej i działania na rzecz przestrzegania tych zasad;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SMPED_ 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648"/>
        <w:gridCol w:w="2272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Podstawowe pojęcia współczesnych teorii kształcenia i wychowania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Style w:val="St2Znak"/>
                <w:u w:val="none"/>
              </w:rPr>
              <w:t>IPEP-2-WKWK</w:t>
            </w:r>
            <w:r>
              <w:rPr/>
              <w:t xml:space="preserve">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apoznanie z nurtami i kierunkami pedagogicznymi, ich twórcami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Style w:val="St2Znak"/>
                <w:u w:val="none"/>
              </w:rPr>
              <w:t>IPEP-2-WKWK</w:t>
            </w:r>
            <w:r>
              <w:rPr/>
              <w:t xml:space="preserve">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apoznanie z metodami, środkami, materiałami proponowanymi przez współczesne koncepcje wychowania i kształcenia w odniesieniu do konkretnych sytuacji problemowych w procesie wychowania i kształcenia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/>
              <w:t xml:space="preserve"> _0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Analiza sytuacji i zdarzeń pedagogicznych,</w:t>
            </w:r>
            <w:r>
              <w:rPr/>
              <w:t xml:space="preserve"> dobieranie metod środków służących efektywnemu rozwiązaniu problemu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Uzmysłowienie i ugruntowanie uniwersalnych zasad i norm etycznych w pracy nauczyciela wychowawcy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7882"/>
      </w:tblGrid>
      <w:tr>
        <w:trPr>
          <w:trHeight w:val="615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Holt J., Zamiast edukacji. Warunki do uczenia się przez działanie, Kraków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Łobocki M., W trosce o wychowanie w szkole, Kraków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zyński, H., Myśl edukacyjna w obliczu transformacji, Leszno 2016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Robinson K., Kreatywne szkoły. Oddolna rewolucja, która zmienia edukację, Gliwice 202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zulc A., Nowa szkoła. Zamianę warto zacząć przy tablicy, Łodź 2019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Śliwerski B., Współczesne teorie i nurty wychowania, Kraków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Żylińska M., Neurodydaktyka. Nauczanie i uczenie się przyjazne mózgowi, Toruń 2013</w:t>
            </w:r>
          </w:p>
        </w:tc>
      </w:tr>
      <w:tr>
        <w:trPr>
          <w:trHeight w:val="70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rühlmeier A., Kształcenie człowieka, Kraków 201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unowski S., Podstawy współczesnej pedagogiki, Warszawa 2001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Łobocki M., Teoria wychowania w zarysie, Kraków 2010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Szafrańska A., Jerzy Nikitorowicz: „Edukacja międzykulturowa w perspektywie paradygmatu współistnienia kultur”, Białystok 2020, "Edukacja Międzykulturowa" (2021), Nr 15, s. 413-420 dostęp:</w:t>
            </w:r>
          </w:p>
          <w:p>
            <w:pPr>
              <w:pStyle w:val="Akapitzlist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https://rebus.us.edu.pl/bitstream/20.500.12128/21993/1/Szafranska_jerzy_nikitorowicz_edukacja.pdf</w:t>
              </w:r>
            </w:hyperlink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559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/>
              <w:t xml:space="preserve"> _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powiedź ustna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/>
              <w:t xml:space="preserve"> _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zentacja słowno-graficz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do egzaminu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Zapoznanie z literaturą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 Przygotowanie prezentac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II. KRYTERIA OCENY</w:t>
            </w:r>
          </w:p>
          <w:tbl>
            <w:tblPr>
              <w:tblW w:w="94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60"/>
            </w:tblGrid>
            <w:tr>
              <w:trPr/>
              <w:tc>
                <w:tcPr>
                  <w:tcW w:w="9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udent na zaliczenie wykładu bierze udział w egzaminie ustny (w przypadku bardzo licznych grup, egzamin może mieć formę pisemną). </w:t>
            </w:r>
          </w:p>
          <w:p>
            <w:pPr>
              <w:pStyle w:val="Normal"/>
              <w:rPr/>
            </w:pPr>
            <w:r>
              <w:rPr>
                <w:iCs/>
              </w:rPr>
              <w:t>Student formułuje odpowiedź ustną (pisemną)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jc w:val="both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dwóch  formach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1.Przygotowanie wystąpienia w zespole kilkuosobowym na wskazany temat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2.Przygotowanie tego samego wystąpienia w formie pracy pisemnej zawierającej literaturę.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>Kryteria oceny poszczególnych form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Przygotowanie wystąpienia – prezentacji w zespole na wskazany temat: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ceniane będą:</w:t>
            </w:r>
          </w:p>
          <w:p>
            <w:pPr>
              <w:pStyle w:val="Normal"/>
              <w:jc w:val="both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Normal"/>
              <w:jc w:val="both"/>
              <w:rPr/>
            </w:pPr>
            <w:r>
              <w:rPr/>
              <w:t>- dobór i sposób prezentacji treści (samodzielność wypowiedzi czy czyta z kartki) (0-2 p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stosowanie metod aktywizujących kierowanych do studentów (0-2 p.), </w:t>
            </w:r>
          </w:p>
          <w:p>
            <w:pPr>
              <w:pStyle w:val="Normal"/>
              <w:jc w:val="bot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jc w:val="both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jc w:val="both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yskusja (przygotowana przez prowadzącego),</w:t>
            </w:r>
          </w:p>
          <w:p>
            <w:pPr>
              <w:pStyle w:val="Normal"/>
              <w:rPr/>
            </w:pPr>
            <w:r>
              <w:rPr/>
              <w:t>- przygotowanie wystąpienia (indywidualnego, grupowego) wraz z prezentacją graficzną/multimedialną</w:t>
            </w:r>
          </w:p>
          <w:p>
            <w:pPr>
              <w:pStyle w:val="Normal"/>
              <w:rPr/>
            </w:pPr>
            <w:r>
              <w:rPr/>
              <w:t>- praca z tekstem, wyszukiwanie rozwiązań wskazanych problemów/zagadnień,</w:t>
            </w:r>
          </w:p>
          <w:p>
            <w:pPr>
              <w:pStyle w:val="Normal"/>
              <w:rPr/>
            </w:pPr>
            <w:r>
              <w:rPr/>
              <w:t>- analiza, omówienie i prezentacja zagadnień na podstawie wskazanej literatury,</w:t>
            </w:r>
          </w:p>
          <w:p>
            <w:pPr>
              <w:pStyle w:val="Normal"/>
              <w:rPr/>
            </w:pPr>
            <w:r>
              <w:rPr/>
              <w:t>- projektowanie, przygotowanie, realizowanie zajęć dla osób ze szczególnymi potrzebami</w:t>
            </w:r>
          </w:p>
          <w:p>
            <w:pPr>
              <w:pStyle w:val="Normal"/>
              <w:rPr/>
            </w:pPr>
            <w:r>
              <w:rPr/>
              <w:t>- pogadanka,</w:t>
            </w:r>
          </w:p>
          <w:p>
            <w:pPr>
              <w:pStyle w:val="Normal"/>
              <w:rPr/>
            </w:pPr>
            <w:r>
              <w:rPr/>
              <w:t>- prelekcja,</w:t>
            </w:r>
          </w:p>
          <w:p>
            <w:pPr>
              <w:pStyle w:val="Normal"/>
              <w:rPr/>
            </w:pPr>
            <w:r>
              <w:rPr/>
              <w:t>- analiza materiałów filmow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ta Grześko-Nyczk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2Znak">
    <w:name w:val="st2 Znak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2">
    <w:name w:val="st2"/>
    <w:basedOn w:val="Normal"/>
    <w:qFormat/>
    <w:pPr/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bus.us.edu.pl/bitstream/20.500.12128/21993/1/Szafranska_jerzy_nikitorowicz_edukacja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20:34:00Z</dcterms:created>
  <dc:creator>`</dc:creator>
  <dc:description/>
  <cp:keywords/>
  <dc:language>en-US</dc:language>
  <cp:lastModifiedBy>Józefina Matyla</cp:lastModifiedBy>
  <dcterms:modified xsi:type="dcterms:W3CDTF">2022-07-05T20:34:00Z</dcterms:modified>
  <cp:revision>2</cp:revision>
  <dc:subject/>
  <dc:title>Nazwa przedmiotu:</dc:title>
</cp:coreProperties>
</file>