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i pedagogika rodziny / IPEP-2-SPR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 15   Ćwiczenia:     15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Zw. Dr hab. Jerzy Modrzew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Ogólna wiedza z zakresu socjologii i pedagogiki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Kompetencje w zakresie pracy w zesp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wiedzą w zakresie karty opisu przedmiotu (cele i efekty uczenia się) oraz zasadami bezpieczeństwa i higieny pracy w odniesieniu do przedmiotu.                                     </w:t>
            </w:r>
          </w:p>
          <w:p>
            <w:pPr>
              <w:pStyle w:val="Normal"/>
              <w:rPr/>
            </w:pPr>
            <w:r>
              <w:rPr/>
              <w:t>Zapoznanie studentów z historycznym procesem kształtowania się rodziny oraz zwrócenie uwagi na złożoność uwarunkowań (społecznych, politycznych, kulturowych, ekonomicznych) jej funkcjonowania w globalizującym się współczesnym świecie.</w:t>
            </w:r>
          </w:p>
          <w:p>
            <w:pPr>
              <w:pStyle w:val="Normal"/>
              <w:rPr/>
            </w:pPr>
            <w:r>
              <w:rPr/>
              <w:t>Wskazanie na socjologiczne i pedagogiczne  ujęcia rodziny oraz zwrócenie uwagi na praktyczny wymiar i znaczenie wiedzy teoretycznej.</w:t>
            </w:r>
          </w:p>
          <w:p>
            <w:pPr>
              <w:pStyle w:val="Normal"/>
              <w:rPr/>
            </w:pPr>
            <w:r>
              <w:rPr/>
              <w:t>Kształtowanie umiejętności analizy i interpretacji problemów współczesnej rodziny oraz samodzielnego formułowania wniosków dla praktyki społecznej i pedagogicznej.</w:t>
            </w:r>
          </w:p>
          <w:p>
            <w:pPr>
              <w:pStyle w:val="Normal"/>
              <w:rPr/>
            </w:pPr>
            <w:r>
              <w:rPr/>
              <w:t>Zwrócenie uwagi na potrzebę pogłębionej refleksji nad problemami rodziny funkcjonującej w XXI wieku.</w:t>
            </w:r>
          </w:p>
          <w:p>
            <w:pPr>
              <w:pStyle w:val="Normal"/>
              <w:rPr/>
            </w:pPr>
            <w:r>
              <w:rPr/>
              <w:t>Kształtowanie umiejętności współpracy w zespole.</w:t>
            </w:r>
          </w:p>
          <w:p>
            <w:pPr>
              <w:pStyle w:val="Normal"/>
              <w:rPr/>
            </w:pPr>
            <w:r>
              <w:rPr/>
              <w:t>Kształtowanie postawy refleksyjnego prakty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Potrafi opisać rodzinę  jako przedmiot badań socjologii i pedagogik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MPED_W11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historyczne aspekty kształtowania się rodziny jako grupy społecznej i instytucji opiekuńczo – wychowawcz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socjologiczną i pedagogiczną typologizację rodziny. Opisuje alternatywne modele rodzi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enia i opisuje funkcje rodzin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rodzinę współczesną, wskazuje na  jej dynamikę i przemiany w XXI wiek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opiekę i wychowanie jako funkcje współczesnej rodziny oraz potrafi wykorzystać wiedzę teoretyczną do objaśnienia praktyki społecznej. Zna i rozumie czynniki, które doprowadziły do przesunięcia socjalizacyjnego i potrafi odnieść jego konsekwencje do pr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uje pojęcie, typy, specyfikę i uwarunkowania więzi rodzinnych oraz rozumie odniesienie wiedzy teoretycznej do pr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zuje rodzinę  jako środowisko socjalizacji i autokre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rodzinę w aspekcie polityki społecznej i prorodzinnej a także jako przedmiot zainteresowania i oddziaływań systemu pomocy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uje problem przemocy wobec dziecka w rodzinie oraz potrafi zdobytą wiedzę teoretyczną wykorzystać do projektowania działań praktycznych.</w:t>
            </w:r>
          </w:p>
          <w:p>
            <w:pPr>
              <w:pStyle w:val="Normal"/>
              <w:jc w:val="center"/>
              <w:rPr/>
            </w:pPr>
            <w:r>
              <w:rPr/>
              <w:t>Opisuje procesy patologizacji i dewiacji życia rodzinnego oraz potrafi zdobytą wiedzę teoretyczną wykorzystać do projektowania działań prakty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opisać rolę środowiska rodzinnego w kształtowaniu losów życiowych młodego pokol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związki pomiędzy sytuacją społeczno-ekonomiczną rodziny a procesem stratyfik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miejsce i rolę środowiska rodzinnego dziecka w środowiskowym systemie wychowawcz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dzina jako przedmiot badań socjologii i pedagogik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yczne aspekty kształtowania się rodziny jako grupy społecznej i instytucji opiekuńczo – wychowawczej. Socjologiczna i pedagogiczna typologizacja rodziny. Funkcje rodziny. Alternatywne modele rodzi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PR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PR_0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SPR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współczesna – jej dynamika i przemiany w XXI wieku. Opieka i wychowanie jako funkcje współczesnej rodziny. Przesunięcie socjalizacyjne. Więzi rodzinne – pojęcie, typy, specyfika, uwarunkowania. Rodzina jako środowisko socjalizacji i autokre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PR_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PR_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PR_07</w:t>
            </w:r>
          </w:p>
          <w:p>
            <w:pPr>
              <w:pStyle w:val="Normal"/>
              <w:jc w:val="center"/>
              <w:rPr/>
            </w:pPr>
            <w:r>
              <w:rPr/>
              <w:t>IPEP-2-SPR_08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w kręgu zainteresowań polityki społecznej/ prorodzin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krzywdzenia dziecka w rodzinie. Patologizacja i dewiacja życia rodzin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środowiska rodzinnego w kształtowaniu losów życiowych młodego pokolenia. Sytuacja społeczno-ekonomiczna rodziny a proces stratyfik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1</w:t>
            </w:r>
          </w:p>
          <w:p>
            <w:pPr>
              <w:pStyle w:val="Normal"/>
              <w:jc w:val="center"/>
              <w:rPr/>
            </w:pPr>
            <w:r>
              <w:rPr/>
              <w:t>IPEP-2-SPR_1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i rola rodziny w środowiskowym systemie wychowawcz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amski F., Rodzina. Wymiar społeczno – kulturowy, Kraków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za – Poleszczuk A., Rodzina a system społeczny. Reprodukcja i kooperacja w perspektywie interdyscyplinarnej, Warszawa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ca – Miąsik U. (red. nauk.), Familiologia XXI wieku: wyzwania i oczekiwania, Rzeszów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wula S., Brągiel J., Janke A. W., Pedagogika rodziny. Obszary i panorama problematyki, Toruń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lendak T., Socjologia rodziny. Ewolucja, historia, zróżnicowanie, Warszawa 2010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arbula J.M., Zakrzewska A., Sawczuk A. (red. nauk.), Świat rodziny: wobec trwania i zmiany: perspektywa interdyscyplinarna, Toruń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rbula J.M., Zakrzewska A., Sawczuk A. (red. nauk.), Świat rodziny: wobec wyzwań i zagrożeń: perspektywa interdyscyplinarna, Toruń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wula S., Człowiek w relacjach socjopedagogicznych. Szkice o współczesnym wychowaniu, Toruń 199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wak A., Rodzina w dobie przemian. Małżeństwo i kohabitacja, Warszawa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wak A., Bieńko M. (red.), Wielość spojrzeń na małżeństwo i rodzinę, Warszawa 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ody M. (red.), Wymiary życia społecznego. Polska na przełomie XX i XXI wieku, Warszawa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zur J., Przemoc w rodzinie. Teoria i rzeczywistość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yszka Z., Metodologiczne podstawy badań nad rodziną, Poznań 1980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PR_1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studiowanie literatury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opracowanie prezentacji zespołow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unki zaliczenia wykładu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winien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ystematycznie uczestniczyć w zajęciach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Wykazać się aktywnością w trakcie omawianych tematów z zakresu przedmiotu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ozytywnie zaliczyć kolokwium pisem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lokwium pisem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unki zaliczenia ćwiczeń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winien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ystematycznie uczestniczyć w zajęciach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Wykazać się aktywnością w trakcie omawianych tematów z zakresu przedmiotu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Cs/>
                <w:color w:val="00B050"/>
              </w:rPr>
            </w:pPr>
            <w:r>
              <w:rPr/>
              <w:t>Przygotować i opracować prezentację na wybrany temat w formie ustnej i graficznej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 PREZENT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,0 </w:t>
            </w:r>
            <w:r>
              <w:rPr/>
              <w:t>– bardzo dobre opracowanie i przedstawienie autorskiej prezentacji na temat dotyczący problemów społecznych współczesnego społeczeństwa polskiego, pełne osiągnięcie założonych efektów kształcenia, swobodne operowanie wiedzą teoretyczną z jednoczesnym odniesieniem do zastosowania jej w praktyce, umiejętność samodzielnego  budowania wiedzy, właściwe i rzeczowe ujęcie opracowanych zagadnień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  <w:r>
              <w:rPr/>
              <w:t xml:space="preserve"> – ponad dobre opracowanie i przedstawienie autorskiej prezentacji na temat dotyczący problemów społecznych współczesnego społeczeństwa polskiego, osiągnięcie założonych efektów kształcenia w znacznym stopniu, w miarę swobodne operowanie wiedzą teoretyczną z jednoczesnym odniesieniem do zastosowania jej w praktyce, możliwe niewielkie błędy w opracowaniu i prezentowaniu tematu, poprawność i jasność w formułowaniu wniosków dla praktyki zawodowej.</w:t>
            </w:r>
          </w:p>
          <w:p>
            <w:pPr>
              <w:pStyle w:val="Normal"/>
              <w:rPr/>
            </w:pPr>
            <w:r>
              <w:rPr>
                <w:b/>
              </w:rPr>
              <w:t>4,0 –</w:t>
            </w:r>
            <w:r>
              <w:rPr/>
              <w:t xml:space="preserve"> dobre opracowanie i przedstawienie autorskiej prezentacji na temat dotyczący problemów społecznych współczesnego społeczeństwa polskiego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siągnięcie założonych efektów kształcenia w stopniu dobrym, dobre operowanie wiedzą teoretyczną z jednoczesnym odniesieniem do zastosowania jej w praktyce, możliwe  błędy w definiowaniu  kluczowych zagadnień, 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  <w:r>
              <w:rPr/>
              <w:t xml:space="preserve"> – ponad dostateczne opracowanie i przedstawienie autorskiej prezentacji na temat dotyczący problemów społecznych współczesnego społeczeństwa polskiego, niepełne osiągnięcie założonych efektów kształcenia, dość dobre operowanie wiedzą teoretyczną z jednoczesnym odniesieniem do zastosowania jej w praktyce, możliwe  błędy w opracowaniu kluczowych zagadnień, właściwe i rzeczowe ujęcie opracowanych zagadnień z pewnymi niedociągnięciami i błędami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  <w:r>
              <w:rPr/>
              <w:t xml:space="preserve"> – dostateczne opracowanie i przedstawienie autorskiej prezentacji na temat dotyczący problemów społecznych współczesnego społeczeństwa polskiego, niepełne osiągnięcie założonych efektów kształcenia, dostateczne operowanie wiedzą teoretyczną z jednoczesnym odniesieniem do zastosowania jej w praktyce, liczne  błędy w  opracowaniu kluczowych zagadnień, słaba  umiejętność samodzielnej analizy literatury, niewłaściwy jej dobór, słaba umiejętność samodzielnego  budowanie wiedzy,  opracowanie zagadnień z licznymi niedociągnięciami i błędami, bardzo słaba poprawność i jasność w formułowaniu wniosków dla praktyki zawodowej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/>
              </w:rPr>
              <w:t>2,0</w:t>
            </w:r>
            <w:r>
              <w:rPr/>
              <w:t xml:space="preserve"> – nie zostały spełnione kryteria oceny pozytywnej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ykład problemowy.</w:t>
            </w:r>
          </w:p>
          <w:p>
            <w:pPr>
              <w:pStyle w:val="Normal"/>
              <w:rPr/>
            </w:pPr>
            <w:r>
              <w:rPr/>
              <w:t>Prezentacja multimedialna.</w:t>
            </w:r>
          </w:p>
          <w:p>
            <w:pPr>
              <w:pStyle w:val="Normal"/>
              <w:rPr/>
            </w:pPr>
            <w:r>
              <w:rPr/>
              <w:t>Dyskus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orota Sipińska, prof. PWSZ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26z1">
    <w:name w:val="WW8Num26z1"/>
    <w:qFormat/>
    <w:rPr>
      <w:strike w:val="false"/>
      <w:dstrike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8:27:00Z</dcterms:created>
  <dc:creator>`</dc:creator>
  <dc:description/>
  <cp:keywords/>
  <dc:language>en-US</dc:language>
  <cp:lastModifiedBy>Komputer</cp:lastModifiedBy>
  <dcterms:modified xsi:type="dcterms:W3CDTF">2022-07-25T12:03:00Z</dcterms:modified>
  <cp:revision>49</cp:revision>
  <dc:subject/>
  <dc:title>Nazwa przedmiotu:</dc:title>
</cp:coreProperties>
</file>