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47"/>
        <w:gridCol w:w="894"/>
        <w:gridCol w:w="69"/>
        <w:gridCol w:w="165"/>
        <w:gridCol w:w="528"/>
        <w:gridCol w:w="892"/>
        <w:gridCol w:w="128"/>
        <w:gridCol w:w="1873"/>
        <w:gridCol w:w="1297"/>
        <w:gridCol w:w="40"/>
        <w:gridCol w:w="448"/>
        <w:gridCol w:w="1990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erapii uzależnień / IPEP-2-UMT</w:t>
            </w:r>
          </w:p>
        </w:tc>
      </w:tr>
      <w:tr>
        <w:trPr>
          <w:trHeight w:val="112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30   Ćwiczenia:        Laboratoria:   Projekty/seminaria:</w:t>
            </w:r>
          </w:p>
        </w:tc>
      </w:tr>
      <w:tr>
        <w:trPr>
          <w:trHeight w:val="398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 :  0 )</w:t>
            </w:r>
          </w:p>
        </w:tc>
      </w:tr>
      <w:tr>
        <w:trPr>
          <w:trHeight w:val="380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802" w:hRule="atLeast"/>
        </w:trPr>
        <w:tc>
          <w:tcPr>
            <w:tcW w:w="27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opatrzenie w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dostępnymi w Polsce możliwościami leczenia uzależnień.</w:t>
            </w:r>
          </w:p>
        </w:tc>
      </w:tr>
      <w:tr>
        <w:trPr>
          <w:trHeight w:val="890" w:hRule="atLeast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isuje uzależnienia w kontekście filozoficznym; </w:t>
            </w:r>
            <w:r>
              <w:rPr>
                <w:b/>
                <w:i/>
              </w:rPr>
              <w:t>B.1.W3. 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4. bariery i trudności w procesie komunikowania się, techniki i metody usprawniania komunikacji z uczniem oraz między uczniami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przyczyn i rozwoju uzależnień oraz  możliwości leczenia osób uzależnionych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uje zdobytą wiedzę w celu rozwiązywania różnorodnych problemów związanych z uzależnieniami. </w:t>
            </w:r>
            <w:r>
              <w:rPr>
                <w:b/>
                <w:i/>
              </w:rPr>
              <w:t>Potrafi B.1.U2. obserwować zachowania społeczne i ich uwarunkowania; B.1.U3. skutecznie i świadomie komunikować się; B.1.U4. porozumieć się w sytuacji konfliktowej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gnozuje i projektuje strategie pomocy osobom uzależnionym i ich bliskim. Jest gotów do </w:t>
            </w:r>
            <w:r>
              <w:rPr>
                <w:b/>
                <w:i/>
              </w:rPr>
              <w:t>B.1.K2. wykorzystania zdobytej wiedzy psychologicznej do analizy zdarzeń pedagogi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ępuje w zgodzie z zasadami i normami etycznymi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prowadzenie do problematyki patologii społecznych oraz z teorii spostrzegania społecznego i komunikacji: zachowania społeczne i ich uwarunkowania, sytuacja interpersonalna, empatia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 bariery i trudności w procesie komunikowania się, techniki i metody usprawniania komunikacji z uczniem oraz między uczni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leżnienia w różnych ujęciach teoretycznych. Klasyfikacja zaburzeń psychicznych i zaburzeń zachowania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czne aspekty pracy z ludźmi uzależnionymi i ich rodzinami; wykorzystanie zdobytej wiedzy psychologicznej do analizy zdarzeń pedagogicznych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erpiałkowska L., Alkoholizm. Przyczyny, leczenie, profilaktyka. Poznań,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rzegorzewska I., Cierpiałkowska L., Uzależnienia behawioralne, Warszawa 201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ellibruda J., Sobolewska-Mellibruda Z. ,Integracyjna psychoterapia uzależnień - teoria i praktyka. IPZ PTP, Warszawa 200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Bez tajemnic. O uzależnieniach i ich leczeniu. Instytut Psychiatrii i Neurologii, Warszawa 2001.</w:t>
            </w:r>
          </w:p>
        </w:tc>
      </w:tr>
      <w:tr>
        <w:trPr>
          <w:trHeight w:val="702" w:hRule="atLeast"/>
        </w:trPr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ck A. T., Wright F., Newman C., Liese B., Terapia poznawcza uzależnień, Wydawnictwo UJ, Kraków 2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lso C., Hayes J., Relacja terapeutyczna. GWP, Gdańsk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</w:tr>
      <w:tr>
        <w:trPr>
          <w:trHeight w:val="525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</w:tr>
      <w:tr>
        <w:trPr>
          <w:trHeight w:val="525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</w:tr>
      <w:tr>
        <w:trPr>
          <w:trHeight w:val="540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</w:tr>
      <w:tr>
        <w:trPr>
          <w:trHeight w:val="525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</w:tr>
      <w:tr>
        <w:trPr>
          <w:trHeight w:val="525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zaliczenia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. 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II.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6:17:00Z</dcterms:created>
  <dc:creator>`</dc:creator>
  <dc:description/>
  <cp:keywords/>
  <dc:language>en-US</dc:language>
  <cp:lastModifiedBy>TH</cp:lastModifiedBy>
  <dcterms:modified xsi:type="dcterms:W3CDTF">2022-07-04T16:38:00Z</dcterms:modified>
  <cp:revision>3</cp:revision>
  <dc:subject/>
  <dc:title>Nazwa przedmiotu:</dc:title>
</cp:coreProperties>
</file>