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ia drugiego stopnia 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ytucje wsparcia i pomocy rodzinie/IPEP-1-IWPR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15     Ćwiczenia:  15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1 praktyczne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 Łukasz Maćkowiak 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rak 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em modułów jest poznanie różnych instytucji wsparcia i pomocy rodzinie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e strukturą systemu pomocy społecznej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akterystyka poszczególnych jednostek organizacyjnych systemu pomocy społecznej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systemu wspierania rodziny i pieczy zastępczej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ozarządowych i niepublicznych instytucji pomocowych.</w:t>
            </w:r>
          </w:p>
        </w:tc>
      </w:tr>
      <w:tr>
        <w:trPr>
          <w:trHeight w:val="72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instytucjami systemu oświaty, wspierającymi wychowawcze i opiekuńcze funkcje rodzin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_DdeLink__11211_1807939846"/>
            <w:r>
              <w:rPr/>
              <w:t>IPEP-2-IOWPR</w:t>
            </w:r>
            <w:bookmarkEnd w:id="0"/>
            <w:r>
              <w:rPr/>
              <w:t>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OWPR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i rozumie typy, cele i zasady funkcjonowania instytucji edukacyjnych przeznaczonych dla dzieci w wieku przedszkolnym i uczniów w młodszym wieku szkolnym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OWPR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oraz rozumie cele i zasady współpracy przedszkola lub szkoły z podmiotami zewnętrznymi oraz modele, funkcje, szanse i zagrożenia współpracy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OWPR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i rozumie sposoby radzenia sobie z problemami wychowawczymi dzieci lub uczniów i rozwiązywania ich we współpracy z rodziną i otoczeniem dziecka lub ucznia, specyfikę pracy z dziećmi lub uczniami z doświadczeniem migracyjnym, a także sposoby budowania swojego autorytetu w relacjach zawodowych i we współpracy z zespołem nauczycieli oraz z innymi podmiotami procesu wychowania i kształcenia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OWPR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afi </w:t>
            </w:r>
            <w:r>
              <w:rPr>
                <w:color w:val="000000"/>
              </w:rPr>
              <w:t>obserwować sytuacje i zdarzenia pedagogiczne, analizować je z wykorzystaniem wiedzy pedagogiczno-psychologicznej oraz proponować rozwiązania problemów a także samodzielnie przygotowywać narzędzia na potrzeby prowadzenia działań wspierających.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OWPR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afi </w:t>
            </w:r>
            <w:r>
              <w:rPr>
                <w:color w:val="000000"/>
              </w:rPr>
              <w:t>identyfikować spontaniczne zachowania dzieci lub uczniów jako sytuacje wychowawczo-dydaktyczne i wykorzystywać je w procesie edukacji oraz realizacji celów terapeutyczny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OWPR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st gotów do </w:t>
            </w:r>
            <w:r>
              <w:rPr>
                <w:color w:val="000000"/>
              </w:rPr>
              <w:t>budowania relacji opartej na wzajemnym zaufaniu między wszystkimi podmiotami procesu wychowania i kształcenia, w tym rodzicami lub opiekunami dziecka lub ucznia oraz włączania ich w działania sprzyjające efektywności edukacj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K03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OWPR_08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st gotów do </w:t>
            </w:r>
            <w:r>
              <w:rPr>
                <w:color w:val="000000"/>
              </w:rPr>
              <w:t>pracy w zespole, pełnienia w nim różnych ról oraz współpracy z nauczycielami, pedagogami, specjalistami, rodzicami lub opiekunami dzieci lub uczniów i innymi członkami społeczności przedszkolnej, szkolnej i lokal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K04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IOWPR_01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ypy, cele i zasady funkcjonowania instytucji edukacyjnych przeznaczonych dla dzieci w wieku przedszkolnym i uczniów w młodszym wieku szkolnym. Rola placówek edukacyjnych w zakresie opieki, wychowania i pomocy rodzini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IOWPR_02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ele i zasady współpracy przedszkola lub szkoły z podmiotami zewnętrznymi wspierającymi funkcjonowanie rodziny lub ją zastępującymi oraz modele, funkcje, szanse i zagrożenia tej  współpracy. Struktura systemy opieki i pomocy społecznej w Polsce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IOWPR_03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osoby radzenia sobie z problemami wychowawczymi dzieci lub uczniów i rozwiązywania ich we współpracy z rodziną i otoczeniem dziecka lub uczni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IOWPR_04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skonalenie umiejętności przygotowywania własnych materiałów na potrzeby działań wspierających z zakresu opieki, wychowania i pomocy rodzini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IOWPR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posoby identyfikacji spontanicznych zachowań dzieci lub uczniów oraz wykorzystywanie ich w procesie edukacji oraz realizacji celów terapeutyczn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IOWPR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brane publiczne jednostki systemu opieki i pomocy społecznej w Lesznie, regionie, Wielkopolsce i w Polsce. Niepubliczne instytucje pomocowe w Polsce i regionie. Sposoby budowania współpracy opartej na wzajemnym zaufaniu pomiędzy poszczególnymi podmiotami zaangażowanymi w proces pomocowy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IOWPR_0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spółpraca pomiędzy instytucjami w zakresie pomocy rodzinie, opieki oraz wychowania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IOWPR_08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 xml:space="preserve">Brągiel J., Badora S., Formy opieki, wychowania i wsparcia w zreformowanym systemie pomocy społecznej, Opole 2005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Krajewska B., Instytucje wsparcia rodziny i dziecka: zagadnienie podstawowe, Kraków 2009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Matyjas B., Stojecka-Zuber R. (red.), Opieka i wychowanie w rodzinie, szkole i środowisku, Kielce 2007.Racław-Markowska M., Legat S., Opieka zastępcza nad dzieckiem i młodzieżą – od form instytucjonalnych do rodzinnych, Warszawa 2004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 xml:space="preserve">Sobczak-Michałowska M., Kozubska A. (red.), Budowanie systemu wsparcia dla rodziny: możliwości i ograniczenia. Zbiór rozpraw, Bydgoszcz 2010.  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Bartnikowska U., Ćwirynkało K., Rodziny adopcyjne i zastępcze dziecka z niepełnosprawnością, Kraków 2013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zarnecka S. (red.), Dziecko w lokalnym systemie pomocy społecznej, Częstochowa 2003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arwas-Napierała B., Bakiera L., Oblicza współczesnej rodziny: wybrane aspekty, Poznań 2018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Jagieła J., Relacje w rodzinie a szkoła: krótki przewodnik psychologiczny, Kraków 2007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Jannicka I., Liberska H., Psychologia rodziny, Warszawa 2014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ichalska K., Jaszczak-Kuźmińska D., ABC przeciwdziałania przemocy w rodzinie – diagnoza, interwencja, pomoc, Warszawa 2014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OWPR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.</w:t>
            </w:r>
          </w:p>
          <w:p>
            <w:pPr>
              <w:pStyle w:val="Normal"/>
              <w:jc w:val="center"/>
              <w:rPr/>
            </w:pPr>
            <w:r>
              <w:rPr/>
              <w:t>Praca pisemna.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OWPR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.</w:t>
            </w:r>
          </w:p>
          <w:p>
            <w:pPr>
              <w:pStyle w:val="Normal"/>
              <w:jc w:val="center"/>
              <w:rPr/>
            </w:pPr>
            <w:r>
              <w:rPr/>
              <w:t>Praca pisemna.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OWPR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.</w:t>
            </w:r>
          </w:p>
          <w:p>
            <w:pPr>
              <w:pStyle w:val="Normal"/>
              <w:jc w:val="center"/>
              <w:rPr/>
            </w:pPr>
            <w:r>
              <w:rPr/>
              <w:t>Praca pisemna.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OWPR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.</w:t>
            </w:r>
          </w:p>
          <w:p>
            <w:pPr>
              <w:pStyle w:val="Normal"/>
              <w:jc w:val="center"/>
              <w:rPr/>
            </w:pPr>
            <w:r>
              <w:rPr/>
              <w:t>Praca pisemna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OWPR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.</w:t>
            </w:r>
          </w:p>
          <w:p>
            <w:pPr>
              <w:pStyle w:val="Normal"/>
              <w:jc w:val="center"/>
              <w:rPr/>
            </w:pPr>
            <w:r>
              <w:rPr/>
              <w:t>Praca pisemna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OWPR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.</w:t>
            </w:r>
          </w:p>
          <w:p>
            <w:pPr>
              <w:pStyle w:val="Normal"/>
              <w:jc w:val="center"/>
              <w:rPr/>
            </w:pPr>
            <w:r>
              <w:rPr/>
              <w:t>Praca pisemna.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OWPR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.</w:t>
            </w:r>
          </w:p>
          <w:p>
            <w:pPr>
              <w:pStyle w:val="Normal"/>
              <w:jc w:val="center"/>
              <w:rPr/>
            </w:pPr>
            <w:r>
              <w:rPr/>
              <w:t>Praca pisemna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OWPR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.</w:t>
            </w:r>
          </w:p>
          <w:p>
            <w:pPr>
              <w:pStyle w:val="Normal"/>
              <w:jc w:val="center"/>
              <w:rPr/>
            </w:pPr>
            <w:r>
              <w:rPr/>
              <w:t>Praca pisemna.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Zapoznanie się z literaturą, przygotowanie  do egzaminu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zygotowanie pracy pisemnej na podstawie rozmowy z pracownikiem wskazanej instytucji 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 zaliczenia: egzami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ład: egzam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Student na zaliczenie wykładu bierze udział w egzaminie pisemnym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>: 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dwóch  formach:</w:t>
            </w:r>
          </w:p>
          <w:p>
            <w:pPr>
              <w:pStyle w:val="Normal"/>
              <w:rPr/>
            </w:pPr>
            <w:r>
              <w:rPr>
                <w:iCs/>
              </w:rPr>
              <w:t>1. Zabranie merytorycznego głosu w dyskusji na wskazany temat.</w:t>
            </w:r>
          </w:p>
          <w:p>
            <w:pPr>
              <w:pStyle w:val="Normal"/>
              <w:rPr/>
            </w:pPr>
            <w:r>
              <w:rPr>
                <w:iCs/>
              </w:rPr>
              <w:t>2.Przygotowanie pracy pisemnej na jeden z 3 tematów praktycznych wskazanych przez wykładowcę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yteria oceny poszczególnych form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Student zabiera merytoryczny głos w dyskusji na minimum 3 ćwiczeniach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Student opracowuje pisemnie wybrane zagadnienie praktyczne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stopień wyczerpania tematu  (0-6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Akapitzlist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rzeprowadzenie wywiadu, sondażu, rozmowy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dokumentów i wytworów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serw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monografia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dyskusj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Łukasz Maćkowiak</w:t>
      </w:r>
    </w:p>
    <w:p>
      <w:pPr>
        <w:pStyle w:val="Normal"/>
        <w:rPr/>
      </w:pPr>
      <w:r>
        <w:rPr/>
        <w:t>Sprawdził  pod względem formalnym (koordynator przedmiotu): mgr M. Siama</w:t>
      </w:r>
    </w:p>
    <w:p>
      <w:pPr>
        <w:pStyle w:val="Normal"/>
        <w:rPr/>
      </w:pPr>
      <w:r>
        <w:rPr/>
        <w:t>Zatwierdził (Dyrektor Instytutu):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Komputer</cp:lastModifiedBy>
  <dcterms:modified xsi:type="dcterms:W3CDTF">2022-07-06T18:43:00Z</dcterms:modified>
  <cp:revision>21</cp:revision>
  <dc:subject/>
  <dc:title>Nazwa przedmiotu:</dc:title>
</cp:coreProperties>
</file>