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0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etyczne podstawy resocjalizacji / IPEP-2-TPR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15 Ćwiczenia: 15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w tym 1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Ernest Mag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 wstepnych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znajomienie studentów z podstawową terminologią i podstawami teoretycznymi pedagogiki resocjalizacyj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e zjawiskiem, typologią oraz objawami niedostosowania społecz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znajomienie z zadaniami wychowania resocjalizując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poznanie studentów z formami oddziaływań resocjalizacyjnych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umie miejsce pedagogiki resocjalizacyjnej w systemie nau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MPED_W01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uje podstawowe pojęcia z zakresu pedagogiki resocjalizacyjnej, jej przedmiot i zakre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MPED_W01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MPED_08 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uje cele, zadania i granice resocjaliz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MPED_W01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licza zasady resocj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MPED_W08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MPED_W09, 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przyczyny, przejawy, stadia i psychospołeczne konsekwencje niedostosowania społecz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uje uwarunkowania skuteczności i fazy oddziaływań resocjalizacyjnych, wymi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a środki zapobiegania i zwalczania demoralizacji i przestępczości nieletni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yfika wychowania resocjalizującego w środowisku otwartym i zamknięt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MPED_K06 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założenia i wymienia metody twórczej resocjaliz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MPED_W01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   resocjalizacyjna    w    systemie    nau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ologia, przedmiot i zakres pedagogiki resocjalizacyj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e, zadania i granice resocjalizacji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resocjalizacj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przystosowanie dzieci i młodzieży – uwarunkowania, psychospołeczne konsekwencj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runkowania skuteczności oddziaływań resocjalizacyjnych -fazy oddziaływania resocjalizacyjn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odki zapobiegania i zwalczania demoralizacji i przestępczości nieletnich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yfika wychowania resocjalizującego w środowisku otwartym i zamknięty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órcza resocjalizacja jako rozwijanie potencjalności osób nieprzystosowanych społecz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Jaworska A., Leksykon resocjalizacji, Kraków 2012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Kędzierski W., Penitencjarystyka z resocjalizacją instytucjonalną: historia - stan obecny, Warszawa 2021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Kotlenga A., Kowalczyk M. H., Mackojć D. (red.), Nowe perspektywy rozwoju pedagogiki resocjalizacyjnej, Toruń 202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ytka L., Pedagogika resocjalizacyjna. Wybrane zagadnienia teoretyczne diagnostyczne i metodyczne, Warszawa 2005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zczęsny W.W., Zarys resocjalizacji z elementami patologii społecznej i profilaktyki, Warszawa 2003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Urban B., Stanik J., Resocjalizacja Tom I, II, Warszawa 2007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Bocheńska-Włostowska  K.,  Kuskowski  M. (red.),    Zraniony  duch  i  zagrożone  ciało. Resocjalizacja XXI wieku w perspektywie interdyscyplinarnej, Kraków 2017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Muskała  M., Odstąpienie  od  przestępczości  w  teorii  i  praktyce  resocjalizacyjnej, Poznań 2016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Przybyliński  S.,  Podkultura  więzienna – wielowymiarowość  rzeczywistości penitencjarnej, Kraków 2006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Dawidziuk E., Kotowska K., Nowe technologie w komunikacji skazanych i tymczasowo aresztowanych ze światem zewnętrznym, Archiwum Kryminologii 2021/2</w:t>
            </w:r>
          </w:p>
          <w:p>
            <w:pPr>
              <w:pStyle w:val="Akapitzlist"/>
              <w:rPr/>
            </w:pPr>
            <w:hyperlink r:id="rId2">
              <w:r>
                <w:rPr>
                  <w:rStyle w:val="InternetLink"/>
                </w:rPr>
                <w:t>http://cejsh.icm.edu.pl/cejsh/element/bwmeta1.element.ojs-doi-10_7420_AK2021_31?q=d6e55bab-7b27-489b-aabc-457bb25ed13e$3&amp;qt=IN_PAGE</w:t>
              </w:r>
            </w:hyperlink>
          </w:p>
          <w:p>
            <w:pPr>
              <w:pStyle w:val="Akapitzlis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zygotowanie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zygotowanie programu oddziaływań resocjalizacyjn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2552"/>
        <w:gridCol w:w="5657"/>
      </w:tblGrid>
      <w:tr>
        <w:trPr>
          <w:trHeight w:val="540" w:hRule="atLeast"/>
        </w:trPr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34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>
          <w:trHeight w:val="20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>
          <w:trHeight w:val="34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>
          <w:trHeight w:val="42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>
          <w:trHeight w:val="27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>
          <w:trHeight w:val="4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75" w:hRule="atLeast"/>
        </w:trPr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egzamin, zaliczenie z ocen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:</w:t>
            </w:r>
            <w:r>
              <w:rPr/>
              <w:t xml:space="preserve"> kolokwium egzaminacyjne składające się z trzech pytań i listy zagadnień omówionych na wykładzie; kolokwium oceniane jest w skali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).</w:t>
            </w:r>
          </w:p>
        </w:tc>
      </w:tr>
      <w:tr>
        <w:trPr>
          <w:trHeight w:val="675" w:hRule="atLeast"/>
        </w:trPr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projekt grupowy (grupy 3-4-osobowe), przygotowywanego etapami (na każde zajęcia należy opracować fragment), całość składana jest w formie kart celów i podlega ocenie. </w:t>
            </w:r>
          </w:p>
          <w:p>
            <w:pPr>
              <w:pStyle w:val="Normal"/>
              <w:rPr/>
            </w:pPr>
            <w:r>
              <w:rPr/>
              <w:t>Ocena z projektu wyliczana jest na podstawie określonej punktacji (0-12 p.) i ma przełożenie na ocenę w skali 0-10, przy czym 0-5 punktów = 2.0, 6 punktów =3.0, 7 punktów =3,5, 8 punktów =4.0, 9 punktów =4.5, 10 punktów =5.0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ie podlegają:</w:t>
            </w:r>
          </w:p>
          <w:p>
            <w:pPr>
              <w:pStyle w:val="Normal"/>
              <w:rPr/>
            </w:pPr>
            <w:r>
              <w:rPr/>
              <w:t>1. stopień zrozumienia przekazywanej wiedzy i umiejętność jej zastosowania (0-2 p.),</w:t>
            </w:r>
          </w:p>
          <w:p>
            <w:pPr>
              <w:pStyle w:val="Normal"/>
              <w:rPr/>
            </w:pPr>
            <w:r>
              <w:rPr/>
              <w:t>2. systematyczności pracy i terminowości wykonania etapów projektu przewidzianych na dany tydzień (0-2 p.),</w:t>
            </w:r>
          </w:p>
          <w:p>
            <w:pPr>
              <w:pStyle w:val="Normal"/>
              <w:rPr/>
            </w:pPr>
            <w:r>
              <w:rPr/>
              <w:t>3. stosowanie się do informacji zwrotnej udzielanej przez prowadzącego w trakcie powstawania projektu (0-2 p.),</w:t>
            </w:r>
          </w:p>
          <w:p>
            <w:pPr>
              <w:pStyle w:val="Normal"/>
              <w:rPr/>
            </w:pPr>
            <w:r>
              <w:rPr/>
              <w:t>4. poprawność językowa (0-2 p.),</w:t>
            </w:r>
          </w:p>
          <w:p>
            <w:pPr>
              <w:pStyle w:val="Normal"/>
              <w:rPr/>
            </w:pPr>
            <w:r>
              <w:rPr/>
              <w:t>5. zgodności z zasadami etycznymi i prawami autorskimi (0-2 p.).</w:t>
            </w:r>
          </w:p>
        </w:tc>
      </w:tr>
      <w:tr>
        <w:trPr>
          <w:trHeight w:val="675" w:hRule="atLeast"/>
        </w:trPr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675" w:hRule="atLeast"/>
        </w:trPr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 (socjalny, edukacyjny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Opracował: </w:t>
      </w:r>
      <w:r>
        <w:rPr>
          <w:rFonts w:eastAsia="Calibri"/>
          <w:lang w:eastAsia="en-US"/>
        </w:rPr>
        <w:t>dr Ernest Magda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ojs-doi-10_7420_AK2021_31?q=d6e55bab-7b27-489b-aabc-457bb25ed13e$3&amp;qt=IN_P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5:43:00Z</dcterms:created>
  <dc:creator>`</dc:creator>
  <dc:description/>
  <cp:keywords/>
  <dc:language>en-US</dc:language>
  <cp:lastModifiedBy>MS</cp:lastModifiedBy>
  <dcterms:modified xsi:type="dcterms:W3CDTF">2022-06-24T12:19:00Z</dcterms:modified>
  <cp:revision>5</cp:revision>
  <dc:subject/>
  <dc:title>Nazwa przedmiotu:</dc:title>
</cp:coreProperties>
</file>