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0"/>
        <w:gridCol w:w="692"/>
        <w:gridCol w:w="54"/>
        <w:gridCol w:w="151"/>
        <w:gridCol w:w="530"/>
        <w:gridCol w:w="814"/>
        <w:gridCol w:w="116"/>
        <w:gridCol w:w="1743"/>
        <w:gridCol w:w="1605"/>
        <w:gridCol w:w="29"/>
        <w:gridCol w:w="501"/>
        <w:gridCol w:w="2194"/>
        <w:gridCol w:w="5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omaganie rodziny i poradnictwo rodzinne/IPEP-2-WRPR</w:t>
            </w:r>
          </w:p>
        </w:tc>
      </w:tr>
      <w:tr>
        <w:trPr>
          <w:trHeight w:val="112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-  Ćwiczenia:  30   Laboratoria:        Projekty/seminaria:</w:t>
            </w:r>
          </w:p>
        </w:tc>
      </w:tr>
      <w:tr>
        <w:trPr>
          <w:trHeight w:val="398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2 ECTS praktyczne)</w:t>
            </w:r>
          </w:p>
        </w:tc>
      </w:tr>
      <w:tr>
        <w:trPr>
          <w:trHeight w:val="380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Łukasz Maćkowiak </w:t>
            </w:r>
          </w:p>
        </w:tc>
      </w:tr>
      <w:tr>
        <w:trPr>
          <w:trHeight w:val="209" w:hRule="atLeast"/>
        </w:trPr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stawowe wiadomości z zakresu pedagogiki i psychologii dotyczące funkcjonowania rodziny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Doświadczenie w poradnictwie rodzinnym oraz wysoko rozwinięte umiejętności interpersonalne, szczególnie w zakresie tolerancji i akceptacji</w:t>
            </w:r>
          </w:p>
        </w:tc>
      </w:tr>
      <w:tr>
        <w:trPr>
          <w:trHeight w:val="802" w:hRule="atLeast"/>
        </w:trPr>
        <w:tc>
          <w:tcPr>
            <w:tcW w:w="24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zagadnieniami z zakresu poradnictwa rodzinnego.</w:t>
            </w:r>
          </w:p>
        </w:tc>
      </w:tr>
      <w:tr>
        <w:trPr>
          <w:trHeight w:val="890" w:hRule="atLeast"/>
        </w:trPr>
        <w:tc>
          <w:tcPr>
            <w:tcW w:w="2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roli zawodowej doradców oraz działań przez nich podejmowanych na rzecz rodziny.</w:t>
            </w:r>
          </w:p>
        </w:tc>
      </w:tr>
      <w:tr>
        <w:trPr>
          <w:trHeight w:val="880" w:hRule="atLeast"/>
        </w:trPr>
        <w:tc>
          <w:tcPr>
            <w:tcW w:w="2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oblemami i trudnościami z jakimi stykają się rodziny oraz przedstawienie podstawowych form ich wspomagania.</w:t>
            </w:r>
          </w:p>
        </w:tc>
      </w:tr>
      <w:tr>
        <w:trPr>
          <w:trHeight w:val="58" w:hRule="atLeast"/>
        </w:trPr>
        <w:tc>
          <w:tcPr>
            <w:tcW w:w="2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lacówek, które prowadzą działania pomocowe dla rodzin. Omówienie norm prawnych, które regulują udzielanie wsparcia rodzinom potrzebujących pomocy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1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11</w:t>
            </w:r>
          </w:p>
          <w:p>
            <w:pPr>
              <w:pStyle w:val="Normal"/>
              <w:rPr/>
            </w:pPr>
            <w:r>
              <w:rPr/>
              <w:t>SLKPED_U10</w:t>
            </w:r>
          </w:p>
        </w:tc>
      </w:tr>
      <w:tr>
        <w:trPr>
          <w:trHeight w:val="705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2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definiuje rodzinę i wylicza różne sposoby jej definiowania. Student nazywa i opisuje więzy rodzinne i więzi rodzinne, a także rodzaje rodzin. Student zna i opisuje funkcje rodziny. Student tłumaczy kierunki przemian współczesnej rodziny oraz rozumie wpływ społeczno-ekonomicznych uwarunkowań na zmianę funkcjonowania współczesnej rodziny. Student charakteryzuje rodziny funkcjonale i dysfunkcjonalne oraz tłumaczy zjawisko kryzysu rodziny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5</w:t>
            </w:r>
          </w:p>
          <w:p>
            <w:pPr>
              <w:pStyle w:val="Normal"/>
              <w:rPr/>
            </w:pPr>
            <w:r>
              <w:rPr/>
              <w:t>SLKPED_W08</w:t>
            </w:r>
          </w:p>
        </w:tc>
      </w:tr>
      <w:tr>
        <w:trPr>
          <w:trHeight w:val="720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3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umie pojęcie wspomagania oraz zna jego cele. Student wie, jakimi cechami charakteryzuje się osoba wspomagająca i jakie powinna posiadać umiejętności.  Student zna stadia procesu pomagania oraz podstawowe aspekty udzielania pomocy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2</w:t>
            </w:r>
          </w:p>
          <w:p>
            <w:pPr>
              <w:pStyle w:val="Normal"/>
              <w:rPr/>
            </w:pPr>
            <w:r>
              <w:rPr/>
              <w:t>SLKPED_U06</w:t>
            </w:r>
          </w:p>
        </w:tc>
      </w:tr>
      <w:tr>
        <w:trPr>
          <w:trHeight w:val="705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4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efiniuje poradnictwo. Wskazuje przedmiot i podmiot poradnictwa oraz wylicza funkcje poradnictwa. Student wie czym jest poradnictwo rodzinne oraz zna zakres, zadanie i formy  poradnictwa rodzinnego w trudnych sytuacjach życiowych /choroba, zdrada, rozwód, śmierć, żałoba, strata dziecka, niepełnosprawność itp./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5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K03</w:t>
            </w:r>
          </w:p>
        </w:tc>
      </w:tr>
      <w:tr>
        <w:trPr>
          <w:trHeight w:val="705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5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licza i rozróżnia błędy poradnictwa. Student zna i stosuje strategie udzielania pomocy w różnych sytuacjach losowych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W06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sz w:val="25"/>
                <w:szCs w:val="25"/>
              </w:rPr>
              <w:t>SLKPED_U05</w:t>
            </w:r>
          </w:p>
        </w:tc>
      </w:tr>
      <w:tr>
        <w:trPr>
          <w:trHeight w:val="705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6</w:t>
            </w:r>
          </w:p>
        </w:tc>
        <w:tc>
          <w:tcPr>
            <w:tcW w:w="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isuje system polityki prorodzinnej państwa. Student zna i opisuje podmioty z I, II i III sektora zajmujące się wspomaganiem rodziny i poradnictwem rodzinnym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/>
              <w:t>SLKPED_W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1</w:t>
            </w:r>
          </w:p>
        </w:tc>
      </w:tr>
      <w:tr>
        <w:trPr>
          <w:trHeight w:val="345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finicja rodziny: rodzina jako pierwsze i zasadnicze środowisko wychowawcze i kulturowe, rodzina jako grupa społeczna, rodzina jako instytucja społeczna, rodzina jako wspólnota małżeńska, rodzina z punktu widzenia socjologicznego, rodzina w ujęciu psychologicznym. Rodzina w prawie rodzinnym: przepisy prawne, więzy rodzinne (pokrewieństwo, powinowactwo, małżeństwo). Więzi rodzinne. Rodzaje rodzin. Funkcje rodziny. Przemiany funkcji rodziny. Kierunki przemian rodziny. Dynamika rodziny. Przyczyny kryzysu rodziny. Zagrożenia funkcjonowania współczesnej rodziny. Rodziny funkcjonalne i dysfunkcjonalne. Dysfunkcje rodziny. Czynniki determinujące trwałość małżeństwa. Rozwód. Problemy na linii rodzice – dzieci. Rodziny niepełne. Alternatywne formy życia rodzinnego. Strategie radzenia sobie w kryzysie wykorzystywane przez rodziny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2</w:t>
            </w:r>
          </w:p>
        </w:tc>
      </w:tr>
      <w:tr>
        <w:trPr>
          <w:trHeight w:val="345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cja i cel wspomagania. Osobowość i umiejętności wspomagającego. Stadia procesu pomagania. Dylematy osób wspomagających. Osoba doradcy: wymagane kompetencje, umiejętności, osobowość, rodzaje postaw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3</w:t>
            </w:r>
          </w:p>
        </w:tc>
      </w:tr>
      <w:tr>
        <w:trPr>
          <w:trHeight w:val="360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cja poradnictwa. Podmiot i przedmiot poradnictwa. Funkcje poradnictwa. Poradnictwo rodzinne. Zakres poradnictwa rodzinnego. Zadania poradnictwa rodzinnego. Poradnictwo a kryzysy rodzinne. Podstawowe zasady udzielania pomocy. Formy  poradnictwa rodzinnego w trudnych sytuacjach życiowych /choroba, zdrada, rozwód, śmierć, żałoba, strata dziecka, niepełnosprawność itp./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4</w:t>
            </w:r>
          </w:p>
        </w:tc>
      </w:tr>
      <w:tr>
        <w:trPr>
          <w:trHeight w:val="345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łędy poradnictwa. Strategie stosowane przez doradców. Podstawowe aspekty udzielania pomocy. Charakterystyka interakcji doradca - klient: stadia interakcji poradniczej. Etapy rozmowy doradczej. Proces komunikacji w poradnictwie: czynniki wyznaczające jego przebieg i specyfikę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Adamski F., Rodzina. Wymiar społeczno-kulturowy, Kraków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 Barbaro B. (red.), Wprowadzenie do systemowego rozumienia rodziny, Kraków 1999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tlarska-Michalska A. (red.), Dysfunkcje rodziny, Poznań 2011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rajewska B., Instytucje wsparcia dziecka i rodziny, Kraków 2009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hałowska-Sobczak M., Kozubska A. (red.), Budowanie systemu wsparcia dla rodziny: możliwości i ograniczenia, Bydgoszcz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Szymczyk L., Poradnictwo rodzinne jako forma wsparcia małżeństwa i rodziny, </w:t>
            </w:r>
            <w:hyperlink r:id="rId2">
              <w:r>
                <w:rPr>
                  <w:rStyle w:val="InternetLink"/>
                </w:rPr>
                <w:t>http://www.wtl.us.edu.pl/e107_plugins/wtl_ssht/index.php?numer=</w:t>
                <w:br/>
                <w:t>49,1&amp;str=183-197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tawa z dnia 9 czerwca 2011 r. o wspieraniu rodziny i systemie pieczy zastępczej ze zmianami.</w:t>
            </w:r>
          </w:p>
        </w:tc>
      </w:tr>
      <w:tr>
        <w:trPr>
          <w:trHeight w:val="702" w:hRule="atLeast"/>
        </w:trPr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udak H., Problemy współczesnej rodziny w Polsce, Piotrków Trybunalski 1998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Janicka I., Liberska H. (red.), Psychologia rodziny, Warszawa 201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wula S., Brągiel J., Janke A. W., Pedagogika rodziny. Obszary i panorama problematyki, Toruń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lany K., Alternatywne formy życia małżeńsko-rodzinnego w ponowoczesnym świecie, Kraków 2002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Sujak E., Poradnictwo małżeńskie i rodzinne, Księgarnia Św. Jacka, Katowice 1988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1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Odpytanie/dyskusja </w:t>
            </w:r>
          </w:p>
        </w:tc>
      </w:tr>
      <w:tr>
        <w:trPr>
          <w:trHeight w:val="525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2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rezentacja multimedialna oraz odegranie scenek z zakresu poradnictwa</w:t>
            </w:r>
          </w:p>
        </w:tc>
      </w:tr>
      <w:tr>
        <w:trPr>
          <w:trHeight w:val="525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3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rezentacja multimedialna oraz odegranie scenek z zakresu poradnictwa</w:t>
            </w:r>
          </w:p>
        </w:tc>
      </w:tr>
      <w:tr>
        <w:trPr>
          <w:trHeight w:val="54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4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rezentacja multimedialna oraz odegranie scenek z zakresu poradnictwa</w:t>
            </w:r>
          </w:p>
        </w:tc>
      </w:tr>
      <w:tr>
        <w:trPr>
          <w:trHeight w:val="525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5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rezentacja multimedialna oraz odegranie scenek z zakresu poradnictwa</w:t>
            </w:r>
          </w:p>
        </w:tc>
      </w:tr>
      <w:tr>
        <w:trPr>
          <w:trHeight w:val="525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PR_06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rezentacja multimedialna oraz odegranie scenek z zakresu poradnictwa</w:t>
            </w:r>
          </w:p>
        </w:tc>
      </w:tr>
      <w:tr>
        <w:trPr>
          <w:trHeight w:val="563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 xml:space="preserve">Czytanie zadanej literatury 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 xml:space="preserve">Przygotowanie prezentacji multimedialnej i odegranie scenek z zakresu poradnictwa 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 xml:space="preserve">Przygotowanie indywidualnej prezentacji na wskazany temat dotyczący wspomagania rodziny i poradnictwa, a także przygotowane merytorycznej scenki dotyczącej sytuacji poradnictwa w różnych wylosowanych sytuacjach życiowych /zdrada, śmierć, choroba, rozwód, żałoba itp./ w podziale na doradcę/pedagoga i klienta z problemem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z wystąpienia wyliczana jest na podstawie określonej punktacji (0-12 p.) i ma przełożenie na ocenę w skali 2-5 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0-7 punktów = 2.0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8 punktów =3.0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9 punktów =3,5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10 punktów =4.0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11 punktów =4.5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12 punktów =5.0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samodzielność wypowiedzi/czyta z kartki)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stosowanie metod aktywizujących kierowanych do studentów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podczas scenki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ruktura wypowiedzi ustnej i pisemnej, poprawność komunikacyjna podczas scenki  (0-2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/>
            </w:pPr>
            <w:r>
              <w:rPr/>
              <w:t xml:space="preserve">- scenki, </w:t>
            </w:r>
          </w:p>
          <w:p>
            <w:pPr>
              <w:pStyle w:val="Normal"/>
              <w:rPr/>
            </w:pPr>
            <w:r>
              <w:rPr/>
              <w:t>- burza mózg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tl.us.edu.pl/e107_plugins/wtl_ssht/index.php?numer=%0B49,1&amp;str=183-1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8T11:34:00Z</dcterms:modified>
  <cp:revision>42</cp:revision>
  <dc:subject/>
  <dc:title>Nazwa przedmiotu:</dc:title>
</cp:coreProperties>
</file>