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lok przedmiotów do wyboru 1 (w języku ang.) / IPEP-2-DW3/4</w:t>
            </w:r>
          </w:p>
          <w:p>
            <w:pPr>
              <w:pStyle w:val="Normal"/>
              <w:snapToGrid w:val="false"/>
              <w:rPr/>
            </w:pPr>
            <w:r>
              <w:rPr/>
              <w:t>Uzależnienia medialne wśród dzieci, młodzieży i dorosłych (</w:t>
            </w:r>
            <w:bookmarkStart w:id="0" w:name="tw-target-text"/>
            <w:bookmarkEnd w:id="0"/>
            <w:r>
              <w:rPr>
                <w:lang w:val="en-US"/>
              </w:rPr>
              <w:t>Media addictions among children, adolescents and adults)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dstawowa wiedza na temat wpływu treści medialnych na ich odbiorcę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najomość języka angielskiego na poziomie komunikatywny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edialną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zytywnym oraz negatywnym wpływem przekazów medialnych na człowieka, ze szczególnym uwzględnieniem zagadnień związanych z uzależnieniami medialnymi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źródłami anglojęzycznymi poświęconymi tematyce mediów oraz uzależnień medialn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noszenie poziomu komunikacji w języku angielskim w zakresie pedagogiki, ze szczególnym uwzględnieniem kwestii związanych z edukacją medialną, a zwłaszcza sferą mediów oraz uzależnień medial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na i rozumie klasyczne i współczesne teorie rozwoju człowieka oraz jego podatność na uzależnienia medialn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rozszerzoną wiedzę oraz rozumie rolę nauczyciela/wychowawcy/opiekuna </w:t>
              <w:br/>
              <w:t xml:space="preserve">w modelowaniu postaw i zachowań uczniów/podopiecznych w zakresie profilaktyki oraz radzenia sobie </w:t>
              <w:br/>
              <w:t>z uzależnieniami medialny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uporządkowaną wiedzę na temat metod nauczania </w:t>
              <w:br/>
              <w:t xml:space="preserve">i doboru efektywnych środków dydaktycznych, w tym zasobów internetowych, wspomagających krytyczne podejście do treści medialnych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adekwatnie dobierać, tworzyć </w:t>
              <w:br/>
              <w:t xml:space="preserve">i dostosowywać do zróżnicowanych potrzeb uczniów/podopiecznych materiały i środki, pomocne w zakresie profilaktyki i radzenia sobie z uzależnieniami medialnymi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samodzielne rozwijać wiedzę </w:t>
              <w:br/>
              <w:t>i umiejętności z zakresu pedagogiki medialnej z wykorzystaniem różnych źródeł, w tym obcojęzycznych oraz technologii ICT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ów do autorefleksji </w:t>
              <w:br/>
              <w:t xml:space="preserve">nad własnym rozwojem zawodowym </w:t>
              <w:br/>
              <w:t xml:space="preserve">i krytycznej oceny posiadanej wiedzy </w:t>
              <w:br/>
              <w:t xml:space="preserve">z zakresu pedagogiki medial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edia, ich powszechność oraz znaczenie w życiu i rozwoju człowiek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spansja mediów elektronicznych i konsekwencje tego zjawis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medialnych na kompetencje komunikacyjne odbiorc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i wykorzystanie mediów a relacje w rodzinie i gronie rówieśnik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zależnienia medialne wśród dzieci i młodzieży oraz wpływ uzależnień na funkcjonowanie młodego człowieka w społeczeństwi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zeciwdziałanie uzależnieniom medialnym oraz terapia uzależnień medialny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lang w:val="en-US"/>
              </w:rPr>
              <w:t xml:space="preserve">Blackwell D. (and others), </w:t>
            </w:r>
            <w:bookmarkStart w:id="1" w:name="screen-reader-main-title"/>
            <w:bookmarkEnd w:id="1"/>
            <w:r>
              <w:rPr>
                <w:lang w:val="en-US"/>
              </w:rPr>
              <w:t xml:space="preserve">Extraversion, neuroticism, attachment style and fear of missing out as predictors </w:t>
              <w:br/>
              <w:t xml:space="preserve">of social media use and addiction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lang w:val="en-US"/>
              </w:rPr>
              <w:t xml:space="preserve">Busa, G., Introducing the Language of the News, Routledge. </w:t>
            </w:r>
            <w:r>
              <w:rPr/>
              <w:t>2014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Marwick A., Lewis R., Media Manipulation </w:t>
              <w:br/>
              <w:t>and Disinformation Online. 2017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Siemieniecki B., Pedagogika medialna, Warszawa 2021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pitzer M., Epidemia smartfonów : czy jest zagrożeniem dla zdrowia, edukacji i społeczeństwa?, Słupsk 202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w:t>Bell, A., The Language of News Media. 1991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Fowler, R., Language in the News: discourse </w:t>
              <w:br/>
              <w:t>and ideology.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projektu multimedial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2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60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multimedialn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9:13:00Z</dcterms:modified>
  <cp:revision>2</cp:revision>
  <dc:subject/>
  <dc:title>Nazwa przedmiotu:</dc:title>
</cp:coreProperties>
</file>