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a</w:t>
            </w:r>
          </w:p>
          <w:p>
            <w:pPr>
              <w:pStyle w:val="Normal"/>
              <w:rPr/>
            </w:pPr>
            <w:r>
              <w:rPr/>
              <w:t>Zrównoważony rozwój / Sustainable development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30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rta Grześko-Nycz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organizacji życia zbiorowego, praw człowieka oraz ochrony środowiska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odstawowymi pojęciami w obszarze zrównoważonego rozwoju oraz odpowiedzialności społecznej.</w:t>
              <w:br/>
              <w:t xml:space="preserve">Poszerzenie świadomości w zakresie licznych zagrożeń współczesnego świata w kontekście jednostki, społeczeństwa jak i planet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wijanie u studentów motywacji do samorozwoju oraz podejmowania zmian w zakresie ograniczania indywidualnego śladu ekologicznego. Rozwój umiejętności językowych w zakresie posługiwania się j. angielski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towanie postaw wrażliwości na ochronę przyrody, praw człowieka oraz poczucia sprawstwa na otaczającą rzeczywistoś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277"/>
        <w:gridCol w:w="1928"/>
      </w:tblGrid>
      <w:tr>
        <w:trPr>
          <w:trHeight w:val="615" w:hRule="atLeast"/>
        </w:trPr>
        <w:tc>
          <w:tcPr>
            <w:tcW w:w="9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2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 pogłębioną i rozszerzoną wiedzę oraz rozumie rolę nauczyciela/wychowawcy/opiekuna w modelowaniu postaw i zachowań uczniów/podopiecznych;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3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Jest gotowy do odpowiedzialnego pełnienia ról zawodowych, refleksyjnego posługiwania się uniwersalnymi zasadami i normami etycznymi w realizacji zadań zawodowych, kierując się szacunkiem dla każdego człowieka oraz rozwijania zasad etyki zawodowej i działania na rzecz przestrzegania tych zasad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 uporządkowaną i podbudowaną teoretycznie wiedzę obejmującą kluczowe zagadnienia edukacji włączającej, a także sposoby realizacji zasady inkluzji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5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 umiejętność wypełniania zobowiązań społecznych, inspirowania i organizowania działalności na rzecz środowiska społecznego, rozpoznawania specyfiki środowiska lokalnego i podejmowania współpracy na rzecz dobra uczniów/podopiecznych i tego środowiska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6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otrafi samodzielne rozwijać wiedzę i umiejętności pedagogiczne z wykorzystaniem różnych źródeł, w tym obcojęzycznych oraz technologii ICT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7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otrafi dokonać autorefleksji nad własnym rozwojem zawodowym i krytycznej oceny posiadanej wiedzy i odbieranych treści, jest świadomy potrzeby ciągłego dokształcania się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790"/>
        <w:gridCol w:w="213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dnostka w wielkim świecie. O znaczeniu działań każdego człowieka i ich wpływie na życie innych. </w:t>
              <w:br/>
              <w:t>Pedagog jako źródło inspiracji i przykład do naśladowania – o roli modelowania w edukacji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_02</w:t>
            </w:r>
          </w:p>
          <w:p>
            <w:pPr>
              <w:pStyle w:val="Normal"/>
              <w:rPr/>
            </w:pPr>
            <w:r>
              <w:rPr/>
              <w:t>IPEP-2-DW5/6_04,</w:t>
            </w:r>
          </w:p>
          <w:p>
            <w:pPr>
              <w:pStyle w:val="Normal"/>
              <w:rPr/>
            </w:pPr>
            <w:r>
              <w:rPr/>
              <w:t>IPEP-2-DW5/6_06, IPEP-2-DW5/6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ki związek mają zakupy odzieży popularnych marek z łamaniem praw człowieka oraz zagrożeniem życia na Ziemi? Kwestie etyczne i ekologiczne. Pedagog świadomym obywatelem świata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_03,</w:t>
              <w:br/>
              <w:t>IPEP-2-DW5/6_04</w:t>
            </w:r>
          </w:p>
          <w:p>
            <w:pPr>
              <w:pStyle w:val="Normal"/>
              <w:rPr/>
            </w:pPr>
            <w:r>
              <w:rPr/>
              <w:t>IPEP-2-DW5/6_06, IPEP-2-DW5/6_07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gadnienia zrównoważonego rozwoju, analiza różnorodności problemów oraz omówienie sposobów ich minimalizowania. Myśl globalnie – działaj lokalnie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_05,</w:t>
            </w:r>
          </w:p>
          <w:p>
            <w:pPr>
              <w:pStyle w:val="Normal"/>
              <w:rPr/>
            </w:pPr>
            <w:r>
              <w:rPr/>
              <w:t>IPEP-2-DW5/6_04,</w:t>
            </w:r>
          </w:p>
          <w:p>
            <w:pPr>
              <w:pStyle w:val="Normal"/>
              <w:rPr/>
            </w:pPr>
            <w:r>
              <w:rPr/>
              <w:t>IPEP-2-DW5/6_06, IPEP-2-DW5/6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6"/>
        <w:gridCol w:w="7739"/>
      </w:tblGrid>
      <w:tr>
        <w:trPr>
          <w:trHeight w:val="615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anel D., Pawłowska D., Mazur D., (red.) Uwarunkowania i konteksty zrównoważonego rozwoju człowieka. Egzemplikfikacje teoretyczne i praktyczne, Koszalin 201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puziński A., (red) Zrównoważony rozwój. Od utopii do praw człowieka, Bydgoszcz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bczyk W., Edukacja ekologiczna i prozdrowotna, Kraków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adzińska E., (red.) Dydaktyczne „tropy” zrównoważonego rozwoju w edukacji, Kraków 2014.</w:t>
            </w:r>
          </w:p>
        </w:tc>
      </w:tr>
      <w:tr>
        <w:trPr>
          <w:trHeight w:val="70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gda A., Zasoby naturalne i zrównoważony rozwój, Wrocław 201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nart W., Zmiany klimatu, Warszawa 201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Louv R., Ostatnie dziecko lasu, Warszawa 201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505050"/>
                <w:lang w:val="en-GB"/>
              </w:rPr>
            </w:pPr>
            <w:r>
              <w:rPr>
                <w:rStyle w:val="Titletext"/>
                <w:lang w:val="en-GB"/>
              </w:rPr>
              <w:t xml:space="preserve">Zemigala M., Tendencies in research on sustainable development in management sciences, </w:t>
            </w:r>
            <w:hyperlink r:id="rId2">
              <w:r>
                <w:rPr>
                  <w:rStyle w:val="InternetLink"/>
                  <w:color w:val="000000"/>
                  <w:u w:val="none"/>
                  <w:lang w:val="en-GB"/>
                </w:rPr>
                <w:t>Journal of Cleaner Production</w:t>
              </w:r>
            </w:hyperlink>
            <w:r>
              <w:rPr>
                <w:lang w:val="en-GB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u w:val="none"/>
                  <w:lang w:val="en-GB"/>
                </w:rPr>
                <w:t>Volume 218</w:t>
              </w:r>
            </w:hyperlink>
            <w:r>
              <w:rPr>
                <w:lang w:val="en-GB"/>
              </w:rPr>
              <w:t>, 1 May 2019, Pages 796-809, dostęp: https://www.sciencedirect.com/science/article/abs/pii/S0959652619303889</w:t>
            </w:r>
          </w:p>
          <w:p>
            <w:pPr>
              <w:pStyle w:val="Normal"/>
              <w:ind w:left="720" w:hanging="0"/>
              <w:rPr>
                <w:color w:val="505050"/>
                <w:lang w:val="en-GB"/>
              </w:rPr>
            </w:pPr>
            <w:r>
              <w:rPr>
                <w:color w:val="50505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1842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4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do dyskus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Analiza materiałów film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Opracowanie planu minimalizowania własnego śladu ekologicz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  <w:gridCol w:w="49"/>
      </w:tblGrid>
      <w:tr>
        <w:trPr>
          <w:trHeight w:val="452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 Student zalicza przedmiot na podstawie wypowiedzi pisemnej na zakończenie każdych zajęć oraz zaliczenia ustnego sprawdzającego zdobytą wiedzę oraz umiejętności po przeprowadzeniu zaję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liczenie każdych zajęć odbywa się w oparciu o wypowiedź pisemną dotyczącą realizowanego materiału. Studenci dokonują refleksji nad swoim procesem uczenia się oraz zagadnieniami ogólnymi. Dopuszcza się wypowiedź ustną w sytuacji realizacji zajęć w tradycyjnej formie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  <w:t>Ocena z ćwiczeń jest wyliczana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Podczas zajęć można zdobyć maksymalnie 10 punktów. </w:t>
              <w:br/>
              <w:t>Aby uzyskać ocenę bardzo dobrą student musi się wykazać osiągnięciem efektów kształcenia na zaliczeniu ustny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racowanie planu własnego minimalizowania własnego śladu ekologiczneg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rta Grześko-Nyczka</w:t>
      </w:r>
    </w:p>
    <w:p>
      <w:pPr>
        <w:pStyle w:val="Normal"/>
        <w:rPr/>
      </w:pPr>
      <w:r>
        <w:rPr/>
        <w:t>Sprawdził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text">
    <w:name w:val="title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iencedirect.com/journal/journal-of-cleaner-production" TargetMode="External"/><Relationship Id="rId3" Type="http://schemas.openxmlformats.org/officeDocument/2006/relationships/hyperlink" Target="https://www.sciencedirect.com/journal/journal-of-cleaner-production/vol/218/suppl/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9:54:00Z</dcterms:created>
  <dc:creator>`</dc:creator>
  <dc:description/>
  <cp:keywords/>
  <dc:language>en-US</dc:language>
  <cp:lastModifiedBy>Józefina Matyla</cp:lastModifiedBy>
  <dcterms:modified xsi:type="dcterms:W3CDTF">2022-07-05T19:54:00Z</dcterms:modified>
  <cp:revision>2</cp:revision>
  <dc:subject/>
  <dc:title>Nazwa przedmiotu:</dc:title>
</cp:coreProperties>
</file>