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1/IPEP-2-PWZ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  Laboratoria: 60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ECTS praktycznych: 4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  <w:p>
            <w:pPr>
              <w:pStyle w:val="Normal"/>
              <w:rPr/>
            </w:pPr>
            <w:r>
              <w:rPr/>
              <w:t>mgr Anna Śróda</w:t>
            </w:r>
          </w:p>
          <w:p>
            <w:pPr>
              <w:pStyle w:val="Normal"/>
              <w:rPr/>
            </w:pPr>
            <w:r>
              <w:rPr/>
              <w:t>mgr Józefina Matyl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powinien wykazywać się komunikatywnością, chęcią do pracy w zespole oraz zainteresowaniem różnorodnymi instytucjami, w jakich może odbywać pedagogiczną praktykę zawodową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jc w:val="both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5386"/>
        <w:gridCol w:w="184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dla kierunku studiów</w:t>
            </w:r>
          </w:p>
        </w:tc>
      </w:tr>
      <w:tr>
        <w:trPr>
          <w:trHeight w:val="3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Właściwie prowadzi dokumentację potwierdzającą nabywanie doświadczenia praktycznego w pracy pedagogicznej (m.in. dziennik praktyk, portfolio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zna i rozumie zasady projektowania ścieżki własnego rozwoju zawodowego, rolę początkującego nauczyciela, </w:t>
            </w:r>
            <w:r>
              <w:rPr>
                <w:b/>
                <w:bCs/>
              </w:rPr>
              <w:t>wychowawcy, opiekuna, pomocodawcy</w:t>
            </w:r>
            <w:r>
              <w:rPr>
                <w:b/>
                <w:bCs/>
                <w:i/>
                <w:iCs/>
              </w:rPr>
              <w:t xml:space="preserve"> w szkolnej/</w:t>
            </w:r>
            <w:r>
              <w:rPr>
                <w:b/>
                <w:bCs/>
              </w:rPr>
              <w:t xml:space="preserve">pedagogicznej </w:t>
            </w:r>
            <w:r>
              <w:rPr>
                <w:b/>
                <w:bCs/>
                <w:i/>
                <w:iCs/>
              </w:rPr>
              <w:t>rzeczywistości, uwarunkowania sukcesu w pracy nauczyciela/</w:t>
            </w:r>
            <w:r>
              <w:rPr>
                <w:b/>
                <w:bCs/>
              </w:rPr>
              <w:t>pedagoga,</w:t>
            </w:r>
            <w:r>
              <w:rPr>
                <w:b/>
                <w:bCs/>
                <w:i/>
                <w:iCs/>
              </w:rPr>
              <w:t xml:space="preserve"> tematykę oceny jakości pracy nauczyciela/</w:t>
            </w:r>
            <w:r>
              <w:rPr>
                <w:b/>
                <w:bCs/>
              </w:rPr>
              <w:t>pedagoga</w:t>
            </w:r>
            <w:r>
              <w:rPr>
                <w:b/>
                <w:bCs/>
                <w:i/>
                <w:iCs/>
              </w:rPr>
              <w:t xml:space="preserve"> oraz choroby związane z wykonywaniem zawodu nauczyciela/</w:t>
            </w:r>
            <w:r>
              <w:rPr>
                <w:b/>
                <w:bCs/>
              </w:rPr>
              <w:t>pedagoga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b/>
                <w:bCs/>
              </w:rPr>
              <w:t>B.2.W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potrafi zaprojektować ścieżkę własnego rozwoju zawodowego. </w:t>
            </w:r>
            <w:r>
              <w:rPr>
                <w:b/>
                <w:bCs/>
              </w:rPr>
              <w:t>B.2.U2.</w:t>
            </w:r>
          </w:p>
          <w:p>
            <w:pPr>
              <w:pStyle w:val="Normal"/>
              <w:jc w:val="both"/>
              <w:rPr/>
            </w:pPr>
            <w:r>
              <w:rPr/>
              <w:t>Student charakteryzuje poszczególne obszary pracy pedagogicznej i ich zna ich specyfikę. Ma wiedzę na temat ścieżek dyplomowania możliwych do wyboru w toku dalszej edukacj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charakteryzuje technikę obserwacyjną, indagacyjną, analizy dokumentów w badaniach diagnostycznych. Wymienia metody, dokonuje ich charakterystyki i podaje możliwe zastosowania. Sporządza pracę diagnostyczną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Student wskazuje na specyfikę i zadania wybranych instytucji i placówek pedagogicznych.</w:t>
            </w:r>
            <w:r>
              <w:rPr>
                <w:b/>
                <w:bCs/>
                <w:i/>
                <w:iCs/>
              </w:rPr>
              <w:t xml:space="preserve"> Zna i rozumie zagadnienie prawa wewnątrzszkolnego, podstawę programową w kontekście programu nauczania oraz działania wychowawczo-profilaktyczne, tematykę oceny jakości działalności szkoły lub placówki systemu oświaty. B.2.W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Student potrafi wybrać program nauczania zgodny z wymaganiami podstawy programowej i dostosować go do potrzeb edukacyjnych uczniów. </w:t>
            </w:r>
            <w:r>
              <w:rPr>
                <w:b/>
                <w:bCs/>
              </w:rPr>
              <w:t>B.2.U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</w:t>
            </w:r>
            <w:r>
              <w:rPr>
                <w:sz w:val="25"/>
                <w:szCs w:val="25"/>
              </w:rPr>
              <w:t>_W08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_</w:t>
            </w:r>
            <w:r>
              <w:rPr>
                <w:sz w:val="25"/>
                <w:szCs w:val="25"/>
              </w:rPr>
              <w:t>U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omawia strukturę organizacyjną, cele funkcjonowania i rolę, jaką pełni pedagog w wybranych placówkach i instytucjach pedagogicznych na podstawie doświadczeń zdobytych podczas praktyk zawodowych. </w:t>
            </w:r>
            <w:r>
              <w:rPr>
                <w:b/>
                <w:bCs/>
                <w:i/>
                <w:iCs/>
              </w:rPr>
              <w:t>Zna i rozumie rolę nauczyciela i koncepcje pracy nauczyciela, nauczycielską pragmatykę zawodową – prawa i obowiązki nauczycieli, zasady odpowiedzialności prawnej opiekuna, nauczyciela, wychowawcy i za bezpieczeństwo oraz ochronę zdrowia uczniów,</w:t>
            </w:r>
            <w:r>
              <w:rPr>
                <w:b/>
                <w:bCs/>
              </w:rPr>
              <w:t xml:space="preserve"> B.2.W2.</w:t>
            </w:r>
            <w:r>
              <w:rPr/>
              <w:t xml:space="preserve"> wychowanków, podopiecznych, klientów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Student potrafi formułować oceny etyczne związane z wykonywaniem zawodu nauczyciela</w:t>
            </w:r>
            <w:r>
              <w:rPr>
                <w:b/>
                <w:bCs/>
              </w:rPr>
              <w:t>, B.2.U3.</w:t>
            </w:r>
            <w:r>
              <w:rPr/>
              <w:t xml:space="preserve"> wychowawcy, opiekuna, pomocodawcy na podstawie obserwacji i wywiadów/rozmów przeprowadzonych w czasie praktyk zawodowych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3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20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Poprawnie opracowuje scenariusz zajęć. Student przy wsparciu opiekuna praktyk prowadzi fragmenty zajęć z uwzględnieniem wskazanych odbiorców i celów. </w:t>
            </w:r>
            <w:r>
              <w:rPr>
                <w:b/>
                <w:bCs/>
                <w:i/>
                <w:iCs/>
              </w:rPr>
              <w:t xml:space="preserve">Student jest gotów do współpracy z nauczycielami i specjalistami w celu doskonalenia swojego warsztatu pracy. </w:t>
            </w:r>
            <w:r>
              <w:rPr>
                <w:b/>
                <w:bCs/>
              </w:rPr>
              <w:t>B.2.K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Student jest gotów do pogłębiania wiedzy pedagogicznej. </w:t>
            </w:r>
            <w:r>
              <w:rPr>
                <w:b/>
                <w:bCs/>
              </w:rPr>
              <w:t>B.2.K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MPED_U19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PED_K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2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oznawanie zasad prowadzenia dokumentacji potwierdzającej nabywanie doświadczenia praktycznego w pracy pedagogicznej np. dziennika praktyk oraz gromadzenia materiałów pedagoga np. w portfoli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1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wanie własnych predyspozycji do zawodu (praca na zasobach) i ich rozwijanie poprzez działania praktyczne i aktywność w zespole, poznawanie zagrożeń związanych z wykonywaniem zawodu pedagoga/nauczyciela. Charakterystyka poszczególnych obszarów pracy pedagogicznej oraz ich specyfika (w tym wybrane narzędzia pracy pedagoga). Ścieżki dyplomowania realizowane na studiach II stop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nika obserwacyjna, indagacyjna i analizy dokumentów w badaniach diagnostycznych. Metody, ich charakterystyka i możliwe zastosowania. Przygotowanie do sporządzania monografii instytucji (w tym działań diagnostyczn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tkania z przedstawicielami wybranych placówek i instytucji pedagogicznych/oświatowych (m.in. szkoły, świetlicy środowiskowej, warsztatu terapii zajęciowej, żłobka). Zapoznanie z ich specyfiką, zadaniami, wyzwani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zyty studyjne w wybranych placówkach i instytucjach pedagogicznych. Prezentacja struktury organizacyjnej, celów funkcjonowania i roli, jaką pełni w nich pedagog (w tym odpowiedzialności prawnej i dylematów etyczn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wadzenie fragmentów zajęć z uwzględnieniem wskazanych odbiorców i celów we współpracy z nauczycielami i specjalistami. Zasady opracowania scenariusza zajęć i pogłębianie wiedzy w tym zakres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8024"/>
      </w:tblGrid>
      <w:tr>
        <w:trPr>
          <w:trHeight w:val="615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ednolicone teksty następujących aktów prawnych: Ustawa o systemie pomocy społecznej, Ustawa o systemie oświaty, Prawo oświatowe, Ustawa o wspieraniu rodziny i systemie pieczy zastępcz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www.google.com/url?sa=t&amp;rct=j&amp;q=&amp;esrc=s&amp;source=web&amp;cd=&amp;ved=2ahUKEwiK1crP1K_4AhXxkosKHVMDBpAQFnoECB8QAQ&amp;url=https%3A%2F%2Fwww.ukw.edu.pl%2Fdownload%2F818%2FPedagog_szkolny...2000.doc&amp;usg=AOvVaw0y3BAc24LrvabQ9otrrdjd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zejska J., Poczucie odpowiedzialności zawodowej pedagogów, </w:t>
            </w:r>
            <w:r>
              <w:rPr>
                <w:i/>
                <w:iCs/>
                <w:sz w:val="22"/>
                <w:szCs w:val="22"/>
              </w:rPr>
              <w:t>Czasopismo Annales Uniwersytetu Marii Skłodowskiej-Curie</w:t>
            </w:r>
            <w:r>
              <w:rPr>
                <w:sz w:val="22"/>
                <w:szCs w:val="22"/>
              </w:rPr>
              <w:t xml:space="preserve">, 34 (4), 2022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journals.umcs.pl/j/article/view/13066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lankiewicz M. (red.), Zagrożone dzieciństwo. Rodzinne i instytucjonalne formy opieki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yjas B., Stojecka-Zuber R. (red.) Opieka i wychowanie w rodzinie, szkole i środowisku, Kielce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zczepanik R., Wawrzyniak J., Opieka i wychowanie w instytucjach wsparcia społecznego. Diagnoza i kierunki rozwoju, Łódź 201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sik-Kawala D. (red.), Rodzinne i instytucjonalne środowiska opiekuńczo-wychowawcze, Lublin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gyle M., Psychologia stosunków międzyludzkich, Warszawa 199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rne E., W co grają ludzie: psychologia stosunków międzyludzkich, Warszawa 2006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Walc W., Szluz B., Marczykowska I., Opieka i pomoc społeczna wobec wyzwań współczesności, Rzeszów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/>
            </w:pPr>
            <w:r>
              <w:rPr/>
              <w:t>Wielgos-Struck R. (red.), Obszary wsparcia rodziny w doświadczeniu lokalnym, Rzeszów 20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540"/>
        <w:gridCol w:w="1720"/>
        <w:gridCol w:w="1276"/>
        <w:gridCol w:w="3189"/>
      </w:tblGrid>
      <w:tr>
        <w:trPr>
          <w:trHeight w:val="615" w:hRule="atLeast"/>
        </w:trPr>
        <w:tc>
          <w:tcPr>
            <w:tcW w:w="9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monografii wybranej instytucji wraz z wywiad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i przeprowadzenie dyskusji na dowolny temat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- zaliczenie z ocena</w:t>
            </w:r>
          </w:p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na zaliczenie przygotowuje dwa zadani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Monografię wybranej instytucji wraz z wywiad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yskusję na dowolny (uzgodniony z prowadzącym) temat dotyczący pracy pedagogiczne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yteria oceny poszczególnych for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Monografia wybranej instytucji wraz z wywiadem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edagogiczna monografia instytucji, której celem jest rozpoznanie struktury instytucji, zasad i efektywności prowadzonych przez nią działań a także wskazanie możliwości ulepszeń i ewentualnych prognoz rozwojowych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Konieczne jest odwiedzenie przez studenta wybranej instytucji i (po uzyskaniu stosownej zgody), przeprowadzenie wywiadu z osobą kierującą instytucją lub inną osobą/osobami, które zostaną przez nią wskazane. Poza informacjami uzyskanymi od dyrekcji i/lub kadry student gromadzi informacje poprzez analizę dokumentów, informacji internetowych, prasowych, przepisów prawa a także literatury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z przygotowania pracy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Dyskusja na dowolny (uzgodniony z prowadzącym) temat dotyczący pracy pedagogicznej </w:t>
            </w:r>
          </w:p>
          <w:p>
            <w:pPr>
              <w:pStyle w:val="Akapitzlis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Tematyka dyskusji powinna dotyczyć wybranego przez studenta problemowego aspektu pracy pedagogicznej, pozostającego w związku z jego zainteresowaniami, skonsultowanego z prowadzącym (mogą to być np. dylematy etyczne w zawodzie pedagoga, wybrane zjawiska, sytuacje trudne itp.). 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 xml:space="preserve">- struktura wypowiedzi </w:t>
            </w:r>
            <w:r>
              <w:rPr/>
              <w:t>(w tym dobór i zapis źródeł) (0-1 p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O ocenie końcowej decyduje średnia ocen z obu zadań przygotowywanych przez studenta.</w:t>
            </w:r>
          </w:p>
        </w:tc>
      </w:tr>
      <w:tr>
        <w:trPr>
          <w:trHeight w:val="7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7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prowadzenie wywiad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&amp;ved=2ahUKEwiK1crP1K_4AhXxkosKHVMDBpAQFnoECB8QAQ&amp;url=https%3A%2F%2Fwww.ukw.edu.pl%2Fdownload%2F818%2FPedagog_szkolny...2000.doc&amp;usg=AOvVaw0y3BAc24LrvabQ9otrrdjd" TargetMode="External"/><Relationship Id="rId3" Type="http://schemas.openxmlformats.org/officeDocument/2006/relationships/hyperlink" Target="https://journals.umcs.pl/j/article/view/130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9:16:00Z</dcterms:created>
  <dc:creator>`</dc:creator>
  <dc:description/>
  <cp:keywords/>
  <dc:language>en-US</dc:language>
  <cp:lastModifiedBy>Józefina Matyla</cp:lastModifiedBy>
  <dcterms:modified xsi:type="dcterms:W3CDTF">2022-07-05T19:16:00Z</dcterms:modified>
  <cp:revision>2</cp:revision>
  <dc:subject/>
  <dc:title>Nazwa przedmiotu:</dc:title>
</cp:coreProperties>
</file>