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/IPEP-2-PSPE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ECTS (w tym ECTS praktycznych : 2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rozpoznać problem odchylenia od normy i jego konsekwencje, potrafi współpracować z dzieckiem i jego rodziną, jest świadomy znaczenia pomocy osobom niepełnosprawny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ą terminologią pedagogiki, teorią wychowania i pedagogiki specjalnej.</w:t>
            </w:r>
          </w:p>
          <w:p>
            <w:pPr>
              <w:pStyle w:val="Normal"/>
              <w:rPr/>
            </w:pPr>
            <w:r>
              <w:rPr/>
              <w:t>Kształtowanie u studentów praktycznych umiejętności wykorzystania metod pracy rewalidacyjnej.</w:t>
            </w:r>
          </w:p>
          <w:p>
            <w:pPr>
              <w:pStyle w:val="Normal"/>
              <w:rPr/>
            </w:pPr>
            <w:r>
              <w:rPr/>
              <w:t>Kształtowanie u studentów twórczej postawy w projektowaniu pracy z podopiecznymi pedagogiki specjal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podstawową terminologię z pedagogiki  i pedagogiki  specjalnej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i rozróżnia podstawowe stopnie niepełnosprawności intelektual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Potrafi rozpoznawać specjalne potrzeby rozwojowe i edukacyjne oraz formułuje diagnozę osób niepełnosprawnych intelektualn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instytucje wspierające osoby z niepełnosprawnością intelektualn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zumie potrzebę współpracy ze specjalistami w projektowaniu oraz realizowaniu działań pedagogicz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Interpretuje problem odchylenia od normy i jego konsekwencje wynikające ze społecznego punktu widz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otrafi opracować projekt działań pedagogicznych, uwzględniając specyficzną sytuację dziec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otrafi współpracować z innymi w przygotowaniu działań pedagogicznych wykazując się wiedzą i wysokim poziomem etycz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9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uje różnorodne rozwiązania pokonywania trudności i niepowodzeń szko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B.2.W4. Zna i rozumie pojęcia integracji i inkluzji, sytuację dziecka z niepełnosprawnością fizyczną i intelektualną w szkole ogólnodostępnej, problemy dzieci z zaburzeniami ze spektrum autyzmu i ich funkcjonowan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gika specjalna a pedagogika ogólna. Pedagogika specjalna- współczesne trendy rozwojow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lang w:eastAsia="en-US"/>
              </w:rPr>
              <w:t>Specjalne potrzeby edukacyjne a diagnoza podopiecznych. Wspomaganie w rozwoju osób z różną niepełnosprawności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Instytucje wspierające osoby z niepełnosprawnością. </w:t>
            </w:r>
            <w:r>
              <w:rPr/>
              <w:t>Możliwości pomocy osobom niepełnosprawnym w Polsce. Organizacje działające na rzecz osób niepełnospra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Pedagogizacja rodziców dzieci niepełnosprawnych. Współdziałanie fizjoterapeuty z rodziną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IPEP-2-PSPE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blem odchylenia od normy jego konsekwencje osobnicze oraz społe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Typologia podopiecznych pedagogiki specjaln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Charakterystyka osób niepełnosprawnych intelektualnie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lang w:eastAsia="en-US"/>
              </w:rPr>
              <w:t>Metody pracy, dostosowanie warunków do specjalnych potrzeb edukacyjnych. Pomoce dydaktyczne. Przegląd metod rewalidacji osób z niepełnosprawnością intelektualn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raca z podopiecznymi pedagogiki specjalnej- cele, zasady, metody, formy organizacyjne, kontrola i ocen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Pojęcia integracji i inkluzji. Uwarunkowania efektywnej edukacji integracyjnej i inkluzyjnej w kontekście realizacji </w:t>
            </w:r>
          </w:p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otrzeb uczniów w grupach zróżnicowanych. Trudności i niepowodzenia szkolne. Szkoła specjalna, integracyjna czy szkoła ogólnodostępna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8</w:t>
            </w:r>
          </w:p>
          <w:p>
            <w:pPr>
              <w:pStyle w:val="Normal"/>
              <w:rPr/>
            </w:pPr>
            <w:r>
              <w:rPr/>
              <w:t>IPEP-2-PSPE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roszewski J.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ykcik W. (red.)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>, Kraków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uchowska I. (red.), Dziecko niepełnosprawne w rodzinie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, 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Ćwiczeni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Opracowanie materiałów do realizacji projektu zespołowego – program działań edukacyjno-terapeutyczn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i prezentacja analizy przypadk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Analiza materiałów, czytanie wskazanej literatury-przygotowanie do debaty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zintegrowany z realizacją praktyk zawodowych (15 godz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realizację fo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dział w debacie</w:t>
            </w:r>
            <w:r>
              <w:rPr/>
              <w:t xml:space="preserve"> – student przygotowuje się do wystąpienia oraz do zabrania głosu podczas debaty na wskazany temat (analizuje materiały wskazane przez nauczyciela, czyta wskazaną literaturę).Wystąpienie studenta oceniane jest w skali: 0-3 i ma przełożenie na ocenę w skali 2-5 (0 punktów=2.0, 1 punkt=3.0, 2 punkty=4.0, 3 punkty=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zygotowanie indywidualnego wystąpienia na wskazany temat</w:t>
            </w:r>
            <w:r>
              <w:rPr/>
              <w:t xml:space="preserve"> (analiza przypadku)</w:t>
            </w:r>
          </w:p>
          <w:p>
            <w:pPr>
              <w:pStyle w:val="Normal"/>
              <w:rPr/>
            </w:pPr>
            <w:r>
              <w:rPr/>
              <w:t>Kryteria oceny wystąpienia: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zagadnienia „Analiza przypadku” (0-2 p.),</w:t>
            </w:r>
          </w:p>
          <w:p>
            <w:pPr>
              <w:pStyle w:val="Normal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: </w:t>
            </w:r>
          </w:p>
          <w:p>
            <w:pPr>
              <w:pStyle w:val="Normal"/>
              <w:rPr/>
            </w:pPr>
            <w:r>
              <w:rPr/>
              <w:t xml:space="preserve">Student uzyskuje zaliczenie z projektu poprzez przygotowanie oraz realizację projektu w zespole kilkuosobowym. Projekt jest zintegrowany z realizacją praktyk zawodowych.  </w:t>
            </w:r>
          </w:p>
          <w:p>
            <w:pPr>
              <w:pStyle w:val="Normal"/>
              <w:rPr/>
            </w:pPr>
            <w:r>
              <w:rPr/>
              <w:t>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ruktura wypowiedzi pisemnej wg podanego schematu (0-2p.)</w:t>
            </w:r>
          </w:p>
          <w:p>
            <w:pPr>
              <w:pStyle w:val="Normal"/>
              <w:rPr/>
            </w:pPr>
            <w:r>
              <w:rPr/>
              <w:t>- stopień wyczerpania tematu - dokonanie właściwej analizy indywidualnego przypadku wg wskazanych wytycznych (0-4 p.),</w:t>
            </w:r>
          </w:p>
          <w:p>
            <w:pPr>
              <w:pStyle w:val="Normal"/>
              <w:rPr/>
            </w:pPr>
            <w:r>
              <w:rPr/>
              <w:t>- stopień zaangażowania studenta w wykonanie zadania grupowego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zygotowanie wymaganej dokumentacji z realizacji działań np. zdjęcia, filmy, konspekt zajęć itd. (0-2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- program indywidualny, wspieranie podopiecznych pedagogiki specjalnej, </w:t>
            </w:r>
          </w:p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analiza przypadku, wyciąganie wniosków, refleksja, 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symulacje, burza mózgów, 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, deba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search/description?q=Kirenko%2C+Janusz&amp;index=3" TargetMode="External"/><Relationship Id="rId9" Type="http://schemas.openxmlformats.org/officeDocument/2006/relationships/hyperlink" Target="https://katalog.pwsz.edu.pl/1582000101944/kirenko-janusz/indywidualna-i-spoleczna-percepcja-niepelnosprawnosci?bibFilter=15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6-21T15:34:00Z</dcterms:modified>
  <cp:revision>30</cp:revision>
  <dc:subject/>
  <dc:title>Nazwa przedmiotu:</dc:title>
</cp:coreProperties>
</file>