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12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28"/>
        <w:gridCol w:w="43"/>
        <w:gridCol w:w="129"/>
        <w:gridCol w:w="575"/>
        <w:gridCol w:w="730"/>
        <w:gridCol w:w="106"/>
        <w:gridCol w:w="1957"/>
        <w:gridCol w:w="1823"/>
        <w:gridCol w:w="29"/>
        <w:gridCol w:w="503"/>
        <w:gridCol w:w="2427"/>
        <w:gridCol w:w="5"/>
      </w:tblGrid>
      <w:tr>
        <w:trPr>
          <w:trHeight w:val="612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indywidualna z dzieckiem w położeniu kryzysowym/ IPEP-2-PIDPK</w:t>
            </w:r>
          </w:p>
        </w:tc>
      </w:tr>
      <w:tr>
        <w:trPr>
          <w:trHeight w:val="11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zeci </w:t>
            </w:r>
          </w:p>
        </w:tc>
      </w:tr>
      <w:tr>
        <w:trPr>
          <w:trHeight w:val="39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-  Ćwiczenia:  30      Laboratoria:  - Projekty/seminaria:-</w:t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1,5)</w:t>
            </w:r>
          </w:p>
        </w:tc>
      </w:tr>
      <w:tr>
        <w:trPr>
          <w:trHeight w:val="380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Łukasz Maćkowiak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etencje interpersonalne (zdolność do empatii poznawczej, aktywnego słuchania, umiejętność pracy w zespole,) i intrapersonalne (samoświadomość emocjonalna, samoakceptacja i szacunek do własnej osoby oraz do innych ludzi). Wskazane doświadczenie w pracy z dzieckiem w położeniu kryzysowym</w:t>
            </w:r>
          </w:p>
        </w:tc>
      </w:tr>
      <w:tr>
        <w:trPr>
          <w:trHeight w:val="802" w:hRule="atLeast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poznanie studentów z przepisami i zasadami BHP obowiązującymi podczas zajęć dydaktycznych oraz w działalności pedagogicznej.</w:t>
            </w:r>
          </w:p>
          <w:p>
            <w:pPr>
              <w:pStyle w:val="Normal"/>
              <w:rPr/>
            </w:pPr>
            <w:r>
              <w:rPr/>
              <w:t>Poszerzenie umiejętności analizy i dokonywania diagnozy pedagogicznej sytuacji dziecka oraz tworzenie adekwatnych do niej projektów działań pedagogiczn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wykorzystywania wiedzy o dziecku w praktycznym oddziaływaniu na nie oraz umiejętności systemowego współdziałania z środowiskowymi podmiotami edukacyjnymi oraz współtworzącymi lokalny system pomocy dziecku i rodzin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orzenie własnego warsztatu pracy do wykorzystania w praktycznym działaniu z dziećmi znajdującymi się w różnego rodzaju kryzysa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udzanie do refleksyjnej postawy wobec własnych kompetencji i umiejętności poszukiwania pomocy u ekspertó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głębienie świadomości i wiedzy na temat odpowiedzialności etycznej podczas pracy z dzieckiem w kryzys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Zna i rozumie specyfikę pracy z dzieckiem w poszczególnych sytuacjach kryzysowych (w tym zwłaszcza jest w stanie zrozumieć położenie dziecka na poziomie empatii poznawczej)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zdobytą wiedzę psychologiczno-pedagogiczną w celu dokonania trafnej (jeśli to konieczne wielokrotnej) diagnozy sytuacji dziecka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ie dobiera metody i formy pracy w zależności od specyfiki konkretnego przypadku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uje i przeprowadza adekwatne do sytuacji dziecka działania pedagogiczne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uchomia jednostkowe i środowiskowe zasoby w celu poprawy sytuacji dziecka w położeniu kryzysowym, w tym także pobudzać do właściwej reakcji podmioty powołane do tychże celów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U06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łasne ograniczenia i w sytuacji przekraczającej własne możliwości niesienia pomocy potrafi odnaleźć źródła wsparcia profesjonalnego i korzystać z nich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U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K04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Sytuacje kryzysowe w życiu dziecka i ich wpływ na jego bieżące i perspektywiczne funkcjonowanie we wszystkich środowiskach życia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ina jako system. Kryzysy występujące w rodzinie przyczyną trudności w funkcjonowaniu dziecka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 pracować z dzieckiem, które doświadczyło traumy? Budowanie kompetencji uzdrawiających w pracy z dziećmi dotkniętymi dziecięcą traumą rozwojową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ź jako czynnik chroniący rozwój. Kryzysy wieku dziecięcego i adolescencji wynikające z zaburzeń relacji wewnątrzrodzinnych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edagogiczna z dzieckiem, które doświadczyło wykorzystywania seksualnego – zasady i narzędzia pracy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cięce reakcje na sytuację rozstania rodziców i sposoby pomocy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prowadzenia rozmów terapeutycznych w różnego rodzaju sytuacjach trudnych: depresja, myśli samobójcze, śmierć bliskiej osoby, odsunięcie się osoby silnie związanej emocjonalnie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oc w radzeniu sobie z emocjami w sytuacji straty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ości terapeutyczne i interpersonalne przydatne w pracy z jednostką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ów pod kątem: diagnozy (w tym diagnozy wielokrotnej) oraz możliwości pracy z dziećmi znajdującymi się w szczególnej sytuacji życiowej. Opracowywanie planów pracy indywidualnej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acy indywidualnej z dzieckiem o szczególnych potrzebach: projektowanie narzędzi pracy oraz przegląd dostępnych narzędzi diagnostycznych oraz terapeutycznych możliwych do wykorzystania w działalności pedagogicznej w konkretnych sytuacjach kryzysowych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2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e ćwiczenia służące wspieraniu dziecka (możliwe do zastosowania w większości sytuacji kryzysowych)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3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a możliwości wykorzystywania zasobów indywidualnych i środowiskowych (systemowe współdziałanie z rodziną dziecka i z instytucjami udzielającymi pomocy i wsparcia)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 IPEP-2-PIDPK_03</w:t>
            </w:r>
          </w:p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rbaro B. de (red.), Wprowadzenie do systemowego rozumienia rodziny, Kraków 199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liot J., Place M., Dzieci i młodzież w kłopocie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liński K., Jak rozmawiać z tymi, co stracili nadzieję?, Warszawa 199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llard P., Czujesz tak, jak myślisz, Praktyczne zastosowania terapii poznawczo-behawioralnej w pracy z dziećmi i młodzieżą, Poznań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warzyszenie Mediatorów Rodzinnych, Gdy rodzina się rozpada: potrzeby, decyzje, rozwiązania, Warszawa 2006.</w:t>
            </w:r>
          </w:p>
        </w:tc>
      </w:tr>
      <w:tr>
        <w:trPr>
          <w:trHeight w:val="702" w:hRule="atLeast"/>
        </w:trPr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wlby J., Przywiązanie, Warszawa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anczarska M., Spotkania z fikcyjnym terapeutą. Jak tworzyć i czytać dzieciom opowiadania korygujące w ramach interwencji terapeutyczno-wychowawczych, Opole 2015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uroszek W., Znaczenie postaw rodzicielskich i stylów przywiązania dla funkcjonowania psychospołecznego dziecka w życiu dorosłym, Kraków 201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nrad S., C. Hendl, Inteligencja emocjonalna. Poradnik z zestawem ćwiczeń, Katowice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kop J., Wczuwanie się, czyli inteligencja serca, Poznań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hooler J., Zranione dzieci uzdrawiające domy, Warszawa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tson C., Chłopiec, którego nikt nie kochał, Warszawa 2012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TK_04,</w:t>
            </w:r>
          </w:p>
          <w:p>
            <w:pPr>
              <w:pStyle w:val="Normal"/>
              <w:jc w:val="center"/>
              <w:rPr/>
            </w:pPr>
            <w:r>
              <w:rPr/>
              <w:t>TK_05, TK_06,</w:t>
            </w:r>
          </w:p>
          <w:p>
            <w:pPr>
              <w:pStyle w:val="Normal"/>
              <w:jc w:val="center"/>
              <w:rPr/>
            </w:pPr>
            <w:r>
              <w:rPr/>
              <w:t>TK_07, TK_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ezentacja ustna i/lub graficzna, </w:t>
            </w:r>
            <w:r>
              <w:rPr>
                <w:lang w:val="de-DE"/>
              </w:rPr>
              <w:t xml:space="preserve">Dyskusja tematyczna 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10, TK_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ezentacja ustna i/lub graficzna, </w:t>
            </w:r>
            <w:r>
              <w:rPr>
                <w:lang w:val="de-DE"/>
              </w:rPr>
              <w:t>Dyskusja tematyczna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, TK_11, TK_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Prezentacja ustna i/lub graficzna, </w:t>
            </w:r>
            <w:r>
              <w:rPr>
                <w:lang w:val="de-DE"/>
              </w:rPr>
              <w:t>Dyskusja tematyczna</w:t>
            </w: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, TK_11, TK_12, TK_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ezentacja ustna i/lub graficzna, </w:t>
            </w:r>
            <w:r>
              <w:rPr>
                <w:lang w:val="de-DE"/>
              </w:rPr>
              <w:t>Dyskusja tematyczna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, TK_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ezentacja ustna i/lub graficzna, </w:t>
            </w:r>
            <w:r>
              <w:rPr>
                <w:lang w:val="de-DE"/>
              </w:rPr>
              <w:t>Dyskusja tematyczna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, TK_11, TK_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ezentacja ustna i/lub graficzna, </w:t>
            </w:r>
            <w:r>
              <w:rPr>
                <w:lang w:val="de-DE"/>
              </w:rPr>
              <w:t>Dyskusja tematyczna</w:t>
            </w:r>
          </w:p>
        </w:tc>
      </w:tr>
      <w:tr>
        <w:trPr>
          <w:trHeight w:val="563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</w:rPr>
              <w:t>1.Czytanie literatury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iCs/>
              </w:rPr>
            </w:pPr>
            <w:r>
              <w:rPr/>
              <w:t xml:space="preserve">2. Przygotowanie do analizy poszczególnych przypadków – dyskusja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3. Opracowanie ćwiczeń terapeutycznych wspomagających wybrane obszary funkcjonowania dzieck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4. Przygotowanie narzędzi pracy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Sumaryczna liczba punktów ECTS z  przedmiotu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1942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liczenie składa się z wykonania dwóch zadań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u w:val="single"/>
              </w:rPr>
              <w:t>Ocena pierwsza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Przygotowanie wystąpienia w zespole na wskazany temat /historii dziecka w trudnym położeniu/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cena druga:</w:t>
            </w:r>
          </w:p>
          <w:p>
            <w:pPr>
              <w:pStyle w:val="Normal"/>
              <w:rPr/>
            </w:pPr>
            <w:r>
              <w:rPr/>
              <w:t>Student otrzymuje ocenę poprzez p</w:t>
            </w:r>
            <w:r>
              <w:rPr>
                <w:color w:val="000000"/>
              </w:rPr>
              <w:t xml:space="preserve">rzygotowanie się do dyskusji związanej z przedstawieniem propozycji pomocy dla dziecka znajdującego się w trudnym położeniu /na pierwszych zajęciach/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Ocena z wystąpienia wyliczana jest na podstawie określonej punktacji (0-12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opień wyczerpania tematu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color w:val="000000"/>
              </w:rPr>
              <w:t>- orientacja w tematyce związanej z zadaniem (0-3 p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- stopień opanowania i zrozumienia przypadku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ruktura wypowiedzi ustnej (0-3 p.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cena końcowa jest wynikową średniej arytmetycznej wyliczonej z obu ocen. </w:t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/>
              <w:t>- przygotowanie narzędzia terapeutycznego,</w:t>
            </w:r>
          </w:p>
          <w:p>
            <w:pPr>
              <w:pStyle w:val="Normal"/>
              <w:rPr/>
            </w:pPr>
            <w:r>
              <w:rPr/>
              <w:t xml:space="preserve">- dyskusja, </w:t>
            </w:r>
          </w:p>
          <w:p>
            <w:pPr>
              <w:pStyle w:val="Normal"/>
              <w:rPr/>
            </w:pPr>
            <w:r>
              <w:rPr/>
              <w:t xml:space="preserve">- burza mózgów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6T18:53:00Z</dcterms:modified>
  <cp:revision>40</cp:revision>
  <dc:subject/>
  <dc:title>Nazwa przedmiotu:</dc:title>
</cp:coreProperties>
</file>