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10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</w:t>
            </w:r>
            <w:r>
              <w:rPr/>
              <w:t xml:space="preserve"> </w:t>
            </w:r>
            <w:r>
              <w:rPr>
                <w:iCs/>
              </w:rPr>
              <w:t>IPEP-2-PRAPR3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Wykłady: -    Ćwiczenia: -    Laboratoria: -   Projekty/seminaria: -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Praktyki: 120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 ECTS </w:t>
            </w:r>
            <w:r>
              <w:rPr/>
              <w:t>(w tym ECTS praktycznych:4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gr Anna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Gotowość do podejmowania praktyk w różnych instytucjach związanych z wybraną ścieżką dyplomowania. Komunikatywność i otwartość na pracę z drugim człowiekiem, (indywidualnie lub grupowo); doświadczenia we współpracy w zespole, w realizacji różnego rodzaju projektów, zajęć w placówkach i instytucjach pedagogicznych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zgodnie z wybraną ścieżką dyplomowania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993"/>
        <w:gridCol w:w="1847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 _0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/>
                <w:iCs/>
              </w:rPr>
              <w:t>Student potrafi analizować, przy pomocy opiekuna praktyk zawodowych oraz nauczycieli akademickich prowadzących zajęcia w zakresie przygotowania psychologiczno-pedagogicznego, sytuacje i zdarzenia pedagogiczne zaobserwowane lub doświadczone w czasie praktyk. D.2/E.2.U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SMPED_U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 _0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zna sposób funkcjonowania oraz organizację pracy dydaktycznej szkoły lub placówki systemu oświaty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/>
                <w:iCs/>
              </w:rPr>
              <w:t>D.2/E.2.W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 _0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/>
                <w:iCs/>
              </w:rPr>
              <w:t>Student zna i rozumie rodzaje dokumentacji działalności dydaktycznej prowadzonej w szkole lub placówce systemu oświaty. D.2/E.2.W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 _0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zna zadania dydaktyczne realizowane przez szkołę lub placówkę systemu oświaty; D.2/E.2.W1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na zasady bezpiecznego wykonywania pracy i zagrożenia występujące w danym środowisku pracy oraz sposoby ochrony przed nimi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 _0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potrafi wyciągnąć wnioski z obserwacji pracy dydaktycznej nauczyciela, jego interakcji z uczniami oraz sposobu planowania i przeprowadzania zajęć dydaktycznych; aktywnie obserwować stosowane przez nauczyciela metody i formy pracy oraz wykorzystywane pomoce dydaktyczne, a także sposoby oceniania uczniów oraz zadawania i sprawdzania pracy domowej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/>
                <w:iCs/>
              </w:rPr>
              <w:t>D.2/E.2.U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</w:t>
            </w:r>
            <w:r>
              <w:rPr>
                <w:iCs/>
                <w:sz w:val="25"/>
                <w:szCs w:val="25"/>
              </w:rPr>
              <w:t>U01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 _0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Rozwija warsztat pracy pedagoga. Przygotowuje scenariusz zajęć/cykl powiązanych zajęć, spotkania, wydarzenia kulturalnego itp., gromadzi materiały przydatne w pracy pedagoga (odpowiednio do wybranej ścieżki dyplomowania)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4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 _0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potrafi zaplanować i przeprowadzić pod nadzorem opiekuna praktyk zawodowych serię lekcji lub zajęć. D.2/E.2.U2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Dokumentuje własne działania i opisuje pozyskiwane doświadczenie pedagogiczne np. w dzienniku praktyk, portfolio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4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790"/>
        <w:gridCol w:w="213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naliza sytuacji i zdarzeń pedagogicznych zaobserwowanych lub doświadczonych w czasie praktyk. S</w:t>
            </w:r>
            <w:r>
              <w:rPr/>
              <w:t>kuteczne współdziałanie z opiekunem praktyk zawodowych i nauczycielami w celu poszerzania swojej wiedzy dydaktycznej oraz rozwijania umiejętności wychowawczych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PR 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PR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Sposób funkcjonowania oraz organizacja pracy dydaktycznej szkoły lub placówki systemu oświaty (oraz zadania dydaktyczne w nich realizowane) i struktura organizacyjna, cele funkcjonowania oraz rola placówek i instytucji pedagogicznych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PR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naliza dokumentacji i sposobów jej prowadzenia w miejscu odbywania praktyki, w tym rodzaje dokumentacji działalności dydaktycznej prowadzonej w szkole lub placówce systemu oświaty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PR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 i innej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bserwacja pracy dydaktycznej nauczyciela, jego interakcji z uczniami oraz sposobu planowania i przeprowadzania zajęć dydaktycznych; obserwacja stosowanych przez nauczyciela metod i form pracy oraz wykorzystywanych pomocy dydaktycznych, a także sposoby oceniania uczniów oraz zadawania i sprawdzania pracy domowej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PR _05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arsztat pracy pedagoga. Zasady przygotowania scenariusza zajęć, spotkania, wydarzenia kulturalnego. Gromadzenie materiałów przydatnych w pracy pedagoga.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iCs/>
              </w:rPr>
              <w:t xml:space="preserve">Mini zadanie: </w:t>
            </w:r>
            <w:r>
              <w:rPr>
                <w:rFonts w:eastAsia="Calibri"/>
                <w:bCs/>
                <w:lang w:eastAsia="en-US"/>
              </w:rPr>
              <w:t>przygotowanie i realizacja trzech powiązanych tematycznie scenariuszy zajęć wychowawczych, integracyjnych, terapeutycznych, wolnoczasowych, kulturalnych itp. lub przygotowanie i realizacja scenariusza wydarzenia kulturalnego, imprezy okolicznościowej, wycieczki w szkole lub instytucji pomocowej, terapeutycznej, wychowawczej, resocjalizacyjnej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PR _06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Działania podejmowane w placówce, instytucji pedagogicznej i oświatowej. Planowanie i prowadzenie serii lekcji lub zajęć, a także spotkań, rozmów w wybranych instytucjach. Prowadzenie dokumentacji praktyk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PR _07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7517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44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540"/>
        <w:gridCol w:w="1437"/>
        <w:gridCol w:w="1276"/>
        <w:gridCol w:w="2961"/>
      </w:tblGrid>
      <w:tr>
        <w:trPr>
          <w:trHeight w:val="615" w:hRule="atLeast"/>
        </w:trPr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kusze obserwacyjne z zajęć (dydaktycznych, wychowawczych, profilaktycznych i opiekuńczych) prowadzonych przez nauczycieli w czasie odbywania przez studenta praktyk.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cenariusz zajęć, spotkania, wydarzenia kulturalnego realizowanego w szkole.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</w:tbl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godz. zajęć – 45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 oraz realizacja zadań/działań zawodowych zgodnie z wybraną ścieżką dyplomowania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2. Przygotowanie materiałów przydatnych w trakcie odbywania praktyk oraz realizacja zadań/działań zawodowych w miejscu odbywania praktyk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. Uzupełnianie dokumentacji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Student realizuje praktykę zawodową w dowolnie wybranej placówce określonej w regulaminie praktyk zawodowych (120 godz.) 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opinią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, realizacja mini zadań zawodowych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Kryteria oceny poszczególnych form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bardzo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iCs/>
              </w:rPr>
              <w:t>Prawidłowo i systematycznie prowadzona dokumentacja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owinien być systematycznie wypełniany przez studenta i podpisany przez zakładowego opiekuna praktyk po każdym dniu pobytu w placówce; po każdym roku student wypełnia, znajdującą się w dzienniku, kartę samooceny studenta; student zobowiązany jest rzetelnie wypełniać dziennik praktyk z dokładnym wyszczególnieniem liczby godzin zajęć obserwowanych, prowadzonych z opiekunem lub samodzielnie, zrealizować treści ujęte w regulaminie praktyki zawodowej, udokumentować w dzienniku godziny przeznaczone pracę własną oraz estetycznie wypełnić dziennik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bCs/>
                <w:iCs/>
              </w:rPr>
              <w:t>- rzetelnie i systematycznie prowadzone portfolio, dobrze dobrane materiały do zrealizowanych treści (p</w:t>
            </w:r>
            <w:r>
              <w:rPr>
                <w:rFonts w:eastAsia="Calibri"/>
                <w:lang w:eastAsia="en-US"/>
              </w:rPr>
              <w:t>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, narzędzia wykorzystywane w pracy na praktykach itp.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/>
                <w:iCs/>
              </w:rPr>
              <w:t>Ocena dobr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 prawidłowe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drobnymi uchybieniami,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Dobre opinie wystawione przez zakładowych opiekunów praktyki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lub 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e znacznymi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 xml:space="preserve">- w portfolio materiały słabo dobrane do realizowanych treści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lub dostateczn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e znacznymi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mało czytelny i ze znacznymi błęd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brak portfolio lub portfolio prowadzone niezgodnie z treściami realizowanymi w czasie praktyk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Dostateczne oceny z zadań w ramach przedmiotów zintegrowanych z realizacją praktyk zawodowych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IX. METODY REALIZACJI TREŚCI KSZTAŁCENIA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Podczas praktyk student może skorzystać z wielu metod. Ich wybór zależy od tematyki prowadzonej praktyki i zawsze jest on uzgodniony z Zakładowym Opiekunem Praktyki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Przykładowe metody, które mogą realizować studenci podczas praktyki na trzecim semestrze: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yskus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jekt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analiza przypadku pochodzącego z praktyki pedagogicznej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wystąpieni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tematycznej prezentacji multimedialnej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praca z tekstem, wyszukiwanie rozwiązań wskazanych problemów/zagadnień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analiza, omówienie i prezentacja zagadnień na podstawie wskazanej literatury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drama, inscenizacja, symula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przeprowadzenie wywiadu, sondażu, rozmowy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naliza dokumentów i wytworów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bserwacja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gadank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elekcja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objaśnienie lub wyjaśnienie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pis (przypadku, sytuacji itd.)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onografi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ry dydaktyczne, tematyczne itp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przygotowanie konspektu, planu, scenariusza, przebiegu zajęć, programu, itp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i przeprowadzenie zabawy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esej, opowiadanie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kaz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doświadczenie, eksperyment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plakat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moc dydaktyczn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film (projekcja, tworzenie)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granie audio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mgr Anna Śróda</w:t>
      </w:r>
    </w:p>
    <w:p>
      <w:pPr>
        <w:pStyle w:val="Normal"/>
        <w:rPr>
          <w:iCs/>
        </w:rPr>
      </w:pPr>
      <w:r>
        <w:rPr>
          <w:iCs/>
        </w:rPr>
        <w:t>Sprawdził pod względem formalnym (koordynator przedmiotu): mgr Krzysztof Borowski 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8:55:00Z</dcterms:created>
  <dc:creator>`</dc:creator>
  <dc:description/>
  <cp:keywords/>
  <dc:language>en-US</dc:language>
  <cp:lastModifiedBy>Józefina Matyla</cp:lastModifiedBy>
  <dcterms:modified xsi:type="dcterms:W3CDTF">2022-07-05T18:55:00Z</dcterms:modified>
  <cp:revision>2</cp:revision>
  <dc:subject/>
  <dc:title>Nazwa przedmiotu:</dc:title>
</cp:coreProperties>
</file>