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12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34"/>
        <w:gridCol w:w="528"/>
        <w:gridCol w:w="43"/>
        <w:gridCol w:w="129"/>
        <w:gridCol w:w="575"/>
        <w:gridCol w:w="730"/>
        <w:gridCol w:w="106"/>
        <w:gridCol w:w="1957"/>
        <w:gridCol w:w="1823"/>
        <w:gridCol w:w="29"/>
        <w:gridCol w:w="503"/>
        <w:gridCol w:w="2427"/>
        <w:gridCol w:w="5"/>
      </w:tblGrid>
      <w:tr>
        <w:trPr>
          <w:trHeight w:val="612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ia drugiego stopnia </w:t>
            </w:r>
          </w:p>
        </w:tc>
      </w:tr>
      <w:tr>
        <w:trPr>
          <w:trHeight w:val="239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ologie społeczne / IPEP-2-PAT</w:t>
            </w:r>
          </w:p>
        </w:tc>
      </w:tr>
      <w:tr>
        <w:trPr>
          <w:trHeight w:val="112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15    Ćwiczenia:  15      Laboratoria:   Projekty/seminaria:</w:t>
            </w:r>
          </w:p>
        </w:tc>
      </w:tr>
      <w:tr>
        <w:trPr>
          <w:trHeight w:val="398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 ECTS (w tym ECTS praktycznych :  1 )</w:t>
            </w:r>
          </w:p>
        </w:tc>
      </w:tr>
      <w:tr>
        <w:trPr>
          <w:trHeight w:val="380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 Marta Grześko-Nyczka, </w:t>
            </w:r>
            <w:r>
              <w:rPr>
                <w:iCs/>
              </w:rPr>
              <w:t>mgr Łukasz Maćkowiak</w:t>
            </w:r>
          </w:p>
        </w:tc>
      </w:tr>
      <w:tr>
        <w:trPr>
          <w:trHeight w:val="209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pedagogiki społecznej oraz  socjologii. Ogólna orientacja w zakresie współczesnych problemów społecznych.</w:t>
            </w:r>
          </w:p>
        </w:tc>
      </w:tr>
      <w:tr>
        <w:trPr>
          <w:trHeight w:val="802" w:hRule="atLeast"/>
        </w:trPr>
        <w:tc>
          <w:tcPr>
            <w:tcW w:w="2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podstawowym</w:t>
            </w:r>
          </w:p>
          <w:p>
            <w:pPr>
              <w:pStyle w:val="Normal"/>
              <w:rPr/>
            </w:pPr>
            <w:r>
              <w:rPr/>
              <w:t>i zagadnieniami z obszaru patologii społecznych oraz profilaktyki w kontekście szeroko rozumianej działalności pedagogicznej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studenta do dostrzegania i analizy życia społecznego w obszarze różnorodnych </w:t>
            </w:r>
          </w:p>
          <w:p>
            <w:pPr>
              <w:pStyle w:val="Normal"/>
              <w:rPr/>
            </w:pPr>
            <w:r>
              <w:rPr/>
              <w:t>problemów społecznych oraz sposobów przeciwdziałania i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studenta do realizacji działań na płaszczyźnie </w:t>
            </w:r>
          </w:p>
          <w:p>
            <w:pPr>
              <w:pStyle w:val="Normal"/>
              <w:rPr/>
            </w:pPr>
            <w:r>
              <w:rPr/>
              <w:t>przeciwdziałania patologiom społecznym</w:t>
            </w:r>
          </w:p>
        </w:tc>
      </w:tr>
      <w:tr>
        <w:trPr>
          <w:trHeight w:val="615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AT_01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Zna elementarną terminologię używaną w obszarze rozważań dotyczących patologii społecznych i profilaktyki.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PED_W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AT_02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podstawową, uporządkowaną wiedzę na temat problemów społecznych dotykających współczesne polskie społeczeństwo (orientuje się w etiologii, symptomatyce i profilaktyce tych zagadnień). Zna pojęcie dewiacji społecznych oraz podstawowe koncepcje dewiacji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B.2.W1. </w:t>
            </w:r>
            <w:r>
              <w:rPr>
                <w:b/>
                <w:i/>
                <w:iCs/>
              </w:rPr>
              <w:t>zna i rozumie</w:t>
            </w:r>
            <w:r>
              <w:rPr>
                <w:i/>
                <w:iCs/>
              </w:rPr>
              <w:t xml:space="preserve"> krajowe i międzynarodowe regulacje dotyczące praw człowieka, dziecka, ucznia oraz osób z niepełnosprawnościami,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B.2.W4. </w:t>
            </w:r>
            <w:r>
              <w:rPr>
                <w:b/>
                <w:i/>
                <w:iCs/>
              </w:rPr>
              <w:t>zna i rozumie</w:t>
            </w:r>
            <w:r>
              <w:rPr>
                <w:i/>
                <w:iCs/>
              </w:rPr>
              <w:t xml:space="preserve"> problemy dzieci zaniedbanych i pozbawionych opieki oraz szkolną sytuację dzieci z doświadczeniem migracyjnym; problematykę dziecka w sytuacji kryzysowej lub traumatycznej; zagrożenia dzieci i młodzieży: zjawiska agresji i przemocy, w tym agresji elektronicznej, oraz uzależnień, w tym od środków psychoaktywnych i komputera, a także zagadnienia związane z grupami nieformalnymi, podkulturami młodzieżowymi i sektami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</w:tc>
      </w:tr>
      <w:tr>
        <w:trPr>
          <w:trHeight w:val="720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AT_03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uje obserwacji i interpretacji zjawisk społecznych, dostrzega i analizuje ich powiązania z różnymi obszarami działalności pedagogicznej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B.2.U5. </w:t>
            </w:r>
            <w:r>
              <w:rPr>
                <w:b/>
                <w:i/>
                <w:iCs/>
              </w:rPr>
              <w:t>potrafi</w:t>
            </w:r>
            <w:r>
              <w:rPr>
                <w:i/>
                <w:iCs/>
              </w:rPr>
              <w:t xml:space="preserve"> rozpoznawać sytuację zagrożeń i uzależnień uczniów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PEP-2-PAT_04 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umiejętność merytorycznego argumentowania w obszarze patologii społecznych i profilaktyki w kontekście pracy dydaktycznej i wychowawczej.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AT_05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st świadomy znaczenia patologii społecznych i resocjalizacji dla utrzymania i rozwoju prawidłowych więzi społecznych i odnosi zdobytą wiedzę do projektowania działań zawodowych.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5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6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AT_06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powiedzialnie przygotowuje się do swojej pracy, profesjonalnie projektuje i wykonuje działania.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6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Podstawowe pojęcia związane z patologiami społecznymi. Patologia społeczna, dewiacja pozytywna i negatywna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PEP-2-PAT_01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orie wyjaśniające zjawiska patologii społecznych. Główne nurty teoretyczne i koncepcje niedostosowania społecznego. Profilaktyka patologii społecznych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AT_02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ologie współczesnej cywilizacji: przestępstwa z nienawiści</w:t>
            </w:r>
          </w:p>
          <w:p>
            <w:pPr>
              <w:pStyle w:val="Normal"/>
              <w:rPr/>
            </w:pPr>
            <w:r>
              <w:rPr/>
              <w:t>(m.in. terroryzm, agresja i przemoc, handel ludźmi, wykluczenie społeczne) i ich profilaktyka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AT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AT_03</w:t>
            </w:r>
          </w:p>
        </w:tc>
      </w:tr>
      <w:tr>
        <w:trPr>
          <w:trHeight w:val="36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chowania  autodestrukcyjne  (m.in. samobójstwo, samookaleczenia,  zaburzenia odżywiania, uzależnienia)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AT_0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PEP-2-PAT_03</w:t>
            </w:r>
          </w:p>
        </w:tc>
      </w:tr>
      <w:tr>
        <w:trPr>
          <w:trHeight w:val="36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ologie instytucji (mobbing, korupcja, biurokracja)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AT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AT_03</w:t>
            </w:r>
          </w:p>
        </w:tc>
      </w:tr>
      <w:tr>
        <w:trPr>
          <w:trHeight w:val="36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aktyka patologii i zagrożeń społecznych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PEP-2-PAT_0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PEP-2-PAT_0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PEP-2-PAT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AT_06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my społeczne w kontekście zachowań patologicznych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PEP-2-PAT_0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PEP-2-PAT_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PEP-2-PAT_05</w:t>
            </w:r>
          </w:p>
        </w:tc>
      </w:tr>
      <w:tr>
        <w:trPr>
          <w:trHeight w:val="615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ozak S., Patologie wśród dzieci i młodzieży. Leczenie i profilaktyka,  Warszawa 200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erzchała K. Cekiera C., Człowiek a patologie społeczne, Toruń 202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ierzchała K., Cekiera Cz., Człowiek a patologie społeczne, Toruń 2008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spiszyl I., Patologie społeczne. Warszawa 200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ytka L., Pedagogika resocjalizacyjna, Warszawa 200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zczęsny W. W., Zarys resocjalizacji z elementami patologii społecznej i profilaktyki, Warszawa 200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Śmiałek M., Patologie społeczne: wybrane zagadnienia, Legionwow 2020, </w:t>
            </w:r>
            <w:hyperlink r:id="rId2">
              <w:r>
                <w:rPr>
                  <w:rStyle w:val="InternetLink"/>
                </w:rPr>
                <w:t>https://academica.edu.pl/reading/readMeta?cid=131108203&amp;uid=131108177</w:t>
              </w:r>
            </w:hyperlink>
            <w:r>
              <w:rPr/>
              <w:t xml:space="preserve"> </w:t>
            </w:r>
          </w:p>
        </w:tc>
      </w:tr>
      <w:tr>
        <w:trPr>
          <w:trHeight w:val="702" w:hRule="atLeast"/>
        </w:trPr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Jędrzejko M. (red.), Patologie społeczne, Pułtusk 2006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awula S. (red.), Młodzież a współczesne dewiacje i patologie społeczne, Toruń 2000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Urban B. (red.), Dewiacje wśród młodzieży. Uwarunkowanie i profilaktyka, Kraków 2001.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Urban B., Zachowanie dewiacyjne młodzieży w interakcjach rówieśniczych, Kraków 2005.</w:t>
            </w:r>
          </w:p>
        </w:tc>
      </w:tr>
      <w:tr>
        <w:trPr>
          <w:trHeight w:val="615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AT_01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wykła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Kolokwium zaliczeniowe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AT_02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  <w:p>
            <w:pPr>
              <w:pStyle w:val="Normal"/>
              <w:jc w:val="center"/>
              <w:rPr/>
            </w:pPr>
            <w:r>
              <w:rPr/>
              <w:t>TK_3</w:t>
            </w:r>
          </w:p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aliczeniow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Zadania grupowe/quiz/forum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AT_03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  <w:p>
            <w:pPr>
              <w:pStyle w:val="Normal"/>
              <w:jc w:val="center"/>
              <w:rPr/>
            </w:pPr>
            <w:r>
              <w:rPr/>
              <w:t>TK_4</w:t>
            </w:r>
          </w:p>
          <w:p>
            <w:pPr>
              <w:pStyle w:val="Normal"/>
              <w:jc w:val="center"/>
              <w:rPr/>
            </w:pPr>
            <w:r>
              <w:rPr/>
              <w:t>TK_5</w:t>
            </w:r>
          </w:p>
          <w:p>
            <w:pPr>
              <w:pStyle w:val="Normal"/>
              <w:jc w:val="center"/>
              <w:rPr/>
            </w:pPr>
            <w:r>
              <w:rPr/>
              <w:t>TK_6</w:t>
            </w:r>
          </w:p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aliczeniow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Debata</w:t>
            </w:r>
          </w:p>
        </w:tc>
      </w:tr>
      <w:tr>
        <w:trPr>
          <w:trHeight w:val="540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PEP-2-PAT_04 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aliczeniow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Zadania grupowe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AT_05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aliczeniow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Zadania grupowe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AT_06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aliczeniow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Zadania grupowe</w:t>
            </w:r>
          </w:p>
        </w:tc>
      </w:tr>
      <w:tr>
        <w:trPr>
          <w:trHeight w:val="563" w:hRule="atLeast"/>
        </w:trPr>
        <w:tc>
          <w:tcPr>
            <w:tcW w:w="9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  <w:t>1. Zapoznanie z literaturą przedmiotu.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iCs/>
              </w:rPr>
            </w:pPr>
            <w:r>
              <w:rPr/>
              <w:t>2. Przygotowanie do quizu/debaty i realizacja.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5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  <w:t>3. Przygotowanie kompendium wiedzy.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  <w:t>4. Dyskusja na forum.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9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egzam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Student na zaliczenie wykładu formułuje odpowiedź pisemną w oparciu o listę zagadnień zaliczeniowych; w dniu zaliczenia losuje trzy pytania, odpowiedź na każde z nich oceniana jest w skali 0-4 punkty.</w:t>
            </w:r>
          </w:p>
          <w:p>
            <w:pPr>
              <w:pStyle w:val="Normal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Student uzyskuje zaliczenie z ćwiczeń poprzez przygotowanie w zespole pisemnego kompendium wiedzy (6 punktów), wzięcie udziału w dyskusji na czacie na platformie Moodle/MS Teams (3 punkty) oraz za rozwiązanie quizu na platformie Moodle (6 punktów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  <w:t>Ocena: 0-7 punktów – ndst., 8 punktów – dst., 9 punktów - dst+, 10 punktów – db., 11 punktów - db+, 12-15 punktów bdb.</w:t>
            </w:r>
          </w:p>
        </w:tc>
      </w:tr>
      <w:tr>
        <w:trPr>
          <w:trHeight w:val="669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acy pisem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dyskusja (przygotowana przez prowadzącego lub przygotowana i moderowana przez studentów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acował: mgr Łukasz Maćkowiak 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4F81BD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ademica.edu.pl/reading/readMeta?cid=131108203&amp;uid=13110817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10:00Z</dcterms:created>
  <dc:creator>`</dc:creator>
  <dc:description/>
  <cp:keywords/>
  <dc:language>en-US</dc:language>
  <cp:lastModifiedBy>Komputer</cp:lastModifiedBy>
  <dcterms:modified xsi:type="dcterms:W3CDTF">2022-07-06T18:50:00Z</dcterms:modified>
  <cp:revision>39</cp:revision>
  <dc:subject/>
  <dc:title>Nazwa przedmiotu:</dc:title>
</cp:coreProperties>
</file>