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 / IPEP-2-SOC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15    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Zw. Dr hab. Jerzy Modrzew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socjologii ogólnej zdobyta przez studenta na wcześniejszym etapie kształcenia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kazanie genezy i rozwoju socjologicznych zainteresowań wychowaniem jako formą praktyki społecznej oraz przedmiotem subdyscyplin socjologicznych określanych mianem: socjologii wychowania i socjologii wychowawczej, socjologii pedagogicznej i edukacyj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onanie prezentacji socjologicznych teorii i koncepcji wychowania (socjalizacji, edukacji) w  deskryptywnym i projekcyjnym aspekcie ich uprawiania w kontekście ich macierzystych orientacji teoretyczno-metodologicz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stosowanie wybranych socjologicznych teorii i koncepcji teoretycznych do analizy i eksplikacji praktyki wychowawczej współczesnych społeczeństw i prób  jej optymalizacji (projektowania, modelowania, reformowania, kreowania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akcentowanie wzajemnych związków socjologicznego i poza socjologicznych zainteresowań poznawczych społeczną praktyką wychowania aktualizującą się w wymiarze społeczeństw państwowych i tworzących związki unijne oraz autonomicznych społeczności narodowych, wyznaniowych, lokalnych i grup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otrafi charakteryzować socjologię wychowania-edukacji w jej wymiarze tożsamościowym na tle innych subdyscyplin nauk o wychowan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charakteryzować socjologię wychowania-edukacji w jej wymiarze tożsamościowym na tle innych subdyscyplin nauk o wychow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wychowanie jako przedmiot teorii, badań socjologicznych i pr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sposób postrzegania jednostek z perspektywy socjologii wychowania. Rozumie mechanizmy formowania się i przejawiania biografii jednostek we współczesnych społeczeństwach. Charakteryzuje wychowanie, socjalizację, edukację jako warunek społecznej inkluzji i  obecności jednostek a także doświadczenia biografii społecznej (szansy biograficznej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grupy oraz instytucje społeczne jako podmioty procesu wychowania, socjalizacji-eduk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rzebieg procesów socjalizacji-wychowania w relacjach międzypokoleniowych we współczesnych społeczeństwa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charakteryzować specyfikę i przebieg procesów socjalizacyjnych u przedstawicieli najmłodszej kategorii wieku społecznego. Rozumie socjalizację jako mechanizm formujący kompetencje społecznego uczestnictwa jednost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Socjologia wychowania-edukacji jako dyscyplina naukowa. Kryteria jej identyfikacji i warunki autonom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 w Polsce i na świecie. Jej instytucjonalizacja, tradycje, rozwój, stan współczesny i ośrodki uprawi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jako przedmiot teorii, badań socjologicznych i praktyki społecznej. Między standaryzacją, kategoryzacją i upodmiatawianiem osób społe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stki jako osoby społeczne, jako podmioty i przedmioty społecznego uczestnict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y i instytucje jako podmioty procesu wychowania -socjalizacji-eduk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olenie. Socjalizacja-wychowanie w relacjach międzypokoleni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alizacja w biografii społecznej – dzieciństwo jako kategoria wieku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Ambrozik W., Modrzewski J. (red.), Problematyka wychowania w twórczości polskich socjologów, Koszalin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Matysiak-Błaszczyk A., Modrzewski J., Włodarczyk E., Środowiska uczestnictwa społecznego jednostek, kategorii i grup: (doświadczenia socjalizacyjne i biograficzne), Poznań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Meighan R., Socjologia edukacji, Toruń 199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Modrzewski J., Socjalizacja i uczestnictwo społeczne: studium socjopedagogiczne, Poznań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/>
              <w:t>Sipińska D., Modrzewski J., Matysiak – Błaszczyk A. (red.), Socjalizacja w kategoriach wieku społecznego, Leszno 2010 i 2011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Bergson H., Wykłady o wychowaniu,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Cybal-Michalska A. (red.), Współczesne wyzwania teorii i praktyki edukacyjnej, Poznań 201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Giddens A., Socjologia,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Hajduk E., Kulturowe wyznaczniki biegu życia, Warszawa 200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Modrzewski J., Sipińska D., Socjalizacja (w:), Pilch T.(red.), Encyklopedia Pedagogiczna XXI wieku, tom V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Modrzewski J., Śmiałek M., Wojnowski K. (red.), Relacje podmiotów (w) lokalnej przestrzeni edukacyjnej, Kalisz- Poznań 200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Schaffer H. R., Sikora K., Rozwój społeczny: dzieciństwo i młodość, Kraków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Tillmann K. J., Teorie socjalizacji, Warszawa 199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Znaniecki F., Socjologia wychowania, tom I i II, Warszawa 2001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studiow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wykład problemo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orota Sipińska, prof. PWSZ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7:29:00Z</dcterms:created>
  <dc:creator>`</dc:creator>
  <dc:description/>
  <cp:keywords/>
  <dc:language>en-US</dc:language>
  <cp:lastModifiedBy>Komputer</cp:lastModifiedBy>
  <dcterms:modified xsi:type="dcterms:W3CDTF">2022-07-25T12:01:00Z</dcterms:modified>
  <cp:revision>38</cp:revision>
  <dc:subject/>
  <dc:title>Nazwa przedmiotu:</dc:title>
</cp:coreProperties>
</file>