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</w:rPr>
              <w:t>Język angielski / IPEP-2-J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15 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arolina Pawl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osiadanie kompetencji językowej odpowiadającej poziomowi B2 według Europejskiego Systemu Opisu Kształcenia Językowego (CEFR).</w:t>
            </w:r>
          </w:p>
          <w:p>
            <w:pPr>
              <w:pStyle w:val="Normal"/>
              <w:rPr/>
            </w:pPr>
            <w:r>
              <w:rPr/>
              <w:t>2. Opanowanie struktur gramatycznych, komunikacyjnych, słownictwa ogólnego i specjalistycznego wymaganego na I stopniu studiów.</w:t>
            </w:r>
          </w:p>
          <w:p>
            <w:pPr>
              <w:pStyle w:val="Normal"/>
              <w:rPr/>
            </w:pPr>
            <w:r>
              <w:rPr/>
              <w:t>3. Umiejętność pracy samodzielnej i zespołowej.</w:t>
            </w:r>
          </w:p>
          <w:p>
            <w:pPr>
              <w:pStyle w:val="Normal"/>
              <w:rPr/>
            </w:pPr>
            <w:r>
              <w:rPr/>
              <w:t>4. Umiejętność korzystania z różnych źródeł informa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ształcenie kompetencji językowej studentów na poziomie B2+ (CEFR).</w:t>
            </w:r>
          </w:p>
          <w:p>
            <w:pPr>
              <w:pStyle w:val="Normal"/>
              <w:rPr/>
            </w:pPr>
            <w:r>
              <w:rPr/>
              <w:t>Doskonalenie umiejętności efektywnego posługiwania się językiem obcym w odmianie ogólnej i specjalistycznej właściwej dla kierunku pedagogika, w zakresie czterech sprawności językowych: słuchania, mówienia, czytania i pisania.</w:t>
            </w:r>
          </w:p>
          <w:p>
            <w:pPr>
              <w:pStyle w:val="Normal"/>
              <w:rPr/>
            </w:pPr>
            <w:r>
              <w:rPr/>
              <w:t>Doskonalenie umiejętności pracy z tekstami literatury fachowej w języku obcym.</w:t>
            </w:r>
          </w:p>
          <w:p>
            <w:pPr>
              <w:pStyle w:val="Normal"/>
              <w:rPr/>
            </w:pPr>
            <w:r>
              <w:rPr/>
              <w:t>Doskonalenie umiejętności funkcjonowania na rynku pracy oraz w życiu codziennym w zakresie praktycznego posługiwania się językiem obcym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i rozumie klasyczne i współczesne teorie rozwoju człowieka, wychowania, uczenia się i nauczania języka angielskiego oraz  zna ich wartości aplikacyjne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w języku angielskim oraz ich prawidłowości i zakłóc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posługiwać się aparatem mowy zgodnie z zasadami emisji głosu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U1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odzielne rozwija wiedzę i umiejętności pedagogiczne z wykorzystaniem różnych źródeł, w tym anglojęzycznych oraz technologii I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 w kontekście posługiwania się języka angielski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dokonać autorefleksji nad własnym rozwojem zawodowym i krytycznej oceny posiadanej wiedzy w zakresie języka angielskiego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truktury gramatyczno-leksykalne, wzorce intonacji, zagadnienia fonetyczne, formy językowe rozwijające kompetencje komunik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łownictwo ogólne i słownictwo fachowe związane z dziedzinami pedagogi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wymiany poglądów, uzyskiwania i udzielania informacji, wyrażania opinii, prowadzenia dyskusji na tematy zawodowe i na potrzeby kształcenia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Komunikacja w celu prowadzenia dyskusji na tematy życia codziennego, wydarzeń przeszłych i przyszłych, obecnych i przyszłych trend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Prezentacje i projekty dotyczące fachowych zagad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z literaturą fachową, i innymi źródłami obcojęzycznymi o tematyce powiązanej z pedagogiką i kulturą krajów anglosaskiego obszaru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1. Eales F., Oakes S., “Speak Out Upper-Intermediate Students’ Book”, Wydawnictwo: Pearson Education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2. Eales F., Oakes S., “Speak Out Upper-Intermediate Workbook”, Wydawnictwo: Pearson Education 20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Crowther J., “Oxford Guide to British and American Culture,” Oxford 20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A"/>
                <w:lang w:val="en-US"/>
              </w:rPr>
              <w:t>Cameron L., McKay P., “Bringing creative teaching into the young learner classroom</w:t>
            </w:r>
            <w:r>
              <w:rPr>
                <w:i/>
                <w:color w:val="00000A"/>
                <w:lang w:val="en-US"/>
              </w:rPr>
              <w:t>,</w:t>
            </w:r>
            <w:r>
              <w:rPr>
                <w:color w:val="00000A"/>
                <w:lang w:val="en-US"/>
              </w:rPr>
              <w:t>” Oxford 2011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Misztal M., Tests in English – Thematic Vocabulary, Warszawa 199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A"/>
                <w:lang w:val="en-US"/>
              </w:rPr>
              <w:t>Wright A., “</w:t>
            </w:r>
            <w:r>
              <w:rPr>
                <w:iCs/>
                <w:color w:val="00000A"/>
                <w:lang w:val="en-US"/>
              </w:rPr>
              <w:t>Storytelling with Children”</w:t>
            </w:r>
            <w:r>
              <w:rPr>
                <w:i/>
                <w:iCs/>
                <w:color w:val="00000A"/>
                <w:lang w:val="en-US"/>
              </w:rPr>
              <w:t xml:space="preserve">, </w:t>
            </w:r>
            <w:r>
              <w:rPr>
                <w:iCs/>
                <w:color w:val="00000A"/>
                <w:lang w:val="en-US"/>
              </w:rPr>
              <w:t>Oxford 2000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0"/>
              </w:rPr>
              <w:t>3. Czasopismo: The Teach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Czasopismo: Języki Obce w Szko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Czasopismo: Horyzonty Anglistyki.</w:t>
            </w:r>
          </w:p>
          <w:p>
            <w:pPr>
              <w:pStyle w:val="Normal"/>
              <w:rPr/>
            </w:pPr>
            <w:r>
              <w:rPr/>
              <w:t>Specjalistyczne portale anglojęzyczne i inne autentyczne materiały językowe indywidualnie wykorzystywane przez wykłado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1893"/>
        <w:gridCol w:w="1505"/>
        <w:gridCol w:w="2181"/>
        <w:gridCol w:w="2473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cs="Calibri"/>
                <w:bCs/>
                <w:color w:val="000000"/>
              </w:rPr>
              <w:t>TK_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anie/ewaluacja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 xml:space="preserve">prezentacj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, w tym czytanie wskazanych tekstów i wykonanie zadanych ćwicze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ust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owalająca wiedza, umiejętności, kompetencje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Ćwiczeni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gzamin</w:t>
            </w:r>
            <w:r>
              <w:rPr/>
              <w:t xml:space="preserve"> sprawdzający  stopień osiągnięcia efektów uczenia się w całym cyklu kształcenia może obejmować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rawdzenie znajomości (tzn. znaczenia i umiejętność zastosowania w kontekście) zagadnień gramatycznych, struktur leksykalnych i mogą polegać na uzupełnianiu luk / zdań, transformacjach zdaniowych, użyciu danego słowa w odpowiedniej formie, dopasowywaniu brakujących fragmentów zdań, uzupełnianiu znaczenia wyrażeń, wyjaśnianiu znaczeń w języku angielskim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dotyczące stosowania odpowiednich sytuacyjnych reakcji językowych w krótkich dialogach, dłuższych dialogach sytuacyjnych bądź w odpowiednim kontekście sytuacyjnym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czytanego typu uzupełnianie luk informacjami, ćwiczenia z odpowiedziami prawda/fałsz, wielokrotnego wyboru; odpowiedzi na pytania otwarte, przyporządkowanie fragmentów do tekstu, przyporządkowanie nagłówków do paragrafów, przyporządkowanie opinii / faktów do bohaterów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słuchanego mogą obejmować ćwiczenia z odpowiedziami prawda/fałsz, wielokrotnego wyboru; pytania otwarte, porządkowanie wypowiedzi w kolejności, przyporządkowanie wypowiedzi do osób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rawdzenie znajomości fachowego słownictwa i umiejętności praktycznego posługiwania się językiem angielskim do celów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kty uzyskane w ramach każdego zadania są sumowane w obrębie całego egzaminu i przeliczane procentowo, co następnie przekłada się na końcową ocenę uzyskaną przez studen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owiedź ustna, w tym prezentacja ustna:</w:t>
            </w:r>
          </w:p>
          <w:p>
            <w:pPr>
              <w:pStyle w:val="Normal"/>
              <w:rPr/>
            </w:pPr>
            <w:r>
              <w:rPr/>
              <w:t>Odpowiedź ustna oceniana jest według następujących kryteriów:</w:t>
            </w:r>
          </w:p>
          <w:p>
            <w:pPr>
              <w:pStyle w:val="Normal"/>
              <w:rPr/>
            </w:pPr>
            <w:r>
              <w:rPr/>
              <w:t>1) Spójność, styl i struktura wypowiedzi</w:t>
            </w:r>
          </w:p>
          <w:p>
            <w:pPr>
              <w:pStyle w:val="Normal"/>
              <w:rPr/>
            </w:pPr>
            <w:r>
              <w:rPr/>
              <w:t>2) Zakres zastosowanego słownictwa i struktur leksykalno-gramatycznych</w:t>
            </w:r>
          </w:p>
          <w:p>
            <w:pPr>
              <w:pStyle w:val="Normal"/>
              <w:rPr/>
            </w:pPr>
            <w:r>
              <w:rPr/>
              <w:t xml:space="preserve">3) Merytoryczność wypowiedzi w odniesieniu do zadanego tematu </w:t>
            </w:r>
          </w:p>
          <w:p>
            <w:pPr>
              <w:pStyle w:val="Normal"/>
              <w:rPr/>
            </w:pPr>
            <w:r>
              <w:rPr/>
              <w:t>4) Interakcja i sprawność komunikacyjna</w:t>
            </w:r>
          </w:p>
          <w:p>
            <w:pPr>
              <w:pStyle w:val="Normal"/>
              <w:rPr/>
            </w:pPr>
            <w:r>
              <w:rPr/>
              <w:t xml:space="preserve">5) Poprawność gramatyczna </w:t>
            </w:r>
          </w:p>
          <w:p>
            <w:pPr>
              <w:pStyle w:val="Normal"/>
              <w:rPr/>
            </w:pPr>
            <w:r>
              <w:rPr/>
              <w:t>6) Wymowa/artykulacja/intonac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 z przelicznikiem procentowym odpowiadającym notom od 2,0 do 5,0 przedstawia się następując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6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0"/>
              <w:gridCol w:w="1240"/>
              <w:gridCol w:w="1080"/>
            </w:tblGrid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9,9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0,0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+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+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50%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d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końcowe zaliczenie przedmiotu składają się: </w:t>
            </w:r>
          </w:p>
          <w:p>
            <w:pPr>
              <w:pStyle w:val="Normal"/>
              <w:rPr/>
            </w:pPr>
            <w:r>
              <w:rPr/>
              <w:t>- uzyskane oceny cząstkowe, z których każda to ocena na minimalnym progu procentowym 50 % / ocena dostateczna</w:t>
            </w:r>
          </w:p>
          <w:p>
            <w:pPr>
              <w:pStyle w:val="Normal"/>
              <w:rPr/>
            </w:pPr>
            <w:r>
              <w:rPr/>
              <w:t>- wywiązywanie się z zadawanej pracy własnej studenta (np. zapoznanie ze wskazanym materiałem, wykonanie ćwiczeń, przygotowanie krótkich dialogów w pracach / grupach)</w:t>
            </w:r>
          </w:p>
          <w:p>
            <w:pPr>
              <w:pStyle w:val="Normal"/>
              <w:rPr/>
            </w:pPr>
            <w:r>
              <w:rPr/>
              <w:t>- zaangażowanie studenta w pracę na zajęciach</w:t>
            </w:r>
          </w:p>
          <w:p>
            <w:pPr>
              <w:pStyle w:val="Normal"/>
              <w:rPr/>
            </w:pPr>
            <w:r>
              <w:rPr/>
              <w:t>- uzyskanie pozytywnej oceny z końcowego egzaminu pisemne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praca z tekstem, zadania typu: pytania otwarte, zamknięte, test wielokrotnego wyboru itp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łuchanie ze zrozumieniem, wykonanie zadań weryfikujących zrozumienie treści</w:t>
            </w:r>
          </w:p>
          <w:p>
            <w:pPr>
              <w:pStyle w:val="Normal"/>
              <w:rPr/>
            </w:pPr>
            <w:r>
              <w:rPr>
                <w:bCs/>
              </w:rPr>
              <w:t>- przygotowanie wypowiedzi pisemnej w formie e-maila, raportu, podsumowania, streszczenia it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zygotowanie wypowiedzi ustnej, dialogu, inscenizacji, techniki dramow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pracowanie prezentacji na wybrany temat dotyczący omawianych temat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ezentacja filmu, video z You Tub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yskusja (przygotowana przez prowadzącego lub przygotowana i moderowana przez studentów)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mgr Barbara Malepsza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24:00Z</dcterms:created>
  <dc:creator>`</dc:creator>
  <dc:description/>
  <cp:keywords/>
  <dc:language>en-US</dc:language>
  <cp:lastModifiedBy>MS</cp:lastModifiedBy>
  <dcterms:modified xsi:type="dcterms:W3CDTF">2022-07-01T12:02:00Z</dcterms:modified>
  <cp:revision>9</cp:revision>
  <dc:subject/>
  <dc:title>Nazwa przedmiotu:</dc:title>
</cp:coreProperties>
</file>