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hics with pedagogical axiology / Etyka z aksjologią pedagogiczną (w języku ang.) / IPEP-2-EA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trike/>
                <w:sz w:val="22"/>
              </w:rPr>
              <w:t>Wykłady:</w:t>
            </w:r>
            <w:r>
              <w:rPr>
                <w:sz w:val="22"/>
              </w:rPr>
              <w:t xml:space="preserve">       Ćwiczenia:  15      </w:t>
            </w:r>
            <w:r>
              <w:rPr>
                <w:strike/>
                <w:sz w:val="22"/>
              </w:rPr>
              <w:t>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ECTS (w tym ECTS 0 praktycznych :  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artłomiej Sipińs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one lektoraty z języka angielskiego w semestrze pierwszym.  Ogólna wiedza z zakresu nauk humanistycznych i społecznych.</w:t>
            </w:r>
          </w:p>
        </w:tc>
      </w:tr>
      <w:tr>
        <w:trPr>
          <w:trHeight w:val="265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z zakresu etyki i aksjologii.</w:t>
            </w:r>
          </w:p>
          <w:p>
            <w:pPr>
              <w:pStyle w:val="Normal"/>
              <w:rPr/>
            </w:pPr>
            <w:r>
              <w:rPr/>
              <w:t>Zwrócenie uwagi na specyfikę aksjologicznego wymiaru wychowania we współczesnej rzeczywistości społecznej.</w:t>
            </w:r>
          </w:p>
          <w:p>
            <w:pPr>
              <w:pStyle w:val="Normal"/>
              <w:rPr/>
            </w:pPr>
            <w:r>
              <w:rPr/>
              <w:t>Rozwijanie u studentów umiejętności dostrzegania zależności i uwarunkowań zachodzących między wiedzą teoretyczną a praktyką wychowawczą.</w:t>
            </w:r>
          </w:p>
          <w:p>
            <w:pPr>
              <w:pStyle w:val="Normal"/>
              <w:rPr/>
            </w:pPr>
            <w:r>
              <w:rPr/>
              <w:t>Kształtowanie u studentów postawy refleksyjnego praktyka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 rozszerzoną i uporządkowaną wiedzę na temat zasad bezpieczeństwa i higieny pracy w instytucjach edukacyjnych, wychowawczych, opiekuńczych i innych oraz odpowiedzialności prawnej nauczyciela / wychowawcy / opiekuna w tym zakresie, a także zasad udzielania pierwszej pomocy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1049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pogłębionym stopniu zna i rozumie wybrane zagadnienia filozofii wychowania i aksjologii pedagogicznej, specyfikę głównych środowisk wychowawczych i procesów w nich zachodząc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pogłębionym stopniu zna i rozumie: normy, procedury i dobre praktyki stosowane w działalności pedagogicznej (wychowanie przedszkolne, nauczanie w szkołach podstawowych i średnich ogólnokształcących, technikach i szkołach branżowych, szkołach specjalnych i oddziałach specjalnych oraz integracyjnych, w różnego typu ośrodkach wychowawczych oraz kształceniu ustawicznym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pogłębionym stopniu zna i rozumie procesy komunikowania interpersonalnego i społecznego oraz ich prawidłowości i zakłóce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ować sytuacje i zdarzenia pedagogiczne, analizować je z wykorzystaniem  wiedzy pedagogiczno – psychologicznej oraz formułować i rozwiązywać złożone i nietypowe problem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U01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a zawodowa jako norma postępowania.</w:t>
            </w:r>
          </w:p>
          <w:p>
            <w:pPr>
              <w:pStyle w:val="Normal"/>
              <w:rPr/>
            </w:pPr>
            <w:r>
              <w:rPr/>
              <w:t>Sokratejska perspektywa wychowania człowieka dobrego i mądr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izm jako wskazówka formalna dla praktyki pedagogi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ozofia dialogu i etyka dialogowa: główne założenia, istota i specyfika oraz zastosowanie w pracy pedagogi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 ucznia / wychowanka i dobro nauczyciela / pedagoga.</w:t>
            </w:r>
          </w:p>
          <w:p>
            <w:pPr>
              <w:pStyle w:val="Normal"/>
              <w:rPr/>
            </w:pPr>
            <w:r>
              <w:rPr/>
              <w:t>Odpowiedzialność nauczyciela / pedagoga przed uczniem / wychowankiem i za ucznia / wychowanka.</w:t>
            </w:r>
          </w:p>
          <w:p>
            <w:pPr>
              <w:pStyle w:val="Normal"/>
              <w:rPr/>
            </w:pPr>
            <w:r>
              <w:rPr/>
              <w:t>Godność ucznia / wychowanka i nauczyciela / pedagoga.</w:t>
            </w:r>
          </w:p>
          <w:p>
            <w:pPr>
              <w:pStyle w:val="Normal"/>
              <w:rPr/>
            </w:pPr>
            <w:r>
              <w:rPr/>
              <w:t>Relacja nauczyciel / wychowawca – uczeń / wychowanek jako relacja osobow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Ingarden R., Książeczka o człowieku, Kraków 200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Ossowska M., Podstawy nauki o moralności, Warszawa 196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ipiński B., Dialog, Poznań 201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ipiński B., Dialogue, Lublin 2017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ipiński B., Źródło. Esej o dialogu kultur, Kraków 202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ztuka bycia człowiekiem: wychowanie a poszukiwanie wartości i sensów życia: artykuły, eseje, wspomnienia, notatki, szkice, Dymara B., Cholewa – Gałuszka B., Kochanowska E. (red.), Kraków 2011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Aspekty aksjologiczne w edukacji, Ostrowska U. (red.), Olsztyn 200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Bauman Z., Szanse etyki w zglobalizowanym świecie, Kraków 2007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Ossowska M., Normy moralne, Warszawa 1985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Sipiński B., Source. An Essay on intercultural dialogue, Kraków 202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ipiński B., Emocjonalizm egzystencjalny, Lublin 2022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Sipiński B., Existential emotionalism, Lublin 2022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ułek M., Świniarski J., Etyka jako filozofia dobrego działania zawodowego, Warszawa 200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artości w teorii i praktyce edukacyjnej, Adamek J., Szarota Z., Żmijewska E. (red.), Kraków 2013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Żuk G., Edukacja aksjologiczna: zarys problematyki, Lublin 2016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gadanka lub dyskusja z zakresu przedmiot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espołowe opracowanie tematu z obszaru problematyki dialogu, etyki i aksjolog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sej – pisemne opracowanie temat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espołowe opracowanie tematu z obszaru problematyki dialogu, etyki i aksjolog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AP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pisemna na wybrany temat z zakresu przedmiot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…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…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…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…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do pogadanki lub dyskusji z zakresu zagadnień przedmiotowych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…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opracowanie i przygotowanie do prezentacji wybranej literatury przedmiot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…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przygotowanie i pisemne opracowanie esej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…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 przygotowanie i opracowanie zagadnień w ramach zespołowego opracowania tema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…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.opracowanie pisemne wybranego tema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…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…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…godz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 zaliczenie z oceną </w:t>
            </w:r>
          </w:p>
          <w:p>
            <w:pPr>
              <w:pStyle w:val="Normal"/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 </w:t>
            </w:r>
          </w:p>
          <w:p>
            <w:pPr>
              <w:pStyle w:val="Normal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  <w:lang w:val="de-DE"/>
              </w:rPr>
              <w:t>Udział w pogadance lub dyskusji z zakresu przedmiotu</w:t>
            </w:r>
          </w:p>
          <w:p>
            <w:pPr>
              <w:pStyle w:val="Normal"/>
              <w:ind w:left="720" w:hanging="0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Kryteria oce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otrzymuje ocenę poprzez p</w:t>
            </w:r>
            <w:r>
              <w:rPr>
                <w:color w:val="000000"/>
              </w:rPr>
              <w:t>rzygotowanie się do dyskusji na wskazany temat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Ocena z wystąpienia wyliczana jest na podstawie określonej punktacji (0-12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opień wyczerpania tematu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orientacja w tematyce związanej z zadaniem (0-3 p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- stopień opanowania i zrozumienia przekazywanej wiedzy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ruktura wypowiedzi ustnej (0-3 p.)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Esej – pisemne opracowanie tematu</w:t>
            </w:r>
          </w:p>
          <w:p>
            <w:pPr>
              <w:pStyle w:val="Normal"/>
              <w:rPr/>
            </w:pPr>
            <w:r>
              <w:rPr/>
              <w:t>Kryteria oce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fleksyjne odpowiedzi w formie pisemnej na pytania problemowe dotyczące problematyki przedmiotu. Wypowiedź powinna uwzględniać wiedzę z zakresu przedmiotu oraz w ramach indywidualnych studiów nad wybraną literaturą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a z przygotowania pra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opień wyczerpania tematu (0-4 pkt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opień rozumienia wiedzy przedmiotowej i zinternalizowania zdobytych wiadomości, umiejętność dokonania interpretacji problemu przy wykorzystaniu wiedzy z zakresu psychologii społecznej (0-4 pkt.)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ruktura wypowiedzi pisemnej (0-1 pkt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rawność zapisu treści oraz uwzględnienie i zapis źródeł (0-1 pkt.)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u w:val="single"/>
              </w:rPr>
              <w:t>Z</w:t>
            </w:r>
            <w:r>
              <w:rPr>
                <w:u w:val="single"/>
                <w:lang w:val="de-DE"/>
              </w:rPr>
              <w:t>espołowe opracowanie tematu z obszaru problematyki dialogu, etyki i aksjologii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 xml:space="preserve">Kryteria oceny wystąpienia w zespole na wskazany temat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Praca pisemna na wybrany temat z zakresu przedmiotu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  <w:p>
            <w:pPr>
              <w:pStyle w:val="Normal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 PRACY PISEM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,0 </w:t>
            </w:r>
            <w:r>
              <w:rPr/>
              <w:t>– pełne osiągnięcie założonych efektów kształcenia, swobodne operowanie wiedzą teoretyczną z jednoczesnym odniesieniem do zastosowania jej w praktyce, umiejętność samodzielnej analizy literatury, właściwy jej dobór, samodzielne  budowanie wiedzy, właściwe i rzeczowe ujęcie opracowanych zagadnień, uzyskanie 25  - 24 punktów  w samodzielnym opracowaniu tematu obejmującego pięć podstawowych problemów,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  <w:r>
              <w:rPr/>
              <w:t xml:space="preserve"> – osiągnięcie założonych efektów kształcenia w znacznym stopniu, swobodne operowanie wiedzą teoretyczną z jednoczesnym odniesieniem do zastosowania jej w praktyce, możliwe niewielkie błędy w doborze literatury i opracowaniu kluczowych zagadnień, ponad dobra umiejętność samodzielnej analizy literatury, właściwy jej dobór, samodzielne  budowanie wiedzy, właściwe i rzeczowe ujęcie opracowanych zagadnień, uzyskanie 23  - 21 punktów  w samodzielnym opracowaniu tematu obejmującego pięć podstawowych problemów,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 -</w:t>
            </w:r>
            <w:r>
              <w:rPr/>
              <w:t xml:space="preserve"> osiągnięcie założonych efektów kształcenia w stopniu dobrym, dobre operowanie wiedzą teoretyczną z jednoczesnym odniesieniem do zastosowania jej w praktyce, możliwe  błędy w doborze literatury i opracowaniu kluczowych zagadnień,  dobra umiejętność samodzielnej analizy literatury, właściwy jej dobór, samodzielne  budowanie wiedzy, właściwe i rzeczowe ujęcie opracowanych zagadnień, uzyskanie 20  - 18 punktów  w samodzielnym opracowaniu tematu obejmującego pięć podstawowych problemów,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  <w:r>
              <w:rPr/>
              <w:t xml:space="preserve"> – niepełne osiągnięcie założonych efektów kształcenia, dość dobre operowanie wiedzą teoretyczną z jednoczesnym odniesieniem do zastosowania jej w praktyce, możliwe  błędy w doborze literatury i opracowaniu kluczowych zagadnień, dość dobra umiejętność samodzielnej analizy literatury, właściwy jej dobór, samodzielne  budowanie wiedzy, właściwe i rzeczowe ujęcie opracowanych zagadnień z pewnymi niedociągnięciami i błędami, uzyskanie 17  - 15 punktów  w samodzielnym opracowaniu tematu obejmującego pięć podstawowych problemów,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  <w:r>
              <w:rPr/>
              <w:t xml:space="preserve"> - niepełne osiągnięcie założonych efektów kształcenia, dostateczne operowanie wiedzą teoretyczną z jednoczesnym odniesieniem do zastosowania jej w praktyce, liczne  błędy w doborze literatury i opracowaniu kluczowych zagadnień, słaba  umiejętność samodzielnej analizy literatury, niewłaściwy jej dobór, słaba umiejętność samodzielnego  budowanie wiedzy,  opracowanie zagadnień z licznymi niedociągnięciami i błędami, uzyskanie 15  - 13 punktów  w samodzielnym opracowaniu tematu obejmującego pięć podstawowych problemów,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  <w:r>
              <w:rPr/>
              <w:t xml:space="preserve"> – nie zostały spełnione kryteria oceny pozytywnej, uzyskanie 12 i mniej punktów w samodzielnym opracowaniu tematu obejmującego pięć podstawowych problemó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/>
              <w:t>- przygotowanie tematycznej prezentacji multimedialnej,</w:t>
            </w:r>
          </w:p>
          <w:p>
            <w:pPr>
              <w:pStyle w:val="Normal"/>
              <w:rPr/>
            </w:pPr>
            <w:r>
              <w:rPr/>
              <w:t>- przygotowanie wystąpienia indywidualnego,</w:t>
            </w:r>
          </w:p>
          <w:p>
            <w:pPr>
              <w:pStyle w:val="Normal"/>
              <w:rPr/>
            </w:pPr>
            <w:r>
              <w:rPr/>
              <w:t>- es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artłomiej Sipiński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5:18:00Z</dcterms:created>
  <dc:creator>`</dc:creator>
  <dc:description/>
  <cp:keywords/>
  <dc:language>en-US</dc:language>
  <cp:lastModifiedBy>Komputer</cp:lastModifiedBy>
  <dcterms:modified xsi:type="dcterms:W3CDTF">2022-07-09T17:21:00Z</dcterms:modified>
  <cp:revision>52</cp:revision>
  <dc:subject/>
  <dc:title>Nazwa przedmiotu:</dc:title>
</cp:coreProperties>
</file>