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764"/>
        <w:gridCol w:w="861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odyka pracy z rodziną 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-      Ćwiczenia:  15      Laboratoria: -  Projekty/seminaria:-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ECTS (w tym ECTS praktycznych : 0,5 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Łukasz Maćkowiak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z zakresu pedagogiki społecznej oraz  socjologii, doświadczenie w pracy z rodziną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różnorodnych metod pracy z rodzinami w potrzebie,</w:t>
            </w:r>
          </w:p>
        </w:tc>
      </w:tr>
      <w:tr>
        <w:trPr>
          <w:trHeight w:val="1003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ekwatne reagowanie w sytuacji kryzysowej w rodzinie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i definiuje podstawowe pojęcia takie, jak: kryzys, przemoc w rodzinie, krzywdzenie emocjonalne, uraz psychiczny itp.,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, wymienia i opisuje poznane podczas zajęć metody pracy z rodziną. Posiada wiedze z zakresu analizy i interpretacji teorii psychologicznych w kontekście ich przydatności w pomocy rodzinie, opisuje najczęściej stosowane strategie i formy interwencji w pracy z rodziną w potrzebie oraz samodzielnie wyjaśnia i ilustruje przydatność poszczególnych metod interwencji w system rodzinny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2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>Umie rozpoznawać problemy rodzin w potrzebie i rodzin w kryzysie oraz dobiera najwłaściwsze metody pracy z daną rodziną na podstawie rozpoznania jej potrzeb, następnie formułuje zalecenia do pracy z poszczególnymi członkami rodziny i całym systemem rodzinnym</w:t>
              <w:b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skonali umiejętności nawiązywania kontaktu oraz interwencji w pracy z rodziną, demonstruje wybraną metodę pracy z rodziną na forum grupy, stosuje standardy etyczne w pracy z rodziną i docenia potrzebę poufności, akceptacji i zrozumienia w pracy z rodzin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K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K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K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Podstawowe pojęcia: </w:t>
            </w:r>
            <w:r>
              <w:rPr>
                <w:bCs/>
              </w:rPr>
              <w:t>kryzys, przemoc w rodzinie, krzywdzenie emocjonalne, uraz psychiczn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1</w:t>
            </w:r>
          </w:p>
        </w:tc>
      </w:tr>
      <w:tr>
        <w:trPr>
          <w:trHeight w:val="34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ody pracy z rodziną /Dialog motywujący, Podejście Skoncentrowane na Rozwiązaniach, Genogram, Ekogram, </w:t>
            </w:r>
          </w:p>
          <w:p>
            <w:pPr>
              <w:pStyle w:val="Normal"/>
              <w:rPr/>
            </w:pPr>
            <w:r>
              <w:rPr/>
              <w:t>Interwencja kryzysowa, Metoda indywidualnego przypadku,</w:t>
            </w:r>
          </w:p>
          <w:p>
            <w:pPr>
              <w:pStyle w:val="Normal"/>
              <w:rPr/>
            </w:pPr>
            <w:r>
              <w:rPr/>
              <w:t>Socjoterapia, Arteterapia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2</w:t>
            </w:r>
          </w:p>
        </w:tc>
      </w:tr>
      <w:tr>
        <w:trPr>
          <w:trHeight w:val="34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ina w potrzebie: główne strategie i formy interwencji w pracy opiekuńczo-wychowawczej. Terapia krótkoterminowa skoncentrowana na rozwiązaniach, terapia ekologiczna z zastosowaniem mapy przestrzeni życiowej. Rodzina a przemoc: metody pracy z rodziną, sprawcami i ofiarami przemocy. Rodzina a krzywdzenie emocjonalne: metody interwencji, terapia behawioralna i behawioralno-poznawcza.</w:t>
              <w:br/>
              <w:t>Rodzina po urazie (traumie): rodzina wobec śmierci i żałoby, rodzina a choroba, rodzina a zaburzenia psychiczne.</w:t>
            </w:r>
          </w:p>
          <w:p>
            <w:pPr>
              <w:pStyle w:val="Normal"/>
              <w:rPr/>
            </w:pPr>
            <w:r>
              <w:rPr/>
              <w:t xml:space="preserve">Zalecenia dla rodziny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3</w:t>
            </w:r>
          </w:p>
        </w:tc>
      </w:tr>
      <w:tr>
        <w:trPr>
          <w:trHeight w:val="36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eks etyczny przy pomaganiu. Terapia rodzin. Ustawodawstwo prorodzinne. Komunikacja jako jedna z form pracy w opiece i wychowani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czek, W., Rodzice wyjdźcie z szafy!, Stowarzyszenie AKCEPTACJA, Warszawa 2013, </w:t>
            </w:r>
            <w:hyperlink r:id="rId2">
              <w:r>
                <w:rPr>
                  <w:rStyle w:val="InternetLink"/>
                </w:rPr>
                <w:t>http://akceptacja.org/wp-content/uploads/2015/09/Rodzice%E2%80%A6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ldard K., Geldard D., Budowanie relacji w pracy z dziećmi, młodzieżą i rodzinami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ntowicz, E., Metodyka pracy socjalno-wychowawczej - wybrane zagadnienia. Olsztyn 201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asiejko, I. i Cieczkowska-Gierudziun, Praca socjalno-wychowawcza z rodziną w ujęciu wybranych koncepcji. Analiza metodycznego działania z osobami potrzebującymi pomocy. Warszawa 201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ry, B. D., Szalavitz, M., &amp; Żak, P., O chłopcu wychowywanym jak pies: i inne historie z notatnika dziecięcego psychiatry, 201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łaczkowski, B. i Ratajczak, M., Pomoc społeczna. Wybrane instytucje pomocy rodzinie i dziecku. Warszawa 201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złowska A., Zaburzenia życia uczuciowego dziecka problemem rodziny, Warszawa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siejko, I., Metodyka działania asystenta rodziny. Podejście Skoncentrowane na Rozwiązaniach w pracy socjalnej. Katowice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stwin D. Przestrzeń życiowa rodziny. Ekologiczny model terapii rodziny w stanie kryzysu, Warszawa 1992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rupowe opracowanie planu pomocy rodiznie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rupowe opracowanie planu pomocy rodiznie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rupowe opracowanie planu pomocy rodiznie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rupowe opracowanie planu pomocy rodiznie 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aca z tekstem źródłow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Stworzenie grupowe planu pomocy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-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 z oceną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Ćwiczenia:</w:t>
            </w:r>
            <w:r>
              <w:rPr/>
              <w:t xml:space="preserve"> Analiza indywidualnego przypadku i stworzenie planu pomocy w grupie </w:t>
            </w:r>
          </w:p>
          <w:p>
            <w:pPr>
              <w:pStyle w:val="Normal"/>
              <w:rPr/>
            </w:pPr>
            <w:r>
              <w:rPr/>
              <w:t>Ocena z przygotowania planu pomo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wybrania prawidłowych metody pracy z rodziną  (0-6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grupoweg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ceptacja.org/wp-content/uploads/2015/09/Rodzice&#8230;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7T12:39:00Z</dcterms:modified>
  <cp:revision>36</cp:revision>
  <dc:subject/>
  <dc:title>Nazwa przedmiotu:</dc:title>
</cp:coreProperties>
</file>