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 2/IPEP-2-PWZ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-    Ćwiczenia: -   Laboratoria: 45    Projekty/seminaria: -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: 3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 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  <w:p>
            <w:pPr>
              <w:pStyle w:val="Normal"/>
              <w:rPr/>
            </w:pPr>
            <w:r>
              <w:rPr/>
              <w:t>mgr Anna Śróda</w:t>
            </w:r>
          </w:p>
          <w:p>
            <w:pPr>
              <w:pStyle w:val="Normal"/>
              <w:rPr/>
            </w:pPr>
            <w:r>
              <w:rPr/>
              <w:t>mgr Józefina Matyl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powinien wykazywać się komunikatywnością, chęcią do pracy w zespole oraz ogólną wiedzą na temat instytucji, w jakich może odbywać pedagogiczną praktykę zawodową. Student powinien potrafić prowadzić dokumentację potwierdzającą nabywanie doświadczenia praktycznego w pracy zawodowej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drożenie studentów do opracowywania diagnoz indywidualnyc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ygotowanie studentów do pracy z podopiecznym/wychowankiem w zespole specjalistów. </w:t>
            </w:r>
          </w:p>
          <w:p>
            <w:pPr>
              <w:pStyle w:val="Normal"/>
              <w:jc w:val="both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993"/>
        <w:gridCol w:w="1961"/>
      </w:tblGrid>
      <w:tr>
        <w:trPr>
          <w:trHeight w:val="615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30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Właściwie prowadzi dokumentację potwierdzającą nabywanie doświadczenia praktycznego w pracy pedagogicznej (m.in. dziennik praktyk, portfolio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zna i rozumie na czym polega pomoc psychologiczno-pedagogiczna w szkole. Zna regulacje prawne, formy i zasady udzielania wsparcia w placówkach systemu oświaty. Student zna i rozumie znaczenie współpracy rodziny ucznia i szkoły oraz szkoły ze środowiskiem pozaszkolnym. </w:t>
            </w:r>
            <w:r>
              <w:rPr>
                <w:b/>
                <w:bCs/>
              </w:rPr>
              <w:t>B.2.W3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potrafi nawiązywać współpracę z nauczycielami oraz ze środowiskiem pozaszkolnym. </w:t>
            </w:r>
            <w:r>
              <w:rPr>
                <w:b/>
                <w:bCs/>
              </w:rPr>
              <w:t>B.2.U4.</w:t>
            </w:r>
          </w:p>
          <w:p>
            <w:pPr>
              <w:pStyle w:val="Normal"/>
              <w:jc w:val="both"/>
              <w:rPr/>
            </w:pPr>
            <w:r>
              <w:rPr/>
              <w:t>Student zna specyfikę pozaszkolnych środowisk pracy pedagogicznej. Student zna i potrafi projektować i wykorzystywać wybrane metody i narzędzia pracy w prowadzeniu działalności profilaktycznej i wychowawczej w różnych środowiskach życia dziecka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W08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udent potrafi nawiązywać kontakt z podopiecznym/wychowankiem: stosuje zasady prowadzenia rozmowy, potrafi zbudować relację opartą na zaufaniu, właściwie udziela informacji zwrotnej, radzi sobie z oporem w kontakcie, proponuje rozwiązania sytuacji trudnych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zna i rozumie sytuację uczniów ze specjalnymi potrzebami edukacyjnymi.  Zna specjalne potrzeby edukacyjne uczniów i ich uwarunkowania (zakres diagnozy funkcjonalnej, metody i narzędzia stosowane w diagnozie), konieczność dostosowania procesu kształcenia do specjalnych potrzeb edukacyjnych uczniów (projektowanie wsparcia, konstruowanie indywidualnych programów) oraz tematykę oceny skuteczności wsparcia uczniów ze specjalnymi potrzebami edukacyjnymi. </w:t>
            </w:r>
            <w:r>
              <w:rPr>
                <w:b/>
                <w:bCs/>
              </w:rPr>
              <w:t>B.2.W5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zasady pracy z uczniem z trudnościami w uczeniu się, przyczyny i przejawy trudności w uczeniu się i sposoby ich przezwyciężania. Rozumie jak zapobiegać trudnościom w uczeniu się i wcześnie je wykrywać oraz zna specyficzne trudności w uczeniu się – dysleksję, dysgrafię i dyskalkulię oraz trudności w uczeniu się wynikające z dysfunkcji sfery percepcyjno-motorycznej oraz zaburzeń rozwoju zdolności, w tym językowych i arytmetycznych. Zna i rozumie zasady dokonywania diagnozy nauczycielskiej i techniki diagnostyczne w pedagogice.</w:t>
            </w:r>
            <w:r>
              <w:rPr>
                <w:b/>
                <w:bCs/>
              </w:rPr>
              <w:t xml:space="preserve"> B.2.W6.</w:t>
            </w:r>
            <w:r>
              <w:rPr>
                <w:b/>
                <w:bCs/>
                <w:i/>
                <w:iCs/>
              </w:rPr>
              <w:t xml:space="preserve"> Student potrafi zdiagnozować potrzeby edukacyjne ucznia i zaprojektować dla niego odpowiednie wsparcie. </w:t>
            </w:r>
            <w:r>
              <w:rPr>
                <w:b/>
                <w:bCs/>
              </w:rPr>
              <w:t>B.2.U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04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zna i rozumie doradztwo zawodowe, a w szczególności wspomaganie ucznia w projektowaniu ścieżki edukacyjno-zawodowej, metody i techniki określania potencjału ucznia oraz potrzebę przygotowania uczniów do uczenia się przez całe życie. </w:t>
            </w:r>
            <w:r>
              <w:rPr>
                <w:b/>
                <w:bCs/>
              </w:rPr>
              <w:t>B.2.W7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potrafi określić przybliżony potencjał ucznia i doradzić mu ścieżkę rozwoju. </w:t>
            </w:r>
            <w:r>
              <w:rPr>
                <w:b/>
                <w:bCs/>
              </w:rPr>
              <w:t>B.2.U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samodzielnie prowadzi fragmenty zajęć z uwzględnieniem wskazanych odbiorców i celów. Poprawnie opracowuje scenariusz zajęć. Swoją wiedzę wykorzystuje i potrafi </w:t>
            </w:r>
            <w:r>
              <w:rPr>
                <w:b/>
                <w:bCs/>
                <w:i/>
                <w:iCs/>
              </w:rPr>
              <w:t>B.2.U2. zaprojektować ścieżkę własnego rozwoju zawodoweg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U20</w:t>
            </w:r>
          </w:p>
          <w:p>
            <w:pPr>
              <w:pStyle w:val="Normal"/>
              <w:jc w:val="center"/>
              <w:rPr/>
            </w:pPr>
            <w:r>
              <w:rPr/>
              <w:t>SMPED _K01</w:t>
            </w:r>
          </w:p>
          <w:p>
            <w:pPr>
              <w:pStyle w:val="Normal"/>
              <w:autoSpaceDE w:val="false"/>
              <w:jc w:val="center"/>
              <w:rPr>
                <w:color w:val="2F5496"/>
                <w:sz w:val="25"/>
                <w:szCs w:val="25"/>
              </w:rPr>
            </w:pPr>
            <w:r>
              <w:rPr>
                <w:color w:val="2F5496"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wykorzystuje wybrane metody i techniki poznane na zajęciach w pracy z małymi grupami osób w różnym wieku i na różnym etapie przebiegu procesu grupowego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jest gotów do pogłębiania wiedzy pedagogicznej. </w:t>
            </w:r>
            <w:r>
              <w:rPr>
                <w:b/>
                <w:bCs/>
              </w:rPr>
              <w:t>B.2.K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U04</w:t>
            </w:r>
          </w:p>
          <w:p>
            <w:pPr>
              <w:pStyle w:val="Normal"/>
              <w:jc w:val="center"/>
              <w:rPr/>
            </w:pPr>
            <w:r>
              <w:rPr/>
              <w:t>SMPED _U09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/>
              <w:t>SMPED 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oskonalenie umiejętności prowadzenia dokumentacji dotyczącej odbywanych praktyk oraz poznawanie zasad prowadzenia dokumentacji wykorzystywanej w pracy pedagogicznej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stota i organizacja pomocy psychologiczno-pedagogicznej w systemie oświaty (formy, zasady, przepisy prawa, ograniczenia, współpraca ze środowiskiem pozaszkolnym ucznia, w tym zwłaszcza środowiskiem rodzinnym i lokalnym środowiskiem instytucjonalnym). Specyfika pracy pedagogicznej w wybranych pozaszkolnych środowiskach instytucjonaln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rzystanie narzędzi diagnostycznych i wspomagających w pracy z uczniem (w tym uczniem ze specjalnymi potrzebami edukacyjnymi)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tkania z przedstawicielami wybranych placówek i instytucji pedagogicznych/oświatowych. Zapoznanie ze specyfiką pracy pedagogicznej w poszczególnych placówkach, ich zadaniami, wyzwaniami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umiejętności konstruowania i wykorzystywania scenariuszy zaję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i techniki wykorzystywane w pracy grupowej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czurek-Boruta A., Chojnacka-Synaszko B., Gancarz A., Szkoła i rodzina w środowisku lokalnym: teoria i praktyka, Toruń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ras G., Zajęcia twórcze w szkole, Warszawa 202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jednolicone teksty następujących aktów prawnych: Ustawa o systemie pomocy społecznej, Ustawa o systemie oświaty, Prawo oświatowe, Ustawa o wspieraniu rodziny i systemie pieczy zastępcze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glot-Kulas J., Pomoc pedagogiczno-psychologiczna jako wsparcie potencjału rozwojowego dziecka</w:t>
            </w:r>
            <w:r>
              <w:rPr>
                <w:i/>
                <w:iCs/>
              </w:rPr>
              <w:t xml:space="preserve">, </w:t>
            </w:r>
            <w:hyperlink r:id="rId2">
              <w:r>
                <w:rPr>
                  <w:rStyle w:val="InternetLink"/>
                  <w:i/>
                  <w:iCs/>
                  <w:color w:val="000000"/>
                  <w:u w:val="none"/>
                </w:rPr>
                <w:t>Teoretyczne aspekty i praktyczne konteksty przemocy w różnych środowiskach społecznych</w:t>
              </w:r>
            </w:hyperlink>
            <w:r>
              <w:rPr>
                <w:i/>
                <w:iCs/>
              </w:rPr>
              <w:t xml:space="preserve">, tom 2, 2020. </w:t>
            </w:r>
            <w:hyperlink r:id="rId3">
              <w:r>
                <w:rPr>
                  <w:rStyle w:val="InternetLink"/>
                  <w:i/>
                  <w:iCs/>
                </w:rPr>
                <w:t>https://czasopisma.pwste.edu.pl/index.php/eto/article/view/18</w:t>
              </w:r>
            </w:hyperlink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Noto Sans" w:hAnsi="Noto Sans" w:cs="Noto Sans"/>
              </w:rPr>
            </w:pPr>
            <w:r>
              <w:rPr>
                <w:rFonts w:cs="Noto Sans" w:ascii="Noto Sans" w:hAnsi="Noto Sans"/>
              </w:rPr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Zawada A., Wybrane zagadnienia pomoc y społecznej i opieki w Polsce w okresie ponowoczesności, Kraków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Piorunek M. (red.), Pomoc – wsparcie społeczne – poradnictwo. Od teorii do praktyki, Toruń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Pawełek K., Dąbrowska-Bąk M., Dysfunkcjonalność lokalnego społeczeństwa wychowującego, Poznań 201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lk T., Niektóre obszary prac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lczyńska-Grondas A., "Wychowało nas państwo": rzecz o tożsamości dorosłych wychowanków placówek opiekuńczo-wychowawczych, Kraków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540"/>
        <w:gridCol w:w="2010"/>
        <w:gridCol w:w="1134"/>
        <w:gridCol w:w="3204"/>
      </w:tblGrid>
      <w:tr>
        <w:trPr>
          <w:trHeight w:val="615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4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u pedagogi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yskusji dotyczącej praktycznych aspektów pracy pedagoga w wybranej instytu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Forma zaliczenia: zaliczenie z oceną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Laboratoria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tudent na zaliczenie przygotowuje dwa zadania: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Cs/>
                    </w:rPr>
                  </w:pPr>
                  <w:r>
                    <w:rPr>
                      <w:bCs/>
                    </w:rPr>
                    <w:t>Projekt pedagogiczny przeprowadzony w wybranej instytucji (wraz ze scenariuszem zajęć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Cs/>
                    </w:rPr>
                  </w:pPr>
                  <w:r>
                    <w:rPr>
                      <w:bCs/>
                    </w:rPr>
                    <w:t>Dyskusja dotycząca odbytej/odbywanej praktyki pedagogicznej pn., Praktyczne aspekty pracy pedagoga w…”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Kryteria oceny poszczególnych form: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Projekt pedagogiczny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Konieczne jest odwiedzenie przez studenta wybranej instytucji i (po uzyskaniu stosownej zgody), przeprowadzenie projektu pedagogicznego, obejmującego m. in. prezentowany wcześniej na zajęciach i zatwierdzony przez prowadzącego, scenariusz zajęć z wybraną grupą odbiorców. Student składa projekt w wersji pisemnej wraz z dokumentacją potwierdzającą jego przeprowadzenie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Ocena z przygotowania pracy wyliczana jest na podstawie określonej punktacji (0-9 p.) i ma przełożenie na ocenę w skali 2-5 (0-4 punktów = 2; 5 punktów = 3; 6 punktów = 3,5; 7 punktów = 4; 8 punktów = 4,5; 9 punktów = 5)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bCs/>
                    </w:rPr>
                    <w:t>Dyskusja dotycząca odbytej/odbywanej praktyki pedagogicznej pn., Praktyczne aspekty pracy pedagoga w…”</w:t>
                  </w:r>
                </w:p>
                <w:p>
                  <w:pPr>
                    <w:pStyle w:val="Normal"/>
                    <w:ind w:left="36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Tematyka dyskusji powinna dotyczyć problematyki bezpośrednio powiązanej z odbytą/odbywaną praktyką zawodową (po uzgodnieniu z prowadzącym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</w:t>
                  </w:r>
                </w:p>
                <w:p>
                  <w:pPr>
                    <w:pStyle w:val="Normal"/>
                    <w:ind w:left="72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Cs/>
                    </w:rPr>
                    <w:t>- stopień internalizacji wiedzy przedmiotowej i związana z nim umiejętność wykorzystania jej do opracowania i przeprowadzenia dyskusji (0-4 p.);</w:t>
                  </w:r>
                </w:p>
                <w:p>
                  <w:pPr>
                    <w:pStyle w:val="Normal"/>
                    <w:ind w:left="720" w:hanging="0"/>
                    <w:rPr>
                      <w:bCs/>
                    </w:rPr>
                  </w:pPr>
                  <w:r>
                    <w:rPr>
                      <w:bCs/>
                    </w:rPr>
                    <w:t>- stopień wyczerpania tematu (0-2 p.);</w:t>
                  </w:r>
                </w:p>
                <w:p>
                  <w:pPr>
                    <w:pStyle w:val="Normal"/>
                    <w:ind w:left="720" w:hanging="0"/>
                    <w:rPr>
                      <w:bCs/>
                    </w:rPr>
                  </w:pPr>
                  <w:r>
                    <w:rPr>
                      <w:bCs/>
                    </w:rPr>
                    <w:t>- sposób prezentacji treści (0-1 p.);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Cs/>
                    </w:rPr>
                    <w:t>- rzetelność, dokładność i naukowy charakter przedstawianych informacji (0-1 p.);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Cs/>
                    </w:rPr>
                    <w:t xml:space="preserve">- struktura wypowiedzi </w:t>
                  </w:r>
                  <w:r>
                    <w:rPr/>
                    <w:t>(w tym dobór i zapis źródeł) (0-1 p.).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Ocena z zadania wyliczana jest na podstawie określonej punktacji (0-9 p.) i ma przełożenie na ocenę w skali 2-5 (0-4 punktów = 2; 5 punktów = 3; 6 punktów = 3,5; 7 punktów = 4; 8 punktów = 4,5; 9 punktów = 5)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O ocenie końcowej decyduje średnia ocen z obu zadań przygotowywanych przez studenta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prowadzenie wywiad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monografia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asopisma.pwste.edu.pl/index.php/eto/issue/view/1" TargetMode="External"/><Relationship Id="rId3" Type="http://schemas.openxmlformats.org/officeDocument/2006/relationships/hyperlink" Target="https://czasopisma.pwste.edu.pl/index.php/eto/article/view/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9:29:00Z</dcterms:created>
  <dc:creator>`</dc:creator>
  <dc:description/>
  <cp:keywords/>
  <dc:language>en-US</dc:language>
  <cp:lastModifiedBy>Józefina Matyla</cp:lastModifiedBy>
  <dcterms:modified xsi:type="dcterms:W3CDTF">2022-07-05T19:29:00Z</dcterms:modified>
  <cp:revision>2</cp:revision>
  <dc:subject/>
  <dc:title>Nazwa przedmiotu:</dc:title>
</cp:coreProperties>
</file>