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69"/>
        <w:gridCol w:w="966"/>
        <w:gridCol w:w="74"/>
        <w:gridCol w:w="167"/>
        <w:gridCol w:w="535"/>
        <w:gridCol w:w="914"/>
        <w:gridCol w:w="131"/>
        <w:gridCol w:w="1344"/>
        <w:gridCol w:w="1700"/>
        <w:gridCol w:w="39"/>
        <w:gridCol w:w="443"/>
        <w:gridCol w:w="1975"/>
        <w:gridCol w:w="1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dyplomowania 2/IPEP-2-PRD 2</w:t>
            </w:r>
          </w:p>
        </w:tc>
      </w:tr>
      <w:tr>
        <w:trPr>
          <w:trHeight w:val="112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ierwszy </w:t>
            </w:r>
          </w:p>
        </w:tc>
      </w:tr>
      <w:tr>
        <w:trPr>
          <w:trHeight w:val="182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a własna: 150</w:t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ECTS (w tym ECTS praktycznych: 3)</w:t>
            </w:r>
          </w:p>
        </w:tc>
      </w:tr>
      <w:tr>
        <w:trPr>
          <w:trHeight w:val="380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onika Kościelniak, dr Marta Grześko-Nyczka, dr Tomasz Hauza, prof. dr hab. Jerzy Modrzewski, dr Ernest Magda</w:t>
            </w:r>
          </w:p>
        </w:tc>
      </w:tr>
      <w:tr>
        <w:trPr>
          <w:trHeight w:val="20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i umiejętności z zakresu metodologii badań pedagogicznych.</w:t>
            </w:r>
          </w:p>
        </w:tc>
      </w:tr>
      <w:tr>
        <w:trPr>
          <w:trHeight w:val="802" w:hRule="atLeast"/>
        </w:trPr>
        <w:tc>
          <w:tcPr>
            <w:tcW w:w="29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konalenie umiejętności planowania pracy.</w:t>
            </w:r>
          </w:p>
        </w:tc>
      </w:tr>
      <w:tr>
        <w:trPr>
          <w:trHeight w:val="890" w:hRule="atLeast"/>
        </w:trPr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konalenie umiejętności wyszukiwania źródeł na dany temat.</w:t>
            </w:r>
          </w:p>
        </w:tc>
      </w:tr>
      <w:tr>
        <w:trPr>
          <w:trHeight w:val="880" w:hRule="atLeast"/>
        </w:trPr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e umiejętności redagowania tekstu pracy dyplomowej.</w:t>
            </w:r>
          </w:p>
        </w:tc>
      </w:tr>
      <w:tr>
        <w:trPr>
          <w:trHeight w:val="884" w:hRule="atLeast"/>
        </w:trPr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prawnianie zdolności do analizowania i interpretowania tekstów naukowych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2_01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Planuje swoją pracę, uwzględniając zasady higieny pracy umysłowej i systematyczności. Opracowuje harmonogram pracy własnej nad sporządzaniem pracy magisterskiej, uwzględniając w nim zarówno czynniki zależne od siebie, jak i próbując przewidywać czynniki zewnętrze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18</w:t>
            </w:r>
          </w:p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705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2_02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awnie dobiera źródła – książki, artykuły, strony internetowe, akty prawne – do obranego tematu pracy magisterskiej. Uwzględnia źródła najnowsze, w tym w języku angielskim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8</w:t>
            </w:r>
          </w:p>
        </w:tc>
      </w:tr>
      <w:tr>
        <w:trPr>
          <w:trHeight w:val="72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2_03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rządza tekst poszczególnych rozdziałów pracy magisterskiej, uwzględniając zasady pisania prac dyplomowych i biorąc pod uwagę aspekty etyczne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5</w:t>
            </w:r>
          </w:p>
          <w:p>
            <w:pPr>
              <w:pStyle w:val="Normal"/>
              <w:jc w:val="center"/>
              <w:rPr/>
            </w:pPr>
            <w:r>
              <w:rPr/>
              <w:t>SMPED_U20</w:t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  <w:tr>
        <w:trPr>
          <w:trHeight w:val="705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2_04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awnie analizuje i interpretuje treść źródeł, które wykorzystuje do opracowywania tekstu pracy magisterskiej. Samodzielnie przetwarza ich sens, dokonuje zestawienia ujęć różnych autorów, samodzielnie wyciąga z nich wnioski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5</w:t>
            </w:r>
          </w:p>
          <w:p>
            <w:pPr>
              <w:pStyle w:val="Normal"/>
              <w:jc w:val="center"/>
              <w:rPr/>
            </w:pPr>
            <w:r>
              <w:rPr/>
              <w:t>SMPED_U20</w:t>
            </w:r>
          </w:p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nowanie własnej pracy z uwzględnieniem zasad higieny pracy umysłowej i systematyczności. Opracowywanie harmonogramu pracy własnej nad sporządzaniem pracy magisterskiej. Określanie czynników, mogących zakłócić zaplanowaną pracę i uwzględnianie ich w terminarzu pracy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2_01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ór źródeł adekwatnych do obranego tematu pracy magisterskiej. Korzystanie ze źródeł zróżnicowanych (m.in. książek, artykułów, stron internetowych, aktów prawnych), w tym także w językach obcych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2_02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nad tekstem rozprawy magisterskiej – redagowanie tekstu poszczególnych rozdziałów, zgodnie ze strukturą ustaloną z promotorem na seminarium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2_03</w:t>
            </w:r>
          </w:p>
        </w:tc>
      </w:tr>
      <w:tr>
        <w:trPr>
          <w:trHeight w:val="360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jętne wykorzystanie literatury przedmiotu w opracowywaniu tekstu pracy magisterskiej – cytowanie, samodzielne interpretowanie, przetwarzanie, analizy porównawcze it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2_04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Literatura przedmiotu zgodna z zaakceptowanym tematem pracy magisterskiej.</w:t>
            </w:r>
          </w:p>
        </w:tc>
      </w:tr>
      <w:tr>
        <w:trPr>
          <w:trHeight w:val="702" w:hRule="atLeast"/>
        </w:trPr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Literatura przedmiotu zgodna z zaakceptowanym tematem pracy magisterskiej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2_01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25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2_02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25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2_03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4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2_04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analiza literatury na obrany temat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planowanie pracy nad rozprawą magisterską i realizacją projektu badawczego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 redagowanie tekstu pracy magisterskiej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0 godz. 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</w:t>
            </w:r>
          </w:p>
          <w:p>
            <w:pPr>
              <w:pStyle w:val="Akapitzlist"/>
              <w:ind w:left="0" w:hanging="0"/>
              <w:rPr/>
            </w:pPr>
            <w:r>
              <w:rPr/>
              <w:t>Praca własna oceniana przez promotora na podstawie złożonych fragmentów pracy magisterskiej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zeszukiwanie materiałów źródłowych na obrany temat,</w:t>
            </w:r>
          </w:p>
          <w:p>
            <w:pPr>
              <w:pStyle w:val="Normal"/>
              <w:rPr/>
            </w:pPr>
            <w:r>
              <w:rPr/>
              <w:t>- praca z tekstem,</w:t>
            </w:r>
          </w:p>
          <w:p>
            <w:pPr>
              <w:pStyle w:val="Normal"/>
              <w:rPr/>
            </w:pPr>
            <w:r>
              <w:rPr/>
              <w:t>- opracowanie harmonogramu pracy związanej z opracowaniem tekstu pracy magisterskiej (części teoretycznej, metodologicznej i badawczej),</w:t>
            </w:r>
          </w:p>
          <w:p>
            <w:pPr>
              <w:pStyle w:val="Normal"/>
              <w:rPr/>
            </w:pPr>
            <w:r>
              <w:rPr/>
              <w:t>- redagowanie treści rozdziałów pracy magisterskiej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48:00Z</dcterms:created>
  <dc:creator>`</dc:creator>
  <dc:description/>
  <cp:keywords/>
  <dc:language>en-US</dc:language>
  <cp:lastModifiedBy>Monika Kościelniak</cp:lastModifiedBy>
  <dcterms:modified xsi:type="dcterms:W3CDTF">2022-07-07T18:39:00Z</dcterms:modified>
  <cp:revision>7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