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1"/>
        <w:gridCol w:w="789"/>
        <w:gridCol w:w="3869"/>
        <w:gridCol w:w="2560"/>
      </w:tblGrid>
      <w:tr>
        <w:trPr>
          <w:trHeight w:val="612" w:hRule="atLeast"/>
        </w:trPr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uzupełniając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lacówki resocjalizacyjne /IPEP-2-PRES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Ćwiczenia:  30 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ECTS (w tym ECTS praktycznych: 1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Krzysztof Borowski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Zapoznanie z celami i zadaniami instytucji resocjalizacyjnych w Polsce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Zapoznanie ze strukturą funkcjonującego obecnie w Polsce systemu instytucjonalnej pomocy rodzinie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Zapoznanie ze strukturą funkcjonującego obecnie w Polsce systemu instytucjonalnej pomocy osobom małoletnim znajdującym się w sytuacji kryzysowej</w:t>
            </w:r>
            <w:r>
              <w:rPr/>
              <w:t>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1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59"/>
        <w:gridCol w:w="530"/>
        <w:gridCol w:w="16"/>
        <w:gridCol w:w="126"/>
        <w:gridCol w:w="1294"/>
        <w:gridCol w:w="120"/>
        <w:gridCol w:w="2033"/>
        <w:gridCol w:w="1900"/>
        <w:gridCol w:w="32"/>
        <w:gridCol w:w="538"/>
        <w:gridCol w:w="2542"/>
        <w:gridCol w:w="6"/>
      </w:tblGrid>
      <w:tr>
        <w:trPr>
          <w:trHeight w:val="688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1</w:t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Definiuje pojęcia: socjalizacja, wychowanie, resocjalizacja, asocjalność, dysocjalność, wykolejenie (obyczajowe, przestępcze).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 xml:space="preserve">SMPED_W11,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 xml:space="preserve">SMPED_W08,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9</w:t>
            </w:r>
          </w:p>
        </w:tc>
      </w:tr>
      <w:tr>
        <w:trPr>
          <w:trHeight w:val="705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2</w:t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 xml:space="preserve">Orientuje się w problematyce niedostosowania społecznego – definicjach, etiologii, symptomatologii, typologii. 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 xml:space="preserve">SMPED_W08,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9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Microsoft YaHe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IPEP-2-PRES_3</w:t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>Zna przedmiot, zakres, zadania, cele, funkcje, działy pedagogiki resocjalizacyjnej.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 xml:space="preserve">SMPED_W08, SMPED_W09,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2</w:t>
            </w:r>
          </w:p>
        </w:tc>
      </w:tr>
      <w:tr>
        <w:trPr>
          <w:trHeight w:val="705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4</w:t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>Orientuje się w zagadnieniu resocjalizacji nieletnich w środowisku otwartym.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01,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 xml:space="preserve">SMPED_W12,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 xml:space="preserve">SMPED_U20,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K01</w:t>
            </w:r>
          </w:p>
        </w:tc>
      </w:tr>
      <w:tr>
        <w:trPr>
          <w:trHeight w:val="705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5</w:t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>Charakteryzje młodzieżowy ośrodek wychowawczy, młodzieżowy ośrodek socjoterapii, policyjną izbę dziecka, schroniska dla nieletnich oraz zakład poprawczy.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 xml:space="preserve">SMPED_U01,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 xml:space="preserve">SMPED_U20,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K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Microsoft YaHe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6</w:t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/>
              <w:t>Zna programy resocjalizacyjne stosowane w resocjalizacji nieletnich.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01,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 xml:space="preserve">SMPED_W12,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Microsoft YaHe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0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rowadzenie do pedagogiki resocjalizacyjnej - wyjaśnienie podstawowych pojęć: socjalizacja, wychowanie, resocjalizacja, asocjalność, dysocjalność, wykolejenie (obyczajowe, przestępcze)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1</w:t>
            </w:r>
          </w:p>
        </w:tc>
      </w:tr>
      <w:tr>
        <w:trPr>
          <w:trHeight w:val="345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>Niedostosowanie społeczne – przegląd definicji, etiologia, symptomatologia, typologie. Wieloaspektowość genezy zjawiska przestępczości wśród nieletnich – przegląd wybranych teorii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2</w:t>
            </w:r>
          </w:p>
        </w:tc>
      </w:tr>
      <w:tr>
        <w:trPr>
          <w:trHeight w:val="345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 xml:space="preserve">Pedagogika resocjalizacyjna jako dział pedagogiki specjalnej. Przedmiot, zakres, zadania, cele, funkcje, działy pedagogiki resocjalizacyjnej. Pedagogika resocjalizacyjna jako nauka teoretyczna i praktyczna. </w:t>
            </w:r>
          </w:p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3</w:t>
            </w:r>
          </w:p>
        </w:tc>
      </w:tr>
      <w:tr>
        <w:trPr>
          <w:trHeight w:val="360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 xml:space="preserve">Resocjalizacja nieletnich w środowisku otwartym – działalność świetlic środowiskowych, socjoterapeutycznych, kuratela sądowa.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4</w:t>
            </w:r>
          </w:p>
        </w:tc>
      </w:tr>
      <w:tr>
        <w:trPr>
          <w:trHeight w:val="345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>Resocjalizacja instytucjonalna nieletnich – charakterystyka młodzieżowego ośrodka wychowawczego, młodzieżowego ośrodka socjoterapii, policyjnej izby dziecka, schroniska dla nieletnich oraz zakładu poprawczego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5</w:t>
            </w:r>
          </w:p>
        </w:tc>
      </w:tr>
      <w:tr>
        <w:trPr>
          <w:trHeight w:val="345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/>
              <w:t>Programy resocjalizacji stosowane w resocjalizacji nieletnich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ES_6</w:t>
            </w:r>
          </w:p>
        </w:tc>
      </w:tr>
      <w:tr>
        <w:trPr>
          <w:trHeight w:val="615" w:hRule="atLeast"/>
        </w:trPr>
        <w:tc>
          <w:tcPr>
            <w:tcW w:w="10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lang w:eastAsia="en-US"/>
              </w:rPr>
              <w:t>Kędzierski W., Penitencjarystyka z resocjalizacją instytucjonalną: historia - stan obecny, Warszawa 202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lang w:eastAsia="en-US"/>
              </w:rPr>
              <w:t xml:space="preserve">Kotlenga A., Kowalczyk M. H., D. Mackojć, Nowe perspektywy rozwoju pedagogiki resocjalizacyjnej, Toruń 2019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lang w:eastAsia="en-US"/>
              </w:rPr>
              <w:t>Kusztal J., Dobro dziecka w procesie resocjalizacji : aspekty pedagogiczne i prawne, Kraków 201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ytka L., Pedagogika resocjalizacyjna. Warszawa 200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zymański A., Niedostosowanie społeczne dzieci i młodzieży. Warszawa 2010.</w:t>
            </w:r>
          </w:p>
        </w:tc>
      </w:tr>
      <w:tr>
        <w:trPr>
          <w:trHeight w:val="190" w:hRule="atLeast"/>
        </w:trPr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Gajewska G., Pedagogika opiekuńcza. Elementy metodyki, Zielona Góra 2009.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Heine M., Gajewska G. (red.), Sieroctwo społeczne i jego kompensacja, Zielona Góra 1999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lang w:eastAsia="en-US"/>
              </w:rPr>
              <w:t>Kolankiewicz M. (red.), Zagrożone dzieciństwo: rodzinne i instytucjonalne formy opieki, Warszawa 1998.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Lalak D., Pilch T., Elementarne pojęcia pedagogiki społecznej i pracy socjalnej, Warszawa 1999.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Marzec D. K., Opieka nad dzieckiem w dobie przemian społecznych, Częstochowa 2004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Murdecka I., </w:t>
            </w:r>
            <w:r>
              <w:rPr>
                <w:lang w:eastAsia="en-US"/>
              </w:rPr>
              <w:t>Instytucjonalne formy pracy resocjalizacyjnej z nieletnimi, Opole 1999.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Noszczyk-Bernasiewicz M., Nieletni przestępcy w percepcji personelu i nadzoru resocjalizacyjnego oraz studentów resocjalizacji. Katowice 2010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lang w:eastAsia="en-US"/>
              </w:rPr>
              <w:t>Racławska-Markowska M., Legata S., Opieka zastępcza nad dziećmi i młodzieżą – od form instytucjonalnych do rodzinnych, Warszawa 2004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Szczęsny W., Zarys resocjalizacji z elementami patologii społecznej i profilaktyki. Warszawa 2003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Włodarczyk-Madejska J., Wykonywanie środków izolacyjnych orzeczonych wobec nieletnich : analiza wyników badania, 2020, Archiwum Kryminologii. 0066-6890 T. 42, nr 2 (2020), s. 239-312, </w:t>
            </w:r>
            <w:hyperlink r:id="rId2">
              <w:r>
                <w:rPr>
                  <w:rStyle w:val="InternetLink"/>
                  <w:lang w:eastAsia="en-US"/>
                </w:rPr>
                <w:t>https://academica.edu.pl/reading/readSingle?cid=133577762&amp;uid=134408946</w:t>
              </w:r>
            </w:hyperlink>
          </w:p>
        </w:tc>
      </w:tr>
      <w:tr>
        <w:trPr>
          <w:trHeight w:val="615" w:hRule="atLeast"/>
        </w:trPr>
        <w:tc>
          <w:tcPr>
            <w:tcW w:w="10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1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ezentacja multimedialna (na podstawie ewentualnej wizyty studyjnej w placówce resocjalizacyjnej)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2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Ocena analizy przypadku.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3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ezentacja multimedialna (na podstawie ewentualnej wizyty studyjnej w placówce resocjalizacyjnej)</w:t>
            </w:r>
          </w:p>
        </w:tc>
      </w:tr>
      <w:tr>
        <w:trPr>
          <w:trHeight w:val="54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4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ezentacja multimedialna (na podstawie ewentualnej wizyty studyjnej w placówce resocjalizacyjnej)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5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ezentacja multimedialna (na podstawie ewentualnej wizyty studyjnej w placówce resocjalizacyjnej)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ES_6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ezentacja multimedialna (na podstawie ewentualnej wizyty studyjnej w placówce resocjalizacyjnej)</w:t>
            </w:r>
          </w:p>
        </w:tc>
      </w:tr>
      <w:tr>
        <w:trPr>
          <w:trHeight w:val="563" w:hRule="atLeast"/>
        </w:trPr>
        <w:tc>
          <w:tcPr>
            <w:tcW w:w="10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kład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Zapoznanie z literaturą przedmiotu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Przygotowanie prezentacji multimedialnej.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Analiza przypadku.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godz. </w:t>
            </w:r>
          </w:p>
        </w:tc>
      </w:tr>
      <w:tr>
        <w:trPr/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  <w:tr>
        <w:trPr>
          <w:trHeight w:val="494" w:hRule="atLeast"/>
        </w:trPr>
        <w:tc>
          <w:tcPr>
            <w:tcW w:w="10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/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 91 ECTS</w:t>
            </w:r>
          </w:p>
        </w:tc>
      </w:tr>
      <w:tr>
        <w:trPr>
          <w:trHeight w:val="555" w:hRule="atLeast"/>
        </w:trPr>
        <w:tc>
          <w:tcPr>
            <w:tcW w:w="10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10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>
                <w:iCs/>
              </w:rPr>
              <w:t>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 formach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/>
              <w:t>Analiza indywidualnego przypadku (w uzgodnieniu z prowadzącym zajęcia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Ocena z przygotowania analizy indywidualnego przypadku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yteria oceny zadania zaliczeniowego to:</w:t>
            </w:r>
          </w:p>
          <w:p>
            <w:pPr>
              <w:pStyle w:val="Normal"/>
              <w:rPr/>
            </w:pPr>
            <w:r>
              <w:rPr/>
              <w:t>- stopień rozumienia wiedzy przedmiotowej i zinternalizowania zdobytych wiadomości (0-6 p.),</w:t>
            </w:r>
          </w:p>
          <w:p>
            <w:pPr>
              <w:pStyle w:val="Normal"/>
              <w:rPr/>
            </w:pPr>
            <w:r>
              <w:rPr/>
              <w:t>- struktura wypowiedzi (0-1 p.),</w:t>
            </w:r>
          </w:p>
          <w:p>
            <w:pPr>
              <w:pStyle w:val="Normal"/>
              <w:rPr/>
            </w:pPr>
            <w:r>
              <w:rPr/>
              <w:t>- wyczerpujące i rzeczowe ujęcie tematu (0-1 p.)</w:t>
            </w:r>
          </w:p>
          <w:p>
            <w:pPr>
              <w:pStyle w:val="Normal"/>
              <w:rPr/>
            </w:pPr>
            <w:r>
              <w:rPr/>
              <w:t>- umiejętność posługiwania się językiem specjalistycznym i stopień jego rozumienia (0-1 p.),</w:t>
            </w:r>
          </w:p>
          <w:p>
            <w:pPr>
              <w:pStyle w:val="Normal"/>
              <w:rPr/>
            </w:pPr>
            <w:r>
              <w:rPr/>
              <w:t>- dobór źródeł i poprawność zapisu bibliografii (0-1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/>
              <w:t>Przygotowanie wystąpienia w zespole na wskazany temat (na podstawie wizyty w placówce)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posób komunikacj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/>
            </w:pPr>
            <w:r>
              <w:rPr/>
              <w:t>Zaangażowanie grupy (zadania dla pozostałych zespołów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truktura wypowiedz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cena końcowa jest wynikową średniej arytmetycznej wyliczonej z obu ocen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24-25 bardzo dob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10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10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izyty studyjn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dyskusja (przygotowana przez prowadzącego lub przygotowana i moderowana przez studentów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Wrtext">
    <w:name w:val="wrtex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Single?cid=133577762&amp;uid=1344089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24:00Z</dcterms:created>
  <dc:creator>`</dc:creator>
  <dc:description/>
  <cp:keywords/>
  <dc:language>en-US</dc:language>
  <cp:lastModifiedBy>MS</cp:lastModifiedBy>
  <dcterms:modified xsi:type="dcterms:W3CDTF">2022-08-22T09:02:00Z</dcterms:modified>
  <cp:revision>25</cp:revision>
  <dc:subject/>
  <dc:title>Nazwa przedmiotu:</dc:title>
</cp:coreProperties>
</file>