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opiekuńczo-wychowawcza/IPEP-2-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podstawami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35"/>
        <w:gridCol w:w="1705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Student ma podstawową wiedzę teoretyczną dotyczącą pracy opiekuńczo-wychowawczej. Posiada wiedzę na temat systemu opieki i wychowania w Polsce. Zna teorie środowisk wychowawczych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B.2.W4. </w:t>
            </w:r>
            <w:r>
              <w:rPr>
                <w:b/>
                <w:i/>
                <w:iCs/>
              </w:rPr>
              <w:t xml:space="preserve">Student  zna </w:t>
            </w:r>
            <w:r>
              <w:rPr>
                <w:b/>
                <w:i/>
              </w:rPr>
              <w:t>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otrafi zidentyfikować potrzeby, trudności jak i zasoby dzieci/podopiecznych, jak również grupy, w której podopieczni funkcjonuj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Potrafi rozwijać kompetencje społeczne, </w:t>
            </w:r>
            <w:r>
              <w:rPr>
                <w:b/>
                <w:i/>
              </w:rPr>
              <w:t>B.2.K1. okazywać</w:t>
            </w:r>
            <w:r>
              <w:rPr>
                <w:b/>
                <w:i/>
                <w:iCs/>
              </w:rPr>
              <w:t xml:space="preserve"> empatię uczniom i wychowankom oraz zapewnić im wsparcie i pomoc.</w:t>
            </w:r>
            <w:r>
              <w:rPr>
                <w:iCs/>
              </w:rPr>
              <w:t xml:space="preserve">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SMPED_U03, SMPED_U05, SMPED_U06, SMPED_U12,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Posiada umiejętności interpersonalne (zwłaszcza komunikacja oraz współpraca) niezbędne do współdziałania wychowankiem jak i różnymi podmiotami opieki i wychowania w celu maksymalizacji efektów pracy pedagogicznej, oraz </w:t>
            </w:r>
            <w:r>
              <w:rPr>
                <w:b/>
                <w:i/>
              </w:rPr>
              <w:t>B.2.K2. profesjonalnego rozwiązywania konfliktów w klasie szkolnej lub grupie wychowawczej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/wychowawca w procesie opieki w wychowania. Zasady pracy opiekuńczo-wychowawczej nauczyciela: obowiązki nauczyciela jako wychowawcy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. Diagnozy podstawą planowania pracy pedagogicznej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. Rola umiejętności interpersonalnych (dobrej komunikacji i współpracy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7659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 Praca opiekuńczo-wychowawcza. T. 1, Kontekst teoretyczny, Gdyni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</w:t>
            </w:r>
            <w:r>
              <w:rPr/>
              <w:t xml:space="preserve"> </w:t>
            </w:r>
            <w:r>
              <w:rPr>
                <w:iCs/>
              </w:rPr>
              <w:t>Praca opiekuńczo-wychowawcza. T. 2, Kontekst metodyczny, Gdyni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zczepańska M. (red.), Praca opiekuńczo-wychowawcza. T. 3, Kontekst autorski, Gdyni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</w:tc>
      </w:tr>
      <w:tr>
        <w:trPr>
          <w:trHeight w:val="70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/>
              <w:t>Szolc K., Metody socjoterapeutyczne wykorzystywane w świetlicy szkolnej, Problemy Opiekuńczo-Wychowawcze, 2018; 571 (6): 28-34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5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0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9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Student na zaliczenie wykładu bierze udział w zaliczeniu w formie pisemnej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/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powiedź pisemn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rzysztof Borowski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0:22:00Z</dcterms:created>
  <dc:creator>`</dc:creator>
  <dc:description/>
  <cp:keywords/>
  <dc:language>en-US</dc:language>
  <cp:lastModifiedBy>Józefina Matyla</cp:lastModifiedBy>
  <dcterms:modified xsi:type="dcterms:W3CDTF">2022-07-05T20:22:00Z</dcterms:modified>
  <cp:revision>2</cp:revision>
  <dc:subject/>
  <dc:title>Nazwa przedmiotu:</dc:title>
</cp:coreProperties>
</file>