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10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-   Ćwiczenia: -   Laboratoria: -   Projekty/seminaria: - 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  <w:r>
              <w:rPr/>
              <w:t>(w tym ECTS praktycznych:4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. Komunikatywność i otwartość na pracę z drugim człowiekiem (indywidualnie lub grupowo), umiejętność współpracy w zespole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poprzez zdobycie wiedzy, umiejętności i kompetencji zawodowych, kształtowanie odpowiedzialności za własny rozwój oraz przestrzeganie zasad e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5386"/>
        <w:gridCol w:w="1847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dla kierunku studiów</w:t>
            </w:r>
          </w:p>
        </w:tc>
      </w:tr>
      <w:tr>
        <w:trPr>
          <w:trHeight w:val="68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 analizować, przy pomocy opiekuna praktyk zawodowych oraz nauczycieli akademickich prowadzących zajęcia w zakresie przygotowania psychologiczno-pedagogicznego, sytuacje i zdarzenia pedagogiczne zaobserwowane lub doświadczone w czasie praktyk. B.3.U6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tudent jest gotów do skutecznego współdziałania z opiekunem praktyk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zawodowych i z nauczycielami w celu poszerzania swojej wiedzy. B.3.K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  <w:tr>
        <w:trPr>
          <w:trHeight w:val="70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organizację, statut i plan pracy szkoły, program wychowawczo-profilaktyczny oraz program realizacji doradztwa zawodowego. B.3.W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2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i rozumie zadania charakterystyczne dla szkoły lub placówki systemu oświaty oraz środowisko, w jakim one działają. B.3.W1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na i analizuje dokumentację i sposoby jej prowadzenia w miejscu odbywania praktyki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0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zasady zapewniania bezpieczeństwa uczniom w szkole i poza nią. B.3.W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wyciągać wnioski z obserwacji sposobu integracji działań opiekuńczo-wychowawczych i dydaktycznych przez nauczycieli przedmiotów;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wyciągać wnioski z obserwacji sposobu integracji działań opiekuńczo-wychowawczych i dydaktycznych przez nauczycieli</w:t>
            </w:r>
            <w:r>
              <w:rPr>
                <w:b/>
                <w:bCs/>
              </w:rPr>
              <w:t xml:space="preserve"> przedmiotów. B.3.U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Student potrafi wyciągać </w:t>
            </w:r>
            <w:r>
              <w:rPr>
                <w:b/>
                <w:bCs/>
                <w:i/>
                <w:iCs/>
              </w:rPr>
              <w:t>wnioski, w miarę możliwości, z bezpośredniej obserwacji pracy rady pedagogicznej i zespołu wychowawców klas; B.3.U3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 wyciągać wnioski z obserwacji pracy wychowawcy klasy, jego interakcji z uczniami oraz sposobu, w jaki planuje i przeprowadza zajęcia wychowawcze; B.3.U1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Tworzy warsztat pracy pedagoga. Przygotowuje scenariusz zajęć, spotkania, wydarzenia kulturalnego it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</w:tc>
      </w:tr>
      <w:tr>
        <w:trPr>
          <w:trHeight w:val="72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 zaplanować i przeprowadzić zajęcia wychowawcze pod nadzorem opiekuna praktyk zawodowych; B.3.U5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</w:tc>
      </w:tr>
      <w:tr>
        <w:trPr>
          <w:trHeight w:val="72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 wyciągać wnioski z bezpośredniej obserwacji pozalekcyjnych działań opiekuńczo-wychowawczych nauczycieli, w tym podczas dyżurów na przerwach międzylekcyjnych i zorganizowanych wyjść grup uczniowskich; B.3.U4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rzygotowuje i realizuje w zespole projekt (np. profilaktyczny, społeczny) dla wybranej grupy uczniów, wychowanków, podopiecznych lub innych odbiorców (w ramach przedmiotu: Pedagogiczne warsztaty zawodoznawcze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</w:tc>
      </w:tr>
      <w:tr>
        <w:trPr>
          <w:trHeight w:val="72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tudent dokumentuje własne działania i opisuje pozyskiwane doświadczenie pedagogiczne np. w dzienniku praktyk, portfolio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MPED_U1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MPED_U20</w:t>
            </w:r>
          </w:p>
        </w:tc>
      </w:tr>
    </w:tbl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6095"/>
        <w:gridCol w:w="198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naliza sytuacji i zdarzeń pedagogicznych zaobserwowanych lub doświadczonych w czasie praktyk. Poszerzanie wiedzy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1</w:t>
            </w:r>
          </w:p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IPEP-2-PRA2_04</w:t>
            </w:r>
          </w:p>
        </w:tc>
      </w:tr>
      <w:tr>
        <w:trPr>
          <w:trHeight w:val="34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 Dokumentacja i sposoby jej prowadzenia w miejscu odbywania praktyki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2</w:t>
            </w:r>
          </w:p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IPEP-2-PRA2_03</w:t>
            </w:r>
          </w:p>
        </w:tc>
      </w:tr>
      <w:tr>
        <w:trPr>
          <w:trHeight w:val="34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. Obserwacja pozalekcyjnych działań opiekuńczo-wychowawczych nauczycieli, wychowawców, terapeutów, opiekunów, animatorów w tym podczas dyżurów na przerwach międzylekcyjnych i zorganizowanych wyjść grup uczniowskich, dzieci, młodzieży, dorosłych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IPEP-2-PRA2_05</w:t>
            </w:r>
          </w:p>
        </w:tc>
      </w:tr>
      <w:tr>
        <w:trPr>
          <w:trHeight w:val="34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 itp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IPEP-2-PRA2_06</w:t>
            </w:r>
          </w:p>
        </w:tc>
      </w:tr>
      <w:tr>
        <w:trPr>
          <w:trHeight w:val="34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lanowanie i prowadzenie zajęć wychowawczych, spotkań, rozmów przy wsparciu i pod nadzorem opiekuna praktyk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IPEP-2-PRA2_07</w:t>
            </w:r>
          </w:p>
        </w:tc>
      </w:tr>
      <w:tr>
        <w:trPr>
          <w:trHeight w:val="34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Mini zadanie: Przygotowanie i realizacja projektu dla wybranej grupy uczniów, wychowanków, podopiecznych lub innych odbiorców w miejscu odbywania praktyk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</w:tr>
      <w:tr>
        <w:trPr>
          <w:trHeight w:val="34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rowadzenie dokumentacji praktyk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IPEP-2-PRA2_09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7517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4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1540"/>
        <w:gridCol w:w="1436"/>
        <w:gridCol w:w="1418"/>
        <w:gridCol w:w="3104"/>
      </w:tblGrid>
      <w:tr>
        <w:trPr>
          <w:trHeight w:val="615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ojekt (np. profilaktyczny, społeczny) przygotowany w zespole. Prezentacja raportu z projektu (w ramach przedmiotu: Pedagogiczne warsztaty zawodoznawcze).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godz. zajęć – 45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, realizacja zadań zawodow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65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Realizacja zadań w miejscu praktyk w ramach Pedagogicznych warsztatów zawodoznawcz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45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Student realizuje praktykę zawodową w korelacji z przedmiotem ujętym w planie studiów: Pedagogiczne warsztaty zawodoznawcze (w wymiarze 45 godzin) oraz w dowolnie wybranej placówce określonej w regulaminie praktyk zawodowych (75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czne warsztaty zawodoznawcze (całkowicie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czne warsztaty zawodoznawcze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rPr/>
            </w:pPr>
            <w:r>
              <w:rPr>
                <w:bCs/>
              </w:rPr>
              <w:t>Przykładowe metody, które mogą realizować studenci podczas praktyki na drugim semestrze:</w:t>
            </w:r>
            <w:r>
              <w:rPr>
                <w:b/>
              </w:rPr>
              <w:br/>
            </w:r>
            <w:r>
              <w:rPr>
                <w:color w:val="000000"/>
              </w:rPr>
              <w:t>- dyskus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rama, inscenizacja, 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rzeprowadzenie wywiadu, sondażu, rozmowy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onograf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konspektu, planu, scenariusza, przebiegu zajęć, programu,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i przeprowadzenie zabaw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esej, opowiada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świadczenie, eksperymen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lakat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moc dydaktyczn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projekcja, tworzenie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- nagranie audio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Anna Śród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Krzysztof Borowski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17:00Z</dcterms:created>
  <dc:creator>Anna Śróda</dc:creator>
  <dc:description/>
  <cp:keywords/>
  <dc:language>en-US</dc:language>
  <cp:lastModifiedBy>Józefina Matyla</cp:lastModifiedBy>
  <dcterms:modified xsi:type="dcterms:W3CDTF">2022-07-05T17:17:00Z</dcterms:modified>
  <cp:revision>2</cp:revision>
  <dc:subject/>
  <dc:title/>
</cp:coreProperties>
</file>