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9"/>
        <w:gridCol w:w="966"/>
        <w:gridCol w:w="74"/>
        <w:gridCol w:w="167"/>
        <w:gridCol w:w="535"/>
        <w:gridCol w:w="914"/>
        <w:gridCol w:w="131"/>
        <w:gridCol w:w="1344"/>
        <w:gridCol w:w="1700"/>
        <w:gridCol w:w="39"/>
        <w:gridCol w:w="443"/>
        <w:gridCol w:w="1975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dyplomowania4/IPEP-2-PRD4</w:t>
            </w:r>
          </w:p>
        </w:tc>
      </w:tr>
      <w:tr>
        <w:trPr>
          <w:trHeight w:val="11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a własna: 150</w:t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ECTS praktycznych: 4)</w:t>
            </w:r>
          </w:p>
        </w:tc>
      </w:tr>
      <w:tr>
        <w:trPr>
          <w:trHeight w:val="38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, prof. dr hab. Jerzy Modrzewski, dr Ernest Magda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yskanie zaliczenia z przygotowania do dyplomowania w semestrze trzecim.</w:t>
            </w:r>
          </w:p>
        </w:tc>
      </w:tr>
      <w:tr>
        <w:trPr>
          <w:trHeight w:val="802" w:hRule="atLeast"/>
        </w:trPr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analizowania i interpretowania tekstów naukowych.</w:t>
            </w:r>
          </w:p>
        </w:tc>
      </w:tr>
      <w:tr>
        <w:trPr>
          <w:trHeight w:val="89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prezentowania, analizowania i interpretowania wyników badań własnych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prawnianie zdolności redagowania tekstu pracy dyplomowej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wnioskowania na podstawie zebranych wyników badań własn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1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racuje rytmicznie, realizując kolejne etapy przyjętego harmonogramu pracy własnej. Koryguje go na bieżąco, uwzględniając zaistniałe okolicznośc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2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realizuje etap przygotowania metodologicznego do badań pedagogicznych, ich planowania, organizowania i realizacj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1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3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prezentacji (także graficznej), analizy i interpretacji uzyskanych wyników badań własnych, poprawnie realizuje etap wnioskowania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1</w:t>
            </w:r>
          </w:p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4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ządza tekst poszczególnych rozdziałów pracy magisterskiej, uwzględniając zasady pisania prac dyplomowych i biorąc pod uwagę aspekty etyczne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5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analizuje i interpretuje treść źródeł, które wykorzystuje do opracowywania tekstu pracy magisterskiej. Samodzielnie przetwarza ich treść, dokonuje zestawienia ujęć różnych autorów, samodzielnie wyciąga z nich wniosk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atyczna praca własna z uwzględnieniem przyjętego terminarza. Korygowanie harmonogramu pracy własnej nad sporządzaniem pracy magisterskiej pod wpływem czynników, zakłócających zaplanowaną pracę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1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części badawczej pracy magisterskiej – metodologiczne opracowanie, zaplanowanie badań, ich organizacja i przeprowadzenie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2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(także graficzna), analiza i interpretacja uzyskanych wyników badań własnych. Wyciąganie wniosków z zebranych danych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3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nad tekstem rozprawy magisterskiej – redagowanie tekstu poszczególnych rozdziałów, zgodnie ze strukturą ustaloną z promotorem na seminarium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4</w:t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e wykorzystanie literatury przedmiotu w opracowywaniu tekstu pracy magisterskiej – cytowanie, samodzielne interpretowanie, przetwarzanie, analizy porównawcze it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702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3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4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4_05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analiza literatury na obrany temat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realizacja części badawczej pracy magisterskiej: dopracowanie metodologicznego projektu, planowanie i organizacja przebiegu badań własnych, realizacja badań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redagowanie tekstu pracy magisterskiej, opracowanie wyników badań własnych, łącznie z ich graficzną prezentacją, analizą, interpretacją i wyciąganiem wniosków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0 godz. 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</w:t>
            </w:r>
          </w:p>
          <w:p>
            <w:pPr>
              <w:pStyle w:val="Akapitzlist"/>
              <w:ind w:left="0" w:hanging="0"/>
              <w:rPr/>
            </w:pPr>
            <w:r>
              <w:rPr/>
              <w:t>Praca własna oceniana przez promotora na podstawie złożonych fragmentów pracy magisterskiej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szukiwanie materiałów źródłowych na obrany temat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/>
            </w:pPr>
            <w:r>
              <w:rPr/>
              <w:t>- dopracowanie projektu metodologicznego badań własnych,</w:t>
            </w:r>
          </w:p>
          <w:p>
            <w:pPr>
              <w:pStyle w:val="Normal"/>
              <w:rPr/>
            </w:pPr>
            <w:r>
              <w:rPr/>
              <w:t>- opracowanie harmonogramu pracy związanego z przeprowadzeniem badań pedagogicznych,</w:t>
            </w:r>
          </w:p>
          <w:p>
            <w:pPr>
              <w:pStyle w:val="Normal"/>
              <w:rPr/>
            </w:pPr>
            <w:r>
              <w:rPr/>
              <w:t>- realizacja własnych badań pedagogicznych,</w:t>
            </w:r>
          </w:p>
          <w:p>
            <w:pPr>
              <w:pStyle w:val="Normal"/>
              <w:rPr/>
            </w:pPr>
            <w:r>
              <w:rPr/>
              <w:t>- redagowanie treści rozdziałów pracy magisterskiej, w tym prezentacja (także graficzna) wyników przeprowadzonych bada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0:41:00Z</dcterms:created>
  <dc:creator>`</dc:creator>
  <dc:description/>
  <cp:keywords/>
  <dc:language>en-US</dc:language>
  <cp:lastModifiedBy>Monika Kościelniak</cp:lastModifiedBy>
  <dcterms:modified xsi:type="dcterms:W3CDTF">2022-07-07T18:40:00Z</dcterms:modified>
  <cp:revision>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