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/ IPEP-2-UIN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ózefina Matyl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roli umiejętności interpersonalnych w życiu osobistym jak i zawodowym oraz ich uwarunkowania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podstawowych umiejętności interpersonalnych; a w szczególności umiejętności komunikacyjnych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eastAsia="zh-CN"/>
              </w:rPr>
              <w:t xml:space="preserve">Student rozumie rolę umiejętności interpersonalnych w kontekście planowania, organizowania i doskonalenia pracy pedagogicznej z jednostką, grupą, klasą szkolną, jak i wspierania prawidłowego funkcjonowanie całego systemu (placówki/instytucji) oraz środowiska społecznego, w szczególności rodziców/ opiekunów. Rozumie znaczenie </w:t>
            </w:r>
            <w:r>
              <w:rPr>
                <w:b/>
                <w:bCs/>
                <w:i/>
                <w:iCs/>
              </w:rPr>
              <w:t>D.1/E.1.K6. budowania systemu wartości i rozwijania postaw etycznych uczniów oraz kształtowania ich kompetencji komunikacyjnych i nawyków kultura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 xml:space="preserve">Dostosowuje sposób komunikacji do poziomu rozwojowego swoich rozmówców. Dopasowuje aktywności pod względem </w:t>
            </w:r>
            <w:r>
              <w:rPr>
                <w:b/>
                <w:bCs/>
                <w:i/>
                <w:lang w:eastAsia="zh-CN"/>
              </w:rPr>
              <w:t>D.1/E.1.K7. rozwoju u uczniów, ciekawości, aktywności i samodzielności poznawczej oraz kształtowania ich kompetencji krytycznego myśl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 SMPED_K03</w:t>
              <w:b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 xml:space="preserve">Stosuje swoją wiedzę i umiejętności w celu efektywnej komunikacji z jednostką i grupą społeczną (wszystkimi podmiotami procesu wychowania i kształcenia).  Zna i rozumie procesy komunikowania, </w:t>
            </w:r>
            <w:r>
              <w:rPr>
                <w:b/>
                <w:bCs/>
                <w:i/>
                <w:lang w:eastAsia="zh-CN"/>
              </w:rPr>
              <w:t>D.1/E.1.U4. d</w:t>
            </w:r>
            <w:r>
              <w:rPr>
                <w:b/>
                <w:bCs/>
                <w:i/>
              </w:rPr>
              <w:t>ostosowuje sposób komunikacji do poziomu rozwojowego uczniów, rozpoznaje ewentualne zakłóc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lang w:val="en-GB"/>
              </w:rPr>
              <w:t>SMPED_K01 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zh-CN"/>
              </w:rPr>
              <w:t>Student potrafi rozpoznawać role grupowe. Inicjuje sytuacje sprzyjające D.1/E.1.K5 k</w:t>
            </w:r>
            <w:r>
              <w:rPr>
                <w:b/>
                <w:bCs/>
                <w:i/>
              </w:rPr>
              <w:t xml:space="preserve">ształtowaniu umiejętności współpracy uczniów i ich opiekunów, w tym grupowego rozwiązywania problemów, które są podstawą pracy skoncentrowanej na celu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lang w:val="en-GB"/>
              </w:rPr>
              <w:t>SMPED_U01 SMPED_K01 SMPED_K07 SMPED_U1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 Potrafi przewidywać trudności wynikające z pracy w różnych rolach w tym w pracy z rodzin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, w szczególności pod względem pracy z rodziną wychowan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 xml:space="preserve">Znaczenie komunikacji werbalnej i niewerbalnej; Mowa ciała; Sztuka słuchania, słuchanie aktywne i bierne, bariery utrudniające skuteczną komunikację; sztuka przemawiania, wywieranie wpływu na innych, asertywność, granice zewnętrzne i wewnętrzne, autoprezentacja i przemawianie. Znaczenie </w:t>
            </w:r>
            <w:r>
              <w:rPr>
                <w:iCs/>
              </w:rPr>
              <w:t xml:space="preserve">budowania systemu wartości i rozwijania postaw etycznych uczniów oraz kształtowania ich kompetencji komunikacyjnych i nawyków kulturalnych, przydatnych w trakcie prowadzenia spotkań z rodzicami/ opiekunami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2</w:t>
            </w:r>
          </w:p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3</w:t>
            </w:r>
          </w:p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eastAsia="zh-CN"/>
              </w:rPr>
              <w:t xml:space="preserve">Wykorzystanie umiejętności interpersonalnych w pracy pedagogicznej. </w:t>
            </w:r>
            <w:r>
              <w:rPr>
                <w:iCs/>
              </w:rPr>
              <w:t>Dostosowywanie sposobu komunikacji do poziomu rozwojowego uczniów. Gotowość do budowania systemu wartości i rozwijania postaw etycznych uczniów oraz kształtowania ich kompetencji komunikacyjnych i nawyków kultural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>Role grupowe. Konflikt i jego rozwój, umiejętności rozwiązywania konfliktów, negocjacje i mediacje. K</w:t>
            </w:r>
            <w:r>
              <w:rPr>
                <w:iCs/>
              </w:rPr>
              <w:t>ształtowanie umiejętności współpracy uczniów, w tym grupowego rozwiązywania problemów w szkole i naturalnym środowisku rozwoj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4, IPEP-2-UIN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zh-CN"/>
              </w:rPr>
              <w:t>Metody wspierania rozwoju u uczniów ciekawości, aktywności i samodzielności poznawczej oraz kształtowania ich kompetencji krytycznego myślenia w stosunku do grupy odniesienia.</w:t>
            </w:r>
            <w:r>
              <w:rPr>
                <w:b/>
                <w:bCs/>
                <w:i/>
                <w:lang w:eastAsia="zh-CN"/>
              </w:rPr>
              <w:t xml:space="preserve"> </w:t>
            </w:r>
            <w:r>
              <w:rPr>
                <w:iCs/>
                <w:lang w:eastAsia="zh-CN"/>
              </w:rPr>
              <w:t>Sposoby indywidualizacji pracy pod względem umiejętności interpersonalnych oraz logicznego myślenia a także możliwości edukacji i samorozwoju w tym zakres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. Majewska-Gałęziak A., (red.), Metoda warsztatowa w kształtowaniu umiejętności interpersonalnych, Katowice 1998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  <w:p>
            <w:pPr>
              <w:pStyle w:val="Akapitzlist"/>
              <w:ind w:left="0" w:hanging="0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 xml:space="preserve">5. Adler, Ronald B., Rosenfeld, Lawrence B., Proctor, Russell F., Relacje interpersonalne: proces porozumiewania się, Poznań 2021. </w:t>
            </w:r>
          </w:p>
          <w:p>
            <w:pPr>
              <w:pStyle w:val="Akapitzlist"/>
              <w:ind w:left="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6. Fopka-Kowalczyk M., Współczucie jako umiejętność interpersonalna osób pomagających profesjonalnie, 2021, 41(1)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apcz.umk.pl/AUNC_PED/article/view/36245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 xml:space="preserve">3. Malek R., Nasze relacje: nazywanie relacji międzyludzkich i towarzyszących im emocji, Gdańsk 2021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ezentacja sposobów wykorzystania umiejętności interpersonalnych   pochodzących z praktyki pedagogicznej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Inscenizacja/symulacja sytuacji konflikt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Indywidualna praca własna – pisem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Cs/>
              </w:rPr>
              <w:t>1. Przygotowanie do pracy zespołowej podczas zajęć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Cs/>
              </w:rPr>
              <w:t>2. Przygotowanie i opracowanie pracy pisem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formach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Przygotowanie pracy pisemnej dot. praktyk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ygotowanie scenariusza zajęć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cz.umk.pl/AUNC_PED/article/view/362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02:00Z</dcterms:created>
  <dc:creator>`</dc:creator>
  <dc:description/>
  <cp:keywords/>
  <dc:language>en-US</dc:language>
  <cp:lastModifiedBy>MS</cp:lastModifiedBy>
  <dcterms:modified xsi:type="dcterms:W3CDTF">2022-07-02T14:06:00Z</dcterms:modified>
  <cp:revision>10</cp:revision>
  <dc:subject/>
  <dc:title>Nazwa przedmiotu:</dc:title>
</cp:coreProperties>
</file>