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OPIS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 dzieci i młodzieży/IPEP-1-PCWDM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15  Ćwiczenia:  15    Laboratoria: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lanowania, organizowania i realizowania zajęć wolnoczasowych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 Student ma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zna podstawową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  <w:p>
            <w:pPr>
              <w:pStyle w:val="Normal"/>
              <w:rPr/>
            </w:pPr>
            <w:r>
              <w:rPr/>
              <w:t>SLKPED_W03</w:t>
            </w:r>
          </w:p>
          <w:p>
            <w:pPr>
              <w:pStyle w:val="Normal"/>
              <w:rPr/>
            </w:pPr>
            <w:r>
              <w:rPr/>
              <w:t>SLK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wylicza i tłumaczy rolę poszczególnych funkcji czasu wolnego dzieci i młodzieży. Student wymienia formy zagospodarowania czasu wolnego dzieci i młodzież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  <w:p>
            <w:pPr>
              <w:pStyle w:val="Normal"/>
              <w:rPr/>
            </w:pPr>
            <w:r>
              <w:rPr/>
              <w:t>SLKPED_W09</w:t>
            </w:r>
          </w:p>
          <w:p>
            <w:pPr>
              <w:pStyle w:val="Normal"/>
              <w:rPr/>
            </w:pPr>
            <w:r>
              <w:rPr/>
              <w:t>SLKPED_W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racowuje, prezentuje przed grupą scenariusz zajęć wolnoczasowych skierowane do dzieci i młodzieży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PCWD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zdolny do realizacji zajęć wolnoczasowych skierowanych do dzieci i młodzieży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  <w:p>
            <w:pPr>
              <w:pStyle w:val="Normal"/>
              <w:rPr/>
            </w:pPr>
            <w:r>
              <w:rPr/>
              <w:t>SLKPED_K03</w:t>
            </w:r>
          </w:p>
          <w:p>
            <w:pPr>
              <w:pStyle w:val="Normal"/>
              <w:rPr/>
            </w:pPr>
            <w:r>
              <w:rPr/>
              <w:t>SLK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dstawowych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1</w:t>
            </w:r>
          </w:p>
          <w:p>
            <w:pPr>
              <w:pStyle w:val="Normal"/>
              <w:rPr/>
            </w:pPr>
            <w:r>
              <w:rPr/>
              <w:t>IPEP-1-PCWD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podstawowych funkcji czasu wolnego i omówienie ich znaczenia. Analiza budżetu czasu współczesnego człowieka ze szczególnym  uwzględnieniem okresu dzieciństwa i młodości. Omówienie podstawowych form zagospodarowania czasu wolnego. Omówienie destruktywnych form zagospodarowania czasu wolnego. Przybliżenie szans i zagrożeń związanych z czasem wolnym dzieci i młodzież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 skierowane do dzieci i młodzieży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CWDM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Komputer</cp:lastModifiedBy>
  <dcterms:modified xsi:type="dcterms:W3CDTF">2019-05-23T13:52:00Z</dcterms:modified>
  <cp:revision>23</cp:revision>
  <dc:subject/>
  <dc:title>Nazwa przedmiotu:</dc:title>
</cp:coreProperties>
</file>