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/ IPEP-1-SOC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    Ćwiczenia:   30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w tym 2 praktyczne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dza z zakresu historii, literatury, wiedzy o społeczeństwie na poziomie ponadpodstawowym.</w:t>
            </w:r>
          </w:p>
          <w:p>
            <w:pPr>
              <w:pStyle w:val="Normal"/>
              <w:jc w:val="both"/>
              <w:rPr/>
            </w:pPr>
            <w:r>
              <w:rPr/>
              <w:t>Wiedza zdobyta w ramach zajęć z socjologii (wykładów i ćwiczeń) w I semestrze roku akademickiego.</w:t>
            </w:r>
          </w:p>
          <w:p>
            <w:pPr>
              <w:pStyle w:val="Normal"/>
              <w:rPr/>
            </w:pPr>
            <w:r>
              <w:rPr/>
              <w:t>Umiejętność samodzielnego analizowania i interpretowania zjawisk społecznych. Umiejętność analizy tekstów naukowych. Kompetencje w zakresie pracy w grupie.</w:t>
            </w:r>
          </w:p>
        </w:tc>
      </w:tr>
      <w:tr>
        <w:trPr>
          <w:trHeight w:val="438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apoznanie studentów z przepisami i zasadami BHP obowiązującymi podczas zajęć dydakty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Zorientowanie osób studiujących w problematyzacji  przedmiotu nauki socjologicznej  w rozmaitych formach (orientacjach ) jej uprawi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Zaprezentowanie osobom  studiującym dorobku publikacyjnego w obszarze nauki socjologicznej i wyegzekwowanie jego znajomości przynajmniej w wymiarze ustalonym na zajęciach i w wymogach egzaminacyj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Rozważenie roli i znaczenia dorobku teoretycznego i badawczego nauki socjologicznej w konstruowaniu pedagogicznych modeli prakseologiczn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696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C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center"/>
              <w:rPr/>
            </w:pPr>
            <w:r>
              <w:rPr/>
              <w:t>Potrafi scharakteryzować teoretyczne ujęcia przestrzeni w nauce socjologicznej. Rozumie relacje pomiędzy wymiarem terytorialnym a formami uczestnictwa społecznego jednostek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MPED_W01</w:t>
            </w:r>
          </w:p>
          <w:p>
            <w:pPr>
              <w:pStyle w:val="Normal"/>
              <w:rPr/>
            </w:pPr>
            <w:r>
              <w:rPr/>
              <w:t>SMPED_W02</w:t>
            </w:r>
          </w:p>
          <w:p>
            <w:pPr>
              <w:pStyle w:val="Normal"/>
              <w:rPr/>
            </w:pPr>
            <w:r>
              <w:rPr/>
              <w:t>SMPED_W03</w:t>
            </w:r>
          </w:p>
          <w:p>
            <w:pPr>
              <w:pStyle w:val="Normal"/>
              <w:rPr/>
            </w:pPr>
            <w:r>
              <w:rPr/>
              <w:t>SMPED_W05</w:t>
            </w:r>
          </w:p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rPr/>
            </w:pPr>
            <w:r>
              <w:rPr/>
              <w:t>SMPED_K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C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umie mechanizmy stratyfikacji społecznej we współczesnych społeczeństwach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3</w:t>
            </w:r>
          </w:p>
          <w:p>
            <w:pPr>
              <w:pStyle w:val="Normal"/>
              <w:rPr/>
            </w:pPr>
            <w:r>
              <w:rPr/>
              <w:t>SMPED_W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C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uje na czym polega socjologiczne rozumienie kultury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1</w:t>
            </w:r>
          </w:p>
          <w:p>
            <w:pPr>
              <w:pStyle w:val="Normal"/>
              <w:rPr/>
            </w:pPr>
            <w:r>
              <w:rPr/>
              <w:t>SMPED_W03</w:t>
            </w:r>
          </w:p>
        </w:tc>
      </w:tr>
      <w:tr>
        <w:trPr>
          <w:trHeight w:val="155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C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charakteryzować socjologiczne problemy współczesnej cywilizacji związane z dynamicznym  rozwojem nauki i techniki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W03</w:t>
            </w:r>
          </w:p>
        </w:tc>
      </w:tr>
      <w:tr>
        <w:trPr>
          <w:trHeight w:val="1277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C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analizować wierzenia, praktyki i instytucje religijne w ich kontekście społecznym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W03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MPED_W05</w:t>
            </w:r>
          </w:p>
        </w:tc>
      </w:tr>
      <w:tr>
        <w:trPr>
          <w:trHeight w:val="169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C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charakteryzować wybrane zjawiska społeczne jako problemy społeczne i ukazać kierunki przeciwdziałania ich powstawaniu, rozwojowi i petryfikacji.</w:t>
            </w:r>
          </w:p>
          <w:p>
            <w:pPr>
              <w:pStyle w:val="Normal"/>
              <w:jc w:val="center"/>
              <w:rPr/>
            </w:pPr>
            <w:r>
              <w:rPr/>
              <w:t>Wykazuje aktywność w poszukiwaniu rozwiązań, które można zastosować w praktyce społecznej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1</w:t>
            </w:r>
          </w:p>
          <w:p>
            <w:pPr>
              <w:pStyle w:val="Normal"/>
              <w:rPr/>
            </w:pPr>
            <w:r>
              <w:rPr/>
              <w:t>SMPED_W02</w:t>
            </w:r>
          </w:p>
          <w:p>
            <w:pPr>
              <w:pStyle w:val="Normal"/>
              <w:rPr/>
            </w:pPr>
            <w:r>
              <w:rPr/>
              <w:t>SMPED_W03</w:t>
            </w:r>
          </w:p>
          <w:p>
            <w:pPr>
              <w:pStyle w:val="Normal"/>
              <w:rPr/>
            </w:pPr>
            <w:r>
              <w:rPr/>
              <w:t>SMPED_W05</w:t>
            </w:r>
          </w:p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rPr/>
            </w:pPr>
            <w:r>
              <w:rPr/>
              <w:t>SMPED_K02</w:t>
            </w:r>
          </w:p>
          <w:p>
            <w:pPr>
              <w:pStyle w:val="Normal"/>
              <w:rPr/>
            </w:pPr>
            <w:r>
              <w:rPr/>
              <w:t>SMPED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208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  <w:t>Zasady BHP obowiązujące podczas zajęć dydaktycznych.</w:t>
            </w:r>
          </w:p>
          <w:p>
            <w:pPr>
              <w:pStyle w:val="Normal"/>
              <w:rPr/>
            </w:pPr>
            <w:r>
              <w:rPr/>
              <w:t>Społeczności terytorialne jako przedmiot zainteresowań poznawczych socjologi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y, warstwy i zawody we współczesnych społeczeństwach przemysłowych i poprzemysłowych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tura jako przedmiot zainteresowań poznawczych socjologi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czne problemy współczesnej cywilizacji. Nauka i technika w doświadczeniu społecznym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nomen religii jak przedmiot socjologi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problemów społecznych. Socjologiczne zainteresowania doskonaleniem praktyki społecznej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6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ddens A., Socjologia, Warszawa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tompka P., Socjologia. Analiza społeczeństwa, Kraków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acki J., Historia myśli socjologicznej, Warszawa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rger P., Zaproszenie do socjologii, Warszawa 198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awczyk Z., Morawski W. (red.), Socjologia. Problemy podstawowe, Warszawa 1991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sowski S., O osobliwościach nauk społecznych, Warszawa 198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wak S., Metodologia badań społecznych, Warszawa 198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tzer G., Klasyczna teoria socjologiczna, Poznań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acka B., Wprowadzenie do socjologii, Warsza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kszański Z. i inni (red.), Encyklopedia socjologii, Warszawa 1998-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odman N., Wstęp do socjologii, Poznań 199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siński S., Socjologia ogólna, Warszawa 198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tompka P., Socjologia zmian społecznych, Kraków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tompka P., Kucia M.(red.), Socjologia. Lektury, Kraków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Śpiewak P.(red.), Klasyczne teorie socjologiczne. Wybór tekstów,  Warszawa 2006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ezentacja zespołowa graficzna i ustn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 przedmiotu w zakresie związanym z treścią wykładów i ćwiczeń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zadania prezentowanego na zajęciach ćwiczeniowy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o dyskusji na zajęciach ćwiczeniowy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Przygotowanie prezentacji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. Dworniczek</w:t>
      </w:r>
    </w:p>
    <w:p>
      <w:pPr>
        <w:pStyle w:val="Normal"/>
        <w:rPr/>
      </w:pPr>
      <w:r>
        <w:rPr/>
        <w:t>Sprawdził  pod względem formalnym (koordynator przedmiotu): mgr T. Dyrdół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3:41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9:48:00Z</dcterms:modified>
  <cp:revision>5</cp:revision>
  <dc:subject/>
  <dc:title>MODUŁ KSZTAŁCENIA</dc:title>
</cp:coreProperties>
</file>