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ia i metodyka pomocy/IPEP-1-TMPO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30     Ćwiczenia:  15     Laboratoria: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w tym 1 ECTS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 z zakresu podstaw psychologii i pedagogiki</w:t>
            </w:r>
          </w:p>
        </w:tc>
      </w:tr>
      <w:tr>
        <w:trPr>
          <w:trHeight w:val="416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z zakresu wybranych teorii zachowań prospołe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mówienie zagadnień związanych z procesem pomagania i jego uwarunkowania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wijanie podstawowych umiejętności terapeuty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towanie umiejętności rozpoznawania stanu pomocobiorcy i tworzenia indywidualnego planu pomocy.</w:t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2696" w:hRule="atLeas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TMPO_0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jc w:val="center"/>
              <w:rPr/>
            </w:pPr>
            <w:r>
              <w:rPr/>
              <w:t>Definiuje podstawowe pojęcia związane z procesem pomagania i charakteryzuje jego uwarunkowani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LKPED_W01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2079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MPO_0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śnia psychologiczne, filozoficzne, społeczne i biologiczne koncepcje wyjaśniające uwarunkowania procesu pomagani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LKPED_W04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183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MPO_0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umie znaczenie więzi społecznych i ich rolę w przezwyciężaniu kryzysów życiowych. Objaśnia zasady budowania relacji pomocodawca- pomocobiorc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LKPED_W05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1421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MPO_0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yzuje uczestników procesu pomagani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LKPED_W08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MPO_05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pracowuje indywidualny plan pomocy uwzględniając wszystkie dostępne informacje i możliwości działania.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LKPED_U01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MPO_06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uje działania pomocow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LKPED_U02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1542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MPO_07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Jest świadomy swojej wiedzy i konieczności nieustannego rozwoju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LKPED_K01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MPO_08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tępuje zgodnie z zasadami etyki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LKPED_K05</w:t>
            </w:r>
          </w:p>
          <w:p>
            <w:pPr>
              <w:pStyle w:val="Normal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3040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>Zasady BHP obowiązujące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  <w:t xml:space="preserve">Zachowania prospołeczne; typy zachowań prospołecznych (ofiarność, altruizm); Wybrane teorie wyjaśniające zachowania prospołeczne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TMPO_01 IPEP-1-TMPO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owościowe i środowiskowe czynniki wpływające na podejmowanie działań prospołeczny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TMPO_01 IPEP-1-TMPO_02 IPEP-1-TMPO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ólna charakterystyka pomocy; rodzaje pomocy; dawca i biorca pomocy; proces pomagania; relacja pomagania; strategie pomagania; zasady i fazy pomagania; etyczny wymiar pomagania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TMPO_01 IPEP-1-TMPO_02 IPEP-1-TMPO_04 IPEP-1-TMPO_05 IPEP-1-TMPO_06 IPEP-1-TMPO_0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arcie społeczne i jego znaczenie w przezwyciężaniu kryzysów; pomoc profesjonalna i nieprofesjonaln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TMPO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zys psychologiczny; rodzaje kryzysów; fazy kryzysu; elementy interwencji kryzysow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TMPO_01 IPEP-1-TMPO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tawowe umiejętności terapeutyczne; słuchanie i budowanie więzi terapeutycznej; tworzenie kontraktu terapeutycznego; opór i sposoby jego pokonywania;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TMPO_01</w:t>
            </w:r>
          </w:p>
          <w:p>
            <w:pPr>
              <w:pStyle w:val="Normal"/>
              <w:rPr/>
            </w:pPr>
            <w:r>
              <w:rPr/>
              <w:t>IPEP-1-TMPO_02</w:t>
            </w:r>
          </w:p>
          <w:p>
            <w:pPr>
              <w:pStyle w:val="Normal"/>
              <w:rPr/>
            </w:pPr>
            <w:r>
              <w:rPr/>
              <w:t>IPEP-1-TMPO_03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TMPO_07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jduk B., Hajduk E., O rodzajach pomocy, Kraków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cKay M., Davis M., Fanning P., Sztuka skutecznego porozumiewania się, Gdańsk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ntorski J.(red.) ABC psychologicznej pomocy,</w:t>
            </w:r>
            <w:r>
              <w:rPr>
                <w:i/>
              </w:rPr>
              <w:t xml:space="preserve"> </w:t>
            </w:r>
            <w:r>
              <w:rPr/>
              <w:t>Warszawa 199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onson E., Wilson T.D., Akert R.M. : Psychologia społeczna. Serce i umysł,  Poznań1997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Badura- Madej W., Wybrane zagadnienia interwencji kryzysowej. Poradnik dla pracowników socjalnych, Katowice, 1999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Egan G., Kompetentne pomaganie, Warszawa 2002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b w:val="false"/>
              </w:rPr>
              <w:t>Egan. G.,Twarzą w twarz, Warszawa 2001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b w:val="false"/>
              </w:rPr>
              <w:t>Fengler J., Pomaganie męczy. Wypalenie w pracy zawodowej,  Gdańsk 2000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b w:val="false"/>
              </w:rPr>
              <w:t>Greenstone J. L., Interwencja kryzysowa, Gdańsk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ohnson D. W., Podaj Dłoń, Warszawa 1992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Kenrick D. N. Neuberg, Cialdini R.B. ,Psychologia społeczna, Gdańsk 2002.  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b w:val="false"/>
              </w:rPr>
              <w:t>Kubacka - Jasiecka D., Mudyń K., Kryzys, interwencja i pomoc psychologiczna,  Toruń 2003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b w:val="false"/>
              </w:rPr>
              <w:t>Myers P.G. "Psychologia społeczna"  Poznań 2003       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kun B.F, Skuteczna pomoc psychologiczna. Warszawa 2002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b w:val="false"/>
              </w:rPr>
              <w:t>Sęk "Wsparcie społeczne, stres i zdrowie" , 2004, Warszawa, PW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MPO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, TK_2, TK_3, TK_5, TK_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ykład/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/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gzamin/prezentacja zespołow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MPO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, TK_2, TK_3, TK_5, TK_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ykład/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gzamin/prezentacja zespołow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MPO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, TK_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ykład/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gzamin/prezentacja zespołow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MPO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, 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ykład/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gzamin/prezentacja zespołow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MPO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ykład/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gzamin/prezentacja zespołow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MPO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ykład/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gzamin/prezentacja zespołow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MPO_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ykład/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gzamin/prezentacja zespołow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MPO_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ykład/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gzamin/prezentacja zespołow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zalecanej literatury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prezentacji zespołowej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. Hauza</w:t>
      </w:r>
    </w:p>
    <w:p>
      <w:pPr>
        <w:pStyle w:val="Normal"/>
        <w:rPr/>
      </w:pPr>
      <w:r>
        <w:rPr/>
        <w:t>Sprawdził  pod względem formalnym (koordynator przedmiotu): mgr T. Dyrdół</w:t>
      </w:r>
    </w:p>
    <w:p>
      <w:pPr>
        <w:pStyle w:val="Normal"/>
        <w:rPr/>
      </w:pPr>
      <w:r>
        <w:rPr/>
        <w:t>Zatwierdził (Dyrektor Instytutu): dr M. Kościelniak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4:19:00Z</dcterms:created>
  <dc:creator>Mirek</dc:creator>
  <dc:description/>
  <cp:keywords/>
  <dc:language>en-US</dc:language>
  <cp:lastModifiedBy>TD</cp:lastModifiedBy>
  <cp:lastPrinted>2019-04-30T10:53:00Z</cp:lastPrinted>
  <dcterms:modified xsi:type="dcterms:W3CDTF">2019-06-12T19:51:00Z</dcterms:modified>
  <cp:revision>4</cp:revision>
  <dc:subject/>
  <dc:title>MODUŁ KSZTAŁCENIA</dc:title>
</cp:coreProperties>
</file>