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10"/>
        <w:gridCol w:w="10"/>
      </w:tblGrid>
      <w:tr>
        <w:trPr>
          <w:trHeight w:val="200" w:hRule="atLeast"/>
          <w:cantSplit w:val="true"/>
        </w:trPr>
        <w:tc>
          <w:tcPr>
            <w:tcW w:w="9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pracy z grupą / IPEP-1-PMGR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15      Ćwiczenia: 30       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 2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z języka polskiego, a także wiedzy o społeczeństwie / historii i społeczeństwa z poziomu szkoły ponadgimnazjalnej (liceum lub technikum); umiejętność swobodnego wypowiadania się na tematy związane z ogólną wiedzą o regionie, Polsce i świecie oraz z zakresu nauki w szkole ponadgimnazjaln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i umiejętności na temat zasad savoir vivre oraz relacji pomiędzy komunikacją werbalną i niewerbaln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</w:t>
            </w:r>
          </w:p>
          <w:p>
            <w:pPr>
              <w:pStyle w:val="Normal"/>
              <w:rPr/>
            </w:pPr>
            <w:r>
              <w:rPr/>
              <w:t>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etapami rozwoju grup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podstawowymi zasadami związanymi z pracą grup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rócenie uwagi na cechy pedagoga / animatora prowadzącego zajęcia z grup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różnymi dziedzinami wykorzystywanymi podczas pracy z grupą (arteterapia, choreoterapia, muzykoterapia, filmoterapia, sylwoterapia etc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rócenie uwagi na zalety, a także ograniczenia związane z pracą grupow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41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wybrane koncepcje człowieka: filozoficzne, psychologiczne, społeczne, biologiczne stanowiące teoretyczne podstawy działalności pedagogicz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LKPED_W04 </w:t>
            </w:r>
          </w:p>
        </w:tc>
      </w:tr>
      <w:tr>
        <w:trPr>
          <w:trHeight w:val="2608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 elementarną wiedzę o różnych rodzajach struktur, środowisk i systemów społecznych oraz placówek </w:t>
              <w:br/>
              <w:t>i instytucji życia społecznego, w tym edukacyjnych, wychowawczych, opiekuńczych, terapeutycznych, kulturalnych, pomocowych i innych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KPED_W05</w:t>
            </w:r>
          </w:p>
        </w:tc>
      </w:tr>
      <w:tr>
        <w:trPr>
          <w:trHeight w:val="170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podstawową wiedzę </w:t>
              <w:br/>
              <w:t>o uczestnikach działalności edukacyjnej, wychowawczej, opiekuńczej, terapeutycznej, kulturalnej, pomocowej i innej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8</w:t>
            </w:r>
          </w:p>
        </w:tc>
      </w:tr>
      <w:tr>
        <w:trPr>
          <w:trHeight w:val="136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elementarną wiedzę </w:t>
              <w:br/>
              <w:t>o dydaktyce i metodyce w zakresie działalności pedagogicznej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KPED_W09</w:t>
            </w:r>
          </w:p>
        </w:tc>
      </w:tr>
      <w:tr>
        <w:trPr>
          <w:trHeight w:val="237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ykorzystywać podstawową wiedzę teoretyczną z zakresu pedagogiki oraz powiązanych </w:t>
              <w:br/>
              <w:t xml:space="preserve">z nią dyscyplin, w celu realizowania zadań </w:t>
              <w:br/>
              <w:t>i rozwiązywania różnorodnych problemów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U01</w:t>
            </w:r>
          </w:p>
        </w:tc>
      </w:tr>
      <w:tr>
        <w:trPr>
          <w:trHeight w:val="255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 sposób precyzyjny </w:t>
              <w:br/>
              <w:t xml:space="preserve">i spójny wypowiadać się w mowie i na piśmie, na tematy dotyczące wybranych zagadnień pedagogicznych, </w:t>
              <w:br/>
              <w:t>z wykorzystaniem różnych ujęć teoretycznych, korzystając zarówno z dorobku pedagogiki, jak i innych dyscyplin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U04</w:t>
            </w:r>
          </w:p>
        </w:tc>
      </w:tr>
      <w:tr>
        <w:trPr>
          <w:trHeight w:val="159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trafi pracować z różnymi uczestnikami działalności pedagogicznej oraz inspirować do działań na rzecz uczenia się przez całe życie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U06</w:t>
            </w:r>
          </w:p>
        </w:tc>
      </w:tr>
      <w:tr>
        <w:trPr>
          <w:trHeight w:val="127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osługiwać się zasadami </w:t>
              <w:br/>
              <w:t>i normami etycznymi w podejmowanej działalności pedagogicznej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LKPED_U011</w:t>
            </w:r>
          </w:p>
        </w:tc>
      </w:tr>
      <w:tr>
        <w:trPr>
          <w:trHeight w:val="127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GR_9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enia znaczenie nauk pedagogicznych i odnosi zdobytą wiedzę do projektowania działań zawodowych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LK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9"/>
        <w:gridCol w:w="1766"/>
        <w:gridCol w:w="325"/>
        <w:gridCol w:w="1361"/>
        <w:gridCol w:w="1297"/>
        <w:gridCol w:w="559"/>
        <w:gridCol w:w="79"/>
        <w:gridCol w:w="2020"/>
        <w:gridCol w:w="20"/>
      </w:tblGrid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jęcie grupy. Typy grup oraz ich charakterystyk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1</w:t>
            </w:r>
          </w:p>
          <w:p>
            <w:pPr>
              <w:pStyle w:val="Normal"/>
              <w:rPr/>
            </w:pPr>
            <w:r>
              <w:rPr/>
              <w:t>IPEP-1-PMGR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apy rozwoju jednostki i grupy oraz praca z grupą </w:t>
              <w:br/>
              <w:t xml:space="preserve">na poszczególnych etapach jej rozwoju – wprowadzenie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1</w:t>
            </w:r>
          </w:p>
          <w:p>
            <w:pPr>
              <w:pStyle w:val="Normal"/>
              <w:rPr/>
            </w:pPr>
            <w:r>
              <w:rPr/>
              <w:t>IPEP-1-PMGR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owe zasady związane z pracą grupową w szkole </w:t>
              <w:br/>
              <w:t xml:space="preserve">lub placówce, podczas zajęć obowiązkowych </w:t>
              <w:br/>
              <w:t xml:space="preserve">oraz nadobowiązkowych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za wstępna grupy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1</w:t>
            </w:r>
          </w:p>
          <w:p>
            <w:pPr>
              <w:pStyle w:val="Normal"/>
              <w:rPr/>
            </w:pPr>
            <w:r>
              <w:rPr/>
              <w:t>IPEP-1-PMGR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hy pedagoga / animatora prowadzącego zajęcia z grup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óżnorodne formy pracy z grupą (arteterapia, choreoterapia, muzykoterapia, filmoterapia, sylwoterapia etc.)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4</w:t>
            </w:r>
          </w:p>
          <w:p>
            <w:pPr>
              <w:pStyle w:val="Normal"/>
              <w:rPr/>
            </w:pPr>
            <w:r>
              <w:rPr/>
              <w:t>IPEP-1-PMGR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terapia jako szczególna forma pracy z dziećmi, młodzieżą, a także osobami dorosłym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5</w:t>
            </w:r>
          </w:p>
          <w:p>
            <w:pPr>
              <w:pStyle w:val="Normal"/>
              <w:rPr/>
            </w:pPr>
            <w:r>
              <w:rPr/>
              <w:t>IPEP-1-PMGR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ki relaksacyjne i koncentrujące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grupą integracyjn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3</w:t>
            </w:r>
          </w:p>
          <w:p>
            <w:pPr>
              <w:pStyle w:val="Normal"/>
              <w:rPr/>
            </w:pPr>
            <w:r>
              <w:rPr/>
              <w:t>IPEP-1-PMGR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grupą wymagającą szczególnego wsparcia terapeutycznego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3</w:t>
            </w:r>
          </w:p>
          <w:p>
            <w:pPr>
              <w:pStyle w:val="Normal"/>
              <w:rPr/>
            </w:pPr>
            <w:r>
              <w:rPr/>
              <w:t>IPEP-1-PMGR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zajemne zależności i współodpowiedzialność członków grupy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ztat pracy pedagoga / animatora prowadzącego zajęcia z grupą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3</w:t>
            </w:r>
          </w:p>
          <w:p>
            <w:pPr>
              <w:pStyle w:val="Normal"/>
              <w:rPr/>
            </w:pPr>
            <w:r>
              <w:rPr/>
              <w:t>IPEP-1-PMGR_6</w:t>
            </w:r>
          </w:p>
          <w:p>
            <w:pPr>
              <w:pStyle w:val="Normal"/>
              <w:rPr/>
            </w:pPr>
            <w:r>
              <w:rPr/>
              <w:t>IPEP-1-PMGR_8</w:t>
            </w:r>
          </w:p>
          <w:p>
            <w:pPr>
              <w:pStyle w:val="Normal"/>
              <w:rPr/>
            </w:pPr>
            <w:r>
              <w:rPr/>
              <w:t>IPEP-1-PMGR_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wój umiejętności osobistych prowadzącego zajęcia </w:t>
              <w:br/>
              <w:t xml:space="preserve">z grupą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6</w:t>
            </w:r>
          </w:p>
          <w:p>
            <w:pPr>
              <w:pStyle w:val="Normal"/>
              <w:rPr/>
            </w:pPr>
            <w:r>
              <w:rPr/>
              <w:t>IPEP-1-PMGR_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ty i ograniczenia związane z pracą grupow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kłady dobrych praktyk z zakresu pracy z grupą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2</w:t>
            </w:r>
          </w:p>
          <w:p>
            <w:pPr>
              <w:pStyle w:val="Normal"/>
              <w:rPr/>
            </w:pPr>
            <w:r>
              <w:rPr/>
              <w:t>IPEP-1-PMGR_9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gyle M. Psychologia stosunków międzyludzkich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rne E., W co grają ludzie. Psychologia stosunków międzyludzkich, Warszawa 2004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ey M. S., Corey G., Grupy: metody grupowej pomocy psychologicznej, Warszawa 2002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aldini R., Wywieranie wpływu na ludzi- teoria i praktyka, Gdańsk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ąder M., Efektywne i atrakcyjne metody pracy z dziećmi. Kraków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urcz I., Psychologia języka i komunikacji, Warszawa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ęcki Z., Komunikacja międzyludzka, Kraków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ocjoterapia dzieci i młodzieży. Diagnoza i metody pracy, pod red. A. Lasoty i J. L. Franczyka, Warszawa 2016. 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GR_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K_5</w:t>
            </w:r>
          </w:p>
          <w:p>
            <w:pPr>
              <w:pStyle w:val="Normal"/>
              <w:ind w:left="708" w:hanging="708"/>
              <w:rPr/>
            </w:pPr>
            <w:r>
              <w:rPr/>
              <w:t>TK_9</w:t>
            </w:r>
          </w:p>
          <w:p>
            <w:pPr>
              <w:pStyle w:val="Normal"/>
              <w:ind w:left="708" w:hanging="708"/>
              <w:rPr/>
            </w:pPr>
            <w:r>
              <w:rPr/>
              <w:t>TK_10</w:t>
            </w:r>
          </w:p>
          <w:p>
            <w:pPr>
              <w:pStyle w:val="Normal"/>
              <w:ind w:left="708" w:hanging="708"/>
              <w:rPr>
                <w:lang w:val="de-DE"/>
              </w:rPr>
            </w:pPr>
            <w:r>
              <w:rPr>
                <w:lang w:val="de-DE"/>
              </w:rPr>
              <w:t>TK_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.</w:t>
            </w:r>
          </w:p>
        </w:tc>
      </w:tr>
      <w:tr>
        <w:trPr/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GR_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własnych przykładów ćwiczeń pomocy w pracy z grup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.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/>
            </w:pPr>
            <w:r>
              <w:rPr>
                <w:b w:val="false"/>
                <w:bCs w:val="false"/>
              </w:rPr>
              <w:t>1. Czytanie literatury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 Przygotowanie własnych propozycji ćwiczeń z zakresu pracy z grupą.    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3.  Przygotowanie prezentacji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4. Przygotowanie do kolokwium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ECTS 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. Maćkow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28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13:00Z</dcterms:modified>
  <cp:revision>6</cp:revision>
  <dc:subject/>
  <dc:title>MODUŁ KSZTAŁCENIA</dc:title>
</cp:coreProperties>
</file>