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ogóna./ IPEP-1-DYO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15          Ćwiczenia:      15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1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 i psychologii 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znanie i zrozumienie zasad funkcjonowania szkoły oraz systemu oświatowego, jak również problemów współczesnej edukacj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ycie przez studentów podstaw wiedzy związanej               ze skutecznym i efektywnym naucza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DY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zna podstawową terminologię związaną z dydaktyk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1, SLKPED_W02,</w:t>
            </w:r>
          </w:p>
          <w:p>
            <w:pPr>
              <w:pStyle w:val="Normal"/>
              <w:rPr/>
            </w:pPr>
            <w:r>
              <w:rPr/>
              <w:t>SLKPED_W03, SLK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O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teorie dotyczące wychowania, uczenia się i nauczania oraz różnorodnych uwarunkowań tych proces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8, SLKPED_W09,</w:t>
            </w:r>
          </w:p>
          <w:p>
            <w:pPr>
              <w:pStyle w:val="Normal"/>
              <w:rPr/>
            </w:pPr>
            <w:r>
              <w:rPr/>
              <w:t>SLKPED_U01, SLK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3-DY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specyfikę funkcjonowania uczniów ze specjalnymi potrzebami edukacyjnymi w tym uczniów szczególnie uzdolnio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5, SLK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4-DY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zadania i rolę współczesnego nauczyci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K02, SLK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edmiot i zadania współczesnej dydaktyki. Dydaktyka ogólna a dydaktyki szczegółowe.</w:t>
            </w:r>
          </w:p>
          <w:p>
            <w:pPr>
              <w:pStyle w:val="Normal"/>
              <w:rPr/>
            </w:pPr>
            <w:r>
              <w:rPr/>
              <w:t>Najważniejsze nurty myślenia o edukacji i szkole – przegląd.</w:t>
            </w:r>
          </w:p>
          <w:p>
            <w:pPr>
              <w:pStyle w:val="Normal"/>
              <w:rPr/>
            </w:pPr>
            <w:r>
              <w:rPr/>
              <w:t>Autonomia szkoły i nauczyciela w Polsce.</w:t>
            </w:r>
          </w:p>
          <w:p>
            <w:pPr>
              <w:pStyle w:val="Normal"/>
              <w:rPr/>
            </w:pPr>
            <w:r>
              <w:rPr/>
              <w:t>Rola i znaczenie podstawy program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DY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a szkoły w społeczeństwie i państwie.  Modele współczesnej szkoły.  Szkolnictwo alternatywne.  Ukryty program szkoły.  Współczesne koncepcje nauczania.                 Rola i zadania nauczyciela.</w:t>
            </w:r>
          </w:p>
          <w:p>
            <w:pPr>
              <w:pStyle w:val="Normal"/>
              <w:rPr/>
            </w:pPr>
            <w:r>
              <w:rPr/>
              <w:t>Nauczyciel w szkole zarządzającej wiedzą, nauczyciel w społeczeństwie informacyj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waluacja pracy dydaktycznej nauczyciela. </w:t>
            </w:r>
          </w:p>
          <w:p>
            <w:pPr>
              <w:pStyle w:val="Normal"/>
              <w:rPr/>
            </w:pPr>
            <w:r>
              <w:rPr/>
              <w:t xml:space="preserve">Szkoła jako interesujące miejsce poznawania przez ucznia wiedzy i uzyskiwania umiejętności. Od szkoły przekazującej wiedzę do szkoły zarządzającej wiedz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3-DYO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niowie ze specjalnymi potrzebami edukacyjnymi w szkole masowej. Formy kształcenia uczniów ze specjalnymi potrzebami edukacyjnymi.   Ocenianie wewnątrzszkolne. Ocenianie zewnętr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4-DYO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K. Konarzewski, Sztuka nauczania. Szkoła, Warszawa 2004 </w:t>
            </w:r>
          </w:p>
          <w:p>
            <w:pPr>
              <w:pStyle w:val="Normal"/>
              <w:rPr/>
            </w:pPr>
            <w:r>
              <w:rPr/>
              <w:t xml:space="preserve">2. A. Nalaskowski, Przestrzeń i miejsca szkoły, Kraków 2002 </w:t>
            </w:r>
          </w:p>
          <w:p>
            <w:pPr>
              <w:pStyle w:val="Normal"/>
              <w:rPr/>
            </w:pPr>
            <w:r>
              <w:rPr/>
              <w:t>3. D. C. Phililips, J. F. Soltis, Podstawy wiedzy o nauczaniu, Gdańsk 2003</w:t>
            </w:r>
          </w:p>
          <w:p>
            <w:pPr>
              <w:pStyle w:val="Normal"/>
              <w:rPr/>
            </w:pPr>
            <w:r>
              <w:rPr/>
              <w:t>4.  G. Dryden, J. Vos, Rewolucja w uczeniu, Poznań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 Janowski, Uczeń w teatrze życia szkolnego, Warszawa 1998</w:t>
            </w:r>
          </w:p>
          <w:p>
            <w:pPr>
              <w:pStyle w:val="Normal"/>
              <w:rPr/>
            </w:pPr>
            <w:r>
              <w:rPr/>
              <w:t>2. Ch. Day, Rozwój zawodowy nauczyciela, Gdańsk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DYO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ość 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O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3-DYO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4-DYO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ezentacji dot. Celów kształceni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toku lekcj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egzamin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. Rosz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17:00Z</dcterms:created>
  <dc:creator>`</dc:creator>
  <dc:description/>
  <cp:keywords/>
  <dc:language>en-US</dc:language>
  <cp:lastModifiedBy>TD</cp:lastModifiedBy>
  <dcterms:modified xsi:type="dcterms:W3CDTF">2019-06-12T18:14:00Z</dcterms:modified>
  <cp:revision>10</cp:revision>
  <dc:subject/>
  <dc:title>Nazwa przedmiotu:</dc:title>
</cp:coreProperties>
</file>