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ica interaktywna w pracy pedagoga / IPEP-1-TABL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15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ECTS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 funkcjami tablicy interaktywnej w pracy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możliwościami zastosowana tablicy interaktywnej w pracy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9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TABL_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/>
              <w:t>Obsługuje tablicę interaktywną (hardware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LKPED_W09, SLKPED_U08, SLKPED_K01</w:t>
            </w:r>
          </w:p>
        </w:tc>
      </w:tr>
      <w:tr>
        <w:trPr>
          <w:trHeight w:val="132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zysta z oprogramowania tablicy interaktywnej (software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KPED_W09, SLKPED_U08, SLKPED_K01</w:t>
            </w:r>
          </w:p>
        </w:tc>
      </w:tr>
      <w:tr>
        <w:trPr>
          <w:trHeight w:val="112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uje zadania z wykorzystaniem tablicy interaktyw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KPED_W09, SLKPED_U08, SLK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303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y obsługi tablicy interaktywnej – jej podłączenie do  komputera i projektora, obsługa pilota, rozwiązywanie problemów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PEP-1-TABL_1 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acy z oprogramowaniem tablicy – kalibrowanie, tryby pracy, menu główne, paski narzędzi, itd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a obsługa tablicy – komentarze ekranowe, ustawianie tła, nagrywanie, odtwarzanie, itd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3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wczyński E. i in., Technologia informacyjna nie tylko dla uczniów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iejewska K., Tablica interaktywna w procesie nauczania wczesnoszkolnego, Toruń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naś M., Edukacyjne zastosowania komputerów, Warszawa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chodek B., Technologia informacyjna w dydaktyce przedmiotów humanistycznych, Pił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bisławska D., Tablica interaktywna w edukacji wczesnoszkolnej: zbiór ćwiczeń dla klas 1-3 szkoły podstawowej, Gdańsk 2013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czak I., Talaga-Michalska M., Skierska-Pięta K., Innowacje i technologie informacyjne przyszłością nowoczesnej edukacji – wdrażanie rozwiązań informatycznych w procesie kształcenia, Łódź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ędryczkowski J., Prezentacje multimedialne w pracy nauczyciela, Zielona Gór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dnarek J., Multimedia w kształceniu, Warszawa 2012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praktyczne przy tablicy interaktywnej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praktyczne przy tablicy interaktywnej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TABL_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praktyczne przy tablicy interaktywnej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um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z oprogramowaniem tablicy interaktywnej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Wykonanie portfoli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. Borowski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3:51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50:00Z</dcterms:modified>
  <cp:revision>4</cp:revision>
  <dc:subject/>
  <dc:title>MODUŁ KSZTAŁCENIA</dc:title>
</cp:coreProperties>
</file>