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70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i / IPEP-1-PRAK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61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       Laboratoria:        Projekty/seminar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ktyki:100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w tym 5 ECTS praktycznych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owinien wykazywać chęć pracy w grupie. Ponadto musi być otwarty na różnorodne miejsca praktyk zawodowych.</w:t>
            </w:r>
          </w:p>
        </w:tc>
      </w:tr>
      <w:tr>
        <w:trPr>
          <w:trHeight w:val="208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Głównym celem praktyk zawodowych jest praktyczne przygotowanie studentów do podjęcia</w:t>
            </w:r>
          </w:p>
          <w:p>
            <w:pPr>
              <w:pStyle w:val="Normal"/>
              <w:rPr/>
            </w:pPr>
            <w:r>
              <w:rPr/>
              <w:t>pracy zawodowej poprzez zdobycie wiedzy, umiejętności i kompetencji zawodowych, kształtowanie odpowiedzialności za własny rozwój zawodowy oraz przestrzeganie zasad ety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84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AK_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elementarną wiedzę o różnych rodzajach struktur, środowisk i systemów społecznych oraz placówek i instytucji życia społecznego w której odbywana jest prakty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</w:tc>
      </w:tr>
      <w:tr>
        <w:trPr>
          <w:trHeight w:val="113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2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dstawową wiedzę o osobach wśród których odbywana jest prakty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W08</w:t>
            </w:r>
          </w:p>
        </w:tc>
      </w:tr>
      <w:tr>
        <w:trPr>
          <w:trHeight w:val="100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elementarną wiedzę o dydaktyce i metodyce w zakresie działalności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W09</w:t>
            </w:r>
          </w:p>
        </w:tc>
      </w:tr>
      <w:tr>
        <w:trPr>
          <w:trHeight w:val="196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4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ma elementarną wiedzę o bezpieczeństwie i higienie pra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W11</w:t>
            </w:r>
          </w:p>
        </w:tc>
      </w:tr>
      <w:tr>
        <w:trPr>
          <w:trHeight w:val="196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5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posługiwać się podstawowymi ujęciami teoretycznymi w celu diagnozowania i projektowania strategii działań pedagogicznych w zakresie prakty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2</w:t>
            </w:r>
          </w:p>
        </w:tc>
      </w:tr>
      <w:tr>
        <w:trPr>
          <w:trHeight w:val="1991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6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trafi pracować  podczas praktyki z różnymi uczestnikami działalności pedagogicznej oraz inspirować do działań na rzecz uczenia się przez całe życi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6</w:t>
            </w:r>
          </w:p>
        </w:tc>
      </w:tr>
      <w:tr>
        <w:trPr>
          <w:trHeight w:val="155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7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podczas praktyki pracować w zespole pełniąc różne role,  ma elementarne umiejętności organizacy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7</w:t>
            </w:r>
          </w:p>
        </w:tc>
      </w:tr>
      <w:tr>
        <w:trPr>
          <w:trHeight w:val="32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8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amodzielnie zdobywać wiedzę i rozwijać swoje profesjonalne umiejętności, korzystając z różnych źródeł (w języku rodzimym i obcym) oraz nowoczesnych technologii (ICT), potrafi analizować własne działania i projektować dalszy rozwój zawodowy, w kontekście uczenia się przez całe ży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8</w:t>
            </w:r>
          </w:p>
        </w:tc>
      </w:tr>
      <w:tr>
        <w:trPr>
          <w:trHeight w:val="183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9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rzystuje wiedzę o bezpieczeństwie i higienie pracy w działalności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1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_1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gotowy do aktywnego uczestnictwa w grupach, organizacjach i instytucjach realizujących działania pedagogiczne i zdolny do porozumiewania się z osobami będącymi i niebędącymi specjalistami w danej dziedzin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K04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_1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gotów do refleksji na tematy etyczne i przestrzegania zasad etyki zawodow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naje różnorodną strukturę organizacyjną placówe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AK _1</w:t>
            </w:r>
          </w:p>
          <w:p>
            <w:pPr>
              <w:pStyle w:val="Normal"/>
              <w:rPr/>
            </w:pPr>
            <w:r>
              <w:rPr/>
              <w:t>IPEP-1-PRAK _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AK 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enia podstawowe kompetencje zawodow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RAK 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orzy warsztat pra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AK _3</w:t>
            </w:r>
          </w:p>
          <w:p>
            <w:pPr>
              <w:pStyle w:val="Normal"/>
              <w:rPr/>
            </w:pPr>
            <w:r>
              <w:rPr/>
              <w:t>IPEP-1-PRAK _7</w:t>
            </w:r>
          </w:p>
          <w:p>
            <w:pPr>
              <w:pStyle w:val="Normal"/>
              <w:rPr/>
            </w:pPr>
            <w:r>
              <w:rPr/>
              <w:t>IPEP-1-PRAK _8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AK _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zuje dokumentację placówe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RAK _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ieczeństwo i higiena pracy i etyka zawodowa w placówkach praktyk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AK _4</w:t>
            </w:r>
          </w:p>
          <w:p>
            <w:pPr>
              <w:pStyle w:val="Normal"/>
              <w:rPr/>
            </w:pPr>
            <w:r>
              <w:rPr/>
              <w:t>IPEP-1-PRAK _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AK _11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ut i regulamin placówki, w której student odbywa praktykę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tawa z dnia 27 lipca 2005 roku Prawo o szkolnictwie wyższym </w:t>
            </w:r>
          </w:p>
          <w:p>
            <w:pPr>
              <w:pStyle w:val="Domylnie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(Dz.U. z 2005 r., nr 164, poz. 1365 z późn. zm.),- 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 - Rozporządzeniem Ministra Edukacji Narodowej i Sportu z dnia 7 września 2004 roku w sprawie standardów kształcenia nauczycieli (Dz.U. z 2004  r., nr 207, poz. 2110 z późn. zm.);- Uczelnianym Regulaminem Praktyk,- Statutem Państwowej Wyższej Szkoły Zawodowej im. J.A. Komeńskiego w Lesznie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AK _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Realizacja praktyk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ECTS 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. Śród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mylnie">
    <w:name w:val="Domyślnie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000000"/>
      <w:sz w:val="36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29:00Z</dcterms:created>
  <dc:creator>Mirek</dc:creator>
  <dc:description/>
  <dc:language>en-US</dc:language>
  <cp:lastModifiedBy>Anna Śróda</cp:lastModifiedBy>
  <cp:lastPrinted>2019-04-30T10:53:00Z</cp:lastPrinted>
  <dcterms:modified xsi:type="dcterms:W3CDTF">2021-02-09T13:29:00Z</dcterms:modified>
  <cp:revision>2</cp:revision>
  <dc:subject/>
  <dc:title>MODUŁ KSZTAŁCENIA</dc:title>
</cp:coreProperties>
</file>