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525"/>
        <w:gridCol w:w="2880"/>
        <w:gridCol w:w="3600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oretyczne podstawowy animacji kultury / IPEP-1-TPAK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15    Ćwiczenia:  15     Laboratoria: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w tym 1 praktyczny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4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edza z języka polskiego, a także wiedzy o społeczeństwie / historii i społeczeństwa z poziomu szkoły ponadgimnazjalnej (liceum lub technikum); umiejętności z zakresu redagowania form pisemnych, które powinien opanować uczeń ww. typów szkół, jak również swobodnego wypowiadania się na tematy związane z ogólną wiedzą o regionie, Polsce i świecie </w:t>
            </w:r>
          </w:p>
          <w:p>
            <w:pPr>
              <w:pStyle w:val="Normal"/>
              <w:rPr/>
            </w:pPr>
            <w:r>
              <w:rPr/>
              <w:t xml:space="preserve">oraz z zakresu nauki w szkole ponadgimnazjalnej (liceum </w:t>
            </w:r>
          </w:p>
          <w:p>
            <w:pPr>
              <w:pStyle w:val="Normal"/>
              <w:rPr/>
            </w:pPr>
            <w:r>
              <w:rPr/>
              <w:t>lub technikum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tawowe informacje z zakresu technologii informacyj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tawowa wiedza i umiejętności na temat zasad savoir vivre oraz relacji pomiędzy komunikacją werbalną i niewerbalną.</w:t>
            </w:r>
          </w:p>
        </w:tc>
      </w:tr>
      <w:tr>
        <w:trPr>
          <w:trHeight w:val="45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 podstawami animacji kultu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e specyfiką różnych środowiska, w których prowadzone są przedsięwzięcia animacyjne i metodami jego diagnoz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 zasadami organizacji imprez kultural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poznanie z technikami negocjacyjnymi wykorzystywanymi podczas organizacji i prowadzenia imprez lokalny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 podstawami warsztatu animatora kultury.</w:t>
            </w:r>
          </w:p>
        </w:tc>
      </w:tr>
      <w:tr>
        <w:trPr>
          <w:trHeight w:val="781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107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2696" w:hRule="atLeas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TPAK_1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  <w:p>
            <w:pPr>
              <w:pStyle w:val="Normal"/>
              <w:rPr/>
            </w:pPr>
            <w:r>
              <w:rPr/>
              <w:t>Zna elementarną terminologię używaną w pedagogice i rozumie jej źródła oraz zastosowania w obrębie pokrewnych dyscyplin naukowych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LKPED_W01</w:t>
            </w:r>
          </w:p>
        </w:tc>
      </w:tr>
      <w:tr>
        <w:trPr>
          <w:trHeight w:val="2209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AK_2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 elementarną wiedzę o miejscu pedagogiki w systemie nauk oraz o jej przedmiotowych i metodologicznych powiązaniach z innymi dyscyplinami naukowymi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2</w:t>
            </w:r>
          </w:p>
        </w:tc>
      </w:tr>
      <w:tr>
        <w:trPr>
          <w:trHeight w:val="1683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AK_3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 uporządkowaną wiedzę na temat wychowania i kształcenia, jego filozoficznych, społeczno-kulturowych, historycznych, biologicznych, psychologicznych i medycznych podstaw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3</w:t>
            </w:r>
          </w:p>
        </w:tc>
      </w:tr>
      <w:tr>
        <w:trPr>
          <w:trHeight w:val="1693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AK_4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wybrane koncepcje człowieka: filozoficzne, psychologiczne, społeczne, biologiczne stanowiące teoretyczne podstawy działalności pedagogicznej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W04</w:t>
            </w:r>
          </w:p>
        </w:tc>
      </w:tr>
      <w:tr>
        <w:trPr>
          <w:trHeight w:val="1702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AK_5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 podstawową wiedzę o uczestnikach działalności edukacyjnej, wychowawczej, opiekuńczej, terapeutycznej, kulturalnej, pomocowej i innej.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W08</w:t>
            </w:r>
          </w:p>
        </w:tc>
      </w:tr>
      <w:tr>
        <w:trPr>
          <w:trHeight w:val="1415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AK_6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 elementarną wiedzę o dydaktyce i metodyce w zakresie działalności pedagogicznej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9</w:t>
            </w:r>
          </w:p>
        </w:tc>
      </w:tr>
      <w:tr>
        <w:trPr>
          <w:trHeight w:val="2556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PAK_7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wykorzystywać podstawową wiedzę teoretyczną z zakresu pedagogiki oraz powiązanych z nią dyscyplin, w celu realizowania zadań i rozwiązywania różnorodnych problemów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U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>
          <w:trHeight w:val="3142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  <w:p>
            <w:pPr>
              <w:pStyle w:val="Normal"/>
              <w:rPr/>
            </w:pPr>
            <w:r>
              <w:rPr/>
              <w:t>Zasady BHP obowiązujące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tawy wiedzy z zakresu kultury, instytucji i animacji kultury, połączone z wizytami w ww. jednostkach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TPAK_1</w:t>
            </w:r>
          </w:p>
          <w:p>
            <w:pPr>
              <w:pStyle w:val="Normal"/>
              <w:rPr/>
            </w:pPr>
            <w:r>
              <w:rPr/>
              <w:t>IPEP-1-TPAK_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yfika i diagnoza różnych środowisk, w tym lokalnych, pod kątem planowania przedsięwzięć animacyjnych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TPAK_3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1-TPAK_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pracy animatora kultury i w teorii i praktyce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TPAK_3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1-TPAK_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acja imprez kulturalnych, w tym imprez o charakterze masowym.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TPAK_5</w:t>
            </w:r>
          </w:p>
          <w:p>
            <w:pPr>
              <w:pStyle w:val="Normal"/>
              <w:rPr/>
            </w:pPr>
            <w:r>
              <w:rPr/>
              <w:t>IPEP-1-TPAK_6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1-TPAK_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chniki negocjacyjne wykorzystywane podczas organizacji przedsięwzięć animacyjnych oraz imprez kulturalnych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TPAK_5</w:t>
            </w:r>
          </w:p>
          <w:p>
            <w:pPr>
              <w:pStyle w:val="Normal"/>
              <w:rPr/>
            </w:pPr>
            <w:r>
              <w:rPr/>
              <w:t>IPEP-1-TPAK_6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1-TPAK_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rzystanie mocnych stron animatora w codziennej pracy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1-TPAK_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enariusze zajęć oraz inne materiały adresowane do animatorów. Tworzenie własnych scenariuszy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1-TPAK_7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ubinowski D., Lewantowicz U., Animacja kultury w perspektywie pedagogicznej, Kraków 201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ichosz M., Lewicka M., Molesztal A., Animacja społeczno-kulturalna. Współczesne wyzwania. Młodzież i seniorzy jako odbiorcy kultury, Kraków 201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argul J., Upowszechnianie, animacja, komercjalizacja kultury. Podręcznik akademicki, Warszawa 2012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ubiczek B, Sztuka zarządzania, Opole 2016.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Sułkowskiego, M. Bednarka i A. Parkes, Warszawa 2016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oźniak J., Współczesne systemy motywacyjne, Warszawa 2018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wój zasobów ludzkich organizacji. Pod red. R. Oczkowskiej i U. Bukowskiej. Warszawa 201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rnegie D.: Jak stać się doskonałym mówcą i rozmówcą, Warszawa 201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sychologia w biznesie. Pod red. Z. Ratajczak. Warszawa 2016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TPAK_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przedsięwzięcia animacyjnego.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1-TPAK_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przedsięwzięcia animacyjnego.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1-TPAK_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  <w:p>
            <w:pPr>
              <w:pStyle w:val="Normal"/>
              <w:ind w:left="708" w:hanging="708"/>
              <w:rPr/>
            </w:pPr>
            <w:r>
              <w:rPr/>
              <w:t>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przedsięwzięcia animacyjnego.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1-TPAK_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przedsięwzięcia animacyjnego.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1-TPAK_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przedsięwzięcia animacyjnego.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1-TPAK_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przedsięwzięcia animacyjnego.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1-TPAK_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  <w:p>
            <w:pPr>
              <w:pStyle w:val="Normal"/>
              <w:rPr/>
            </w:pPr>
            <w:r>
              <w:rPr/>
              <w:t>TK_5</w:t>
            </w:r>
          </w:p>
          <w:p>
            <w:pPr>
              <w:pStyle w:val="Normal"/>
              <w:rPr/>
            </w:pPr>
            <w:r>
              <w:rPr/>
              <w:t>TK_6</w:t>
            </w:r>
          </w:p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przedsięwzięcia animacyjnego.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3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Czytanie literatury.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Przygotowanie przedsięwzięcia animacyjnego.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. Maćkowiak</w:t>
      </w:r>
    </w:p>
    <w:p>
      <w:pPr>
        <w:pStyle w:val="Normal"/>
        <w:rPr/>
      </w:pPr>
      <w:r>
        <w:rPr/>
        <w:t>Sprawdził  pod względem formalnym (koordynator przedmiotu): mgr T. Dyrdół</w:t>
      </w:r>
    </w:p>
    <w:p>
      <w:pPr>
        <w:pStyle w:val="Normal"/>
        <w:rPr/>
      </w:pPr>
      <w:r>
        <w:rPr/>
        <w:t>Zatwierdził (Dyrektor Instytutu): dr M. Kościelniak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4:24:00Z</dcterms:created>
  <dc:creator>Mirek</dc:creator>
  <dc:description/>
  <cp:keywords/>
  <dc:language>en-US</dc:language>
  <cp:lastModifiedBy>TD</cp:lastModifiedBy>
  <cp:lastPrinted>2019-04-30T10:53:00Z</cp:lastPrinted>
  <dcterms:modified xsi:type="dcterms:W3CDTF">2019-06-12T19:54:00Z</dcterms:modified>
  <cp:revision>4</cp:revision>
  <dc:subject/>
  <dc:title>MODUŁ KSZTAŁCENIA</dc:title>
</cp:coreProperties>
</file>