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6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525"/>
        <w:gridCol w:w="2880"/>
        <w:gridCol w:w="3600"/>
      </w:tblGrid>
      <w:tr>
        <w:trPr>
          <w:trHeight w:val="200" w:hRule="atLeas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20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3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Przedmiot/kod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czne warsztaty zawodoznawcze/IPEP-1-PWZ</w:t>
            </w:r>
          </w:p>
        </w:tc>
      </w:tr>
      <w:tr>
        <w:trPr>
          <w:trHeight w:val="19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wsz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       Laboratoria:    60  Projekty/seminaria: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ECTS (w tym 4 praktyczne)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19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el(cele)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kazanie wiedzy na temat różnorodnych metod i form pracy z dziećmi w młodszym wieku szkolny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ształtowanie artystycznej twórczości student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ształtowanie postawy opiekuńczo-wychowawczej          studentów w stosunku do uczniów w młodszym wieku szkolny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prowadzenie studentów do pracy dydaktyczno-wychowawczej i organizacyjnej w klasach początk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oznanie ze specyfiką pracy pedagogicznej w wybranych placówkach i instytucja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1" w:hRule="exac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EFEKTY UCZENIA SIĘ</w:t>
            </w:r>
          </w:p>
        </w:tc>
      </w:tr>
      <w:tr>
        <w:trPr>
          <w:trHeight w:val="107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3255" w:hRule="atLeas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1-PWZ_01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  <w:p>
            <w:pPr>
              <w:pStyle w:val="Normal"/>
              <w:rPr/>
            </w:pPr>
            <w:r>
              <w:rPr/>
              <w:t xml:space="preserve">Postępuje zgodnie z poznanymi technikami i zasadami  realizując ćwiczenia teatralne i parateatralne.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SLKPED_W09</w:t>
            </w:r>
          </w:p>
          <w:p>
            <w:pPr>
              <w:pStyle w:val="Normal"/>
              <w:rPr/>
            </w:pPr>
            <w:r>
              <w:rPr/>
              <w:t>SLKPED_U01</w:t>
            </w:r>
          </w:p>
        </w:tc>
      </w:tr>
      <w:tr>
        <w:trPr>
          <w:trHeight w:val="1228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WZ_02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afi rozmawiać z dziećmi na temat zasad pracy na zajęciach, stosuje zasady zawierania kontraktu i je egzekwuje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KPED_W0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KPED_W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KPED_U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KPED_U11</w:t>
            </w:r>
          </w:p>
        </w:tc>
      </w:tr>
      <w:tr>
        <w:trPr>
          <w:trHeight w:val="1753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WZ_03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finiuje pojęcie dramy i rozumie znaczenie metody w pracy z grupą oraz posługuje się technikami dramy podczas tworzenia zajęć teatralnych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W08</w:t>
            </w:r>
          </w:p>
          <w:p>
            <w:pPr>
              <w:pStyle w:val="Normal"/>
              <w:rPr/>
            </w:pPr>
            <w:r>
              <w:rPr/>
              <w:t>SLKPED_U01</w:t>
            </w:r>
          </w:p>
        </w:tc>
      </w:tr>
      <w:tr>
        <w:trPr>
          <w:trHeight w:val="1695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WZ_04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i rozgrzewkę teatralną w grupie z wykorzystaniem autorskich ćwiczeń oddechowych, usprawniających narząd mowy oraz dykcyjnych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W08</w:t>
            </w:r>
          </w:p>
          <w:p>
            <w:pPr>
              <w:pStyle w:val="Normal"/>
              <w:rPr/>
            </w:pPr>
            <w:r>
              <w:rPr/>
              <w:t>SLKPED_W09</w:t>
            </w:r>
          </w:p>
          <w:p>
            <w:pPr>
              <w:pStyle w:val="Normal"/>
              <w:rPr/>
            </w:pPr>
            <w:r>
              <w:rPr/>
              <w:t>SLKPED_U01</w:t>
            </w:r>
          </w:p>
        </w:tc>
      </w:tr>
      <w:tr>
        <w:trPr>
          <w:trHeight w:val="2258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WZ_05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afi prowadzić rozmowę z dziećmi na temat ich zainteresowań, rodziny i funkcjonowania w szkole. Charakteryzuje rozmowę i obserwację jako naukowe metody gromadzenia danych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KPED_W0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KPED_W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KPED_U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KPED_U0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KPED_U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KPED_K05</w:t>
            </w:r>
          </w:p>
        </w:tc>
      </w:tr>
      <w:tr>
        <w:trPr>
          <w:trHeight w:val="1695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WZ_06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rzystuje piosenkę i techniki plastyczne do wspierania artystycznej aktywności dziecka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KPED_W0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KPED_W09</w:t>
            </w:r>
          </w:p>
        </w:tc>
      </w:tr>
      <w:tr>
        <w:trPr>
          <w:trHeight w:val="1421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WZ_07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i indywidualnie i w grupie studentów fragmenty zajęć dydaktycznych dla zespołu dziecięcego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KPED_W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KPED_W0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KPED_W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KPED_U0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KPED_K03</w:t>
            </w:r>
          </w:p>
        </w:tc>
      </w:tr>
      <w:tr>
        <w:trPr>
          <w:trHeight w:val="1271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WZ_08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afi odpowiednio dobrać zadania plastyczno-techniczne, biorąc pod uwagę ich poziom trudności, funkcje i cele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KPED_W0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KPED_W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KPED_U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SLKPED_U06</w:t>
            </w:r>
          </w:p>
        </w:tc>
      </w:tr>
      <w:tr>
        <w:trPr>
          <w:trHeight w:val="1283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WZ_09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śla specyfikę i zadania, realizowane przez wybrane placówki i instytucje pedagogiczne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KPED_W0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KPED_W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KPED_K04</w:t>
            </w:r>
          </w:p>
        </w:tc>
      </w:tr>
      <w:tr>
        <w:trPr>
          <w:trHeight w:val="1698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WZ_10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uje pracę diagnostyczną na temat dziecka, wykorzystując do tego dane zgromadzone w drodze rozmowy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KPED_W0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KPED_W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KPED_U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KPED_U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KPED_U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KPED_K05</w:t>
            </w:r>
          </w:p>
        </w:tc>
      </w:tr>
      <w:tr>
        <w:trPr>
          <w:trHeight w:val="1680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WZ_11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uje imprezę środowiskową i przyjmuje różne role w zespole organizatorów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KPED_W0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KPED_W05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SLKPED_W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KPED_K0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KPED_K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9"/>
        <w:gridCol w:w="891"/>
        <w:gridCol w:w="1934"/>
        <w:gridCol w:w="325"/>
        <w:gridCol w:w="1361"/>
        <w:gridCol w:w="1297"/>
        <w:gridCol w:w="559"/>
        <w:gridCol w:w="272"/>
        <w:gridCol w:w="1827"/>
      </w:tblGrid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>
          <w:trHeight w:val="2208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</w:t>
            </w:r>
          </w:p>
          <w:p>
            <w:pPr>
              <w:pStyle w:val="Normal"/>
              <w:rPr/>
            </w:pPr>
            <w:r>
              <w:rPr/>
              <w:t>Zabawy teatralne i parateatralne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PWZ_01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Kontrakt grupowy – zasady jego zawierania, przykładowe zapisy, wskazówki do przebiegu pracy z dziećmi nad kontraktem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WZ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ama i znaczenie metody.  Techniki dramowe wykorzystywane w grupach przedszkolnych i edukacji wczesnoszkolnej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WZ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grzewka teatralna. Ćwiczenia oddechowe, ćwiczenia usprawniające narząd mowy, ćwiczenia dykcyjne oraz ćwiczenia dykcyjno-wokalne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WZ_0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mowa indywidualna studentów z dziećmi na temat ich zainteresowań, rodziny i funkcjonowania w szkole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WZ_05</w:t>
            </w:r>
          </w:p>
          <w:p>
            <w:pPr>
              <w:pStyle w:val="Normal"/>
              <w:rPr/>
            </w:pPr>
            <w:r>
              <w:rPr/>
              <w:t>IPEP-1-PWZ_10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bawa ruchowa z piosenką. Grupowa ilustracja plastyczna do tekstu piosenki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WZ_06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 i zabawy z wykorzystaniem chusty animacyjnej, słomek konstrukcyjnych i przykładowych, autorskich narzędzi i pomocy dydaktycznych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WZ_0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cyklingowe roboty – praca plastyczno-techniczna realizowana w zespołach studencko-uczniowskich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WZ_08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zyty studyjne w wybranych placówkach i instytucjach pedagogicznych oraz spotkania z ich przedstawicielami (m.in. ośrodek adopcyjny, świetlica socjoterapeutyczna, przedszkole, warsztaty terapii zajęciowej)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WZ_09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owanie, organizacja i przeprowadzenie balu karnawałowego dla uczniów klas I-III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WZ_11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St"/>
              </w:rPr>
              <w:t xml:space="preserve">B. Way, </w:t>
            </w:r>
            <w:r>
              <w:rPr/>
              <w:t>Drama w wychowaniu dzieci i młodzieży, Warszawa 198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St"/>
              </w:rPr>
              <w:t xml:space="preserve"> </w:t>
            </w:r>
            <w:r>
              <w:rPr/>
              <w:t>J. Hamerski, Gotowe scenariusze imprez szkolnych,Poznań 201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. Półturzycki, Dydaktyka dla nauczycieli, Płock 200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M. Łobocki, Wychowanie w klasie szkolnej,Warszawa 198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E. C. Wragg, tł. K. Kruszewski, Co i jak obserwować w klasie?, Warszawa 2001.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.Lang, O działaniu scenicznym, Słowo/obraz terytoria, Gdańsk 201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. Braun, Gry codzienne i pozacodzienne. O komunikacyjnych aspektach aktorstwa, Kraków 201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. Klus-Stańska, Sensy i bezsensy edukacji wczesnoszkolnej, Warszawa 2005.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WZ_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boratorium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w grupie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WZ_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boratorium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w grupie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WZ_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boratorium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powiedź pisem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WZ_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boratorium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w grupie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WZ_0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boratorium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w parach</w:t>
            </w:r>
          </w:p>
          <w:p>
            <w:pPr>
              <w:pStyle w:val="Normal"/>
              <w:rPr/>
            </w:pPr>
            <w:r>
              <w:rPr/>
              <w:t xml:space="preserve">Kolokwium </w:t>
            </w:r>
          </w:p>
          <w:p>
            <w:pPr>
              <w:pStyle w:val="Normal"/>
              <w:rPr/>
            </w:pPr>
            <w:r>
              <w:rPr/>
              <w:t>Pisemna praca diagnostycz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WZ_0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boratorium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w grupie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WZ_0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boratorium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w grupie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WZ_0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boratorium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w grupie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WZ_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boratorium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dział w dyskusji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WZ_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boratorium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acowanie scenariusza przebiegu imprezy i opisów poszczególnych zadań oraz ich realizacj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odziny zajęć z nauczycielem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aboratorium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Analiza zabaw i ćwiczeń z metody dramy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Tworzenie zabaw i ćwiczeń z wykorzystaniem metody dramy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Opracowanie scenariusza i opisów zadań na imprezę środowiskową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Lektura wskazanych tekstów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Przygotowanie pracy diagnostycznej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Bieżące przygotowanie do zajęć (gromadzenie materiałów i opracowanie fragmentów ćwiczeń/zadań)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 xml:space="preserve">z  przedmiotu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ECTS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. Kościelniak</w:t>
      </w:r>
    </w:p>
    <w:p>
      <w:pPr>
        <w:pStyle w:val="Normal"/>
        <w:rPr/>
      </w:pPr>
      <w:r>
        <w:rPr/>
        <w:t>Sprawdził  pod względem formalnym (koordynator przedmiotu): mgr M. Siama</w:t>
      </w:r>
    </w:p>
    <w:p>
      <w:pPr>
        <w:pStyle w:val="Normal"/>
        <w:rPr/>
      </w:pPr>
      <w:r>
        <w:rPr/>
        <w:t>Zatwierdził (Dyrektor Instytutu): dr M. Kościelniak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autoSpaceDE w:val="false"/>
      <w:spacing w:before="0" w:after="20"/>
      <w:ind w:left="440" w:hanging="0"/>
    </w:pPr>
    <w:rPr>
      <w:rFonts w:ascii="Arial" w:hAnsi="Arial" w:cs="Arial"/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12:19:00Z</dcterms:created>
  <dc:creator>Mirek</dc:creator>
  <dc:description/>
  <cp:keywords/>
  <dc:language>en-US</dc:language>
  <cp:lastModifiedBy>TD</cp:lastModifiedBy>
  <cp:lastPrinted>2019-04-30T10:53:00Z</cp:lastPrinted>
  <dcterms:modified xsi:type="dcterms:W3CDTF">2019-06-12T19:41:00Z</dcterms:modified>
  <cp:revision>4</cp:revision>
  <dc:subject/>
  <dc:title>MODUŁ KSZTAŁCENIA</dc:title>
</cp:coreProperties>
</file>