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cjonarne 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medyczne podstawy rozwoju i wychowania/  IPEP-1-BPRWL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 15         Ćwiczenia:      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a człowieka- poziom ponadgimnazjalny rozszerzony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wiedzy umożliwiającej ujmowanie człowieka z perspektywy genetycznej, ewolucyjnej, antropologicznej i psychologi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wiedzy umożliwiającej rozumienie związku między rozwojem biologicznym dzieci i młodzieży a rozwojem umysłowym i dojrzałością społeczną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wiedzy pozwalającej dostrzec związki pomiędzy niepowodzeniami szkolnymi i trudnościami wychowawczymi dziecka z problemami jego rozwoju i zdrowia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inięcie umiejętności analizy i perspektywicznego ujmowania rozwoju człowieka oraz wpływu czynników środowiskowych na rozwój człowieka i Rozwinięcie świadomości własnego wpływu na swój rozwó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8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PRWL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center"/>
              <w:rPr/>
            </w:pPr>
            <w:r>
              <w:rPr/>
              <w:t>Objaśnia: rozwój, zmiana rozwojowa, cechy rozwoju, rodzaje zmian rozwojow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LKPED_W01, SLKPED_W03, 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PRWL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okresy rozwojowe człowieka w biegu życ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KPED_W03, SLKPED_W04 </w:t>
            </w:r>
          </w:p>
        </w:tc>
      </w:tr>
      <w:tr>
        <w:trPr>
          <w:trHeight w:val="2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PRWL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jaśnia biologiczne podstawy zachowania (ujęcie: genetyczne, ewolucyjne, antropologiczne i psychologiczn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sychologiczn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KPED_U01, SLKPED_U08, </w:t>
            </w:r>
          </w:p>
          <w:p>
            <w:pPr>
              <w:pStyle w:val="Normal"/>
              <w:rPr/>
            </w:pPr>
            <w:r>
              <w:rPr/>
              <w:t>SLKPED_U09,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PRWL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jaśnia związek między niepowodzeniami szkolnymi i trudnościami wychowawczymi dziecka a problemami jego rozwoju i zdrowia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U01, SLKPED_U08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PRWL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uje analizy wpływu rozwoju biologicznego dzieci i młodzieży na rozwój umysłowy i dojrzałość społeczn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U01,  SLKPED_U09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PRWL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jaśnia wpływ czynników środowiskowych na rozwój człowie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PED_W01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PRWL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 rolę nauk biologicznych wobec współczesnych problemó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KPED_W01, SLKPED_W03, 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PRWL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eatywnie uczestniczy w zajęcia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KPED_K01, SLKPED_W03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ojęcie rozwoju i zmiany rozwojowej, cechy rozwoju, rodzaje zmian rozwoj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BPRWL_01,</w:t>
            </w:r>
          </w:p>
          <w:p>
            <w:pPr>
              <w:pStyle w:val="Normal"/>
              <w:rPr/>
            </w:pPr>
            <w:r>
              <w:rPr/>
              <w:t>IPEP-1-BPRWL_07</w:t>
            </w:r>
          </w:p>
        </w:tc>
      </w:tr>
      <w:tr>
        <w:trPr>
          <w:trHeight w:val="1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nniki rozwoju osobniczego (determinatory, stymulatory, modyfikatory): endogenne, genetyczne, paragenetyczne i niegenetyczne. Modyfikacja środowisk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BPRWL_06,</w:t>
            </w:r>
          </w:p>
          <w:p>
            <w:pPr>
              <w:pStyle w:val="Normal"/>
              <w:rPr/>
            </w:pPr>
            <w:r>
              <w:rPr/>
              <w:t>IPEP-1-BPRWL_08</w:t>
            </w:r>
          </w:p>
        </w:tc>
      </w:tr>
      <w:tr>
        <w:trPr>
          <w:trHeight w:val="1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mentalne zasady genetyki: prawa Mendla, genetyka eksperymentalna i populacyjna, prawo Hardy’ego Weinberga i jego status poznawczy. Mechanizmy ewolucji biologicznej- źródła zmienności, dobór naturalny i płciowy, dryf genet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BPRWL_03,</w:t>
            </w:r>
          </w:p>
          <w:p>
            <w:pPr>
              <w:pStyle w:val="Normal"/>
              <w:rPr/>
            </w:pPr>
            <w:r>
              <w:rPr/>
              <w:t>IPEP-1-BPRWL_07</w:t>
            </w:r>
          </w:p>
        </w:tc>
      </w:tr>
      <w:tr>
        <w:trPr>
          <w:trHeight w:val="1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olucyjna historia gatunku ludzkiego. Zachowania społeczne jako istotny czynnik ewolucji człowie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BPRWL_03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czne podstawy zachowania ze szczególnym uwzględnieniem układu neurohormonal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BPRWL_03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zno-ewolucyjne wyjaśnianie zachowań ludzkich. Biologiczne kategorie altruizmu i egoizmu, zysku i straty, atrakcyjności, piękna i urody i ich ewolucyjne znacz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BPRWL_03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ka okresów rozwojowych człowieka w biegu życia. Analiza podstawowych obszarów i zadań rozwojowych, osiągnięć rozwojowych, czynników rozwoju pomyślnego, czynników ryzyka w rozwoju ontogenety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BPRWL_02,</w:t>
            </w:r>
          </w:p>
          <w:p>
            <w:pPr>
              <w:pStyle w:val="Normal"/>
              <w:rPr/>
            </w:pPr>
            <w:r>
              <w:rPr/>
              <w:t>IPEP-1-BPRWL_04,</w:t>
            </w:r>
          </w:p>
          <w:p>
            <w:pPr>
              <w:pStyle w:val="Normal"/>
              <w:rPr/>
            </w:pPr>
            <w:r>
              <w:rPr/>
              <w:t>IPEP-1-BPRWL_05,</w:t>
            </w:r>
          </w:p>
          <w:p>
            <w:pPr>
              <w:pStyle w:val="Normal"/>
              <w:rPr/>
            </w:pPr>
            <w:r>
              <w:rPr/>
              <w:t>IPEP-1-BPRWL_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zja nauk biologicznych wobec współczesnych problemów społecznych (choroby cywilizacyjne, globalizm, ksenofobia, terroryz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BPRWL_07,</w:t>
            </w:r>
          </w:p>
          <w:p>
            <w:pPr>
              <w:pStyle w:val="Normal"/>
              <w:rPr/>
            </w:pPr>
            <w:r>
              <w:rPr/>
              <w:t>IPEP-1-BPRWL_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Buss, D. M. Psychologia ewolucyjna. Gdańsk 2001: GWP.</w:t>
            </w:r>
          </w:p>
          <w:p>
            <w:pPr>
              <w:pStyle w:val="Normal"/>
              <w:rPr/>
            </w:pPr>
            <w:r>
              <w:rPr/>
              <w:t xml:space="preserve">2. Wolański N. Rozwój biologiczny człowieka, Warszawa 2006: Wyd. Naukowe PWN,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hmurzyński, J., Sadowski, H. Biologiczne podstawy zachowania. Warszawa 1999: PWN.</w:t>
            </w:r>
          </w:p>
          <w:p>
            <w:pPr>
              <w:pStyle w:val="Normal"/>
              <w:rPr/>
            </w:pPr>
            <w:r>
              <w:rPr/>
              <w:t>2. Krzanowska H., Łomnicki A. Zarys mechanizmów ewolucji. Warszawa 2002, Wyd. Naukowe PWN.</w:t>
            </w:r>
          </w:p>
          <w:p>
            <w:pPr>
              <w:pStyle w:val="Normal"/>
              <w:rPr/>
            </w:pPr>
            <w:r>
              <w:rPr/>
              <w:t>3. Tattersall, I. I stał się człowiek. Ewolucja i wyjątkowość człowieka. Warszawa 2001: Wyd. CiS &amp; WAB.</w:t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 xml:space="preserve">4. Etcoff  N.  </w:t>
            </w:r>
            <w:r>
              <w:rPr>
                <w:i w:val="false"/>
                <w:sz w:val="22"/>
                <w:szCs w:val="22"/>
              </w:rPr>
              <w:t xml:space="preserve">Przetrwają najpiękniejsi. Wszystko, co nauka mówi o ludzkim pięknie. Warszawa 2000: Wyd. CiS &amp; WAB.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 xml:space="preserve">5. Foley R. Zanim człowiek stał się człowiekiem. Warszawa 2001: Wyd. CiS &amp; WAB. </w:t>
            </w:r>
          </w:p>
          <w:p>
            <w:pPr>
              <w:pStyle w:val="Normal"/>
              <w:rPr/>
            </w:pPr>
            <w:r>
              <w:rPr/>
              <w:t xml:space="preserve">6.  Bradshaw J., Powrót do swego wewnętrznego domu, Konstancin-Jeziorna 2008: Wyd. MEDIUM, </w:t>
            </w:r>
          </w:p>
          <w:p>
            <w:pPr>
              <w:pStyle w:val="Normal"/>
              <w:rPr/>
            </w:pPr>
            <w:r>
              <w:rPr/>
              <w:t xml:space="preserve">7. Strelau J. (red.),Psychologia. Podręcznik akademicki. Gdańsk 2006: GWP,  </w:t>
            </w:r>
          </w:p>
          <w:p>
            <w:pPr>
              <w:pStyle w:val="Normal"/>
              <w:jc w:val="both"/>
              <w:rPr/>
            </w:pPr>
            <w:r>
              <w:rPr/>
              <w:t>8. Tkaczyk Z, (red.), A. Trzebisk , Fizjologia człowieka z elementami fizjologii stosowanej i klinicznej, t. I i II, Warszawa 1989: PZWL, .</w:t>
            </w:r>
          </w:p>
          <w:p>
            <w:pPr>
              <w:pStyle w:val="Normal"/>
              <w:jc w:val="both"/>
              <w:rPr/>
            </w:pPr>
            <w:r>
              <w:rPr/>
              <w:t>9. Gajewski W., Genetyka ogólna i molekularna, Warszawa 1987: PWN,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Mięsowicz I. (red.) Auksologia. Rozwój biologiczny człowieka i metody jego oceny od narodzin do dorosłości. Warszawa 2001: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PRWL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PRWL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</w:t>
            </w:r>
          </w:p>
        </w:tc>
      </w:tr>
      <w:tr>
        <w:trPr>
          <w:trHeight w:val="2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PRWL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5</w:t>
            </w:r>
          </w:p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</w:t>
            </w:r>
          </w:p>
        </w:tc>
      </w:tr>
      <w:tr>
        <w:trPr>
          <w:trHeight w:val="2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PRWL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</w:t>
            </w:r>
          </w:p>
        </w:tc>
      </w:tr>
      <w:tr>
        <w:trPr>
          <w:trHeight w:val="2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PRWL_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</w:t>
            </w:r>
          </w:p>
        </w:tc>
      </w:tr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PRWL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</w:t>
            </w:r>
          </w:p>
        </w:tc>
      </w:tr>
      <w:tr>
        <w:trPr>
          <w:trHeight w:val="3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PRWL_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PRWL_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1.Przygotowanie do zadani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2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prof. K. Cieślik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23:40:00Z</dcterms:created>
  <dc:creator>`</dc:creator>
  <dc:description/>
  <cp:keywords/>
  <dc:language>en-US</dc:language>
  <cp:lastModifiedBy>TD</cp:lastModifiedBy>
  <dcterms:modified xsi:type="dcterms:W3CDTF">2019-06-12T18:31:00Z</dcterms:modified>
  <cp:revision>6</cp:revision>
  <dc:subject/>
  <dc:title>Nazwa przedmiotu:</dc:title>
</cp:coreProperties>
</file>