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/ IPEP-1-SOC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15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zakresu historii, literatury, wiedzy o społeczeństwie na poziomie ponadpodstawowym.</w:t>
            </w:r>
          </w:p>
          <w:p>
            <w:pPr>
              <w:pStyle w:val="Normal"/>
              <w:rPr/>
            </w:pPr>
            <w:r>
              <w:rPr/>
              <w:t>Umiejętność samodzielnego analizowania i interpretowania zjawisk społecznych. Umiejętność analizy tekstów naukowych. Kompetencje w zakresie pracy w grupie.</w:t>
            </w:r>
          </w:p>
        </w:tc>
      </w:tr>
      <w:tr>
        <w:trPr>
          <w:trHeight w:val="411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poznanie studentów z przepisami i zasadami BHP obowiązującymi podczas zajęć dydak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kazanie genezy i historii rozwoju socjologii jako dyscypliny akademickiej z uwzględnieniem roli i udziału w jej formowaniu socjologów polski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Zorientowanie osób studiujących w problematyzacji  przedmiotu nauki socjologicznej  w rozmaitych formach (orientacjach ) jej uprawi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ozważenie roli i znaczenia dorobku teoretycznego i badawczego nauki socjologicznej w konstruowaniu pedagogicznych modeli prakseologi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Potrafi scharakteryzować socjologię jako dyscyplinę akademicką. Rozumie problemy związane z identyfikacją i autonomią nauki socjologicznej. Potrafi scharakteryzować orientacje teoretyczne i kierunki uprawiania nauki socjologi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K05</w:t>
            </w:r>
          </w:p>
        </w:tc>
      </w:tr>
      <w:tr>
        <w:trPr>
          <w:trHeight w:val="152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biografie wybitnych naukowców z dziedziny socjologii i ich wkład w jej rozwó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ocjologię jako filozofię społeczną oraz jako teorię empiryczną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</w:tc>
      </w:tr>
      <w:tr>
        <w:trPr>
          <w:trHeight w:val="155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ocjologiczne koncepcje i analizy państwa i narodu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W05</w:t>
            </w:r>
          </w:p>
        </w:tc>
      </w:tr>
      <w:tr>
        <w:trPr>
          <w:trHeight w:val="143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ocjologiczne koncepcje człowiek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MPED_W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MPED_K02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20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Zasady BHP obowiązujące podczas zajęć dydaktycznych.</w:t>
            </w:r>
          </w:p>
          <w:p>
            <w:pPr>
              <w:pStyle w:val="Normal"/>
              <w:rPr/>
            </w:pPr>
            <w:r>
              <w:rPr/>
              <w:t xml:space="preserve">Socjologia jako nauka akademicka, warunki (kryteria) jej autonomii i identyfikacji wśród  dyscyplin akademickich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grafie wybitnych socjologów i ich wkład w rozwój socjologii jako dyscypliny naukowej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jako filozofia społeczna i teoria empiryczn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koncepcja i analiza państwa i narodu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łowiek jako istota społeczna – socjologiczne koncepcje człowieka i jego społecznej obecnośc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5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ddens A., Socjologi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tompka P., Socjologia. Analiza społeczeństwa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cki J., Historia myśli socjologicznej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rger P., Zaproszenie do socjologii, Warszawa 198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wczyk Z., Morawski W. (red.), Socjologia. Problemy podstawowe, Warszawa 1991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sowski S., O osobliwościach nauk społecznych, Warszawa 198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ak S., Metodologia badań społecznych, Warszawa 198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tzer G., Klasyczna teoria socjologiczna, Poznań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acka B., Wprowadzenie do socjologii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kszański Z. i inni (red.), Encyklopedia socjologii, Warszawa 1998-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odman N., Wstęp do socjologii, Poznań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siński S., Socjologia ogólna, Warszawa 198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tompka P., Socjologia zmian społecznych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tompka P., Kucia M.(red.), Socjologia. Lektury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piewak P.(red.), Klasyczne teorie socjologiczne. Wybór tekstów,  Warszawa 2006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pisemne: opracowanie  biografii wybranego socjologa i autorska recenzja jednej wybranej  jego monografii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pisemne: opracowanie  biografii wybranego socjologa i autorska recenzja jednej wybranej  jego monografii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pisemne: opracowanie  biografii wybranego socjologa i autorska recenzja jednej wybranej  jego monografii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pisemne: opracowanie  biografii wybranego socjologa i autorska recenzja jednej wybranej  jego monografii;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pisemne: opracowanie  biografii wybranego socjologa i autorska recenzja jednej wybranej  jego monografii;</w:t>
            </w:r>
          </w:p>
          <w:p>
            <w:pPr>
              <w:pStyle w:val="Normal"/>
              <w:rPr/>
            </w:pPr>
            <w:r>
              <w:rPr/>
              <w:t>Esej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 w zakresie związanym z treścią wykładów i ćwiczeń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Czytanie literatury przedmiotu w zakresie związanym z przygotowaniem prac pisemn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 na zajęciach ćwiczeniow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Przygotowanie prezentacji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. Dworniczek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 xml:space="preserve">Zatwierdził (Dyrektor Instytutu): dr M. Kościelniak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00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46:00Z</dcterms:modified>
  <cp:revision>4</cp:revision>
  <dc:subject/>
  <dc:title>MODUŁ KSZTAŁCENIA</dc:title>
</cp:coreProperties>
</file>