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cja kultury w środowisku lokalnym / IPEP-1-AKS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15            Ćwiczenia: 30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w tym 2 ECTS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u jest przedstawienie studentom różnych sposobów animacji kultury w środowisku lokal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 xml:space="preserve"> IPEP-1-AKSL 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ługuje się fachową terminologi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i uporządkowaną wiedzę na temat wychowania i kształc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wiedzę o różnych rodzajach struktur instytucji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ywać i integrować wiedzę teoretyczną w celu realizowania złożonych zadań i rozwiązywania różnorodnych problem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sposób klarowny, precyzyjny i spójny wypowiada się w mowie i na piśmie, na tematy dotyczące różnorodnych zagadnień kultur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, korzystając z różnych źróde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świadomość poziomu swojej wiedzy i umiejętności, rozumie potrzebę ciągłego dokształcania się zawodowego i rozwoju osobist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chowa terminologia obowiązująca w ośrodkach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żnorodne struktury ośrod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2</w:t>
            </w:r>
          </w:p>
          <w:p>
            <w:pPr>
              <w:pStyle w:val="Normal"/>
              <w:rPr/>
            </w:pPr>
            <w:r>
              <w:rPr/>
              <w:t xml:space="preserve">AKwSL 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uje scenariusze imprezy kultur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PEP-1-AKSL </w:t>
              <w:softHyphen/>
              <w:t>_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1-AKSL _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PEP-1-AKSL </w:t>
              <w:softHyphen/>
              <w:softHyphen/>
              <w:t>_6</w:t>
            </w:r>
          </w:p>
          <w:p>
            <w:pPr>
              <w:pStyle w:val="Normal"/>
              <w:rPr/>
            </w:pPr>
            <w:r>
              <w:rPr/>
              <w:t xml:space="preserve">IPEP-1-AKSL </w:t>
              <w:softHyphen/>
              <w:t>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okumentacja obowiązująca w placówkach kulturalnych – domach kultury, bibliotekach, fundacjach, stowarzyszeniach, radiu, gazetach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prawie autorski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bibliotek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fundacj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kulturz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muzea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ustawa o stowarzyszen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AKSL 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1-AKSL 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1-AKSL </w:t>
              <w:softHyphen/>
              <w:t>_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5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Zapoznanie z literaturą przedmiotu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2.Przygotowanie scenariuszy imprez kulturalnych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nakład pracy studenta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, dr Anna Maćkow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8:00Z</dcterms:created>
  <dc:creator>Użytkownik systemu Windows</dc:creator>
  <dc:description/>
  <cp:keywords/>
  <dc:language>en-US</dc:language>
  <cp:lastModifiedBy>TD</cp:lastModifiedBy>
  <dcterms:modified xsi:type="dcterms:W3CDTF">2019-06-12T18:29:00Z</dcterms:modified>
  <cp:revision>6</cp:revision>
  <dc:subject/>
  <dc:title/>
</cp:coreProperties>
</file>