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360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5"/>
        <w:gridCol w:w="525"/>
        <w:gridCol w:w="2880"/>
        <w:gridCol w:w="3600"/>
      </w:tblGrid>
      <w:tr>
        <w:trPr>
          <w:trHeight w:val="200" w:hRule="atLeast"/>
          <w:cantSplit w:val="true"/>
        </w:trPr>
        <w:tc>
          <w:tcPr>
            <w:tcW w:w="93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pispolatabeli"/>
              <w:spacing w:before="60" w:after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. KARTA OPISU PRZEDMIOTU</w:t>
            </w:r>
          </w:p>
        </w:tc>
      </w:tr>
      <w:tr>
        <w:trPr>
          <w:trHeight w:val="200" w:hRule="atLeas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240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208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17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237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Przedmiot/kod 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blica interaktywna w pracy pedagoga / IPEP-1-TABL</w:t>
            </w:r>
          </w:p>
        </w:tc>
      </w:tr>
      <w:tr>
        <w:trPr>
          <w:trHeight w:val="19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Rok studió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22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warty</w:t>
            </w:r>
          </w:p>
        </w:tc>
      </w:tr>
      <w:tr>
        <w:trPr>
          <w:trHeight w:val="34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Wykłady:       Ćwiczenia:        Laboratoria:  15      Projekty/seminaria:</w:t>
            </w:r>
          </w:p>
        </w:tc>
      </w:tr>
      <w:tr>
        <w:trPr>
          <w:trHeight w:val="47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ECTS (w tym 1 ECTS praktyczny)</w:t>
            </w:r>
          </w:p>
        </w:tc>
      </w:tr>
      <w:tr>
        <w:trPr>
          <w:trHeight w:val="47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6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Wymagania wstępne w zakresie wiedzy, umiejętności, kompetencji personalnych i społecznych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44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Cel(cele) przedmiotu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oznanie z możliwościami zastosowana tablicy interaktywnej w pracy pedagogiczne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ształtowanie umiejętności posługiwania się tablicą w przygotowywaniu, prowadzeniu i ewaluacji zajęć z różnymi grupami odbiorców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poznanie studentów z przepisami i zasadami BHP obowiązującymi podczas zajęć dydaktycznych oraz w działalności pedagogicznej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3" w:hRule="exact"/>
          <w:cantSplit w:val="true"/>
        </w:trPr>
        <w:tc>
          <w:tcPr>
            <w:tcW w:w="93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II. EFEKTY UCZENIA SIĘ</w:t>
            </w:r>
          </w:p>
        </w:tc>
      </w:tr>
      <w:tr>
        <w:trPr>
          <w:trHeight w:val="1074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ymbol efektów uczenia się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  <w:r>
              <w:rPr/>
              <w:t xml:space="preserve">  </w:t>
            </w:r>
          </w:p>
        </w:tc>
      </w:tr>
      <w:tr>
        <w:trPr>
          <w:trHeight w:val="3262" w:hRule="atLeas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PEP-1-TABL_1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osiada wiedzę w zakresie karty opisu przedmiotu (cele i efekty uczenia się) oraz zasad bezpieczeństwa                                        i higieny pracy w odniesieniu do przedmiotu</w:t>
            </w:r>
          </w:p>
          <w:p>
            <w:pPr>
              <w:pStyle w:val="Normal"/>
              <w:rPr/>
            </w:pPr>
            <w:r>
              <w:rPr/>
              <w:t>Przygotowuje zajęcia z wykorzystaniem tablicy interaktywnej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SLKPED_W09, SLKPED_U08, SLKPED_K01</w:t>
            </w:r>
          </w:p>
        </w:tc>
      </w:tr>
      <w:tr>
        <w:trPr>
          <w:trHeight w:val="1269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TABL_2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i zajęcia z wykorzystaniem tablicy interaktywnej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SLKPED_W09, SLKPED_U08, SLKPED_K01</w:t>
            </w:r>
          </w:p>
        </w:tc>
      </w:tr>
      <w:tr>
        <w:trPr>
          <w:trHeight w:val="1415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TABL_3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waluuje zajęcia z wykorzystaniem tablicy interaktywnej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SLKPED_W09, SLKPED_U08, SLKPED_K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9"/>
        <w:gridCol w:w="891"/>
        <w:gridCol w:w="1934"/>
        <w:gridCol w:w="325"/>
        <w:gridCol w:w="1361"/>
        <w:gridCol w:w="1297"/>
        <w:gridCol w:w="559"/>
        <w:gridCol w:w="272"/>
        <w:gridCol w:w="1827"/>
      </w:tblGrid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II. TREŚCI KSZTAŁCENIA</w:t>
            </w:r>
          </w:p>
        </w:tc>
      </w:tr>
      <w:tr>
        <w:trPr>
          <w:trHeight w:val="231" w:hRule="atLeas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przedmiotu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/>
              <w:t>Zasady BHP obowiązujące podczas zajęć dydaktycznych oraz w działalności pedagogicznej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rzygotowanie zajęć z wykorzystaniem tablicy interaktywnej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IPEP-1-TABL_1 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wadzenie zajęć z wykorzystaniem tablicy interaktywnej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TABL_2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waluacja zajęć z wykorzystaniem tablicy interaktywnej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TABL_3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V. LITERATURA PRZEDMIOTU</w:t>
            </w:r>
          </w:p>
        </w:tc>
      </w:tr>
      <w:tr>
        <w:trPr>
          <w:trHeight w:val="557" w:hRule="atLeast"/>
        </w:trPr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Krawczyński E. i in., Technologia informacyjna nie tylko dla uczniów, Warszawa 2002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aciejewska K., Tablica interaktywna w procesie nauczania wczesnoszkolnego, Toruń 2015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anaś M., Edukacyjne zastosowania komputerów, Warszawa 1997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chodek B., Technologia informacyjna w dydaktyce przedmiotów humanistycznych, Piła 2006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Zbisławska D., Tablica interaktywna w edukacji wczesnoszkolnej: zbiór ćwiczeń dla klas 1-3 szkoły podstawowej, Gdańsk 2013.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Marczak I., Talaga-Michalska M., Skierska-Pięta K., Innowacje i technologie informacyjne przyszłością nowoczesnej edukacji – wdrażanie rozwiązań informatycznych w procesie kształcenia, Łódź 2011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Jędryczkowski J., Prezentacje multimedialne w pracy nauczyciela, Zielona Góra 2008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Bednarek J., Multimedia w kształceniu, Warszawa 2012.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. SPOSÓB OCENIANIA PRACY STUDENTA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Symbol efektu uczenia się dla przedmiotu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ymbol treści kształcenia realizowanych w trakcie zajęć 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orma realizacji treści kształcenia 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yp oceniani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TABL_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danie praktyczne przy tablicy interaktywnej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TABL_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danie praktyczne przy tablicy interaktywnej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TABL_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danie praktyczne przy tablicy interaktywnej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. OBCIĄŻENIE PRACĄ STUDENTA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Godziny zajęć z nauczycielem</w:t>
            </w:r>
            <w:r>
              <w:rPr>
                <w:b w:val="false"/>
              </w:rPr>
              <w:t xml:space="preserve"> 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CTS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ykład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Ćwiczenia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aboratorium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raca własna studen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dz.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</w:t>
            </w:r>
            <w:r>
              <w:rPr/>
              <w:t xml:space="preserve"> </w:t>
            </w:r>
            <w:r>
              <w:rPr>
                <w:b w:val="false"/>
              </w:rPr>
              <w:t>Przygotowanie do zadania praktycznego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Łączny nakład pracy studenta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Sumaryczna liczba punktów ECTS </w:t>
              <w:br/>
              <w:t xml:space="preserve">z  przedmiotu 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kład pracy studenta związany z zajęciami o charakterze praktycznym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kład pracy związany z zajęciami wymagającymi bezpośredniego udziału nauczycieli akademickich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. Zasady wyliczania nakładu pracy studenta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ia stacjonarne</w:t>
            </w:r>
          </w:p>
          <w:p>
            <w:pPr>
              <w:pStyle w:val="Normal"/>
              <w:jc w:val="center"/>
              <w:rPr/>
            </w:pPr>
            <w:r>
              <w:rPr/>
              <w:t>75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25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>Studia niestacjonarne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raktyka zawodowa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Zajęcia praktyczne na kierunku pielęgniarstwo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K. Borowski</w:t>
      </w:r>
    </w:p>
    <w:p>
      <w:pPr>
        <w:pStyle w:val="Normal"/>
        <w:rPr/>
      </w:pPr>
      <w:r>
        <w:rPr/>
        <w:t>Sprawdził  pod względem formalnym (koordynator przedmiotu): mgr T. Dyrdół</w:t>
      </w:r>
    </w:p>
    <w:p>
      <w:pPr>
        <w:pStyle w:val="Normal"/>
        <w:rPr/>
      </w:pPr>
      <w:r>
        <w:rPr/>
        <w:t>Zatwierdził (Dyrektor Instytutu): dr M. Kościelniak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polatabeli">
    <w:name w:val="Opis pola tabeli"/>
    <w:basedOn w:val="Normal"/>
    <w:qFormat/>
    <w:pPr>
      <w:autoSpaceDE w:val="false"/>
      <w:spacing w:before="60" w:after="0"/>
    </w:pPr>
    <w:rPr>
      <w:rFonts w:ascii="Arial" w:hAnsi="Arial" w:cs="Arial"/>
      <w:sz w:val="14"/>
      <w:szCs w:val="14"/>
      <w:lang w:val="en-GB"/>
    </w:rPr>
  </w:style>
  <w:style w:type="paragraph" w:styleId="Poletabeli">
    <w:name w:val="Pole tabeli"/>
    <w:basedOn w:val="Normal"/>
    <w:qFormat/>
    <w:pPr>
      <w:autoSpaceDE w:val="false"/>
      <w:spacing w:before="0" w:after="20"/>
      <w:ind w:left="440" w:hanging="0"/>
    </w:pPr>
    <w:rPr>
      <w:rFonts w:ascii="Arial" w:hAnsi="Arial" w:cs="Arial"/>
      <w:b/>
      <w:bCs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2T13:56:00Z</dcterms:created>
  <dc:creator>Mirek</dc:creator>
  <dc:description/>
  <cp:keywords/>
  <dc:language>en-US</dc:language>
  <cp:lastModifiedBy>TD</cp:lastModifiedBy>
  <cp:lastPrinted>2019-04-30T10:53:00Z</cp:lastPrinted>
  <dcterms:modified xsi:type="dcterms:W3CDTF">2019-06-12T19:50:00Z</dcterms:modified>
  <cp:revision>5</cp:revision>
  <dc:subject/>
  <dc:title>MODUŁ KSZTAŁCENIA</dc:title>
</cp:coreProperties>
</file>