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OPIS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y opieki/IPEP-1-SYSO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15   Ćwiczenia:   15  Laboratoria: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 zdobyte podczas I i II roku studiów. </w:t>
            </w:r>
          </w:p>
          <w:p>
            <w:pPr>
              <w:pStyle w:val="Normal"/>
              <w:rPr/>
            </w:pPr>
            <w:r>
              <w:rPr/>
              <w:t>Student posiada podstawową wiedzę o świecie, o instytucjach pedagogicznych.</w:t>
            </w:r>
          </w:p>
          <w:p>
            <w:pPr>
              <w:pStyle w:val="Normal"/>
              <w:rPr/>
            </w:pPr>
            <w:r>
              <w:rPr/>
              <w:t>Student jest zdolny do pracy w zespole.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teorii systemów, właściwości systemów oraz konieczności systemowego działania w zakresie pomocy społecznej.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w polskim systemem pomocy społecznej.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stawienie rozwiązań systemowych stosowanych w innych krajach w Europie i poza Europą.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równanie polskiego systemu opieki z wybranymi rozwiązaniami stosowanym w innych państwach, głównie tych, które wchodzą w skład Unii Europejskiej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SYSO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SYSO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objaśnia genezą i historyczny rozwój opieki. Charakteryzuje początki opieki i myśli opiekuńczej w Polsce, objaśnia etapy rozwoju zorganizowanej opieki w Polsce. Zna nowoczesnych prekursorów idei opiek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SYSO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definiuje podstawowe pojęcia: opieka, pomoc, wsparcie itp. Student opisuje czym jest system  jakie są jego cechy oraz tłumaczy konieczność działania systemowego w zakresie działań opiekuńcz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1</w:t>
            </w:r>
          </w:p>
          <w:p>
            <w:pPr>
              <w:pStyle w:val="Normal"/>
              <w:rPr/>
            </w:pPr>
            <w:r>
              <w:rPr/>
              <w:t>SLKPED_W04</w:t>
            </w:r>
          </w:p>
          <w:p>
            <w:pPr>
              <w:pStyle w:val="Normal"/>
              <w:rPr/>
            </w:pPr>
            <w:r>
              <w:rPr/>
              <w:t>SLKPED_U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SYSO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zna i rozumie strukturę i organizację systemu opieki, zna aparat organizacyjny, środki realizacji, podstawy prawne. Student posiada wiedzę dotyczącą opieki jako zjawiska społecznego; różnych kategorii osób potrzebujących opieki; opieki jako przedmiotu polityki socjalnej; różnych podmiotów opiekuńczych w Polsce oraz zawodu opiekun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W05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W08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SYSO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orientuje się w międzynarodowych rozwiązaniach w zakresie opieki. Zna najnowsze trendy i rozwiązania stosowane w zakresie opieki w różnych państwach na świecie, w tym w Unii Europejskiej. Wykazuje aktywną postawę w dyskusji na temat różnorodnych rozwiązań, jest zdolny do porównań i podejmuje próby oceny określenia perspektyw dla polskiego systemu opie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1</w:t>
            </w:r>
          </w:p>
          <w:p>
            <w:pPr>
              <w:pStyle w:val="Normal"/>
              <w:rPr/>
            </w:pPr>
            <w:r>
              <w:rPr/>
              <w:t>SLKPED_U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SYSO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za i historyczny rozwój opieki. Początki opieki i myśli opiekuńczej w Polsce, etapy rozwoju zorganizowanej opieki w Polsce. Reformy systemu opiekuńczego w ostatnich latach. Polscy i zagraniczni prekursorzy idei opie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SYSO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ystem i jego definicja. Podstawowe założenia teorii systemów. Właściwości systemów (całościowość, cyrkularność, ekwifinalizm, homeostaza). Typy systemów ze względu na zasięg. Rodzina jako system. Opieka, pomoc, wsparcie – definicje i różnice między pojęciami. Pojęcie opieki międzyludzkiej. Zakres opieki międzyludzkiej. Kategorie opieki. Funkcje opieki. Potrzeby człowiek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SYSO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uktura i organizacja systemu opieki, jej aparat organizacyjny, środki realizacji i podstawy prawne. Jednostki organizacyjne systemu opieki i wsparcia społecznego. Zadania administracji publicznej w zakresie opieki. Działalność trzeciego sektora. Sieć placówek i instytucji opiekuńczych w państwie. Stowarzyszenia opieki i pomocy społecznej. Kategorie osób potrzebujących opieki. Zawód opiekuna: wymagania, drogi kształcenia, perspektywy samorozwoju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SYSO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ędzynarodowe rozwiązania w zakresie opieki. Najnowsze trendy i rozwiązania prawne stosowane w zakresie opieki w różnych państwach na świecie, w tym w Unii Europejskiej. Porównanie rozwiązań międzynarodowych do polskich. Analiza przemian, które dokonały się w ostatnich latach w zakresie działań opiekuńczych w poszczególnych państwach. Perspektywy rozwoju polskiego systemu opieki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SYSO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dora S., Marzec D., System opieki kompensacyjnej w zjednoczonej Europie, Kraków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dora S., Z zagadnień pedagogiki opiekuńczej, Tarnobrzeg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ągiel J., Badora S., Formy opieki, wychowania i wsparcia w zreformowanym systemie pomocy społecznej, Opole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ąbrowski Z., Kulpiński F., Pedagogika opiekuńcza, historia, teoria, terminologia. Olsztyn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ąbrowski Z., Pedagogika opiekuńcza w zarysie. Cz. 1-2, Olsztyn 200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elmaszuk Z. W., Zmiany w systemie opieki nad dziećmi i młodzieżą: perspektywa europejska, Katowice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ajewska G., Pedagogika opiekuńcza i jej metodyka. Wybrane zagadnienia teorii, metodyki i praktyki opiekuńczo – wychowawczej. Zielona Góra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elm A., Węzłowe problemy pedagogiki opiekuńczej. Warszawa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ojecka-Zuber R., Róg A. (red.), System opieki i pomocy – założenia a rzeczywistość, Tarnobrzeg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rajewska B., Miedzy pomocą społeczną, wsparciem a pieczą zastępczą: założenia i rzeczywistość wybranych instytucji, Gdańsk 2018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SYSO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SYSO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SYSO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  <w:t>Praca w grupie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SYSO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SYSO_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  <w:t>Prezentacja zespołow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2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Czytanie zadanej literatury (w tym dostępnej w formie elektronicznej)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Przygotowanie prezentacji multimedialnej i wystąpienia grupowego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2:15:00Z</dcterms:created>
  <dc:creator>`</dc:creator>
  <dc:description/>
  <cp:keywords/>
  <dc:language>en-US</dc:language>
  <cp:lastModifiedBy>Komputer</cp:lastModifiedBy>
  <dcterms:modified xsi:type="dcterms:W3CDTF">2019-05-23T15:53:00Z</dcterms:modified>
  <cp:revision>20</cp:revision>
  <dc:subject/>
  <dc:title>Nazwa przedmiotu:</dc:title>
</cp:coreProperties>
</file>