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2Znak"/>
                <w:u w:val="none"/>
              </w:rPr>
              <w:t>Umiejętności interpersonalne</w:t>
            </w:r>
            <w:r>
              <w:rPr>
                <w:lang w:eastAsia="zh-CN"/>
              </w:rPr>
              <w:t>/</w:t>
            </w:r>
            <w:r>
              <w:rPr/>
              <w:t xml:space="preserve"> </w:t>
            </w:r>
            <w:r>
              <w:rPr>
                <w:lang w:eastAsia="zh-CN"/>
              </w:rPr>
              <w:t>IPEP-1-UINT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ós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15    Ćwiczenia: 30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2 ECTS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2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Zdobycie wiedzy na temat znaczenia umiejętności interpersonalnych w pracy pedagogicznej oraz zmotywowanie do samodoskonalenia w tym zakres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Przekazanie wiedzy na temat podstawowych umiejętności interpersonalnych; a w szczególności umiejętności komunikacyjnych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Wspieranie biegłości w zastosowaniu umiejętności personalnych w praktyce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6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696" w:hRule="atLeas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IPEP-1-UMIN</w:t>
            </w:r>
            <w:r>
              <w:rPr/>
              <w:t xml:space="preserve"> 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Student wykorzystuje swoją wiedzę i umiejętności w celu planowania i organizowania pracy pedagogicznej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MPED_W06, SMPED_W09, SMPED_U06</w:t>
            </w:r>
          </w:p>
        </w:tc>
      </w:tr>
      <w:tr>
        <w:trPr>
          <w:trHeight w:val="2220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IPEP-1-UMIN</w:t>
            </w:r>
            <w:r>
              <w:rPr/>
              <w:t xml:space="preserve"> 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Dobiera odpowiednie formy pracy z podopiecznymi ze szczególnym uwzględnieniem ich możliwości i umiejętności oraz fazy procesu grupowego w jakim się znajdują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1, SMPED_U06</w:t>
            </w:r>
          </w:p>
        </w:tc>
      </w:tr>
      <w:tr>
        <w:trPr>
          <w:trHeight w:val="155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IPEP-1-UMIN</w:t>
            </w:r>
            <w:r>
              <w:rPr/>
              <w:t xml:space="preserve"> 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osuje swoją wiedzę i  umiejętności w celu efektywnej komunikacji z jednostką i grupą społeczną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4, SMPED_K03, SMPED_U05</w:t>
            </w:r>
          </w:p>
        </w:tc>
      </w:tr>
      <w:tr>
        <w:trPr>
          <w:trHeight w:val="197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IPEP-1-UMIN</w:t>
            </w:r>
            <w:r>
              <w:rPr/>
              <w:t xml:space="preserve"> 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otrafi efektywnie współpracować w zespole oraz sprawnie kierować jego pracą skutecznie rozwiązując występujące w nim konflikty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MPED_U07, SMPED_U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Cechy lidera, kierowanie pracą zespołu, grupa i procesy wewnątrzgrupowe; pozycja i rola w grupie społecz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IPEP-1-UMIN _01, IPEP-1-UMIN 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Wykorzystanie umiejętności interpersonalnych w pracy z konkretnym przypadkiem oraz grupą na różnych etapach procesu grupowego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IPEP-1-UMIN _02, IPEP-1-UMIN 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Znaczenie komunikacji  werbalnej i niewerbalnej; Mowa ciała; Podstawowe umiejętności terapeutyczne; Sztuka słuchania, słuchanie aktywne i bierne, bariery utrudniające skuteczną komunikację; sztuka przemawiania, wywieranie wpływu na innych, asertywność, granice zewnętrzne i wewnętrzne, autoprezentacja i przemawianie; odsłanianie się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IPEP-1-UMIN 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Konflikt i jego rozwój, umiejętności rozwiązywania konfliktów, negocjacje i mediacj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IPEP-1-UMIN _01, IPEP-1-UMIN _04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jewska-Gałęziak A., (red), Metoda warsztatowa w kształtowaniu umiejętności interpersonalnych, Katowice 199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leman D., Inteligencja emocjonalna, Poznań 199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vey S.R., 7 nawyków efektywnego działania, Poznań 201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eastAsia="zh-CN"/>
              </w:rPr>
              <w:t>McKay M., Davis M., Fanning P., Sztuka skutecznego porozumiewania się, Gdańsk 2006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bCs/>
                <w:lang w:eastAsia="zh-CN"/>
              </w:rPr>
              <w:t xml:space="preserve">Bocheńska-Włostowska K., </w:t>
            </w:r>
            <w:r>
              <w:rPr>
                <w:bCs/>
                <w:iCs/>
                <w:lang w:eastAsia="zh-CN"/>
              </w:rPr>
              <w:t>Akademia umiejętności interpersonalnych. 20 spotkań z komunikacją.</w:t>
            </w:r>
            <w:r>
              <w:rPr>
                <w:bCs/>
                <w:lang w:eastAsia="zh-CN"/>
              </w:rPr>
              <w:t xml:space="preserve"> Oficyna Wydawnicza „Impuls”, Kraków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lang w:eastAsia="zh-CN"/>
              </w:rPr>
              <w:t xml:space="preserve">Egan G., </w:t>
            </w:r>
            <w:r>
              <w:rPr>
                <w:bCs/>
                <w:iCs/>
                <w:lang w:eastAsia="zh-CN"/>
              </w:rPr>
              <w:t>Kompetentne pomaganie</w:t>
            </w:r>
            <w:r>
              <w:rPr>
                <w:bCs/>
                <w:lang w:eastAsia="zh-CN"/>
              </w:rPr>
              <w:t>., Wyd. Zysk i S-ka, Warszawa 2002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IPEP-1-UMIN 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TK_1, 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IPEP-1-UMIN 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zespołow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IPEP-1-UMIN 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, 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zespołow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zh-CN"/>
              </w:rPr>
              <w:t>IPEP-1-UMIN 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1, 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4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Czytanie literatury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do zadania praktycznego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Samodzielna praca nad kompetencjami komunikacyjnym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. Grześko-Nyczka</w:t>
      </w:r>
    </w:p>
    <w:p>
      <w:pPr>
        <w:pStyle w:val="Normal"/>
        <w:rPr/>
      </w:pPr>
      <w:r>
        <w:rPr/>
        <w:t>Sprawdził  pod względem formalnym (koordynator przedmiotu): mgr T. Dyrdół</w:t>
      </w:r>
    </w:p>
    <w:p>
      <w:pPr>
        <w:pStyle w:val="Normal"/>
        <w:rPr/>
      </w:pPr>
      <w:r>
        <w:rPr/>
        <w:t>Zatwierdził (Dyrektor Instytutu): dr M. Kościelnia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2Znak">
    <w:name w:val="st2 Znak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2">
    <w:name w:val="st2"/>
    <w:basedOn w:val="Normal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4:39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20:02:00Z</dcterms:modified>
  <cp:revision>4</cp:revision>
  <dc:subject/>
  <dc:title>MODUŁ KSZTAŁCENIA</dc:title>
</cp:coreProperties>
</file>