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acy opiekuńczo – wychowawczej z indywidualnym przypadkiem./ IPEP-1-MOWI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15             Ćwiczenia:     30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 w tym 2 ECTS pra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sychologii,  pedagogiki, socjologii</w:t>
            </w:r>
          </w:p>
        </w:tc>
      </w:tr>
      <w:tr>
        <w:trPr>
          <w:trHeight w:val="7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  <w:r>
              <w:rPr>
                <w:rStyle w:val="Wrtext"/>
              </w:rPr>
              <w:t>Przekazanie wiedzy dotyczącej zasad pracy indywidualnej z dzieckiem, kompetencji i umiejętności niezbędnych w pracy indywidualnej (budowanie związku interpersonalnego, techniki nawiązywania kontaktu i podtrzymywania go, radzenie sobie w sytuacjach wymagających indywidualnej pomocy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/>
            </w:pPr>
            <w:r>
              <w:rPr/>
              <w:t>Zasady pracy z indywidualnym przypadkie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W04, SLK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Wrtext"/>
              </w:rPr>
            </w:pPr>
            <w:r>
              <w:rPr/>
              <w:t>Zna metody i formy pracy pomocowej z indywidualnym przypadki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W08, SLK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trafi dobierać metody oddziaływań wychowawczych do indywidualnych potrzeb edukacyjnych i terapeutycznych dziecka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U01, SLKPED_U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trafi motywować ucznia do wysiłku,  doskonalenia i  uczenia się oraz wspierać go w dążeniu do samodziel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U06, SLKPED_U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rojektuje zajęcia opiekuńczo-wychowawcze i terapeutyczne  dotyczące różnych sfer</w:t>
            </w:r>
          </w:p>
          <w:p>
            <w:pPr>
              <w:pStyle w:val="Normal"/>
              <w:rPr/>
            </w:pPr>
            <w:r>
              <w:rPr/>
              <w:t xml:space="preserve">funkcjonowania dzieck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U011, SLK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współpracować z rodzicami , opiekunami ucznia  oraz środowiskiem lokalnym na jego rzecz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U11, SLK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Wrtext"/>
              </w:rPr>
            </w:pPr>
            <w:r>
              <w:rPr>
                <w:rStyle w:val="Wrtext"/>
              </w:rPr>
              <w:t xml:space="preserve"> </w:t>
            </w: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rStyle w:val="Wrtext"/>
              </w:rPr>
              <w:t>Uczniowie o specjalnych potrzebach edukacyjnych. Zasady pracy indywidualnej z dzieckiem. Etyczne aspekty pracy jeden na jede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Style w:val="Wrtext"/>
              </w:rPr>
              <w:t xml:space="preserve">Dostosowywanie wymagań do specjalnych potrzeb edukacyjnych ucznia. Analiza opinii i orzeczeń wydawanych przez Poradnie Psychologiczno-Pedagogiczn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rtext"/>
              </w:rPr>
              <w:t>Indywidualne programy edukacyjno-terapeutyczne /uczniowie z orzeczeniami/, pomoc w działaniach wspierających /uczniowie z opiniami/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rtext"/>
              </w:rPr>
              <w:t>Praca terapeutyczna z uczniem niedostosowanym społecz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Style w:val="Wrtext"/>
              </w:rPr>
              <w:t>Diagnoza środowiska szkolnego / potrzeby, obszary wsparcia/; Współpraca pedagoga z gronem pedagogicznym; Współpraca pedagoga z Poradnią Psychologiczno – Pedagogiczną. Inne instytucje wsparcia: kurat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rtext"/>
              </w:rPr>
              <w:t>Współpraca z rodzicami – cele, zadania, formy, modele. Środowisko rodzinne i lokalne  – poznawanie właściwości. Organizacja indywidualnych spotkań z rodzica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Wrtext"/>
              </w:rPr>
              <w:t>Brzezińska A., Dzieci z układu ryzyka, [w:] Brzezińska A., Jabłoński S., Marchew M., (red.), „Ukryte piętno. Zagrożenia rozwoju w okresie dzieciństwa”, Poznań 200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Wrtext"/>
              </w:rPr>
              <w:t>MEN, Jak organizować edukację uczniów ze specjalnymi potrzebami edukacyjnymi? Przewodnik. Warszawa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Style w:val="Wrtext"/>
              </w:rPr>
              <w:t>1.Zawiślak A., (2000), Pedagog szkolny wobec nowych zadań edukacyjnych (w:) Optymalizacja sytuacji szkolnej uczniów, pod red. J. Jakóbowskiego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Style w:val="Wrtext"/>
              </w:rPr>
              <w:t>2.</w:t>
            </w:r>
            <w:r>
              <w:rPr/>
              <w:t xml:space="preserve"> Rokicka B., (2009), Poradnik pedagoga szkolnego. Gimnazjum i szkoła ponadgimnazjalna. Wydawnictwo: Rabbe. Warszawa.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 </w:t>
            </w:r>
            <w:r>
              <w:rPr/>
              <w:t xml:space="preserve">Sałasiński M., Badziukiewicz B., (2003), Vademecum pedagoga szkolnego, Wydawnictwa Szkolne i Pedagogiczne, Warszawa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 </w:t>
            </w:r>
            <w:r>
              <w:rPr>
                <w:rStyle w:val="Wrtext"/>
              </w:rPr>
              <w:t>Jundziłł I., (1980), Rola zawodowa pedagoga szkolnego, Warsza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tywność 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1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I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tywność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4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tanie literatury, przygotowanie do zajęć i zaliczenia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zajęć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cenariusz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. Roszak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333333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20:18:00Z</dcterms:created>
  <dc:creator>`</dc:creator>
  <dc:description/>
  <cp:keywords/>
  <dc:language>en-US</dc:language>
  <cp:lastModifiedBy>TD</cp:lastModifiedBy>
  <dcterms:modified xsi:type="dcterms:W3CDTF">2019-06-12T18:51:00Z</dcterms:modified>
  <cp:revision>11</cp:revision>
  <dc:subject/>
  <dc:title>Nazwa przedmiotu:</dc:title>
</cp:coreProperties>
</file>