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projektowania działań środowiskowych/IPEP-1-MPDS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ós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          Ćwiczenia: 30    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2 ECTS praktyczne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z zakresu pedagogiki opiekuńczo-wychowawczej i diagnozy środowiskowej. 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dobycie wiedzy o środowiskach społecznych. 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zerzenie wiedzy na temat diagnozowania i organizowania środowisk społecznych.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praktycznych umiejętności budowania projektów działań środowiskowych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praktycznych umiejętności realizowania i ewaluowania projektów działań środowisk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PDS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center"/>
              <w:rPr/>
            </w:pPr>
            <w:r>
              <w:rPr/>
              <w:t>Posiada wiedzę na temat pracy metodą proje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12, SLKPED_U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PDS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umie, czym jest środowisko, zna jego rodzaje i potrafi je opis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3, SLK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PDS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przeprowadzić diagnozę społeczną jako podstawę projektowania działań środowiskow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3, SLKPED_W07, SLKPED_W08, SLKPED_U02, SLKPED_U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PDS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i rozumie metodę active research jako podstawę badania środowiska w działani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W07, SLKPED_W08, SLKPED_W12, SLKPED_U02, SLKPED_U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PDS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opracować i zaprezentować projekt działań środowiskow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2, SLKPED_U03, SLKPED_U08, SLK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PDS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uje i ewaluuje przygotowany przez siebie projekt działań środowiskow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8, SLKPED_U11, SLK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PDS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i przestrzega zasady BHP podejmując działania środowisk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31"/>
        <w:gridCol w:w="198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Metoda projekt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MPDS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odowisko – jego rodzaje i opi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MPDS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 społeczna jako podstawa projektowania działań środowiskowych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MPDS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i techniki pracy środowiskowej. Metoda active research – badanie środowiska w działani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MPDS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wanie działań środowiskowych (w tym cele, struktura, rodzaje projektów) i ich prezentacj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PEP-1-MPDS _03, IPEP-1-MPDS _04, </w:t>
            </w:r>
          </w:p>
          <w:p>
            <w:pPr>
              <w:pStyle w:val="Normal"/>
              <w:rPr/>
            </w:pPr>
            <w:r>
              <w:rPr/>
              <w:t>IPEP-1-MPDS _05</w:t>
            </w:r>
          </w:p>
          <w:p>
            <w:pPr>
              <w:pStyle w:val="Normal"/>
              <w:rPr/>
            </w:pPr>
            <w:r>
              <w:rPr/>
              <w:t>IPEP-1-MPDS _06, IPEP-1-MPDS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waluacja projektów działań środowiskowych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MPDS 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 Robertis C., Pascal H., Postępowanie metodyczne w pracy socjalnej i w postępowaniu ze społecznościami, Katowice 199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ański J., Psychologia środowiskowa, Warszawa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kina A., Zając B., Jak wdrażać metodę projektów? Poradnik dla nauczycieli i uczniów gimnazjum, liceum i szkoły zawodowej, Kraków 200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etacznik-Gierowska M., Tyszkowa M., Psychologia rozwoju człowieka. Zagadnienia ogólne (Rozdział 5), Warszawa 200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socka E., Człowiek a środowisko życia: podstawy teoretyczno-metodologiczne diagnozy, Warszawa 2007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ńka A., Społeczna psychologia środowiskowa, Warszawa 200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ll P. A., Greene T. C., Fisher J. D., Baum A, Psychologia środowiskowa, Sopot 200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hrostowski A., Jemielniak D., Action Research w teorii organizacji i zarządzania, </w:t>
            </w:r>
            <w:r>
              <w:rPr>
                <w:i/>
              </w:rPr>
              <w:t>Organizacja i Kierowanie</w:t>
            </w:r>
            <w:r>
              <w:rPr/>
              <w:t>, nr 1, 200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chocki R. (red.) Podmiotowość społeczności lokalnych, Poznań 199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jewska B., Instytucje wsparcia dziecka i rodziny, Kraków 201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ódz K., Praca socjalna w środowisku zamieszkania (Rozdział 4), Warszawa 199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roczyński R., Pedagogika społeczna, Warszawa 1985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DSr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DSr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DSr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, 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</w:t>
            </w:r>
          </w:p>
          <w:p>
            <w:pPr>
              <w:pStyle w:val="Normal"/>
              <w:rPr/>
            </w:pPr>
            <w:r>
              <w:rPr/>
              <w:t>Prezentacja zespołowa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DSr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, 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zespołow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DSr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zespołow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DSr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, TK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zespoło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naliza metod i technik pracy środowiskowej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zygotowanie do zadania praktycznego zespołowego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. Dyrdół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15:00Z</dcterms:created>
  <dc:creator>`</dc:creator>
  <dc:description/>
  <cp:keywords/>
  <dc:language>en-US</dc:language>
  <cp:lastModifiedBy>TD</cp:lastModifiedBy>
  <dcterms:modified xsi:type="dcterms:W3CDTF">2019-06-12T18:53:00Z</dcterms:modified>
  <cp:revision>87</cp:revision>
  <dc:subject/>
  <dc:title>Nazwa przedmiotu:</dc:title>
</cp:coreProperties>
</file>