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00"/>
        <w:gridCol w:w="368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ytucje wsparcia i pomocy rodzinie/IPEP-1-IWP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15       Ćwiczenia: 30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2 praktyczne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ów jest poznanie różnych instytucji wsparcia i pomocy rodzinie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  <w:r>
              <w:rPr>
                <w:color w:val="339966"/>
                <w:sz w:val="18"/>
                <w:szCs w:val="18"/>
              </w:rPr>
              <w:t>.</w:t>
            </w:r>
          </w:p>
        </w:tc>
      </w:tr>
      <w:tr>
        <w:trPr>
          <w:trHeight w:val="10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213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1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 elementarną wiedzę o różnych rodzajach struktur instytucji wsparcia i pomocy rodzinie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W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2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dstawową wiedzę o uczestnikach działalności opiekuńczej i pomocowej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W08</w:t>
            </w:r>
          </w:p>
        </w:tc>
      </w:tr>
      <w:tr>
        <w:trPr>
          <w:trHeight w:val="113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3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porządkowaną wiedzę na temat zasad i norm ety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KPED_W12</w:t>
            </w:r>
          </w:p>
        </w:tc>
      </w:tr>
      <w:tr>
        <w:trPr>
          <w:trHeight w:val="19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4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ywać podstawową wiedzę teoretyczną z zakresu pedagogiki oraz powiązanych z nią dyscyplin, w celu realizowania zadań i rozwiązywania różnorodnych problemów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LKPED_U01</w:t>
            </w:r>
          </w:p>
        </w:tc>
      </w:tr>
      <w:tr>
        <w:trPr>
          <w:trHeight w:val="2130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5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gotowy do odpowiedzialnego podejmowania wyzwań zawodowych, wykazuje aktywność w realizacji różnorodnych działań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LK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różnorodnych ośrodków wsparcia i pomocy rodzini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IWPR_1</w:t>
            </w:r>
          </w:p>
          <w:p>
            <w:pPr>
              <w:pStyle w:val="Normal"/>
              <w:rPr/>
            </w:pPr>
            <w:r>
              <w:rPr/>
              <w:t>IPEP-1-IWPR_2</w:t>
            </w:r>
          </w:p>
          <w:p>
            <w:pPr>
              <w:pStyle w:val="Normal"/>
              <w:rPr/>
            </w:pPr>
            <w:r>
              <w:rPr/>
              <w:t>IPEP-1-IWPR_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1-IWPR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i normy etyczn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1-IWPR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ię z dokumentacją wybranych ośrodków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IWPR_1</w:t>
            </w:r>
          </w:p>
          <w:p>
            <w:pPr>
              <w:pStyle w:val="Normal"/>
              <w:rPr/>
            </w:pPr>
            <w:r>
              <w:rPr/>
              <w:t>IPEP-1-IWPR_2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1. W. Maciejko, Instytucje pomocy społecznej, Warszawa 2008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B. Krajewska, Instytucje wsparcia rodziny i dziecka, Kraków 2011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1. A.M.Kruk, Instytucje społeczne. Organizacja, zarządzanie, wybrane aspekty prawne i gospodarcze, Warszawa 2010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A. Jachowicz, Funkcjonowanie pomocy społecznej. Wybrane problemy, Dąbrowa Górnicza 2011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IWPR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4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ię z literaturą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acy poznanych ośrodków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18:00Z</dcterms:created>
  <dc:creator>Mirek</dc:creator>
  <dc:description/>
  <cp:keywords/>
  <dc:language>en-US</dc:language>
  <cp:lastModifiedBy>TD</cp:lastModifiedBy>
  <cp:lastPrinted>2019-04-30T10:53:00Z</cp:lastPrinted>
  <dcterms:modified xsi:type="dcterms:W3CDTF">2019-06-12T18:52:00Z</dcterms:modified>
  <cp:revision>6</cp:revision>
  <dc:subject/>
  <dc:title>MODUŁ KSZTAŁCENIA</dc:title>
</cp:coreProperties>
</file>