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3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4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a i zarządzanie placówkami kultury / IPEP-1-OZPK</w:t>
            </w:r>
          </w:p>
        </w:tc>
      </w:tr>
      <w:tr>
        <w:trPr>
          <w:trHeight w:val="11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  15            Ćwiczenia: 15               Projekty/seminaria:</w:t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(w tym 1 ECTS praktyczny)</w:t>
            </w:r>
          </w:p>
        </w:tc>
      </w:tr>
      <w:tr>
        <w:trPr>
          <w:trHeight w:val="38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4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 (cele) przedmiotu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em modułu jest ukazanie szerokiego spektrum działalności ośrodków i organizacji zajmujących się kulturą oraz przedstawienie sposobów zarządzania nim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PEP-1-OZPK </w:t>
              <w:softHyphen/>
              <w:t>_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osługuje się fachową terminologią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PEP-1-OZPK </w:t>
              <w:softHyphen/>
              <w:t>_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 pogłębioną wiedzę o różnych rodzajach struktur instytucji kulturaln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PEP-1-OZPK </w:t>
              <w:softHyphen/>
              <w:t>_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 rozszerzoną wiedzę o uczestnikach działalności kulturalne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/>
              <w:t>SMPED_W0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PEP-1-OZPK </w:t>
              <w:softHyphen/>
              <w:t>_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chowuje się zgodnie z normami etyki zawodowe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/>
              <w:t>SMPED_W1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PEP-1-OZPK </w:t>
              <w:softHyphen/>
              <w:t>_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wykorzystywać i integrować wiedzę teoretyczną w celu realizowania złożonych zadań i rozwiązywania różnorodnych problemó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U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PEP-1-OZPK </w:t>
              <w:softHyphen/>
              <w:t>_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sposób klarowny, precyzyjny i spójny wypowiada się w mowie i na piśmie, na tematy dotyczące różnorodnych zagadnień kulturaln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U04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PEP-1-OZPK </w:t>
              <w:softHyphen/>
              <w:t>_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chowuje się w sposób profesjonalny, jest gotowy do odpowiedzialnego podejmowania wyzwań zawodowych, wykazuje aktywność w realizacji różnorodnych działa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K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kształcenia moduł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Fachowa terminologia obowiązująca w ośrodkach kultural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PEP-1-OZPK </w:t>
              <w:softHyphen/>
              <w:t>_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óżnorodne struktury ośrodków kultural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PEP-1-OZPK </w:t>
              <w:softHyphen/>
              <w:t>_2</w:t>
            </w:r>
          </w:p>
          <w:p>
            <w:pPr>
              <w:pStyle w:val="Normal"/>
              <w:rPr/>
            </w:pPr>
            <w:r>
              <w:rPr/>
              <w:t xml:space="preserve">IPEP-1-OZPK </w:t>
              <w:softHyphen/>
              <w:t>_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ejmowanie wyznaczonych przez wykładowcę działań w zakresie kultur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PEP-1-OZPK </w:t>
              <w:softHyphen/>
              <w:t>_4</w:t>
            </w:r>
          </w:p>
          <w:p>
            <w:pPr>
              <w:pStyle w:val="Normal"/>
              <w:rPr/>
            </w:pPr>
            <w:r>
              <w:rPr/>
              <w:t xml:space="preserve">IPEP-1-OZPK </w:t>
              <w:softHyphen/>
              <w:t>_5</w:t>
            </w:r>
          </w:p>
          <w:p>
            <w:pPr>
              <w:pStyle w:val="Normal"/>
              <w:rPr/>
            </w:pPr>
            <w:r>
              <w:rPr/>
              <w:t xml:space="preserve">IPEP-1-OZPK </w:t>
              <w:softHyphen/>
              <w:t>_6</w:t>
            </w:r>
          </w:p>
          <w:p>
            <w:pPr>
              <w:pStyle w:val="Normal"/>
              <w:rPr/>
            </w:pPr>
            <w:r>
              <w:rPr/>
              <w:t xml:space="preserve">IPEP-1-OZPK </w:t>
              <w:softHyphen/>
              <w:t>_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Dokumentacja obowiązująca w placówkach kulturalnych – domach kultury, bibliotekach, fundacjach, stowarzyszeniach, radiu, gazetach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/>
            </w:pPr>
            <w:r>
              <w:rPr/>
              <w:t>Ustawa o prawie autorskim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/>
            </w:pPr>
            <w:r>
              <w:rPr/>
              <w:t>ustawa o bibliotekach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/>
            </w:pPr>
            <w:r>
              <w:rPr/>
              <w:t>ustawa o fundacjach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/>
            </w:pPr>
            <w:r>
              <w:rPr/>
              <w:t>ustawa o kulturze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/>
            </w:pPr>
            <w:r>
              <w:rPr/>
              <w:t>ustawa o muzeach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/>
            </w:pPr>
            <w:r>
              <w:rPr/>
              <w:t>ustawa o stowarzyszenia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980"/>
        <w:gridCol w:w="1980"/>
        <w:gridCol w:w="1980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ształcenia realizowanych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 trakcie zaję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OZPK ¬_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, 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ytani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OZPK ¬_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, 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ytani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OZPK ¬_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ytanie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OZPK ¬_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ytani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OZPK ¬_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ytani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OZPK ¬_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ytani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OZPK ¬_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yta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9"/>
        <w:gridCol w:w="2658"/>
        <w:gridCol w:w="2658"/>
      </w:tblGrid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VI. OBCIĄŻENIE PRACĄ STUDENTA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Godziny zajęć z nauczyciele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Praca własna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3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literaturą przedmiotu.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/>
              <w:t>Zapoznanie się ze strukturami placówek kulturalnych.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Łączny nakład pracy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maryczna liczba punktów ECTS </w:t>
              <w:br/>
              <w:t>z  przedmiotu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studenta związany z zajęciami o charakterze praktycznym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tabs>
          <w:tab w:val="clear" w:pos="708"/>
          <w:tab w:val="left" w:pos="5408" w:leader="none"/>
        </w:tabs>
        <w:rPr/>
      </w:pPr>
      <w:r>
        <w:rPr/>
        <w:tab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A. Śróda</w:t>
      </w:r>
    </w:p>
    <w:p>
      <w:pPr>
        <w:pStyle w:val="Normal"/>
        <w:rPr/>
      </w:pPr>
      <w:r>
        <w:rPr/>
        <w:t>Sprawdził  pod względem formalnym (koordynator przedmiotu): mgr M. Siama</w:t>
      </w:r>
    </w:p>
    <w:p>
      <w:pPr>
        <w:pStyle w:val="Normal"/>
        <w:rPr/>
      </w:pPr>
      <w:r>
        <w:rPr/>
        <w:t>Zatwierdził (Dyrektor Instytutu): dr M. Kościelni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>
      <w:rFonts w:cs="Aria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17:00Z</dcterms:created>
  <dc:creator>Użytkownik systemu Windows</dc:creator>
  <dc:description/>
  <cp:keywords/>
  <dc:language>en-US</dc:language>
  <cp:lastModifiedBy>TD</cp:lastModifiedBy>
  <dcterms:modified xsi:type="dcterms:W3CDTF">2019-06-12T18:59:00Z</dcterms:modified>
  <cp:revision>5</cp:revision>
  <dc:subject/>
  <dc:title/>
</cp:coreProperties>
</file>