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myśli pedagogicznej/IPEP-1-HMP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15             Ćwiczenia:   15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muls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historii ze szkoły średniej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z historii myśli pedagogicznej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orównawczych w zakresie tworzonych ideałów, modeli, rozwiązań edukacyjnych, metod działania na przestrzeni wieków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y sytuacji edukacyjnych i doboru adekwatnych rozwiązań na podstawie poznanych przykładów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HMP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>Student zna elementarną terminologię używaną w pedagogice i rozumie jej źródła oraz zastosowania w obrębie nauk społecznych. Opisuje wydarzenia, sytuacje edukacyjne z przeszł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kazuje cechy charakterystyczne modeli wychowawczych, systemów, teorii wychowania z przeszł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skazać historyczne  przykłady rozwiązań problemów edukacyj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yfikuje ideały, modele, wzorce wychowawcze z przeszł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_W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tycznie ocenia rozwiązania problemów edukacyjnych, wskazuje ich słabości i mocne stro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docenia znaczenie nauk pedagogicznych i odnosi zdobytą wiedzę do projektowania działań zawodowych. Znając fakty, świadomie potrafi dobierać metody działań w zakresie pracy pedagog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ekazanie wiedzy dotyczącej teorii i praktyki eduk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1-HMP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faktami dotyczącymi idei, modeli i celów wychowa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olucja myśli pedagogicznej od służebności człowieka do koncepcji jego holistycznego rozwoj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frontacja koncepcji wychowawcz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faktów z przeszłości w świetle źróde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ciowanie poznanych teorii i praktycznych rozwiązań eduk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tnicka K., Szybiak I., Zarys historii wychowania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pisiewicz, Szkoła w XX wieku. Kierunki i próby przebudowy,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pisiewicz C., Z dziejów teorii i praktyki wychowania, Impuls Kraków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łoszyn S., Dzieje wychowania i myśli pedagogicznej, różne wydania, np. Kielce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łoszyn S., Źródła do dziejów wychowania i myśli pedagogicznej, różne wydania, np. Kielce 1997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rries Ph., Historia dzieciństwa, Warszawa 2010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us J., Terlecki R., Historia wychowania, t.2, Kraków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akubiak K., Jamrożek W., (red.), Dziecko w rodzinie i społeczeństwie. t. 2: Dzieje nowożytne, Bydgoszcz 200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kubiak K., Karłowska G., Nawrot  M., Winiarz A. (red.), Źródła do dziejów nauczania domowego dzieci polskich w XIX i początkach XX wieku, Bydgoszcz 2005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ot S., Historia wychowania, Warszawa 2000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t S., Źródła do dziejów wychowania, Warszawa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tak S., Historia wychowania, t.1, Kraków2006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HMP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ust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aca pisemna 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HMP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raca ze źródłami historycznymi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zygotowanie do zadania praktycznego, zbieranie materiałów, lektura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mulsk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5:00Z</dcterms:created>
  <dc:creator>`</dc:creator>
  <dc:description/>
  <cp:keywords/>
  <dc:language>en-US</dc:language>
  <cp:lastModifiedBy>TD</cp:lastModifiedBy>
  <dcterms:modified xsi:type="dcterms:W3CDTF">2019-06-12T18:37:00Z</dcterms:modified>
  <cp:revision>12</cp:revision>
  <dc:subject/>
  <dc:title>Nazwa przedmiotu:</dc:title>
</cp:coreProperties>
</file>