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150" w:after="150"/>
        <w:jc w:val="right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Załącznik nr 6</w:t>
      </w:r>
    </w:p>
    <w:tbl>
      <w:tblPr>
        <w:tblW w:w="95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7154"/>
      </w:tblGrid>
      <w:tr>
        <w:trPr>
          <w:trHeight w:val="284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I. KARTA OPISU PRZEDMIOTU</w:t>
            </w:r>
          </w:p>
        </w:tc>
      </w:tr>
      <w:tr>
        <w:trPr>
          <w:trHeight w:val="284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ierunek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szystkie kierunki Państwowej Wyższej Szkoły Zawodowej im. J.A. Komeńskiego w Lesznie (nie dotyczy pielęgniarstwa)</w:t>
            </w:r>
          </w:p>
        </w:tc>
      </w:tr>
      <w:tr>
        <w:trPr>
          <w:trHeight w:val="284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ziom kształcenia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ierwszy</w:t>
            </w:r>
          </w:p>
        </w:tc>
      </w:tr>
      <w:tr>
        <w:trPr>
          <w:trHeight w:val="284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fil kształcenia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orma prowadzenia studiów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tacjonarna i niestacjonarna</w:t>
            </w:r>
          </w:p>
        </w:tc>
      </w:tr>
      <w:tr>
        <w:trPr>
          <w:trHeight w:val="284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dmiot/kod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Język obcy – JO</w:t>
            </w:r>
          </w:p>
        </w:tc>
      </w:tr>
      <w:tr>
        <w:trPr>
          <w:trHeight w:val="284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k studiów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Zgodnie z planem studiów dla danego kierunku</w:t>
            </w:r>
          </w:p>
        </w:tc>
      </w:tr>
      <w:tr>
        <w:trPr>
          <w:trHeight w:val="284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emestr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Zgodnie z planem studiów dla danego kierunku</w:t>
            </w:r>
          </w:p>
        </w:tc>
      </w:tr>
      <w:tr>
        <w:trPr>
          <w:trHeight w:val="284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iczba godzin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20" w:right="120" w:hanging="0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Ćwiczenia:</w:t>
            </w:r>
            <w:r>
              <w:rPr>
                <w:rFonts w:eastAsia="Times New Roman" w:cs="Calibri"/>
                <w:color w:val="000000"/>
                <w:lang w:eastAsia="pl-PL"/>
              </w:rPr>
              <w:t>     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zgodnie z planem studiów dla danego kierunku</w:t>
            </w: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75" w:after="75"/>
              <w:ind w:left="120" w:right="120" w:hanging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Liczba punktów ECTS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75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Zgodnie z planem studiów dla danego kierunku</w:t>
            </w:r>
          </w:p>
        </w:tc>
      </w:tr>
      <w:tr>
        <w:trPr>
          <w:trHeight w:val="380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75" w:after="75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wadzący przedmiot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ykładowcy Zakładu Języków Specjalistycznych i Komunikacji</w:t>
            </w:r>
          </w:p>
        </w:tc>
      </w:tr>
      <w:tr>
        <w:trPr>
          <w:trHeight w:val="209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75" w:after="75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magania wstępne </w:t>
              <w:br/>
              <w:t>w zakresie wiedzy, umiejętności, kompetencji personalnych i społecznych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Znajomość języka obcego na poziomie B1 według Europejskiego Systemu Opisu Kształcenia Językowego CEFR.</w:t>
            </w: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75" w:after="75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el (cele) przedmiotu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72" w:after="120"/>
              <w:ind w:left="720" w:right="120" w:hanging="36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Student zna struktury umożliwiające rozmowę, rozumienie tekstu oraz wypowiedzi ustnej na temat wydarzeń teraźniejszych, rutynowych, oraz doświadczeń minion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72" w:after="120"/>
              <w:ind w:left="720" w:right="120" w:hanging="36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Student zna terminologię specjalistyczną z zakresu danego kierunku  i język funkcjonujący w środowisku prac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72" w:after="120"/>
              <w:ind w:left="720" w:right="120" w:hanging="36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Student posiada umiejętności komunikacyjne w ramach czterech sprawności: słuchania, mówienia, czytania i pisania.</w:t>
            </w:r>
          </w:p>
        </w:tc>
      </w:tr>
    </w:tbl>
    <w:p>
      <w:pPr>
        <w:pStyle w:val="Normal"/>
        <w:spacing w:lineRule="atLeast" w:line="270" w:before="150" w:after="15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pacing w:lineRule="atLeast" w:line="270" w:before="150" w:after="15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tLeast" w:line="270" w:before="150" w:after="15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tLeast" w:line="270" w:before="150" w:after="15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tLeast" w:line="270" w:before="150" w:after="15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tLeast" w:line="270" w:before="150" w:after="15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tLeast" w:line="270" w:before="150" w:after="15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tLeast" w:line="270" w:before="150" w:after="15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tLeast" w:line="270" w:before="150" w:after="15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120" w:after="150"/>
        <w:ind w:left="709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120" w:after="150"/>
        <w:ind w:left="709" w:hanging="0"/>
        <w:jc w:val="both"/>
        <w:rPr>
          <w:rFonts w:eastAsia="Times New Roman"/>
        </w:rPr>
      </w:pPr>
      <w:r>
        <w:rPr>
          <w:rFonts w:eastAsia="Calibri" w:cs="Calibri"/>
          <w:color w:val="000000"/>
          <w:lang w:eastAsia="pl-PL"/>
        </w:rPr>
        <w:t xml:space="preserve">                          </w:t>
      </w:r>
    </w:p>
    <w:p>
      <w:pPr>
        <w:pStyle w:val="Normal"/>
        <w:spacing w:lineRule="auto" w:line="240" w:before="120" w:after="150"/>
        <w:ind w:left="709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 </w:t>
      </w:r>
    </w:p>
    <w:tbl>
      <w:tblPr>
        <w:tblW w:w="9655" w:type="dxa"/>
        <w:jc w:val="left"/>
        <w:tblInd w:w="-21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266"/>
        <w:gridCol w:w="494"/>
        <w:gridCol w:w="789"/>
        <w:gridCol w:w="277"/>
        <w:gridCol w:w="1587"/>
        <w:gridCol w:w="231"/>
        <w:gridCol w:w="329"/>
        <w:gridCol w:w="1141"/>
        <w:gridCol w:w="230"/>
        <w:gridCol w:w="1449"/>
        <w:gridCol w:w="367"/>
        <w:gridCol w:w="242"/>
        <w:gridCol w:w="124"/>
        <w:gridCol w:w="40"/>
        <w:gridCol w:w="1798"/>
        <w:gridCol w:w="62"/>
        <w:gridCol w:w="229"/>
      </w:tblGrid>
      <w:tr>
        <w:trPr>
          <w:trHeight w:val="801" w:hRule="atLeast"/>
        </w:trPr>
        <w:tc>
          <w:tcPr>
            <w:tcW w:w="942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  <w:t>II. EFEKTY UCZENIA SIĘ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 w:val="false"/>
                <w:bCs w:val="false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801" w:hRule="atLeast"/>
        </w:trPr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ymbol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efektów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czenia się</w:t>
            </w:r>
          </w:p>
        </w:tc>
        <w:tc>
          <w:tcPr>
            <w:tcW w:w="6017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otwierdzenie osiągnięcia efektów uczenia się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Odniesienie do efektów uczenia się dla kierunku studiów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801" w:hRule="atLeast"/>
        </w:trPr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JO_01</w:t>
            </w:r>
          </w:p>
        </w:tc>
        <w:tc>
          <w:tcPr>
            <w:tcW w:w="6017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75"/>
              <w:ind w:left="120" w:right="120" w:hanging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szczegółowione symbole odniesienia znajdują się w kartach opisu przedmiotu dla lektoratów języka obcego dla poszczególnych kierunków studiów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2</w:t>
            </w:r>
          </w:p>
        </w:tc>
        <w:tc>
          <w:tcPr>
            <w:tcW w:w="601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trafi opisywać wydarzenia teraźniejsze, sytuacje minione oraz formułować prognozy i przewidywania dla przyszłości.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10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w.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3</w:t>
            </w:r>
          </w:p>
        </w:tc>
        <w:tc>
          <w:tcPr>
            <w:tcW w:w="601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trafi analizować teksty z zakresu danego kierunku   studiów oraz wypowiedzi na temat pracy i obowiązków zawodowych.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10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w.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4</w:t>
            </w:r>
          </w:p>
        </w:tc>
        <w:tc>
          <w:tcPr>
            <w:tcW w:w="601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trafi reagować ustnie (np. w rozmowie telefonicznej) w celu zawarcia znajomości, wymiany kontaktów, zlecania zadań oraz uaktualniania informacji.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10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w.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5</w:t>
            </w:r>
          </w:p>
        </w:tc>
        <w:tc>
          <w:tcPr>
            <w:tcW w:w="601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trafi wyrażać uczucia, opinie i preferencje dotyczące życia prywatnego i zawodowego.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10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w.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6</w:t>
            </w:r>
          </w:p>
        </w:tc>
        <w:tc>
          <w:tcPr>
            <w:tcW w:w="601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trafi stosować różne techniki komunikacji interpersonalnej.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10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w.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7</w:t>
            </w:r>
          </w:p>
        </w:tc>
        <w:tc>
          <w:tcPr>
            <w:tcW w:w="601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trafi komunikować się w zakresie zagadnień związanych z tematyką ogólną oraz typową dla danego kierunku studiów, stosując adekwatne słownictwo i struktury językowe.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10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w.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8</w:t>
            </w:r>
          </w:p>
        </w:tc>
        <w:tc>
          <w:tcPr>
            <w:tcW w:w="601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75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trafi zaprezentować wybrane zagadnienia w formie ustnej i pisemnej.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10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w.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942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Heading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III. TREŚCI KSZTAŁCENIA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ymbol </w:t>
            </w:r>
          </w:p>
        </w:tc>
        <w:tc>
          <w:tcPr>
            <w:tcW w:w="597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Treści kształcenia</w:t>
            </w:r>
          </w:p>
        </w:tc>
        <w:tc>
          <w:tcPr>
            <w:tcW w:w="1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dniesienie do efektów uczenia się przedmiotu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K_01</w:t>
            </w:r>
          </w:p>
        </w:tc>
        <w:tc>
          <w:tcPr>
            <w:tcW w:w="597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1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K_02</w:t>
            </w:r>
          </w:p>
        </w:tc>
        <w:tc>
          <w:tcPr>
            <w:tcW w:w="597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Słownictwo ogólne i specjalistyczne dotyczące pracy i obowiązków zawodowych.</w:t>
            </w:r>
          </w:p>
        </w:tc>
        <w:tc>
          <w:tcPr>
            <w:tcW w:w="1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2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3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4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5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6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7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K_03</w:t>
            </w:r>
          </w:p>
        </w:tc>
        <w:tc>
          <w:tcPr>
            <w:tcW w:w="597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75" w:after="75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wadzenie rozmów towarzyskich - przedstawienie się, wymiana kontaktów, wymiana zdań na tematy związane z życiem codziennym.</w:t>
            </w:r>
          </w:p>
        </w:tc>
        <w:tc>
          <w:tcPr>
            <w:tcW w:w="1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2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4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5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7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K_04</w:t>
            </w:r>
          </w:p>
        </w:tc>
        <w:tc>
          <w:tcPr>
            <w:tcW w:w="597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zmowy na tematy zawodowe.</w:t>
            </w:r>
          </w:p>
        </w:tc>
        <w:tc>
          <w:tcPr>
            <w:tcW w:w="1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2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4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5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6</w:t>
            </w:r>
          </w:p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7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K_05</w:t>
            </w:r>
          </w:p>
        </w:tc>
        <w:tc>
          <w:tcPr>
            <w:tcW w:w="597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raca z literaturą fachową i innymi źródłami w języku obcym z zakresu danego kierunku.</w:t>
            </w:r>
          </w:p>
        </w:tc>
        <w:tc>
          <w:tcPr>
            <w:tcW w:w="1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3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K_06</w:t>
            </w:r>
          </w:p>
        </w:tc>
        <w:tc>
          <w:tcPr>
            <w:tcW w:w="597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rzygotowanie prezentacji ustnej z wykorzystaniem różnych źródeł obcojęzycznych.</w:t>
            </w:r>
          </w:p>
        </w:tc>
        <w:tc>
          <w:tcPr>
            <w:tcW w:w="1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K_07</w:t>
            </w:r>
          </w:p>
        </w:tc>
        <w:tc>
          <w:tcPr>
            <w:tcW w:w="597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ygotowanie do samodzielnego uczenia się języka przy wykorzystaniu słowników, Internetu, prasy i telewizji.</w:t>
            </w:r>
          </w:p>
        </w:tc>
        <w:tc>
          <w:tcPr>
            <w:tcW w:w="1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5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K_08</w:t>
            </w:r>
          </w:p>
        </w:tc>
        <w:tc>
          <w:tcPr>
            <w:tcW w:w="597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Nagrania audiowizualne: słuchanie ze zrozumieniem i analiza wypowiedzi formułowanych w języku obcym.</w:t>
            </w:r>
          </w:p>
        </w:tc>
        <w:tc>
          <w:tcPr>
            <w:tcW w:w="1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7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O_03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9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75" w:after="15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Podstawowa:</w:t>
            </w:r>
          </w:p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Zobacz załączony dokument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75" w:after="150"/>
              <w:ind w:left="120" w:right="12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Uzupełniająca:</w:t>
            </w:r>
          </w:p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Zobacz załączony dokument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ymbol treści kształcenia realizowanych w trakcie zajęć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spacing w:before="0" w:after="200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spacing w:before="0" w:after="200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339966"/>
              </w:rPr>
            </w:pPr>
            <w:r>
              <w:rPr/>
              <w:t>JO_0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339966"/>
                <w:lang w:val="de-DE"/>
              </w:rPr>
            </w:pPr>
            <w:r>
              <w:rPr>
                <w:lang w:val="de-DE"/>
              </w:rPr>
              <w:t>TK_0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O_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4</w:t>
            </w:r>
          </w:p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JO_0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5</w:t>
            </w:r>
          </w:p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TK_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JO_04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3</w:t>
            </w:r>
          </w:p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TK_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JO_05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3</w:t>
            </w:r>
          </w:p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TK_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JO_06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TK_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JO_07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3</w:t>
            </w:r>
          </w:p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TK_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JO_08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6</w:t>
            </w:r>
          </w:p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TK_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odz.</w:t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Ćwiczenia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zgodnie z planem studiów dla danego kierunku</w:t>
            </w: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zgodnie z planem studiów dla danego kierunku</w:t>
            </w: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Uszczegółowienie liczby godzin i punktów ECTS znajduje się w kartach </w:t>
            </w:r>
            <w:r>
              <w:rPr>
                <w:rFonts w:eastAsia="Times New Roman" w:cs="Calibri"/>
                <w:color w:val="000000"/>
                <w:lang w:eastAsia="pl-PL"/>
              </w:rPr>
              <w:t>opisu przedmiotu dla lektoratów języka obcego dla poszczególnych kierunków studiów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, w tym czytanie wskazanej literatury</w:t>
            </w:r>
          </w:p>
        </w:tc>
        <w:tc>
          <w:tcPr>
            <w:tcW w:w="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pisemnych prac zaliczeniowych</w:t>
            </w:r>
          </w:p>
        </w:tc>
        <w:tc>
          <w:tcPr>
            <w:tcW w:w="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</w:rPr>
              <w:t>Przygotowanie do ustnych prac zaliczeniowych</w:t>
            </w:r>
          </w:p>
        </w:tc>
        <w:tc>
          <w:tcPr>
            <w:tcW w:w="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8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8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5</w:t>
            </w:r>
          </w:p>
        </w:tc>
        <w:tc>
          <w:tcPr>
            <w:tcW w:w="8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owalająca wiedza, umiejętności, kompetencje, ale ze znacznymi niedociągnięciami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8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owalająca wiedza, umiejętności, kompetencje, z licznymi błędami</w:t>
            </w:r>
          </w:p>
        </w:tc>
      </w:tr>
      <w:tr>
        <w:trPr/>
        <w:tc>
          <w:tcPr>
            <w:tcW w:w="2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8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zadowalająca wiedza, umiejętności, kompetencje</w:t>
            </w:r>
          </w:p>
        </w:tc>
      </w:tr>
    </w:tbl>
    <w:p>
      <w:pPr>
        <w:pStyle w:val="Normal"/>
        <w:spacing w:lineRule="auto" w:line="240" w:before="12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vanish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70" w:before="15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Barbara Malepsza</w:t>
      </w:r>
    </w:p>
    <w:p>
      <w:pPr>
        <w:pStyle w:val="Normal"/>
        <w:rPr/>
      </w:pPr>
      <w:r>
        <w:rPr/>
        <w:t>Sprawdził  pod względem formalnym (koordynator przedmiotu): mgr Roman Martynów</w:t>
      </w:r>
    </w:p>
    <w:p>
      <w:pPr>
        <w:pStyle w:val="Normal"/>
        <w:rPr/>
      </w:pPr>
      <w:r>
        <w:rPr/>
        <w:t>Zatwierdził (Dyrektor Instytutu): dr Aleksandra Wojciechowska</w:t>
      </w:r>
    </w:p>
    <w:p>
      <w:pPr>
        <w:pStyle w:val="Normal"/>
        <w:spacing w:lineRule="atLeast" w:line="27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7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7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7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7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7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7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7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7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70" w:before="15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nkt">
    <w:name w:val="pun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23:00Z</dcterms:created>
  <dc:creator>Hp</dc:creator>
  <dc:description/>
  <cp:keywords/>
  <dc:language>en-US</dc:language>
  <cp:lastModifiedBy>BARBARA MALEPSZA</cp:lastModifiedBy>
  <dcterms:modified xsi:type="dcterms:W3CDTF">2019-05-14T16:57:00Z</dcterms:modified>
  <cp:revision>23</cp:revision>
  <dc:subject/>
  <dc:title/>
</cp:coreProperties>
</file>