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00"/>
        <w:gridCol w:w="368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opiekuńczo-wychowawcza i praca z rodziną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rozwoju zawodowego/IPEP-1-PRZAW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2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Cel(cele) przedmiotu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em przedmiotu jest przedstawienie najważniejszych pojęć z zakresu rozwoju osobistego i zawodowego oraz poznanie przez studentów metod wyznaczania celów, narzędzi rozwojowych i stosowanych w praktyce 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  <w:r>
              <w:rPr>
                <w:color w:val="339966"/>
                <w:sz w:val="18"/>
                <w:szCs w:val="18"/>
              </w:rPr>
              <w:t>.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20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1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lanuje ścieżkę rozwoju osobistego wykorzystując elementarną wiedzę o różnych rodzajach struktur, środowisk i systemów społecznych oraz placówek i instytucji życia społecznego, w tym edukacyjnych, wychowawczych, opiekuńczych, terapeutycznych, kulturalnych, pomocowych i innych 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KPED_W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2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czas planowania ścieżki rozwoju wykorzystuje elementarną wiedzę dotyczącą procesów komunikowania społecznego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KPED_W06</w:t>
            </w:r>
          </w:p>
        </w:tc>
      </w:tr>
      <w:tr>
        <w:trPr>
          <w:trHeight w:val="3397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3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zas planowania ścieżki rozwoju potrafi samodzielnie zdobywać wiedzę i rozwijać swoje profesjonalne umiejętności, korzystając z różnych źródeł (w języku rodzimym i obcym) oraz nowoczesnych technologii (ICT), potrafi analizować własne działania i projektować dalszy rozwój zawodowy, w kontekście uczenia się przez całe życie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KPED_U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4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 świadomość poziomu swojej wiedzy i umiejętności, rozumie potrzebę ciągłego dokształcania się zawodowego i rozwoju osobistego, wyznacza kierunki własnego rozwoj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LKPED_K01</w:t>
            </w:r>
          </w:p>
        </w:tc>
      </w:tr>
      <w:tr>
        <w:trPr>
          <w:trHeight w:val="170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5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owy do odpowiedzialnego podejmowania wyzwań zawodowych, wykazuje aktywność w realizacji różnorodnych działań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LKPED_K03</w:t>
            </w:r>
          </w:p>
        </w:tc>
      </w:tr>
      <w:tr>
        <w:trPr>
          <w:trHeight w:val="140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6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ów do refleksji na tematy etyczne i przestrzegania zasad etyki zawodowej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K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najważniejszych pojęć z zakresu rozwoju osobistego i zawodoweg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ZAW_0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ZAW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metod wyznaczania celów, narzędzi rozwojowych i stosowanych w prakty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ZAW_0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ZAW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lanowanie ścieżki rozwoj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ZAW_01</w:t>
            </w:r>
          </w:p>
          <w:p>
            <w:pPr>
              <w:pStyle w:val="Normal"/>
              <w:rPr/>
            </w:pPr>
            <w:r>
              <w:rPr/>
              <w:t>IPEP-1-PRZAW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ZAW_03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S.R. Covey, 7 nawyków skutecznego działania, Wydawnictwo Medium, 1996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 Z. Ścibiorek, Dylematy rozwoju zawodowego, Wydawnictwo PTM, Warszawa 2009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 T. Oleksyn, Zarządzanie kompetencjami. Teoria i praktyka, Oficyna a Wolters Kluwer business, Warszawa, Kraków 2010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ZAW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isanie ścieżki rozwoju zawodow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1:29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33:00Z</dcterms:modified>
  <cp:revision>6</cp:revision>
  <dc:subject/>
  <dc:title>MODUŁ KSZTAŁCENIA</dc:title>
</cp:coreProperties>
</file>