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etyczne podstawy kształcenia/</w:t>
            </w:r>
            <w:r>
              <w:rPr>
                <w:rFonts w:eastAsia="Microsoft YaHei" w:cs="Arial" w:ascii="Arial" w:hAnsi="Arial"/>
                <w:sz w:val="9"/>
                <w:szCs w:val="9"/>
              </w:rPr>
              <w:t xml:space="preserve"> </w:t>
            </w:r>
            <w:r>
              <w:rPr/>
              <w:t>IPEP-1-TPK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Ćwiczenia:  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5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podstawowych pojęć z zakresu dydakty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systemu kształcenia i jego element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o uczestnikach procesów edukacyjn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TPK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na podstawowe pojęcia współczesnej teorii kształceni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</w:rPr>
              <w:t>SLKPED_W01</w:t>
            </w:r>
          </w:p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142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na temat kształcenia i jego różnorakich uwarunkowań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LKPED_W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LKPED_W03</w:t>
            </w:r>
          </w:p>
          <w:p>
            <w:pPr>
              <w:pStyle w:val="Normal"/>
              <w:autoSpaceDE w:val="false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łumaczy proces nauczania i jego efekty w oparciu o filozoficzne, psychologiczne, społeczne  i biologiczne koncepcje człowiek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</w:rPr>
              <w:t>SLKPED_W04</w:t>
            </w:r>
          </w:p>
          <w:p>
            <w:pPr>
              <w:pStyle w:val="Normal"/>
              <w:autoSpaceDE w:val="false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uczestników działalności dydaktycznej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LKPED_W08</w:t>
            </w:r>
          </w:p>
          <w:p>
            <w:pPr>
              <w:pStyle w:val="Normal"/>
              <w:autoSpaceDE w:val="false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wybrane metody nauczani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LKPED_W09</w:t>
            </w:r>
          </w:p>
          <w:p>
            <w:pPr>
              <w:pStyle w:val="Normal"/>
              <w:autoSpaceDE w:val="false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rzystuje swoją wiedzę  oraz jest zdolny do projektowania, realizowania oraz ewaluacji działań dydaktyczny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LK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LKPED_U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SLKPED_K02</w:t>
            </w:r>
          </w:p>
          <w:p>
            <w:pPr>
              <w:pStyle w:val="Normal"/>
              <w:autoSpaceDE w:val="false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3040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spacing w:before="280" w:after="0"/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 kształcenia i jego elementy. Charakterystyka wybranych systemów dydaktyczn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TPK_01</w:t>
            </w:r>
          </w:p>
          <w:p>
            <w:pPr>
              <w:pStyle w:val="Normal"/>
              <w:rPr/>
            </w:pPr>
            <w:r>
              <w:rPr/>
              <w:t>IPEP-1-TP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55"/>
              <w:rPr/>
            </w:pPr>
            <w:r>
              <w:rPr/>
              <w:t xml:space="preserve">Cele kształcenia i ich uwarunkowania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TPK_0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TP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nauczania, ich typologie, skuteczność i oce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TPK_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TPK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TPK_0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TPK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luacja procesu kształc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TPK_0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TPK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i uczeń. Zadania i obowiązki. Tworzenie środowiska przyjaznego uczeniu się. Motywowanie uczniów do uczenia się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T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ści kształcenia. Źródła treści kształcenia, kryteria oraz zasady doboru treści kształcenia, układy treści kształc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TPK_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TPK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TPK_0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TPK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55"/>
              <w:rPr/>
            </w:pPr>
            <w:r>
              <w:rPr/>
              <w:t>Powodzenia i niepowodzenia ucznia w procesie kształcenia. Proces narastania niepowodzeń szkolnych i jego objawy, przyczyny niepowodzeń szkolnych, profilaktyka i terapia niepowodzeń szkol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TPK_0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upisiewicz Cz., Dydaktyka ogólna, Warszawa 2000</w:t>
            </w:r>
          </w:p>
          <w:p>
            <w:pPr>
              <w:pStyle w:val="Normal"/>
              <w:rPr/>
            </w:pPr>
            <w:r>
              <w:rPr/>
              <w:t xml:space="preserve">2. Kruszewski K., Konarzewski K., (red.), Sztuka nauczania, cz.I,II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rszawa 2002</w:t>
            </w:r>
          </w:p>
          <w:p>
            <w:pPr>
              <w:pStyle w:val="Normal"/>
              <w:rPr/>
            </w:pPr>
            <w:r>
              <w:rPr/>
              <w:t>3. Arends R., Uczymy się nauczać, Warszawa 1994</w:t>
            </w:r>
          </w:p>
          <w:p>
            <w:pPr>
              <w:pStyle w:val="Normal"/>
              <w:rPr/>
            </w:pPr>
            <w:r>
              <w:rPr/>
              <w:t>4. Galloway C., Psychologia uczenia się i nauczania. Tom I i II, Warszawa 1988</w:t>
            </w:r>
          </w:p>
          <w:p>
            <w:pPr>
              <w:pStyle w:val="Normal"/>
              <w:rPr/>
            </w:pPr>
            <w:r>
              <w:rPr/>
              <w:t xml:space="preserve">5. Brophy J., Motywowanie uczniów do nauki, Warsza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2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omczyńska-Rubacha M., Szkolne środowisko uczenia się. W: Z. Kwieciński, B. Śliwerski (red.). Pedagogika. Podręcznik akademicki, Warszawa 2003</w:t>
            </w:r>
          </w:p>
          <w:p>
            <w:pPr>
              <w:pStyle w:val="Normal"/>
              <w:rPr/>
            </w:pPr>
            <w:r>
              <w:rPr/>
              <w:t>2. Paris S. G., Stawanie się refleksyjnym uczniem i nauczycielem, Warszawa 1997</w:t>
            </w:r>
          </w:p>
          <w:p>
            <w:pPr>
              <w:pStyle w:val="Normal"/>
              <w:rPr/>
            </w:pPr>
            <w:r>
              <w:rPr/>
              <w:t>3. Fenstermacher F., Style nauczania, Warszawa 2001</w:t>
            </w:r>
          </w:p>
          <w:p>
            <w:pPr>
              <w:pStyle w:val="Normal"/>
              <w:rPr/>
            </w:pPr>
            <w:r>
              <w:rPr/>
              <w:t>4. McCombs B., Pope J.E., Uczeń trudny – jak skłonić go do nauki, Warszawa 2001</w:t>
            </w:r>
          </w:p>
          <w:p>
            <w:pPr>
              <w:pStyle w:val="Normal"/>
              <w:rPr/>
            </w:pPr>
            <w:r>
              <w:rPr/>
              <w:t>5. Perrot E., Efektywne nauczanie, Warszawa 2000</w:t>
            </w:r>
          </w:p>
          <w:p>
            <w:pPr>
              <w:pStyle w:val="Normal"/>
              <w:rPr/>
            </w:pPr>
            <w:r>
              <w:rPr/>
              <w:t>6. Dryden G., Vos J., Rewolucja w uczeniu się Warszawa 2000</w:t>
            </w:r>
          </w:p>
          <w:p>
            <w:pPr>
              <w:pStyle w:val="Normal"/>
              <w:rPr/>
            </w:pPr>
            <w:r>
              <w:rPr/>
              <w:t>7. Robertson J., Jak zapewnić dyscyplinę, ład i uwagę w klasie, Warszawa 1999</w:t>
            </w:r>
          </w:p>
          <w:p>
            <w:pPr>
              <w:pStyle w:val="Normal"/>
              <w:rPr/>
            </w:pPr>
            <w:r>
              <w:rPr/>
              <w:t>8. Covington M.V., Motywacja do nauki, Gdańsk 2005</w:t>
            </w:r>
          </w:p>
          <w:p>
            <w:pPr>
              <w:pStyle w:val="Normal"/>
              <w:rPr/>
            </w:pPr>
            <w:r>
              <w:rPr/>
              <w:t>9. Hayne D., Niechęć do szkoły, Gdańsk 2010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, TK_3, TK_6, 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, TK_3, TK_6,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, 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, 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K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5" w:leader="none"/>
                <w:tab w:val="center" w:pos="2550" w:leader="none"/>
              </w:tabs>
              <w:rPr/>
            </w:pPr>
            <w:r>
              <w:rPr/>
              <w:tab/>
              <w:t xml:space="preserve">2 </w:t>
              <w:tab/>
              <w:t>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. Hauza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4:30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20:00:00Z</dcterms:modified>
  <cp:revision>4</cp:revision>
  <dc:subject/>
  <dc:title>MODUŁ KSZTAŁCENIA</dc:title>
</cp:coreProperties>
</file>