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yka społeczna na rzecz rodziny/IPEP-1-PSNZR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15  Ćwiczenia:  15 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polityki społecznej i jej miejscem w systemie nauk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współczesnych problemów społecznych i sposobów ich rozwiązywania (ze szczególnym uwzględnieniem problemów demograficznych)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azanie stylów i instrumentów wykorzystywanych przez politykę społeczną w rozwiązywaniu różnorodnych problemów społecznych np. w polityce prorodzinnej. 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ównanie polskiego systemu polityki społecznej do rozwiązań stosowanych w innych państwach europejskich i światow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roli podmiotów polityki społecznej w rozwiązywaniu najbardziej istotnych problemów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bjaśnia pojęcia: polityka społeczna, kwestia społe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1</w:t>
            </w:r>
          </w:p>
          <w:p>
            <w:pPr>
              <w:pStyle w:val="Normal"/>
              <w:rPr/>
            </w:pPr>
            <w:r>
              <w:rPr/>
              <w:t>SLKPED 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style, instrumenty i modele polityki społecznej (w odniesieniu do polityki rodzinnej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, tłumaczy i prezentuje współczesne kwestie społeczne ze szczególnym uwzględnieniem kwestii rodziny, starości, dziecka, kobiet, niepełnosprawn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 etapy rozwoju polityki społecznej i zna jej genez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tłumaczy rolę sektorów polityki społecznej we wspieraniu rodziny oraz podmiotów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i opisuje doktryny społeczno-poli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skazuje zasady polityki społecznej i objaśnia jaka jest ich ro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</w:t>
            </w:r>
            <w:r>
              <w:rPr>
                <w:sz w:val="25"/>
                <w:szCs w:val="25"/>
              </w:rPr>
              <w:t xml:space="preserve"> 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SNZR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możliwe kierunki rozwoju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za polityki społecznej. Uwarunkowania historyczne. Etapy rozwoju polityki społecznej. Prekursor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yka społeczna jako nauka. Związki z innymi dyscyplinami naukowymi. Podstawowe pojęcia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e społeczne (ze szczególnym uwzględnieniem kwestii rodziny, starości, dziecka, kobiet, niepełnosprawnośc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 i instrumenty polityki społecznej (w odniesieniu do polityki rodzinnej). Styl: wyzwalający, opiekuńczy, bodźcowy, rygorystyczny. Instrumenty: ekonomiczne, prawne, informacyjne, kadrowe, czasoprzestrzen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tory polityki społecznej (pierwszy, drugi, trzeci) i ich rola w polityce społecznej na rzecz rodziny. Polityka prorodzinn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oty polityki społecznej (globalne, ogólnokrajowe, regionalne, lokal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polityki społecznej (Richarda Titmussa, Normana Furnisa i Timothy’ego Tiltona, Gosty Esping-Andersena, Mirosława Księżopolski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ryny społeczno-poli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olityki społecznej m.in. zasada subsydiar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Auleytner J., Polska polityka społeczna, kreowanie ładu społecznego, Warszawa 200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Firlit-Fesnak G., Szylko-Skoczny M., Polityka społeczna, Warszawa 200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Golimowska S., Boni M., Nowe dylematy polityki społecznej, Centrum Analiz Społeczno-Ekonomicznych, Warszawa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Rajkiewicz A., Supińska J., Księżopolski M. (red), Polityka społeczna, Biblioteka pracownika Socjalnego, Warszawa 199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Głąbicka K., Polityka społeczna w Unii Europejskiej. Aspekty aksjologiczne i empiryczne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Gabryszak R., Magierka D., (red.), Europejska polityka społeczna, Warszawa 20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Piątek K., Oblicza polityki społecznej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Orczyk J., Polityka społeczna: uwarunkowania i cele, Pozna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Auleytner J., Polityka społeczna w Polsce i na świecie, Warszawa 2011.</w:t>
            </w:r>
          </w:p>
          <w:p>
            <w:pPr>
              <w:pStyle w:val="Normal"/>
              <w:rPr/>
            </w:pPr>
            <w:r>
              <w:rPr/>
              <w:t>5. Podoski K., Turnowiecki W., Polityka społeczna, Gdańsk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, 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SNZR _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outlineLvl w:val="1"/>
              <w:rPr/>
            </w:pPr>
            <w:r>
              <w:rPr/>
              <w:t>Czytanie wskazanej literatur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outlineLvl w:val="1"/>
              <w:rPr/>
            </w:pPr>
            <w:r>
              <w:rPr/>
              <w:t>Przygotowanie prezentacji multimedialnej i kompendium wiedz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5-23T13:53:00Z</dcterms:modified>
  <cp:revision>22</cp:revision>
  <dc:subject/>
  <dc:title>Nazwa przedmiotu:</dc:title>
</cp:coreProperties>
</file>