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a zawodowa/IPEP-1-ETZ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          Ćwiczenia:   15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1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dr hab. Mariola Mikołajcz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</w:t>
            </w:r>
            <w:r>
              <w:rPr/>
              <w:t>Zasady BHP obowiązujące podczas zajęć dydaktycznych oraz w działalności pedagogicznej.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poznanie studentów z podstawowymi pojęciami z zakresu etyki i aksjologi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rócenie uwagi na specyfikę aksjologicznego wymiaru wychowania we współczesnej rzeczywistości społecznej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 studentów umiejętności dostrzegania zależności i uwarunkowań zachodzących między wiedzą teoretyczną a praktyką wychowawczą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 studentów postawy refleksyjnego prakty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ETZ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Student zna podstawowe zasady i normy etyczne obowiązujące we współczesnym społeczeństwie,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, SLK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Zapoznaje się z zasadami i normami etycznymi w zawodzie nauczycie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wybrane koncepcje filozoficzne człowieka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LKPED_W04, SLKPED_W012,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 i analizuje dylematy e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LKPED_U01, SLKPED_U0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Ma przekonanie o wadze kompetencji etycznych w zawodzie nauczyciel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LKPED_K03, SLKPED_K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Dostrzega i formułuje dylematy etyczne w zawodzie nauczyciela, poszukuje optymalnych rozwiąza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11, SLKPED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 etyki zawodowej,</w:t>
            </w:r>
          </w:p>
          <w:p>
            <w:pPr>
              <w:pStyle w:val="Akapitzlist"/>
              <w:spacing w:lineRule="auto" w:line="276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ETZ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e zasady etyki a etyka zawodowa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y (kodeksy) etyki zawodowej i ich ustanawianie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strzeganie norm etyki zawodowej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ejmowanie zawodowych decyzji w aspekcie etycznym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ne aspekty etyki zawodowej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Style w:val="Referencetext"/>
                <w:rFonts w:cs="Times New Roman" w:ascii="Times New Roman" w:hAnsi="Times New Roman"/>
                <w:sz w:val="24"/>
                <w:szCs w:val="24"/>
              </w:rPr>
              <w:t>1. Etyka zawodowa, red. A. Sarapata, Książka i Wiedza, Warszawa 1971.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Style w:val="Referencetext"/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. Sawczuk (red.) Po co etyka pedagogom?, Wydawnictwo Adam Marszałek, Toruń 2007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3. Wychować człowieka mądrego, Zarys etyki nauczycielskiej, PWN, Warszawa 1999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4. W. Goriszowski, Wartości w dobie globalizacji a zadania pedagogiki, w: Kojs W. (red.), Wartości-Edukacja-Globalizacja, Uniwersytet Śląski Filia w Cieszynie, Cieszyn 2002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zyński K., Żuk–Łapińska L.,( red.), Etyka zawodu nauczyciela. Nauczanie etyki,  Zielona Góra 199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Krawcewicz S., Rozważania nad etyką zawodu nauczyciela, Warszawa 198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irieu Ph., Moralne wybory nauczycieli. Etyka i pedagogika, Warszawa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lch T., Rozważania wokół etyki zawodu nauczyciela, [w:] Szewczuk W. ,( red.), Świat wartości i wychowanie, Warszawa 199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ETZ_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7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1-1- ETZ_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ektura przygotowująca do dyskusj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rzygotowanie prezentacji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. Mamulsk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etext">
    <w:name w:val="referenc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7:37:00Z</dcterms:created>
  <dc:creator>`</dc:creator>
  <dc:description/>
  <cp:keywords/>
  <dc:language>en-US</dc:language>
  <cp:lastModifiedBy>TD</cp:lastModifiedBy>
  <dcterms:modified xsi:type="dcterms:W3CDTF">2019-06-12T18:10:00Z</dcterms:modified>
  <cp:revision>6</cp:revision>
  <dc:subject/>
  <dc:title>Nazwa przedmiotu:</dc:title>
</cp:coreProperties>
</file>