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 warsztaty zawodoznawcze/IPEP-1-PWZ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 60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ECTS (w tym 4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9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różnorodnych metod i form pracy z dziećmi w młodszym wieku szko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artystycznej twórczości studen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tarczenie wiedzy dotyczącej trudności wychowawczych dzieci w młodszym wieku szko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trwalenie wiadomości na temat rozwoju psychofizycznego               i społeczno–moralnego uczniów klas I-I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do aktywnego udziału w działalności opiekuńczo-wychowawczej oraz dydaktycznej.</w:t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680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WZ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Wdraża wiedzę teoretyczną z zakresu realizacji małych form teatralnych w nauczaniu początkowym do tworzenia inscenizacji wiersza i piosenk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LKPED_U01</w:t>
            </w:r>
          </w:p>
        </w:tc>
      </w:tr>
      <w:tr>
        <w:trPr>
          <w:trHeight w:val="157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ierze aktywny udział w  inscenizacji wiersza i piosenki uwzględniając zasady tworzenia scenografii, kostiumów i rekwizytów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09</w:t>
            </w:r>
          </w:p>
          <w:p>
            <w:pPr>
              <w:pStyle w:val="Normal"/>
              <w:jc w:val="center"/>
              <w:rPr/>
            </w:pPr>
            <w:r>
              <w:rPr/>
              <w:t>SLKPED_U02</w:t>
            </w:r>
          </w:p>
        </w:tc>
      </w:tr>
      <w:tr>
        <w:trPr>
          <w:trHeight w:val="183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 świadomy konieczności podejmowania efektywnych działań profilaktycznych i korekcyjnych wobec dzieci sprawiających trudności wychowawcz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03</w:t>
            </w:r>
          </w:p>
          <w:p>
            <w:pPr>
              <w:pStyle w:val="Normal"/>
              <w:jc w:val="center"/>
              <w:rPr/>
            </w:pPr>
            <w:r>
              <w:rPr/>
              <w:t>SLKPED_W08</w:t>
            </w:r>
          </w:p>
          <w:p>
            <w:pPr>
              <w:pStyle w:val="Normal"/>
              <w:jc w:val="center"/>
              <w:rPr/>
            </w:pPr>
            <w:r>
              <w:rPr/>
              <w:t>SLKPED_U02</w:t>
            </w:r>
          </w:p>
          <w:p>
            <w:pPr>
              <w:pStyle w:val="Normal"/>
              <w:jc w:val="center"/>
              <w:rPr/>
            </w:pPr>
            <w:r>
              <w:rPr/>
              <w:t>SLKPED_U11</w:t>
            </w:r>
          </w:p>
          <w:p>
            <w:pPr>
              <w:pStyle w:val="Normal"/>
              <w:jc w:val="center"/>
              <w:rPr/>
            </w:pPr>
            <w:r>
              <w:rPr/>
              <w:t>SLKPED_K03</w:t>
            </w:r>
          </w:p>
        </w:tc>
      </w:tr>
      <w:tr>
        <w:trPr>
          <w:trHeight w:val="169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rzygotować i poprowadzić w grupie dziecięcej dowolną zabawę uwzględniając dostępne warunki oraz pomoce dydaktyczn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U01</w:t>
            </w:r>
          </w:p>
        </w:tc>
      </w:tr>
      <w:tr>
        <w:trPr>
          <w:trHeight w:val="255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uje sposób wypowiadania się dziecka, jego umiejętności czytania, pisania, zdolności muzyczne, ruchowe, funkcjonowanie społeczne dziecka oraz stosunek do własnej osoby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6</w:t>
            </w:r>
          </w:p>
        </w:tc>
      </w:tr>
      <w:tr>
        <w:trPr>
          <w:trHeight w:val="155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i interpretuje zaobserwowane sytuacje i zdarzenia pedagogiczn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SLKPED_K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5</w:t>
            </w:r>
          </w:p>
        </w:tc>
      </w:tr>
      <w:tr>
        <w:trPr>
          <w:trHeight w:val="127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uje zmiany i próbuje twórczo modyfikować znane gry i zabawy dziecięc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3</w:t>
            </w:r>
          </w:p>
        </w:tc>
      </w:tr>
      <w:tr>
        <w:trPr>
          <w:trHeight w:val="170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miejętnie prowadzi zajęcia ruchowe dla grupy dziecięcej, uwzględniając przy tym możliwości dzieci i zasady bezpieczeństwa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</w:tc>
      </w:tr>
      <w:tr>
        <w:trPr>
          <w:trHeight w:val="111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erze aktywny udział w happeningu realizowanym w społeczności uczelnianej i lokalnej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05</w:t>
            </w:r>
          </w:p>
          <w:p>
            <w:pPr>
              <w:pStyle w:val="Normal"/>
              <w:jc w:val="center"/>
              <w:rPr/>
            </w:pPr>
            <w:r>
              <w:rPr/>
              <w:t>SLK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4</w:t>
            </w:r>
          </w:p>
        </w:tc>
      </w:tr>
      <w:tr>
        <w:trPr>
          <w:trHeight w:val="141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0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uje zajęcia przyrodnicze z wykorzystaniem metody projektu edukacyjnego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</w:tc>
      </w:tr>
      <w:tr>
        <w:trPr>
          <w:trHeight w:val="197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rzeprowadzić fragmenty zajęć z zakresu edukacji matematycznej z wykorzystaniem gier i zabaw dydaktycz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</w:tc>
      </w:tr>
      <w:tr>
        <w:trPr>
          <w:trHeight w:val="226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uje z dzieckiem nad budowaniem ustnej wypowiedzi na temat ilustracji, zadaje umiejętnie pytania na ten temat, zwraca uwagę na ciągi przyczynowo-skutkow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4</w:t>
            </w:r>
          </w:p>
        </w:tc>
      </w:tr>
      <w:tr>
        <w:trPr>
          <w:trHeight w:val="113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je, organizuje i realizuje grę terenową dla uczniów klas I-II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760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sady BHP obowiązujące podczas zajęć dydaktycznych oraz </w:t>
            </w:r>
            <w:r>
              <w:rPr>
                <w:rFonts w:eastAsia="Calibri"/>
                <w:lang w:eastAsia="en-US"/>
              </w:rPr>
              <w:t>w działalności pedagogicznej.</w:t>
            </w:r>
          </w:p>
          <w:p>
            <w:pPr>
              <w:pStyle w:val="Normal"/>
              <w:rPr/>
            </w:pPr>
            <w:r>
              <w:rPr/>
              <w:t>Inscenizacja wiersza i inscenizacja piosenki. Dobór utworów do wieku, rozwoju i zainteresowań dziecka. Małe formy teatralne w nauczaniu początkowym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WZ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ografia, kostiumy i rekwizyty. Wykorzystywanie prostych rozwiązań w realizacji małych form teatralnych w pracy z dziećm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dności wychowawcze w młodszym wieku szkolnym. Sytuacje trudne a zaburzone. Metody pracy z dziećmi sprawiającymi trudności wychowawcz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y i zabawy dla dzieci pobudzające kreatywność i wyobraźnię. Jak dobrze się bawić w grupie przy stolikach lub w razie niepogody? Wprowadzenie nowej zabawy w grupie- cele, warunki, pomoce, zasady, przebieg. Zmiany i twórcza modyfikacja znanych gry i zabaw dziecięcy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WZ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dziecka, jego umiejętności czytania, pisania, zdolności muzycznych, ruchowych, funkcjonowania społecznego oraz stosunku do własnej osoby. Analiza i interpretacja pisemna zaobserwowanych sytuacji i zdarzeń pedagogiczny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WZ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jęcia ruchowe dla grupy dziecięcej – gry i zabawy na boisku szkolnym i/lub w sali gimnastycznej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ening realizowany w społeczności uczelnianej i lokalnej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ęcia przyrodnicze z wykorzystaniem metody projektu edukacyjnego: doświadczenia i eksperymenty dotyczące zmysłów człowieka i żywiołów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atematyczna w klasach I-III – analiza treści podstawy programowej, gry i zabawy dydaktyczn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ckiem nad budowaniem ustnej wypowiedzi na temat ilustracji, zadawanie pytań, ustalanie ciągów przyczynowo-skutkowych, proponowanie tytułu histor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1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, organizacja i realizacja gry terenowej dla uczniów klas I-I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WZ_1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dszkolne i szkolne inscenizacje. Zabawa w teatr, Poznań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.Lang, O działaniu scenicznym, Słowo/obraz terytoria, Gdańsk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. Karwowska- Struczyk, W. Hajnicz, Obserwacja w poznawaniu dziecka, WSIP, Warszawa 198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</w:t>
            </w:r>
            <w:r>
              <w:rPr/>
              <w:t xml:space="preserve"> (Dz. U. 2017, poz. 356)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.W.Vopel, Umiejętność współpracy w grupach. Zabawy i improwizacje 1, Kielce 200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. Braun, Gry codzienne i pozacodzienne. O komunikacyjnych aspektach aktorstwa, Kraków 2012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wiedź pisemna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diagnostycz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diagnostycz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ywidualne prowadzenie fragmentów zajęć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cowanie przebiegu i realizacja happeningu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  <w:p>
            <w:pPr>
              <w:pStyle w:val="Normal"/>
              <w:rPr/>
            </w:pPr>
            <w:r>
              <w:rPr/>
              <w:t>Indywidualne prowadzenie fragmentów zajęć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a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para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cenariusza gry terenowej i jej przeprowadzen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inscenizacji wiersza/piosenk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kostiumów, rekwizytów do inscenizacji wiersza/piosenk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Przygotowanie do happening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ieżące przygotowanie do zajęć (opracowanie fragmentów ćwiczeń i zadań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Przygotowanie pracy diagnostycznej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Kościeln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2:39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42:00Z</dcterms:modified>
  <cp:revision>5</cp:revision>
  <dc:subject/>
  <dc:title>MODUŁ KSZTAŁCENIA</dc:title>
</cp:coreProperties>
</file>