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10"/>
        <w:gridCol w:w="10"/>
      </w:tblGrid>
      <w:tr>
        <w:trPr>
          <w:trHeight w:val="200" w:hRule="atLeast"/>
          <w:cantSplit w:val="true"/>
        </w:trPr>
        <w:tc>
          <w:tcPr>
            <w:tcW w:w="9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edialna / IPEP-1-PMED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15      Ćwiczenia: 30      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 2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w. typów szkół, jak również swobodnego wypowiadania się na tematy związane z ogólną wiedzą o regionie, Polsce i świecie </w:t>
            </w:r>
          </w:p>
          <w:p>
            <w:pPr>
              <w:pStyle w:val="Normal"/>
              <w:rPr/>
            </w:pPr>
            <w:r>
              <w:rPr/>
              <w:t xml:space="preserve">oraz z zakresu nauki w szkole ponadgimnazjalnej (liceum </w:t>
            </w:r>
          </w:p>
          <w:p>
            <w:pPr>
              <w:pStyle w:val="Normal"/>
              <w:rPr/>
            </w:pPr>
            <w:r>
              <w:rPr/>
              <w:t>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i umiejętności na temat zasad savoir vivre oraz relacji pomiędzy komunikacją werbalną i niewerbal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z zakresu pedagogiki ogólnej.</w:t>
            </w:r>
          </w:p>
        </w:tc>
      </w:tr>
      <w:tr>
        <w:trPr>
          <w:trHeight w:val="836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zagadnieniami wchodzącymi w zakres pedagogiki medial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zagadnieniami związanymi z podziałem i rolą przekazów medialnych (ze szczególnym uwzględnieniem akcentów informacyjnych oraz publicystycznych), ich kształtem językowego, a także wpływem na odbiorcę, jego zdrowie oraz psychik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redagowania, jak również wnikliwej analizy i krytycznego odbioru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z etycznymi aspektami związanymi z funkcjonowaniem mediów oraz relacjami pomiędzy mediami </w:t>
            </w:r>
          </w:p>
          <w:p>
            <w:pPr>
              <w:pStyle w:val="Normal"/>
              <w:rPr/>
            </w:pPr>
            <w:r>
              <w:rPr/>
              <w:t>a odbiorcami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negatywnymi skutkami związanymi ze zbyt częstym korzystaniem z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z kompetencjami pedagoga medialnego </w:t>
            </w:r>
          </w:p>
          <w:p>
            <w:pPr>
              <w:pStyle w:val="Normal"/>
              <w:rPr/>
            </w:pPr>
            <w:r>
              <w:rPr/>
              <w:t>i kształtowanie umiejętności wykorzystywanych często w jego działalności, ze szczególnym uwzględnieniem umiejętności kształtowania w przedstawicielach różnych grup wiekowych (dzieci, młodzieży, dorosłych) oraz społecznych kompetencji potrzebnych dla właściwego odbioru przekazów medialnych zawartych w prasie, radio, telewizji oraz Intern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24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</w:t>
              <w:br/>
              <w:t>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elementarną terminologię używaną w pedagogice i rozumie jej źródła oraz zastosowania w obrębie pokrewnych dyscyplin naukowy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LKPED_W01</w:t>
            </w:r>
          </w:p>
        </w:tc>
      </w:tr>
      <w:tr>
        <w:trPr>
          <w:trHeight w:val="184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o miejscu pedagogiki w systemie nauk oraz o jej przedmiotowych i metodologicznych powiązaniach z innymi dyscyplinami naukowymi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W02</w:t>
            </w:r>
          </w:p>
        </w:tc>
      </w:tr>
      <w:tr>
        <w:trPr>
          <w:trHeight w:val="99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dotyczącą procesów komunikowania społecznego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W06</w:t>
            </w:r>
          </w:p>
        </w:tc>
      </w:tr>
      <w:tr>
        <w:trPr>
          <w:trHeight w:val="226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trafi wykorzystywać podstawową wiedzę teoretyczną z zakresu pedagogiki oraz powiązanych z nią dyscyplin, w celu realizowania zadań i rozwiązywania różnorodnych problemów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U01</w:t>
            </w:r>
          </w:p>
        </w:tc>
      </w:tr>
      <w:tr>
        <w:trPr>
          <w:trHeight w:val="128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¬_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elementarne umiejętności diagnostyczne </w:t>
            </w:r>
          </w:p>
          <w:p>
            <w:pPr>
              <w:pStyle w:val="Normal"/>
              <w:rPr/>
            </w:pPr>
            <w:r>
              <w:rPr/>
              <w:t xml:space="preserve">i badawcze (w tym także </w:t>
            </w:r>
          </w:p>
          <w:p>
            <w:pPr>
              <w:pStyle w:val="Normal"/>
              <w:rPr/>
            </w:pPr>
            <w:r>
              <w:rPr/>
              <w:t>z wykorzystaniem ICT)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U03</w:t>
            </w:r>
          </w:p>
        </w:tc>
      </w:tr>
      <w:tr>
        <w:trPr>
          <w:trHeight w:val="112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ci </w:t>
            </w:r>
          </w:p>
          <w:p>
            <w:pPr>
              <w:pStyle w:val="Normal"/>
              <w:rPr/>
            </w:pPr>
            <w:r>
              <w:rPr/>
              <w:t>w zakresie komunikacji społecznej, potrafi używać języka specjalistycznego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U05</w:t>
            </w:r>
          </w:p>
        </w:tc>
      </w:tr>
      <w:tr>
        <w:trPr>
          <w:trHeight w:val="127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1-PMED_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enia znaczenie nauk pedagogicznych i odnosi zdobytą wiedzę do projektowania działań zawodowych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9"/>
        <w:gridCol w:w="1766"/>
        <w:gridCol w:w="325"/>
        <w:gridCol w:w="1361"/>
        <w:gridCol w:w="1297"/>
        <w:gridCol w:w="559"/>
        <w:gridCol w:w="79"/>
        <w:gridCol w:w="2020"/>
        <w:gridCol w:w="20"/>
      </w:tblGrid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historii pedagogiki medial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1</w:t>
            </w:r>
          </w:p>
          <w:p>
            <w:pPr>
              <w:pStyle w:val="Normal"/>
              <w:rPr/>
            </w:pPr>
            <w:r>
              <w:rPr/>
              <w:t>IPEP-1-PMED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pojęcia związane z pedagogiką medialn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1</w:t>
            </w:r>
          </w:p>
          <w:p>
            <w:pPr>
              <w:pStyle w:val="Normal"/>
              <w:rPr/>
            </w:pPr>
            <w:r>
              <w:rPr/>
              <w:t>IPEP-1-PMED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 a odbiór treści medialnych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1</w:t>
            </w:r>
          </w:p>
          <w:p>
            <w:pPr>
              <w:pStyle w:val="Normal"/>
              <w:rPr/>
            </w:pPr>
            <w:r>
              <w:rPr/>
              <w:t>IPEP-1-PMED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gatunki dziennikarskie w teorii i praktyc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ansja mediów elektronicznych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gatunki występujące w mediach elektronicznych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tainment w mediach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tyzm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mediów na kształtowanie kompetencji językowych odbiorców treści medialnych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jako źródło kreatywnych / twórczych postaw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jako źródło postaw negatywnych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y człowiek wobec paradokumentów. Korzyści i zagrożenia płynące z tego typu form przekazu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edialna w przestrzeni edukacyjnej szkół podstawowej i ponadpodstawowej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2</w:t>
            </w:r>
          </w:p>
          <w:p>
            <w:pPr>
              <w:pStyle w:val="Normal"/>
              <w:rPr/>
            </w:pPr>
            <w:r>
              <w:rPr/>
              <w:t>IPEP-1-PMED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esne wyzwania pedagogiki medialnej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kłady dobrych praktyk. Przygotowywanie własnych materiałów z zakresu pedagogiki medialnej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4</w:t>
            </w:r>
          </w:p>
          <w:p>
            <w:pPr>
              <w:pStyle w:val="Normal"/>
              <w:rPr/>
            </w:pPr>
            <w:r>
              <w:rPr/>
              <w:t>IPEP-1-PMED_7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Huk T., Pedagogika medialna, Kraków – Katowice 2014. </w:t>
            </w:r>
          </w:p>
          <w:p>
            <w:pPr>
              <w:pStyle w:val="Normal"/>
              <w:rPr/>
            </w:pPr>
            <w:r>
              <w:rPr/>
              <w:t>2. Pedagogika medialna, t. i II, pod red. B. Siemienieckiego, Warszawa 2007.</w:t>
            </w:r>
          </w:p>
          <w:p>
            <w:pPr>
              <w:pStyle w:val="Normal"/>
              <w:rPr/>
            </w:pPr>
            <w:r>
              <w:rPr/>
              <w:t xml:space="preserve">3. Roguska A., Media globalne – media lokalne. Zagadnienia z obszaru pedagogiki medialnej i edukacji regionalnej, Kraków – Katowice 2012. </w:t>
            </w:r>
          </w:p>
          <w:p>
            <w:pPr>
              <w:pStyle w:val="Normal"/>
              <w:rPr/>
            </w:pPr>
            <w:r>
              <w:rPr/>
              <w:t>4. 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rPr/>
            </w:pPr>
            <w:r>
              <w:rPr/>
              <w:t>5. Społeczne konteksty edukacji medialnej, pod red. G. Penkowskiej, Gdańsk 2013.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owoczesne media w przestrzeniach edukacyjnych, pod red. W. Czerskiego i R. Wawera, Lublin 2015.</w:t>
            </w:r>
          </w:p>
          <w:p>
            <w:pPr>
              <w:pStyle w:val="Normal"/>
              <w:rPr/>
            </w:pPr>
            <w:r>
              <w:rPr/>
              <w:t>2. Dziennikarstwo i świat mediów, pod red. Z. Bauera i E. Chudzińskiego, Kraków 2008.</w:t>
            </w:r>
          </w:p>
          <w:p>
            <w:pPr>
              <w:pStyle w:val="Normal"/>
              <w:rPr/>
            </w:pPr>
            <w:r>
              <w:rPr/>
              <w:t>3. Bonikowska M., Media a wyzwania XXI wieku, Warszawa 2009.</w:t>
            </w:r>
          </w:p>
          <w:p>
            <w:pPr>
              <w:pStyle w:val="Normal"/>
              <w:rPr/>
            </w:pPr>
            <w:r>
              <w:rPr/>
              <w:t>4. Jastrzębski J., Na rynku wartości. O mediach i etyce dziennikarskiej, Wrocław 2009.</w:t>
            </w:r>
          </w:p>
          <w:p>
            <w:pPr>
              <w:pStyle w:val="Normal"/>
              <w:rPr/>
            </w:pPr>
            <w:r>
              <w:rPr/>
              <w:t xml:space="preserve">5. Prasa, radio i telewizja w Polsce: zarys dziejów, pod red. D. Grzelewskiej, Warszawa 2001. </w:t>
            </w:r>
          </w:p>
          <w:p>
            <w:pPr>
              <w:pStyle w:val="Normal"/>
              <w:rPr/>
            </w:pPr>
            <w:r>
              <w:rPr/>
              <w:t>6. Studia nad mediami i komunikowaniem masowym. Teoria, rynek, społeczeństwo, pod red. J. Fras, Toruń 2007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PMED_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PEP-1-PMED_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Formujący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</w:t>
            </w:r>
            <w:r>
              <w:rPr>
                <w:lang w:val="de-DE"/>
              </w:rPr>
              <w:t>Podsumowując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 zaliczeniowe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/>
            </w:pPr>
            <w:r>
              <w:rPr>
                <w:b w:val="false"/>
                <w:bCs w:val="false"/>
              </w:rPr>
              <w:t>1. Czytanie literatury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Przygotowanie prezentacji.  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3. Przygotowanie własnych materiałów medialnych oraz recenzji zleconych materiałów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4. Przygotowanie do kolokwium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. Maćkow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6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9:11:00Z</dcterms:modified>
  <cp:revision>4</cp:revision>
  <dc:subject/>
  <dc:title>MODUŁ KSZTAŁCENIA</dc:title>
</cp:coreProperties>
</file>