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todyka pracy animatora społeczno-kulturowego / </w:t>
            </w:r>
          </w:p>
          <w:p>
            <w:pPr>
              <w:pStyle w:val="Normal"/>
              <w:rPr/>
            </w:pPr>
            <w:r>
              <w:rPr/>
              <w:t>IPEP-1-MPAS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          Ćwiczenia: 30      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2 ECTS praktyczne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4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em modułu jest przedstawienie studentom różnych metod pracy w środowisku społeczno-kulturaln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softHyphen/>
              <w:t xml:space="preserve"> IPEP-1-MPASK</w:t>
            </w:r>
          </w:p>
          <w:p>
            <w:pPr>
              <w:pStyle w:val="Normal"/>
              <w:rPr/>
            </w:pPr>
            <w:r>
              <w:rPr/>
              <w:t>_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sługuje się fachową terminologią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W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MPASK</w:t>
            </w:r>
          </w:p>
          <w:p>
            <w:pPr>
              <w:pStyle w:val="Normal"/>
              <w:rPr/>
            </w:pPr>
            <w:r>
              <w:rPr/>
              <w:softHyphen/>
              <w:t>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pogłębioną i uporządkowaną wiedzę na temat wychowania i kształce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W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MPASK</w:t>
            </w:r>
          </w:p>
          <w:p>
            <w:pPr>
              <w:pStyle w:val="Normal"/>
              <w:rPr/>
            </w:pPr>
            <w:r>
              <w:rPr/>
              <w:softHyphen/>
              <w:t>_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pogłębioną wiedzę o różnych rodzajach struktur instytucji kultural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W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MPASK</w:t>
            </w:r>
          </w:p>
          <w:p>
            <w:pPr>
              <w:pStyle w:val="Normal"/>
              <w:rPr/>
            </w:pPr>
            <w:r>
              <w:rPr/>
              <w:softHyphen/>
              <w:t>_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wykorzystywać i integrować wiedzę teoretyczną w celu realizowania złożonych zadań i rozwiązywania różnorodnych problemó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MPASK</w:t>
            </w:r>
          </w:p>
          <w:p>
            <w:pPr>
              <w:pStyle w:val="Normal"/>
              <w:rPr/>
            </w:pPr>
            <w:r>
              <w:rPr/>
              <w:softHyphen/>
              <w:t>_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sposób klarowny, precyzyjny i spójny wypowiada się w mowie i na piśmie, na tematy dotyczące różnorodnych zagadnień kultural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U0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MPASK</w:t>
            </w:r>
          </w:p>
          <w:p>
            <w:pPr>
              <w:pStyle w:val="Normal"/>
              <w:rPr/>
            </w:pPr>
            <w:r>
              <w:rPr/>
              <w:softHyphen/>
              <w:t>_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amodzielnie zdobywać wiedzę i rozwijać swoje profesjonalne umiejętności, korzystając z różnych źróde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U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MPASK</w:t>
            </w:r>
          </w:p>
          <w:p>
            <w:pPr>
              <w:pStyle w:val="Normal"/>
              <w:rPr/>
            </w:pPr>
            <w:r>
              <w:rPr/>
              <w:softHyphen/>
              <w:t>_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pogłębioną świadomość poziomu swojej wiedzy i umiejętności, rozumie potrzebę ciągłego dokształcania się zawodowego i rozwoju osobist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Fachowa terminologia obowiązująca w ośrodkach kultur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PEP-1- MPASK </w:t>
              <w:softHyphen/>
              <w:t>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nanie metod pracy animatora społeczno-kulturow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PEP-1- MPASK </w:t>
              <w:softHyphen/>
              <w:t>_2</w:t>
            </w:r>
          </w:p>
          <w:p>
            <w:pPr>
              <w:pStyle w:val="Normal"/>
              <w:rPr/>
            </w:pPr>
            <w:r>
              <w:rPr/>
              <w:t xml:space="preserve">IPEP-1- MPASK </w:t>
              <w:softHyphen/>
              <w:t>_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tosowywanie metod pracy animatora do specyfiki ośrodka społeczno-kulturow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PEP-1- MPASK </w:t>
              <w:softHyphen/>
              <w:t>_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PEP-1- MPASK _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PEP-1- MPASK </w:t>
              <w:softHyphen/>
              <w:softHyphen/>
              <w:t>_6</w:t>
            </w:r>
          </w:p>
          <w:p>
            <w:pPr>
              <w:pStyle w:val="Normal"/>
              <w:rPr/>
            </w:pPr>
            <w:r>
              <w:rPr/>
              <w:t xml:space="preserve">IPEP-1- MPASK </w:t>
              <w:softHyphen/>
              <w:t>_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Dokumentacja obowiązująca w placówkach kulturalnych – domach kultury, bibliotekach, fundacjach, stowarzyszeniach, radiu, gazetach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ustawa o prawie autorskim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ustawa o bibliotekach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ustawa o fundacjach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ustawa o kulturz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ustawa o muzeach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ustawa o stowarzyszenia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 MPASK </w:t>
              <w:softHyphen/>
              <w:t>_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 MPASK _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 MPASK </w:t>
              <w:softHyphen/>
              <w:t>_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 MPASK </w:t>
              <w:softHyphen/>
              <w:t>_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 MPASK _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 MPASK </w:t>
              <w:softHyphen/>
              <w:t>_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 MPASK </w:t>
              <w:softHyphen/>
              <w:t>_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zestniczenie w przygotowaniu i przeprowadzeniu zajęć kulturalnych w wybranym ośrodku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/>
              <w:t xml:space="preserve">Opis metod pracy zastosowanych podczas zajęć przez animatora społeczno-kulturowego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. Śróda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6:39:00Z</dcterms:created>
  <dc:creator>Użytkownik systemu Windows</dc:creator>
  <dc:description/>
  <cp:keywords/>
  <dc:language>en-US</dc:language>
  <cp:lastModifiedBy>TD</cp:lastModifiedBy>
  <dcterms:modified xsi:type="dcterms:W3CDTF">2019-06-12T18:53:00Z</dcterms:modified>
  <cp:revision>4</cp:revision>
  <dc:subject/>
  <dc:title/>
</cp:coreProperties>
</file>