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a i systemy pedagogiczne/IPEP-1-P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15      Laboratoria: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0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Zapoznanie studentów z wybranymi nurtami i systemami pedagogiczn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podstawowych pojęć i zagadnień pedagog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do krytycznej analizy wybranych systemów, teorii i koncepcji pedagog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Przybliżenie wybranych problemów współczesnej eduk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408" w:hRule="atLeas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SP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  <w:t xml:space="preserve">Student charakteryzuje tradycyjne i współczesne  nurty i systemy pedagogiczne oraz rozumie ich historyczne i kulturowe uwarunkowania. </w:t>
            </w:r>
            <w:r>
              <w:rPr>
                <w:color w:val="000000"/>
              </w:rPr>
              <w:t>Charakteryzuje podstawowe pojęcia pedagog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</w:rPr>
              <w:t>SLKPED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Opisuje miejsce pedagogiki w systemie nauk oraz jej powiązania z innymi dyscyplinam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W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211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Porządkuje i wykorzystuje wiedzę o wybranych systemach i koncepcjach  pedagogicznych w celu skutecznej analizy zjawisk społecznych i rozwiązywania problemów edukacyjnych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uje własne pomysły oraz rozwiązania w nawiązaniu do znanych teorii i koncepcji pedagogiczn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onuje krytycznej oceny systemów, nurtów, teorii i koncepcji pedagogicznych oraz wykorzystuje zdobytą wiedzę w praktyce edukacyjnej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114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zdolny do projektowania i praktycznej realizacji zadań zawodowy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LKPED_K02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169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Podstawowe pojęcia w pedagogice i ich analiz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SP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iązek pedagogiki z innymi naukam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SP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Rozwój myśli pedagogicznej w kontekście historycznym i kulturow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SP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hanging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radycyjne i współczesne nurty i systemy edukac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SP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chowanie; ideał i cele wychowania; aksjologiczny wymiar wychowania; wybrane elementy teorii i metodyki wychowania; dylematy w wychowaniu;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SP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edukacyjny w Polsce; szkoła jako instytucja opiekuńczo-wychowawcza; nauczyciel i uczeń we współczesnej szkole; rodzice jako partnerzy działań edukacyjnych; podmiotowość ucznia i nauczyciela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P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SP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problemy i wyzwania współczesnej eduk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PSP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SP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Kwieciński Z.,  Śliwerski B.(red.)Pedagogika. Podręcznik akademicki, </w:t>
            </w:r>
            <w:r>
              <w:rPr>
                <w:color w:val="000000"/>
              </w:rPr>
              <w:t>t.1,2,. . Warszawa 200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Śliwerski B. (red.) Pedagogika</w:t>
            </w:r>
            <w:r>
              <w:rPr/>
              <w:t>, t. I-III,, Gdańsk 2006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</w:rPr>
              <w:t xml:space="preserve">Śliwerski B., Współczesne teorie i nurty wychowania, Kraków 1998.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iCs/>
                <w:color w:val="000000"/>
              </w:rPr>
              <w:t>Hejnicka-Bezwińska T. , Pedagogika ogólna. Warszawa 2008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rPr>
                <w:iCs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Kunowski S., </w:t>
            </w:r>
            <w:r>
              <w:rPr/>
              <w:t>Podstawy współczesnej pedagogiki, Warszawa 1993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Muszyński H., Zarys teorii wychowania. Wyd. PWN, Warszawa 1978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Nowak M., Podstawy pedagogiki otwartej. Lublin 2000.</w:t>
            </w:r>
          </w:p>
          <w:p>
            <w:pPr>
              <w:pStyle w:val="Normal"/>
              <w:ind w:left="360" w:hanging="0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 TK_3 TK_4 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 TK_6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 TK_6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P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/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/prezentacja zespołow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. Hauz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42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37:00Z</dcterms:modified>
  <cp:revision>8</cp:revision>
  <dc:subject/>
  <dc:title>MODUŁ KSZTAŁCENIA</dc:title>
</cp:coreProperties>
</file>