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OPIS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4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omaganie rodziny i poradnictwo rodzinne/IPEP-1-WRPR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ąty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15  Ćwiczenia:  15   Laboratoria: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(w tym 1 ECTS praktyczny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atarzyna Dworniczek, mgr Tomasz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podstawowe przygotowanie psychologiczno-pedagogiczne zdobyte podczas I i II roku studiów. </w:t>
            </w:r>
          </w:p>
          <w:p>
            <w:pPr>
              <w:pStyle w:val="Normal"/>
              <w:rPr/>
            </w:pPr>
            <w:r>
              <w:rPr/>
              <w:t>Student posiada podstawową wiedzę o świecie, o instytucjach pedagogicznych.</w:t>
            </w:r>
          </w:p>
          <w:p>
            <w:pPr>
              <w:pStyle w:val="Normal"/>
              <w:rPr/>
            </w:pPr>
            <w:r>
              <w:rPr/>
              <w:t>Student posiada podstawową wiedzę na temat małej grupy sp</w:t>
            </w:r>
            <w:commentRangeStart w:id="0"/>
            <w:r>
              <w:rPr/>
              <w:t>ołecznej</w:t>
            </w:r>
            <w:r>
              <w:rPr>
                <w:rStyle w:val="Odwoaniedokomentarza"/>
                <w:vanish w:val="false"/>
              </w:rPr>
            </w:r>
            <w:commentRangeEnd w:id="0"/>
            <w:r>
              <w:commentReference w:id="0"/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Student jest zdolny do pracy w zespole.</w:t>
            </w:r>
          </w:p>
        </w:tc>
      </w:tr>
      <w:tr>
        <w:trPr>
          <w:trHeight w:val="74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 (cele) przedmiotu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odstawowymi zagadnieniami z zakresu poradnictwa rodzinnego.</w:t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kazanie roli zawodowej doradców oraz działań przez nich podejmowanych na rzecz rodziny.</w:t>
            </w:r>
          </w:p>
        </w:tc>
      </w:tr>
      <w:tr>
        <w:trPr>
          <w:trHeight w:val="58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oblemami i trudnościami z jakimi stykają się rodziny oraz przedstawienie podstawowych form ich wspomagania.</w:t>
            </w:r>
          </w:p>
        </w:tc>
      </w:tr>
      <w:tr>
        <w:trPr>
          <w:trHeight w:val="716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placówek, które prowadzą działania pomocowe dla rodzin. Omówienie norm prawnych, które regulują udzielanie wsparcia rodzinom potrzebujących pomoc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WRPR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11</w:t>
            </w:r>
          </w:p>
          <w:p>
            <w:pPr>
              <w:pStyle w:val="Normal"/>
              <w:rPr/>
            </w:pPr>
            <w:r>
              <w:rPr/>
              <w:t>SLKPED_U1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WRPR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udent definiuje rodzinę i wylicza różne sposoby jej definiowania. Student nazywa i opisuje więzy rodzinne i więzi rodzinne, a także rodzaje rodzin. Student zna i opisuje funkcje rodziny. Student tłumaczy kierunki przemian współczesnej rodziny oraz rozumie wpływ społeczno-ekonomicznych uwarunkowań na zmianę funkcjonowania współczesnej rodziny. Student charakteryzuje rodziny funkcjonale i dysfunkcjonalne oraz tłumaczy zjawisko kryzysu rodziny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5</w:t>
            </w:r>
          </w:p>
          <w:p>
            <w:pPr>
              <w:pStyle w:val="Normal"/>
              <w:rPr/>
            </w:pPr>
            <w:r>
              <w:rPr/>
              <w:t>SLKPED_W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WRPR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rozumie pojęcie wspomagania oraz zna jego cele. Student wie, jakimi cechami charakteryzuje się osoba wspomagająca i jakie powinna posiadać umiejętności.  Student zna stadia procesu pomagania oraz podstawowe aspekty udzielania pomoc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U02</w:t>
            </w:r>
          </w:p>
          <w:p>
            <w:pPr>
              <w:pStyle w:val="Normal"/>
              <w:rPr/>
            </w:pPr>
            <w:r>
              <w:rPr/>
              <w:t>SLKPED_U0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WRPR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udent definiuje poradnictwo. Wskazuje przedmiot i podmiot poradnictwa oraz wylicza funkcje poradnictwa. Student wie czym jest poradnictwo rodzinne oraz zna zakres, zadanie i formy  poradnictwa rodzinnego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W05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K03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WRPR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wylicza i rozróżnia błędy poradnictwa. Student zna i stosuje strategie udzielania pomoc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W06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U0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WRPR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opisuje system polityki prorodzinnej państwa. Student zna i opisuje podmioty z I, II i III sektora zajmujące się wspomaganiem rodziny i poradnictwem rodzinn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WRPR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finicja rodziny: rodzina jako pierwsze i zasadnicze środowisko wychowawcze i kulturowe, rodzina jako grupa społeczna, rodzina jako instytucja społeczna, rodzina jako wspólnota małżeńska, rodzina z punktu widzenia socjologicznego, rodzina w ujęciu psychologicznym. Rodzina w prawie rodzinnym: przepisy prawne, więzy rodzinne (pokrewieństwo, powinowactwo, małżeństwo). Więzi rodzinne. Rodzaje rodzin. Funkcje rodziny. Przemiany funkcji rodziny. Kierunki przemian rodziny. Dynamika rodziny. Przyczyny kryzysu rodziny. Zagrożenia funkcjonowania współczesnej rodziny. Rodziny funkcjonalne i dysfunkcjonalne. Dysfunkcje rodziny. Czynniki determinujące trwałość małżeństwa. Rozwód. Problemy na linii rodzice – dzieci. Rodziny niepełne. Alternatywne formy życia rodzinnego. Strategie radzenia sobie w kryzysie wykorzystywane przez rodziny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WRPR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finicja i cel wspomagania. Osobowość i umiejętności wspomagającego. Stadia procesu pomagania. Dylematy osób wspomagających. Osoba doradcy: wymagane kompetencje, umiejętności, osobowość, rodzaje posta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WRPR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finicja poradnictwa. Podmiot i przedmiot poradnictwa. Funkcje poradnictwa. Poradnictwo rodzinne. Zakres poradnictwa rodzinnego. Zadania poradnictwa rodzinnego. Poradnictwo a kryzysy rodzinne. Podstawowe zasady udzielania pomocy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WRPR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łędy poradnictwa. Strategie stosowane przez doradców. Podstawowe aspekty udzielania pomocy. Charakterystyka interakcji doradca - klient: stadia interakcji poradniczej. Etapy rozmowy doradczej. Proces komunikacji w poradnictwie: czynniki wyznaczające jego przebieg i specyfikę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WRPR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lityka prorodzinna państwa. Kierunki rządowej pomocy rodzinie. Zasada pomocniczości. Podmioty I, II i III sektora działające na rzecz rodziny. Działania poradni, fundacji, stowarzyszeń. Zakres poradnictwa oferowanego przez poszczególne podmiotu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WRPR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chałowska-Sobczak M., Kozubska A. (red.), Budowanie systemu wsparcia dla rodziny: możliwości i ograniczenia, Bydgoszcz 201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tlarska-Michalska A. (red.), Dysfunkcje rodziny, Poznań 2011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rajewska B., Instytucje wsparcia dziecka i rodziny, Kraków 2009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e Barbaro B. (red.), Wprowadzenie do systemowego rozumienia rodziny, Kraków 1999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damski F., Rodzina. Wymiar społeczno-kulturowy, Kraków 2002. 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udak H., Problemy współczesnej rodziny w Polsce, Piotrków Trybunalski 199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awula S., Brągiel J., Janke A. W., Pedagogika rodziny. Obszary i panorama problematyki, Toruń 199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jak E., Poradnictwo małżeńskie i rodzinne, Księgarnia Św. Jacka, Katowice 198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lany K., Alternatywne formy życia małżeńsko-rodzinnego w ponowoczesnym świecie, Kraków 2002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anicka I., Liberska H. (red.), Psychologia rodziny, Warszawa 201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980"/>
        <w:gridCol w:w="1980"/>
        <w:gridCol w:w="1980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WRPR_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WRPR_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Zadania w zespol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WRPR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Zadania w zespole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WRPR_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Zadania w zespole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WRPR_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Zadania w zespol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WRPR_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grup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2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outlineLvl w:val="1"/>
              <w:rPr/>
            </w:pPr>
            <w:r>
              <w:rPr/>
              <w:t>Czytanie zadanej literatury (w tym dostępnej w formie elektronicznej)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outlineLvl w:val="1"/>
              <w:rPr/>
            </w:pPr>
            <w:r>
              <w:rPr/>
              <w:t>Przygotowanie prezentacji multimedialnej i wystąpienia grupowego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>Sprawdził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D" w:date="2019-05-21T22:20:00Z" w:initials="T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2:15:00Z</dcterms:created>
  <dc:creator>`</dc:creator>
  <dc:description/>
  <cp:keywords/>
  <dc:language>en-US</dc:language>
  <cp:lastModifiedBy>TD</cp:lastModifiedBy>
  <dcterms:modified xsi:type="dcterms:W3CDTF">2019-05-21T21:30:00Z</dcterms:modified>
  <cp:revision>18</cp:revision>
  <dc:subject/>
  <dc:title>Nazwa przedmiotu:</dc:title>
</cp:coreProperties>
</file>