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a społeczna/ IPEP-1-PSYS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y:  30     Ćwiczenia: 15</w:t>
            </w:r>
            <w:r>
              <w:rPr>
                <w:color w:val="FF0000"/>
              </w:rPr>
              <w:t xml:space="preserve">    </w:t>
            </w:r>
            <w:r>
              <w:rPr>
                <w:sz w:val="22"/>
              </w:rPr>
              <w:t>Laboratoria: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 z zakresu psychologii ogólnej i rozwojowej</w:t>
            </w:r>
          </w:p>
        </w:tc>
      </w:tr>
      <w:tr>
        <w:trPr>
          <w:trHeight w:val="461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mówienie, na pierwszych zajęciach, zasad dotyczących BHP obowiązujących podczas zajęć dydaktycznych.</w:t>
            </w:r>
          </w:p>
          <w:p>
            <w:pPr>
              <w:pStyle w:val="Normal"/>
              <w:rPr/>
            </w:pPr>
            <w:r>
              <w:rPr/>
              <w:t xml:space="preserve">Cel główny: </w:t>
            </w:r>
          </w:p>
          <w:p>
            <w:pPr>
              <w:pStyle w:val="Normal"/>
              <w:rPr/>
            </w:pPr>
            <w:r>
              <w:rPr/>
              <w:t>Przekazanie wiedzy umożliwiającej rozumienie siebie i świata społe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ele szczegółowe: </w:t>
            </w:r>
          </w:p>
          <w:p>
            <w:pPr>
              <w:pStyle w:val="Normal"/>
              <w:rPr/>
            </w:pPr>
            <w:r>
              <w:rPr/>
              <w:t xml:space="preserve">- zapoznanie studentów z teoriami wyjaśniającymi rolę wpływu społecznego na jednostkę i grupę społeczną, </w:t>
            </w:r>
          </w:p>
          <w:p>
            <w:pPr>
              <w:pStyle w:val="Normal"/>
              <w:rPr/>
            </w:pPr>
            <w:r>
              <w:rPr/>
              <w:t xml:space="preserve">-omówienie problematyki postaw, </w:t>
            </w:r>
          </w:p>
          <w:p>
            <w:pPr>
              <w:pStyle w:val="Normal"/>
              <w:rPr/>
            </w:pPr>
            <w:r>
              <w:rPr/>
              <w:t>- omówienie  zagadnień dotyczących wywoływania i utrwalania zachowań prospołecznych,</w:t>
            </w:r>
          </w:p>
          <w:p>
            <w:pPr>
              <w:pStyle w:val="Normal"/>
              <w:rPr/>
            </w:pPr>
            <w:r>
              <w:rPr/>
              <w:t xml:space="preserve">-omówienie wykorzystania wiedzy z zakresu psychologii społecznej do zmiany patologicznych zachowań, </w:t>
            </w:r>
          </w:p>
          <w:p>
            <w:pPr>
              <w:pStyle w:val="Normal"/>
              <w:rPr/>
            </w:pPr>
            <w:r>
              <w:rPr/>
              <w:t>-rozwinięcie umiejętności interpretowania zachowań podopiecznych  uwzględniające rolę czynników społe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696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SYS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 zna terminologię i potrafi diagnozować zjawiska społeczne występujące w grupie. 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LKPED_W01</w:t>
            </w:r>
          </w:p>
        </w:tc>
      </w:tr>
      <w:tr>
        <w:trPr>
          <w:trHeight w:val="177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ma podstawową wiedzę o wpływie społecznym i potrafi projektować działalność pedagogiczną, która koryguje niewłaściwe zachowani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4</w:t>
            </w:r>
          </w:p>
        </w:tc>
      </w:tr>
      <w:tr>
        <w:trPr>
          <w:trHeight w:val="141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potrafi komunikować się z podopiecznymi i z innymi pracownikami realizując zadania edukacyjne i wychowawcz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LKPED_W06</w:t>
            </w:r>
          </w:p>
        </w:tc>
      </w:tr>
      <w:tr>
        <w:trPr>
          <w:trHeight w:val="170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ma elementarną wiedzę z zakresu kształtowania nawyków prozdrowotnych i zapobiegania występowaniu szkodliwych społecznie zachowań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LKPED _W11</w:t>
            </w:r>
          </w:p>
        </w:tc>
      </w:tr>
      <w:tr>
        <w:trPr>
          <w:trHeight w:val="1417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ykorzystać wiedzę teoretyczną dla zmiany wadliwych posta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posługiwać się specjalistycznym językiem w celu projektowania działań zapobiegania agresj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LKPED _ U05 </w:t>
            </w:r>
          </w:p>
        </w:tc>
      </w:tr>
      <w:tr>
        <w:trPr>
          <w:trHeight w:val="155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ykorzystać wiedzę z zakresu psychologii społecznej dla budowania poczucia bezpieczeństwa w grupi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LKPED _ U10  </w:t>
            </w:r>
          </w:p>
        </w:tc>
      </w:tr>
      <w:tr>
        <w:trPr>
          <w:trHeight w:val="169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umie potrzebę dalszego pogłębiania  własnej wiedzy. Potrafi współpracować z innymi na rzecz integracji grupy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 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1992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ychologia społeczna w systemie nauk społecznych, jej związki z innymi dziedzinami wiedzy.</w:t>
            </w:r>
          </w:p>
          <w:p>
            <w:pPr>
              <w:pStyle w:val="Normal"/>
              <w:rPr/>
            </w:pPr>
            <w:r>
              <w:rPr/>
              <w:t xml:space="preserve">Teoria dysonansu poznawczego według L. Festingera. Metody podtrzymywania poczucia własnej wartości. Charakterystyka ludzkiego wnioskowania, sposoby  zmieniania interpretacj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PEP-1-PSYS-_01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 PSYS-0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D-1- PSYS-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wieranie wpływu na innych. Konformizm i techniki ingracjacji. Rola grupy w regulacji zachowania. Atrakcyjność interpersonaln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 PSYS _03, IPEP-1- PSYS 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tawy i ich zmiana. Stereotypy, uprzedzenia i dyskryminacja oraz działania psychologiczne i pedagogiczne, które redukują bądź eliminują szkodliwe postawy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PEP-1- PSYS _06, 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IPEP-1- PSYS _05, IPEP-1- PSYS _07,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warunkowania agresji. Sposoby  zapobiegania przemocy i agresj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 PSYS _06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 PSYS _08,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chowania prospołeczne; ich geneza oraz czynniki ułatwiające ich wystąpienie. Co blokuje zachowania prospołeczne?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 PSYS _07, IPEP-1- PSYS 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nie psychologii społecznej w celu doskonalenia nawyków prozdrowotnych oraz zapobieganie występowaniu szkodliwych społecznie zachowań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 PSYS 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E. Aronson, T.D.Wilson, R.M.Akert, Psychologia  społeczna,  Poznań 1997.</w:t>
            </w:r>
          </w:p>
          <w:p>
            <w:pPr>
              <w:pStyle w:val="Normal"/>
              <w:rPr/>
            </w:pPr>
            <w:r>
              <w:rPr/>
              <w:t>2. J.Strelau /red./, Psychologia, Gdańsk 2000 t.1,2,3 /wybrane rozdziały</w:t>
            </w:r>
          </w:p>
          <w:p>
            <w:pPr>
              <w:pStyle w:val="Normal"/>
              <w:rPr/>
            </w:pPr>
            <w:r>
              <w:rPr/>
              <w:t>3. P.G. Zimbardo, R. L. Johnson, V. McCann, Psychologia, kluczowe koncepcje, Warszawa 2011, t.5.</w:t>
            </w:r>
          </w:p>
          <w:p>
            <w:pPr>
              <w:pStyle w:val="Normal"/>
              <w:rPr/>
            </w:pPr>
            <w:r>
              <w:rPr/>
              <w:t>4.J.J. McWhirter, B.T. McWhirter, A.M. McWhirter, E.H. McWhirter, Zagrożona  młodzież, Warszawa 2001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G.D. Bishop , Psychologia Zdrowia, Wrocław 2000,</w:t>
            </w:r>
          </w:p>
          <w:p>
            <w:pPr>
              <w:pStyle w:val="Normal"/>
              <w:rPr/>
            </w:pPr>
            <w:r>
              <w:rPr/>
              <w:t>2.H. Gardner, Inteligencje wielorakie. Teoria w praktyce, Poznań 2002,</w:t>
            </w:r>
          </w:p>
          <w:p>
            <w:pPr>
              <w:pStyle w:val="TextBody"/>
              <w:rPr/>
            </w:pPr>
            <w:r>
              <w:rPr/>
              <w:t>3.J. W. Kalat , Biologiczne podstawy psychologii, Warszawa, 2006,</w:t>
            </w:r>
          </w:p>
          <w:p>
            <w:pPr>
              <w:pStyle w:val="TextBody"/>
              <w:rPr/>
            </w:pPr>
            <w:r>
              <w:rPr/>
              <w:t>4. G. Mietzel, Wprowadzenie do psychologii, Gdańsk, 2000,</w:t>
            </w:r>
          </w:p>
          <w:p>
            <w:pPr>
              <w:pStyle w:val="Normal"/>
              <w:rPr/>
            </w:pPr>
            <w:r>
              <w:rPr/>
              <w:t>5. S. Pinker,  Tabula rasa. Spory o naturę ludzką, Gdańsk 2005,</w:t>
            </w:r>
          </w:p>
          <w:p>
            <w:pPr>
              <w:pStyle w:val="Normal"/>
              <w:rPr/>
            </w:pPr>
            <w:r>
              <w:rPr/>
              <w:t>6. Z. Piskorz, T. Zaleśkiewicz, Psychologia umysłu, Gdańsk 2003</w:t>
            </w:r>
          </w:p>
          <w:p>
            <w:pPr>
              <w:pStyle w:val="Normal"/>
              <w:rPr/>
            </w:pPr>
            <w:r>
              <w:rPr/>
              <w:t>7.P.G. Zimbardo, F.L. Ruch, Psychologia i życie, Warszawa 1994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 PSYS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 i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Prezentacja pisemna i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Prezentacja pisemna i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Prezentacja pisemna i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Prezentacja pisem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 i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YS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pisemna i ustn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 przedmio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Opracowanie schematu zajęć do wybranej metody terapeutycznej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się do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. Molicka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0:55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39:00Z</dcterms:modified>
  <cp:revision>11</cp:revision>
  <dc:subject/>
  <dc:title>MODUŁ KSZTAŁCENIA</dc:title>
</cp:coreProperties>
</file>