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6</w:t>
      </w:r>
    </w:p>
    <w:p>
      <w:pPr>
        <w:pStyle w:val="Normal"/>
        <w:rPr/>
      </w:pPr>
      <w:r>
        <w:rPr/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polatabeli"/>
              <w:spacing w:before="60" w:after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23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246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edmiot/kod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dukacja medialna / IPEP-1-EMED</w:t>
            </w:r>
          </w:p>
        </w:tc>
      </w:tr>
      <w:tr>
        <w:trPr>
          <w:trHeight w:val="112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182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ósty</w:t>
            </w:r>
          </w:p>
        </w:tc>
      </w:tr>
      <w:tr>
        <w:trPr>
          <w:trHeight w:val="39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Wykłady: 15                 Ćwiczenia: 30                </w:t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(w tym 2 praktyczne)</w:t>
            </w:r>
          </w:p>
        </w:tc>
      </w:tr>
      <w:tr>
        <w:trPr>
          <w:trHeight w:val="38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Anna Maćkowiak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iedza z języka polskiego, a także wiedzy o społeczeństwie / historii i społeczeństwa z poziomu szkoły ponadgimnazjalnej (liceum lub technikum); umiejętności z zakresu redagowania form pisemnych, które powinien opanować uczeń wspomnianych typów szkół, jak również swobodnego wypowiadania się na tematy związane z ogólną wiedzą </w:t>
            </w:r>
          </w:p>
          <w:p>
            <w:pPr>
              <w:pStyle w:val="Normal"/>
              <w:rPr/>
            </w:pPr>
            <w:r>
              <w:rPr/>
              <w:t>o regionie, Polsce i świeci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dstawowe informacje z zakresu technologii informacyjnych.</w:t>
            </w:r>
          </w:p>
        </w:tc>
      </w:tr>
      <w:tr>
        <w:trPr>
          <w:trHeight w:val="740" w:hRule="atLeast"/>
        </w:trPr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l (cele) przedmiotu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z przepisami i zasadami BHP obowiązującymi podczas zajęć dydaktycznych oraz w działalności pedagogicznej.</w:t>
            </w:r>
          </w:p>
        </w:tc>
      </w:tr>
      <w:tr>
        <w:trPr>
          <w:trHeight w:val="890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kazanie wiedzy na temat roli edukacji medialnej.</w:t>
            </w:r>
          </w:p>
        </w:tc>
      </w:tr>
      <w:tr>
        <w:trPr>
          <w:trHeight w:val="580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kazanie ogólnej wiedzy na temat mediów ogólnoświatowych, ogólnopolskich, jak również o zasięgu regionalnym (województwo, subregion) oraz lokalnym (powiat, gmina).</w:t>
            </w:r>
          </w:p>
        </w:tc>
      </w:tr>
      <w:tr>
        <w:trPr>
          <w:trHeight w:val="716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ształtowanie umiejętności krytycznego odbioru treści medialnych.</w:t>
            </w:r>
          </w:p>
        </w:tc>
      </w:tr>
      <w:tr>
        <w:trPr>
          <w:trHeight w:val="716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zekazanie wiedzy na temat uzależnień medialnych oraz związanych z nimi zagrożeń. </w:t>
            </w:r>
          </w:p>
        </w:tc>
      </w:tr>
      <w:tr>
        <w:trPr>
          <w:trHeight w:val="716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poznanie z przykładami treści medialnych, które można uznać za wartościowe oraz takich, które mogą budzić zastrzeżenia. </w:t>
            </w:r>
          </w:p>
        </w:tc>
      </w:tr>
      <w:tr>
        <w:trPr>
          <w:trHeight w:val="716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ształtowanie umiejętności właściwego korzystania z materiałów wykorzystujących elementy edukacji medialnej. </w:t>
            </w:r>
          </w:p>
        </w:tc>
      </w:tr>
      <w:tr>
        <w:trPr>
          <w:trHeight w:val="716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ształtowanie umiejętności przygotowywania autorskich materiałów dydaktycznych, wykorzystujących elementy edukacji medialnej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mbol efektów uczenia się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  <w:r>
              <w:rPr/>
              <w:t xml:space="preserve">  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1-EMED_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/>
            </w:pPr>
            <w:r>
              <w:rPr/>
              <w:t>Zna terminologię używaną w pedagogice i rozumie jej źródła oraz zastosowania w obrębie pokrewnych dyscyplin naukowych na poziomie rozszerzonym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KPED_W0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1-EMED_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 elementarną wiedzę o miejscu pedagogiki w systemie nauk oraz o jej przedmiotowych i metodologicznych powiązaniach z innymi dyscyplinami naukowym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KPED_W02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1-EMED_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 rozszerzoną wiedzę dotyczącą procesów komunikowania społecznego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KPED_W06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1-EMED_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trafi wykorzystywać podstawową wiedzę teoretyczną z zakresu pedagogiki oraz powiązanych z nią dyscyplin, w celu realizowania zadań i rozwiązywania różnorodnych problemów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LKPED_U0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1-EMED_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rozwinięte umiejętności badawcze (w tym także z wykorzystaniem ICT)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LKPED_U03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1-EMED_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pogłębione umiejętności w zakresie komunikacji społecznej, potrafi używać języka specjalistycznego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KPED_U05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1-EMED_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trafi samodzielnie zdobywać wiedzę i rozwijać swoje profesjonalne umiejętności, korzystając z różnych źródeł </w:t>
            </w:r>
          </w:p>
          <w:p>
            <w:pPr>
              <w:pStyle w:val="Normal"/>
              <w:rPr/>
            </w:pPr>
            <w:r>
              <w:rPr/>
              <w:t xml:space="preserve">(w języku rodzimym i obcym) oraz nowoczesnych technologii (ICT), potrafi analizować własne działania </w:t>
            </w:r>
          </w:p>
          <w:p>
            <w:pPr>
              <w:pStyle w:val="Normal"/>
              <w:rPr/>
            </w:pPr>
            <w:r>
              <w:rPr/>
              <w:t>i projektować dalszy rozwój zawodowy, w kontekście uczenia się przez całe życi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KPED_U08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1-EMED_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cenia znaczenie nauk pedagogicznych i odnosi zdobytą wiedzę do projektowania działań zawodowych, świadomie </w:t>
            </w:r>
          </w:p>
          <w:p>
            <w:pPr>
              <w:pStyle w:val="Normal"/>
              <w:rPr/>
            </w:pPr>
            <w:r>
              <w:rPr/>
              <w:t>i odpowiedzialnie buduje własny warsztat pracy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KPED_K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5931"/>
        <w:gridCol w:w="1989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kształcenia moduł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  <w:t>Rozwój pedagogiki medialnej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EMED_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mentarne informacje na temat mediów światowych, ogólnopolskich, regionalnych i lokalnych.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EMED_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ęzyk mediów.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EMED_3</w:t>
            </w:r>
          </w:p>
          <w:p>
            <w:pPr>
              <w:pStyle w:val="Normal"/>
              <w:rPr/>
            </w:pPr>
            <w:r>
              <w:rPr/>
              <w:t>IPEP-1-EMED_6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ekazy medialne a style języka. 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EMED_3</w:t>
            </w:r>
          </w:p>
          <w:p>
            <w:pPr>
              <w:pStyle w:val="Normal"/>
              <w:rPr/>
            </w:pPr>
            <w:r>
              <w:rPr/>
              <w:t>IPEP-1-EMED_6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rmy i budowa przekazów medialnych.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1-EMED_3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yfika przekazów prasy drukowanej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1-EMED_3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yfika przekazów radiowych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1-EMED_3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8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yfika przekazów telewizyjnych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1-EMED_3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9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ecyfika Internetu.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1-EMED_3</w:t>
            </w:r>
          </w:p>
          <w:p>
            <w:pPr>
              <w:pStyle w:val="Normal"/>
              <w:rPr/>
            </w:pPr>
            <w:r>
              <w:rPr/>
              <w:t>IPEP-1-EMED_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zwój mediów elektronicznych.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1-EMED_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1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y internetowe oraz ich wpływ na dziecko.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1-EMED_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2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leżności pomiędzy treściami medialnymi a ich odbiorcami.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1-EMED_2</w:t>
            </w:r>
          </w:p>
          <w:p>
            <w:pPr>
              <w:pStyle w:val="Normal"/>
              <w:rPr/>
            </w:pPr>
            <w:r>
              <w:rPr/>
              <w:t>IPEP-1-EMED_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3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dukacyjne i rozrywkowe funkcje przekazów medialnych.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1-EMED_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4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tainment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EMED_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5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dukacja medialna w szkole podstawowej.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EMED_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6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dukacja medialna w szkole ponadpodstawowej.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EMED_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7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ływ mediów na rozwój poznawczy, emocjonalny i społeczny człowieka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EMED_1</w:t>
            </w:r>
          </w:p>
          <w:p>
            <w:pPr>
              <w:pStyle w:val="Normal"/>
              <w:rPr/>
            </w:pPr>
            <w:r>
              <w:rPr/>
              <w:t>IPEP-1-EMED_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8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y medialne adresowane do dzieci i młodzieży – przykłady dobrych praktyk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EMED_7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9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gotowanie projektu medialnego – program telewizyjny lub audycja radiowa dla dzieci / młodzieży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EMED_8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2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łody człowiek w świecie portali internetowych – korzyści i zagrożenia.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EMED_4</w:t>
            </w:r>
          </w:p>
          <w:p>
            <w:pPr>
              <w:pStyle w:val="Normal"/>
              <w:rPr/>
            </w:pPr>
            <w:r>
              <w:rPr/>
              <w:t>IPEP-1-EMED_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21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łody człowiek jako twórca treści medialnych, w szczególności internetowych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EMED_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22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ygotowanie projektu medialnego – portal / strona internetowa dla dzieci / młodzieży.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EMED_5</w:t>
            </w:r>
          </w:p>
          <w:p>
            <w:pPr>
              <w:pStyle w:val="Normal"/>
              <w:rPr/>
            </w:pPr>
            <w:r>
              <w:rPr/>
              <w:t>IPEP-2-EMED_8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23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wazja i manipulacja w mediach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EMED_6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24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klama marketingowa w mediach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EMED_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25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klama społeczna w mediach (wraz z przykładami dobrych praktyk)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EMED_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26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jekt medialny – przygotowanie kampanii społecznej na wybrany temat.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EMED_2</w:t>
            </w:r>
          </w:p>
          <w:p>
            <w:pPr>
              <w:pStyle w:val="Normal"/>
              <w:rPr/>
            </w:pPr>
            <w:r>
              <w:rPr/>
              <w:t>IPEP-1-EMED_8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27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udzie mediów. Ludzie w mediach. Autorytet kulturalny.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EMED_7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28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chnologia informacyjna w edukacji medialnej.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EMED_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29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toryka dziennikarska.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EMED_3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3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a lokalne – przegląd propozycji i wizyty w redakcjach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EMED_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Bonikowska M., Media a wyzwania XXI wieku, Warszawa 2009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ybalska R., Kępa-Figura D., Nowak P., Przemoc w języku mediów, Lublin 2004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ziennikarstwo i świat mediów, pod red. Z. Bauera i E. Chudzińskiego, Kraków 2008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Edukacja medialna w dobie współczesnych zmian kulturowych, społecznych i technologicznych, pod red. A. Ogonowskiej i G. Ptaszka, Kraków 2016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Edukacja medialna. Klucz do rozumienia społecznej rzeczywistości, Kraków 2003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Edukacja medialna w kształcenia wczesnoszkolnym, pod red. Z. Zbróg, Warszawa 2008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Goban-Klas T., Media i komunikowanie masowe. Teorie i analizy prasy, radia, telewizji i Internetu, Warszawa 2009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Jastrzębski J., Na rynku wartości. O mediach i etyce dziennikarskiej, Wrocław 2009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Korolko M., Sztuka retoryki. Przewodnik encyklopedyczny, Warszawa 1998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Nowoczesne media w przestrzeniach edukacyjnych, pod red. W. Czerskiego i R. Wawera, Lublin 2015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opfinger M., W laboratorium sztuki XX wieku. O roli słowa i obrazu, Warszawa 1993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owalczyk R., Rynek współczesnych mediów lokalnych w Wielkopolsce, Poznań 2011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owalczyk R., Wczoraj i dziś prasy lokalnej w Polsce, Poznań 2002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owalczyk R., Media lokalne w Polsce. Podręcznik akademicki, Poznań 2009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edia, komunikacja, biznes elektroniczny, pod red. B. Junga, Warszawa 2001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Media masowe na świecie. Modele systemów medialnych i ich dynamika rozwojowa, pod red. B. Dobek-Ostrowskiej, Wrocław 2007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ichalczyk M., Media lokalne w systemie komunikowania, Katowice 2000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Prasa, radio i telewizja w Polsce: zarys dziejów, pod red. D. Grzelewskiej, Warszawa 2001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udia nad mediami i komunikowaniem masowym. Teoria, rynek, społeczeństwo, pod red. J. Fras. Toruń 2007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ybrane zagraniczne systemy medialne, pod red. J. W. Adamowskiego, Warszawa 2008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7"/>
        <w:gridCol w:w="1559"/>
        <w:gridCol w:w="1843"/>
        <w:gridCol w:w="1851"/>
        <w:gridCol w:w="1980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ymbol treści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ształcenia realizowanych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 trakcie zaję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orma realizacji treści kształcenia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yp ocenia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1-EMED_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  <w:p>
            <w:pPr>
              <w:pStyle w:val="Normal"/>
              <w:rPr/>
            </w:pPr>
            <w:r>
              <w:rPr/>
              <w:t>TK_13</w:t>
            </w:r>
          </w:p>
          <w:p>
            <w:pPr>
              <w:pStyle w:val="Normal"/>
              <w:rPr/>
            </w:pPr>
            <w:r>
              <w:rPr/>
              <w:t>TK_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 zaliczeniow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ezentacja multimedialna wraz z omówieniem </w:t>
            </w:r>
          </w:p>
        </w:tc>
      </w:tr>
      <w:tr>
        <w:trPr>
          <w:trHeight w:val="52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1-EMED_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  <w:p>
            <w:pPr>
              <w:pStyle w:val="Normal"/>
              <w:rPr/>
            </w:pPr>
            <w:r>
              <w:rPr/>
              <w:t>TK_11</w:t>
            </w:r>
          </w:p>
          <w:p>
            <w:pPr>
              <w:pStyle w:val="Normal"/>
              <w:rPr/>
            </w:pPr>
            <w:r>
              <w:rPr/>
              <w:t>TK_12</w:t>
            </w:r>
          </w:p>
          <w:p>
            <w:pPr>
              <w:pStyle w:val="Normal"/>
              <w:rPr/>
            </w:pPr>
            <w:r>
              <w:rPr/>
              <w:t>TK_14</w:t>
            </w:r>
          </w:p>
          <w:p>
            <w:pPr>
              <w:pStyle w:val="Normal"/>
              <w:rPr/>
            </w:pPr>
            <w:r>
              <w:rPr/>
              <w:t>TK_17</w:t>
            </w:r>
          </w:p>
          <w:p>
            <w:pPr>
              <w:pStyle w:val="Normal"/>
              <w:rPr/>
            </w:pPr>
            <w:r>
              <w:rPr/>
              <w:t>TK_24</w:t>
            </w:r>
          </w:p>
          <w:p>
            <w:pPr>
              <w:pStyle w:val="Normal"/>
              <w:rPr/>
            </w:pPr>
            <w:r>
              <w:rPr/>
              <w:t>TK_25</w:t>
            </w:r>
          </w:p>
          <w:p>
            <w:pPr>
              <w:pStyle w:val="Normal"/>
              <w:rPr/>
            </w:pPr>
            <w:r>
              <w:rPr/>
              <w:t>TK_26</w:t>
            </w:r>
          </w:p>
          <w:p>
            <w:pPr>
              <w:pStyle w:val="Normal"/>
              <w:rPr/>
            </w:pPr>
            <w:r>
              <w:rPr/>
              <w:t>TK_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 zaliczeniow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zentacja multimedialna wraz z omówieniem</w:t>
            </w:r>
          </w:p>
        </w:tc>
      </w:tr>
      <w:tr>
        <w:trPr>
          <w:trHeight w:val="52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1-EMED_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  <w:p>
            <w:pPr>
              <w:pStyle w:val="Normal"/>
              <w:rPr/>
            </w:pPr>
            <w:r>
              <w:rPr/>
              <w:t>TK_4</w:t>
            </w:r>
          </w:p>
          <w:p>
            <w:pPr>
              <w:pStyle w:val="Normal"/>
              <w:rPr/>
            </w:pPr>
            <w:r>
              <w:rPr/>
              <w:t>TK_5</w:t>
            </w:r>
          </w:p>
          <w:p>
            <w:pPr>
              <w:pStyle w:val="Normal"/>
              <w:rPr/>
            </w:pPr>
            <w:r>
              <w:rPr/>
              <w:t>TK_6</w:t>
            </w:r>
          </w:p>
          <w:p>
            <w:pPr>
              <w:pStyle w:val="Normal"/>
              <w:rPr/>
            </w:pPr>
            <w:r>
              <w:rPr/>
              <w:t>TK_7</w:t>
            </w:r>
          </w:p>
          <w:p>
            <w:pPr>
              <w:pStyle w:val="Normal"/>
              <w:rPr/>
            </w:pPr>
            <w:r>
              <w:rPr/>
              <w:t>TK_8</w:t>
            </w:r>
          </w:p>
          <w:p>
            <w:pPr>
              <w:pStyle w:val="Normal"/>
              <w:rPr/>
            </w:pPr>
            <w:r>
              <w:rPr/>
              <w:t>TK_9</w:t>
            </w:r>
          </w:p>
          <w:p>
            <w:pPr>
              <w:pStyle w:val="Normal"/>
              <w:rPr/>
            </w:pPr>
            <w:r>
              <w:rPr/>
              <w:t>TK_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 zaliczeniow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zentacja multimedialna wraz z omówieniem</w:t>
            </w:r>
          </w:p>
        </w:tc>
      </w:tr>
      <w:tr>
        <w:trPr>
          <w:trHeight w:val="54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1-EMED_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2</w:t>
            </w:r>
          </w:p>
          <w:p>
            <w:pPr>
              <w:pStyle w:val="Normal"/>
              <w:rPr/>
            </w:pPr>
            <w:r>
              <w:rPr/>
              <w:t>TK_15</w:t>
            </w:r>
          </w:p>
          <w:p>
            <w:pPr>
              <w:pStyle w:val="Normal"/>
              <w:rPr/>
            </w:pPr>
            <w:r>
              <w:rPr/>
              <w:t>TK_16</w:t>
            </w:r>
          </w:p>
          <w:p>
            <w:pPr>
              <w:pStyle w:val="Normal"/>
              <w:rPr/>
            </w:pPr>
            <w:r>
              <w:rPr/>
              <w:t>TK_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 zaliczeniow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zentacja multimedialna wraz z omówieniem</w:t>
            </w:r>
          </w:p>
        </w:tc>
      </w:tr>
      <w:tr>
        <w:trPr>
          <w:trHeight w:val="52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1-EMED_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9</w:t>
            </w:r>
          </w:p>
          <w:p>
            <w:pPr>
              <w:pStyle w:val="Normal"/>
              <w:rPr/>
            </w:pPr>
            <w:r>
              <w:rPr/>
              <w:t>TK_10</w:t>
            </w:r>
          </w:p>
          <w:p>
            <w:pPr>
              <w:pStyle w:val="Normal"/>
              <w:rPr/>
            </w:pPr>
            <w:r>
              <w:rPr/>
              <w:t>TK_20</w:t>
            </w:r>
          </w:p>
          <w:p>
            <w:pPr>
              <w:pStyle w:val="Normal"/>
              <w:rPr/>
            </w:pPr>
            <w:r>
              <w:rPr/>
              <w:t>TK_21</w:t>
            </w:r>
          </w:p>
          <w:p>
            <w:pPr>
              <w:pStyle w:val="Normal"/>
              <w:rPr/>
            </w:pPr>
            <w:r>
              <w:rPr/>
              <w:t>TK_22</w:t>
            </w:r>
          </w:p>
          <w:p>
            <w:pPr>
              <w:pStyle w:val="Normal"/>
              <w:rPr/>
            </w:pPr>
            <w:r>
              <w:rPr/>
              <w:t>TK_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 zaliczeniow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zentacja multimedialna wraz z omówieniem</w:t>
            </w:r>
          </w:p>
        </w:tc>
      </w:tr>
      <w:tr>
        <w:trPr>
          <w:trHeight w:val="52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1-EMED_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  <w:p>
            <w:pPr>
              <w:pStyle w:val="Normal"/>
              <w:rPr/>
            </w:pPr>
            <w:r>
              <w:rPr/>
              <w:t>TK_4</w:t>
            </w:r>
          </w:p>
          <w:p>
            <w:pPr>
              <w:pStyle w:val="Normal"/>
              <w:rPr/>
            </w:pPr>
            <w:r>
              <w:rPr/>
              <w:t>TK_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 zaliczeniow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zentacja multimedialna wraz z omówieniem</w:t>
            </w:r>
          </w:p>
        </w:tc>
      </w:tr>
      <w:tr>
        <w:trPr>
          <w:trHeight w:val="52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1-EMED_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8</w:t>
            </w:r>
          </w:p>
          <w:p>
            <w:pPr>
              <w:pStyle w:val="Normal"/>
              <w:rPr/>
            </w:pPr>
            <w:r>
              <w:rPr/>
              <w:t>TK_2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 zaliczeniow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zentacja multimedialna wraz z omówieniem</w:t>
            </w:r>
          </w:p>
        </w:tc>
      </w:tr>
      <w:tr>
        <w:trPr>
          <w:trHeight w:val="52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1-EMED_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9</w:t>
            </w:r>
          </w:p>
          <w:p>
            <w:pPr>
              <w:pStyle w:val="Normal"/>
              <w:rPr/>
            </w:pPr>
            <w:r>
              <w:rPr/>
              <w:t>TK_22</w:t>
            </w:r>
          </w:p>
          <w:p>
            <w:pPr>
              <w:pStyle w:val="Normal"/>
              <w:rPr/>
            </w:pPr>
            <w:r>
              <w:rPr/>
              <w:t>TK_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 zaliczeniow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zentacja multimedialna wraz z omówienie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39"/>
        <w:gridCol w:w="2658"/>
        <w:gridCol w:w="2658"/>
      </w:tblGrid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VI. OBCIĄŻENIE PRACĄ STUDENTA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Godziny zajęć z nauczycielem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CTS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ykład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Ćwiczenia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Praca własna studenta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dz. 45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Czytanie literatury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Przygotowanie prezentacji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Przygotowanie projektów medialnych.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Przygotowanie do kolokwium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Łączny nakład pracy studenta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umaryczna liczba punktów ECTS </w:t>
              <w:br/>
              <w:t>z  przedmiotu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ECTS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Nakład pracy studenta związany z zajęciami o charakterze praktycznym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Nakład pracy związany z zajęciami wymagającymi bezpośredniego udziału nauczycieli akademickich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ECTS</w:t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. Zasady wyliczania nakładu pracy studenta</w:t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ia stacjonarne</w:t>
            </w:r>
          </w:p>
          <w:p>
            <w:pPr>
              <w:pStyle w:val="Normal"/>
              <w:jc w:val="center"/>
              <w:rPr/>
            </w:pPr>
            <w:r>
              <w:rPr/>
              <w:t>75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25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>Studia niestacjonarne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aktyka zawodowa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ajęcia praktyczne na kierunku pielęgniarstwo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A. Maćkowiak</w:t>
      </w:r>
    </w:p>
    <w:p>
      <w:pPr>
        <w:pStyle w:val="Normal"/>
        <w:rPr/>
      </w:pPr>
      <w:r>
        <w:rPr/>
        <w:t>Sprawdził  pod względem formalnym (koordynator przedmiotu): mgr M. Siama</w:t>
      </w:r>
    </w:p>
    <w:p>
      <w:pPr>
        <w:pStyle w:val="Normal"/>
        <w:rPr/>
      </w:pPr>
      <w:r>
        <w:rPr/>
        <w:t>Zatwierdził (Dyrektor Instytutu): dr M.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Opispolatabeli">
    <w:name w:val="Opis pola tabeli"/>
    <w:basedOn w:val="Normal"/>
    <w:qFormat/>
    <w:pPr>
      <w:autoSpaceDE w:val="false"/>
      <w:spacing w:before="60" w:after="0"/>
    </w:pPr>
    <w:rPr>
      <w:rFonts w:ascii="Arial" w:hAnsi="Arial" w:cs="Arial"/>
      <w:sz w:val="14"/>
      <w:szCs w:val="1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6:42:00Z</dcterms:created>
  <dc:creator>`</dc:creator>
  <dc:description/>
  <cp:keywords/>
  <dc:language>en-US</dc:language>
  <cp:lastModifiedBy>TD</cp:lastModifiedBy>
  <dcterms:modified xsi:type="dcterms:W3CDTF">2019-06-12T18:10:00Z</dcterms:modified>
  <cp:revision>8</cp:revision>
  <dc:subject/>
  <dc:title>Nazwa przedmiotu:</dc:title>
</cp:coreProperties>
</file>