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opiekuńczo – wychowawczej z grupą./IPEP-1-MOWG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          Ćwiczenia:  30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2 ECTS par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sychologii,  pedagogiki, socjologii</w:t>
            </w:r>
          </w:p>
        </w:tc>
      </w:tr>
      <w:tr>
        <w:trPr>
          <w:trHeight w:val="7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autoSpaceDE w:val="false"/>
              <w:rPr/>
            </w:pPr>
            <w:r>
              <w:rPr/>
              <w:t>Zapoznanie studentów z metodyką pracy wychowawczo-opiekuńczej w klasie szkolnej, świetlicy szkolnej  i środowiskowej oraz stwarzanie sytuacji, w których będzie miał okazję doświadczyć jej urzeczywistniania w praktyce i uświadomić sobie własne kompetencje do działania w takiej placów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Posiada wiedzę w zakresie karty opisu przedmiotu (cele i efekty uczenia się) oraz zasad bezpieczeństwa i higieny pracy w odniesieniu do przedmiotu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Zna uwarunkowania funkcjonowania  ucznia w grupie rówieśniczej w szkole i poza ni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W04, SLK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Wrtext"/>
              </w:rPr>
            </w:pPr>
            <w:r>
              <w:rPr/>
              <w:t xml:space="preserve">Zna metody i formy pracy wychowawczo-opiekuńczej w grupach dzieci i młodzież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W08, SLK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trafi dobierać metody oddziaływań wychowawczych do indywidualnych potrzeb edukacyjnych i terapeutycznych dziecka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1, SLKPED_U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trafi motywować wychowanków do doskonalenia i  uczenia się oraz wspierać ich samodzielność w zdobywaniu wiedzy oraz siebie w doskonaleniu warsztatu pracy opiekuńczo-wychowawcz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6, SLKPED_U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rojektuje zajęcia opiekuńczo-wychowawcze dotyczące różnych sfer</w:t>
            </w:r>
          </w:p>
          <w:p>
            <w:pPr>
              <w:pStyle w:val="Normal"/>
              <w:rPr/>
            </w:pPr>
            <w:r>
              <w:rPr/>
              <w:t>funkcjonowania dziecka w grupach w klasie szkolnej  i w środowisku pozaszkol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8, SLK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spółpracować z rodzicami , opiekunami uczniów  oraz środowiskiem lokalnym na rzecz uczniów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8, SLK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Szkoła jako najbardziej kwalifikowana i upowszechniona instytucja pedagogicz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Style w:val="Wrtext"/>
              </w:rPr>
              <w:t>Problematyka małych grup społecznych: pojęcie grupy, cele, normy, struktura, więzi grupowe – charakterystyka. Osobotwórczy wpływ grupy na jednostkę. Mechanizmy oddziaływania grupy na jednostkę. Grupa jako szansa albo zagrożenie w rozwoju dziec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rtext"/>
              </w:rPr>
              <w:t>Klasa szkolna jako grupa społeczna. Kierunki pracy wychowawcy z grupą. Kierowanie/zarządzanie grupą: poznawanie, ustalanie reguł, organizacja czasu, organizacja przestrzeni, integracja grupy, wzmacnianie pozycji w grupie Poznawanie się uczniów, kreowanie relacji w grupie – poczucie własnej wartości, empatia, emocj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rtext"/>
              </w:rPr>
              <w:t>Diagnoza – zasady, uwarunkowania procesu diagnostycznego, charakterystyka wybranych technik. Zjawiska zachodzące w zespole wychowanków – cele, role, struktura, normy, przywództwo. Badanie socjometryczne i jego analiza. Środowisko społeczne i zajęcia pozaszkolne – zainteresowania, czas wolny – rozpoznaw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Style w:val="Wrtext"/>
              </w:rPr>
              <w:t>Komunikacja interpersonalna w grupie – wyjaśnienia terminologiczne, bariery w zakresie efektywnego porozumiewania. Trening umiejętności komunikacyjnych, ćwiczenia praktyczne w zakresie skutecznego porozumiewania się w grup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rtext"/>
              </w:rPr>
              <w:t>Współpraca z rodzicami – cele, zadania, formy, modele. Środowisko rodzinne i lokalne  – poznawanie właściwości. Organizacja spotkań z rodzic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Gajewska G., Bazydło-Stodolna K., </w:t>
            </w:r>
            <w:r>
              <w:rPr>
                <w:iCs/>
              </w:rPr>
              <w:t>Teoretyczno-metodyczne podstawy pracy opiekuńczo-wychowawczej w świetlicy: scenariusze zajęć wychowawczych</w:t>
            </w:r>
            <w:r>
              <w:rPr/>
              <w:t>, T. VIII, Zielona</w:t>
            </w:r>
          </w:p>
          <w:p>
            <w:pPr>
              <w:pStyle w:val="Normal"/>
              <w:rPr/>
            </w:pPr>
            <w:r>
              <w:rPr/>
              <w:t>Góra 2005</w:t>
            </w:r>
          </w:p>
          <w:p>
            <w:pPr>
              <w:pStyle w:val="Normal"/>
              <w:rPr/>
            </w:pPr>
            <w:r>
              <w:rPr/>
              <w:t xml:space="preserve">2. Kmita D., </w:t>
            </w:r>
            <w:r>
              <w:rPr>
                <w:iCs/>
              </w:rPr>
              <w:t>Kierunki rozwoju świetlic</w:t>
            </w:r>
            <w:r>
              <w:rPr/>
              <w:t xml:space="preserve">, „Świetlica w Szkole” 2010, 3. Muraszko B., </w:t>
            </w:r>
            <w:r>
              <w:rPr>
                <w:iCs/>
              </w:rPr>
              <w:t>Azyl w świetlicy</w:t>
            </w:r>
            <w:r>
              <w:rPr/>
              <w:t>, „Edukacja i Dialog” 1995, 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ywność 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</w:t>
            </w:r>
          </w:p>
        </w:tc>
      </w:tr>
      <w:tr>
        <w:trPr>
          <w:trHeight w:val="2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MOWG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ywność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tanie literatury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zajęć z grupą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cenariusz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. Rosz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  <w:ind w:hanging="680"/>
    </w:pPr>
    <w:rPr>
      <w:rFonts w:ascii="Albany;Arial" w:hAnsi="Albany;Arial" w:eastAsia="Albany;Arial" w:cs="Albany;Arial"/>
      <w:color w:val="333333"/>
      <w:sz w:val="64"/>
      <w:szCs w:val="64"/>
      <w:lang w:val="pl-PL" w:bidi="hi-IN" w:eastAsia="zh-CN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20:18:00Z</dcterms:created>
  <dc:creator>`</dc:creator>
  <dc:description/>
  <cp:keywords/>
  <dc:language>en-US</dc:language>
  <cp:lastModifiedBy>TD</cp:lastModifiedBy>
  <dcterms:modified xsi:type="dcterms:W3CDTF">2019-06-12T18:50:00Z</dcterms:modified>
  <cp:revision>8</cp:revision>
  <dc:subject/>
  <dc:title>Nazwa przedmiotu:</dc:title>
</cp:coreProperties>
</file>