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grafia ogólna/IPEP-1-BIO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          Ćwiczenia:     15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sychologii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Przekazanie wiedzy z zakresu wybranych biograficznych teorii rozwoju osobowości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</w:rPr>
            </w:pPr>
            <w:r>
              <w:rPr>
                <w:rFonts w:cs="Arial"/>
              </w:rPr>
              <w:t>Przedstawienie podstawowych zagadnień związanych z problematyką stresu i kryzysu psychologicznego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Analiza wybranych krytycznych wydarzeń życiow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>Charakteryzuje powiązania pedagogiki z innymi dyscyplina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icrosoft YaHei"/>
                <w:sz w:val="20"/>
                <w:szCs w:val="20"/>
              </w:rPr>
              <w:t>SLKPED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rozwój człowieka w cyklu życia uwzględniając płaszczyznę psycho-pedagogiczną, biologiczną, społeczną i kulturow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W04</w:t>
            </w:r>
          </w:p>
          <w:p>
            <w:pPr>
              <w:pStyle w:val="Normal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na temat funkcjonowania systemu pomocy i wsparcia w sytuacjach kryzys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W08</w:t>
            </w:r>
          </w:p>
          <w:p>
            <w:pPr>
              <w:pStyle w:val="Normal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na temat znaczenia zdrowia i zdrowego stylu życia w zmaganiu się z kryzysami życiowymi i wykorzystuje ją w działalności prakty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W10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U09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  <w:sz w:val="25"/>
                <w:szCs w:val="25"/>
              </w:rPr>
            </w:pPr>
            <w:r>
              <w:rPr>
                <w:rFonts w:eastAsia="Microsoft YaHei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rzystuje swoją wiedzę w praktycznej działalności pomoc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K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  <w:sz w:val="25"/>
                <w:szCs w:val="25"/>
              </w:rPr>
            </w:pPr>
            <w:r>
              <w:rPr>
                <w:rFonts w:eastAsia="Microsoft YaHei"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uje diagnozy i prognozy określonych sytuacji kryzysowych oraz  opracowuje skuteczne strategie pomocow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U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K02</w:t>
            </w:r>
          </w:p>
          <w:p>
            <w:pPr>
              <w:pStyle w:val="Normal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świadomość różnic indywidualnych oraz innych czynników warunkujących sposób przeżywania i zmagania się z kryzysa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SLKPED_U06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120"/>
        <w:gridCol w:w="18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rzegląd wybranych koncepcji rozwoju w pełnym cyklu życia jako podstawa analiz  bi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IO_01,</w:t>
            </w:r>
          </w:p>
          <w:p>
            <w:pPr>
              <w:pStyle w:val="Normal"/>
              <w:rPr/>
            </w:pPr>
            <w:r>
              <w:rPr/>
              <w:t>IPEP-1-BIO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both"/>
              <w:rPr/>
            </w:pPr>
            <w:r>
              <w:rPr/>
              <w:t>Psychologia stresu i jej związek z krytycznymi wydarzeniami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1, IPEP-1-BIO_0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4,</w:t>
            </w:r>
          </w:p>
          <w:p>
            <w:pPr>
              <w:pStyle w:val="Normal"/>
              <w:rPr/>
            </w:pPr>
            <w:r>
              <w:rPr/>
              <w:t>IPEP-1-BIO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contextualSpacing/>
              <w:jc w:val="both"/>
              <w:rPr/>
            </w:pPr>
            <w:r>
              <w:rPr/>
              <w:t>Krytyczne wydarzenie życia – zakres pojęciowy, typologizacja, przebieg i strategie radzenia sob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1, IPEP-1-BIO_0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3,</w:t>
            </w:r>
          </w:p>
          <w:p>
            <w:pPr>
              <w:pStyle w:val="Normal"/>
              <w:rPr/>
            </w:pPr>
            <w:r>
              <w:rPr/>
              <w:t>IPEP-1-BIO_04,</w:t>
            </w:r>
          </w:p>
          <w:p>
            <w:pPr>
              <w:pStyle w:val="Normal"/>
              <w:rPr/>
            </w:pPr>
            <w:r>
              <w:rPr/>
              <w:t>IPEP-1-BIO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hanging="0"/>
              <w:contextualSpacing/>
              <w:jc w:val="both"/>
              <w:rPr/>
            </w:pPr>
            <w:r>
              <w:rPr/>
              <w:t>Kryzys jako szansa i zagroż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4, IPEP-1-BIO_05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EP-1-BIO_06,</w:t>
            </w:r>
          </w:p>
          <w:p>
            <w:pPr>
              <w:pStyle w:val="Normal"/>
              <w:rPr/>
            </w:pPr>
            <w:r>
              <w:rPr/>
              <w:t>IPEP-1-BIO_07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contextualSpacing/>
              <w:jc w:val="both"/>
              <w:rPr/>
            </w:pPr>
            <w:r>
              <w:rPr/>
              <w:t>Wybrane zagadnienia interwencji kryzys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3, IPEP-1-BIO_0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5,</w:t>
            </w:r>
          </w:p>
          <w:p>
            <w:pPr>
              <w:pStyle w:val="Normal"/>
              <w:rPr/>
            </w:pPr>
            <w:r>
              <w:rPr/>
              <w:t>IPEP-1-BIO_06,</w:t>
            </w:r>
          </w:p>
          <w:p>
            <w:pPr>
              <w:pStyle w:val="Normal"/>
              <w:rPr/>
            </w:pPr>
            <w:r>
              <w:rPr/>
              <w:t>IPEP-1-BIO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contextualSpacing/>
              <w:jc w:val="both"/>
              <w:rPr/>
            </w:pPr>
            <w:r>
              <w:rPr/>
              <w:t>Wsparcie społeczne i jego znaczenie w sytuacjach kryzys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3, IPEP-1-BIO_04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EP-1-BIO_05,</w:t>
            </w:r>
          </w:p>
          <w:p>
            <w:pPr>
              <w:pStyle w:val="Normal"/>
              <w:rPr/>
            </w:pPr>
            <w:r>
              <w:rPr/>
              <w:t>IPEP-1-BIO_06,</w:t>
            </w:r>
          </w:p>
          <w:p>
            <w:pPr>
              <w:pStyle w:val="Normal"/>
              <w:rPr/>
            </w:pPr>
            <w:r>
              <w:rPr/>
              <w:t>IPEP-1-BIO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contextualSpacing/>
              <w:jc w:val="both"/>
              <w:rPr/>
            </w:pPr>
            <w:r>
              <w:rPr/>
              <w:t>Czynniki psychologiczne i środowiskowe jako płaszczyzna powstawania i przeżywania kryzys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BIO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0"/>
              <w:contextualSpacing/>
              <w:jc w:val="both"/>
              <w:rPr/>
            </w:pPr>
            <w:r>
              <w:rPr/>
              <w:t>Analiza przykładowych sytuacji kryzys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5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hanging="0"/>
              <w:contextualSpacing/>
              <w:jc w:val="both"/>
              <w:rPr/>
            </w:pPr>
            <w:r>
              <w:rPr/>
              <w:t>Wywiad biograficzno-narracyj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5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BIO_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ura-Madej W., Wybrane zagadnienia interwencji kryzysowej – poradnik dla pracowników socjalnych, Warszawa 199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backa-Jasiecka D., Budyń K., Kryzys. Interwencja i pomoc psychologiczna, Toru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lecka B., Kryzys psychologiczny. Wybrane zagadnienia, Kraków 200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lliand B. E., Strategie interwencji kryzysowej. Pomoc psychologiczna poprzedzająca terapię, Katowic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enstone J.L., Leviton S.C., Interwencja kryzysowa, Gdańsk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szen- Niejodek  I., Ratajczak Z. (red.), Człowiek w sytuacji stresu, Katowice 1996, Wyd. Uniwersytetu Śląskieg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Heszen-Niejodek I., Doświadczenie kryzysu-szansa rozwoju czy ryzyko zaburzeń, Katowice 199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szen-Niejodek I. (red.), Konteksty stresu psychologicznego, Katowice 2002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 H., Biograficzne teorie rozwoju osobowości i ich znaczenie dla teorii opieki (w:) Dąbrowski Z., Kowalewski F., Pedagogika opiekuńcza jako dyscyplina naukowa i przedmiot studiów- samookreślenie, stan, zastosowanie, Olsztyn 199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etacznik-Gierowska M., Tyszkowa M. (red.), Psychologia rozwoju człowieka,  tom I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ęk H., Cieślak R. (red.), Wsparcie społeczne, stres i zdrowie, Warszawa 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Terelak J. F., Psychologia stresu, Bydgoszcz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160"/>
        <w:gridCol w:w="1620"/>
        <w:gridCol w:w="2179"/>
      </w:tblGrid>
      <w:tr>
        <w:trPr>
          <w:trHeight w:val="615" w:hRule="atLeast"/>
        </w:trPr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/przeprowadzenie i analiza wywiadu biograficzno-narracyjnego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przeprowadzenie i analiza wywiadu biograficzno-narracyjnego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K_3, TK_5, TK_6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przeprowadzenie i analiza wywiadu biograficzno-narracyjnego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, TK_3, TK_4, TK_5, TK_6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przeprowadzenie i analiza wywiadu biograficzno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5, TK_6, TK_8, TK_9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przeprowadzenie i analiza wywiadu biograficzno-narracyjnego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5, TK_6, TK_8, TK_9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przeprowadzenie i analiza wywiadu biograficzno-narracyjnego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1-BIO_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, TK_3, TK_4, TK_5, TK_6, TK_7, TK_8, TK_9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ład/ćwi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/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przeprowadzenie i analiza wywiadu biograficzno-narracyj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eprowadzenie oraz analiza wywiadu biograficzno-narracyjnego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8:57:00Z</dcterms:created>
  <dc:creator>`</dc:creator>
  <dc:description/>
  <cp:keywords/>
  <dc:language>en-US</dc:language>
  <cp:lastModifiedBy>TD</cp:lastModifiedBy>
  <dcterms:modified xsi:type="dcterms:W3CDTF">2019-06-12T18:31:00Z</dcterms:modified>
  <cp:revision>9</cp:revision>
  <dc:subject/>
  <dc:title>Nazwa przedmiotu:</dc:title>
</cp:coreProperties>
</file>