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etyczne podstawy wychowania/IPEP-1-TP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15     Ćwiczenia:   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CTS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teoretycznymi podstawami wychowania: terminologią, dziedzinami, funkcjami i metod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azanie aksjologicznego wymiaru wychow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azanie wychowania w szerszych kontekstach społe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azanie znaczenia wychowania w życiu jednostk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2696" w:hRule="atLeas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TPW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jc w:val="center"/>
              <w:rPr/>
            </w:pPr>
            <w:r>
              <w:rPr/>
              <w:t>Definiuje wychowanie i wskazuje jego miejsce w systemie pojęć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W01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156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W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trzega różnice pomiędzy dziedzinami wychowania i jest świadomy relacji zachodzących między nimi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W0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1977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W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zuje wychowanie i jego uwarunkowania w kontekście filozoficznym, społeczno-kulturowym, historycznym, psychologicznym i medycznym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W03</w:t>
            </w:r>
          </w:p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1269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W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rzystuje swoją wiedzę w analizie i rozwiązywaniu różnorodnych zjawisk oraz problemów wychowawczych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U01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1698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W_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oparciu o posiadaną wiedzę diagnozuje i projektuje działania wychowawcz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U0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128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W_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licza, opisuje i posługuje się metodami wychowania. Jest zdolny do zastosowania ich w praktyce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K02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U01</w:t>
            </w:r>
          </w:p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1259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W_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łumaczy aksjologiczne podstawy wychowania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W1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2208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rPr/>
            </w:pPr>
            <w:r>
              <w:rPr/>
              <w:t>Zasady BHP obowiązujące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>Wychowanie i jego miejsce w systemie pojęć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TPW_01</w:t>
            </w:r>
          </w:p>
          <w:p>
            <w:pPr>
              <w:pStyle w:val="Normal"/>
              <w:rPr/>
            </w:pPr>
            <w:r>
              <w:rPr/>
              <w:t>IPEP-1-TPW_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dziny wychowania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W_0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chowanie jako zjawisko społeczne. Historyczne, filozoficzne i społeczno-kulturowe tło wychowania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W_0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i funkcje wychowania w życiu społecznym. Rola wychowania w rozwoju jednostki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W_03</w:t>
            </w:r>
          </w:p>
          <w:p>
            <w:pPr>
              <w:pStyle w:val="Normal"/>
              <w:jc w:val="center"/>
              <w:rPr/>
            </w:pPr>
            <w:r>
              <w:rPr/>
              <w:t>IPEP-1-TPW_0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sjologiczne podstawy wychowania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W_0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a i projektowanie działań wychowawczych w oparciu o konkretne sytuacje wychowawcz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W_04</w:t>
            </w:r>
          </w:p>
          <w:p>
            <w:pPr>
              <w:pStyle w:val="Normal"/>
              <w:jc w:val="center"/>
              <w:rPr/>
            </w:pPr>
            <w:r>
              <w:rPr/>
              <w:t>IPEP-1-TPW_05</w:t>
            </w:r>
          </w:p>
          <w:p>
            <w:pPr>
              <w:pStyle w:val="Normal"/>
              <w:jc w:val="center"/>
              <w:rPr/>
            </w:pPr>
            <w:r>
              <w:rPr/>
              <w:t>IPEP-1-TPW_0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Śliwerski B. (red.), Pedagogika. Podręcznik akademicki. Tom 1. Podstawy nauk o wychowaniu, Gdańsk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nowski S., Podstawy współczesnej pedagogiki, Warszawa 200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wieciński Z., Śliwerski B. (red.), Pedagogika. Podręcznik akademicki. Tom I i II, Warszawa 2006-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arzewski K., Podstawy teorii oddziaływań wychowawczych, Warszawa 198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zyński H., Zarys teorii wychowania, Warszawa 1977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Śliwerski B., Współczesne teorie i nurty wychowania, Kraków 200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Łobocki M., Teoria wychowania w zarysie, Kraków 201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Łobocki M., Wychowanie moralne w zarysie, Kraków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chorzewski A., Wychowanie w kontekście teoretycznym, Bydgoszcz 199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urycka A., Błąd w wychowaniu, Warszawa 199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zielecki J., Koncepcje psychologiczne człowieka, Warszawa 199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ka S., Psychologia społeczna dla nauczycieli, Warszawa 199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uszyński H., Teoretyczne problemy wychowania moralnego, Warszawa 196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ronson E., Wilson T.D., Akert R.M., Psychologia społeczna. Serce i umysł, Poznań 1997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W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W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W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, TK_0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W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W_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W_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W_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literatury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zaliczeni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. Hauza</w:t>
      </w:r>
    </w:p>
    <w:p>
      <w:pPr>
        <w:pStyle w:val="Normal"/>
        <w:rPr/>
      </w:pPr>
      <w:r>
        <w:rPr/>
        <w:t>Sprawdził  pod względem formalnym (koordynator przedmiotu): mgr T. Dyrdół</w:t>
      </w:r>
    </w:p>
    <w:p>
      <w:pPr>
        <w:pStyle w:val="Normal"/>
        <w:rPr/>
      </w:pPr>
      <w:r>
        <w:rPr/>
        <w:t>Zatwierdził (Dyrektor Instytutu): dr M. Kościelnia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4:34:00Z</dcterms:created>
  <dc:creator>Mirek</dc:creator>
  <dc:description/>
  <cp:keywords/>
  <dc:language>en-US</dc:language>
  <cp:lastModifiedBy>TD</cp:lastModifiedBy>
  <cp:lastPrinted>2019-04-30T10:53:00Z</cp:lastPrinted>
  <dcterms:modified xsi:type="dcterms:W3CDTF">2019-06-12T20:00:00Z</dcterms:modified>
  <cp:revision>4</cp:revision>
  <dc:subject/>
  <dc:title>MODUŁ KSZTAŁCENIA</dc:title>
</cp:coreProperties>
</file>