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29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2"/>
        <w:gridCol w:w="706"/>
        <w:gridCol w:w="434"/>
        <w:gridCol w:w="863"/>
        <w:gridCol w:w="839"/>
        <w:gridCol w:w="2267"/>
        <w:gridCol w:w="1218"/>
        <w:gridCol w:w="200"/>
        <w:gridCol w:w="2139"/>
        <w:gridCol w:w="8"/>
      </w:tblGrid>
      <w:tr>
        <w:trPr>
          <w:trHeight w:val="612" w:hRule="atLeast"/>
        </w:trPr>
        <w:tc>
          <w:tcPr>
            <w:tcW w:w="9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a stosunków międzyludzkich/ B1*/ IPEP-2-PSML</w:t>
            </w:r>
          </w:p>
        </w:tc>
      </w:tr>
      <w:tr>
        <w:trPr>
          <w:trHeight w:val="11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15       Ćwiczenia: 15     Laboratoria:  Projekty/seminaria:</w:t>
            </w:r>
          </w:p>
        </w:tc>
      </w:tr>
      <w:tr>
        <w:trPr>
          <w:trHeight w:val="39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ECTS (w tym ECTS praktycznych :0,5  )</w:t>
            </w:r>
          </w:p>
        </w:tc>
      </w:tr>
      <w:tr>
        <w:trPr>
          <w:trHeight w:val="38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Ewa Karmolińska-Jagodzik</w:t>
            </w:r>
          </w:p>
        </w:tc>
      </w:tr>
      <w:tr>
        <w:trPr>
          <w:trHeight w:val="209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sychologii ogólnej. Wiedza z zakresu przedmiotów humanistycznych i biologicznych na poziomie absolwenta szkoły średniej. Umiejętność pracy w zespole. Pozytywna motywacja do uczenia się przedmiotu.</w:t>
            </w:r>
          </w:p>
        </w:tc>
      </w:tr>
      <w:tr>
        <w:trPr>
          <w:trHeight w:val="802" w:hRule="atLeast"/>
        </w:trPr>
        <w:tc>
          <w:tcPr>
            <w:tcW w:w="2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problematyką, podstawowymi teoriami i wynikami badań w dziedzinie psychologii społecznej.</w:t>
            </w:r>
          </w:p>
        </w:tc>
      </w:tr>
      <w:tr>
        <w:trPr>
          <w:trHeight w:val="890" w:hRule="atLeast"/>
        </w:trPr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w wiedzę na temat zjawisk rządzących rzeczywistością społeczną i kierujących nimi mechanizmów w celu świadomego wykorzystywania jej w pracy pedagogicznej.</w:t>
            </w:r>
          </w:p>
        </w:tc>
      </w:tr>
      <w:tr>
        <w:trPr>
          <w:trHeight w:val="880" w:hRule="atLeast"/>
        </w:trPr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Ukazanie roli znajomości procesów społecznych dla efektywnej realizacji procesów opieki, kształcenia i wychowania.</w:t>
            </w:r>
          </w:p>
        </w:tc>
      </w:tr>
      <w:tr>
        <w:trPr>
          <w:trHeight w:val="615" w:hRule="atLeast"/>
        </w:trPr>
        <w:tc>
          <w:tcPr>
            <w:tcW w:w="9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dla kierunku studiów</w:t>
            </w:r>
          </w:p>
        </w:tc>
      </w:tr>
      <w:tr>
        <w:trPr>
          <w:trHeight w:val="68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1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Student w pogłębionym stopniu zna wybrane ujęcia funkcjonowania człowieka w aspekcie psychologicznym, stanowiące teoretyczne podstawy działalności pedagogicznej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2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ma pogłębioną wiedzę dotyczącą procesów komunikowania interpersonalnego i społecznego, ich prawidłowości i zakłóceń. Zna i rozumie </w:t>
            </w:r>
            <w:r>
              <w:rPr>
                <w:b/>
                <w:bCs/>
                <w:i/>
                <w:iCs/>
              </w:rPr>
              <w:t xml:space="preserve">B.1.W3. teorię spostrzegania społecznego i komunikacji: zachowania społeczne i ich uwarunkowania, sytuację interpersonalną, empatię, zachowania asertywne, agresywne i uległe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2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3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ługuje się ujęciami teoretycznymi w celu analizowania motywów i wzorów ludzkich zachowań, diagnozowania i prognozowania sytuacji oraz podejmowania działań praktycznych w odniesieniu do różnych kontekstów działalności pedagogicznej. Rozumie </w:t>
            </w:r>
            <w:r>
              <w:rPr>
                <w:b/>
                <w:bCs/>
                <w:i/>
                <w:iCs/>
              </w:rPr>
              <w:t>B.1.W3. postawy, stereotypy, uprzedzenia, stres i radzenie sobie z nim, porozumiewanie się ludzi w instytucjach, reguły współdziałania, procesy komunikowania się, bariery w komunikowaniu się, media i ich wpływ wychowawczy, style komunikowania się uczniów i nauczyciela, bariery w komunikowaniu się w klasie.</w:t>
            </w:r>
            <w:r>
              <w:rPr/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4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Student rozpoznaje i rozumie cykl działania do jakiego dochodzi w momencie wystąpienia </w:t>
            </w:r>
            <w:r>
              <w:rPr>
                <w:b/>
                <w:bCs/>
                <w:i/>
                <w:iCs/>
              </w:rPr>
              <w:t xml:space="preserve">B.1.W4. barier i trudności w procesie komunikowania się, zna różnorodne techniki i metody usprawniania komunikacji z uczniem oraz między uczniami, które może w tej sytuacji wdrożyć.  </w:t>
            </w:r>
            <w:r>
              <w:rPr/>
              <w:t xml:space="preserve">Student posiada rozwinięte umiejętności w zakresie komunikacji interpersonalnej, komunikuje się w sposób precyzyjny i spójny z otoczeniem, zarówno ze specjalistami w dziedzinie działalności pedagogicznej, jak i odbiorcami spoza grona specjalistów. Stosuje </w:t>
            </w:r>
            <w:r>
              <w:rPr>
                <w:b/>
                <w:bCs/>
                <w:i/>
                <w:iCs/>
              </w:rPr>
              <w:t>B.1.W3 różne formy komunikacji − autoprezentację, aktywne słuchanie, efektywne nadawanie, komunikację niewerbalną, porozumiewanie się emocjonalne w klasie, porozumiewanie się w sytuacjach konfliktowych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9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5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jest gotów do krytycznej analizy pozyskiwanej wiedzy, </w:t>
            </w:r>
            <w:r>
              <w:rPr>
                <w:b/>
                <w:bCs/>
                <w:i/>
                <w:iCs/>
              </w:rPr>
              <w:t xml:space="preserve">B.1.K2. wykorzystania zdobytej wiedzy psychologicznej do analizy zdarzeń pedagogicznych. </w:t>
            </w:r>
          </w:p>
          <w:p>
            <w:pPr>
              <w:pStyle w:val="Normal"/>
              <w:jc w:val="both"/>
              <w:rPr/>
            </w:pPr>
            <w:r>
              <w:rPr/>
              <w:t>Jest gotów do wyciągania wniosków, dobierania metod i technik działania adekwatnych do sytuacji oraz do zasięgania opinii ekspertów w przypadku trudności z samodzielnym rozwiązaniem problemów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6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ma pogłębioną wiedzę dotyczącą procesów komunikowania interpersonalnego i społecznego. Potrafi </w:t>
            </w:r>
            <w:r>
              <w:rPr>
                <w:b/>
                <w:bCs/>
                <w:i/>
                <w:iCs/>
              </w:rPr>
              <w:t>B.1.U3. skutecznie i świadomie komunikować się. Umie B.1.U2. obserwować zachowania społeczne i ich uwarunkowania,</w:t>
            </w:r>
            <w:r>
              <w:rPr/>
              <w:t xml:space="preserve"> dzięki czemu rozpoznaje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 xml:space="preserve">ich prawidłowości i zakłóceń. </w:t>
            </w:r>
            <w:r>
              <w:rPr>
                <w:b/>
                <w:bCs/>
                <w:i/>
                <w:iCs/>
              </w:rPr>
              <w:t>B.1.U4. porozumieć się w sytuacji konfliktowej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W09</w:t>
            </w:r>
          </w:p>
        </w:tc>
      </w:tr>
      <w:tr>
        <w:trPr>
          <w:trHeight w:val="615" w:hRule="atLeast"/>
        </w:trPr>
        <w:tc>
          <w:tcPr>
            <w:tcW w:w="9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Rzeczywistość społeczna; cechy, relacje i globalne paradygmaty, obejmujące jednostkę lub grupę. Postawy i zachowania zachęcające do kooperacji. Brudna 12- błędy w komunikacji prowadzące do nieporozumień i konfliktów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1</w:t>
            </w:r>
          </w:p>
          <w:p>
            <w:pPr>
              <w:pStyle w:val="Normal"/>
              <w:jc w:val="center"/>
              <w:rPr/>
            </w:pPr>
            <w:r>
              <w:rPr/>
              <w:t>IPEP-2-PSML_06</w:t>
            </w:r>
          </w:p>
        </w:tc>
      </w:tr>
      <w:tr>
        <w:trPr>
          <w:trHeight w:val="34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</w:rPr>
              <w:t>Człowiek jako uczestnik życia społecznego, który jest zdolny do wywierania zmian poprzez swoje postawy w oparciu o swoje indywidualne cechy, doświadczenia i relacje z otoczeniem. Piramida komunikacji wg Denisa McQuaila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2</w:t>
            </w:r>
          </w:p>
        </w:tc>
      </w:tr>
      <w:tr>
        <w:trPr>
          <w:trHeight w:val="34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akcje społeczne. Kreatywne rozważania nad empatią, mutualizmem, antagonizmem, kooperatywnością i konkurencją. Media i ich wpływ wychowawczy – szanse i zagrożenia, ich wpływ na autoprezentacje i samoocenę. Style komunikowania się. Stereotypy i uprzedzenia w przestrzeni edukacyjnej. Komunikaty i informacje zwrotne, które zachęcają do podjęcia dyskusji i otwierają rozmówce. Mówienie z dzieckiem i do dziecka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3</w:t>
            </w:r>
          </w:p>
        </w:tc>
      </w:tr>
      <w:tr>
        <w:trPr>
          <w:trHeight w:val="36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ozumienie bez przemocy Marshala Rosenberga w praktyce. Różne formy komunikacji − autoprezentację, aktywne słuchanie, mówienie w sposób zwięzły i zachęcający do słuchania, komunikację niewerbalną, porozumiewanie się emocjonalne w klasie, porozumiewanie się w sytuacjach konfliktowych (bez osądzania i krytykowania)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4</w:t>
            </w:r>
          </w:p>
        </w:tc>
      </w:tr>
      <w:tr>
        <w:trPr>
          <w:trHeight w:val="34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owanie zdarzeń pedagogicznych w perspektywie zmian i procesów społecznych. Analiza transakcyjna. Empatia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5</w:t>
            </w:r>
          </w:p>
        </w:tc>
      </w:tr>
      <w:tr>
        <w:trPr>
          <w:trHeight w:val="34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mocje a procesy motywacji. </w:t>
            </w:r>
            <w:r>
              <w:rPr>
                <w:bCs/>
              </w:rPr>
              <w:t>Emocje</w:t>
            </w:r>
            <w:r>
              <w:rPr>
                <w:b/>
              </w:rPr>
              <w:t>:</w:t>
            </w:r>
            <w:r>
              <w:rPr/>
              <w:t xml:space="preserve"> emocje podstawowe i pochodne, (nie)zależność poznania i emocji, emocje a procesy poznawcze, emocje a sądy i zachowania społeczne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6</w:t>
            </w:r>
          </w:p>
        </w:tc>
      </w:tr>
      <w:tr>
        <w:trPr>
          <w:trHeight w:val="615" w:hRule="atLeast"/>
        </w:trPr>
        <w:tc>
          <w:tcPr>
            <w:tcW w:w="9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 xml:space="preserve">Adler R. </w:t>
            </w:r>
            <w:r>
              <w:rPr>
                <w:i/>
                <w:iCs/>
              </w:rPr>
              <w:t>Relacje międzyludzkie: proces porozumiewania się.</w:t>
            </w:r>
            <w:r>
              <w:rPr/>
              <w:t xml:space="preserve"> Poznań: Dom Wydawniczy Rebis, 2021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Berne E. </w:t>
            </w:r>
            <w:r>
              <w:rPr>
                <w:i/>
                <w:iCs/>
              </w:rPr>
              <w:t>W co grają ludzie - psychologia stosunków międzyludzkich,</w:t>
            </w:r>
            <w:r>
              <w:rPr/>
              <w:t xml:space="preserve"> Wydawnictwo PWN,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ryszło M. (2020) Komunikacja interpersonalna jako esencja interakcji społecznych. Kwartalnik Naukowy Fides et ratio, 42, s. 253-268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           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>https://fidesetratio.com.pl/ojs/index.php/FetR/article/view/287/281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Jakimiuk B. Kompetencje społeczne i ich znaczenie przy realizacji kariery zawodowej, </w:t>
            </w:r>
            <w:r>
              <w:rPr>
                <w:i/>
              </w:rPr>
              <w:t>Edukacja Zawodowa i Ustawiczna, Polsko-Ukraiński Rocznik Naukowy</w:t>
            </w:r>
            <w:r>
              <w:rPr/>
              <w:t xml:space="preserve">, 3, 2018, s. 205-220.  </w:t>
            </w:r>
          </w:p>
          <w:p>
            <w:pPr>
              <w:pStyle w:val="Akapitzlist"/>
              <w:ind w:left="0" w:hanging="0"/>
              <w:rPr/>
            </w:pPr>
            <w:r>
              <w:rPr>
                <w:sz w:val="13"/>
                <w:szCs w:val="13"/>
              </w:rPr>
              <w:t xml:space="preserve">              </w:t>
            </w:r>
            <w:hyperlink r:id="rId3">
              <w:r>
                <w:rPr>
                  <w:rStyle w:val="InternetLink"/>
                  <w:sz w:val="13"/>
                  <w:szCs w:val="13"/>
                </w:rPr>
                <w:t>https://www.researchgate.net/publication/332401639_Kompetencje_spoleczne_i_ich_znaczenie_przy_realizacji_kariery_zawodowej</w:t>
              </w:r>
            </w:hyperlink>
          </w:p>
        </w:tc>
      </w:tr>
      <w:tr>
        <w:trPr>
          <w:trHeight w:val="702" w:hRule="atLeas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reale, Sherwy P, Spitzberg, Brian H., Barge, J. Kevin Komunikacja między ludźmi: motywacja, wiedza, umiejętności. Wydawnictwo Naukowe PWN, Warszawa 2022.</w:t>
            </w:r>
          </w:p>
        </w:tc>
      </w:tr>
      <w:tr>
        <w:trPr>
          <w:trHeight w:val="615" w:hRule="atLeast"/>
        </w:trPr>
        <w:tc>
          <w:tcPr>
            <w:tcW w:w="9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/ odpowiedź na pytanie problemowe</w:t>
            </w:r>
          </w:p>
        </w:tc>
      </w:tr>
      <w:tr>
        <w:trPr>
          <w:trHeight w:val="525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/ odpowiedź na pytanie problemowe</w:t>
            </w:r>
          </w:p>
        </w:tc>
      </w:tr>
      <w:tr>
        <w:trPr>
          <w:trHeight w:val="525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/ odpowiedź na pytanie problemowe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/ odpowiedź na pytanie problemowe</w:t>
            </w:r>
          </w:p>
        </w:tc>
      </w:tr>
      <w:tr>
        <w:trPr>
          <w:trHeight w:val="525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/ odpowiedź na pytanie problemowe</w:t>
            </w:r>
          </w:p>
        </w:tc>
      </w:tr>
      <w:tr>
        <w:trPr>
          <w:trHeight w:val="525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ML_0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/F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/ odpowiedź na pytanie problemowe</w:t>
            </w:r>
          </w:p>
        </w:tc>
      </w:tr>
      <w:tr>
        <w:trPr>
          <w:trHeight w:val="563" w:hRule="atLeast"/>
        </w:trPr>
        <w:tc>
          <w:tcPr>
            <w:tcW w:w="9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Zapoznanie z literaturą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zadania dla grupy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refleksyjnego podsumowania wiedzy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09 ECTS</w:t>
            </w:r>
          </w:p>
        </w:tc>
      </w:tr>
      <w:tr>
        <w:trPr/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 91 ECTS</w:t>
            </w:r>
          </w:p>
        </w:tc>
      </w:tr>
      <w:tr>
        <w:trPr>
          <w:trHeight w:val="555" w:hRule="atLeast"/>
        </w:trPr>
        <w:tc>
          <w:tcPr>
            <w:tcW w:w="9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ent na zaliczenie wykładu przystępuje do egzaminu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unktacja zadań egzaminacyjnyc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 pkt - brak odpowiedzi lub odpowiedź błędna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00% – 91 % </w:t>
              <w:tab/>
              <w:t>pkt - ocena 5,0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90% – 83% </w:t>
              <w:tab/>
              <w:t>pkt - ocena 4,5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82% - 75% </w:t>
              <w:tab/>
              <w:t>pkt - ocena 4,0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74% - 67% </w:t>
              <w:tab/>
              <w:t>pkt - ocena 3,5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5% – 58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%  pkt i mniej   - ocena 2.0.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Zadanie zaliczeniowe: refleksyjne odpowiedzi na pytania problemowe dotyczące tematyki przedmiotu w formie pisemnej. Wypowiedź pisemna powinna zostać przygotowana w oparciu o wiedzę naukową zdobytą w ramach przedmiotu i uzupełnioną indywidualnymi studiami literatury przedmiotu. Student wybiera dwa dowolne spośród podanych przez prowadzącego pytań problem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a z przygotowania pra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eniane będ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opień wyczerpania tematu (0-4 pkt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opień rozumienia wiedzy przedmiotowej i zinternalizowania zdobytych wiadomości, umiejętność dokonania interpretacji problemu przy wykorzystaniu wiedzy z zakresu psychologii społecznej (0-4 pkt.),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truktura wypowiedzi pisemnej (0-1 pkt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rawność zapisu treści oraz uwzględnienie i zapis źródeł (0-1 pkt.).</w:t>
            </w:r>
          </w:p>
        </w:tc>
      </w:tr>
      <w:tr>
        <w:trPr>
          <w:trHeight w:val="669" w:hRule="atLeast"/>
        </w:trPr>
        <w:tc>
          <w:tcPr>
            <w:tcW w:w="9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szukiwanie odpowiedzi, zadawanie pytań problemowych, czytanie wskazanej literatury,</w:t>
            </w:r>
          </w:p>
          <w:p>
            <w:pPr>
              <w:pStyle w:val="Normal"/>
              <w:rPr/>
            </w:pPr>
            <w:r>
              <w:rPr/>
              <w:t>- indywidualne rozwiązywanie problemów, grupowe rozwiązywanie problemów, zespołowe (na podstawie omawianych przypadków/sytuacji z praktyki pedagogicznej),</w:t>
            </w:r>
          </w:p>
          <w:p>
            <w:pPr>
              <w:pStyle w:val="Normal"/>
              <w:rPr/>
            </w:pPr>
            <w:r>
              <w:rPr/>
              <w:t>- wymiana doświadczeń, opinii, rozmowy,</w:t>
            </w:r>
          </w:p>
          <w:p>
            <w:pPr>
              <w:pStyle w:val="Normal"/>
              <w:rPr/>
            </w:pPr>
            <w:r>
              <w:rPr/>
              <w:t>- analiza przypadku z praktyki pedagogicznej,</w:t>
            </w:r>
          </w:p>
          <w:p>
            <w:pPr>
              <w:pStyle w:val="Normal"/>
              <w:rPr/>
            </w:pPr>
            <w:r>
              <w:rPr/>
              <w:t>- dyskusje tematyczne moderowane przez prowadzącego zajęcia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ózefina Matyl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desetratio.com.pl/ojs/index.php/FetR/article/view/287/281" TargetMode="External"/><Relationship Id="rId3" Type="http://schemas.openxmlformats.org/officeDocument/2006/relationships/hyperlink" Target="https://www.researchgate.net/publication/332401639_Kompetencje_spoleczne_i_ich_znaczenie_przy_realizacji_kariery_zawodowe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21:27:00Z</dcterms:created>
  <dc:creator>`</dc:creator>
  <dc:description/>
  <cp:keywords/>
  <dc:language>en-US</dc:language>
  <cp:lastModifiedBy>MS</cp:lastModifiedBy>
  <dcterms:modified xsi:type="dcterms:W3CDTF">2023-04-25T08:12:00Z</dcterms:modified>
  <cp:revision>13</cp:revision>
  <dc:subject/>
  <dc:title>Nazwa przedmiotu:</dc:title>
</cp:coreProperties>
</file>