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2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0"/>
        <w:gridCol w:w="448"/>
        <w:gridCol w:w="37"/>
        <w:gridCol w:w="133"/>
        <w:gridCol w:w="648"/>
        <w:gridCol w:w="663"/>
        <w:gridCol w:w="96"/>
        <w:gridCol w:w="2165"/>
        <w:gridCol w:w="1946"/>
        <w:gridCol w:w="19"/>
        <w:gridCol w:w="563"/>
        <w:gridCol w:w="2458"/>
        <w:gridCol w:w="9"/>
      </w:tblGrid>
      <w:tr>
        <w:trPr>
          <w:trHeight w:val="612" w:hRule="atLeast"/>
        </w:trPr>
        <w:tc>
          <w:tcPr>
            <w:tcW w:w="10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unek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ika </w:t>
            </w:r>
          </w:p>
        </w:tc>
      </w:tr>
      <w:tr>
        <w:trPr>
          <w:trHeight w:val="20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 kształcenia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udia drugiego stopnia </w:t>
            </w:r>
          </w:p>
        </w:tc>
      </w:tr>
      <w:tr>
        <w:trPr>
          <w:trHeight w:val="23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Diagnostyka opiekuńczo-wychowawcza /IPEP-2-DOW/</w:t>
            </w:r>
          </w:p>
        </w:tc>
      </w:tr>
      <w:tr>
        <w:trPr>
          <w:trHeight w:val="112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zeci </w:t>
            </w:r>
          </w:p>
        </w:tc>
      </w:tr>
      <w:tr>
        <w:trPr>
          <w:trHeight w:val="39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15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 ECTS (w tym ECTS praktycznych :  1 )</w:t>
            </w:r>
          </w:p>
        </w:tc>
      </w:tr>
      <w:tr>
        <w:trPr>
          <w:trHeight w:val="380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hab. Ewa Karmolińska - Jagodzik, mgr Łukasz Maćkowiak</w:t>
            </w:r>
          </w:p>
        </w:tc>
      </w:tr>
      <w:tr>
        <w:trPr>
          <w:trHeight w:val="209" w:hRule="atLeast"/>
        </w:trPr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Student posiada umiejętności obserwacji, analizy i dedukcji.</w:t>
            </w:r>
          </w:p>
        </w:tc>
      </w:tr>
      <w:tr>
        <w:trPr>
          <w:trHeight w:val="802" w:hRule="atLeast"/>
        </w:trPr>
        <w:tc>
          <w:tcPr>
            <w:tcW w:w="22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poznanie studentów z rolą diagnozy w pracy pedagogicznej oraz sposobami jej przeprowadzania; a także formułowaniem zaleceń do dalszej pracy pedagogicznej.</w:t>
            </w:r>
          </w:p>
        </w:tc>
      </w:tr>
      <w:tr>
        <w:trPr>
          <w:trHeight w:val="890" w:hRule="atLeast"/>
        </w:trPr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Kształtowanie umiejętności projektowania pracy pedagogicznej w odniesieniu do konkretnej diagnozy.</w:t>
            </w:r>
          </w:p>
        </w:tc>
      </w:tr>
      <w:tr>
        <w:trPr>
          <w:trHeight w:val="880" w:hRule="atLeast"/>
        </w:trPr>
        <w:tc>
          <w:tcPr>
            <w:tcW w:w="22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Rozwijanie u studentów krytycznego myślenia oraz ostrożności w procesie diagnostycznym (unikania posługiwania się schematami). </w:t>
            </w:r>
          </w:p>
        </w:tc>
      </w:tr>
      <w:tr>
        <w:trPr>
          <w:trHeight w:val="615" w:hRule="atLeast"/>
        </w:trPr>
        <w:tc>
          <w:tcPr>
            <w:tcW w:w="10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Określa źródła poznania diagnostycznego, definiuje pojęcie diagnozy i diagnostyki opiekuńczo-wychowawczej i edukacyjnej. Przyporządkowuje typ diagnozy do rodzaju trudności dziecka. Wskazuje na etyczny wymiar diagnozowania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zaawansowanym stopniu zna i rozumie </w:t>
            </w:r>
            <w:r>
              <w:rPr>
                <w:b/>
                <w:bCs/>
              </w:rPr>
              <w:t>D.1/E.1.W10</w:t>
            </w:r>
            <w:r>
              <w:rPr>
                <w:i/>
                <w:iCs/>
              </w:rPr>
              <w:t xml:space="preserve">. </w:t>
            </w:r>
            <w:r>
              <w:rPr>
                <w:b/>
                <w:i/>
                <w:iCs/>
              </w:rPr>
              <w:t>rolę diagnozy, kontroli i oceniania w pracy dydaktycznej</w:t>
            </w:r>
            <w:r>
              <w:rPr>
                <w:i/>
                <w:iCs/>
              </w:rPr>
              <w:t>;</w:t>
            </w:r>
            <w:r>
              <w:rPr/>
              <w:t xml:space="preserve"> wybrane fakty, obiekty i zjawiska w zakresie dyscyplin naukowych tworzących podstawy teoretyczne diagnostyki pedagogicznej oraz zagadnienia z zakresu wiedzy szczegółowej na temat procesu diagnozy, w szczególności omawia etapy diagnozy opiekuńczo-wychowawczej; określa przedmiot, cel i funkcje diagnozy; wymienia typowe obszary diagnozy;  identyfikuje podstawowe problemy/sytuacje wymagające poznania (diagnozy) oraz podejmowania działań wychowawczych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i/>
                <w:iCs/>
              </w:rPr>
              <w:t>.1/E.1.W10 zna i rozumie</w:t>
            </w:r>
            <w:r>
              <w:rPr>
                <w:b/>
                <w:i/>
                <w:iCs/>
              </w:rPr>
              <w:t>: ocenianie i jego rodzaje: ocenianie bieżące, semestralne i roczne, ocenianie wewnętrzne i zewnętrzne; funkcje oceny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SMPED_U03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SMPED_W04,</w:t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1/E.1.W11. zna i rozumie</w:t>
            </w:r>
            <w:r>
              <w:rPr>
                <w:b/>
                <w:i/>
                <w:iCs/>
              </w:rPr>
              <w:t xml:space="preserve">: egzaminy kończące etap edukacyjny i sposoby konstruowania testów, sprawdzianów oraz innych narzędzi przydatnych w procesie oceniania uczniów w ramach nauczanego przedmiotu, </w:t>
            </w:r>
            <w:r>
              <w:rPr>
                <w:iCs/>
              </w:rPr>
              <w:t>zajęć, które przeprowadza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D.1/E.1.W12. zna i rozumie</w:t>
            </w:r>
            <w:r>
              <w:rPr>
                <w:i/>
                <w:iCs/>
              </w:rPr>
              <w:t xml:space="preserve">: diagnozę wstępną grupy uczniowskiej i każdego ucznia/podopiecznego w różnym wieku, w kontekście prowadzonych zajęć oraz zna sposoby wspomagania rozwoju poznawczego uczniów;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04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SMPED_W11</w:t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6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.1/E.1.U8. Potrafi</w:t>
            </w:r>
            <w:r>
              <w:rPr>
                <w:b/>
                <w:i/>
                <w:iCs/>
              </w:rPr>
              <w:t xml:space="preserve"> merytorycznie, profesjonalnie i rzetelnie oceniać pracę uczniów wykonywaną w klasie i w domu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13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 _07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D.1/E.1.U9. Potrafi</w:t>
            </w:r>
            <w:r>
              <w:rPr>
                <w:b/>
                <w:i/>
              </w:rPr>
              <w:t xml:space="preserve"> skonstruować narzędzie badawcze służące ocenie danych umiejętności uczniów </w:t>
            </w:r>
            <w:r>
              <w:rPr/>
              <w:t>/arkusz obserwacji, arkusz ankiety, sondażu diagnostycznego/, omówić wybrane metody diagnozowania z uczniem/podopiecznym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 _08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D.1/E.1.U11. Potrafi</w:t>
            </w:r>
            <w:r>
              <w:rPr>
                <w:b/>
                <w:i/>
                <w:iCs/>
              </w:rPr>
              <w:t xml:space="preserve"> przeprowadzić wstępną diagnozę umiejętności ucznia,</w:t>
            </w:r>
            <w:r>
              <w:rPr>
                <w:i/>
                <w:iCs/>
              </w:rPr>
              <w:t xml:space="preserve"> </w:t>
            </w:r>
            <w:r>
              <w:rPr>
                <w:color w:val="000000"/>
              </w:rPr>
              <w:t xml:space="preserve">przeprowadzić badanie pedagogiczne za pomocą konkretnego narzędzia diagnostycznego </w:t>
            </w:r>
            <w:r>
              <w:rPr/>
              <w:t>do danego etapu życia człowieka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0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MPED_U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U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9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Posiada przekonanie o sensie, wartości i potrzebie podejmowania działań diagnostycznych, które służą pomaganiu drugiemu człowiekowi. Jest gotowy do podejmowania wyzwań zawodowych związanych z diagnozowaniem. Podejmuje trud i odznacza się wytrwałością w realizacji indywidualnych oraz zespołowych działań diagnostycznych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4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MPED_U13</w:t>
            </w:r>
          </w:p>
        </w:tc>
      </w:tr>
      <w:tr>
        <w:trPr>
          <w:trHeight w:val="70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10</w:t>
            </w:r>
          </w:p>
        </w:tc>
        <w:tc>
          <w:tcPr>
            <w:tcW w:w="5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Docenia znaczenie nauk pedagogicznych dla rozwoju jednostki i prawidłowych więzi w środowiskach społecznych (wychowawczych), ma pozytywne nastawienie do nabywania wiedzy z zakresu diagnozy pedagogicznej i budowania warsztatu pracy diagnosty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PED_K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6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 </w:t>
            </w:r>
            <w:r>
              <w:rPr>
                <w:color w:val="000000"/>
                <w:kern w:val="2"/>
              </w:rPr>
              <w:t>Teoretyczne założenia procesu diagnostycznego.</w:t>
            </w:r>
            <w:r>
              <w:rPr/>
              <w:t xml:space="preserve"> Pojęcie diagnozy opiekuńczo-wychowawczej, edukacyjnej. Rodzaje  diagnozy. </w:t>
            </w:r>
            <w:r>
              <w:rPr>
                <w:kern w:val="2"/>
              </w:rPr>
              <w:t xml:space="preserve">Kompetencje badacza. Typy błędów diagnostycznych. </w:t>
            </w:r>
            <w:r>
              <w:rPr/>
              <w:t>Etyczny wymiar diagnozowania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6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iagnostyka opiekuńczo-wychowawcza - istota, zakres, cele, zadania i kryteria profesjonalizmu. Prekursorzy diagnostyki pedagogicznej na świecie i w Polsce. Rodzaje i typy diagnoz. Podstawowe błędy diagnostyczne. Obszary problemowe i modele diagnozowania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6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cenianie i jego rodzaje: ocenianie bieżące, semestralne i roczne, ocenianie wewnętrzne i zewnętrzne; funkcje oceny; sens oceny różnych kompetencji w diagnozie opiekuńczo-wychowawczej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</w:tr>
      <w:tr>
        <w:trPr>
          <w:trHeight w:val="36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6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soby konstruowania testów, sprawdzianów oraz innych narzędzi przydatnych w procesie oceniania uczniów w ramach nauczanego przedmiotu, zajęć /skale, poziomowanie, ważenie/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6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agnoza wstępna grupy uczniowskiej i każdego ucznia w kontekście prowadzonych zajęć oraz sposoby wspomagania rozwoju poznawczego uczniów; metody wspomagania uczniów w diagnozie. Tworzenie planu pomocy dla konkretnego przypadku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6</w:t>
            </w:r>
          </w:p>
        </w:tc>
        <w:tc>
          <w:tcPr>
            <w:tcW w:w="6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fesjonalizm oceny wytworów uczniów/podopiecznych. </w:t>
            </w:r>
            <w:r>
              <w:rPr>
                <w:color w:val="000000"/>
                <w:kern w:val="2"/>
              </w:rPr>
              <w:t>Diagnostyka w pracy z uczniem / wychowankiem w wieku przedszkolnym, szkolnym, poza edukacją formalną – istota, specyfika i cele diagnozy oraz etapy procesu diagnozowania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6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6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struowanie narzędzi badawczych służących ocenie danych umiejętności uczniów /arkusz obserwacji, arkusz ankiety, sondażu diagnostycznego/, wybrane metody diagnozowania z uczniem/podopiecznym – metody standaryzowane stosowane w pedagogice i psychologii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7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6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stępna diagnoza umiejętności ucznia, metody </w:t>
            </w:r>
            <w:r>
              <w:rPr>
                <w:color w:val="000000"/>
              </w:rPr>
              <w:t xml:space="preserve">badania pedagogicznego za pomocą konkretnego narzędzia diagnostycznego </w:t>
            </w:r>
            <w:r>
              <w:rPr/>
              <w:t>do danego etapu życia człowieka – metody standaryzowane stosowane w pedagogice i psychologii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8</w:t>
            </w:r>
          </w:p>
        </w:tc>
      </w:tr>
      <w:tr>
        <w:trPr>
          <w:trHeight w:val="34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6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>Refleksja nad wyzwaniami stawianymi przed diagnostą – przewidywanie możliwych problemów i niepowodzeń. Metody dydaktyczne i pomoce naukowe. Metody oparte na działalności praktycznej studentów, problemowe, podające, dyskusja. Błę</w:t>
            </w:r>
            <w:r>
              <w:rPr/>
              <w:t>dy w diagnozie. Etyczny wymiar diagnozy – moralność, dokładność, obiektywizm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9 IPEP-2-DOW _10</w:t>
            </w:r>
          </w:p>
        </w:tc>
      </w:tr>
      <w:tr>
        <w:trPr>
          <w:trHeight w:val="615" w:hRule="atLeast"/>
        </w:trPr>
        <w:tc>
          <w:tcPr>
            <w:tcW w:w="10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dstawow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Cytowska B., Winczur B. (red.), Wczesna interwencja i wspomaganie rozwoju małego dziecka, Impuls, Kraków 2006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Guziuk-Tkacz M., Badania diagnostyczne w pedagogice i psychopedagogice, Wyd. Akademickie Żak, Warszawa 2011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Jarosz E., Wybrane obszary diagnozowania pedagogicznego. Katowice 2007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90"/>
              <w:rPr/>
            </w:pPr>
            <w:r>
              <w:rPr/>
              <w:t>Kosiak K., Diagnoza pedagogiczna zdolności i uzdolnień uczniów = Pedagogicaldiagnosis of studentsabilities and talents., Academica 2021.</w:t>
            </w:r>
          </w:p>
          <w:p>
            <w:pPr>
              <w:pStyle w:val="NormalnyWeb"/>
              <w:spacing w:before="0" w:after="90"/>
              <w:ind w:left="720" w:hanging="0"/>
              <w:rPr/>
            </w:pPr>
            <w:hyperlink r:id="rId2">
              <w:r>
                <w:rPr>
                  <w:rStyle w:val="InternetLink"/>
                </w:rPr>
                <w:t>https://academica.edu.pl/reading/readMeta?cid=138628617&amp;uid=13989461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/>
              <w:t>Wójtowicz-Szefler. M., Diagnozowanie rozwoju małego dziecka. Cz.2, Warszawa 2020.</w:t>
            </w:r>
          </w:p>
        </w:tc>
      </w:tr>
      <w:tr>
        <w:trPr>
          <w:trHeight w:val="702" w:hRule="atLeast"/>
        </w:trPr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zupełniająca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Deptuła M. (red.) Diagnostyka i profilaktyka w teorii i praktyce pedagogicznej, Bydgoszcz 2006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 xml:space="preserve">Jarosz E., Wybrane obszary diagnozowania pedagogicznego, Katowice 2001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>
                <w:iCs/>
              </w:rPr>
              <w:t>Minczakiewicz E., Psychoruchowy rozwój dziecka : diagnoza : propozycje wsparcia i pomocy rodzinie, Kraków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Cs/>
              </w:rPr>
            </w:pPr>
            <w:r>
              <w:rPr/>
              <w:t xml:space="preserve">Stolarska U.,  Kaciński M. Diagnoza neuropsychologiczna u dzieci, </w:t>
            </w:r>
            <w:hyperlink r:id="rId3">
              <w:r>
                <w:rPr>
                  <w:rStyle w:val="InternetLink"/>
                </w:rPr>
                <w:t>https://ruj.uj.edu.pl/xmlui/bitstream/handle/item/273785/stolarska_</w:t>
                <w:br/>
                <w:t>kacinski_diagnoza_neuropsychologiczna_u_dzieci_2007.pdf?sequence</w:t>
                <w:br/>
                <w:t>=1&amp;isAllowed=y</w:t>
              </w:r>
            </w:hyperlink>
            <w:r>
              <w:rPr/>
              <w:t xml:space="preserve">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90"/>
              <w:rPr/>
            </w:pPr>
            <w:r>
              <w:rPr/>
              <w:t>Niemierko B., , Diagnostyka edukacyjna. Podręcznik akademicki, wyd. PWN, Warszawa 2015</w:t>
            </w:r>
          </w:p>
          <w:p>
            <w:pPr>
              <w:pStyle w:val="Akapitzlist"/>
              <w:ind w:left="360" w:hanging="0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Zaliczenie pisemne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Zaliczenie pisemne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Diagnoza przypadku podczas praktyki zawodowej</w:t>
            </w:r>
          </w:p>
        </w:tc>
      </w:tr>
      <w:tr>
        <w:trPr>
          <w:trHeight w:val="540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Tworzenie narzędzia diagnostycznego lub użycie istniejącego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Tworzenie zaleceń pedagogicznych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IPEP-2-DOW _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TK_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iCs/>
              </w:rPr>
              <w:t xml:space="preserve">Tworzenie zaleceń pedagogicznych 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7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narzędzia diagnostycznego lub użycie istniejącego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8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worzenie zaleceń pedagogicznych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09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Tworzenie zaleceń pedagogicznych </w:t>
            </w:r>
          </w:p>
        </w:tc>
      </w:tr>
      <w:tr>
        <w:trPr>
          <w:trHeight w:val="525" w:hRule="atLeast"/>
        </w:trPr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PEP-2-DOW _10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TK_0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Wykład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Ćwicz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</w:t>
              <w:br/>
              <w:t>F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Zaliczenie pisemne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Tworzenie zaleceń pedagogicznych </w:t>
            </w:r>
          </w:p>
        </w:tc>
      </w:tr>
      <w:tr>
        <w:trPr>
          <w:trHeight w:val="563" w:hRule="atLeast"/>
        </w:trPr>
        <w:tc>
          <w:tcPr>
            <w:tcW w:w="10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ykład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Ćwiczenia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iCs/>
                <w:lang w:val="pl-PL" w:eastAsia="pl-PL"/>
              </w:rPr>
              <w:t>1. Przygotowanie do pracy na ćwiczeniach (analizy przypadków i podejmowanie próby stawiania diagnozy, tworzenia zaleceń, konstruowania narzędzi)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iCs/>
                <w:lang w:val="pl-PL" w:eastAsia="pl-PL"/>
              </w:rPr>
              <w:t>2. Czytanie literatury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iCs/>
                <w:lang w:val="pl-PL" w:eastAsia="pl-PL"/>
              </w:rPr>
              <w:t>3. Przygotowanie do zaliczenia pisemnego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godz.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10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7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10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10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a zaliczenia: zaliczenie z ocen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Wykład: </w:t>
            </w:r>
            <w:r>
              <w:rPr>
                <w:bCs/>
              </w:rPr>
              <w:t>Student na zaliczenie wykładu formułuje odpowiedź pisemną w oparciu o listę zagadnień na kolokwium zaliczeniowe; w dniu zaliczenia studenci otrzymują 5 pytań z wybranych zagadnień. Za każde zadanie student uzyskuje od 0-5 punktów, maksymalnie możliwych do uzyskania jest 25 punktów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stateczna ocena wyliczana jest na podstawie określonej punktacji (0-25 p.) i ma przełożenie na ocenę w skali 2-5 (0-11 punktów = 2.0, 12-14 punktów = 3.0, 15-17 punktów = 3,5, 18-20 punktów = 4.0, 21-23 punkty = 4.5, 24-25 punktów = 5.0 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Ćwiczenia</w:t>
            </w:r>
            <w:r>
              <w:rPr>
                <w:iCs/>
              </w:rPr>
              <w:t>: Student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uzyskuje zaliczenie z ćwiczeń poprzez aktywność w dwóch formach: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Stworzenie indywidualnego narzędzia diagnostycznego (arkusz obserwacji, scenariusz rozmowy, test diagnostyczny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tudent tworzy wybrane narzędzie diagnostyczne wg wytycznych prowadzącego</w:t>
            </w:r>
          </w:p>
          <w:p>
            <w:pPr>
              <w:pStyle w:val="Normal"/>
              <w:rPr/>
            </w:pPr>
            <w:r>
              <w:rPr/>
              <w:t>Ocena z przygotowania narzędzia diagnostycznego wyliczana jest na podstawie określonej punktacji (0-10 pkt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yteria oceny zadania zaliczeniowego to:</w:t>
            </w:r>
          </w:p>
          <w:p>
            <w:pPr>
              <w:pStyle w:val="Normal"/>
              <w:rPr/>
            </w:pPr>
            <w:r>
              <w:rPr/>
              <w:t>- stopień rozumienia wiedzy przedmiotowej i zinternalizowania zdobytych wiadomości w stworzonym narzędziu diagnostycznym (0-6 p.),</w:t>
            </w:r>
          </w:p>
          <w:p>
            <w:pPr>
              <w:pStyle w:val="Normal"/>
              <w:rPr/>
            </w:pPr>
            <w:r>
              <w:rPr/>
              <w:t>- poprawność przygotowania narzędzia (0-2 p.)</w:t>
            </w:r>
          </w:p>
          <w:p>
            <w:pPr>
              <w:pStyle w:val="Normal"/>
              <w:rPr/>
            </w:pPr>
            <w:r>
              <w:rPr/>
              <w:t>- umiejętność posługiwania się językiem specjalistycznym, stopień jego rozumienia (0-1 p.),</w:t>
            </w:r>
          </w:p>
          <w:p>
            <w:pPr>
              <w:pStyle w:val="Normal"/>
              <w:rPr/>
            </w:pPr>
            <w:r>
              <w:rPr/>
              <w:t>- poprawność zapisu wybranego narzędzia (0-1 p.)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iCs/>
              </w:rPr>
            </w:pPr>
            <w:r>
              <w:rPr>
                <w:iCs/>
              </w:rPr>
              <w:t>Stworzenie pisemnie wniosków z diagnozy podopiecznego oraz stworzenie postepowania pedagogicznego adekwatnie do wylosowanej/przedstawionej diagnozy pedagogicznej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Student opracowuje wnioski z diagnozy pedagogicznej oraz pisemnie zalecenia postępowania pedagogicznego do wylosowanej/przedstawionej diagnozy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cena z przygotowania pracy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ceniane będą:</w:t>
            </w:r>
          </w:p>
          <w:p>
            <w:pPr>
              <w:pStyle w:val="Akapitzlist"/>
              <w:rPr/>
            </w:pPr>
            <w:r>
              <w:rPr>
                <w:iCs/>
              </w:rPr>
              <w:t>- stopień wyczerpania tematu, w tym specjalistyczny język (0-6 p.),</w:t>
            </w:r>
          </w:p>
          <w:p>
            <w:pPr>
              <w:pStyle w:val="Akapitzlist"/>
              <w:rPr>
                <w:iCs/>
              </w:rPr>
            </w:pPr>
            <w:r>
              <w:rPr>
                <w:iCs/>
              </w:rPr>
              <w:t>- struktura wypowiedzi pisemnej (0-2 p.),</w:t>
            </w:r>
          </w:p>
          <w:p>
            <w:pPr>
              <w:pStyle w:val="Akapitzlist"/>
              <w:rPr>
                <w:bCs/>
              </w:rPr>
            </w:pPr>
            <w:r>
              <w:rPr>
                <w:iCs/>
              </w:rPr>
              <w:t>- poprawność zapisu treści (0-2 p.).</w:t>
            </w:r>
          </w:p>
          <w:p>
            <w:pPr>
              <w:pStyle w:val="Akapitzlist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9" w:hRule="atLeast"/>
        </w:trPr>
        <w:tc>
          <w:tcPr>
            <w:tcW w:w="10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915" w:hRule="atLeast"/>
        </w:trPr>
        <w:tc>
          <w:tcPr>
            <w:tcW w:w="10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naliza przypadku pochodzącego z filmu, literatury, prasy itd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analiza przypadku pochodzącego z praktyki pedagogicznej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wystąpienia (indywidualnego, grupowego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zygotowanie tematycznej prezentacji multimedialnej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obserwacj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racował: mgr Łukasz Maćkowiak </w:t>
      </w:r>
    </w:p>
    <w:p>
      <w:pPr>
        <w:pStyle w:val="Normal"/>
        <w:rPr/>
      </w:pPr>
      <w:r>
        <w:rPr/>
        <w:t>Sprawdził  pod względem formalnym (koordynator przedmiotu): mgr Justyna Kieliś-Talaga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38628617&amp;uid=139894618" TargetMode="External"/><Relationship Id="rId3" Type="http://schemas.openxmlformats.org/officeDocument/2006/relationships/hyperlink" Target="https://ruj.uj.edu.pl/xmlui/bitstream/handle/item/273785/stolarska_%0Bkacinski_diagnoza_neuropsychologiczna_u_dzieci_2007.pdf?sequence%0B=1&amp;isAllowed=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19:55:00Z</dcterms:modified>
  <cp:revision>39</cp:revision>
  <dc:subject/>
  <dc:title>Nazwa przedmiotu:</dc:title>
</cp:coreProperties>
</file>