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35"/>
        <w:gridCol w:w="553"/>
        <w:gridCol w:w="745"/>
        <w:gridCol w:w="108"/>
        <w:gridCol w:w="1902"/>
        <w:gridCol w:w="1766"/>
        <w:gridCol w:w="27"/>
        <w:gridCol w:w="526"/>
        <w:gridCol w:w="2342"/>
        <w:gridCol w:w="6"/>
      </w:tblGrid>
      <w:tr>
        <w:trPr>
          <w:trHeight w:val="612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ina wobec wyzwań współczesności / IPEP-2-DW 2</w:t>
            </w:r>
          </w:p>
        </w:tc>
      </w:tr>
      <w:tr>
        <w:trPr>
          <w:trHeight w:val="112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15   Ćwiczenia:        Laboratoria:   Projekty/seminaria:</w:t>
            </w:r>
          </w:p>
        </w:tc>
      </w:tr>
      <w:tr>
        <w:trPr>
          <w:trHeight w:val="398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ECTS (w tym ECTS praktycznych :  0 )</w:t>
            </w:r>
          </w:p>
        </w:tc>
      </w:tr>
      <w:tr>
        <w:trPr>
          <w:trHeight w:val="380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wiedzy z zakresu psychologii, socjologii i pedagogiki</w:t>
            </w:r>
          </w:p>
        </w:tc>
      </w:tr>
      <w:tr>
        <w:trPr>
          <w:trHeight w:val="802" w:hRule="atLeast"/>
        </w:trPr>
        <w:tc>
          <w:tcPr>
            <w:tcW w:w="2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znajomienie studentów ze zmianami w funkcjonowaniu współczesnych rodzin i czynników je generujących.</w:t>
            </w:r>
          </w:p>
        </w:tc>
      </w:tr>
      <w:tr>
        <w:trPr>
          <w:trHeight w:val="890" w:hRule="atLeast"/>
        </w:trPr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wybranych problemów i patologii w życiu rodziny</w:t>
            </w:r>
          </w:p>
        </w:tc>
      </w:tr>
      <w:tr>
        <w:trPr>
          <w:trHeight w:val="880" w:hRule="atLeast"/>
        </w:trPr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form pomocy i wsparcia rodzinom doświadczającym sytuacji kryzysowych i trudnych.</w:t>
            </w:r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Charakteryzuje psychologiczne czynniki decydujące o kształcie funkcjonowania współczesnej rodziny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wiedzę na temat zasad i norm etycznych w pracy z rodziną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uje wnikliwej obserwacji i interpretacji zjawisk społecznych oraz ich wpływu na rodzinę i pracę z rodziną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4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konieczności profesjonalnego wykonywania swoich obowiązków zawodowych.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storyczne i współczesne formy życia rodzinnego, rodzina na tle przemian społeczno-kulturowych; pojęcie rodziny, jej funkcje i typy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a kobiety i mężczyzny we współczesnej rodzinie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1</w:t>
            </w:r>
          </w:p>
          <w:p>
            <w:pPr>
              <w:pStyle w:val="Normal"/>
              <w:jc w:val="center"/>
              <w:rPr/>
            </w:pPr>
            <w:r>
              <w:rPr/>
              <w:t>IPEP-2-DW2_03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rożenia i kryzysy współczesnej rodziny na przykładzie między innymi takich zjawisk jak: kryzysy małżeńskie, rozdzielenie rodziny  w wyniku emigracji zarobkowej, problemy wychowawcze wynikające z dysfunkcji i patologii rodziny, sytuacje okołorozwodowe 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1</w:t>
            </w:r>
          </w:p>
          <w:p>
            <w:pPr>
              <w:pStyle w:val="Normal"/>
              <w:jc w:val="center"/>
              <w:rPr/>
            </w:pPr>
            <w:r>
              <w:rPr/>
              <w:t>IPEP-2-DW2_03</w:t>
            </w:r>
          </w:p>
          <w:p>
            <w:pPr>
              <w:pStyle w:val="Normal"/>
              <w:jc w:val="center"/>
              <w:rPr/>
            </w:pPr>
            <w:r>
              <w:rPr/>
              <w:t>IPEP-2-DW2_04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howawcza funkcja rodziny w kontekście współczesnych zmian społeczno-kulturowych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1</w:t>
            </w:r>
          </w:p>
          <w:p>
            <w:pPr>
              <w:pStyle w:val="Normal"/>
              <w:jc w:val="center"/>
              <w:rPr/>
            </w:pPr>
            <w:r>
              <w:rPr/>
              <w:t>IPEP-2-DW2_03</w:t>
            </w:r>
          </w:p>
          <w:p>
            <w:pPr>
              <w:pStyle w:val="Normal"/>
              <w:jc w:val="center"/>
              <w:rPr/>
            </w:pPr>
            <w:r>
              <w:rPr/>
              <w:t>IPEP-2-DW2_04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y wsparcia i pomocy rodzini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2_02</w:t>
            </w:r>
          </w:p>
          <w:p>
            <w:pPr>
              <w:pStyle w:val="Normal"/>
              <w:jc w:val="center"/>
              <w:rPr/>
            </w:pPr>
            <w:r>
              <w:rPr/>
              <w:t>IPEP-2-DW2_03</w:t>
            </w:r>
          </w:p>
          <w:p>
            <w:pPr>
              <w:pStyle w:val="Normal"/>
              <w:jc w:val="center"/>
              <w:rPr/>
            </w:pPr>
            <w:r>
              <w:rPr/>
              <w:t>IPEP-2-DW2_04</w:t>
            </w:r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>Janke W. J. (red.), Pedagogika rodziny na progu XXI wieku. Rozwój, przedmiot, obszary refleksji i badań, Toruń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Kawula S., Brągiel, J. Janke W., Pedagogika rodziny : obszary i panorama problematyki, Toruń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Lewicka M., Rodzina i rodzicielstwo : trudności - zagrożenia - wyzwania – priorytety, Bydgoszcz 202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rzygoda A., Wybrane problemy współczesnej rodziny, Toruń 201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luz B., Urbańska M., Szluz A., Współczesna rodzina w ujęciu interdyscyplinarnym : przemiany, wsparcie, rozwój, Rzeszów 2017</w:t>
            </w:r>
          </w:p>
        </w:tc>
      </w:tr>
      <w:tr>
        <w:trPr>
          <w:trHeight w:val="702" w:hRule="atLeast"/>
        </w:trPr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rPr/>
            </w:pPr>
            <w:r>
              <w:rPr/>
              <w:t>Andrzejczak, A., Rodzina patchworkowa rodziną współczesną: wskazówki i pomysły oparte na prawdziwej historii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aczuba A., Razem czy osobno? : emigracja zarobkowa a wczesne nieadaptacyjne schematy młodych dorosłych, Academica 2021:</w:t>
            </w:r>
          </w:p>
          <w:p>
            <w:pPr>
              <w:pStyle w:val="Akapitzlist"/>
              <w:ind w:left="0" w:hanging="0"/>
              <w:rPr/>
            </w:pPr>
            <w:hyperlink r:id="rId2">
              <w:r>
                <w:rPr>
                  <w:rStyle w:val="InternetLink"/>
                </w:rPr>
                <w:t>https://academica.edu.pl/reading/readSingle?cid=136961131&amp;uid=143748327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Kiliszek E., Rodzina wobec zagrożeń, rodzina wobec szans : socjopsychopedagogika rodziny : studium rodziny pełnej, Warszawa 2019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ikorski W., Psychologia relacji wewnątrzrodzinnych: komunikowanie się i psychoterapia, Warszawa 2021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Sosnowski T., Ojciec we współczesnej rodzinie : kontekst pedagogiczny, Warszawa 2011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alancik-Ryba, K., Rodzina naturalna a rodzina zastępcza : pojęcia, podobieństwa i różnice., Academica 2020:</w:t>
            </w:r>
          </w:p>
          <w:p>
            <w:pPr>
              <w:pStyle w:val="Akapitzlist"/>
              <w:ind w:left="0" w:hanging="0"/>
              <w:rPr/>
            </w:pPr>
            <w:hyperlink r:id="rId3">
              <w:r>
                <w:rPr>
                  <w:rStyle w:val="InternetLink"/>
                </w:rPr>
                <w:t>https://academica.edu.pl/reading/readMeta?cid=133985289&amp;uid=139781025</w:t>
              </w:r>
            </w:hyperlink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Wrzesień W., Jednostka – rodzina – pokolenie”. Wydawnictwo Naukowe UAM, Poznań 2003.</w:t>
            </w:r>
          </w:p>
        </w:tc>
      </w:tr>
      <w:tr>
        <w:trPr>
          <w:trHeight w:val="615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1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, TK_02, TK_03, TK_04,  TK_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2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3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, TK_03, TK_04,  TK_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4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, TK_04,  TK_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kwium w formie testu</w:t>
            </w:r>
          </w:p>
        </w:tc>
      </w:tr>
      <w:tr>
        <w:trPr>
          <w:trHeight w:val="563" w:hRule="atLeast"/>
        </w:trPr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Studia literatury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kolokwium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2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</w:t>
            </w:r>
            <w:r>
              <w:rPr/>
              <w:t>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tudent na zaliczenie przystępuje do kolokwium pisemnego w formie test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</w:t>
            </w:r>
          </w:p>
          <w:p>
            <w:pPr>
              <w:pStyle w:val="Normal"/>
              <w:rPr/>
            </w:pPr>
            <w:r>
              <w:rPr/>
              <w:t>100% – 90 % pkt - ocena 5,0</w:t>
            </w:r>
          </w:p>
          <w:p>
            <w:pPr>
              <w:pStyle w:val="Normal"/>
              <w:rPr/>
            </w:pPr>
            <w:r>
              <w:rPr/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/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/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/>
              <w:t xml:space="preserve">63% – 56% </w:t>
              <w:tab/>
              <w:t>pkt - ocena 3,0</w:t>
            </w:r>
          </w:p>
          <w:p>
            <w:pPr>
              <w:pStyle w:val="Normal"/>
              <w:rPr/>
            </w:pPr>
            <w:r>
              <w:rPr/>
              <w:t>55%  pkt i mniej   - ocena 2.0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 prezentacja multimedialna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analiza przypadku/analiza sytuacji,</w:t>
            </w:r>
          </w:p>
          <w:p>
            <w:pPr>
              <w:pStyle w:val="Normal"/>
              <w:rPr/>
            </w:pPr>
            <w:r>
              <w:rPr/>
              <w:t>- analiza literatury  przedmiot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Krzysztof Borowski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Single?cid=136961131&amp;uid=143748327" TargetMode="External"/><Relationship Id="rId3" Type="http://schemas.openxmlformats.org/officeDocument/2006/relationships/hyperlink" Target="https://academica.edu.pl/reading/readMeta?cid=133985289&amp;uid=1397810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12:00Z</dcterms:created>
  <dc:creator>`</dc:creator>
  <dc:description/>
  <cp:keywords/>
  <dc:language>en-US</dc:language>
  <cp:lastModifiedBy>Justyna</cp:lastModifiedBy>
  <dcterms:modified xsi:type="dcterms:W3CDTF">2023-03-22T20:26:00Z</dcterms:modified>
  <cp:revision>11</cp:revision>
  <dc:subject/>
  <dc:title>Nazwa przedmiotu:</dc:title>
</cp:coreProperties>
</file>