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drugiego stopnia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uczyciel wobec trudności wychowawczych uczniów /</w:t>
            </w:r>
          </w:p>
          <w:p>
            <w:pPr>
              <w:pStyle w:val="Normal"/>
              <w:rPr/>
            </w:pPr>
            <w:r>
              <w:rPr/>
              <w:t>IPEP-2-NWTWU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Ćwiczenia:   15    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CTS (w tym ECTS praktycznych : 0,5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Bożena Roszak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pedagogiki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 z szczegółowymi zagadnieniami dotyczącymi trudności wychowawczych.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skonalenie kompetencji pedagogicznych w zakresie wspierania i działań pomocowych dla uczniów z trudnościami wychowawczymi i ich rodzin.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ztałtowanie postawy aktywnego, twórczego pedagoga dostrzegającego  potrzebę LLL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NWTWU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Student rozumie, czym są trudności wychowawcze, zna ich rodzaje i charakterystykę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NWTWU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D.1/E.1.U10. rozpoznaje typowe </w:t>
            </w:r>
            <w:r>
              <w:rPr/>
              <w:t>i nietypowe</w:t>
            </w:r>
            <w:r>
              <w:rPr>
                <w:b/>
                <w:i/>
              </w:rPr>
              <w:t xml:space="preserve"> dla nauczanego przedmiotu lub prowadzonych zajęć</w:t>
            </w:r>
            <w:r>
              <w:rPr/>
              <w:t xml:space="preserve"> błędy i trudności wychowawcze; jest gotowy do diagnozowania trudności; rozumie na czym polega komunikowanie się  i współpraca z otoczeniem celem eliminowania napotkanych trudności wychowawczych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NWTWU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ent zna i rozumie na czym polegają różnice w stylach  wychowania; wie, na czym polega wychowanie do zgodnego</w:t>
              <w:br/>
              <w:t>współdziałania z rówieśnikami i dorosłymi; wie, jak rozwijać umiejętności społeczne, niezbędne do nawiązywania poprawnych relacji i współbycia z innymi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.1/E.1.W6. </w:t>
            </w:r>
            <w:r>
              <w:rPr/>
              <w:t xml:space="preserve">zna i rozumie  </w:t>
            </w:r>
            <w:r>
              <w:rPr>
                <w:b/>
                <w:i/>
              </w:rPr>
              <w:t>metodykę wychowania – rozwiązania merytoryczne i metodyczne, dobre praktyki, dostosowanie oddziaływań do potrzeb i możliwości uczniów lub grup uczniowskich o różnym potencjale i stylu uczenia się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1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NWTWU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.1/E.1.U5. kreuje sytuacje </w:t>
            </w:r>
            <w:r>
              <w:rPr/>
              <w:t>wychowawcze</w:t>
            </w:r>
            <w:r>
              <w:rPr>
                <w:b/>
                <w:i/>
              </w:rPr>
              <w:t xml:space="preserve"> służące rozwojowi uczniów</w:t>
            </w:r>
            <w:r>
              <w:rPr/>
              <w:t>; inicjuje kontakty i współpracę nauczyciela z rodzicami uczniów; rozumie wpływ rodziców na konstruowanie programu wychowawczego klasy i planowanie pracy wychowawczej;</w:t>
            </w:r>
            <w:r>
              <w:rPr>
                <w:b/>
                <w:i/>
              </w:rPr>
              <w:t xml:space="preserve"> D.1/E.1.W4., D.1/E.1.U6.  podejmuje i moderuje interakcje między uczniami; współpracuje z rodzicami lub opiekunami uczniów, pracownikami szkoły i środowiskiem pozaszkolnym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NWTWU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zna i rozumie potrzebę kształtowania u uczniów systemu wartości.</w:t>
              <w:br/>
            </w:r>
            <w:r>
              <w:rPr>
                <w:b/>
                <w:i/>
              </w:rPr>
              <w:t xml:space="preserve">D.1/E.1.W15. </w:t>
            </w:r>
            <w:r>
              <w:rPr/>
              <w:t>zna i rozumie</w:t>
            </w:r>
            <w:r>
              <w:rPr>
                <w:b/>
                <w:i/>
              </w:rPr>
              <w:t xml:space="preserve"> potrzebę </w:t>
            </w:r>
            <w:r>
              <w:rPr/>
              <w:t>rozwijania postaw</w:t>
            </w:r>
            <w:r>
              <w:rPr>
                <w:b/>
                <w:i/>
              </w:rPr>
              <w:t xml:space="preserve"> </w:t>
            </w:r>
            <w:r>
              <w:rPr/>
              <w:t>etycznych oraz</w:t>
            </w:r>
            <w:r>
              <w:rPr>
                <w:b/>
                <w:i/>
              </w:rPr>
              <w:t xml:space="preserve"> pozytywnego stosunku do nauki, rozwijania ciekawości, aktywności i samodzielności poznawczej, logicznego i krytycznego myślenia, kształtowania motywacji do uczenia się, korzystania z różnych źródeł wiedzy, w tym z Internetu, oraz przygotowania ucznia do uczenia się przez całe życie przez stymulowanie go do samodzielnej pracy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.1/E.1.K9. </w:t>
            </w:r>
            <w:r>
              <w:rPr/>
              <w:t>potrafi</w:t>
            </w:r>
            <w:r>
              <w:rPr>
                <w:b/>
                <w:i/>
              </w:rPr>
              <w:t xml:space="preserve"> stymulować uczniów do uczenia się przez całe życie przez samodzielną pracę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NWTWU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rozumie, na czym polega ukryty program szkoły i jakie są jego konsekwencje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iedza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Trudności wychowawcze, ich rodzaje i charakterystyka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NWTWU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Błędy i trudności wychowawcze i ich diagnozowanie.</w:t>
              <w:br/>
              <w:t>Komunikowanie się  i współpraca z otoczeniem  w celu eliminowania napotkanych trudności wychowawczy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NWTWU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yle  wychowania i  ich konsekwencje.</w:t>
            </w:r>
          </w:p>
          <w:p>
            <w:pPr>
              <w:pStyle w:val="Normal"/>
              <w:rPr/>
            </w:pPr>
            <w:r>
              <w:rPr/>
              <w:t>Wychowanie do zgodnego współdziałania z rówieśnikami              i dorosłymi. Rozwijanie umiejętności społecznych niezbędnych do nawiązywania poprawnych relacji. Współbycie z innymi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NWTWU_0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Konstruktywne sytuacje wychowawcze.  Współpraca nauczyciela z rodzicami uczniów. Wpływ rodziców na konstruowanie programu wychowawczego klasy i planowanie pracy wychowawczej</w:t>
            </w:r>
            <w:r>
              <w:rPr>
                <w:rFonts w:cs="Arial" w:ascii="Arial" w:hAnsi="Arial"/>
              </w:rPr>
              <w:t xml:space="preserve">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NWTWU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tem wartości i cele wychowania.</w:t>
              <w:br/>
              <w:t xml:space="preserve">Postawy etyczne i pozytywny stosunek do nauki. Metody rozwijania ciekawości, aktywności i samodzielności poznawczej, logicznego i krytycznego myślenia, kształtowania motywacji,  silnej woli  i samodoskonalenia.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NWTWU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kryty program szkoły i jego konsekwencje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NWTWU_06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Brophy</w:t>
              </w:r>
            </w:hyperlink>
            <w:r>
              <w:rPr/>
              <w:t xml:space="preserve"> J., Motywowanie uczniów do nauki, </w:t>
            </w:r>
          </w:p>
          <w:p>
            <w:pPr>
              <w:pStyle w:val="Normal"/>
              <w:ind w:left="720" w:hanging="0"/>
              <w:rPr/>
            </w:pPr>
            <w:r>
              <w:rPr/>
              <w:t>młodzieży oraz możliwości ich przezwyciężenia, Bydgoszcz 2005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Kozdroń A., Nowe scenariusze zajęć dla nauczycieli pedagogów i rodziców, Warszawa 2019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Speck O., Trudności wychowawcze: być nauczycielem w czasie zmian społeczno–kulturowych, Gdańsk 2007.Twaróg-Kanus A., Borzęcka A., Waluś R., Nauczyciel i uczeń w przestrzeni społecznej, Kraków 2019.</w:t>
            </w:r>
          </w:p>
        </w:tc>
      </w:tr>
      <w:tr>
        <w:trPr>
          <w:trHeight w:val="64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>
                <w:rFonts w:eastAsia="NSimSun" w:cs="Arial" w:ascii="Liberation Serif;Times New Roman" w:hAnsi="Liberation Serif;Times New Roman"/>
                <w:kern w:val="2"/>
                <w:lang w:eastAsia="zh-CN" w:bidi="hi-IN"/>
              </w:rPr>
              <w:t xml:space="preserve">Buczak A., Samopoczucie w e-szkole i jakość życia młodzieży w warunkach pandemii, Problemy Opiekuńczo-Wychowawcze.  2021, nr 7, s.29-40 </w:t>
            </w:r>
            <w:hyperlink r:id="rId3">
              <w:r>
                <w:rPr>
                  <w:rStyle w:val="InternetLink"/>
                  <w:rFonts w:eastAsia="NSimSun" w:cs="Arial" w:ascii="Liberation Serif;Times New Roman" w:hAnsi="Liberation Serif;Times New Roman"/>
                  <w:kern w:val="2"/>
                  <w:lang w:eastAsia="zh-CN" w:bidi="hi-IN"/>
                </w:rPr>
                <w:t>https://problemyopiekunczo-wychowaw.pl/resources/html/article/details?id=221653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Elliott J., Dzieci i młodzież w kłopocie: poradnik nie tylko dla psychologów, Warszawa 2000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color w:val="000000"/>
              </w:rPr>
              <w:t>Komorowska B., Trudności wychowawcze w edukacji wczesnoszkolnej z perspektywy nauczycieli, Roczniki Pedagogiczne, nr 2, 2014.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</w:rPr>
                <w:t>http://cejsh.icm.edu.pl/cejsh/element/bwmeta1.element.desklight-57bb2350-50cb-4d48-aa9b-81954f2434c8</w:t>
              </w:r>
            </w:hyperlink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Miler K., Problemy wychowawcze we współczesnej rodzinie polskiej, Pedagogika Rodziny nr 1-2, Kielce 2009:</w:t>
            </w:r>
          </w:p>
          <w:p>
            <w:pPr>
              <w:pStyle w:val="Akapitzlist"/>
              <w:ind w:left="0" w:hanging="0"/>
              <w:jc w:val="center"/>
              <w:rPr/>
            </w:pPr>
            <w:hyperlink r:id="rId5">
              <w:r>
                <w:rPr>
                  <w:rStyle w:val="InternetLink"/>
                </w:rPr>
                <w:t>https://bazhum.muzhp.pl/czasopismo/470/?idno=13628</w:t>
              </w:r>
            </w:hyperlink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Sołtysiak T., Zagrożenia w wychowaniu i socjalizacji Paszkiewicz A, Łobacz M., Uczeń o specjalnych potrzebach wychowawczych w klasie szkolnej, Uczniowie ze specjalnymi potrzebami edukacyjnymi,  Warszawa 2013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NWTWU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 / Prezentacj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NWTWU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 / Prezentacj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NWTWU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 / Prezentacja zespołowa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NWTWU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 / Prezentacj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NWTWU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 / Prezentacja zespołow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NWTWU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 / Prezentacja zespołowa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1. Przygotowanie zespołowej prezentacji tematycznej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2. Przygotowanie do dyskusji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,6 </w:t>
            </w:r>
            <w:r>
              <w:rPr/>
              <w:t>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4 </w:t>
            </w:r>
            <w:r>
              <w:rPr>
                <w:color w:val="000000"/>
              </w:rPr>
              <w:t>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) Przygotowanie wystąpienia (prezentacja multimedialna) w zespole na wskazany temat.. Kryteria oceny (0-5 punktów w każdej kategorii): Punktacja: &lt; 12 niedostateczny, 12-14 dostateczny, 15-17 dostateczny plus, 18-20 dobry, 21-23 dobry plus, 24-25 bardzo dobry</w:t>
            </w:r>
          </w:p>
          <w:p>
            <w:pPr>
              <w:pStyle w:val="Normal"/>
              <w:ind w:left="720" w:hanging="0"/>
              <w:rPr/>
            </w:pPr>
            <w:r>
              <w:rPr/>
              <w:t>1.</w:t>
              <w:tab/>
              <w:t>Sposób komunikacji.</w:t>
            </w:r>
          </w:p>
          <w:p>
            <w:pPr>
              <w:pStyle w:val="Normal"/>
              <w:ind w:left="720" w:hanging="0"/>
              <w:rPr/>
            </w:pPr>
            <w:r>
              <w:rPr/>
              <w:t>2.</w:t>
              <w:tab/>
              <w:t>Zaangażowanie poszczególnych członków.</w:t>
            </w:r>
          </w:p>
          <w:p>
            <w:pPr>
              <w:pStyle w:val="Normal"/>
              <w:ind w:left="720" w:hanging="0"/>
              <w:rPr/>
            </w:pPr>
            <w:r>
              <w:rPr/>
              <w:t>3.</w:t>
              <w:tab/>
              <w:t>Zaangażowanie grupy (zadania dla pozostałych zespołów).</w:t>
            </w:r>
          </w:p>
          <w:p>
            <w:pPr>
              <w:pStyle w:val="Normal"/>
              <w:ind w:left="720" w:hanging="0"/>
              <w:rPr/>
            </w:pPr>
            <w:r>
              <w:rPr/>
              <w:t>4.</w:t>
              <w:tab/>
              <w:t>Struktura wypowiedzi.</w:t>
            </w:r>
          </w:p>
          <w:p>
            <w:pPr>
              <w:pStyle w:val="Normal"/>
              <w:ind w:left="720" w:hanging="0"/>
              <w:rPr/>
            </w:pPr>
            <w:r>
              <w:rPr/>
              <w:t>5.</w:t>
              <w:tab/>
              <w:t>Zagospodarowanie czasu.</w:t>
            </w:r>
          </w:p>
          <w:p>
            <w:pPr>
              <w:pStyle w:val="Akapitzlist"/>
              <w:ind w:left="0" w:hanging="0"/>
              <w:rPr/>
            </w:pPr>
            <w:r>
              <w:rPr/>
              <w:t xml:space="preserve">2) Ocena udziału w dyskusji w skali 2-5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Ostateczna ocena to średnia z obu aktywności.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szukiwanie odpowiedzi, zadawanie pytań problemowych, czytanie wskazanej literatury,</w:t>
            </w:r>
          </w:p>
          <w:p>
            <w:pPr>
              <w:pStyle w:val="Normal"/>
              <w:rPr/>
            </w:pPr>
            <w:r>
              <w:rPr/>
              <w:t xml:space="preserve">- metoda problemowa, analiza dokumentacji,  </w:t>
            </w:r>
          </w:p>
          <w:p>
            <w:pPr>
              <w:pStyle w:val="Normal"/>
              <w:rPr/>
            </w:pPr>
            <w:r>
              <w:rPr/>
              <w:t>- prezentacja multimedialna i wystąpienie zespołowe,</w:t>
            </w:r>
          </w:p>
          <w:p>
            <w:pPr>
              <w:pStyle w:val="Normal"/>
              <w:rPr/>
            </w:pPr>
            <w:r>
              <w:rPr/>
              <w:t>- grupowe rozwiązywanie problemów,</w:t>
            </w:r>
          </w:p>
          <w:p>
            <w:pPr>
              <w:pStyle w:val="Normal"/>
              <w:rPr/>
            </w:pPr>
            <w:r>
              <w:rPr/>
              <w:t>- wymiana doświadczeń, opinii, rozmowy,</w:t>
            </w:r>
          </w:p>
          <w:p>
            <w:pPr>
              <w:pStyle w:val="Normal"/>
              <w:rPr/>
            </w:pPr>
            <w:r>
              <w:rPr/>
              <w:t>- analiza przypadku z praktyki pedagogicznej,</w:t>
            </w:r>
          </w:p>
          <w:p>
            <w:pPr>
              <w:pStyle w:val="Normal"/>
              <w:rPr/>
            </w:pPr>
            <w:r>
              <w:rPr/>
              <w:t>- dyskusje tematyczne moderowane przez prowadzącego zajęc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Bożena Roszak</w:t>
      </w:r>
    </w:p>
    <w:p>
      <w:pPr>
        <w:pStyle w:val="Normal"/>
        <w:rPr/>
      </w:pPr>
      <w:r>
        <w:rPr/>
        <w:t>Sprawdził  pod względem formalnym (koordynator przedmiotu):  mgr Krzysztof 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siegarnia.pwn.pl/autor/Jere-Brophy,a,74645515" TargetMode="External"/><Relationship Id="rId3" Type="http://schemas.openxmlformats.org/officeDocument/2006/relationships/hyperlink" Target="https://problemyopiekunczo-wychowaw.pl/resources/html/article/details?id=221653" TargetMode="External"/><Relationship Id="rId4" Type="http://schemas.openxmlformats.org/officeDocument/2006/relationships/hyperlink" Target="http://cejsh.icm.edu.pl/cejsh/element/bwmeta1.element.desklight-57bb2350-50cb-4d48-aa9b-81954f2434c8" TargetMode="External"/><Relationship Id="rId5" Type="http://schemas.openxmlformats.org/officeDocument/2006/relationships/hyperlink" Target="https://bazhum.muzhp.pl/czasopismo/470/?idno=1362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21:26:00Z</dcterms:created>
  <dc:creator>`</dc:creator>
  <dc:description/>
  <cp:keywords/>
  <dc:language>en-US</dc:language>
  <cp:lastModifiedBy>Justyna</cp:lastModifiedBy>
  <dcterms:modified xsi:type="dcterms:W3CDTF">2023-03-22T20:27:00Z</dcterms:modified>
  <cp:revision>14</cp:revision>
  <dc:subject/>
  <dc:title>Nazwa przedmiotu:</dc:title>
</cp:coreProperties>
</file>