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5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600"/>
        <w:gridCol w:w="43"/>
        <w:gridCol w:w="88"/>
        <w:gridCol w:w="749"/>
        <w:gridCol w:w="821"/>
        <w:gridCol w:w="122"/>
        <w:gridCol w:w="2397"/>
        <w:gridCol w:w="2270"/>
        <w:gridCol w:w="43"/>
        <w:gridCol w:w="244"/>
        <w:gridCol w:w="1418"/>
        <w:gridCol w:w="7"/>
      </w:tblGrid>
      <w:tr>
        <w:trPr>
          <w:trHeight w:val="612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ółczesne koncepcje wychowania i kształcenia / IPEP-2-WKWK</w:t>
            </w:r>
          </w:p>
        </w:tc>
      </w:tr>
      <w:tr>
        <w:trPr>
          <w:trHeight w:val="112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 : 0 )</w:t>
            </w:r>
          </w:p>
        </w:tc>
      </w:tr>
      <w:tr>
        <w:trPr>
          <w:trHeight w:val="380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</w:tc>
      </w:tr>
      <w:tr>
        <w:trPr>
          <w:trHeight w:val="209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rzedmiotów humanistycznych. Pozytywna motywacja do zdobywania wiedzy pedagogicznej</w:t>
            </w:r>
          </w:p>
        </w:tc>
      </w:tr>
      <w:tr>
        <w:trPr>
          <w:trHeight w:val="802" w:hRule="atLeast"/>
        </w:trPr>
        <w:tc>
          <w:tcPr>
            <w:tcW w:w="2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ezentacja współczesnych koncepcji wychowania i kształcenia, a także alternatywnych nurtów edukacyjnych.</w:t>
            </w:r>
          </w:p>
        </w:tc>
      </w:tr>
      <w:tr>
        <w:trPr>
          <w:trHeight w:val="890" w:hRule="atLeast"/>
        </w:trPr>
        <w:tc>
          <w:tcPr>
            <w:tcW w:w="2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ształtowanie umiejętności wykorzystania prezentowanej wiedzy w praktyce pedagogicznej.</w:t>
            </w:r>
          </w:p>
        </w:tc>
      </w:tr>
      <w:tr>
        <w:trPr>
          <w:trHeight w:val="880" w:hRule="atLeast"/>
        </w:trPr>
        <w:tc>
          <w:tcPr>
            <w:tcW w:w="2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ój krytycznego myślenia wobec powszechnych praktyk pedagogicznych w zestawieniu z obecnym dorobkiem naukowym w zakresie wychowania i kształcenia.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1</w:t>
            </w:r>
          </w:p>
        </w:tc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Student ma pogłębioną wiedzę na temat opieki, wychowania, uczenia się i nauczania, ich podstaw oraz różnorodnych i złożonych współczesnych uwarunkowań kulturowych i społecznych, w tym filozoficznych oraz aksjologicznych. </w:t>
            </w:r>
            <w:r>
              <w:rPr>
                <w:b/>
                <w:i/>
              </w:rPr>
              <w:t>B.2.W3. Rozumie wychowanie w kontekście rozwoju: ontologiczne, aksjologiczne i antropologiczne podstawy wychowania; istotę i funkcje wychowania oraz proces wychowania, jego strukturę, właściwości i dynamikę</w:t>
            </w:r>
            <w:r>
              <w:rPr/>
              <w:t>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2</w:t>
            </w:r>
          </w:p>
        </w:tc>
      </w:tr>
      <w:tr>
        <w:trPr>
          <w:trHeight w:val="70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2</w:t>
            </w:r>
          </w:p>
        </w:tc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ugruntowaną wiedzę o różnych rodzajach struktur, środowisk i systemów społecznych oraz placówek i instytucji życia społecznego, takich jak opiekuńcze, wychowawcze, pomocowe, edukacyjne ze szczególnym uwzględnieniem  </w:t>
            </w:r>
            <w:r>
              <w:rPr>
                <w:b/>
                <w:i/>
              </w:rPr>
              <w:t>B.2.W1. systemu oświaty: jego organizacji i funkcjonowania, podstawowych zagadnień prawa oświatowego, znaczenia pozycji szkoły jako instytucji edukacyjnej, funkcji i celów edukacji szkolnej, modeli współczesnej szkoły, pojęcia ukrytego programu szkoły oraz alternatywnych form edukacji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3</w:t>
            </w:r>
          </w:p>
        </w:tc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uporządkowaną i podbudowaną teoretycznie wiedzę obejmującą kluczowe zagadnienia edukacji włączającej, a także sposoby realizacji zasady inkluzji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4</w:t>
            </w:r>
          </w:p>
        </w:tc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ujęciami teoretycznymi w celu analizowania motywów i wzorów ludzkich zachowań, diagnozowania i prognozowania sytuacji oraz podejmowania działań praktycznych w odniesieniu do różnych kontekstów działalności pedagogicznej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5</w:t>
            </w:r>
          </w:p>
        </w:tc>
        <w:tc>
          <w:tcPr>
            <w:tcW w:w="6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świadomość poziomu swojej wiedzy i umiejętności, rozumie potrzebę ciągłego dokształcania się zawodowego i rozwoju osobistego, wyznacza kierunki własnego rozwoju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odstawowe pojęcia współczesnych teorii kształcenia i wychowania. Analiza pojęć </w:t>
            </w:r>
            <w:r>
              <w:rPr/>
              <w:t xml:space="preserve">opieki, wychowania, uczenia się i nauczania, ich podstaw, funkcji, właściwości oraz uwarunkowań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rganizacja i funkcjonowanie systemu oświaty - podstawowe zagadnień prawa oświatowego, znaczenia pozycji szkoły jako instytucji edukacyjnej, funkcji i celów edukacji szkolnej, modeli współczesnej szkoły, pojęcia ukrytego programu szkoły oraz alternatywnych form edukacji</w:t>
            </w:r>
            <w:r>
              <w:rPr>
                <w:b/>
                <w:i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>Placówki i instytucje opiekuńcze, wychowawcze, pomocowe, edukacyjne. Struktury różnych środowisk i system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Edukacja międzykulturowa i wielokulturowa, potrzeby osób ze środowisk wykluczonych, marginalizowanych. K</w:t>
            </w:r>
            <w:r>
              <w:rPr/>
              <w:t>luczowe zagadnienia edukacji włączającej, a także sposoby realizacji zasady inkluz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Analiza i diagnoza </w:t>
            </w:r>
            <w:r>
              <w:rPr>
                <w:bCs/>
              </w:rPr>
              <w:t>sytuacji i zdarzeń,</w:t>
            </w:r>
            <w:r>
              <w:rPr/>
              <w:t xml:space="preserve"> wzorów ludzkich zachowań. Prognozowanie sytuacji oraz podejmowanie działań praktycznych w odniesieniu do różnych kontekstów działalności pedagogicznej. Dobieranie metod środków służących efektywnemu rozwiązaniu proble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73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Uniwersalne zasady i normy etyczne w pracy nauczyciela wychowawcy. </w:t>
            </w:r>
            <w:r>
              <w:rPr/>
              <w:t>O potrzebie ciągłego dokształcania się zawodowego i rozwoju osobistego, wyznaczania kierunków własnego rozwoj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5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Holt J., Zamiast edukacji. Warunki do uczenia się przez działanie, Kraków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W trosce o wychowanie w szkole, Kraków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walewski M., </w:t>
            </w:r>
            <w:r>
              <w:rPr>
                <w:color w:val="212121"/>
              </w:rPr>
              <w:t>Ocenianie wspierające w budowaniu jakości praktyki edukacyjnej szkoły : edukacja, teoria i praktyka wychowania, Łódź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, H., Myśl edukacyjna w obliczu transformacji, Leszno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obinson K., Kreatywne szkoły. Oddolna rewolucja, która zmienia edukację, Gliwice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ulc A., Nowa szkoła. Zamianę warto zacząć przy tablicy, Łodź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zymański M., </w:t>
            </w:r>
            <w:r>
              <w:rPr>
                <w:color w:val="212121"/>
              </w:rPr>
              <w:t>Edukacja w zmieniającym się społeczeństwie, Warszawa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Śliwerski B., Współczesne teorie i nurty wychowania, Kraków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Żylińska M., Neurodydaktyka. Nauczanie i uczenie się przyjazne mózgowi, Toruń 2013</w:t>
            </w:r>
          </w:p>
        </w:tc>
      </w:tr>
      <w:tr>
        <w:trPr>
          <w:trHeight w:val="702" w:hRule="atLeast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rühlmeier A., Kształcenie człowieka, Kraków 201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wiazdowska Stańczyk S., </w:t>
            </w:r>
            <w:r>
              <w:rPr>
                <w:color w:val="212121"/>
              </w:rPr>
              <w:t>Jak zaangażować uczniów w naukę i zbudować dobry klimat w szkole : poradnik dla nauczycieli, Warszawa 202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nowski S., Podstawy współczesnej pedagogiki, Warszawa 2001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Łobocki M., Teoria wychowania w zarysie, Kraków 2010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Pasterniak-Kobyłecka E., Kabat M. (red) </w:t>
            </w:r>
            <w:r>
              <w:rPr>
                <w:color w:val="212121"/>
              </w:rPr>
              <w:t>Nauczyciel : czas, przestrzeń, szkoła, otoczenie i jego (nie)znany wymiar, Toruń 2022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Szafrańska A., Jerzy Nikitorowicz: „Edukacja międzykulturowa w perspektywie paradygmatu współistnienia kultur”, Białystok 2020, "Edukacja Międzykulturowa" (2021), Nr 15, s. 413-420 dostęp: </w:t>
            </w:r>
            <w:hyperlink r:id="rId2">
              <w:r>
                <w:rPr>
                  <w:rStyle w:val="InternetLink"/>
                </w:rPr>
                <w:t>https://rebus.us.edu.pl/bitstream/20.500.12128/21993/1/Szafranska_jerzy_nikitorowicz_edukacja.pdf</w:t>
              </w:r>
            </w:hyperlink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Praca zespołowa</w:t>
            </w:r>
          </w:p>
        </w:tc>
      </w:tr>
      <w:tr>
        <w:trPr>
          <w:trHeight w:val="525" w:hRule="atLeast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Praca zespołowa</w:t>
            </w:r>
          </w:p>
        </w:tc>
      </w:tr>
      <w:tr>
        <w:trPr>
          <w:trHeight w:val="540" w:hRule="atLeast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Praca zespołowa</w:t>
            </w:r>
          </w:p>
        </w:tc>
      </w:tr>
      <w:tr>
        <w:trPr>
          <w:trHeight w:val="525" w:hRule="atLeast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KWK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63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Czytanie literatury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udziału w dyskusji, analizy problemów pedagogicznych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Zapoznanie się oraz analiza materiałów filmowych pogłębiających wiedzę z zakresu przedmiotu.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494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1.Przygotowanie wystąpienia w zespole kilkuosobowym na wskazany temat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2.Przygotowanie tego samego wystąpienia w formie pracy pisemnej zawierającej literaturę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Kryteria oceny poszczególnych form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Przygotowanie wystąpienia – prezentacji w zespole na wskazany temat: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Oceniane będ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 wraz z prezentacją graficzną/multimedial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 dla osób ze szczególnymi potrzeba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materiałów film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bus.us.edu.pl/bitstream/20.500.12128/21993/1/Szafranska_jerzy_nikitorowicz_edukacj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20:24:00Z</dcterms:modified>
  <cp:revision>39</cp:revision>
  <dc:subject/>
  <dc:title>Nazwa przedmiotu:</dc:title>
</cp:coreProperties>
</file>