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7" w:type="dxa"/>
        <w:jc w:val="left"/>
        <w:tblInd w:w="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587"/>
        <w:gridCol w:w="1053"/>
        <w:gridCol w:w="54"/>
        <w:gridCol w:w="186"/>
        <w:gridCol w:w="534"/>
        <w:gridCol w:w="933"/>
        <w:gridCol w:w="147"/>
        <w:gridCol w:w="1360"/>
        <w:gridCol w:w="1386"/>
        <w:gridCol w:w="54"/>
        <w:gridCol w:w="466"/>
        <w:gridCol w:w="2134"/>
      </w:tblGrid>
      <w:tr>
        <w:trPr>
          <w:trHeight w:val="612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medialna/IPEP-2-EMED</w:t>
            </w:r>
          </w:p>
        </w:tc>
      </w:tr>
      <w:tr>
        <w:trPr>
          <w:trHeight w:val="11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      Ćwiczenia: 15       Laboratoria:   Projekty/seminaria:</w:t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1)</w:t>
            </w:r>
          </w:p>
        </w:tc>
      </w:tr>
      <w:tr>
        <w:trPr>
          <w:trHeight w:val="380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z zakresu z języka polskiego, a także wiedzy o społeczeństwie / historii i społeczeństwa z poziomu szkoły ponadgimnazjalnej (liceum lub technikum); umiejętności z zakresu redagowania form pisemnych, które powinien opanować uczeń wspomnianych typów szkół, jak również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siada podstawowe informacje z zakresu technologii informacyjnych, jak również elementarną wiedzę na temat mediów, zarówno ogólnopolskich, jak region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siada podstawową wiedzę na temat najbardziej popularnych gatunków dziennikarskich wykorzystywanych w różnych typach mediów (periodykach drukowanych, rozgłośniach radiowych, stacjach telewizyjnych, projektach internetowych), jak również zasad redagowania poszczególnych form oraz wpływu treści medialnych na ich odbiorcę.</w:t>
            </w:r>
          </w:p>
        </w:tc>
      </w:tr>
      <w:tr>
        <w:trPr>
          <w:trHeight w:val="802" w:hRule="atLeast"/>
        </w:trPr>
        <w:tc>
          <w:tcPr>
            <w:tcW w:w="29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Zapoznanie z zagadnieniami wchodzącymi w zakres pedagogiki medialnej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9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Usystematyzowanie wiedzy na temat podziału i roli przekazów medialnych oraz ich wypływu na odbiorcę.</w:t>
            </w:r>
          </w:p>
          <w:p>
            <w:pPr>
              <w:pStyle w:val="Normal"/>
              <w:widowControl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880" w:hRule="atLeast"/>
        </w:trPr>
        <w:tc>
          <w:tcPr>
            <w:tcW w:w="2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6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Kształtowanie umiejętności wnikliwej analizy i krytycznego odbioru treści medialnych.</w:t>
            </w:r>
          </w:p>
          <w:p>
            <w:pPr>
              <w:pStyle w:val="Normal"/>
              <w:widowControl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880" w:hRule="atLeast"/>
        </w:trPr>
        <w:tc>
          <w:tcPr>
            <w:tcW w:w="2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6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Zapoznanie z wpływem mediów na kształtowanie kultury masowej.</w:t>
            </w:r>
          </w:p>
          <w:p>
            <w:pPr>
              <w:pStyle w:val="Normal"/>
              <w:widowControl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880" w:hRule="atLeast"/>
        </w:trPr>
        <w:tc>
          <w:tcPr>
            <w:tcW w:w="2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6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Zapoznanie z negatywnymi skutkami związanymi ze zbyt częstym korzystaniem z treści medialnych.</w:t>
            </w:r>
          </w:p>
          <w:p>
            <w:pPr>
              <w:pStyle w:val="Normal"/>
              <w:widowControl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880" w:hRule="atLeast"/>
        </w:trPr>
        <w:tc>
          <w:tcPr>
            <w:tcW w:w="2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64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Zapoznanie z etycznymi aspektami związanymi z funkcjonowaniem mediów oraz relacjami pomiędzy mediami </w:t>
              <w:br/>
              <w:t>a odbiorcami treści medialnych.</w:t>
            </w:r>
          </w:p>
          <w:p>
            <w:pPr>
              <w:pStyle w:val="Normal"/>
              <w:widowControl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61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pogłębioną wiedzę na temat metod nauczania i doboru efektywnych środków dydaktycznych wykorzystujących nowoczesne technologi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7</w:t>
            </w:r>
          </w:p>
        </w:tc>
      </w:tr>
      <w:tr>
        <w:trPr>
          <w:trHeight w:val="705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osiada pogłębioną wiedzę na temat komunikacji interpersonalnej zachodzącej </w:t>
              <w:br/>
              <w:t xml:space="preserve">w mediach oraz za pomocą przestrzeni medialnej.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3</w:t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Wykorzystuje wiedzę i umiejętności z zakresu pedagogiki medialnej w codziennej pracy pedagogicznej.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</w:tc>
      </w:tr>
      <w:tr>
        <w:trPr>
          <w:trHeight w:val="705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4</w:t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dobrać i właściwie wykorzystać odpowiednie technologie informacyjno-komunikacyjne w pracy pedagogicznej, jak również w doskonaleniu własnego warsztatu pracy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5</w:t>
            </w:r>
          </w:p>
        </w:tc>
        <w:tc>
          <w:tcPr>
            <w:tcW w:w="4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st gotów do odpowiedzialnego podejmowania wyzwań zawodowych </w:t>
              <w:br/>
              <w:t>z zakresu pedagogiki medialnej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61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odstawowe pojęcia związane z pedagogiką medialną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odele komunikacji a odbiór treści medialnych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2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pływ mediów na kształtowanie kompetencji językowych odbiorców treści medialnych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2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pływ mediów na promocję określonych postaw i zachowań społecznych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3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edia jako źródło kreatywnych / twórczych postaw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2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edia jako źródło postaw negatywnych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4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Znaczenie reportażu jako szczególnej formy twórczości dziennikarskiej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4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fotainment w mediach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4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ediotyzm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4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aradokument – korzyści i zagrożenia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3</w:t>
            </w:r>
          </w:p>
          <w:p>
            <w:pPr>
              <w:pStyle w:val="Normal"/>
              <w:jc w:val="center"/>
              <w:rPr/>
            </w:pPr>
            <w:r>
              <w:rPr/>
              <w:t>IPEP-2-EMED_04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m w edukacji. Film w terapii pedagogicznej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MED_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MED_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MED_05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edagogika medialna w przestrzeni edukacyjnej szkół podstawowej i ponadpodstawowej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MED_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MED_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MED_05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edagogika medialna w dobie ekspansji mediów elektronicznych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3</w:t>
            </w:r>
          </w:p>
          <w:p>
            <w:pPr>
              <w:pStyle w:val="Normal"/>
              <w:jc w:val="center"/>
              <w:rPr/>
            </w:pPr>
            <w:r>
              <w:rPr/>
              <w:t>IPEP-2-EMED_05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Wyzwania pedagogiki medialnej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MED_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PEP-2-EMED_0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EP-2-EMED_05</w:t>
            </w:r>
          </w:p>
        </w:tc>
      </w:tr>
      <w:tr>
        <w:trPr>
          <w:trHeight w:val="345" w:hRule="atLeast"/>
        </w:trPr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unkcje pedagogiki medialnej: diagnostyczna, eksplikacyjna, prognostyczna i praktyczna.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3</w:t>
            </w:r>
          </w:p>
          <w:p>
            <w:pPr>
              <w:pStyle w:val="Normal"/>
              <w:jc w:val="center"/>
              <w:rPr/>
            </w:pPr>
            <w:r>
              <w:rPr/>
              <w:t>IPEP-2-EMED_05</w:t>
            </w:r>
          </w:p>
        </w:tc>
      </w:tr>
      <w:tr>
        <w:trPr>
          <w:trHeight w:val="61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Bis D., Wychowanie człowieka do mediów jako zadanie pedagogiki medialnej »Roczniki Pedagogiczne« Tom 10 (46), numer 1 – 2018, s. 97-112. Artykuł dostępny w Internecie: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https://ojs.tnkul.pl/index.php/rped/article/view/2654/2329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 xml:space="preserve">Gajda J., Juszczyk S., Siemieniecki B., Wenta K., Edukacja medialna, Toruń 2002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>Huk T., Pedagogika medialna, Kraków – Katowice 2014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 xml:space="preserve">Ogonowska A., Ptaszek G. (red.), Edukacja medialna w dobie współczesnych zmian kulturowych, społecznych i technologicznych,, Kraków 2016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/>
              <w:t xml:space="preserve">Siemieniecki B.(red.), Pedagogika medialna, Warszawa 2021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>Bonikowska M., Media a wyzwania XXI wiek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obek-Ostrowska B. (red.), Media masowe na świecie. Modele systemów medialnych i ich dynamika rozwojowa, Warszawa 2007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oban-Klas T., Media i komunikowanie masowe. Teorie i analizy prasy, radia, telewizji i Internetu, Warszawa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rzesiak E., Janicka-Szyszko R., Steblewska M., Edukacja medialna : scenariusze zajęć, Gdańsk 2005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zdebska J., Dziecko w świecie mediów elektronicznych: teoria, badania, edukacja medialna, Białystok 2007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ulig-Kozłowska A., Facebook w szkolnej ławce : media społecznościowe a edukacja polonistyczna, Kraków 2017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gonowska A., Telewizja w edukacji medialnej, Kraków 2009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isarek W., O mediach i języku, Kraków 2007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illiams K., Media w Europie, Warszawa 2008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/>
              <w:t xml:space="preserve">Zbróg Z. (red.), Edukacja medialna w kształceniu wczesnoszkolnym: praca zbiorowa, Kielce 2008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poświęcona wybranemu zagadnieniu z zakresu pedagogiki medialnej wraz z omówieni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2</w:t>
            </w:r>
          </w:p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poświęcona wybranemu zagadnieniu z zakresu pedagogiki medialnej wraz z omówieni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  <w:p>
            <w:pPr>
              <w:pStyle w:val="Normal"/>
              <w:rPr/>
            </w:pPr>
            <w:r>
              <w:rPr/>
              <w:t>TK_11</w:t>
            </w:r>
          </w:p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3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poświęcona wybranemu zagadnieniu z zakresu pedagogiki medialnej wraz z omówieni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  <w:p>
            <w:pPr>
              <w:pStyle w:val="Normal"/>
              <w:rPr/>
            </w:pPr>
            <w:r>
              <w:rPr/>
              <w:t>TK_11</w:t>
            </w:r>
          </w:p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poświęcona wybranemu zagadnieniu z zakresu pedagogiki medialnej wraz z omówieni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MED_0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1</w:t>
            </w:r>
          </w:p>
          <w:p>
            <w:pPr>
              <w:pStyle w:val="Normal"/>
              <w:rPr/>
            </w:pPr>
            <w:r>
              <w:rPr/>
              <w:t>TK_12</w:t>
            </w:r>
          </w:p>
          <w:p>
            <w:pPr>
              <w:pStyle w:val="Normal"/>
              <w:rPr/>
            </w:pPr>
            <w:r>
              <w:rPr/>
              <w:t>TK_13</w:t>
            </w:r>
          </w:p>
          <w:p>
            <w:pPr>
              <w:pStyle w:val="Normal"/>
              <w:rPr/>
            </w:pPr>
            <w:r>
              <w:rPr/>
              <w:t>TK_14</w:t>
            </w:r>
          </w:p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br/>
              <w:t>F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multimedialna poświęcona wybranemu zagadnieniu z zakresu pedagogiki medialnej wraz z omówieni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ład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Ćwiczenia (w tym etap  realizacji projektu)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Przygotowanie prezentacji na zaliczenie przedmiotu. 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do kolokwium.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 Lektura fachowej literatury.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ECTS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 ECTS</w:t>
            </w:r>
          </w:p>
        </w:tc>
      </w:tr>
      <w:tr>
        <w:trPr>
          <w:trHeight w:val="555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egza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/>
              <w:t xml:space="preserve">Student uzyskuje zaliczenie z wykładu na podstawie testu, ocenianego według następujących kryteriów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– znakomite umiejętności, poparte odpowiednią wiedzą (90-100% punktów)</w:t>
            </w:r>
          </w:p>
          <w:p>
            <w:pPr>
              <w:pStyle w:val="Normal"/>
              <w:rPr/>
            </w:pPr>
            <w:r>
              <w:rPr/>
              <w:t>4,5 – bardzo dobre umiejętności, poparte odpowiednią wiedzą (86-89% punktów)</w:t>
            </w:r>
          </w:p>
          <w:p>
            <w:pPr>
              <w:pStyle w:val="Normal"/>
              <w:rPr/>
            </w:pPr>
            <w:r>
              <w:rPr/>
              <w:t>4 – dobre umiejętności, poparte odpowiednią wiedzą (76-85% punktów)</w:t>
            </w:r>
          </w:p>
          <w:p>
            <w:pPr>
              <w:pStyle w:val="Normal"/>
              <w:rPr/>
            </w:pPr>
            <w:r>
              <w:rPr/>
              <w:t>3,5 – zadowalające umiejętności, poparte odpowiednią widzą, ale ze znacznymi niedociągnięciami (61-75% punktów)</w:t>
            </w:r>
          </w:p>
          <w:p>
            <w:pPr>
              <w:pStyle w:val="Normal"/>
              <w:rPr/>
            </w:pPr>
            <w:r>
              <w:rPr/>
              <w:t>3 – zadowalające umiejętności, poparte odpowiednią wiedzą, jednak z licznymi błędami (51-60% punktów)</w:t>
            </w:r>
          </w:p>
          <w:p>
            <w:pPr>
              <w:pStyle w:val="Normal"/>
              <w:rPr/>
            </w:pPr>
            <w:r>
              <w:rPr/>
              <w:t>2 – niezadowalające umiejętności (50% i mniej punktów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na podstawie przedłożenia i omówienia podczas zajęć prezentacji multimedialnej poświęconej wybranemu zagadnieniu z zakresu pedagogiki media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zgodność z tematem i merytoryczna poprawność przedłożonego materiału (0-3 p.),</w:t>
            </w:r>
          </w:p>
          <w:p>
            <w:pPr>
              <w:pStyle w:val="Normal"/>
              <w:rPr/>
            </w:pPr>
            <w:r>
              <w:rPr/>
              <w:t>- językowa poprawność przedłożonego materiału (0-4 p.),</w:t>
            </w:r>
          </w:p>
          <w:p>
            <w:pPr>
              <w:pStyle w:val="Normal"/>
              <w:rPr/>
            </w:pPr>
            <w:r>
              <w:rPr/>
              <w:t>- sposób prezentacji przygotowanego ćwiczenia (0-3 p.).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projekt polegający na przygotowaniu i omówieniu podczas zajęć prezentacji multimedialnej poświęconej wybranemu zagadnieniu z zakresu pedagogiki medialnej 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ind w:left="720" w:hanging="0"/>
              <w:rPr/>
            </w:pPr>
            <w:r>
              <w:rPr/>
              <w:t>- obserwacja,</w:t>
            </w:r>
          </w:p>
          <w:p>
            <w:pPr>
              <w:pStyle w:val="Normal"/>
              <w:ind w:left="720" w:hanging="0"/>
              <w:rPr/>
            </w:pPr>
            <w:r>
              <w:rPr/>
              <w:t>- pomoc dydaktyczna,</w:t>
            </w:r>
          </w:p>
          <w:p>
            <w:pPr>
              <w:pStyle w:val="Normal"/>
              <w:ind w:left="720" w:hanging="0"/>
              <w:rPr/>
            </w:pPr>
            <w:r>
              <w:rPr/>
              <w:t>- film (projekcja, tworzenie),</w:t>
            </w:r>
          </w:p>
          <w:p>
            <w:pPr>
              <w:pStyle w:val="Normal"/>
              <w:ind w:left="720" w:hanging="0"/>
              <w:rPr/>
            </w:pPr>
            <w:r>
              <w:rPr/>
              <w:t>- nagranie audi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13z0">
    <w:name w:val="WW8Num1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7:02:00Z</dcterms:created>
  <dc:creator>`</dc:creator>
  <dc:description/>
  <cp:keywords/>
  <dc:language>en-US</dc:language>
  <cp:lastModifiedBy>Justyna</cp:lastModifiedBy>
  <dcterms:modified xsi:type="dcterms:W3CDTF">2023-03-22T20:59:00Z</dcterms:modified>
  <cp:revision>3</cp:revision>
  <dc:subject/>
  <dc:title>Nazwa przedmiotu:</dc:title>
</cp:coreProperties>
</file>