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problemy globalizacji / Contemporary problems of globalisation (w języku ang.) / IPEP-2-WPGL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15   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onika Kościeln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dylematami i zagrożeniami związanymi z globalizacją współczesnego świ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tudenta do krytycznej analizy treści oraz umiejętności zabierania głosu w ważnych globalnie sprawach a także rozwiązywania problem</w:t>
            </w:r>
            <w:r>
              <w:rPr>
                <w:lang w:val="es-ES_tradnl"/>
              </w:rPr>
              <w:t>ó</w:t>
            </w:r>
            <w:r>
              <w:rPr/>
              <w:t>w w oparciu o wiedzę specjalistyczną i ekspercką.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ęcenie do planowania samorozwoju oraz odpowiedzialnych społecznie działań indywidualnych i grupowych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 xml:space="preserve">Student ma pogłębioną wiedzę o miejscu pedagogiki w systemie nauk oraz o jej przedmiotowych i metodologicznych powiązaniach z innymi dyscyplinami naukowymi, a także </w:t>
            </w:r>
            <w:r>
              <w:rPr/>
              <w:t>wiedzę o różnych rodzajach struktur, środowisk i systemów społecznych oraz placówek i instytucji życia społecznego, takich jak opiekuńcze, wychowawcze, pomocowe, edukacyj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  <w:b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uporządkowaną wiedzę o prawnych i ekonomicznych uwarunkowaniach różnych rodzajów działalności pedagogicznej, w tym podstawowych przepisów i norm dotyczących własności intelektualnej i prawa autorski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zasad i norm etycznych oraz ich zastosowań wobec fundamentalnych dylematów współczesnej cywilizacji.</w:t>
            </w:r>
          </w:p>
          <w:p>
            <w:pPr>
              <w:pStyle w:val="Normal"/>
              <w:rPr/>
            </w:pPr>
            <w:r>
              <w:rPr/>
              <w:t>Ma przekonanie o ogromnym znaczeniu zachowania się w sposób profesjonaln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konywać wnikliwej obserwacji i interpretacji zjawisk społecznych, analizuje ich powiązania z różnymi obszarami działalności pedagogi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yzyjnie i spójnie wypowiada się ustnie i pisemnie, na tematy dotyczące wybranych zagadnień pedagogicznych, posługując się przy tym terminologią fachową, korzystając zarówno z dorobku pedagogiki, jak i innych dyscyplin.</w:t>
            </w:r>
          </w:p>
          <w:p>
            <w:pPr>
              <w:pStyle w:val="Normal"/>
              <w:rPr/>
            </w:pPr>
            <w:r>
              <w:rPr/>
              <w:t>Posługuje się aparatem mowy zgodnie z zasadami emisji głos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1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edagogika w systemie nauk oraz o jej powiązania z innymi dyscyplinami naukowymi. Wielość </w:t>
            </w:r>
            <w:r>
              <w:rPr/>
              <w:t>rodzajów i struktur, środowisk i systemów społecznych oraz placówek i instytucji życia społeczn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wne i ekonomiczne uwarunkowania różnych rodzajów działalności pedagogicznej, w tym podstawowe przepisy i normy dotyczące własności intelektualnej i prawa autorski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trendy kulturowe: kultura instant, kult ciała, jednostki i indywidualizmu versus „slow life” oraz promocja uważności i dobrostanu. Różnorodność wartości w zglobalizowanym świecie. Normy i zasady etyczne oraz ich zastosowanie wobec fundamentalnych dylematów współczesnej cywilizacji.</w:t>
            </w:r>
          </w:p>
          <w:p>
            <w:pPr>
              <w:pStyle w:val="Normal"/>
              <w:rPr/>
            </w:pPr>
            <w:r>
              <w:rPr/>
              <w:t>Profesjonalizm w zawodzie pedagog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jawiska społeczne z perspektywy pedagogicznej – analiza, interpretacja, i dostrzeganie ich powiązań z różnymi obszarami działalności życia społeczn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ylematy i zagrożenia globalizacji (ekologiczne, ekonomiczne, społeczne) w opinii studentów. Wypowiedzi ustne i pisemnie na tematy dotyczące wybranych zagadnień pedagogicznych, z wykorzystaniem fachowej terminologii oraz interdyscyplinarnego dorobku nauk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damczyk K., </w:t>
            </w:r>
            <w:r>
              <w:rPr>
                <w:color w:val="212121"/>
              </w:rPr>
              <w:t>Globalization, international business and European integration, Warszawa 2004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uman Z., Straty uboczne. Nier</w:t>
            </w:r>
            <w:r>
              <w:rPr>
                <w:lang w:val="es-ES_tradnl"/>
              </w:rPr>
              <w:t>ó</w:t>
            </w:r>
            <w:r>
              <w:rPr/>
              <w:t>wnoś</w:t>
            </w:r>
            <w:r>
              <w:rPr>
                <w:lang w:val="it-IT"/>
              </w:rPr>
              <w:t>ci spo</w:t>
            </w:r>
            <w:r>
              <w:rPr/>
              <w:t>łeczne w epoce globalizacji, Krak</w:t>
            </w:r>
            <w:r>
              <w:rPr>
                <w:lang w:val="es-ES_tradnl"/>
              </w:rPr>
              <w:t>ó</w:t>
            </w:r>
            <w:r>
              <w:rPr/>
              <w:t xml:space="preserve">w 201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ąkiewicz A., Żuławska U., Rozw</w:t>
            </w:r>
            <w:r>
              <w:rPr>
                <w:lang w:val="es-ES_tradnl"/>
              </w:rPr>
              <w:t>ó</w:t>
            </w:r>
            <w:r>
              <w:rPr/>
              <w:t>j w dobie globalizacji, Warszawa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Ngbinding"/>
              </w:rPr>
            </w:pPr>
            <w:r>
              <w:rPr/>
              <w:t xml:space="preserve">Cudak S., Zagrożenia funkcji rodziny we współczesnym świecie, Problemy Opiekuńczo-Wychowawcze 2022, </w:t>
            </w:r>
            <w:r>
              <w:rPr>
                <w:rStyle w:val="Ngbinding"/>
                <w:color w:val="000000"/>
                <w:shd w:fill="FFFFFF" w:val="clear"/>
              </w:rPr>
              <w:t xml:space="preserve">612 (7): 3-18, </w:t>
            </w:r>
            <w:hyperlink r:id="rId2">
              <w:r>
                <w:rPr>
                  <w:rStyle w:val="InternetLink"/>
                  <w:shd w:fill="FFFFFF" w:val="clear"/>
                </w:rPr>
                <w:t>https://problemyopiekunczo-wychowaw.pl/resources/html/article/details?id=23162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Hołyst B., </w:t>
            </w:r>
            <w:r>
              <w:rPr>
                <w:color w:val="212121"/>
              </w:rPr>
              <w:t>Wiktymologia społeczna, Warszawa 202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 xml:space="preserve">Kacprzak L. (red) </w:t>
            </w:r>
            <w:r>
              <w:rPr>
                <w:color w:val="212121"/>
                <w:lang w:val="en-GB"/>
              </w:rPr>
              <w:t>Pedagogy in context of social work : selected problems of Polish, Russian and Slovak social life, Piła 201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giędź</w:t>
            </w:r>
            <w:r>
              <w:rPr>
                <w:lang w:val="de-DE"/>
              </w:rPr>
              <w:t>-Ga</w:t>
            </w:r>
            <w:r>
              <w:rPr/>
              <w:t>łuszka M., Wyzwania gospodarcze, polityczne i społeczne w globalnej gospodarce, Włocławek 201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zepka A., Globalizacja w teorii i praktyce, Poznań 201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orska A., Globalizacja współcześnie: komponenty i cechy charakterystyczne, Warszawa 2018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wdziej M., Zachowania konsument</w:t>
            </w:r>
            <w:r>
              <w:rPr>
                <w:lang w:val="es-ES_tradnl"/>
              </w:rPr>
              <w:t>ó</w:t>
            </w:r>
            <w:r>
              <w:rPr/>
              <w:t>w: globalizacja, nowe technologie, aktualne trendy, otoczenie społeczno-kulturowe, Warszawa 2017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it-IT"/>
              </w:rPr>
              <w:t>Ci</w:t>
            </w:r>
            <w:r>
              <w:rPr/>
              <w:t>ążela H, Problemy i dylematy etyki odpowiedzialności globalnej, Warszawa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Hannerz U., Powiązania transnarodowe: kultura, ludzie, miejsca, Krak</w:t>
            </w:r>
            <w:r>
              <w:rPr>
                <w:lang w:val="es-ES_tradnl"/>
              </w:rPr>
              <w:t>ó</w:t>
            </w:r>
            <w:r>
              <w:rPr/>
              <w:t>w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lmore B.J., Obywatel Coke. Kapitalizm według Coca-Coli, Poznań 201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chocka I. (red.) Przedsiębiorstwa wobec współczesnych reali</w:t>
            </w:r>
            <w:r>
              <w:rPr>
                <w:lang w:val="es-ES_tradnl"/>
              </w:rPr>
              <w:t>ó</w:t>
            </w:r>
            <w:r>
              <w:rPr/>
              <w:t>w rynkowych, Warszawa 201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L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powiedź ustna/ Kolokwium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, przygotowanie się do dyskusji na temat globalnych problemów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Analiza materiałów filmowych pod kątem zgłębianych treści programowy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dyskusje tematyczne poświęcone współczesnym zagrożeniom globalizacyjnym</w:t>
            </w:r>
          </w:p>
          <w:p>
            <w:pPr>
              <w:pStyle w:val="Normal"/>
              <w:rPr/>
            </w:pPr>
            <w:r>
              <w:rPr/>
              <w:t>- analiza problemów na podstawie literatury oraz materiałów filmowych</w:t>
            </w:r>
          </w:p>
          <w:p>
            <w:pPr>
              <w:pStyle w:val="Normal"/>
              <w:rPr/>
            </w:pPr>
            <w:r>
              <w:rPr/>
              <w:t>- poszukiwanie odpowiedzi na zadane pytania problemowe</w:t>
            </w:r>
          </w:p>
          <w:p>
            <w:pPr>
              <w:pStyle w:val="Normal"/>
              <w:rPr/>
            </w:pPr>
            <w:r>
              <w:rPr/>
              <w:t>- czytanie literatury w celu zgłębiania zagadnień i aktywnego udziału w zajęciach</w:t>
            </w:r>
          </w:p>
          <w:p>
            <w:pPr>
              <w:pStyle w:val="Normal"/>
              <w:rPr/>
            </w:pPr>
            <w:r>
              <w:rPr/>
              <w:t>- prelekcja</w:t>
            </w:r>
          </w:p>
          <w:p>
            <w:pPr>
              <w:pStyle w:val="Normal"/>
              <w:rPr/>
            </w:pPr>
            <w:r>
              <w:rPr/>
              <w:t>- wyjaśniani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blemyopiekunczo-wychowaw.pl/resources/html/article/details?id=2316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3-04-24T16:57:00Z</dcterms:modified>
  <cp:revision>44</cp:revision>
  <dc:subject/>
  <dc:title>Nazwa przedmiotu:</dc:title>
</cp:coreProperties>
</file>