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</w:rPr>
              <w:t>Wykłady: -  Ćwiczenia: -    Laboratoria: -  Projekty/seminaria: -   Praktyki: 120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 ECTS (w tym ECTS praktycznych: 4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contextualSpacing/>
              <w:rPr>
                <w:iCs/>
                <w:kern w:val="2"/>
                <w:lang w:eastAsia="en-US"/>
              </w:rPr>
            </w:pPr>
            <w:r>
              <w:rPr>
                <w:iCs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iCs/>
              </w:rPr>
              <w:t>Potrafi zachowywać zasady bezpieczeństwa w miejscu odbywania praktyk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MPED_W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A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dania charakterystyczne dla placówki w której odbywa praktykę oraz zna środowisko, w jakim one działają, opisuje strukturę organizacyjną, cele funkcjonowania i rolę placówek oraz instytucji pedagogicznych, w których odbywa prak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i rozumie organizację placówki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zasady bezpiecznego wykonywania pracy, zasady zapewniania bezpieczeństwa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Cs/>
              </w:rPr>
              <w:t>oraz zagrożenia występujące w danym środowisku pracy oraz sposoby ochrony przed ni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  <w:sz w:val="25"/>
                <w:szCs w:val="25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zygotowuje monografię instytucji, w której realizuje praktyki (w ramach przedmiotu: Pedagogiczne warsztaty zawodoznawcze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  <w:sz w:val="25"/>
                <w:szCs w:val="25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działania podejmowane w placówce, instytucji pedagogicznej, prowadzi fragmenty zajęć, spotkań, rozmów przy wsparciu opiekuna praktyk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uje własne działania i opisuje pozyskiwane doświadczenie pedagogiczne np. w dzienniku praktyk, portfoli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dejmuje refleksję na temat obserwowanych zjawisk i podejmowanych podczas praktyki działań np.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potrafi wyciągać wnioski z obserwacji pracy Zakładowego opiekuna praktyki, jego interakcji z podopiecznymi oraz sposobu, w jaki planuje i przeprowadza zajęcia. Potrafi wyciągać wnioski z obserwacji sposobu integracji działań Zakładowego opiekuna prak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udent zna i rozumie procesy rozwojowe zachodzące w poszczególnych okresach rozwoju człowieka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trafi obserwować procesy rozwojowe uczniów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Student potrafi wykorzystywać zdobytą wiedzę psychologiczną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do analizy zdarzeń pedagogicznych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Powyższe efekty student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uje w ramach przedmiotu: Psychologia rozwoju w biegu życia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1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udent przygotowuje projekt działań pedagogicznych, uwzględniając specyficzną sytuację dziecka (w ramach przedmiotu: Pedagogika specjalna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iCs/>
              </w:rPr>
              <w:t>SMPED_U08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, zasady zapewniania bezpieczeństwa uczniom w szkole i poza ni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agrożenia występujące w danym środowisku pracy oraz sposoby ochrony przed ni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dania charakterystyczne dla szkoły lub placówki systemu oświaty oraz środowisko, w jakim one działają.</w:t>
            </w:r>
          </w:p>
          <w:p>
            <w:pPr>
              <w:pStyle w:val="Normal"/>
              <w:rPr/>
            </w:pPr>
            <w:r>
              <w:rPr>
                <w:iCs/>
              </w:rPr>
              <w:t>Struktura organizacyjna, cele funkcjonowania i rola placówek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rganizacja pracy w placówc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i sposoby jej prowadzenia w miejscu odbywania prakty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 oraz nawiązywanie kontaktów z ni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nografia instytucji, zasady jej przygotowa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działań podejmowanych w placówce, instytucji pedagogicznej. Przygotowanie i prowadzenie zajęć, spotkań, rozmów w placówkach i instytucjach pedagogi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z praktyk zawod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zjawisk i działań w podejmowanych w placówce (np. wnioski z obserwacji pracy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ocesów rozwojowych dokonujących się w poszczególnych sferach rozwoju jednostki na przykładzie wybranego indywidualnego przypadku osoby będącej uczniem/podopiecznym/beneficjentem instytucji/placówki, w której student realizuje praktykę zawodową. Analiza indywidualnego przypadku pod kątem rozwoju jednost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TK_10 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 działań pedagogicznych obejmujący dziecko, z uwzględnieniem jego sytuacj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PRA_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Cs/>
              </w:rPr>
            </w:pPr>
            <w:r>
              <w:rPr>
                <w:iCs/>
              </w:rPr>
              <w:t xml:space="preserve">Regulamin Studiów Akademii Nauk Stosowanych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atut Akademii Nauk Stosowanych im. Jana Amosa Komeńskiego w Lesznie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okumentacja praktyki zawodowej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</w:rPr>
              <w:t>Przygotowanie i przedstawienie monografii pedagogicznej instytucji (w ramach przedmiotu: Pedagogiczne warsztaty zawodoznawcze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PRA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  <w:kern w:val="2"/>
              </w:rPr>
              <w:t>Analiza indywidualnego przypadku (zadanie przygotowywane w ramach przedmiotu: Psychologia rozwoju w biegu życia człowieka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de-DE"/>
              </w:rPr>
            </w:pPr>
            <w:r>
              <w:rPr>
                <w:iCs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_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b/>
                <w:bCs/>
                <w:iCs/>
                <w:kern w:val="2"/>
              </w:rPr>
              <w:t>Opracowanie projektu działań pedagogicznych dla dziecka z uwzględnieniem jego sytuacji (w ramach przedmiotu: Pedagogika specjalna)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ktyk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tabs>
                <w:tab w:val="clear" w:pos="708"/>
                <w:tab w:val="left" w:pos="870" w:leader="none"/>
              </w:tabs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>1. Przygotowanie materiałów przydatnych w czasie odbywania praktyk, realizacja zadań zawodow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iCs/>
              </w:rPr>
              <w:t xml:space="preserve">3. Uzupełnianie dokumentacji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60 godzin) oraz w dowolnie wybranej placówce określonej w regulaminie praktyk zawodowych (6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cena z przedmiotu Psychologia rozwoju w biegu życi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cena z przedmiotu Pedagogika specjaln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/>
              <w:t>Ocena z przedmiotu Psychologia rozwoju w biegu życ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Ocena pozytywna z przedmiotu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Akapitzlist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czas praktyk student może skorzystać z wielu metod. Ich wybór zależy od tematyki prowadzonej praktyki i zawsze jest on uzgodniony z Zakładowym Opiekunem Praktyki.</w:t>
            </w:r>
          </w:p>
          <w:p>
            <w:pPr>
              <w:pStyle w:val="Normal"/>
              <w:rPr/>
            </w:pPr>
            <w:r>
              <w:rPr>
                <w:bCs/>
              </w:rPr>
              <w:t>Przykładowe metody, które mogą realizować studenci podczas praktyki na drugim semestrze:</w:t>
            </w:r>
            <w:r>
              <w:rPr>
                <w:b/>
              </w:rPr>
              <w:br/>
            </w: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rama, inscenizacja, 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zeprowadzenie wywiadu, sondażu, rozmowy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dokumentów i wytwor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, przygotowanie, realizowanie zajęć/uroczystości/imprez z udziałem podopiecznych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, sytuacji itd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monograf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esej, opowiada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świadczenie, eksperyment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lakat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moc dydaktyczn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lm (projekcja, tworzenie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/>
        <w:t xml:space="preserve">Opracował: </w:t>
      </w:r>
      <w:r>
        <w:rPr>
          <w:iCs/>
        </w:rPr>
        <w:t>mgr Anna Śród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8:05:00Z</dcterms:created>
  <dc:creator>`</dc:creator>
  <dc:description/>
  <cp:keywords/>
  <dc:language>en-US</dc:language>
  <cp:lastModifiedBy>MS</cp:lastModifiedBy>
  <dcterms:modified xsi:type="dcterms:W3CDTF">2023-04-25T08:04:00Z</dcterms:modified>
  <cp:revision>10</cp:revision>
  <dc:subject/>
  <dc:title>Nazwa przedmiotu:</dc:title>
</cp:coreProperties>
</file>