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ka pracy nauczyciela świetlicy/IPEP-2-MPNSW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1 ECTS praktycznych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uszczegółowioną wiedzę na temat podopiecznych szkoły podstawowej i ponadpodstawowej (dzieci, młodzież)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 prawnymi podstawami funkcjonowania świetlicy szkol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a ze specyfiką pracy na stanowisku nauczyciela świetlicy szkolnej.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rojektowania różnorodnych działań zawodowych na stanowisku nauczyciela świetlicy szkolnej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warsztatu pracy nauczyciela - wychowawcy świetlicy szkolnej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i rozumie podstawy prawne dotyczące funkcjonowania świetlicy szkolnej, w tym dotyczące bezpieczeństwa podopiecznych, potrafi analizować oraz rozumie omawiane procedury związane z zapewnieniem bezpieczeństwa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18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1. Posiada pogłębioną wiedzę na temat miejsca i charakteru pracy nauczyciela w świetlicy szkolnej  w odniesieniu do różnych etapów edukacyjnych, </w:t>
            </w:r>
            <w:r>
              <w:rPr>
                <w:rFonts w:eastAsia="Calibri"/>
                <w:lang w:eastAsia="en-US"/>
              </w:rPr>
              <w:t>w tym zadania, cele oraz obowiązki i kompetencje n-la w odniesieniu do różnych etapów edukacyjnych: klasy I-III oraz IV-VIII szkoły podstawowej, młodzież szkół ponadpodstawowych, obowiązki przypisane do pełnionego stanowiska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D.1/E.1.W8. </w:t>
            </w:r>
            <w:r>
              <w:rPr>
                <w:b/>
                <w:i/>
              </w:rPr>
              <w:t xml:space="preserve">Zna i rozumie sposoby organizowania przestrzeni świetlicy szkolnej z uwzględnieniem zasad projektowania uniwersalnego: środki dydaktyczne, pomoce dydaktyczne – </w:t>
            </w:r>
            <w:r>
              <w:rPr/>
              <w:t>dobór i wykorzystanie zasobów edukacyjnych, w tym elektronicznych i obcojęzycznych, edukacyjne zastosowania mediów i technologii informacyjno-komunikacyjn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2. Zna dokumentację stanowiącą podstawy funkcjonowania świetlicy szkolnej </w:t>
            </w:r>
            <w:r>
              <w:rPr>
                <w:rFonts w:eastAsia="Calibri"/>
                <w:lang w:eastAsia="en-US"/>
              </w:rPr>
              <w:t>oraz potrafi je wykorzystać w organizacji pracy świetlicy</w:t>
            </w:r>
            <w:r>
              <w:rPr>
                <w:rFonts w:eastAsia="Calibri"/>
                <w:b/>
                <w:i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(plan pracy, plan dnia, karta przyjęć do świetlicy szkolnej, procedury postępowania oraz regulaminy i inne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4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D.1/E.1.W3. Zna dokumenty wewnątrzszkolne np. statut, plan pracy szkoły, program wychowawczo-profilaktyczny szkoły itp. oraz potrafi je uwzględniać w procesie  projektowania pracy (rocznej, miesięcznej, tygodniowej i dziennej) na stanowisku nauczyciela wychowawcy świetlicy szkolnej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i/>
                <w:lang w:eastAsia="en-US"/>
              </w:rPr>
              <w:t>D.1/E.1.W6, D.1/E.1.W7.</w:t>
            </w:r>
            <w:r>
              <w:rPr>
                <w:b/>
                <w:i/>
              </w:rPr>
              <w:t>Posiada pogłębioną wiedzę na temat prowadzenia zajęć o charakterze opiekuńczym, wychowawczym, dydaktycznym, rozwijającym zainteresowania itd.  w zróżnicowanych grupach uczniowskich</w:t>
            </w:r>
            <w:r>
              <w:rPr>
                <w:rFonts w:eastAsia="Calibri"/>
                <w:b/>
                <w:i/>
                <w:lang w:eastAsia="en-US"/>
              </w:rPr>
              <w:t xml:space="preserve">, o różnym potencjale i stylu uczenia się, </w:t>
            </w:r>
            <w:r>
              <w:rPr>
                <w:bCs/>
                <w:iCs/>
              </w:rPr>
              <w:t xml:space="preserve">zna procesy grupowe i uwzględnia je w pracy w świetlicy. Zna zasady </w:t>
            </w:r>
            <w:r>
              <w:rPr/>
              <w:t>moderowania interakcji między uczniami.</w:t>
            </w:r>
            <w:r>
              <w:rPr>
                <w:bCs/>
                <w:iCs/>
              </w:rPr>
              <w:t xml:space="preserve"> Potrafi </w:t>
            </w:r>
            <w:r>
              <w:rPr/>
              <w:t>kształtować umiejętność współpracy uczniów, w tym grupowego rozwiazywania problemów.</w:t>
            </w:r>
            <w:r>
              <w:rPr>
                <w:bCs/>
                <w:iCs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Zna dobre praktyki pracy z grupą oraz właściwie dostosowuje oddziaływania do potrzeb i możliwości uczniów lub grup, D.1/E.1.K1 jest gotowy do. adaptowania metod pracy do potrzeb i różnych uczniów/grup uczniowskich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W2 Zna i rozumie zasady projektowania oraz projektuje tematyczne zajęcia pokazowe w grupie studenckiej  dla przydzielonej grupy podopiecznych D.1/E.1.W14. Potrafi samodzielnie zorganizować pracę podopiecznych z uwzględnieniem indywidualizacji nauczania, właściwie wykorzystuje czas zajęć z uwzględnieniem ewaluacji i podsumowania zajęć oraz rozumie konieczność analizy i oceny własnej pracy dydaktyczno-wychowawczej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D.1/E.1.U2,  D.1/E.1.U3, D.1/E.1.U1. potrafi dostosować się do różnych zmiennych oraz jest gotowy do wprowadzania modyfikacji zaplanowanych działań z uwzględnieniem zakładanych celów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Zna i rozumie znaczenie współpracy nauczyciela świetlicy z rodzicami lub opiekunami uczniów, pracownikami szkoły i środowiskiem pozaszkolnym oraz rolę nauczyciela jako popularyzatora wiedzy, jest gotowy do podejmowania współpracy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>Potrafi analizować własne działania i rozwój zawodowy  oraz wykazuje gotowość</w:t>
            </w:r>
            <w:r>
              <w:rPr>
                <w:rFonts w:eastAsia="Calibri"/>
                <w:b/>
                <w:i/>
                <w:lang w:eastAsia="en-US"/>
              </w:rPr>
              <w:t xml:space="preserve"> D.1/E.1.K8 do kształtowania nawyku systematycznego uczenia się i korzystania z różnych źródeł wiedzy, w tym z Internetu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stawy prawne funkcjonowania świetlicy szkolnej. Procedury związane z zapewnieniem bezpieczeństwa podopiecznych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Wykształcenie, zadania oraz kompetencje nauczyciela świetlicy szkolnej. Specyfika stanowiska pracy. Doskonalenie i rozwój zawodowy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pracy świetlicy szkolnej, w tym zagospodarowanie przestrzeni świetlicy szkolnej (strefy odpoczynku, nauki, zabawy itd.) oraz wykorzystanie zasobów edukacyjnych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kumentacja w świetlicy szkolnej </w:t>
            </w:r>
            <w:r>
              <w:rPr>
                <w:rFonts w:eastAsia="Calibri"/>
                <w:lang w:eastAsia="en-US"/>
              </w:rPr>
              <w:t>(roczny plan pracy, plan dnia, karta przyjęć do świetlicy szkolnej, procedury postępowania oraz regulamin i inne). Zasady tworzenia dokumentacji rocznej, miesięcznej, dziennej itp. w oparciu o dokumentację wewnątrzszkolną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owanie i zasady realizowania zajęć o charakterze opiekuńczym, wychowawczym, dydaktycznym  oraz rozwijających zainteresowania </w:t>
            </w:r>
            <w:r>
              <w:rPr>
                <w:rFonts w:eastAsia="Calibri"/>
                <w:lang w:eastAsia="en-US"/>
              </w:rPr>
              <w:t xml:space="preserve">(artystyczne, sportowe, czytelnicze, terenowe i inne uzdolnienia, umiejętności oraz kompetencje kluczowe w przydzielonej grupie podopiecznych). Specyfika zajęć oraz sytuacji codziennych i typowych w świetlicy szkolnej (sprawdzanie obecności, czas odpoczynku, posiłku, samodzielnej zabawy, pracy domowej itd.). </w:t>
            </w:r>
            <w:r>
              <w:rPr>
                <w:bCs/>
                <w:iCs/>
              </w:rPr>
              <w:t xml:space="preserve">Procesy grupowe, zasady </w:t>
            </w:r>
            <w:r>
              <w:rPr/>
              <w:t xml:space="preserve">moderowania interakcji między uczniami, rozwiazywania problemów, kształtowanie umiejętności współpracy podopiecznych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worzenie scenariusza zajęć wychowawczo-dydaktycznych z uwzględnieniem ewaluacji i podsumowania zajęć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Zasady realizacji zajęć tematycznych  wynikających z planu pracy świetlicy szkolnej, w zróżnicowanych grupach i z uwzględnieniem potrzeb edukacyjnych uczniów/podopiecznych. </w:t>
            </w:r>
            <w:r>
              <w:rPr/>
              <w:t xml:space="preserve">Modyfikowanie zaplanowanych działań, dostosowanie metod pracy do indywidualnych potrzeb, w tym </w:t>
            </w:r>
            <w:r>
              <w:rPr>
                <w:rFonts w:eastAsia="Calibri"/>
                <w:lang w:eastAsia="en-US"/>
              </w:rPr>
              <w:t xml:space="preserve">w różnych sytuacjach zmiennych i nietypowych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Współpraca nauczyciela świetlicy z rodzicami lub opiekunami uczniów, pracownikami szkoły i środowiskiem pozaszkolnym. Popularyzowanie wiedzy przez nauczyciela świetlicy szkolnej w środowisku szkolnym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Gajewska G., Turska E., Teoretyczno-metodyczne aspekty opieki i wychowania w świetlicy: scenariusze spotkań, programy, Zielona Góra 2011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aczor A., Specyfika pracy wychowawcy w świetlicy szkolnej, Akademia Pedagogiki Specjalnej im. Marii Grzegorzewskiej 2021. </w:t>
            </w:r>
            <w:hyperlink r:id="rId2">
              <w:r>
                <w:rPr>
                  <w:rStyle w:val="InternetLink"/>
                </w:rPr>
                <w:t>https://bibliotekanauki.pl/articles/1931257</w:t>
              </w:r>
            </w:hyperlink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ieczczyńska D., Praca w świetlicy z elementami socjoterapii dla uczniów szkoły podstawowej (program, plan zajęć, przykłady zajęć). Płock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ęba-Kołodziej B., Róg A., …żeby świetlica nie była przechowalnią: wskazówki organizacyjno-metodyczne, Kielce 2010.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Erkert A., Nowe gry i zabawy pobudzające wszystkie zmysły, Kielce 201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Erkert A., Nowe gry i zabawy ruchowe, Kielce 201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Goetz M., Rozwijanie umiejętności uczenia się, Warszawa 2019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pińska V., Współczesne problemy samorządności uczniowskiej, (w:) Opieka i wychowanie – tradycja i problemy współczesne, Kraków, 2009. (wybrane fragmenty)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gner M., Nowe gry i zabawy dla badaczy przyrody, Kielce 2013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ołk K., Wychowawczo-opiekuńcza funkcja świetlicy szkolnej – wyzwania i zagrożenia, Lubelski Rocznik Pedagogiczny, T.XXXIX, z. 2 – 2020, </w:t>
            </w:r>
            <w:hyperlink r:id="rId3">
              <w:r>
                <w:rPr>
                  <w:rStyle w:val="InternetLink"/>
                </w:rPr>
                <w:t>http://yadda.icm.edu.pl/yadda/element/bwmeta1.element.ojs-doi-10_17951_lrp_2020_39_2_169-179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Indywidualna i zespołowa analiza dokumentów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Zespołowe przygotowanie planu pracy świetlicy szkolnej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Indywidualne opracowanie programu zajęć rozwijających zainteresowania, w tym przebiegu zajęć.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Zespołowe przygotowanie zajęć pokazowych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MPNSW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Opracowanie materiałów do realizacji zajęć pokazowych w grupie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Opracowanie programu zajęć rozwijających zainteresowania w świetlicy szkolnej, w tym przebiegu zajęć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uzyskuje zaliczenie z ćwiczeń poprzez aktywność w następujących forma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Zespołowe przygotowanie i zrealizowanie przed grupą ćwiczeniową zajęć pokazowych z uwzględnieniem pisemnego scenariusza na wskazany przez prowadzącego temat oraz określoną grupą podopiecznych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g określonych wymagań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, w tym przygotowanie materiałów do przeprowadzenia zajęć  (0-5 punktów),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- zaktywizowanie grupy (0-2 punkty).</w:t>
            </w:r>
          </w:p>
          <w:p>
            <w:pPr>
              <w:pStyle w:val="Normal"/>
              <w:rPr/>
            </w:pPr>
            <w:r>
              <w:rPr/>
              <w:t>2. Indywidulane przygotowanie i omówienie przed grupą ćwiczeniową programu zajęć o charakterze rozwijającym zainteresowania podopiecznych  (artystyczne, sportowe, czytelnicze, terenowe itp.), w tym opracowanie przebiegu zajęć dla jednego dnia aktywności.  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programu  zajęć wg określonych wymagań (0-4 punktów),</w:t>
            </w:r>
          </w:p>
          <w:p>
            <w:pPr>
              <w:pStyle w:val="Normal"/>
              <w:rPr/>
            </w:pPr>
            <w:r>
              <w:rPr/>
              <w:t>- przygotowanie przebiegu  zajęć wg określonych wymagań (0-4 punktów),</w:t>
            </w:r>
          </w:p>
          <w:p>
            <w:pPr>
              <w:pStyle w:val="Normal"/>
              <w:rPr/>
            </w:pPr>
            <w:r>
              <w:rPr/>
              <w:t>- prezentacja ustna przygotowanego programu, w tym przebiegu zajęć jednego dnia aktywności (0-2 punkt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Zespołowe przygotowanie planu pracy świetlicy szkolnej (zadanie realizowane podczas zajęć z nauczycielem). Ocena studenta: zaliczenie/brak zalicz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Indywidualna, zespołowa analiza dokumentów, w tym aktów prawnych regulujących funkcjonowanie świetlicy szkolnej, formułowanie odpowiedzi, dyskusje tematyczne (udział w pracach/zadaniach podczas zajęć z nauczycielem). Ocena studenta: zaliczenie/brak zalicz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urze mózgów, dyskusje tematyczne,</w:t>
            </w:r>
          </w:p>
          <w:p>
            <w:pPr>
              <w:pStyle w:val="Normal"/>
              <w:rPr/>
            </w:pPr>
            <w:r>
              <w:rPr/>
              <w:t>- analiza przypadku z praktyki pedagogicznej (procedury wykorzystywane w świetlicy szkolnej),</w:t>
            </w:r>
          </w:p>
          <w:p>
            <w:pPr>
              <w:pStyle w:val="Normal"/>
              <w:rPr/>
            </w:pPr>
            <w:r>
              <w:rPr/>
              <w:t>- metoda sytuacyjna, symulacje,</w:t>
            </w:r>
          </w:p>
          <w:p>
            <w:pPr>
              <w:pStyle w:val="Normal"/>
              <w:rPr/>
            </w:pPr>
            <w:r>
              <w:rPr/>
              <w:t xml:space="preserve">- zadania problemowe rozwiązywane indywidualnie i w zespole, </w:t>
            </w:r>
          </w:p>
          <w:p>
            <w:pPr>
              <w:pStyle w:val="Normal"/>
              <w:rPr/>
            </w:pPr>
            <w:r>
              <w:rPr/>
              <w:t>- prezentacja – pokaz zajęć tematycznych realizowany w zespole,</w:t>
            </w:r>
          </w:p>
          <w:p>
            <w:pPr>
              <w:pStyle w:val="Normal"/>
              <w:rPr/>
            </w:pPr>
            <w:r>
              <w:rPr/>
              <w:t xml:space="preserve">- wystąpienie indywidualne (omówienie zaprojektowanego programu zajęć rozwijających zainteresowania), </w:t>
            </w:r>
          </w:p>
          <w:p>
            <w:pPr>
              <w:pStyle w:val="Normal"/>
              <w:rPr/>
            </w:pPr>
            <w:r>
              <w:rPr/>
              <w:t>- zapoznanie z dokumentacją, analiza dokumentacji, w tym podstaw prawnych,</w:t>
            </w:r>
          </w:p>
          <w:p>
            <w:pPr>
              <w:pStyle w:val="Normal"/>
              <w:rPr/>
            </w:pPr>
            <w:r>
              <w:rPr/>
              <w:t>- próby sporządzania dokumentacji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wyrażanie opinii, oceny, przedstawianie własnego zdania, argumentowan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Justyna Szczepaniak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1931257" TargetMode="External"/><Relationship Id="rId3" Type="http://schemas.openxmlformats.org/officeDocument/2006/relationships/hyperlink" Target="http://yadda.icm.edu.pl/yadda/element/bwmeta1.element.ojs-doi-10_17951_lrp_2020_39_2_169-1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3-04-25T08:01:00Z</dcterms:modified>
  <cp:revision>164</cp:revision>
  <dc:subject/>
  <dc:title>Nazwa przedmiotu:</dc:title>
</cp:coreProperties>
</file>