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metodą projektu / IPEP-2-PRMPR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odstawowe założenia pracy metoda projektu.</w:t>
            </w:r>
          </w:p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trzech semestrów studiów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e przygotowanie projektu profilaktycznego oraz realizacja go w wybranej grupie dzieci lub młodzież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 uporządkowaną wiedzę dotyczącą przygotowania i realizacji działań projektowych w sposób przedsiębiorczy. Student potrafi wytłumaczyć czym jest metoda projektów, jaka jest jej rola w pracy z dziećmi i młodzieżą (z grup ryzyka) oraz potrafi trafnie ocenić i dobrać sposoby pracy (także z wykorzystaniem ICT) niezbędne do realizacji autorskiego projektu profilaktycznego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amodzielnie sporządza plan projektu profilaktycznego, trafnie dobiera i opracowuje jego poszczególne elementy, łączy poszczególne elementy w całość i szacuje jakie są szanse powodzenia projekt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U3. Potrafi identyfikować powiązania treści stanowiących temat projektu z innymi treściami naucza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U5. Potrafi kreować (animować) oraz monitorować sytuacje dydaktyczne służące aktywności i rozwojowi zainteresowań uczniów oraz popularyzacji wiedzy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U7. Potrafi dobierać metody pracy zespołu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1/E.1.K2. Jest gotów do popularyzowania wiedzy wśród uczniów i w środowisku szkolnym oraz pozaszkolnym poprzez pracę metodą projektu z grupą dzieci i młodzieży szczególnie zagrożoną demoralizacją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K7. Jest gotów do rozwijania u uczniów ciekawości, aktywności i samodzielności poznawczej oraz logicznego i krytycznego myślenia poprzez powierzanie im zadań w ramach pracy projektowej.</w:t>
            </w:r>
          </w:p>
          <w:p>
            <w:pPr>
              <w:pStyle w:val="Normal"/>
              <w:rPr/>
            </w:pPr>
            <w:r>
              <w:rPr/>
              <w:t xml:space="preserve">Trafnie dobiera i ocenia przydatność metod mając na uwadze nie w pełni przewidywalne warunki realizacji projektu profilaktycznego kierowanego do dzieci i młodzieży (grup ryzyka)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indywidualnej realizacji autorskiego projektu. Jest przygotowany do pracy z grupą, dla której realizuje projekt i pełnienia w niej różnych ról, wdraża zaplanowane działania (postępuje przy tym w sposób przedsiębiorczy), weryfikuje plany oraz prezentuje efekty pracy. Jest zdolny do oceny zrealizowanego działania oraz prezentacji wyników w sposób wykorzystujący zaawansowane technologie informacyjno-komunikacyjne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U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, jego rola w pracy pedagogicznej (profilaktycznej). Cechy dobrych projektów. Etapy przygotowania projektu. Elementy dobrego projektu profilaktycznego (m.in. obszar, tematyka, cele, harmonogram). Samodzielne przygotowanie projektu profilaktycznego (zawierającego elementy edukacji medialnej, w tym wykorzystującego komunikacje medialną np. poprzez tzw. nowe media) skierowanego do dzieci lub młodzieży (z grup ryzyka)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IPEP-2- PRMPR_01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IPEP-2- PRMPR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projektu w grupie dzieci lub młodzieży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IPEP-2- PRMPR_03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IPEP-2- PRMPR_04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IPEP-2- PRMPR_05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Ocena projektu. Samodzielna prezentacja efektów projektu profilaktycznego (w postaci filmu) przy wykorzystaniu nowych medi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IPEP-2- PRMPR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6. Socjalizacja – Edukacja – Transgraniczność. Interdyscyplinarne Czasopismo Naukowe, nr 2. 2020; </w:t>
            </w:r>
            <w:hyperlink r:id="rId2">
              <w:r>
                <w:rPr>
                  <w:rStyle w:val="InternetLink"/>
                </w:rPr>
                <w:t>http://set.amu.edu.pl/wp-content/uploads/2021/01/Socjalizacja-Edukacja-Transgraniczno%C5%9B%C4%87-2020-No.2.pdf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ilewicz-Kuźnia B., Parczewska T., Metoda projektów w edukacji małego dziecka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zymański S.M., O metodzie projektów, Warszawa 2010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łowna przygotowanego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i prezentacja Analizy SWOT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łowna przygotowanego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i prezentacja Analizy SWOT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profilaktycznego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profilakt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profilakty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filmu prezentacyjnego (podsumowującego projekt)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pisemnej koncepcji projektu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materiałów do realizacji projektu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samodzielne przygotowanie pisemnego planu projektu </w:t>
            </w:r>
            <w:r>
              <w:rPr>
                <w:sz w:val="22"/>
                <w:szCs w:val="22"/>
              </w:rPr>
              <w:t>profilaktycznego</w:t>
            </w:r>
            <w:r>
              <w:rPr/>
              <w:t xml:space="preserve"> wraz z analizą SWOT; realizację przygotowanego projektu oraz prezentację wyników projektu w postaci filmu, który będzie opublikowany na stronach internetowych Instytutu Pedagogicznego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6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ezentacja wyników projektu w postaci filmu (0-6 punktów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utorski projekt </w:t>
            </w:r>
            <w:r>
              <w:rPr>
                <w:sz w:val="22"/>
                <w:szCs w:val="22"/>
              </w:rPr>
              <w:t>profilaktyczny</w:t>
            </w:r>
            <w:r>
              <w:rPr/>
              <w:t xml:space="preserve"> samodzielnie realizowany przez studenta dla/z grupą dzieci i młodzieży podczas praktyki zawodowej,</w:t>
            </w:r>
          </w:p>
          <w:p>
            <w:pPr>
              <w:pStyle w:val="Normal"/>
              <w:rPr/>
            </w:pPr>
            <w:r>
              <w:rPr/>
              <w:t>- przygotowanie wystąpienia indywidualnego,</w:t>
            </w:r>
          </w:p>
          <w:p>
            <w:pPr>
              <w:pStyle w:val="Normal"/>
              <w:rPr/>
            </w:pPr>
            <w:r>
              <w:rPr/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przygotowanie scenariusza projektu,</w:t>
            </w:r>
          </w:p>
          <w:p>
            <w:pPr>
              <w:pStyle w:val="Normal"/>
              <w:rPr/>
            </w:pPr>
            <w:r>
              <w:rPr/>
              <w:t>- przygotowanie i przeprowadzenie zabaw/zadań podczas realizacji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t.amu.edu.pl/wp-content/uploads/2021/01/Socjalizacja-Edukacja-Transgraniczno&#347;&#263;-2020-No.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6:38:00Z</dcterms:modified>
  <cp:revision>46</cp:revision>
  <dc:subject/>
  <dc:title>Nazwa przedmiotu:</dc:title>
</cp:coreProperties>
</file>