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indywidualna z dzieckiem w położeniu kryzysowym/ IPEP-2-PIDPK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  15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 : 1,5 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etencje interpersonalne (zdolność do empatii poznawczej, aktywnego słuchania, umiejętność pracy w zespole,) i intrapersonalne (samoświadomość emocjonalna, samoakceptacja i szacunek do własnej osoby oraz do innych ludzi). Wskazane doświadczenie w pracy z dzieckiem w położeniu kryzysowym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poznanie studentów z przepisami i zasadami BHP obowiązującymi podczas zajęć dydaktycznych oraz w działalności pedagogicznej.</w:t>
            </w:r>
          </w:p>
          <w:p>
            <w:pPr>
              <w:pStyle w:val="Normal"/>
              <w:rPr/>
            </w:pPr>
            <w:r>
              <w:rPr/>
              <w:t>Poszerzenie umiejętności analizy i dokonywania diagnozy pedagogicznej sytuacji dziecka oraz tworzenie adekwatnych do niej projektów działań pedagogiczny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wykorzystywania wiedzy o dziecku w praktycznym oddziaływaniu na nie oraz umiejętności systemowego współdziałania z środowiskowymi podmiotami edukacyjnymi oraz współtworzącymi lokalny system pomocy dziecku i rodzin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orzenie własnego warsztatu pracy do wykorzystania w praktycznym działaniu z dziećmi znajdującymi się w różnego rodzaju kryzysach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udzanie do refleksyjnej postawy wobec własnych kompetencji i umiejętności poszukiwania pomocy u ekspertów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Zna i rozumie specyfikę pracy z dzieckiem w poszczególnych sytuacjach kryzysowych (w tym zwłaszcza jest w stanie zrozumieć położenie dziecka na poziomie empatii poznawczej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zdobytą wiedzę psychologiczno-pedagogiczną w celu dokonania trafnej (jeśli to konieczne wielokrotnej) diagnozy sytuacji dzieck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ie dobiera metody i formy pracy w zależności od specyfiki konkretnego przypadku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uje i przeprowadza adekwatne do sytuacji dziecka działania pedagogiczn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uchomia jednostkowe i środowiskowe zasoby w celu poprawy sytuacji dziecka w położeniu kryzysowym, w tym także pobudzać do właściwej reakcji podmioty powołane do tychże celów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Sytuacje kryzysowe w życiu dziecka i ich wpływ na jego bieżące i perspektywiczne funkcjonowanie we wszystkich środowiskach życ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ina jako system. Kryzysy występujące w rodzinie przyczyną trudności w funkcjonowaniu dziec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 pracować z dzieckiem, które doświadczyło traumy? Budowanie kompetencji uzdrawiających w pracy z dziećmi dotkniętymi dziecięcą traumą rozwojow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ź jako czynnik chroniący rozwój. Kryzysy wieku dziecięcego i adolescencji wynikające z zaburzeń relacji wewnątrzrodzin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pedagogiczna z dzieckiem, które doświadczyło wykorzystywania seksualnego – zasady i narzędzia prac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cięce reakcje na sytuację rozstania rodziców i sposoby pomoc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prowadzenia rozmów terapeutycznych w różnego rodzaju sytuacjach trudnych: depresja, myśli samobójcze, śmierć bliskiej osoby, odsunięcie się osoby silnie związanej emocjonalni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oc w radzeniu sobie z emocjami w sytuacji strat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iejętności terapeutyczne i interpersonalne przydatne w pracy z jednostką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ypadków pod kątem: diagnozy (w tym diagnozy wielokrotnej) oraz możliwości pracy z dziećmi znajdującymi się w szczególnej sytuacji życiowej. Opracowywanie planów pracy indywidualn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indywidualnej z dzieckiem o szczególnych potrzebach: projektowanie narzędzi pracy oraz przegląd dostępnych narzędzi diagnostycznych oraz terapeutycznych możliwych do wykorzystania w działalności pedagogicznej w konkretnych sytuacjach kryzysow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e ćwiczenia służące wspieraniu dziecka (możliwe do zastosowania w większości sytuacji kryzysowych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 możliwości wykorzystywania zasobów indywidualnych i środowiskowych (systemowe współdziałanie z rodziną dziecka i z instytucjami udzielającymi pomocy i wsparcia)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 IPEP-2-PIDPK_03</w:t>
            </w:r>
          </w:p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  <w:p>
            <w:pPr>
              <w:pStyle w:val="Normal"/>
              <w:jc w:val="center"/>
              <w:rPr/>
            </w:pPr>
            <w:r>
              <w:rPr/>
              <w:t>IPEP-2-PIDPK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Barbaro B. de (red.), Wprowadzenie do systemowego rozumienia rodziny, Kraków 199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Elliot J., Place M., Dzieci i młodzież w kłopocie, Warszawa 200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Jedliński K., Jak rozmawiać z tymi, co stracili nadzieję?, Warszawa 199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tallard P., Czujesz tak, jak myślisz, Praktyczne zastosowania terapii poznawczo-behawioralnej w pracy z dziećmi i młodzieżą, Poznań 200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towarzyszenie Mediatorów Rodzinnych, Gdy rodzina się rozpada: potrzeby, decyzje, rozwiązania, Warszawa 2006.</w:t>
            </w:r>
          </w:p>
        </w:tc>
      </w:tr>
      <w:tr>
        <w:trPr>
          <w:trHeight w:val="474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Bowlby J., Przywiązanie, Warszawa 200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Ganczarska M., Spotkania z fikcyjnym terapeutą. Jak tworzyć i czytać dzieciom opowiadania korygujące w ramach interwencji terapeutyczno-wychowawczych, Opole 2015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Juroszek W., Znaczenie postaw rodzicielskich i stylów przywiązania dla funkcjonowania psychospołecznego dziecka w życiu dorosłym, Kraków 2017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onrad S., C. Hendl, Inteligencja emocjonalna. Poradnik z zestawem ćwiczeń, Katowice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ekop J., Wczuwanie się, czyli inteligencja serca, Poznań 2003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chooler J., Zranione dzieci uzdrawiające domy, Warszawa 2012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atson C., Chłopiec, którego nikt nie kochał, Warszawa 2012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Wojtanowicz K., Białas A., Pomoc społeczna w obliczu kryzysu wywołanego pandemią, 2020 Biblioteka Nauki: </w:t>
            </w:r>
            <w:hyperlink r:id="rId2">
              <w:r>
                <w:rPr>
                  <w:rStyle w:val="InternetLink"/>
                </w:rPr>
                <w:t>https://bibliotekanauki.pl/articles/893254</w:t>
              </w:r>
            </w:hyperlink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4,</w:t>
            </w:r>
          </w:p>
          <w:p>
            <w:pPr>
              <w:pStyle w:val="Normal"/>
              <w:jc w:val="center"/>
              <w:rPr/>
            </w:pPr>
            <w:r>
              <w:rPr/>
              <w:t>TK_05, TK_06,</w:t>
            </w:r>
          </w:p>
          <w:p>
            <w:pPr>
              <w:pStyle w:val="Normal"/>
              <w:jc w:val="center"/>
              <w:rPr/>
            </w:pPr>
            <w:r>
              <w:rPr/>
              <w:t>TK_07, 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/ 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 xml:space="preserve">dyskusja tematyczna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10, TK_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/ 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 xml:space="preserve">dyskusja tematyczna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, TK_11, TK_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/ 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 xml:space="preserve">dyskusja tematyczna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, TK_11, TK_12, TK_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/ 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 xml:space="preserve">dyskusja tematyczna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IDPK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, TK_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Wykład/ 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P/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zentacja ustna i/lub graficzna, </w:t>
            </w:r>
            <w:r>
              <w:rPr>
                <w:lang w:val="de-DE"/>
              </w:rPr>
              <w:t xml:space="preserve">dyskusja tematyczna 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/>
              <w:t>1.Czytanie literatury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iCs/>
              </w:rPr>
            </w:pPr>
            <w:r>
              <w:rPr/>
              <w:t xml:space="preserve">2. Przygotowanie do analizy poszczególnych przypadków – dyskusj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  <w:t>3. Opracowanie ćwiczeń terapeutycznych wspomagających wybrane obszary funkcjonowania dzieck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  <w:r>
              <w:rPr/>
              <w:t>Kolokwium w formie testu</w:t>
            </w:r>
          </w:p>
          <w:p>
            <w:pPr>
              <w:pStyle w:val="Normal"/>
              <w:rPr/>
            </w:pPr>
            <w:r>
              <w:rPr/>
              <w:t xml:space="preserve">Student przystępuje do kolokwium w formie tes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:</w:t>
            </w:r>
          </w:p>
          <w:p>
            <w:pPr>
              <w:pStyle w:val="Normal"/>
              <w:rPr/>
            </w:pPr>
            <w:r>
              <w:rPr/>
              <w:t xml:space="preserve">100% – 90 % </w:t>
              <w:tab/>
              <w:t>pkt - ocena 5,0</w:t>
            </w:r>
          </w:p>
          <w:p>
            <w:pPr>
              <w:pStyle w:val="Normal"/>
              <w:rPr/>
            </w:pPr>
            <w:r>
              <w:rPr/>
              <w:t xml:space="preserve">89% – 81% </w:t>
              <w:tab/>
              <w:t>pkt - ocena 4,5</w:t>
            </w:r>
          </w:p>
          <w:p>
            <w:pPr>
              <w:pStyle w:val="Normal"/>
              <w:rPr/>
            </w:pPr>
            <w:r>
              <w:rPr/>
              <w:t xml:space="preserve">80% - 73% </w:t>
              <w:tab/>
              <w:t>pkt - ocena 4,0</w:t>
            </w:r>
          </w:p>
          <w:p>
            <w:pPr>
              <w:pStyle w:val="Normal"/>
              <w:rPr/>
            </w:pPr>
            <w:r>
              <w:rPr/>
              <w:t xml:space="preserve">72% - 64% </w:t>
              <w:tab/>
              <w:t>pkt - ocena 3,5</w:t>
            </w:r>
          </w:p>
          <w:p>
            <w:pPr>
              <w:pStyle w:val="Normal"/>
              <w:rPr/>
            </w:pPr>
            <w:r>
              <w:rPr/>
              <w:t xml:space="preserve">63% – 56% </w:t>
              <w:tab/>
              <w:t>pkt - ocena 3,0</w:t>
            </w:r>
          </w:p>
          <w:p>
            <w:pPr>
              <w:pStyle w:val="Normal"/>
              <w:rPr/>
            </w:pPr>
            <w:r>
              <w:rPr/>
              <w:t>55%  pkt i mniej   - ocena 2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aliczenie składa się z wykonania dwóch zadań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pierwsza:</w:t>
            </w:r>
          </w:p>
          <w:p>
            <w:pPr>
              <w:pStyle w:val="Normal"/>
              <w:rPr/>
            </w:pPr>
            <w:r>
              <w:rPr/>
              <w:t xml:space="preserve">Przygotowanie wystąpienia w zespole na wskazany temat /historii dziecka w trudnym położeniu/. Kryteria oceny (0-5 punktów w każdej kategorii): </w:t>
            </w:r>
          </w:p>
          <w:p>
            <w:pPr>
              <w:pStyle w:val="Normal"/>
              <w:rPr/>
            </w:pPr>
            <w:r>
              <w:rPr/>
              <w:t>A)</w:t>
              <w:tab/>
              <w:t>Sposób komunikacji.</w:t>
            </w:r>
          </w:p>
          <w:p>
            <w:pPr>
              <w:pStyle w:val="Normal"/>
              <w:rPr/>
            </w:pPr>
            <w:r>
              <w:rPr/>
              <w:t>B)</w:t>
              <w:tab/>
              <w:t>Zaangażowanie poszczególnych członków.</w:t>
            </w:r>
          </w:p>
          <w:p>
            <w:pPr>
              <w:pStyle w:val="Normal"/>
              <w:rPr/>
            </w:pPr>
            <w:r>
              <w:rPr/>
              <w:t>C)</w:t>
              <w:tab/>
              <w:t>Zaangażowanie grupy (zadania dla pozostałych zespołów).</w:t>
            </w:r>
          </w:p>
          <w:p>
            <w:pPr>
              <w:pStyle w:val="Normal"/>
              <w:rPr/>
            </w:pPr>
            <w:r>
              <w:rPr/>
              <w:t>D)</w:t>
              <w:tab/>
              <w:t>Struktura wypowiedzi.</w:t>
            </w:r>
          </w:p>
          <w:p>
            <w:pPr>
              <w:pStyle w:val="Normal"/>
              <w:rPr/>
            </w:pPr>
            <w:r>
              <w:rPr/>
              <w:t>E)</w:t>
              <w:tab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: &lt; 12 niedostateczny</w:t>
            </w:r>
          </w:p>
          <w:p>
            <w:pPr>
              <w:pStyle w:val="Normal"/>
              <w:rPr/>
            </w:pPr>
            <w:r>
              <w:rPr/>
              <w:t>12-14 dostateczny</w:t>
            </w:r>
          </w:p>
          <w:p>
            <w:pPr>
              <w:pStyle w:val="Normal"/>
              <w:rPr/>
            </w:pPr>
            <w:r>
              <w:rPr/>
              <w:t>15-17 dostateczny plus</w:t>
            </w:r>
          </w:p>
          <w:p>
            <w:pPr>
              <w:pStyle w:val="Normal"/>
              <w:rPr/>
            </w:pPr>
            <w:r>
              <w:rPr/>
              <w:t>18-20 dobry</w:t>
            </w:r>
          </w:p>
          <w:p>
            <w:pPr>
              <w:pStyle w:val="Normal"/>
              <w:rPr/>
            </w:pPr>
            <w:r>
              <w:rPr/>
              <w:t>21-23 dobry plus</w:t>
            </w:r>
          </w:p>
          <w:p>
            <w:pPr>
              <w:pStyle w:val="Normal"/>
              <w:rPr/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cena druga:</w:t>
            </w:r>
          </w:p>
          <w:p>
            <w:pPr>
              <w:pStyle w:val="Normal"/>
              <w:rPr/>
            </w:pPr>
            <w:r>
              <w:rPr/>
              <w:t xml:space="preserve">Student otrzymuje ocenę poprzez przygotowanie się do dyskusji związanej z przedstawieniem propozycji pomocy dla dziecka znajdującego się w trudnym położeniu /na pierwszych zajęciach/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z wystąpienia wyliczana jest na podstawie określonej punktacji (0-12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tematu (0-3 p.),</w:t>
            </w:r>
          </w:p>
          <w:p>
            <w:pPr>
              <w:pStyle w:val="Normal"/>
              <w:rPr/>
            </w:pPr>
            <w:r>
              <w:rPr/>
              <w:t>- orientacja w tematyce związanej z zadaniem (0-3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opień opanowania i zrozumienia przypadku (0-3 p.),</w:t>
            </w:r>
          </w:p>
          <w:p>
            <w:pPr>
              <w:pStyle w:val="Normal"/>
              <w:rPr/>
            </w:pPr>
            <w:r>
              <w:rPr/>
              <w:t>- struktura wypowiedzi ustnej (0-3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cena końcowa jest wynikową średniej arytmetycznej wyliczonej z obu ocen. 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kład</w:t>
            </w:r>
          </w:p>
          <w:p>
            <w:pPr>
              <w:pStyle w:val="Normal"/>
              <w:rPr/>
            </w:pPr>
            <w:r>
              <w:rPr/>
              <w:t>- opis (przypadku, sytuacji itd.),</w:t>
            </w:r>
          </w:p>
          <w:p>
            <w:pPr>
              <w:pStyle w:val="Normal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pogadanka,</w:t>
            </w:r>
          </w:p>
          <w:p>
            <w:pPr>
              <w:pStyle w:val="Normal"/>
              <w:rPr/>
            </w:pPr>
            <w:r>
              <w:rPr/>
              <w:t>- objaśnienie lub wyjaśnienie,</w:t>
            </w:r>
          </w:p>
          <w:p>
            <w:pPr>
              <w:pStyle w:val="Normal"/>
              <w:rPr/>
            </w:pPr>
            <w:r>
              <w:rPr/>
              <w:t xml:space="preserve">- dyskusja (przygotowana przez prowadzącego lub przygotowana i moderowana przez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dentów),</w:t>
            </w:r>
          </w:p>
          <w:p>
            <w:pPr>
              <w:pStyle w:val="Normal"/>
              <w:rPr/>
            </w:pPr>
            <w:r>
              <w:rPr/>
              <w:t>- praca w grupach</w:t>
            </w:r>
          </w:p>
          <w:p>
            <w:pPr>
              <w:pStyle w:val="Normal"/>
              <w:rPr/>
            </w:pPr>
            <w:r>
              <w:rPr/>
              <w:t>- prezentacja zespoł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8932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31:00Z</dcterms:created>
  <dc:creator>`</dc:creator>
  <dc:description/>
  <cp:keywords/>
  <dc:language>en-US</dc:language>
  <cp:lastModifiedBy>TD</cp:lastModifiedBy>
  <dcterms:modified xsi:type="dcterms:W3CDTF">2023-04-28T08:37:00Z</dcterms:modified>
  <cp:revision>7</cp:revision>
  <dc:subject/>
  <dc:title>Nazwa przedmiotu:</dc:title>
</cp:coreProperties>
</file>