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3"/>
        <w:gridCol w:w="527"/>
        <w:gridCol w:w="43"/>
        <w:gridCol w:w="135"/>
        <w:gridCol w:w="553"/>
        <w:gridCol w:w="745"/>
        <w:gridCol w:w="108"/>
        <w:gridCol w:w="1902"/>
        <w:gridCol w:w="1766"/>
        <w:gridCol w:w="27"/>
        <w:gridCol w:w="526"/>
        <w:gridCol w:w="2341"/>
        <w:gridCol w:w="9"/>
      </w:tblGrid>
      <w:tr>
        <w:trPr>
          <w:trHeight w:val="612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i pedagogika rodziny / IPEP-2-SPR</w:t>
            </w:r>
          </w:p>
        </w:tc>
      </w:tr>
      <w:tr>
        <w:trPr>
          <w:trHeight w:val="112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15    Ćwiczenia:  15  </w:t>
            </w:r>
          </w:p>
        </w:tc>
      </w:tr>
      <w:tr>
        <w:trPr>
          <w:trHeight w:val="398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0)</w:t>
            </w:r>
          </w:p>
        </w:tc>
      </w:tr>
      <w:tr>
        <w:trPr>
          <w:trHeight w:val="380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orota Sipińska</w:t>
            </w:r>
          </w:p>
        </w:tc>
      </w:tr>
      <w:tr>
        <w:trPr>
          <w:trHeight w:val="209" w:hRule="atLeast"/>
        </w:trPr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Ogólna wiedza z zakresu socjologii i pedagogiki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Kompetencje w zakresie pracy w zesp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2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historycznym procesem kształtowania się rodziny oraz zwrócenie uwagi na złożoność uwarunkowań (społecznych, politycznych, kulturowych, ekonomicznych) jej funkcjonowania w globalizującym się współczesnym świecie.</w:t>
            </w:r>
          </w:p>
        </w:tc>
      </w:tr>
      <w:tr>
        <w:trPr>
          <w:trHeight w:val="890" w:hRule="atLeast"/>
        </w:trPr>
        <w:tc>
          <w:tcPr>
            <w:tcW w:w="22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kazanie na socjologiczne i pedagogiczne  ujęcia rodziny oraz zwrócenie uwagi na praktyczny wymiar i znaczenie wiedzy teoretycznej.</w:t>
            </w:r>
          </w:p>
        </w:tc>
      </w:tr>
      <w:tr>
        <w:trPr>
          <w:trHeight w:val="880" w:hRule="atLeast"/>
        </w:trPr>
        <w:tc>
          <w:tcPr>
            <w:tcW w:w="22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analizy i interpretacji problemów współczesnej rodziny oraz samodzielnego formułowania wniosków dla praktyki społecznej i pedagogicznej.</w:t>
            </w:r>
          </w:p>
        </w:tc>
      </w:tr>
      <w:tr>
        <w:trPr>
          <w:trHeight w:val="884" w:hRule="atLeast"/>
        </w:trPr>
        <w:tc>
          <w:tcPr>
            <w:tcW w:w="22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wrócenie uwagi na potrzebę pogłębionej refleksji nad problemami rodziny funkcjonującej w XXI wieku.</w:t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afi opisać rodzinę  jako przedmiot badań socjologii i pedagogiki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  <w:br/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2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historyczne aspekty kształtowania się rodziny jako grupy społecznej i instytucji opiekuńczo – wychowawczej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20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3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charakteryzować socjologiczną i pedagogiczną typologizację rodziny. Opisuje alternatywne modele rodziny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4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enia i opisuje funkcje rodziny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5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rodzinę współczesną, wskazuje na  jej dynamikę i przemiany w XXI wieku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6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opiekę i wychowanie jako funkcje współczesnej rodziny oraz potrafi wykorzystać wiedzę teoretyczną do objaśnienia praktyki społecznej. Zna i rozumie czynniki, które doprowadziły do przesunięcia socjalizacyjnego i potrafi odnieść jego konsekwencje do praktyki społecznej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7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pojęcie, typy, specyfikę i uwarunkowania więzi rodzinnych oraz rozumie odniesienie wiedzy teoretycznej do praktyki społecznej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8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rodzinę  jako środowisko socjalizacji i autokreacji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rodzinę w aspekcie polityki społecznej i prorodzinnej a także jako przedmiot zainteresowania i oddziaływań systemu pomocy społecznej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problem przemocy wobec dziecka w rodzinie oraz potrafi zdobytą wiedzę teoretyczną wykorzystać do projektowania działań praktycznych.</w:t>
            </w:r>
          </w:p>
          <w:p>
            <w:pPr>
              <w:pStyle w:val="Normal"/>
              <w:rPr/>
            </w:pPr>
            <w:r>
              <w:rPr/>
              <w:t>Opisuje procesy patologizacji i dewiacji życia rodzinnego oraz potrafi zdobytą wiedzę teoretyczną wykorzystać do projektowania działań praktycznych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isać rolę środowiska rodzinnego w kształtowaniu losów życiowych młodego pokolenia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charakteryzować związki pomiędzy sytuacją społeczno-ekonomiczną rodziny a procesem stratyfikacji społecznej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PR_13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charakteryzować miejsce i rolę środowiska rodzinnego dziecka w środowiskowym systemie wychowawczym.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0</w:t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dzina jako przedmiot badań socjologii i pedagogiki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1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czne aspekty kształtowania się rodziny jako grupy społecznej i instytucji opiekuńczo – wychowawczej. Socjologiczna i pedagogiczna typologizacja rodziny. Funkcje rodziny. Alternatywne modele rodziny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współczesna – jej dynamika i przemiany w XXI wieku. Opieka i wychowanie jako funkcje współczesnej rodziny. Przesunięcie socjalizacyjne. Więzi rodzinne – pojęcie, typy, specyfika, uwarunkowania. Rodzina jako środowisko socjalizacji i autokreacji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EP-2-SPR_07</w:t>
            </w:r>
          </w:p>
          <w:p>
            <w:pPr>
              <w:pStyle w:val="Normal"/>
              <w:rPr/>
            </w:pPr>
            <w:r>
              <w:rPr/>
              <w:t>IPEP-2-SPR_08</w:t>
            </w:r>
          </w:p>
        </w:tc>
      </w:tr>
      <w:tr>
        <w:trPr>
          <w:trHeight w:val="36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ina w kręgu zainteresowań polityki społecznej/ prorodzinnej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9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krzywdzenia dziecka w rodzinie. Patologizacja i dewiacja życia rodzinnego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środowiska rodzinnego w kształtowaniu losów życiowych młodego pokolenia. Sytuacja społeczno-ekonomiczna rodziny a proces stratyfikacji społecznej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1</w:t>
            </w:r>
          </w:p>
          <w:p>
            <w:pPr>
              <w:pStyle w:val="Normal"/>
              <w:rPr/>
            </w:pPr>
            <w:r>
              <w:rPr/>
              <w:t>IPEP-2-SPR_12</w:t>
            </w:r>
          </w:p>
        </w:tc>
      </w:tr>
      <w:tr>
        <w:trPr>
          <w:trHeight w:val="34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i rola rodziny w środowiskowym systemie wychowawczym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3</w:t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amski F., Rodzina. Wymiar społeczno – kulturowy, Kraków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iza-Poleszczuk A., Rodzina a system społeczny. Reprodukcja i kooperacja w perspektywie interdyscyplinarnej, Warszawa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uca-Miąsik U. (red. nauk.), Familiologia XXI wieku: wyzwania i oczekiwania, Rzeszów 201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awula S., Brągiel J., Janke A. W., Pedagogika rodziny. Obszary i panorama problematyki, Toruń 200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zlendak T., Socjologia rodziny. Ewolucja, historia, zróżnicowanie, Warszawa 2010.</w:t>
            </w:r>
          </w:p>
        </w:tc>
      </w:tr>
      <w:tr>
        <w:trPr>
          <w:trHeight w:val="488" w:hRule="atLeast"/>
        </w:trPr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rbula J.M., Zakrzewska A., Sawczuk A. (red. nauk.), Świat rodziny: wobec trwania i zmiany: perspektywa interdyscyplinarna, Toruń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rbula J.M., Zakrzewska A., Sawczuk A. (red. nauk.), Świat rodziny: wobec wyzwań i zagrożeń: perspektywa interdyscyplinarna, Toruń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zdebska J., Popławska A. (red.), W trosce o współczesną rodzinę, teoria badania wsparcie, ujęcie interdyscyplinarne, Białystok 201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awula S., Człowiek w relacjach socjopedagogicznych. Szkice o współczesnym wychowaniu, Toruń 199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ak A., Rodzina w dobie przemian. Małżeństwo i kohabitacja, Warszawa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ak A., Bieńko M. (red.), Wielość spojrzeń na małżeństwo i rodzinę, Warszawa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rody M. (red.), Wymiary życia społecznego. Polska na przełomie XX i XXI wieku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zur J., Przemoc w rodzinie. Teoria i rzeczywistość, Warszawa 200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yszka Z., Metodologiczne podstawy badań nad rodziną, Poznań 198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ręba S. H., Mariański J., Rodzina jako wartość w czasie pandemii, Academica 2021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academica.edu.pl/reading/readSingle?cid=140442013&amp;uid=140738206</w:t>
              </w:r>
            </w:hyperlink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2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3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4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4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5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6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7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8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ćw.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09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0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1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2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25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PR_13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 i wykonanie zadań na zajęciach</w:t>
            </w:r>
          </w:p>
          <w:p>
            <w:pPr>
              <w:pStyle w:val="Normal"/>
              <w:rPr/>
            </w:pPr>
            <w:r>
              <w:rPr/>
              <w:t>Przygotowanie prezentacji dot. problemów rodziny</w:t>
            </w:r>
          </w:p>
        </w:tc>
      </w:tr>
      <w:tr>
        <w:trPr>
          <w:trHeight w:val="563" w:hRule="atLeast"/>
        </w:trPr>
        <w:tc>
          <w:tcPr>
            <w:tcW w:w="9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, przygotowanie do kolokwium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 Analiza raportów badawczych.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3. Przygotowanie do dyskusji na zajęciach, przegląd i analiza czasopiśmiennictwa i prasy krajowej i lokalnej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kolokwium pisemne, składające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yskusja (przygotowana przez prowadzącego oraz przygotowana i moderowana przez studentów),</w:t>
            </w:r>
          </w:p>
          <w:p>
            <w:pPr>
              <w:pStyle w:val="Normal"/>
              <w:rPr/>
            </w:pPr>
            <w:r>
              <w:rPr/>
              <w:t>- analiza przypadku pochodzącego z literatury i prasy,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tematycznej prezentacji multimedia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Single?cid=140442013&amp;uid=1407382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7:23:00Z</dcterms:created>
  <dc:creator>`</dc:creator>
  <dc:description/>
  <cp:keywords/>
  <dc:language>en-US</dc:language>
  <cp:lastModifiedBy>MS</cp:lastModifiedBy>
  <dcterms:modified xsi:type="dcterms:W3CDTF">2023-04-03T09:18:00Z</dcterms:modified>
  <cp:revision>12</cp:revision>
  <dc:subject/>
  <dc:title>Nazwa przedmiotu:</dc:title>
</cp:coreProperties>
</file>