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599"/>
        <w:gridCol w:w="436"/>
        <w:gridCol w:w="79"/>
        <w:gridCol w:w="710"/>
        <w:gridCol w:w="937"/>
        <w:gridCol w:w="133"/>
        <w:gridCol w:w="1366"/>
        <w:gridCol w:w="1389"/>
        <w:gridCol w:w="519"/>
        <w:gridCol w:w="2085"/>
      </w:tblGrid>
      <w:tr>
        <w:trPr>
          <w:trHeight w:val="612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 / IPEP-2-PRMPR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profilaktycznego oraz realizacja go w wybranej grupie dzieci lub młodzież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1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Ma uporządkowaną wiedzę dotyczącą przygotowania i realizacji działań projektowych w sposób przedsiębiorczy. Student potrafi wytłumaczyć czym jest metoda projektów, jaka jest jej rola w pracy z dziećmi i młodzieżą (szczególnie zagrożoną demoralizacją i wykolejeniem) oraz potrafi trafnie ocenić i dobrać sposoby pracy (także z wykorzystaniem ICT) niezbędne do realizacji grupowego projektu profilaktycznego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2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W5. Zna i rozumie metodę projektów, w tym jej znaczenie w procesie uczenia się przez działanie, odkrywanie lub dociekanie naukowe. Zna i rozumie także zasady doboru metod nauczania mających zastosowanie w pracy metodą projektu. </w:t>
            </w:r>
          </w:p>
          <w:p>
            <w:pPr>
              <w:pStyle w:val="Normal"/>
              <w:rPr/>
            </w:pPr>
            <w:r>
              <w:rPr/>
              <w:t>Ma uporządkowaną wiedzę na temat doboru metod w sposób jak najbardziej przedsiębiorczy, czyli racjonalnie i efektywnie wykorzystujący dostępne zasob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3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 pogłębioną wiedzę dotyczącą procesów komunikowania podczas profilaktycznej pracy metodą projektu z dziećmi i młodzieżą.</w:t>
            </w:r>
            <w:r>
              <w:rPr>
                <w:b/>
                <w:i/>
              </w:rPr>
              <w:t xml:space="preserve"> D.1/E.1.W13. Zna i rozumie znaczenie rozwijania umiejętności osobistych i społeczno-emocjonalnych uczniów poprzez pracę projektową: potrzebę kształtowania umiejętności współpracy uczniów, w tym grupowego rozwiązywania problem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4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profilaktycznego, trafnie dobiera i opracowuje jego poszczególne elementy, łączy poszczególne elementy w całość i szacuje jakie są szanse powodzenia projek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3. Potrafi identyfikować powiązania treści stanowiących temat projektu profilaktycznego z innymi treściami naucz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5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U5. Potrafi kreować (animować) oraz monitorować sytuacje dydaktyczne służące aktywności i rozwojowi zainteresowań uczniów, popularyzacji wiedzy oraz niwelowaniu niepożądanych zachowań wśród dzieci i młodzieży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U7. Potrafi dobierać metody pracy zespołu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_06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1/E.1.K2. Jest gotów do popularyzowania wiedzy wśród uczniów i w środowisku szkolnym oraz pozaszkolnym poprzez pracę metodą projektu w zespole studenckim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K7. Jest gotów do rozwijania u uczniów ciekawości, aktywności i samodzielności poznawczej oraz logicznego i krytycznego myślenia poprzez powierzanie im zadań w ramach pracy projektowej.</w:t>
            </w:r>
          </w:p>
          <w:p>
            <w:pPr>
              <w:pStyle w:val="Normal"/>
              <w:rPr/>
            </w:pPr>
            <w:r>
              <w:rPr/>
              <w:t xml:space="preserve">Trafnie dobiera i ocenia przydatność metod mając na uwadze nie w pełni przewidywalne warunki realizacji projektu profilaktycznego kierowanego do dzieci i młodzieży z grup ryzyk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7</w:t>
            </w:r>
          </w:p>
        </w:tc>
        <w:tc>
          <w:tcPr>
            <w:tcW w:w="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 profilaktycznego. Jest przygotowany do pracy w zespole i pełnienia w nim różnych ról, wdraża zaplanowane działania (postępuje przy tym w sposób przedsiębiorczy), weryfikuje plany oraz prezentuje efekty pracy. Jest zdolny do oceny zrealizowanego działania oraz prezentacji wyników w sposób wykorzystujący zaawansowane technologie informacyjno-komunikacyjn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U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(profilaktycznego), jego rola w pracy z dziećmi i młodzieżą z grup ryzyka. Cechy dobrych projektów. Etapy przygotowania projektu. Elementy dobrego projektu profilaktycznego (m.in. obszar, tematyka, cele, harmonogram). Przygotowanie w zespole projektu profilaktycznego skierowanego do grup dzieci i młodzieży zakładającego wykorzystanie (w tym integrację) wiedzy, umiejętności i kompetencji społecznych zdobytych podczas studiów (z uwzględnieniem treści związanych z pedagogiką medialną). Przygotowanie analizy SWOT dla projek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IPEP-2- PRMPR_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IPEP-2- PRMPR_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IPEP-2- PRMPR_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IPEP-2- PRMPR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 profilaktycznego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IPEP-2- PRMPR _05</w:t>
            </w:r>
          </w:p>
          <w:p>
            <w:pPr>
              <w:pStyle w:val="Normal"/>
              <w:rPr/>
            </w:pPr>
            <w:r>
              <w:rPr>
                <w:sz w:val="18"/>
                <w:szCs w:val="16"/>
              </w:rPr>
              <w:t>IPEP-2- PRMPR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profilaktycznego (w postaci filmu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6"/>
              </w:rPr>
              <w:t>IPEP-2- PRMPR 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łębniak D.B. (red.), Uczenie metoda projektów, Warszawa 200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Mikina A., Jak wykonywać zadania metodą projektów?, Warszawa 1997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Mikina A., Zając B., Jak wdrażać metodę projektów, Kraków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iemieniecka D., Metoda projektu w budowie i realizacji systemu kształcenia studentów, Toruń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Socjalizacja – Edukacja – Transgraniczność. Interdyscyplinarne Czasopismo Naukowe, nr 2. 2020; </w:t>
            </w:r>
            <w:hyperlink r:id="rId2">
              <w:r>
                <w:rPr>
                  <w:rStyle w:val="InternetLink"/>
                </w:rPr>
                <w:t>http://set.amu.edu.pl/wp-content/uploads/2021/01/Socjalizacja-Edukacja-Transgraniczno%C5%9B%C4%87-2020-No.2.pdf</w:t>
              </w:r>
            </w:hyperlink>
          </w:p>
        </w:tc>
      </w:tr>
      <w:tr>
        <w:trPr>
          <w:trHeight w:val="702" w:hRule="atLeast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Bilewicz-Kuźnia B., Parczewska T., Metoda projektów w edukacji małego dziecka, Warszawa 201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Szymański S.M., O metodzie projektów, Warszawa 201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profilakt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profilakt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profilaktycznego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profilaktycz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profilaktycznego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_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profilaktycznego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PRMPR _0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profilaktycznego, przygotowanie filmu prezentacyjnego)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pisemnej koncepcji projektu profilaktycznego.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wystąpienia zespołowego.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Przygotowanie filmu prezentującego efekt projektu </w:t>
            </w:r>
            <w:r>
              <w:rPr>
                <w:sz w:val="22"/>
                <w:szCs w:val="22"/>
              </w:rPr>
              <w:t>profilaktycznego.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planu projektu </w:t>
            </w:r>
            <w:r>
              <w:rPr>
                <w:sz w:val="22"/>
                <w:szCs w:val="22"/>
              </w:rPr>
              <w:t>profilaktycznego</w:t>
            </w:r>
            <w:r>
              <w:rPr/>
              <w:t xml:space="preserve">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kt </w:t>
            </w:r>
            <w:r>
              <w:rPr>
                <w:sz w:val="22"/>
                <w:szCs w:val="22"/>
              </w:rPr>
              <w:t>profilaktyczny</w:t>
            </w:r>
            <w:r>
              <w:rPr/>
              <w:t xml:space="preserve"> realizowany zespołowo przez studentów dla/z grupą dzieci i młodzieży,</w:t>
            </w:r>
          </w:p>
          <w:p>
            <w:pPr>
              <w:pStyle w:val="Normal"/>
              <w:rPr/>
            </w:pPr>
            <w:r>
              <w:rPr/>
              <w:t>- przygotowanie wystąpienia (indywidualnego, grupowego),</w:t>
            </w:r>
          </w:p>
          <w:p>
            <w:pPr>
              <w:pStyle w:val="Normal"/>
              <w:rPr/>
            </w:pPr>
            <w:r>
              <w:rPr/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scenariusza projektu,</w:t>
            </w:r>
          </w:p>
          <w:p>
            <w:pPr>
              <w:pStyle w:val="Normal"/>
              <w:rPr/>
            </w:pPr>
            <w:r>
              <w:rPr/>
              <w:t>- przygotowanie i przeprowadzenie zadania podczas realizacji projektu grup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t.amu.edu.pl/wp-content/uploads/2021/01/Socjalizacja-Edukacja-Transgraniczno&#347;&#263;-2020-No.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8:00Z</dcterms:modified>
  <cp:revision>44</cp:revision>
  <dc:subject/>
  <dc:title>Nazwa przedmiotu:</dc:title>
</cp:coreProperties>
</file>