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19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87"/>
        <w:gridCol w:w="1040"/>
        <w:gridCol w:w="80"/>
        <w:gridCol w:w="173"/>
        <w:gridCol w:w="533"/>
        <w:gridCol w:w="934"/>
        <w:gridCol w:w="146"/>
        <w:gridCol w:w="1360"/>
        <w:gridCol w:w="1387"/>
        <w:gridCol w:w="53"/>
        <w:gridCol w:w="467"/>
        <w:gridCol w:w="2099"/>
      </w:tblGrid>
      <w:tr>
        <w:trPr>
          <w:trHeight w:val="612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ltura języka/IPEP-2-KJ</w:t>
            </w:r>
          </w:p>
        </w:tc>
      </w:tr>
      <w:tr>
        <w:trPr>
          <w:trHeight w:val="11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1)</w:t>
            </w:r>
          </w:p>
        </w:tc>
      </w:tr>
      <w:tr>
        <w:trPr>
          <w:trHeight w:val="380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z zakresu językoznawstwa normatywnego, w tym z zasad poprawności w zakresie poszczególnych podsystemów języka, jak również aktualnych zjawisk związanych ze współczesną polszczyzną.</w:t>
            </w:r>
          </w:p>
        </w:tc>
      </w:tr>
      <w:tr>
        <w:trPr>
          <w:trHeight w:val="802" w:hRule="atLeast"/>
        </w:trPr>
        <w:tc>
          <w:tcPr>
            <w:tcW w:w="29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praktycznych umiejętności z zakresu właściwego stosowania zasad języka polskiego, jak również sprawnego, etycznego i estetycznego posługiwania się polszczyzną. </w:t>
            </w:r>
          </w:p>
        </w:tc>
      </w:tr>
      <w:tr>
        <w:trPr>
          <w:trHeight w:val="89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Zgłębianie umiejętności korzystania ze słowników oraz innych publikacji poświęconych zasadom poprawnościowym w języku polskim (w tym również zawartych w źródłach online).</w:t>
            </w:r>
          </w:p>
        </w:tc>
      </w:tr>
      <w:tr>
        <w:trPr>
          <w:trHeight w:val="88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Zgłębianie umiejętności stawiania właściwej diagnozy poprawnościowej w odniesieniu do tekstów czytanych oraz słuchanych. 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pogłębioną wiedzę na temat zasad komunikacji interpersonalnej, jak również zakłóceń, które mogą prowadzić do jej zaburzenia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2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siada rozwinięte umiejętności pozwalające na sprawną i fortunną komunikację z innymi ludźmi, w tym zarówno z uczniami / podopiecznymi, jak ze specjalistami z zakresu pedagogiki celem doskonalenie pracy własnej oraz pomocy uczniom / podopiecznym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3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trafi precyzyjnie i spójnie wypowiedzieć się (zarówno w formie pisemnej, jak ustnej) na tematy związane z pracą pedagogiczną. Potrafi jednocześnie sięgnąć po fachową terminologię zarówno z zakresu pedagogiki, jak innych dziedzin, potrzebnych w codziennej pracy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4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posługiwać się aparatem mowy, sięgając po właściwą intonację oraz realizując wypowiedź zgodnie z zasadami poprawności językowej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7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5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 świadomość swoich kompetencji językowych oraz rozumie potrzebę i jest gotów do stałego ich doskonalenia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języka a komunikacja interpersonalna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1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 znajomości i umiejętności posługiwania się zasadami poprawności językowej na kulturę języka i komunikację interpersonalną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2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języka w pracy pedagog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języka dziecka / ucznia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2</w:t>
            </w:r>
          </w:p>
          <w:p>
            <w:pPr>
              <w:pStyle w:val="Normal"/>
              <w:jc w:val="center"/>
              <w:rPr/>
            </w:pPr>
            <w:r>
              <w:rPr/>
              <w:t>IPEP-2-KJ_03</w:t>
            </w:r>
          </w:p>
          <w:p>
            <w:pPr>
              <w:pStyle w:val="Normal"/>
              <w:jc w:val="center"/>
              <w:rPr/>
            </w:pPr>
            <w:r>
              <w:rPr/>
              <w:t>IPEP-2-KJ_04</w:t>
            </w:r>
          </w:p>
          <w:p>
            <w:pPr>
              <w:pStyle w:val="Normal"/>
              <w:jc w:val="center"/>
              <w:rPr/>
            </w:pPr>
            <w:r>
              <w:rPr/>
              <w:t>IPEP-2-KJ_05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i modyfikacja tekstów (zarówno z zakresu języka mówionego jak pisanego) pod kątem poprawności językowe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4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ady poprawności językowej oraz kultury języka w dostępnych źródłach (tradycyjnych oraz w formule elektronicznej)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5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rtmiński J., Językowe podstawy obrazu świata, Lublin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InternetLink"/>
                <w:color w:val="000000"/>
                <w:u w:val="none"/>
              </w:rPr>
              <w:t xml:space="preserve">Karpowicz T., Kultura języka polskiego: wymowa, ortografia, interpunkcja. Warszawa 2009.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kowski A., Kultura języka polskiego: teoria, zagadnienia leksykalne. Warszawa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manek B., Kultura słowa : podręcznik dla studentów pedagogiki przedszkolnej i wczesnoszkolnej, Rzeszów 201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ileczek A., Język i komunikacja : wprowadzenie dla pedagogów, Warszawa 202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olnicz-Pawłowska E., Troska o kulturę języka ojczystego </w:t>
            </w:r>
          </w:p>
          <w:p>
            <w:pPr>
              <w:pStyle w:val="Normal"/>
              <w:ind w:left="720" w:hanging="0"/>
              <w:rPr/>
            </w:pPr>
            <w:r>
              <w:rPr/>
              <w:t>»Studia nad Rodziną« 5/2 (9), 103-115, 2001. Artykuł dostępny w Internecie:</w:t>
            </w:r>
          </w:p>
          <w:p>
            <w:pPr>
              <w:pStyle w:val="Normal"/>
              <w:ind w:left="720" w:hanging="0"/>
              <w:rPr/>
            </w:pPr>
            <w:r>
              <w:rPr/>
              <w:t>https://bazhum.muzhp.pl/media/files/Studia_nad_Rodzina/Studia_nad_Rodzina-r2001-t5-n2_(9)/Studia_nad_Rodzina-r2001-t5-n2_(9)-s103-115/Studia_nad_Rodzina-r2001-t5-n2_(9)-s103-115.pdf.</w:t>
            </w:r>
          </w:p>
        </w:tc>
      </w:tr>
      <w:tr>
        <w:trPr>
          <w:trHeight w:val="702" w:hRule="atLeast"/>
        </w:trPr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czor M., Estetyka słowa a kultura języka. Zielona Góra 2009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rawiec M. (red.), Od języka do kultury, literatury, sztuki i mediów, Wałbrzych 2012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nkiewicz H., A. (red.), Wokół języka i kultury : studia interdyscyplinarne, Piła 2009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welec R., Język polski : poradnik skutecznej komunikacji w mowie i piśmie, Warszawa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gółkowie H. I T., Językowy savoir-vivre: praktyczny poradnik posługiwania się polszczyzną w sytuacjach oficjalnych i towarzyskich. Warszawa 2004. 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1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 oparciu o zasady kultury języka oraz pomagające je opanować uczestnikom zajęć (dzieciom / podopieczny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2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 oparciu o zasady kultury języka oraz pomagające je opanować uczestnikom zajęć (dzieciom / podopieczny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3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 oparciu o zasady kultury języka oraz pomagające je opanować uczestnikom zajęć (dzieciom / podopieczny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4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 oparciu o zasady kultury języka oraz pomagające je opanować uczestnikom zajęć (dzieciom / podopieczny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KJ_05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lokw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 oparciu o zasady kultury języka oraz pomagające je opanować uczestnikom zajęć (dzieciom / podopieczny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 (w tym etap  realizacji projektu)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ćwiczenia na zaliczenie przedmiotu.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Lektura fachowej literatury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 xml:space="preserve">Student uzyskuje zaliczenie z wykładu na podstawie kolokwium, ocenianego według następujących kryteriów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znakomite umiejętności, poparte odpowiednią wiedzą (90-100% punktów)</w:t>
            </w:r>
          </w:p>
          <w:p>
            <w:pPr>
              <w:pStyle w:val="Normal"/>
              <w:rPr/>
            </w:pPr>
            <w:r>
              <w:rPr/>
              <w:t>4,5 – bardzo dobre umiejętności, poparte odpowiednią wiedzą (86-89% punktów)</w:t>
            </w:r>
          </w:p>
          <w:p>
            <w:pPr>
              <w:pStyle w:val="Normal"/>
              <w:rPr/>
            </w:pPr>
            <w:r>
              <w:rPr/>
              <w:t>4 – dobre umiejętności, poparte odpowiednią wiedzą (76-85% punktów)</w:t>
            </w:r>
          </w:p>
          <w:p>
            <w:pPr>
              <w:pStyle w:val="Normal"/>
              <w:rPr/>
            </w:pPr>
            <w:r>
              <w:rPr/>
              <w:t>3,5 – zadowalające umiejętności, poparte odpowiednią widzą, ale ze znacznymi niedociągnięciami (61-75% punktów)</w:t>
            </w:r>
          </w:p>
          <w:p>
            <w:pPr>
              <w:pStyle w:val="Normal"/>
              <w:rPr/>
            </w:pPr>
            <w:r>
              <w:rPr/>
              <w:t>3 – zadowalające umiejętności, poparte odpowiednią wiedzą, jednak z licznymi błędami (51-60% punktów)</w:t>
            </w:r>
          </w:p>
          <w:p>
            <w:pPr>
              <w:pStyle w:val="Normal"/>
              <w:rPr/>
            </w:pPr>
            <w:r>
              <w:rPr/>
              <w:t>2 – niezadowalające umiejętności (50% i mniej punkt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uzyskuje zaliczenie z ćwiczeń na podstawie przedłożenia i prezentacji ćwiczenia adresowanego do uczniów / podopiecznych stworzonego w oparciu o zasady kultury języka oraz pomagające je opanować uczestnikom zajęć (dzieciom / podopieczny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zgodność z tematem i merytoryczna poprawność przedłożonego materiału (0-3 p.),</w:t>
            </w:r>
          </w:p>
          <w:p>
            <w:pPr>
              <w:pStyle w:val="Normal"/>
              <w:rPr/>
            </w:pPr>
            <w:r>
              <w:rPr/>
              <w:t>- językowa poprawność przedłożonego materiału (0-4 p.),</w:t>
            </w:r>
          </w:p>
          <w:p>
            <w:pPr>
              <w:pStyle w:val="Normal"/>
              <w:rPr/>
            </w:pPr>
            <w:r>
              <w:rPr/>
              <w:t>- sposób prezentacji przygotowanego ćwiczenia (0-3 p.).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ind w:left="720" w:hanging="0"/>
              <w:rPr/>
            </w:pPr>
            <w:r>
              <w:rPr/>
              <w:t>- projekt polegający na przygotowaniu i prezentacji ćwiczenia dla uczniów / podopiecznych związanego z zagadnieniem kultury języka,</w:t>
            </w:r>
          </w:p>
          <w:p>
            <w:pPr>
              <w:pStyle w:val="Normal"/>
              <w:ind w:left="720" w:hanging="0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dokumentów i wytworów,</w:t>
            </w:r>
          </w:p>
          <w:p>
            <w:pPr>
              <w:pStyle w:val="Normal"/>
              <w:ind w:left="720" w:hanging="0"/>
              <w:rPr/>
            </w:pPr>
            <w:r>
              <w:rPr/>
              <w:t>- obserwacja,</w:t>
            </w:r>
          </w:p>
          <w:p>
            <w:pPr>
              <w:pStyle w:val="Normal"/>
              <w:ind w:left="720" w:hanging="0"/>
              <w:rPr/>
            </w:pPr>
            <w:r>
              <w:rPr/>
              <w:t>- objaśnienie lub wyjaśnienie,</w:t>
            </w:r>
          </w:p>
          <w:p>
            <w:pPr>
              <w:pStyle w:val="Normal"/>
              <w:ind w:left="720" w:hanging="0"/>
              <w:rPr/>
            </w:pPr>
            <w:r>
              <w:rPr/>
              <w:t>- opis (przypadku, sytuacji itd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2:00Z</dcterms:created>
  <dc:creator>`</dc:creator>
  <dc:description/>
  <cp:keywords/>
  <dc:language>en-US</dc:language>
  <cp:lastModifiedBy>Justyna</cp:lastModifiedBy>
  <dcterms:modified xsi:type="dcterms:W3CDTF">2023-03-22T21:04:00Z</dcterms:modified>
  <cp:revision>3</cp:revision>
  <dc:subject/>
  <dc:title>Nazwa przedmiotu:</dc:title>
</cp:coreProperties>
</file>