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4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37"/>
        <w:gridCol w:w="544"/>
        <w:gridCol w:w="750"/>
        <w:gridCol w:w="109"/>
        <w:gridCol w:w="1878"/>
        <w:gridCol w:w="1743"/>
        <w:gridCol w:w="27"/>
        <w:gridCol w:w="517"/>
        <w:gridCol w:w="2306"/>
        <w:gridCol w:w="5"/>
      </w:tblGrid>
      <w:tr>
        <w:trPr>
          <w:trHeight w:val="612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pracy z grupą / IPEP-2-WPG</w:t>
            </w:r>
          </w:p>
        </w:tc>
      </w:tr>
      <w:tr>
        <w:trPr>
          <w:trHeight w:val="11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Ćwiczenia:  30     </w:t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ECTS (w tym ECTS praktycznych: 2)</w:t>
            </w:r>
          </w:p>
        </w:tc>
      </w:tr>
      <w:tr>
        <w:trPr>
          <w:trHeight w:val="38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, mgr Justyna Kieliś-Talaga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elementarną wiedzę z zakresu pedagogiki.</w:t>
            </w:r>
          </w:p>
        </w:tc>
      </w:tr>
      <w:tr>
        <w:trPr>
          <w:trHeight w:val="1836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przedmiotu jest wyposażenie studentów w wiedzę i umiejętności pracy z grupą formalną. W ramach przedmiotu szczególny nacisk położony jest na rozumienie zjawisk w grupie oraz radzenie sobie z sytuacjami trudnymi.</w:t>
            </w:r>
          </w:p>
        </w:tc>
      </w:tr>
      <w:tr>
        <w:trPr>
          <w:trHeight w:val="615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1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 ma pogłębioną wiedzę na temat  fu</w:t>
            </w:r>
            <w:r>
              <w:rPr/>
              <w:t>nkcjonowania grup i  procesów  grupowyc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2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>Zna zasady pracy w grupie – współtworzenie, zapoznanie się  z zasadami</w:t>
            </w:r>
            <w:r>
              <w:rPr/>
              <w:t xml:space="preserve"> </w:t>
            </w:r>
            <w:r>
              <w:rPr>
                <w:rStyle w:val="Markedcontent"/>
              </w:rPr>
              <w:t>etycznymi obowiązującymi prowadzącego grupę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3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 xml:space="preserve">Dynamika grup. </w:t>
            </w:r>
            <w:r>
              <w:rPr/>
              <w:t>Zarządzanie procesem grupowym i kryzysem w zespole (bariery w komunikowaniu się, identyfikacja barier  i problemów pojawiających się w pracy zespołu, zarządzanie kryzysem, rodzaje konfliktów, metody rozwiązywania sytuacji konfliktowych, rola poszczególnych członków zespołu w rozwiązywaniu sytuacji konfliktowych)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4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jest przygotowany do pracy w zespole i pełnienia w nim różnych ról, w tym kierowania jego pracą</w:t>
            </w:r>
            <w:r>
              <w:rPr>
                <w:rStyle w:val="Markedcontent"/>
              </w:rPr>
              <w:t>. Zna role społeczne funkcjonujące w grupie i potrafi je  identyfikować oraz wie jakie mają  znaczenie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5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Student rozumie proces komunikacji  w zespole (proces, składowe oraz modele komunikowania się, kompetencje komunikacyjne, linearny model komunikacji, zaburzenia procesu komunikowania wynikające z uwarunkowań wewnętrznych i zewnętrznych, przeciwdziałanie celowym próbom destabilizacji procesów komunikacyjnych)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6</w:t>
            </w:r>
          </w:p>
        </w:tc>
        <w:tc>
          <w:tcPr>
            <w:tcW w:w="5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gromadzi katalog metod  stosowanych  w pracy grupowej i zespołowej (Brainwriting, Burza Mózgów, Drzewo decyzyjne, Metoda Delficka, Diagram Ishikawy, Metoda ABCD, Zespoły Zadaniowe, Dyskusja 66, Technika 635, Zarządzanie procesowe, Metody Symulacyjne, Metoda grup autonomicznych, „zwinna” metodyka pracy).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04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unkcjonowanie grup i  procesy grupowe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>Zasady pracy w grupie – współtworzenie, zapoznanie się            z zasadami</w:t>
            </w:r>
            <w:r>
              <w:rPr/>
              <w:t xml:space="preserve"> </w:t>
            </w:r>
            <w:r>
              <w:rPr>
                <w:rStyle w:val="Markedcontent"/>
              </w:rPr>
              <w:t xml:space="preserve">etycznymi obowiązującymi prowadzącego grupę.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 xml:space="preserve">Dynamika grup. </w:t>
            </w:r>
            <w:r>
              <w:rPr/>
              <w:t>Zarządzanie procesem grupowym i kryzysem w zespole (bariery w komunikowaniu się, identyfikacja barier i problemów pojawiających się w pracy zespołu, zarządzanie kryzysem, rodzaje konfliktów, metody rozwiązywania sytuacji konfliktowych, rola poszczególnych członków zespołu w rozwiązywaniu sytuacji konfliktowych)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>Role społeczne w grupie ich identyfikacja i znaczenie 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owanie się w zespole (proces, składowe oraz modele komunikowania się, kompetencje komunikacyjne, linearny model komunikacji, zaburzenia procesu komunikowania wynikające z uwarunkowań wewnętrznych i zewnętrznych, przeciwdziałanie celowym próbom destabilizacji procesów komunikacyjnych)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stosowane w pracy grupowej i zespołowej (Brainwriting, Burza Mózgów, Drzewo decyzyjne, Metoda Delficka, Diagram Ishikawy, Metoda ABCD, Zespoły Zadaniowe, Dyskusja 66, Technika 635, Zarządzanie procesowe, Metody Symulacyjne, Metoda grup autonomicznych, „zwinna” metodyka pracy)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6</w:t>
            </w:r>
          </w:p>
        </w:tc>
      </w:tr>
      <w:tr>
        <w:trPr>
          <w:trHeight w:val="615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6"/>
              </w:numPr>
              <w:spacing w:before="0" w:after="90"/>
              <w:rPr/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90"/>
              <w:rPr/>
            </w:pPr>
            <w:r>
              <w:rPr/>
              <w:t>Kozak, A., Proces grupowy: poradnik dla trenerów, nauczycieli i wykładowców, Gliwice 2010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90"/>
              <w:rPr/>
            </w:pPr>
            <w:r>
              <w:rPr/>
              <w:t>Oyster, C. K., Analiza procesów grupowych, Warszawa 2022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90"/>
              <w:rPr>
                <w:iCs/>
              </w:rPr>
            </w:pPr>
            <w:r>
              <w:rPr>
                <w:iCs/>
              </w:rPr>
              <w:t>Paszkiewicz A., Trudne sytuacje w klasie szkolnej. Identyfikacja, propozycje rozwiązań, Warszawa 2019.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0" w:after="90"/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</w:tc>
      </w:tr>
      <w:tr>
        <w:trPr>
          <w:trHeight w:val="5319" w:hRule="atLeast"/>
        </w:trPr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pacing w:before="0" w:after="90"/>
              <w:rPr/>
            </w:pPr>
            <w:r>
              <w:rPr/>
              <w:t xml:space="preserve">Brudnik E., Moszyńska A., Owczarska B., Ja i mój uczeń pracujemy aktywnie, Kielce 2000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/>
            </w:pPr>
            <w:r>
              <w:rPr/>
              <w:t>Florek A., Dziecko w grupie. Warszawa, Wyd. Pedagog, 2010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/>
            </w:pPr>
            <w:r>
              <w:rPr/>
              <w:t>Floryszczak M., Metody pracy z grupą stosowane w socjoterapii, Opieka i Wychowanie, 2004, nr 3-4 , s. 28-31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anicka-Panek T., Przygotowanie przyszłych pedagogów do pracy i współpracy w grupie, 2020 Academica:</w:t>
            </w:r>
          </w:p>
          <w:p>
            <w:pPr>
              <w:pStyle w:val="NormalnyWeb"/>
              <w:spacing w:before="0" w:after="90"/>
              <w:rPr/>
            </w:pPr>
            <w:hyperlink r:id="rId2">
              <w:r>
                <w:rPr>
                  <w:rStyle w:val="InternetLink"/>
                </w:rPr>
                <w:t>https://academica.edu.pl/reading/readMeta?cid=140795374&amp;uid=144306069</w:t>
              </w:r>
            </w:hyperlink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90"/>
              <w:rPr/>
            </w:pPr>
            <w:r>
              <w:rPr/>
              <w:t>Reid J, Forrestal P, Cook J., Uczenie się w małych grupach w klasie, Warszawa 1996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G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Wykład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pracy pisemnej /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Realizacja zadania praktycznego w zespole</w:t>
            </w:r>
          </w:p>
        </w:tc>
      </w:tr>
      <w:tr>
        <w:trPr>
          <w:trHeight w:val="563" w:hRule="atLeast"/>
        </w:trPr>
        <w:tc>
          <w:tcPr>
            <w:tcW w:w="9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pracy pisemnej.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zadania praktycznego.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5 godz. 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 godz.</w:t>
            </w:r>
          </w:p>
        </w:tc>
      </w:tr>
      <w:tr>
        <w:trPr>
          <w:trHeight w:val="494" w:hRule="atLeast"/>
        </w:trPr>
        <w:tc>
          <w:tcPr>
            <w:tcW w:w="9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 ECTS</w:t>
            </w:r>
          </w:p>
        </w:tc>
      </w:tr>
      <w:tr>
        <w:trPr>
          <w:trHeight w:val="555" w:hRule="atLeast"/>
        </w:trPr>
        <w:tc>
          <w:tcPr>
            <w:tcW w:w="95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 zaliczenie z oceną</w:t>
            </w:r>
          </w:p>
          <w:p>
            <w:pPr>
              <w:pStyle w:val="Akapitzlist"/>
              <w:ind w:left="0" w:hanging="0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opień wyczerpania tematu – dokonanie właściwego wyboru metod pracy adekwatnie do celu warsztatu  (0-6 p.)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ruktura wypowiedzi pisemnej (0-2 p.),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Akapitzlist"/>
              <w:ind w:left="0" w:hanging="0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angażowanie i nakład pracy studenta w wykonanie zadania grupowego (0-2 p.)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dobór i sposób prezentacji treści (0-2 p.)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orientacja w tematyce związanej z zadaniem (0-2 p.),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opień opanowania i zrozumienia przekazywanej wiedzy (0-2 p.)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opień wyczerpania zagadnienia (0-2 p.),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ruktura wypowiedzi ustnej i pisemnej, poprawność zapisu treści oraz uwzględnienie i zapis źródeł (0-2 p.).</w:t>
            </w:r>
          </w:p>
        </w:tc>
      </w:tr>
      <w:tr>
        <w:trPr>
          <w:trHeight w:val="669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grupowe rozwiązywanie problemów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40795374&amp;uid=1443060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0:20:00Z</dcterms:created>
  <dc:creator>`</dc:creator>
  <dc:description/>
  <cp:keywords/>
  <dc:language>en-US</dc:language>
  <cp:lastModifiedBy>TD</cp:lastModifiedBy>
  <dcterms:modified xsi:type="dcterms:W3CDTF">2023-04-28T08:42:00Z</dcterms:modified>
  <cp:revision>17</cp:revision>
  <dc:subject/>
  <dc:title>Nazwa przedmiotu:</dc:title>
</cp:coreProperties>
</file>