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1035"/>
        <w:gridCol w:w="79"/>
        <w:gridCol w:w="169"/>
        <w:gridCol w:w="541"/>
        <w:gridCol w:w="936"/>
        <w:gridCol w:w="134"/>
        <w:gridCol w:w="1366"/>
        <w:gridCol w:w="1389"/>
        <w:gridCol w:w="44"/>
        <w:gridCol w:w="475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ytucje wsparcia i pomocy rodzinie/IPEP-2-IWPR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: 1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pedagogiki. </w:t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podstawowymi instytucjami wsparcia i pomocy rodzinie. 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rozpoznawania problemów rodziny i planowania dla niej wsparcia i pomocy. 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metodami poznawania instytucji i analizowania pozyskanych informacji. 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do pracy w zespole oraz pełnienia w nim różnych ról. 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Student ma pogłębioną wiedzę na temat środowiska rodzinnego, identyfikuje problemy współczesnej rodziny, rozumie ich znaczenie i potrafi </w:t>
            </w:r>
            <w:r>
              <w:rPr>
                <w:color w:val="000000"/>
              </w:rPr>
              <w:t>analizować je z wykorzystaniem wiedzy pedagogiczno-psychologicznej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umie pojęcia wsparcia i pomocy. Student potrafi wymienić i opisać instytucje wsparcia i pomocy rodzinie oraz prawne aspekty ich funkcjonowania (w tym instytucje opiekuńczo-wychowawcze, placówki kształcenia specjalnego, instytucje pomocy społecznej, podmioty resocjalizacyjne)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5</w:t>
            </w:r>
          </w:p>
          <w:p>
            <w:pPr>
              <w:pStyle w:val="Normal"/>
              <w:jc w:val="center"/>
              <w:rPr/>
            </w:pPr>
            <w:r>
              <w:rPr/>
              <w:t>SMPED_W13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rozumie znaczenie współpracy instytucji opiekuńczo-wychowawczych i edukacyjnych z rodziną i potrafi ją realizować (określa zasady współpracy, formy współpracy, zakres współpracy, przedmiot współpracy)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wnikliwie zaobserwować i zinterpretować problemy rodziny/dziecka w rodzinie i opracować listę instytucji udzielających jej wsparcia i pomocy. Ma pogłębioną wiedzę w tym aspekcie. Potrafi w sposób ekonomiczny zaplanować pomoc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trafi przeanalizować przykładową sytuację rodziny i zaplanować dla niej wsparcie i pomoc (uwzględniając cele i formy wsparcia oraz pomocy).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przeprowadzić wywiad z pracownikiem wybranej przez siebie instytucji, określić słabe i mocne strony instytucji oraz zaproponować działania naprawcze/korygujące. Ma pogłębioną wiedzę na temat placówek i instytucji życia społecznego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W13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jest gotów do </w:t>
            </w:r>
            <w:r>
              <w:rPr>
                <w:color w:val="000000"/>
              </w:rPr>
              <w:t>pracy w zespole, podejmowania w nim różnego rodzaju przedsięwzięć, pełnienia w nim różnych ról oraz współpracy z nauczycielami, pedagogami, specjalistami, rodzicami lub opiekunami dzieci lub uczniów i innymi członkami społeczności przedszkolnej, szkolnej i lokalnej.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blemy współczesnej rodziny. Znaczenie problemów współczesnej rodziny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1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ęcia wsparcia i pomocy. Instytucje wsparcia i pomocy rodzinie (w tym instytucje opiekuńczo-wychowawcze, placówki kształcenia specjalnego, instytucje pomocy społecznej, podmioty resocjalizacyjne)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praca instytucji opiekuńczo-wychowawczych i edukacyjnych z rodziną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3</w:t>
            </w:r>
          </w:p>
          <w:p>
            <w:pPr>
              <w:pStyle w:val="Normal"/>
              <w:jc w:val="center"/>
              <w:rPr/>
            </w:pPr>
            <w:r>
              <w:rPr/>
              <w:t>IPEP-2-IWPR_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stytucje wsparcia i pomocy rodzinie a problemy rodziny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3</w:t>
            </w:r>
          </w:p>
          <w:p>
            <w:pPr>
              <w:pStyle w:val="Normal"/>
              <w:jc w:val="center"/>
              <w:rPr/>
            </w:pPr>
            <w:r>
              <w:rPr/>
              <w:t>IPEP-2-IWPR_04</w:t>
            </w:r>
          </w:p>
          <w:p>
            <w:pPr>
              <w:pStyle w:val="Normal"/>
              <w:jc w:val="center"/>
              <w:rPr/>
            </w:pPr>
            <w:r>
              <w:rPr/>
              <w:t>IPEP-2-IWPR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aliza sytuacji rodziny. Planowanie wsparcia i pomocy rodzinie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cne i słabe strony instytucji. Działania korygujące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6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w zespole. Pełnienie ról zespołowych. Współpraca</w:t>
            </w:r>
            <w:r>
              <w:rPr>
                <w:color w:val="000000"/>
              </w:rPr>
              <w:t xml:space="preserve"> z nauczycielami, pedagogami, specjalistami, rodzicami lub opiekunami dzieci lub uczniów i innymi członkami społeczności przedszkolnej, szkolnej i lokalnej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Krajewska B., Instytucje wsparcia dziecka i rodziny. Zagadnienia podstawowe. Kraków 2009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Bojanowska E., Chaczko K., Krzyszkowski J., Zdebska E. (red.), Pomoc społeczna. Idea – rozwój – instytucje, Warszawa 202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Olczak-Baran K., Instytucje wsparcia i pomocy rodzinie. Geneza, zadania i organizacja Powiatowego Centrum Pomocy Rodzinie, </w:t>
            </w:r>
            <w:r>
              <w:rPr>
                <w:i/>
                <w:iCs/>
              </w:rPr>
              <w:t xml:space="preserve">Wychowanie w rodzinie 4, </w:t>
            </w:r>
            <w:r>
              <w:rPr/>
              <w:t>2011.</w:t>
            </w:r>
          </w:p>
          <w:p>
            <w:pPr>
              <w:pStyle w:val="Akapitzlist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 xml:space="preserve">http://cejsh.icm.edu.pl/cejsh/element/bwmeta1.element.desklight-59c1bbfa- </w:t>
              </w:r>
              <w:r>
                <w:rPr>
                  <w:rStyle w:val="InternetLink"/>
                  <w:lang w:val="en-US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1e4-4dfe-b177-a2dbe6758074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iorunek M. (red.), Pomoc – wsparcie społeczne – poradnictwo. Od teorii do praktyki, Toruń 2010. </w:t>
            </w:r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/>
              <w:t>Kowalska-Kantyka M., Kantyka S., Możliwości wsparcia rodzin i osób dysfunkcyjnych przez ośrodki pomocy społecznej, Warszawa 2011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Spętana J., Krzysztofiak D., Frąckowiak P. (red.), Wsparcie wobec problemów społecznych w wybranych obszarach egzystencji: konteksty interdyscyplinarne, Kraków 2018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Piorunek M. (red.), Społeczne i jednostkowe konteksty pomocy, wsparcia społecznego i poradnictwa, Poznań 2018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Krzesińska-Żach B., Człowiek w sytuacji zagrożenia jako podmiot oddziaływań pracownika socjalnego: materiały pomocnicze dla studentów, Białystok 2006.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Dziechciarz D., Truskolaska J., Praca pedagoga szkolnego jako forma pomocy rodzinie dysfunkcyjnej, </w:t>
            </w:r>
          </w:p>
          <w:p>
            <w:pPr>
              <w:pStyle w:val="Akapitzlist"/>
              <w:rPr/>
            </w:pPr>
            <w:r>
              <w:rPr/>
              <w:t>https://www.kul.pl/files/803/biblioteczka_cyfrowa/</w:t>
            </w:r>
          </w:p>
          <w:p>
            <w:pPr>
              <w:pStyle w:val="Akapitzlist"/>
              <w:rPr/>
            </w:pPr>
            <w:r>
              <w:rPr/>
              <w:t>Praca_pedagoga_szkolnego_jako_forma_</w:t>
            </w:r>
          </w:p>
          <w:p>
            <w:pPr>
              <w:pStyle w:val="Akapitzlist"/>
              <w:rPr/>
            </w:pPr>
            <w:r>
              <w:rPr/>
              <w:t>pomocy_rodzinie_dysfunkcyjnej.pdf, dostęp z dnia: 2.03.2023, godz. 00.59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5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raca pisem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WPR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aca pisemn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Analiza literatury i materiałów internetowych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2. Przygotowanie wywiadu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 xml:space="preserve">3. Przygotowanie do kolokwium i pracy zaliczeniowej.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lokwium egzaminacyjne składające się z trzech pytań i listy zagadnień omówionych na wykładzie; kolokwium oceniane jest w skali 0-6. Liczba zdobytych punktów określa ocenę końcową z wykładu, przy czym 0-2punkty =2.0, 3 p.= 3.0, 3,5 p. = 3,5, 4 p. = 4.0, 4,5 p. = 4,5, 5-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a pisemna polegająca na zaplanowaniu wsparcia i pomocy przykładowej rodzinie z praktyki pedagogicznej, uwzględniająca określenie instytucji udzielających wsparcia i pomocy, celów form wsparcia i pomocy oraz opisująca współpracę wybranych instytucji z rodziną. Student w czasie pisania pracy wykorzystuje materiały opracowane w trakcie trwania semestru (analizowaną literaturę, materiały internetowe, wywiad z pracownikiem instytucji). Za przygotowaną pracę można uzyskać 0-6 punktów. Oceniane będą: umiejętność zidentyfikowania problemów (0-2 punktów), dobór instytucji i zaplanowanie pomocy (0-2 punktów), dobór i wykorzystanie zgromadzonych materiałów, w tym realizacja wywiadu (0-2 punktów). Liczba zdobytych punktów określa ocenę końcową z ćwiczeń, przy czym 0-2punkty =2.0, 3 p.= 3.0, 3,5 p. = 3,5, 4 p. = 4.0, 4,5 p. = 4,5, 5-6 p. = 5.0)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yskusj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naliza przypadku z praktyki pedagogicznej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iza literatur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prowadzenie wywiadu z pracownikiem instytucji pedagogiczne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Analiza dokumentów, literatury i źródeł internetowy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jsh.icm.edu.pl/cejsh/element/bwmeta1.element.desklight-59c1bbfa-  b1e4-4dfe-b177-a2dbe675807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ózefina Matyla</cp:lastModifiedBy>
  <dcterms:modified xsi:type="dcterms:W3CDTF">2023-03-21T14:39:00Z</dcterms:modified>
  <cp:revision>141</cp:revision>
  <dc:subject/>
  <dc:title>Nazwa przedmiotu:</dc:title>
</cp:coreProperties>
</file>