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590"/>
        <w:gridCol w:w="1035"/>
        <w:gridCol w:w="79"/>
        <w:gridCol w:w="169"/>
        <w:gridCol w:w="541"/>
        <w:gridCol w:w="937"/>
        <w:gridCol w:w="133"/>
        <w:gridCol w:w="1366"/>
        <w:gridCol w:w="1389"/>
        <w:gridCol w:w="44"/>
        <w:gridCol w:w="475"/>
        <w:gridCol w:w="2085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daktyka ogólna/IPEP-2-DYDO</w:t>
            </w:r>
          </w:p>
        </w:tc>
      </w:tr>
      <w:tr>
        <w:trPr>
          <w:trHeight w:val="11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15     Ćwiczenia: 30   Laboratoria: - Projekty/seminaria:-</w:t>
            </w:r>
          </w:p>
        </w:tc>
      </w:tr>
      <w:tr>
        <w:trPr>
          <w:trHeight w:val="398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ECTS (w tym ECTS praktycznych:0) </w:t>
            </w:r>
          </w:p>
        </w:tc>
      </w:tr>
      <w:tr>
        <w:trPr>
          <w:trHeight w:val="380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nzw. ANS, dr hab., Marzenna Magda-Adamowicz, dr Marta Grześko-Nyczka</w:t>
            </w:r>
          </w:p>
        </w:tc>
      </w:tr>
      <w:tr>
        <w:trPr>
          <w:trHeight w:val="209" w:hRule="atLeast"/>
        </w:trPr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restematycznyprzedmiotuszczegowetrecimerytoryczn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t posiada elementarną wiedzę teoretyczną z zakresu pedagogiki ogólnej, psychologii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30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</w:tc>
      </w:tr>
      <w:tr>
        <w:trPr>
          <w:trHeight w:val="89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założeń teoretycznych w zakresie dydaktyki ogólnej</w:t>
            </w:r>
          </w:p>
        </w:tc>
      </w:tr>
      <w:tr>
        <w:trPr>
          <w:trHeight w:val="880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analizowania i interpretowania problemów dydaktycznych.</w:t>
            </w:r>
          </w:p>
        </w:tc>
      </w:tr>
      <w:tr>
        <w:trPr>
          <w:trHeight w:val="884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podejmowania dydaktycznych działań indywidualnych i grupowych.</w:t>
            </w:r>
          </w:p>
        </w:tc>
      </w:tr>
      <w:tr>
        <w:trPr>
          <w:trHeight w:val="765" w:hRule="atLeast"/>
        </w:trPr>
        <w:tc>
          <w:tcPr>
            <w:tcW w:w="30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janie umiejętności refleksyjnego podejścia do własnego warsztatu dydaktycznego oraz potrzeby ciągłego doskonalenia się.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w zakresie karty opisu przedmiotu (cele i efekty uczenia się) oraz zasad bezpieczeństwa i higieny pracy w odniesieniu do przedmiotu. </w:t>
            </w:r>
            <w:r>
              <w:rPr>
                <w:b/>
                <w:i/>
              </w:rPr>
              <w:t>C.W1. Student w pogłębionym stopniu zna i rozumie usytuowanie dydaktyki w zakresie pedagogiki, a także przedmiot i zadania współczesnej dydakty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ent w pogłębionym stopniu </w:t>
            </w:r>
            <w:r>
              <w:rPr>
                <w:b/>
                <w:i/>
              </w:rPr>
              <w:t>C.W1. rozumie relację dydaktyki ogólnej do dydaktyk szczegółowych;</w:t>
            </w:r>
          </w:p>
          <w:p>
            <w:pPr>
              <w:pStyle w:val="NormalnyWeb"/>
              <w:spacing w:before="0" w:after="90"/>
              <w:rPr/>
            </w:pPr>
            <w:r>
              <w:rPr/>
              <w:t>Rozróżnia główne nurty myślenia o edukacji i szkole i umiejętnie weryfikuje modele współczesnej szkoły w praktycznym ujęciu na wszystkich etapach kształcenia i w typach szkół zgodnie z zasadami normami i proceduram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C.W2. </w:t>
            </w:r>
            <w:r>
              <w:rPr>
                <w:rFonts w:eastAsia="Calibri"/>
                <w:b/>
                <w:i/>
                <w:lang w:eastAsia="en-US"/>
              </w:rPr>
              <w:t>Student posiada pogłębioną wiedzę na temat klasy szkolnej jako środowiska edukacyjnego, decyduje na temat stylów kierowania klasą, ładu i dyscypliny, procesy społeczne w klasie, integrację klasy szkolnej. Jak również tworzy środowiska sprzyjającego postępom w nauce oraz sposób nauczania w klasie zróżnicowanej pod względem poznawczym, kulturowym, statusu społecznego lub materialnego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4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C.W3. </w:t>
            </w:r>
            <w:r>
              <w:rPr>
                <w:rFonts w:eastAsia="Calibri"/>
                <w:b/>
                <w:i/>
                <w:lang w:eastAsia="en-US"/>
              </w:rPr>
              <w:t>Student definiuje współczesne koncepcje nauczania i cele kształcenia. Wyszukuje źródła, sposoby ich formułowania oraz ich rodzaje. Stosuje zasady dydaktyki, metody nauczania, treści nauczania i organizację procesu kształcenia oraz pracy uczniów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5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C.W4. </w:t>
            </w:r>
            <w:r>
              <w:rPr>
                <w:rFonts w:eastAsia="Calibri"/>
                <w:b/>
                <w:i/>
                <w:lang w:eastAsia="en-US"/>
              </w:rPr>
              <w:t>Student tłumaczy zagadnienie lekcji jako jednostki dydaktycznej oraz jej budowę, modele lekcji i umiejętnie wykorzystuje ze sztuką prowadzenia lekcji, a także stylami i technikami pracy z uczniami oraz panuje nad interakcjami w klasie. Przy czym właściwie dobiera dostępne środki dydaktyczne,</w:t>
            </w:r>
            <w:r>
              <w:rPr>
                <w:rFonts w:eastAsia="Calibri"/>
                <w:lang w:eastAsia="en-US"/>
              </w:rPr>
              <w:t xml:space="preserve"> jest kreatywny i otwarty na nowe rozwiązania i problemy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K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6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.W5. </w:t>
            </w:r>
            <w:r>
              <w:rPr>
                <w:rFonts w:eastAsia="Calibri"/>
                <w:b/>
                <w:i/>
                <w:lang w:eastAsia="en-US"/>
              </w:rPr>
              <w:t>Student objaśnia i opisuje na czym polega konieczność projektowania działań edukacyjnych dostosowanych do zróżnicowanych potrzeb i możliwości uczniów, w szczególności możliwości psychofizycznych oraz tempa uczenia się, a także potrzebę i sposoby wyrównywania szans edukacyjnych. Zauważa i wykorzystuje znaczenie odkrywania oraz rozwijania predyspozycji i uzdolnień. Student podejmuje zagadnienia związane z przygotowaniem uczniów do udziału w konkursach i olimpiadach przedmiotowych; autonomię dydaktyczną nauczyciela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7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>
                <w:rFonts w:eastAsia="Calibri"/>
                <w:lang w:eastAsia="en-US"/>
              </w:rPr>
            </w:pPr>
            <w:r>
              <w:rPr/>
              <w:t xml:space="preserve">Student zna i wykorzystywać posiadaną wiedzę do rozpoznawania potrzeb, możliwości i uzdolnień uczniów/podopiecznych na tej podstawie planuje i projektuje działania wspierające integralny rozwój uczniów/podopiecznych, wspiera ich kreatywną aktywność i uczestnictwo w procesie kształcenia i wychowania oraz w życiu społecznym.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i/>
              </w:rPr>
              <w:t xml:space="preserve">C.W6. Student wskazuje </w:t>
            </w:r>
            <w:r>
              <w:rPr>
                <w:rFonts w:eastAsia="Calibri"/>
                <w:b/>
                <w:i/>
                <w:lang w:eastAsia="en-US"/>
              </w:rPr>
              <w:t>sposoby i znaczenie oceniania osiągnięć szkolnych uczniów. Wie na czym polega ocenianie kształtujące w kontekście efektywności nauczania. Objaśnia czego dotyczy wewnątrzszkolny system oceniania, rodzaje i sposoby przeprowadzania sprawdzianów i egzaminów zewnętrznych oraz wdraża do tematyki oceny efektywność dydaktycznej nauczyciela i jakościowej działalności szkoły oraz definiuje edukacyjną wartość dodaną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K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9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Student </w:t>
            </w:r>
            <w:r>
              <w:rPr>
                <w:b/>
                <w:bCs/>
                <w:i/>
                <w:iCs/>
              </w:rPr>
              <w:t xml:space="preserve">C.U1.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zidentyfikuje potrzeby dostosowania metod pracy do klasy zróżnicowanej pod względem poznawczym, kulturowym, statusu społecznego lub materialnego</w:t>
            </w:r>
            <w:r>
              <w:rPr>
                <w:rFonts w:eastAsia="Calibri"/>
                <w:lang w:eastAsia="en-US"/>
              </w:rPr>
              <w:t xml:space="preserve"> tym samym poprawia jakość pracy w szkole, placówce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K02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10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Student na podstawie wiedzy planuje i </w:t>
            </w:r>
            <w:r>
              <w:rPr>
                <w:b/>
                <w:bCs/>
                <w:i/>
                <w:iCs/>
              </w:rPr>
              <w:t xml:space="preserve">C.U2. 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projektuje działania służące integracji klasy szkolnej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11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rFonts w:eastAsia="Calibri"/>
                <w:lang w:eastAsia="en-US"/>
              </w:rPr>
              <w:t xml:space="preserve">Student potrafi </w:t>
            </w:r>
            <w:r>
              <w:rPr>
                <w:b/>
                <w:bCs/>
                <w:i/>
                <w:iCs/>
              </w:rPr>
              <w:t xml:space="preserve">C.U3.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dobierać metody nauczania do nauczanych treści i podejmuje działania związane z organizacją pracy uczniów </w:t>
            </w:r>
            <w:r>
              <w:rPr>
                <w:rFonts w:eastAsia="Calibri"/>
                <w:lang w:eastAsia="en-US"/>
              </w:rPr>
              <w:t>również w odniesieniu do edukacji włączającej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K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12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Student posiada wiedze i </w:t>
            </w:r>
            <w:r>
              <w:rPr>
                <w:b/>
                <w:bCs/>
                <w:i/>
                <w:iCs/>
              </w:rPr>
              <w:t xml:space="preserve">C.U4.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wybiera model lekcji i projektuje jej strukturę</w:t>
            </w:r>
            <w:r>
              <w:rPr>
                <w:rFonts w:eastAsia="Calibri"/>
                <w:lang w:eastAsia="en-US"/>
              </w:rPr>
              <w:t xml:space="preserve">.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Jak również </w:t>
            </w:r>
            <w:r>
              <w:rPr>
                <w:b/>
                <w:bCs/>
                <w:i/>
                <w:iCs/>
              </w:rPr>
              <w:t xml:space="preserve">C.U5.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planuje pracę z uczniem zdolnym, przygotowującą go do udziału w konkursie przedmiotowym lub współzawodnictwie sportowym również odnośnie do edukacji włączającej. </w:t>
            </w:r>
            <w:r>
              <w:rPr>
                <w:b/>
                <w:bCs/>
                <w:i/>
                <w:iCs/>
              </w:rPr>
              <w:t>C.U6. dokonuje oceny pracy ucznia i zaprezentować ją w formie oceny kształtującej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</w:tc>
      </w:tr>
      <w:tr>
        <w:trPr>
          <w:trHeight w:val="705" w:hRule="atLeast"/>
        </w:trPr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 – 2 – DYDO_13</w:t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C.K.1. Twórczo poszukuje wiedzę na temat twórczego poszukiwania najlepszych rozwiązań dydaktycznych sprzyjających postępom uczniów</w:t>
            </w:r>
            <w:r>
              <w:rPr>
                <w:rFonts w:eastAsia="Calibri"/>
                <w:lang w:eastAsia="en-US"/>
              </w:rPr>
              <w:t>. Efekty wykorzystuje do projektowania działań zmierzających do rozwoju placówki.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K02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ydaktyka ogólna jako nauka (przedmiot i metody badań, zadania, funkcje, podstawowe pojęcia)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O_01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DYDO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ydaktyka ogólna a inne subdyscypliny pedagogiki. Systemy dydaktycz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O_02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DYDO_04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Wartości i cele kształcenia. Paradygmaty dydaktyczne. Współczesne teorie kształcenia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DYDO_04</w:t>
            </w:r>
          </w:p>
        </w:tc>
      </w:tr>
      <w:tr>
        <w:trPr>
          <w:trHeight w:val="36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rodowisko edukacyjne w pracy nauczyciela.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DYDO_03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hd w:fill="FFFFFF" w:val="clear"/>
              </w:rPr>
              <w:t>Proces kształcenia. Projektowanie zajęć dydaktycznych lekcyjnych, pozaszkolnych. Zasady w procesie dydaktycznym – doboru treści, nauczania, uczenia się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O_05</w:t>
            </w:r>
          </w:p>
          <w:p>
            <w:pPr>
              <w:pStyle w:val="Normal"/>
              <w:rPr/>
            </w:pPr>
            <w:r>
              <w:rPr/>
              <w:t>IPEP-2-DYDO_07</w:t>
            </w:r>
          </w:p>
          <w:p>
            <w:pPr>
              <w:pStyle w:val="Normal"/>
              <w:rPr/>
            </w:pPr>
            <w:r>
              <w:rPr/>
              <w:t>IPEP-2-DYDO_11</w:t>
            </w:r>
          </w:p>
          <w:p>
            <w:pPr>
              <w:pStyle w:val="Normal"/>
              <w:rPr/>
            </w:pPr>
            <w:r>
              <w:rPr/>
              <w:t>IPEP-2-DYDO_1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ydaktyczne alternatywy edukacyjne. Innowacje dydaktyczn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O_09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DYDO_10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y organizacyjne kształcenia. Rola środków dydaktycznych w kształceniu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DYDO_05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owanie pracy dydaktycznej – założenia projektowania dydaktyczneg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O_05</w:t>
            </w:r>
          </w:p>
          <w:p>
            <w:pPr>
              <w:pStyle w:val="Normal"/>
              <w:rPr/>
            </w:pPr>
            <w:r>
              <w:rPr/>
              <w:t>IPEP-2-DYDO_11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DYDO_1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Osiągnięcia szkolne uczniów i ich pomiar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O_08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IPEP-2-DYDO_1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0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Zasady i metody dydaktyki twórczości. Motywowanie uczniów do nauki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DYDO_12</w:t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1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Indywidualizacja w procesie kształcenia. Wspierane uczniów ze specjalnymi potrzebami edukacyjnymi. Trudności w nauc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O_09</w:t>
            </w:r>
          </w:p>
          <w:p>
            <w:pPr>
              <w:pStyle w:val="Normal"/>
              <w:rPr/>
            </w:pPr>
            <w:r>
              <w:rPr/>
              <w:t>IPEP-2-DYDO_1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2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Skuteczny nauczyciel. Nowoczesne tendencje w dydaktyce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O_06</w:t>
            </w:r>
          </w:p>
          <w:p>
            <w:pPr>
              <w:pStyle w:val="Normal"/>
              <w:rPr/>
            </w:pPr>
            <w:r>
              <w:rPr/>
              <w:t>IPEP-2-DYDO_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3</w:t>
            </w:r>
          </w:p>
        </w:tc>
        <w:tc>
          <w:tcPr>
            <w:tcW w:w="6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Jakość działalności szkoły. Ewaluacja procesu kształcenia – ocenianie wyników procesu kształcenia. Współpraca szkoły i rodziny. Tutoring rodzicielsk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YDO_09</w:t>
            </w:r>
          </w:p>
          <w:p>
            <w:pPr>
              <w:pStyle w:val="Normal"/>
              <w:rPr/>
            </w:pPr>
            <w:r>
              <w:rPr/>
              <w:t>IPEP-2-DYDO_1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Arends R. I., Uczymy się nauczać, Warszawa 1995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Dyrden G., Vos J., Rewolucja w uczeniu, Poznań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pisiewicz Cz., Dydaktyka. Podręcznik akademicki, Kraków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arzewski K. (red.), Szkoła. Sztuka nauczania, Warszawa 200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koń W., Wprowadzenie do dydaktyki ogólnej, Warszawa 200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Łęski Z., Nowa rzeczywistość – stara szkoła. Nieformalne aspekty szkolnej cyberprzestrzeni, Problemy Opiekuńczo-Wychowawcze 2018; 574 (9): 23-29, dostęp: </w:t>
            </w:r>
            <w:hyperlink r:id="rId2">
              <w:r>
                <w:rPr>
                  <w:rStyle w:val="InternetLink"/>
                </w:rPr>
                <w:t>https://problemyopiekunczo-wychowaw.pl/resources/html/article/details?id=183654</w:t>
              </w:r>
            </w:hyperlink>
          </w:p>
        </w:tc>
      </w:tr>
      <w:tr>
        <w:trPr>
          <w:trHeight w:val="702" w:hRule="atLeast"/>
        </w:trPr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reźnicki F., Dydaktyka kształcenia ogólnego, Kraków 2011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ophy J., Motywowanie uczniów do nauki, tłum. K. Kruszewski, PWN, Warszawa 2002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nek K., Wartości i cele edukacji szkolnej, Toruń 1994.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/>
              <w:t>Kruszewski K. (red.), Sztuka nauczania. Czynności nauczyciela, Warszawa 2008.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/>
              <w:t>Magda-Adamowicz M. (red.), (Nie)codzienność indywidualizacji  w przestrzeni wczesnoszkolnej. Uczniowie z problemami w nauce i zachowaniu, Toruń 2018.</w:t>
            </w:r>
          </w:p>
          <w:p>
            <w:pPr>
              <w:pStyle w:val="NormalnyWeb"/>
              <w:numPr>
                <w:ilvl w:val="0"/>
                <w:numId w:val="4"/>
              </w:numPr>
              <w:shd w:fill="FFFFFF" w:val="clear"/>
              <w:spacing w:before="0" w:after="0"/>
              <w:rPr/>
            </w:pPr>
            <w:r>
              <w:rPr/>
              <w:t>Magda-Adamowicz M. (red.), (Nie)codzienność indywidualizacji  w przestrzeni wczesnoszkolnej. INNY w ławce szkolnej, Toruń 2018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480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, TK_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YDO_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5, TK_7, TK_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DYDO_06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DYDO_07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DYDO_0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DYDO_0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6, TK_11, TK_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DYDO_1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DYDO_1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5, TK_8, TK_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DYDO_12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5, TK_8, TK_9, TK_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525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DYDO_1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2, TK_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zamin</w:t>
            </w:r>
          </w:p>
          <w:p>
            <w:pPr>
              <w:pStyle w:val="Normal"/>
              <w:jc w:val="center"/>
              <w:rPr/>
            </w:pPr>
            <w:r>
              <w:rPr/>
              <w:t>Prezentacja</w:t>
            </w:r>
          </w:p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Konstruowanie scenariusza, projektu,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do dyskusji.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Przygotowanie do egzamin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,8 ECTS </w:t>
            </w:r>
          </w:p>
        </w:tc>
      </w:tr>
      <w:tr>
        <w:trPr/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,2 ECTS 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Forma zaliczenia: egzamin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ykład: </w:t>
            </w:r>
            <w:r>
              <w:rPr/>
              <w:t xml:space="preserve">Student na zaliczenie wykładu bierze udział w egzaminie ustnym. </w:t>
            </w:r>
          </w:p>
          <w:p>
            <w:pPr>
              <w:pStyle w:val="Normal"/>
              <w:rPr/>
            </w:pPr>
            <w:r>
              <w:rPr/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 </w:t>
            </w:r>
          </w:p>
          <w:p>
            <w:pPr>
              <w:pStyle w:val="Normal"/>
              <w:rPr/>
            </w:pPr>
            <w:r>
              <w:rPr/>
              <w:t>Student uzyskuje zaliczenie z ćwiczeń poprzez aktywność w dwóch formach:</w:t>
            </w:r>
          </w:p>
          <w:p>
            <w:pPr>
              <w:pStyle w:val="Normal"/>
              <w:rPr/>
            </w:pPr>
            <w:r>
              <w:rPr/>
              <w:t>1)</w:t>
              <w:tab/>
              <w:t>Przygotowanie wystąpienia w zespole kilkuosobowym na wskazany temat.</w:t>
            </w:r>
          </w:p>
          <w:p>
            <w:pPr>
              <w:pStyle w:val="Normal"/>
              <w:rPr/>
            </w:pPr>
            <w:r>
              <w:rPr/>
              <w:t>2)</w:t>
              <w:tab/>
              <w:t>Przygotowanie tego samego wystąpienia w formie pracy pisemnej zawierającej ocenę jakości pracy – sprawozdanie z ewaluacji wybranego problemu dotyczącego wybranej placówki oświatowej.</w:t>
            </w:r>
          </w:p>
          <w:p>
            <w:pPr>
              <w:pStyle w:val="Normal"/>
              <w:rPr/>
            </w:pPr>
            <w:r>
              <w:rPr/>
              <w:t>Kryteria oceny poszczególnych form:</w:t>
            </w:r>
          </w:p>
          <w:p>
            <w:pPr>
              <w:pStyle w:val="Normal"/>
              <w:rPr/>
            </w:pPr>
            <w:r>
              <w:rPr/>
              <w:t>1)</w:t>
              <w:tab/>
              <w:t xml:space="preserve">Przygotowanie wystąpienia – prezentacji w zespole na wskazany temat: </w:t>
            </w:r>
          </w:p>
          <w:p>
            <w:pPr>
              <w:pStyle w:val="Normal"/>
              <w:rPr/>
            </w:pPr>
            <w:r>
              <w:rPr/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zaangażowanie i nakład pracy studenta w wykonanie zadania grupowego (0-2 p.),</w:t>
            </w:r>
          </w:p>
          <w:p>
            <w:pPr>
              <w:pStyle w:val="Normal"/>
              <w:rPr/>
            </w:pPr>
            <w:r>
              <w:rPr/>
              <w:t>- dobór i sposób prezentacji treści (samodzielność wypowiedzi czy czyta z kartki) (0-2 p.),</w:t>
            </w:r>
          </w:p>
          <w:p>
            <w:pPr>
              <w:pStyle w:val="Normal"/>
              <w:rPr/>
            </w:pPr>
            <w:r>
              <w:rPr/>
              <w:t xml:space="preserve">- stosowanie metod aktywizujących kierowanych do studentów (0-2 p.), </w:t>
            </w:r>
          </w:p>
          <w:p>
            <w:pPr>
              <w:pStyle w:val="Normal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Normal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>- struktura wypowiedzi ustnej i pisemnej, poprawność zapisu treści oraz uwzględnienie i zapis źródeł (0-2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dział w dyskusji - zaliczenie bez oceny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Wykład: konwencjonalny, problemowy, </w:t>
            </w:r>
          </w:p>
          <w:p>
            <w:pPr>
              <w:pStyle w:val="Zakrestematycznyprzedmiotuszczegowetrecimerytoryczn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>- dyskusja (przygotowana przez prowadzącego),</w:t>
            </w:r>
          </w:p>
          <w:p>
            <w:pPr>
              <w:pStyle w:val="Normal"/>
              <w:rPr/>
            </w:pPr>
            <w:r>
              <w:rPr/>
              <w:t>- przygotowanie wystąpienia (indywidualnego, grupowego) wraz z prezentacją graficzną/multimedialną</w:t>
            </w:r>
          </w:p>
          <w:p>
            <w:pPr>
              <w:pStyle w:val="Normal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rPr/>
            </w:pPr>
            <w:r>
              <w:rPr/>
              <w:t>- projektowanie, przygotowanie, realizowanie zajęć dla osób ze szczególnymi potrzebami</w:t>
            </w:r>
          </w:p>
          <w:p>
            <w:pPr>
              <w:pStyle w:val="Normal"/>
              <w:rPr/>
            </w:pPr>
            <w:r>
              <w:rPr/>
              <w:t>- pogadanka,</w:t>
            </w:r>
          </w:p>
          <w:p>
            <w:pPr>
              <w:pStyle w:val="Normal"/>
              <w:rPr/>
            </w:pPr>
            <w:r>
              <w:rPr/>
              <w:t>- prelekcja,</w:t>
            </w:r>
          </w:p>
          <w:p>
            <w:pPr>
              <w:pStyle w:val="Normal"/>
              <w:rPr/>
            </w:pPr>
            <w:r>
              <w:rPr/>
              <w:t>- analiza materiałów filmowych.</w:t>
            </w:r>
          </w:p>
          <w:p>
            <w:pPr>
              <w:pStyle w:val="Zakrestematycznyprzedmiotuszczegowetrecimerytoryczne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prof. nzw. ANS, dr hab. Marzenna Magda-Adamowicz, dr Marta Grześko-Nyczk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cs="Arial"/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blemyopiekunczo-wychowaw.pl/resources/html/article/details?id=1836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4:54:00Z</dcterms:created>
  <dc:creator>`</dc:creator>
  <dc:description/>
  <cp:keywords/>
  <dc:language>en-US</dc:language>
  <cp:lastModifiedBy>Justyna</cp:lastModifiedBy>
  <dcterms:modified xsi:type="dcterms:W3CDTF">2023-03-22T16:50:00Z</dcterms:modified>
  <cp:revision>38</cp:revision>
  <dc:subject/>
  <dc:title>Nazwa przedmiotu:</dc:title>
</cp:coreProperties>
</file>