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68"/>
        <w:gridCol w:w="974"/>
        <w:gridCol w:w="74"/>
        <w:gridCol w:w="167"/>
        <w:gridCol w:w="534"/>
        <w:gridCol w:w="913"/>
        <w:gridCol w:w="131"/>
        <w:gridCol w:w="1343"/>
        <w:gridCol w:w="1700"/>
        <w:gridCol w:w="38"/>
        <w:gridCol w:w="441"/>
        <w:gridCol w:w="1976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eminarium dyplomowe/IPEP-2-PSEMM</w:t>
            </w:r>
          </w:p>
        </w:tc>
      </w:tr>
      <w:tr>
        <w:trPr>
          <w:trHeight w:val="112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15    Ćwiczenia:   -     Laboratoria: -  Projekty/seminaria: -</w:t>
            </w:r>
          </w:p>
        </w:tc>
      </w:tr>
      <w:tr>
        <w:trPr>
          <w:trHeight w:val="398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0)</w:t>
            </w:r>
          </w:p>
        </w:tc>
      </w:tr>
      <w:tr>
        <w:trPr>
          <w:trHeight w:val="380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Ewa Karmolińska-Jagodzik</w:t>
            </w:r>
          </w:p>
        </w:tc>
      </w:tr>
      <w:tr>
        <w:trPr>
          <w:trHeight w:val="209" w:hRule="atLeast"/>
        </w:trPr>
        <w:tc>
          <w:tcPr>
            <w:tcW w:w="2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 </w:t>
            </w:r>
          </w:p>
        </w:tc>
      </w:tr>
      <w:tr>
        <w:trPr>
          <w:trHeight w:val="802" w:hRule="atLeast"/>
        </w:trPr>
        <w:tc>
          <w:tcPr>
            <w:tcW w:w="29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orientowanie w problematyce badań pedagogicznych możliwych do realizacji w sytuacji aktywnych studiów pedagogicznych, realnej dostępności badanych osób i instytucji, ograniczenia formalne (m.in. RODO, wrażliwość i poufność danych), czasowe i materialne. </w:t>
            </w:r>
          </w:p>
        </w:tc>
      </w:tr>
      <w:tr>
        <w:trPr>
          <w:trHeight w:val="890" w:hRule="atLeast"/>
        </w:trPr>
        <w:tc>
          <w:tcPr>
            <w:tcW w:w="29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już zrealizowanych i raportowanych wyników badań terenowych i sondażowych (na wybranych i opublikowanych przykładach).</w:t>
            </w:r>
          </w:p>
        </w:tc>
      </w:tr>
      <w:tr>
        <w:trPr>
          <w:trHeight w:val="880" w:hRule="atLeast"/>
        </w:trPr>
        <w:tc>
          <w:tcPr>
            <w:tcW w:w="29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yskanie umiejętności stosowania wybranej procedury badawczej dla potrzeb realizacji swojej pracy dyplomowej. </w:t>
            </w:r>
          </w:p>
        </w:tc>
      </w:tr>
      <w:tr>
        <w:trPr>
          <w:trHeight w:val="884" w:hRule="atLeast"/>
        </w:trPr>
        <w:tc>
          <w:tcPr>
            <w:tcW w:w="29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orientacji w źródłach bibliograficznych i materiałach źródłowych dostępnych w wersji zdygitalizowan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274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1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tudent orientuje się w problematyce badawczej podejmowanej przez studentów z grupy zajęciowej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</w:tc>
      </w:tr>
      <w:tr>
        <w:trPr>
          <w:trHeight w:val="70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2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zna konstrukcję pracy dyplomowej (praca magisterska) i orientuje się w wymogach dotyczących jej redagowania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</w:tc>
      </w:tr>
      <w:tr>
        <w:trPr>
          <w:trHeight w:val="72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3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właściwie charakteryzuje strukturę autorskiego projektu badania terenowego (monograficznego) oraz stosuje ją w odniesieniu do:</w:t>
            </w:r>
          </w:p>
          <w:p>
            <w:pPr>
              <w:pStyle w:val="Normal"/>
              <w:jc w:val="both"/>
              <w:rPr/>
            </w:pPr>
            <w:r>
              <w:rPr/>
              <w:t>-badania rodzin,</w:t>
            </w:r>
          </w:p>
          <w:p>
            <w:pPr>
              <w:pStyle w:val="Normal"/>
              <w:jc w:val="both"/>
              <w:rPr/>
            </w:pPr>
            <w:r>
              <w:rPr/>
              <w:t>-badania wybranej (-ych) instytucji (np. przedszkole, szkoła, ośrodek pomocy społecznej, WTZ-y, OHP, organizacje dziecięce i młodzieżowe),</w:t>
            </w:r>
          </w:p>
          <w:p>
            <w:pPr>
              <w:pStyle w:val="Normal"/>
              <w:jc w:val="both"/>
              <w:rPr/>
            </w:pPr>
            <w:r>
              <w:rPr/>
              <w:t>-badania środowisk lokalnych: wiejskich i miejskich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4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trafi scharakteryzować badanie sondażowe – jego procedurę, technikę ankietowania, jej rodzaje i opracować wyniki badania sondażowego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5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zna zastosowania metody biograficznej w badaniach pedagogicznych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K09</w:t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6</w:t>
            </w:r>
          </w:p>
        </w:tc>
        <w:tc>
          <w:tcPr>
            <w:tcW w:w="4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dostrzega i próbuje minimalizować trudności - ograniczenia w realizacji badań eksperymentalnych (stosowanych) i indywidualnych przypadków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K09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rzegląd problematyki (tematyki) badawczej realizowanej w sytuacji aktywnych studiów pedagogicznych (prace dyplomowe)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1</w:t>
            </w:r>
          </w:p>
        </w:tc>
      </w:tr>
      <w:tr>
        <w:trPr>
          <w:trHeight w:val="34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strukcja struktury pracy dyplomowej (licencjat, magisterka) – prezentacja i analiza przykładów prac dyplomowych i wymogi redakcji ich treśc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2</w:t>
            </w:r>
          </w:p>
        </w:tc>
      </w:tr>
      <w:tr>
        <w:trPr>
          <w:trHeight w:val="34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uktura autorskiego projektu badania terenowego (monograficznego) i przykłady jego zastosowania w:</w:t>
            </w:r>
          </w:p>
          <w:p>
            <w:pPr>
              <w:pStyle w:val="Normal"/>
              <w:jc w:val="both"/>
              <w:rPr/>
            </w:pPr>
            <w:r>
              <w:rPr/>
              <w:t>-badaniach rodzin, przykłady.</w:t>
            </w:r>
          </w:p>
          <w:p>
            <w:pPr>
              <w:pStyle w:val="Normal"/>
              <w:jc w:val="both"/>
              <w:rPr/>
            </w:pPr>
            <w:r>
              <w:rPr/>
              <w:t>-badaniach wybranej (-ych) instytucji (np. przedszkole, szkoła, ośrodek pomocy społecznej, WTZ-y,OHP, organizacje dziecięce i młodzieżowe, - przykłady.</w:t>
            </w:r>
          </w:p>
          <w:p>
            <w:pPr>
              <w:pStyle w:val="Normal"/>
              <w:jc w:val="both"/>
              <w:rPr/>
            </w:pPr>
            <w:r>
              <w:rPr/>
              <w:t>-badaniach środowisk lokalnych: wiejskich i miejskich – przykłady, stosowane techniki i źródła materiału faktograficznego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3</w:t>
            </w:r>
          </w:p>
        </w:tc>
      </w:tr>
      <w:tr>
        <w:trPr>
          <w:trHeight w:val="360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danie sondażowe – procedura, przykłady, technika ankietowania, jej rodzaje i opracowanie wyników badania sondażowego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4</w:t>
            </w:r>
          </w:p>
        </w:tc>
      </w:tr>
      <w:tr>
        <w:trPr>
          <w:trHeight w:val="34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stosowanie metody biograficznej w badaniach pedagogicznych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5</w:t>
            </w:r>
          </w:p>
        </w:tc>
      </w:tr>
      <w:tr>
        <w:trPr>
          <w:trHeight w:val="345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rudności - ograniczenia w realizacji badań eksperymentalnych (stosowanych) i indywidualnych przypadków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Babbie E., Podstawy badań społecznych. Warszawa 200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Cęcelek G., Wykorzystanie nowoczesnych technologii informacyjnych w edukacji, diagnozie i terapii pedagogicznej, Kultura i Wychowanie, 2021,20,2, 43-55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hyperlink r:id="rId2">
              <w:r>
                <w:rPr>
                  <w:rStyle w:val="InternetLink"/>
                </w:rPr>
                <w:t>https://bibliotekanauki.pl/articles/2090048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Creswell J.W., Projektowanie badań naukowych. Metody jakościowe, ilościowe i mieszane. Kraków 2013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Gruszczyński L., Kwestionariusze w socjologii. Budowa narzędzi do badań surveyowych. Katowice 200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Lofland J., i inni, Analiza układów społecznych, przewodnik metodologiczny po badaniach jakościowych. Warszawa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>Muszyński H., Metodologiczne  vademecum badacza pedagoga. Poznań 2018.</w:t>
            </w:r>
          </w:p>
        </w:tc>
      </w:tr>
      <w:tr>
        <w:trPr>
          <w:trHeight w:val="702" w:hRule="atLeast"/>
        </w:trPr>
        <w:tc>
          <w:tcPr>
            <w:tcW w:w="2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. Nowak S., Metodologia badań społecznych. Warszawa 1985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Rubacha K. (red.), Konceptualizacja przedmiotu badań pedagogiki. Kraków 2008. </w:t>
            </w:r>
          </w:p>
          <w:p>
            <w:pPr>
              <w:pStyle w:val="Akapitzlist"/>
              <w:spacing w:lineRule="auto" w:line="360"/>
              <w:ind w:left="0" w:hanging="0"/>
              <w:rPr/>
            </w:pPr>
            <w:r>
              <w:rPr/>
              <w:t>3. Schuman H., Metoda i znaczenie w badaniach sondażowych. Warszawa 2013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1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– projekt badań</w:t>
            </w:r>
          </w:p>
        </w:tc>
      </w:tr>
      <w:tr>
        <w:trPr>
          <w:trHeight w:val="525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2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– projekt badań</w:t>
            </w:r>
          </w:p>
        </w:tc>
      </w:tr>
      <w:tr>
        <w:trPr>
          <w:trHeight w:val="525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3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– projekt badań</w:t>
            </w:r>
          </w:p>
        </w:tc>
      </w:tr>
      <w:tr>
        <w:trPr>
          <w:trHeight w:val="540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4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– projekt badań</w:t>
            </w:r>
          </w:p>
        </w:tc>
      </w:tr>
      <w:tr>
        <w:trPr>
          <w:trHeight w:val="525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5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– projekt badań</w:t>
            </w:r>
          </w:p>
        </w:tc>
      </w:tr>
      <w:tr>
        <w:trPr>
          <w:trHeight w:val="525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SEMM_06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zaliczeniowa – projekt badań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opracowanie projektu badań sondażowych lub terenowych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zaprezentowania projektu na zajęciach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godz.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:</w:t>
            </w:r>
          </w:p>
          <w:p>
            <w:pPr>
              <w:pStyle w:val="Normal"/>
              <w:rPr/>
            </w:pPr>
            <w:r>
              <w:rPr/>
              <w:t>Praca zaliczeniowa, na którą składa się opracowanie i zaprezentowanie na zajęciach projektu metodologicznego badań własnych; praca oceniana jest w skali 0-10 p. i ma przełożenie na ocenę, przy czym 0-5 punktów = 2.0, 6 punktów =3.0, 7 punktów =3,5, 8 punktów =4.0, 9 punktów =4.5, 10 punktów =5.0 )</w:t>
            </w:r>
          </w:p>
          <w:p>
            <w:pPr>
              <w:pStyle w:val="Normal"/>
              <w:rPr/>
            </w:pPr>
            <w:r>
              <w:rPr/>
              <w:t>Kryteria oceniania projektów są następujące:</w:t>
            </w:r>
          </w:p>
          <w:p>
            <w:pPr>
              <w:pStyle w:val="Normal"/>
              <w:rPr/>
            </w:pPr>
            <w:r>
              <w:rPr/>
              <w:t>- poprawność metodologiczna,</w:t>
            </w:r>
          </w:p>
          <w:p>
            <w:pPr>
              <w:pStyle w:val="Normal"/>
              <w:rPr/>
            </w:pPr>
            <w:r>
              <w:rPr/>
              <w:t>- właściwy dobór metod, technik i narzędzi badawczych do koncepcji badań,</w:t>
            </w:r>
          </w:p>
          <w:p>
            <w:pPr>
              <w:pStyle w:val="Normal"/>
              <w:rPr/>
            </w:pPr>
            <w:r>
              <w:rPr/>
              <w:t>- zgodność projektu z tematem pracy magisterskiej,</w:t>
            </w:r>
          </w:p>
          <w:p>
            <w:pPr>
              <w:pStyle w:val="Normal"/>
              <w:rPr/>
            </w:pPr>
            <w:r>
              <w:rPr/>
              <w:t>- umiejętność zaprezentowania projektu,</w:t>
            </w:r>
          </w:p>
          <w:p>
            <w:pPr>
              <w:pStyle w:val="Normal"/>
              <w:rPr/>
            </w:pPr>
            <w:r>
              <w:rPr/>
              <w:t>- odniesienie się do uwag członków grupy oraz prowadzącego w trakcie dyskusji po prezentacji proje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 -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 -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pi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zentacja i omówienie projektów metodologicznych badań własnych opracowanych przez studentów w ramach seminariów dyplomow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 xml:space="preserve">Sprawdził  pod względem formalnym (koordynator przedmiotu): mgr Justyna Kieliś-Talag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9004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48:00Z</dcterms:created>
  <dc:creator>`</dc:creator>
  <dc:description/>
  <cp:keywords/>
  <dc:language>en-US</dc:language>
  <cp:lastModifiedBy>MS</cp:lastModifiedBy>
  <dcterms:modified xsi:type="dcterms:W3CDTF">2023-04-03T10:38:00Z</dcterms:modified>
  <cp:revision>16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  <property fmtid="{D5CDD505-2E9C-101B-9397-08002B2CF9AE}" pid="3" name="_activity">
    <vt:lpwstr/>
  </property>
</Properties>
</file>