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5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70"/>
      </w:tblGrid>
      <w:tr>
        <w:trPr>
          <w:trHeight w:val="612" w:hRule="atLeast"/>
        </w:trPr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5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274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7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cjopedagogiczne uwarunkowania komunikacji językowej / IPEP-2-SUKJ</w:t>
            </w:r>
          </w:p>
        </w:tc>
      </w:tr>
      <w:tr>
        <w:trPr>
          <w:trHeight w:val="29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erwszy</w:t>
            </w:r>
          </w:p>
        </w:tc>
      </w:tr>
      <w:tr>
        <w:trPr>
          <w:trHeight w:val="27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ETC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f. dr hab. Krzysztof Maćkowi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k wymagań.</w:t>
            </w:r>
          </w:p>
        </w:tc>
      </w:tr>
      <w:tr>
        <w:trPr>
          <w:trHeight w:val="647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Przekazanie wiedzy o psychicznych, społecznych i kulturowych determinantach komunikacji językowej </w:t>
            </w:r>
          </w:p>
        </w:tc>
      </w:tr>
      <w:tr>
        <w:trPr>
          <w:trHeight w:val="557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Rozwijanie wiedzy o roli języka w kształtowaniu osobowej tożsamości oraz relacji społecznych.</w:t>
            </w:r>
          </w:p>
        </w:tc>
      </w:tr>
      <w:tr>
        <w:trPr>
          <w:trHeight w:val="639" w:hRule="atLeast"/>
        </w:trPr>
        <w:tc>
          <w:tcPr>
            <w:tcW w:w="28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zrozumienia dla roli sprawności językowej i stylistycznej.</w:t>
            </w:r>
          </w:p>
        </w:tc>
      </w:tr>
      <w:tr>
        <w:trPr>
          <w:trHeight w:val="639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anie funkcje społecznej język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60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na student zna procesy językowego kategoryzowania rzeczywistości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dent jest świadomy roli języka w budowaniu więzi społecznych;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 xml:space="preserve">C.W7. Zna i rozumie zasady poprawności językowej, jak również zagadnienia związane z etyką języka oraz etykietą korespondencji tradycyjnej </w:t>
              <w:br/>
              <w:t xml:space="preserve">i elektronicznej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.U8. Potrafi poprawnie posługiwać się językiem polskim, </w:t>
            </w:r>
            <w:r>
              <w:rPr/>
              <w:t>wykazuje troskę o etykę i kulturę mowy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dent ma wiedzę o człowieku jako o podstawowej jednostce w procesie komunikowania społecznego i twórcy przestrzeni medialnej w odniesieniu do potrzeb różnych odbiorców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dent potrafi analizować przyczyny, przebieg i skutki zjawisk społecznych oraz ich wpływ  na sposoby komunikowania językowego, społecznego i medialnego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W0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dent potrafi wykorzystać posiadaną wiedzę o komunikacji językowej, społecznej i   medialnej oraz odpowiednio reagować dobierając adekwatne narzędzia komunikacji  w obszarze wykonywanych obowiązków zawodowych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C.K2. Jest gotowy do skutecznego korygowania swoich błędów językowych i eliminowania czynników utrudniających komunikację, jak również do doskonalenia aparatu emisji głosu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W7. Posiada wiedzę na temat praktycznych aspektów wystąpień publicznych. Zna wytyczne dotyczące konstruowania takich wystąpień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MPED_W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W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65"/>
        <w:gridCol w:w="2215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jęcie wspólnoty komunikacyjnej; język jako składnik przestrzeni społecznej; społeczne funkcje języka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jęcie świadomości społecznej; społeczne determinanty kompetencji językowej i kompetencji komunikacyjnej; język w wyjaśnianiu zjawisk społecznych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gruntowanie wiedzy na temat zasad poprawności językowej oraz wykorzystywania ich w praktyce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gadnienia związane z etyką i kulturą mowy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ęzykowy obraz świata – świat widziany przez język; język a tożsamość etniczna; język wartości, wartościowanie w języku;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ęzyk a procesy globalizacji; komunikacja międzykulturowa; wpływy obce we  współczesnej polszczyźnie, a wybrane procesy kulturowe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ęzykowa w perspektywie pedagogicznej; wybrane problemy językowo-stylistyczne współczesnej polszczyzny; estetyka, etyka i pragmatyka słowa.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8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aktyczne aspekty wystąpień publicznych oraz zapoznanie z wytycznymi dotyczącymi konstruowania takich wystąpień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900"/>
      </w:tblGrid>
      <w:tr>
        <w:trPr>
          <w:trHeight w:val="61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 xml:space="preserve">Kiklewicz A., Dwanaście funkcji języka, „LingVaria”, 2008, nr 2, s. 9-27 </w:t>
            </w:r>
            <w:hyperlink r:id="rId2">
              <w:r>
                <w:rPr>
                  <w:rStyle w:val="InternetLink"/>
                </w:rPr>
                <w:t>http://www.lingvaria.polonistyka.uj.edu.pl/documents/5768825/b945e505-04ca-4aa8-ba93-afc86aa7f8a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Konieczna I., Komunikacja osoby dorosłej z dzieckiem rozpoczynającym edukację – o wzajemności w rozmowie, Warszawa 2019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Kurcz I., Psychologia języka i komunikacji, Warszawa 2005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Markowski A., Kultura języka polskiego. Teoria. Zagadnienia leksykalne, Warszawa 2008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Style w:val="Markedcontent"/>
              </w:rPr>
              <w:t>Płuska K., Komunikacja międzyludzka. Słuchaj, mów, obserwuj, Warszawa 2018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Bartmiński J. (red.), Współczesny język polski, Lublin 2001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Bugajski M., Język w komunikowaniu, Warszawa 2007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Grzenia J., Komunikacja językowa w internecie, Warszawa 2012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Puzynina J., Język wartości, Warszawa 1992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Szopski M., Komunikowanie międzykulturowe, Warszawa 2006.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694"/>
        <w:gridCol w:w="1701"/>
        <w:gridCol w:w="1418"/>
        <w:gridCol w:w="2332"/>
      </w:tblGrid>
      <w:tr>
        <w:trPr>
          <w:trHeight w:val="6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st zaliczeniow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615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36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38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40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/>
              <w:t>Wykła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411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Ćwiczeni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lang w:val="pl-PL"/>
              </w:rPr>
            </w:pPr>
            <w:r>
              <w:rPr>
                <w:sz w:val="24"/>
                <w:lang w:val="pl-PL"/>
              </w:rPr>
              <w:t>Praca własna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38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 i przygotowanie do testu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pl-PL"/>
              </w:rPr>
            </w:pPr>
            <w:r>
              <w:rPr>
                <w:bCs w:val="false"/>
                <w:sz w:val="24"/>
                <w:lang w:val="pl-PL"/>
              </w:rPr>
              <w:t xml:space="preserve">Praca własna studenta – suma godzin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lang w:val="pl-PL"/>
              </w:rPr>
            </w:pPr>
            <w:r>
              <w:rPr>
                <w:bCs w:val="false"/>
                <w:sz w:val="24"/>
                <w:lang w:val="pl-PL"/>
              </w:rPr>
              <w:t>Łączny nakład pracy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540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8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45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VIII. KRYTERIA OCENY</w:t>
            </w:r>
          </w:p>
          <w:tbl>
            <w:tblPr>
              <w:tblW w:w="94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8755"/>
            </w:tblGrid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eastAsia="pl-PL"/>
                    </w:rPr>
                  </w:pPr>
                  <w:r>
                    <w:rPr>
                      <w:b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5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nakomita wiedza, umiejętności, kompetencje4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bardzo 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4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dobr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,5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ale ze znacznymi niedociągnięci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3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zadawalająca wiedza, umiejętności, kompetencje, z licznymi błędami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2</w:t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  <w:t>niezadawalająca wiedza, umiejętności, kompetencje</w:t>
                  </w:r>
                </w:p>
              </w:tc>
            </w:tr>
            <w:tr>
              <w:trPr/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pl-PL"/>
                    </w:rPr>
                  </w:pPr>
                  <w:r>
                    <w:rPr>
                      <w:lang w:eastAsia="pl-PL"/>
                    </w:rPr>
                  </w:r>
                </w:p>
              </w:tc>
              <w:tc>
                <w:tcPr>
                  <w:tcW w:w="8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 xml:space="preserve">Student na zaliczenie wykładu wypełnia test zaliczeniowy składający się z zagadnień omawianych na wykładzie oraz  na podstawie samodzielnie studiowanej literatury. </w:t>
            </w:r>
          </w:p>
          <w:p>
            <w:pPr>
              <w:pStyle w:val="Normal"/>
              <w:rPr/>
            </w:pPr>
            <w:r>
              <w:rPr/>
              <w:t xml:space="preserve">Test –  Punktacja </w:t>
            </w:r>
          </w:p>
          <w:p>
            <w:pPr>
              <w:pStyle w:val="Normal"/>
              <w:rPr/>
            </w:pPr>
            <w:r>
              <w:rPr/>
              <w:t>10 pkt Ocena bardzo dobry – (5,0),</w:t>
            </w:r>
          </w:p>
          <w:p>
            <w:pPr>
              <w:pStyle w:val="Normal"/>
              <w:rPr/>
            </w:pPr>
            <w:r>
              <w:rPr/>
              <w:t>9 pkt ocena dobry plus – (4,5),</w:t>
            </w:r>
          </w:p>
          <w:p>
            <w:pPr>
              <w:pStyle w:val="Normal"/>
              <w:rPr/>
            </w:pPr>
            <w:r>
              <w:rPr/>
              <w:t>8 pkt ocena dobry (4,0),</w:t>
            </w:r>
          </w:p>
          <w:p>
            <w:pPr>
              <w:pStyle w:val="Normal"/>
              <w:rPr/>
            </w:pPr>
            <w:r>
              <w:rPr/>
              <w:t>7 pkt ocena dostateczny plus (3,5)</w:t>
            </w:r>
          </w:p>
          <w:p>
            <w:pPr>
              <w:pStyle w:val="Normal"/>
              <w:rPr/>
            </w:pPr>
            <w:r>
              <w:rPr/>
              <w:t xml:space="preserve">6 pkt ocena dostateczny (3,0) </w:t>
            </w:r>
          </w:p>
          <w:p>
            <w:pPr>
              <w:pStyle w:val="Normal"/>
              <w:rPr/>
            </w:pPr>
            <w:r>
              <w:rPr/>
              <w:t>0-5 pkt ocena niedostateczny (2,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gadanka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dyskusja (przygotowana przez prowadząceg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dr hab. Krzysztof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4F81BD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  <w:lang w:eastAsia="zh-C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gvaria.polonistyka.uj.edu.pl/documents/5768825/b945e505-04ca-4aa8-ba93-afc86aa7f8a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10:08:00Z</dcterms:created>
  <dc:creator>`</dc:creator>
  <dc:description/>
  <cp:keywords/>
  <dc:language>en-US</dc:language>
  <cp:lastModifiedBy>Justyna</cp:lastModifiedBy>
  <dcterms:modified xsi:type="dcterms:W3CDTF">2023-03-22T16:49:00Z</dcterms:modified>
  <cp:revision>44</cp:revision>
  <dc:subject/>
  <dc:title>Nazwa przedmiotu:</dc:title>
</cp:coreProperties>
</file>