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5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"/>
        <w:gridCol w:w="553"/>
        <w:gridCol w:w="918"/>
        <w:gridCol w:w="71"/>
        <w:gridCol w:w="166"/>
        <w:gridCol w:w="531"/>
        <w:gridCol w:w="900"/>
        <w:gridCol w:w="129"/>
        <w:gridCol w:w="1873"/>
        <w:gridCol w:w="1317"/>
        <w:gridCol w:w="37"/>
        <w:gridCol w:w="432"/>
        <w:gridCol w:w="1941"/>
        <w:gridCol w:w="1"/>
      </w:tblGrid>
      <w:tr>
        <w:trPr>
          <w:trHeight w:val="612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erunek</w:t>
            </w:r>
          </w:p>
        </w:tc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dagogika</w:t>
            </w:r>
          </w:p>
        </w:tc>
      </w:tr>
      <w:tr>
        <w:trPr>
          <w:trHeight w:val="209" w:hRule="atLeast"/>
        </w:trPr>
        <w:tc>
          <w:tcPr>
            <w:tcW w:w="2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ziom kształcenia</w:t>
            </w:r>
          </w:p>
        </w:tc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000000"/>
              </w:rPr>
              <w:t>studia drugiego stopnia</w:t>
            </w:r>
          </w:p>
        </w:tc>
      </w:tr>
      <w:tr>
        <w:trPr>
          <w:trHeight w:val="239" w:hRule="atLeast"/>
        </w:trPr>
        <w:tc>
          <w:tcPr>
            <w:tcW w:w="2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00"/>
                <w:sz w:val="20"/>
                <w:szCs w:val="20"/>
              </w:rPr>
            </w:pPr>
            <w:r>
              <w:rPr>
                <w:color w:val="FFFF00"/>
                <w:sz w:val="20"/>
                <w:szCs w:val="20"/>
              </w:rPr>
            </w:r>
          </w:p>
        </w:tc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prowadzenie do profilaktyki społecznej / IPEP-2-WDPSP</w:t>
            </w:r>
          </w:p>
        </w:tc>
      </w:tr>
      <w:tr>
        <w:trPr>
          <w:trHeight w:val="112" w:hRule="atLeast"/>
        </w:trPr>
        <w:tc>
          <w:tcPr>
            <w:tcW w:w="2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2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9" w:hRule="atLeast"/>
        </w:trPr>
        <w:tc>
          <w:tcPr>
            <w:tcW w:w="2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15     Ćwiczenia: 15     </w:t>
            </w:r>
          </w:p>
        </w:tc>
      </w:tr>
      <w:tr>
        <w:trPr>
          <w:trHeight w:val="398" w:hRule="atLeast"/>
        </w:trPr>
        <w:tc>
          <w:tcPr>
            <w:tcW w:w="2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ECTS (w tym ECTS praktycznych: 1)</w:t>
            </w:r>
          </w:p>
        </w:tc>
      </w:tr>
      <w:tr>
        <w:trPr>
          <w:trHeight w:val="380" w:hRule="atLeast"/>
        </w:trPr>
        <w:tc>
          <w:tcPr>
            <w:tcW w:w="2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Tomasz Hauza</w:t>
              <w:br/>
              <w:t>Mgr Krzysztof Borowski</w:t>
            </w:r>
          </w:p>
        </w:tc>
      </w:tr>
      <w:tr>
        <w:trPr>
          <w:trHeight w:val="209" w:hRule="atLeast"/>
        </w:trPr>
        <w:tc>
          <w:tcPr>
            <w:tcW w:w="2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y wiedzy z zakresu psychologii i pedagogiki.</w:t>
            </w:r>
          </w:p>
        </w:tc>
      </w:tr>
      <w:tr>
        <w:trPr>
          <w:trHeight w:val="802" w:hRule="atLeast"/>
        </w:trPr>
        <w:tc>
          <w:tcPr>
            <w:tcW w:w="2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kazanie podstawowej wiedzy  z zakresu profilaktyki społecznej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5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DPSP_01</w:t>
            </w:r>
          </w:p>
        </w:tc>
        <w:tc>
          <w:tcPr>
            <w:tcW w:w="5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jaśnia podstawowe pojęcia z zakresu przedmiotu/: profilaktyka, cele działań profilaktycznych; strategie profilaktyki, formy i aspekty działań profilaktycznych, modele profilaktyki.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1</w:t>
              <w:br/>
              <w:t>SMPED_W14</w:t>
            </w:r>
          </w:p>
        </w:tc>
      </w:tr>
      <w:tr>
        <w:trPr>
          <w:trHeight w:val="705" w:hRule="atLeast"/>
        </w:trPr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DPSP_02</w:t>
            </w:r>
          </w:p>
        </w:tc>
        <w:tc>
          <w:tcPr>
            <w:tcW w:w="5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yjaśnia zagadnienia: profilaktyka w szkole i wyjaśnia, uczeń/podopieczny odporny i uczeń/ podopieczny wysokiego ryzyka; szkolny program profilaktyki, standardy profilaktyki szkolnej; rola diagnozy, kontroli i oceniania w pracy dydaktycznej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1</w:t>
              <w:br/>
              <w:t>SMPED_W05</w:t>
              <w:br/>
              <w:t>SMPED_W14</w:t>
            </w:r>
          </w:p>
          <w:p>
            <w:pPr>
              <w:pStyle w:val="Normal"/>
              <w:jc w:val="center"/>
              <w:rPr/>
            </w:pPr>
            <w:r>
              <w:rPr/>
              <w:t>SMPED_K03</w:t>
            </w:r>
          </w:p>
        </w:tc>
      </w:tr>
      <w:tr>
        <w:trPr>
          <w:trHeight w:val="720" w:hRule="atLeast"/>
        </w:trPr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DPSP_03</w:t>
            </w:r>
          </w:p>
        </w:tc>
        <w:tc>
          <w:tcPr>
            <w:tcW w:w="5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skazuje na istotną rolę promocji zdrowia w profilaktyce społecznej.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4</w:t>
            </w:r>
          </w:p>
          <w:p>
            <w:pPr>
              <w:pStyle w:val="Normal"/>
              <w:jc w:val="center"/>
              <w:rPr/>
            </w:pPr>
            <w:r>
              <w:rPr/>
              <w:t>SMPED_U02</w:t>
            </w:r>
          </w:p>
        </w:tc>
      </w:tr>
      <w:tr>
        <w:trPr>
          <w:trHeight w:val="705" w:hRule="atLeast"/>
        </w:trPr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DPSP_04</w:t>
            </w:r>
          </w:p>
        </w:tc>
        <w:tc>
          <w:tcPr>
            <w:tcW w:w="5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rzystuje wiedzę teoretyczną w celu diagnozowania i projektowania działań profilaktycznych; prowadzi wstępną diagnozę umiejętności ucznia; konstruuje sprawdzian służący ocenie umiejętności uczniów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2</w:t>
            </w:r>
          </w:p>
          <w:p>
            <w:pPr>
              <w:pStyle w:val="Normal"/>
              <w:jc w:val="center"/>
              <w:rPr/>
            </w:pPr>
            <w:r>
              <w:rPr/>
              <w:t>SMPED_K03</w:t>
            </w:r>
          </w:p>
        </w:tc>
      </w:tr>
      <w:tr>
        <w:trPr>
          <w:trHeight w:val="705" w:hRule="atLeast"/>
        </w:trPr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IPEP-2-WDPSP_05</w:t>
            </w:r>
          </w:p>
        </w:tc>
        <w:tc>
          <w:tcPr>
            <w:tcW w:w="5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izuje wybrane programy profilaktyczne.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K03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3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3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ofilaktyka, cele działań profilaktycznych; strategie profilaktyki, formy i aspekty działań profilaktycznych, modele profilaktyki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DPSP_01</w:t>
            </w:r>
          </w:p>
        </w:tc>
      </w:tr>
      <w:tr>
        <w:trPr>
          <w:trHeight w:val="345" w:hRule="atLeast"/>
        </w:trPr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3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filaktyka w szkole, uczeń odporny i uczeń wysokiego ryzyka; szkolny program profilaktyki, standardy profilaktyki szkolnej; rola diagnozy, kontroli i oceniania w pracy dydaktycznej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DPSP_02</w:t>
            </w:r>
          </w:p>
        </w:tc>
      </w:tr>
      <w:tr>
        <w:trPr>
          <w:trHeight w:val="345" w:hRule="atLeast"/>
        </w:trPr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3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mocja zdrowia a profilaktyka społeczna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DPSP_03</w:t>
            </w:r>
          </w:p>
        </w:tc>
      </w:tr>
      <w:tr>
        <w:trPr>
          <w:trHeight w:val="360" w:hRule="atLeast"/>
        </w:trPr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3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aktyka ryzykownych zachowań młodzieży w kontekście wybranych zagrożeń (uzależnienia, ryzykowne zachowania seksualne, bezdomność, subkultury, wykluczenie i marginalizacja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WDPSP_04</w:t>
            </w:r>
          </w:p>
        </w:tc>
      </w:tr>
      <w:tr>
        <w:trPr>
          <w:trHeight w:val="345" w:hRule="atLeast"/>
        </w:trPr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63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iza wybranych programów profilaktycznych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IPEP-2-WDPSP_05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elecka E. (Red.), Profilaktyka i readaptacja społeczna : od teorii do doświadczeń praktyków, Białystok 2007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ptuła  M. (Red.),  Diagnostyka i profilaktyka w teorii i praktyce pedagogicznej, Bydgoszcz 2006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zelak S., Profilaktyka ryzykownych zachowań seksualnych młodzieży : aktualny stan badań na świecie i w Polsce /. - Warszawa 2006.</w:t>
            </w:r>
            <w:r>
              <w:rPr>
                <w:shd w:fill="FFFFFF" w:val="clea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>Urban B. (Red.), Dewiacje wśród młodzieży : uwarunkowania i profilaktyka, Kraków 2001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hd w:fill="FFFFFF" w:val="clear"/>
              </w:rPr>
              <w:t>Zajączkowski K., Profilaktyka zachowań dewiacyjnych dzieci i młodzieży, Toruń 2000.</w:t>
            </w:r>
          </w:p>
        </w:tc>
      </w:tr>
      <w:tr>
        <w:trPr>
          <w:trHeight w:val="702" w:hRule="atLeast"/>
        </w:trPr>
        <w:tc>
          <w:tcPr>
            <w:tcW w:w="2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ielicki  R., Dynamika, uwarunkowania, profilaktyka samobójstw w ostatnim ćwierćwieczu XX wieku w Polsce. – Łysomice, Bydgoszcz 2004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eptuła M. (Red.), Diagnostyka pedagogiczna i profilaktyka w szkole i środowisku lokalnym, Bydgoszcz 2004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eptuła M., (Red.) Diagnostyka, profilaktyka, socjoterapia w teorii i praktyce pedagogicznej, Bydgoszcz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ładysza A. i Knysz B.(Red.) , Diagnostyka, profilaktyka, klinika i terapia zakażeń HIV/AIDS : współczesne możliwości i problemy, Wrocław 2009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Jędrzejko M. Z, Kowalski M.(i inni), Narkotyki i dopalacze : zjawisko, zagrożenia, rozpoznawanie zachowań, profilaktyka Warszawa 2016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>Kozak S., Patologie wśród dzieci i młodzieży : leczenie i profilaktyka, Warszawa 2007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urzeja A., Dzieci ulicy - profilaktyka zagrożeń, Kraków 2008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alinowski J. A., (Red.), Diagnoza i profilaktyka uzależnień wśród młodzieży wyzwaniem dla społeczności lokalnej, Toruń  2016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achela H., Kawula S. (Red.), Młodzież a współczesne dewiacje i patologie społeczne : diagnoza, profilaktyka, resocjalizacja, Toruń 2000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zempruch J., Profilaktyka zachowań ryzykownych młodzieży – konteksty społeczne, szkolne i formalnoprawne, Fundacja Pedagogium, 2021:</w:t>
            </w:r>
          </w:p>
          <w:p>
            <w:pPr>
              <w:pStyle w:val="Normal"/>
              <w:ind w:left="720" w:hanging="0"/>
              <w:rPr/>
            </w:pPr>
            <w:hyperlink r:id="rId2">
              <w:r>
                <w:rPr>
                  <w:rStyle w:val="InternetLink"/>
                </w:rPr>
                <w:t>https://bibliotekanauki.pl/articles/2087640</w:t>
              </w:r>
            </w:hyperlink>
            <w:r>
              <w:rPr/>
              <w:t xml:space="preserve"> 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WDPSP</w:t>
            </w:r>
            <w:r>
              <w:rPr/>
              <w:t>_01</w:t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/ćwiczeni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F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/ prezentacja multimedialna</w:t>
            </w:r>
          </w:p>
        </w:tc>
      </w:tr>
      <w:tr>
        <w:trPr>
          <w:trHeight w:val="525" w:hRule="atLeast"/>
        </w:trPr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WDPSP</w:t>
            </w:r>
            <w:r>
              <w:rPr/>
              <w:t>_02</w:t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/ćwiczeni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F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 / prezentacja multimedialna</w:t>
            </w:r>
          </w:p>
          <w:p>
            <w:pPr>
              <w:pStyle w:val="Normal"/>
              <w:rPr/>
            </w:pPr>
            <w:r>
              <w:rPr/>
              <w:t>Analiza dokumentów i wytworów uczniów</w:t>
            </w:r>
          </w:p>
        </w:tc>
      </w:tr>
      <w:tr>
        <w:trPr>
          <w:trHeight w:val="525" w:hRule="atLeast"/>
        </w:trPr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WDPSP</w:t>
            </w:r>
            <w:r>
              <w:rPr/>
              <w:t>_03</w:t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/ćwiczeni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F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 / Przygotowanie programu profilaktycznego z zakresu promocji zdrowia</w:t>
            </w:r>
          </w:p>
        </w:tc>
      </w:tr>
      <w:tr>
        <w:trPr>
          <w:trHeight w:val="540" w:hRule="atLeast"/>
        </w:trPr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WDPSP</w:t>
            </w:r>
            <w:r>
              <w:rPr/>
              <w:t>_04</w:t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/ćwiczeni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F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 / prezentacja multimedialna</w:t>
            </w:r>
          </w:p>
        </w:tc>
      </w:tr>
      <w:tr>
        <w:trPr>
          <w:trHeight w:val="525" w:hRule="atLeast"/>
        </w:trPr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icrosoft YaHei"/>
                <w:color w:val="000000"/>
              </w:rPr>
              <w:t>IPEP-2-WDPSP</w:t>
            </w:r>
            <w:r>
              <w:rPr/>
              <w:t>_05</w:t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/ćwiczeni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F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 / prezentacja multimedialna</w:t>
            </w:r>
          </w:p>
          <w:p>
            <w:pPr>
              <w:pStyle w:val="Normal"/>
              <w:rPr/>
            </w:pPr>
            <w:r>
              <w:rPr/>
              <w:t>Dyskusja na temat wybranych programów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5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3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ykład</w:t>
            </w:r>
          </w:p>
        </w:tc>
        <w:tc>
          <w:tcPr>
            <w:tcW w:w="5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5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5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3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1. Studia literatury </w:t>
            </w:r>
          </w:p>
        </w:tc>
        <w:tc>
          <w:tcPr>
            <w:tcW w:w="5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. Przygotowanie prezentacji</w:t>
            </w:r>
          </w:p>
        </w:tc>
        <w:tc>
          <w:tcPr>
            <w:tcW w:w="5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5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godz. </w:t>
            </w:r>
          </w:p>
        </w:tc>
      </w:tr>
      <w:tr>
        <w:trPr/>
        <w:tc>
          <w:tcPr>
            <w:tcW w:w="3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5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5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3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5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5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5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egzamin</w:t>
            </w:r>
          </w:p>
          <w:p>
            <w:pPr>
              <w:pStyle w:val="Normal"/>
              <w:rPr/>
            </w:pPr>
            <w:r>
              <w:rPr>
                <w:b/>
              </w:rPr>
              <w:t>Wykład</w:t>
            </w:r>
            <w:r>
              <w:rPr/>
              <w:t>: kolokwium pisemne, składające się z trzech pytań, według listy zagadnień omówionych na wykładzie; skala ocen</w:t>
            </w:r>
            <w:r>
              <w:rPr>
                <w:b/>
              </w:rPr>
              <w:t xml:space="preserve"> </w:t>
            </w:r>
            <w:r>
              <w:rPr/>
              <w:t>1-6. Liczba zdobytych punktów określa ocenę końcową z wykładu, przy czym 1-2punkty =2.0, 3 p.= 3.0, 3,5 p. = 3,5, 4 p. = 4.0, 4,5 p. = 4,5, 5-6 p. = 5.0).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Ćwiczenia</w:t>
            </w:r>
            <w:r>
              <w:rPr/>
              <w:t>: zaliczenie poprzez aktywność w dwóch  formach:</w:t>
            </w:r>
          </w:p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>Przygotowanie indywidualnej prezentacji na wskazany temat. Ocena składa się z trzech elementów: treści prezentowanej, formy audiowizualnej, komunikacji z audytorium.</w:t>
            </w:r>
          </w:p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>Aktywne uczestnictwo w zajęciach, wypowiadanie się, dyskutowanie, polemika. Na ocenę składa się zawartość merytoryczna i sposób komunikowania jej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ala ocen</w:t>
            </w:r>
            <w:r>
              <w:rPr>
                <w:b/>
              </w:rPr>
              <w:t xml:space="preserve"> </w:t>
            </w:r>
            <w:r>
              <w:rPr/>
              <w:t>1-6. Liczba zdobytych punktów określa ocenę końcową z ćwiczeń, przy czym 1-2 punkty =2.0, 3 p.= 3.0, 3,5 p. = 3,5, 4 p. = 4.0, 4,5 p. = 4,5, 5-6 p. = 5.0).</w:t>
            </w:r>
          </w:p>
        </w:tc>
      </w:tr>
      <w:tr>
        <w:trPr>
          <w:trHeight w:val="669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yskusja (przygotowana przez prowadzącego oraz przygotowana i moderowana przez studentów),</w:t>
            </w:r>
          </w:p>
          <w:p>
            <w:pPr>
              <w:pStyle w:val="Normal"/>
              <w:rPr/>
            </w:pPr>
            <w:r>
              <w:rPr/>
              <w:t>- analiza przypadku pochodzącego z filmu, literatury, prasy itd.</w:t>
            </w:r>
          </w:p>
          <w:p>
            <w:pPr>
              <w:pStyle w:val="Normal"/>
              <w:rPr/>
            </w:pPr>
            <w:r>
              <w:rPr/>
              <w:t>- analiza przypadku pochodzącego z praktyki pedagogicznej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przygotowanie wystąpienia grupowego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tematycznej prezentacji multimedialne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Krzysztof Borowski</w:t>
      </w:r>
    </w:p>
    <w:p>
      <w:pPr>
        <w:pStyle w:val="Normal"/>
        <w:rPr/>
      </w:pPr>
      <w:r>
        <w:rPr/>
        <w:t xml:space="preserve">Sprawdził  pod względem formalnym (koordynator przedmiotu): mgr Małgorzata Siama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tekanauki.pl/articles/208764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11:32:00Z</dcterms:created>
  <dc:creator>`</dc:creator>
  <dc:description/>
  <cp:keywords/>
  <dc:language>en-US</dc:language>
  <cp:lastModifiedBy>Justyna</cp:lastModifiedBy>
  <dcterms:modified xsi:type="dcterms:W3CDTF">2023-03-22T21:29:00Z</dcterms:modified>
  <cp:revision>13</cp:revision>
  <dc:subject/>
  <dc:title>Nazwa przedmiotu:</dc:title>
</cp:coreProperties>
</file>