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chowania ryzykowne dzieci i młodzieży / IPEP-2-ZRDM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   Ćwiczenia: 15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1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  <w:br/>
              <w:t>Mgr Krzysztof Borowski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sychologii i pedagogik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pracy z dziećmi oraz młodzieżą, które przejawiają zachowania ryzykowne i odbiegające od normy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rozpoznania zachowań ryzykownych wśród dzieci i młodzieży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Definiuje pojęcia: ryzyko, zachowania ryzykowne, zachowania problemowe, zachowania antyspołeczne, zachowania normalne vs. dewiacyjne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umie wieloaspektowość ryzyka: zachowania adaptacyjne, problem perspektywy, konieczność vs. przyjemność, ryzyko instrumentalne vs. stymulujące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teorie, koncepcje i modele ryzyka i zachowań ryzykownych dzieci i młodzieży – ujęcie psychospołeczno-pedagogiczne/wieloaspektowe: a) od zapotrzebowania na stymulację i poszukiwania wrażeń, b) poprzez strukturę osobowości (zwłaszcza problem tzw. osobowości hubrystycznej) oraz problem zaburzeń zachowania i osobowości, c) do (oddziaływania) kultury i społeczeństwa ryzyk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akteryzuje wybrane sfery/sposoby przejawiania skłonności do ryzyka i zachowań ryzykownych dzieci i młodzieży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etody diagnozowania ryzyka i zachowań ryzykown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wybrane programy profilaktyczne i prewencyjno-interwencyjne stosowane wobec dzieci i młodzież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yzyko, zachowania ryzykowne, zachowania problemowe, zachowania antyspołeczne, zachowania normalne vs. dewiacyj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loaspektowość ryzyka: zachowanie adaptacyjne, problem perspektywy, konieczność vs. przyjemność (ryzyko: instrumentalne vs. stymulujące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e, koncepcje i modele ryzyka i zachowań ryzykownych dzieci i młodzieży – ujęcie psychospołeczno-pedagogiczne/wieloaspektowe: a) od zapotrzebowania na stymulację i poszukiwania wrażeń, b) poprzez strukturę osobowości (zwłaszcza problem tzw. osobowości hubrystycznej) oraz problem zaburzeń zachowania i osobowości, c) do (oddziaływania) kultury i społeczeństwa ryzy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brane sfery/sposoby przejawiania skłonności do ryzyka i zachowań ryzykownych dzieci i młodzieży i ich charakterystyk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diagnozowania ryzyka i zachowań ryzykow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programy profilaktyczne i prewencyjno-interwencyjne stosowane wobec dzieci i młodzieży – założenia a realizacj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Beck, U., Społeczeństwo ryzyka. W drodze do innej nowoczesności., Warszawa 2002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Dubis, M. (red.), Pedagogiczno-psychologiczne uwarunkowania wybranych zachowań ryzykownych, Lublin 2017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Farnicka, M., Liberska, H., Niewiedział, D., Psychologia agresji. Wybrane problemy., Warszawa 2016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Grzegorzewska, I., Cierpiałkowska, L., Uzależnienia behawioralne, Warszawa 2018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Urban, B., Zaburzenia w zachowaniu i przestępczość młodzieży, Kraków 2000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elicki  R., Dynamika, uwarunkowania, profilaktyka samobójstw w ostatnim ćwierćwieczu XX wieku w Polsce. – Łysomice, Bydgoszcz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ptuła M. (Red.), Diagnostyka pedagogiczna i profilaktyka w szkole i środowisku lokalnym, Bydgoszcz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ładysza A. i Knysz B.(Red.) , Diagnostyka, profilaktyka, klinika i terapia zakażeń HIV/AIDS : współczesne możliwości i problemy, Wrocław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ędrzejko M. Z, Kowalski M.(i inni), Narkotyki i dopalacze : zjawisko, zagrożenia, rozpoznawanie zachowań, profilaktyka Warszawa 201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Kozak S., Patologie wśród dzieci i młodzieży: leczenie i profilaktyka,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rzeja A., Dzieci ulicy - profilaktyka zagrożeń, Kraków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linowski J. A., (Red.), Diagnoza i profilaktyka uzależnień wśród młodzieży wyzwaniem dla społeczności lokalnej, Toruń  201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chela H., Kawula S. (Red.), Młodzież a współczesne dewiacje i patologie społeczne: diagnoza, profilaktyka, resocjalizacja, Toruń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zempruch J., Profilaktyka zachowań ryzykownych młodzieży – konteksty społeczne, szkolne i formalnoprawne, Fundacja Pedagogium, 2021: </w:t>
            </w:r>
            <w:hyperlink r:id="rId2">
              <w:r>
                <w:rPr>
                  <w:rStyle w:val="InternetLink"/>
                </w:rPr>
                <w:t>https://bibliotekanauki.pl/articles/2087640</w:t>
              </w:r>
            </w:hyperlink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 pisemne/raport z badań diagnostycznych – rozpoznania zachowań ryzykownych dzieci i</w:t>
            </w:r>
            <w:r>
              <w:rPr>
                <w:lang w:val="de-DE"/>
              </w:rPr>
              <w:t xml:space="preserve"> </w:t>
            </w:r>
            <w:r>
              <w:rPr/>
              <w:t>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 pisemne/raport z badań diagnostycznych – rozpoznania zachowań ryzykownych dzieci i</w:t>
            </w:r>
            <w:r>
              <w:rPr>
                <w:lang w:val="de-DE"/>
              </w:rPr>
              <w:t xml:space="preserve"> </w:t>
            </w:r>
            <w:r>
              <w:rPr/>
              <w:t>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 pisemne/raport z badań diagnostycznych – rozpoznania zachowań ryzykownych dzieci i</w:t>
            </w:r>
            <w:r>
              <w:rPr>
                <w:lang w:val="de-DE"/>
              </w:rPr>
              <w:t xml:space="preserve"> </w:t>
            </w:r>
            <w:r>
              <w:rPr/>
              <w:t>młodzieży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 pisemne/raport z badań diagnostycznych – rozpoznania zachowań ryzykownych dzieci i</w:t>
            </w:r>
            <w:r>
              <w:rPr>
                <w:lang w:val="de-DE"/>
              </w:rPr>
              <w:t xml:space="preserve"> </w:t>
            </w:r>
            <w:r>
              <w:rPr/>
              <w:t>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 pisemne/raport z badań diagnostycznych – rozpoznania zachowań ryzykownych dzieci i</w:t>
            </w:r>
            <w:r>
              <w:rPr>
                <w:lang w:val="de-DE"/>
              </w:rPr>
              <w:t xml:space="preserve"> </w:t>
            </w:r>
            <w:r>
              <w:rPr/>
              <w:t>młodzież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ZRDM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lokwium pisemne/raport z badań diagnostycznych – rozpoznania zachowań ryzykownych dzieci i</w:t>
            </w:r>
            <w:r>
              <w:rPr>
                <w:lang w:val="de-DE"/>
              </w:rPr>
              <w:t xml:space="preserve"> </w:t>
            </w:r>
            <w:r>
              <w:rPr/>
              <w:t>młodzieży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badań w zespole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Opracowanie rapor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kolokwium pisemne, składające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:</w:t>
            </w:r>
            <w:r>
              <w:rPr/>
              <w:t xml:space="preserve"> Przygotowanie wystąpienia w zespole – raportu z badań diagnostycznych – rozpoznania zachowań ryzykownych dzieci i</w:t>
            </w:r>
            <w:r>
              <w:rPr>
                <w:lang w:val="de-DE"/>
              </w:rPr>
              <w:t xml:space="preserve"> </w:t>
            </w:r>
            <w:r>
              <w:rPr/>
              <w:t xml:space="preserve">młodzieży. </w: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 (przygotowana przez prowadzącego oraz przygotowana i moderowana przez studentów),</w:t>
            </w:r>
          </w:p>
          <w:p>
            <w:pPr>
              <w:pStyle w:val="Normal"/>
              <w:rPr/>
            </w:pPr>
            <w:r>
              <w:rPr/>
              <w:t>- analiza przypadku pochodzącego z filmu, literatury, prasy itd.</w:t>
            </w:r>
          </w:p>
          <w:p>
            <w:pPr>
              <w:pStyle w:val="Normal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grupowego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tematycz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208764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2:19:00Z</dcterms:created>
  <dc:creator>`</dc:creator>
  <dc:description/>
  <cp:keywords/>
  <dc:language>en-US</dc:language>
  <cp:lastModifiedBy>Justyna</cp:lastModifiedBy>
  <dcterms:modified xsi:type="dcterms:W3CDTF">2023-03-22T21:30:00Z</dcterms:modified>
  <cp:revision>11</cp:revision>
  <dc:subject/>
  <dc:title>Nazwa przedmiotu:</dc:title>
</cp:coreProperties>
</file>