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315"/>
        <w:gridCol w:w="720"/>
        <w:gridCol w:w="79"/>
        <w:gridCol w:w="710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odyka pracy pedagoga szkolnego / IPEP-2-MPPSZ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30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 :  1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dza i umiejętności zdobyte podczas pedagogicznych warsztatów zawodoznawczych podczas I semestru studiów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em przedmiotu jest zapoznanie studenta z warsztatem pracy pedagoga szkolnego ze szczególnym uwzględnieniem pracy pedagoga w szkole podstawowej i ponadpodstawowej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1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 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Ma pogłębioną wiedzę o specyfice pracy pedagoga szkolnego. </w:t>
            </w:r>
            <w:r>
              <w:rPr>
                <w:b/>
                <w:i/>
              </w:rPr>
              <w:t>D.1/E.1.W1.</w:t>
            </w:r>
            <w:r>
              <w:rPr/>
              <w:t xml:space="preserve"> </w:t>
            </w:r>
            <w:r>
              <w:rPr>
                <w:b/>
                <w:i/>
              </w:rPr>
              <w:t>Zna i rozumie miejsce zajęć z zakresu pomocy psychologiczno-pedagogicznej w ramowych planach nauczania w szkole podstawowej i ponadpodstawow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2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a pogłębioną wiedzę o uczestnikach działalności: opiekuńczej, wychowawczej, pomocowej, edukacyjnej oraz ich zróżnicowanych możliwościach, potrzebach i prawach (m.in. o uczniach, nauczycielach, rodzicach)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3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a pogłębioną wiedzę o programie wychowawczo-profilaktycznym oraz potrafi go przygotować i wdrożyć wykazując się przy tym samodzielnością i innowacyjnością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D.1/E.1.W7. Zna i rozumie zasady organizacji pracy w klasie szkolnej i grupach: potrzebę indywidualizacji nauczania, zagadnienie nauczania interdyscyplinarnego oraz formy pracy specyficzne dla pedagoga szkolnego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4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a pogłębioną wiedzę o roli pedagoga w budowaniu relacji z uczniami, kształtowaniu ich postaw i zachowań oraz potrafi rozbudzać w uczniach ciekawość świata i potrzebę rozwijania siebie. </w:t>
            </w:r>
            <w:r>
              <w:rPr>
                <w:b/>
                <w:i/>
              </w:rPr>
              <w:t>D.1/E.1.W15. Rozumie potrzebę kształtowania u ucznia pozytywnego stosunku do nauki, rozwijania ciekawości, aktywności i samodzielności poznawczej, oraz przygotowania ucznia do uczenia się przez całe życie przez stymulowanie go do samodzielnej pracy.</w:t>
            </w:r>
            <w:r>
              <w:rPr/>
              <w:t xml:space="preserve">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5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a pogłębioną i uporządkowaną wiedzę o projektowaniu i prowadzeniu badań diagnostycznych służących rozwiązywaniu problemów w praktyce pedagogicznej m.in. rozmowy w wychowawcami, obserwacje lekcji, konsultacje z nauczycielami, analiza dokumentów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siada zaawansowane umiejętności z zakresu diagnozowania i potrafi przeprowadzić diagnozę problemów ucznia, sytuacji wychowawczych w klasie, szkole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W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1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6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w sposób bezpieczny i zgodny z zasadami higieny pracy przygotować zajęcia profilaktyczne na wybrany temat (wykazując się przy tym samodzielnością i innowacyjnością, biorąc pod uwagę zróżnicowane potrzeby uczniów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D.1/E.1.W4. Zna i rozumie potrzebę moderowania interakcji między uczniami oraz znaczenie współpracy pedagoga w procesie wychowawczym z rodzicami lub opiekunami uczniów, pracownikami szkoły i środowiskiem pozaszkolnym.</w:t>
            </w:r>
            <w:r>
              <w:rPr/>
              <w:t xml:space="preserve">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1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7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Ma pogłębioną wiedzę o uczestnikach działalności pedagogicznej.</w:t>
            </w:r>
            <w:r>
              <w:rPr>
                <w:b/>
                <w:i/>
              </w:rPr>
              <w:t xml:space="preserve"> D.1/E.1.W12. Rozumie potrzebę kształtowania postaw, umiejętności praktycznych, w tym rozwiązywania problemów i wykorzystywania wiedzy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8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 pogłębioną wiedzę na temat metod pracy pedagoga szkolnego z grupą np. pogadanki, dyskusje, metody problemowe, gry i zabawy oraz wykorzystuje je w praktyce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1/E.1.U5. Potrafi kreować sytuacje dydaktyczne służące aktywności i rozwojowi zainteresowań uczniów oraz popularyzacji wiedzy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U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9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trafi współpracować z rodzicami, nauczycielami i środowiskiem. </w:t>
            </w:r>
            <w:r>
              <w:rPr>
                <w:b/>
                <w:i/>
              </w:rPr>
              <w:t>D.1/E.1.U6. Umie podejmować skuteczną współpracę w procesie dydaktycznym z rodzicami lub opiekunami uczniów, pracownikami szkoły i środowiskiem pozaszkolnym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U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10</w:t>
            </w:r>
          </w:p>
        </w:tc>
        <w:tc>
          <w:tcPr>
            <w:tcW w:w="4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W pogłębionym stopniu zna i rozumie oraz potrafi wykorzystać różnorodne formy pomocy udzielanej uczniom. Wie czym jest pomoc psychologiczno-pedagogiczna oraz potrafi ją zastosować. Jest przy tym gotów do współpracy w zespole nauczycieli. D.1/E.1.K9. </w:t>
            </w:r>
            <w:r>
              <w:rPr>
                <w:b/>
                <w:i/>
              </w:rPr>
              <w:t>Jest gotów do stymulowania uczniów do uczenia się przez całe życie przez samodzielną pracę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MPED_K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nia pedagoga szkolnego – rola pedagoga we współczesnej szkole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kumentacja pracy pedagoga. Pedagog szkolny w ramowych planach nauczania, (program wychowawczo-profilaktyczny) na poszczególnych etapach edukacyj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sztat metodyczny, poradniczy, diagnostyczny, terapeutyczny pedagoga. Metody pracy pedagoga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1</w:t>
            </w:r>
          </w:p>
          <w:p>
            <w:pPr>
              <w:pStyle w:val="Normal"/>
              <w:jc w:val="center"/>
              <w:rPr/>
            </w:pPr>
            <w:r>
              <w:rPr/>
              <w:t>IPEP-2-MPPSZ_0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_08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blemy szkolne, rodzinne i osobiste ucznia oraz metody rozwiązywania tych problem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2</w:t>
            </w:r>
          </w:p>
          <w:p>
            <w:pPr>
              <w:pStyle w:val="Normal"/>
              <w:jc w:val="center"/>
              <w:rPr/>
            </w:pPr>
            <w:r>
              <w:rPr/>
              <w:t>IPEP-2-MPPSZ_04</w:t>
            </w:r>
          </w:p>
          <w:p>
            <w:pPr>
              <w:pStyle w:val="Normal"/>
              <w:jc w:val="center"/>
              <w:rPr/>
            </w:pPr>
            <w:r>
              <w:rPr/>
              <w:t>IPEP-2-MPPSZ_0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_08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ania profilaktyczne pedagoga (z zakresu uzależnień, agresji, wykorzystania nowych technologii itp.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3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y pomocy psychologiczno–pedagogicznej organizowane w szkole podstawowej i ponadpodstawowej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6</w:t>
            </w:r>
          </w:p>
          <w:p>
            <w:pPr>
              <w:pStyle w:val="Normal"/>
              <w:jc w:val="center"/>
              <w:rPr/>
            </w:pPr>
            <w:r>
              <w:rPr/>
              <w:t>IPEP-2-MPPSZ_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gnozowanie uczniów w tym uczniów ze specjalnymi potrzebami edukacyjnymi (np. niepełnosprawność, niedostawanie społeczne, specyficzne trudności w nauce, uzdolnienia) oraz specjalnymi potrzebami wychowawczymi (np. odrzucenie, nieśmiałość, przemoc); organizowanie dla nich pomocy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re praktyki, dostosowanie oddziaływań do potrzeb i możliwości uczniów lub grup uczniowskich o różnym potencjale i stylu uczenia się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Współpraca między pedagogiem szkolnym i innymi nauczycielami oraz uczniami.</w:t>
            </w:r>
          </w:p>
          <w:p>
            <w:pPr>
              <w:pStyle w:val="Normal"/>
              <w:jc w:val="both"/>
              <w:rPr/>
            </w:pPr>
            <w:r>
              <w:rPr/>
              <w:t>Podejmowanie skutecznej współpracy w procesie dydaktycznym/wychowawczym/opiekuńczym z rodzicami lub opiekunami uczniów, pracownikami szkoły i środowiskiem pozaszkolnym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7</w:t>
            </w:r>
          </w:p>
          <w:p>
            <w:pPr>
              <w:pStyle w:val="Normal"/>
              <w:jc w:val="center"/>
              <w:rPr/>
            </w:pPr>
            <w:r>
              <w:rPr/>
              <w:t>IPEP-2-MPPSZ_08</w:t>
            </w:r>
          </w:p>
          <w:p>
            <w:pPr>
              <w:pStyle w:val="Normal"/>
              <w:jc w:val="center"/>
              <w:rPr/>
            </w:pPr>
            <w:r>
              <w:rPr/>
              <w:t>IPEP-2-MPPSZ_0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IPEP-2-MPPSZ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ły w celu wpierania rozwoju osobistego, moralnego, społeczno-zawodowego uczniów (np. z zakresu doradztwa zawodowego, samodzielnego uczenia się, rozwijania uzdolnień i talentów, stymulowania właściwych postaw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8</w:t>
            </w:r>
          </w:p>
          <w:p>
            <w:pPr>
              <w:pStyle w:val="Normal"/>
              <w:jc w:val="center"/>
              <w:rPr/>
            </w:pPr>
            <w:r>
              <w:rPr/>
              <w:t>IPEP-2-MPPSZ_10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jak M., Nauczycielska diagnoza pedagogiczna w przedszkolu i w szkole, Warszawa 202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ielecki R., Pedagog szkolny, Materiały edukacyjne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hyperlink r:id="rId2">
              <w:r>
                <w:rPr>
                  <w:rStyle w:val="InternetLink"/>
                </w:rPr>
                <w:t>https://cdnkonin.pl/materialy_edukacyjne/017_</w:t>
                <w:br/>
                <w:t>2020_03_21_bielecki/pedagog_szkolny.pdf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bik B., Uwarunkowania pracy i zadania pedagogów szkolnych w świetle ich wypowiedzi, Problemy Opiekuńczo-Wychowawcze, 575 (10), 2018, s. 11-24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hyperlink r:id="rId3">
              <w:r>
                <w:rPr>
                  <w:rStyle w:val="InternetLink"/>
                </w:rPr>
                <w:t>http://yadda.icm.edu.pl/yadda/element/bwmeta1.</w:t>
                <w:br/>
                <w:t>element.ceon.element-80902555-d479-3fb2-98c1-c6c74d5e2831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igiel A. Pedagog szkolny- problem niedookreśloności zadań, Szczecin, 2017,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hyperlink r:id="rId4">
              <w:r>
                <w:rPr>
                  <w:rStyle w:val="InternetLink"/>
                </w:rPr>
                <w:t>https://repozytorium.ukw.edu.pl/bitstream/handle/item/5522</w:t>
                <w:br/>
                <w:t>/Pedagog%20szkolny%20problem%20niedookre%c5%9blono%c</w:t>
                <w:br/>
                <w:t>5%9bci%20zada%c5%84.pdf?sequence=1&amp;isAllowed=y</w:t>
              </w:r>
            </w:hyperlink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. Grajewska, A. Doliński, Teoretyczno-metodyczne aspekty warsztatu pedagoga: scenariusze zajęć wychowawczych, Zielona Góra, 200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. Wieczorek, Program wychowawczo-profilaktyczny szkoły i placówki, Krok po kroku, Warszawa 2018,,  </w:t>
            </w:r>
            <w:hyperlink r:id="rId5">
              <w:r>
                <w:rPr>
                  <w:rStyle w:val="InternetLink"/>
                </w:rPr>
                <w:t>https://www.ore.edu.pl/2017/05/program-</w:t>
                <w:br/>
                <w:t>wychowawczo-profilaktyczny/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. Mucha, Przepisy prawa a planowanie, organizacja i prowadzenie pomocy psychologiczno-pedagogicznej dla dzieci i młodzieży, Warszawa 2018,</w:t>
            </w:r>
          </w:p>
          <w:p>
            <w:pPr>
              <w:pStyle w:val="Normal"/>
              <w:ind w:left="720" w:hanging="0"/>
              <w:rPr/>
            </w:pPr>
            <w:hyperlink r:id="rId6">
              <w:r>
                <w:rPr>
                  <w:rStyle w:val="InternetLink"/>
                </w:rPr>
                <w:t>https://www.ore.edu.pl/2015/03/pomoc-</w:t>
                <w:br/>
                <w:t>psychologiczno-pedagogiczna/</w:t>
              </w:r>
            </w:hyperlink>
          </w:p>
        </w:tc>
      </w:tr>
      <w:tr>
        <w:trPr>
          <w:trHeight w:val="702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V. Kopińska, Współczesne problemy samorządności uczniowskiej (w:) Opieka i wychowanie – tradycja i problemy współczesne, Kraków, 2009. (wybrane fragmenty)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R. Cybulska, H. Derewlana, A. Kacprzak, K. Pęczek, Uczeń ze specjalnymi potrzebami edukacyjnymi w systemie edukacji w świetle nowych przepisów prawa oświatowego, Warszawa 2017, </w:t>
            </w:r>
            <w:hyperlink r:id="rId7">
              <w:r>
                <w:rPr>
                  <w:rStyle w:val="InternetLink"/>
                </w:rPr>
                <w:t>https://www.ore.edu.pl/2015/03/pomoc-psychologiczno-pedagogiczna/</w:t>
              </w:r>
            </w:hyperlink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M. Celuch, Nauczyciel wspomagający w szkole, przedszkolu, ośrodku: pojęcie i umocowanie prawne, obowiązki i zasady współpracy z innymi nauczycielami, niezbędna dokumentacja, pytania i odpowiedzi ekspertów, Warszawa 202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A. Paszkiewicz, Trudne sytuacje w klasie szkolnej: identyfikacja, propozycje rozwiązań, Warszawa 2019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6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7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8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  <w:p>
            <w:pPr>
              <w:pStyle w:val="Normal"/>
              <w:jc w:val="center"/>
              <w:rPr/>
            </w:pPr>
            <w:r>
              <w:rPr/>
              <w:t>TK_4</w:t>
            </w:r>
          </w:p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09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SZ_10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  <w:p>
            <w:pPr>
              <w:pStyle w:val="Normal"/>
              <w:jc w:val="center"/>
              <w:rPr/>
            </w:pPr>
            <w:r>
              <w:rPr/>
              <w:t>TK_8</w:t>
            </w:r>
          </w:p>
          <w:p>
            <w:pPr>
              <w:pStyle w:val="Normal"/>
              <w:jc w:val="center"/>
              <w:rPr/>
            </w:pPr>
            <w:r>
              <w:rPr/>
              <w:t>TK_9</w:t>
            </w:r>
          </w:p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gotowanie programu profilaktyczno-wychowawczego </w:t>
            </w:r>
          </w:p>
          <w:p>
            <w:pPr>
              <w:pStyle w:val="Normal"/>
              <w:jc w:val="center"/>
              <w:rPr/>
            </w:pPr>
            <w:r>
              <w:rPr/>
              <w:t>w zespole.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ind w:left="0" w:hanging="0"/>
              <w:rPr/>
            </w:pPr>
            <w:r>
              <w:rPr/>
              <w:t>1. Przygotowanie programu profilaktyczno-wychowawczego w zespole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  <w:t>2. Przygotowanie prezentacji multimedialnej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  <w:t>3. Przygotowanie wystąpienia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Student uzyskuje zaliczenie z ćwiczeń poprzez przygotowanie w zespole pisemnego programu profilaktyczno-wychowawczego (szkoła podstawowa lub ponadpodstawowa) oraz zaprezentowanie go przed grupą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programu/zawartość merytoryczna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gramu z wykorzystaniem nowych mediów i materiałów źródłowych oraz odpowiedzi na pytania prowadzącego zajęcia i studentów (0-5 punktów),</w:t>
            </w:r>
          </w:p>
          <w:p>
            <w:pPr>
              <w:pStyle w:val="Akapitzlist"/>
              <w:ind w:left="0" w:hanging="0"/>
              <w:rPr/>
            </w:pPr>
            <w:r>
              <w:rPr/>
              <w:t>- zaktywizowanie grupy (0-2 punkty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krytyczna analiza dokumentacji podczas praktyki zawodowej,</w:t>
            </w:r>
          </w:p>
          <w:p>
            <w:pPr>
              <w:pStyle w:val="Normal"/>
              <w:rPr/>
            </w:pPr>
            <w:r>
              <w:rPr/>
              <w:t>- próba sporządzania dokumentacji,</w:t>
            </w:r>
          </w:p>
          <w:p>
            <w:pPr>
              <w:pStyle w:val="Normal"/>
              <w:rPr/>
            </w:pPr>
            <w:r>
              <w:rPr/>
              <w:t>- przygotowanie programu profilaktyczno-wychowawczego (popartego doświadczeniami z praktyki zawodowej; rozmowa na ten temat z opiekunem praktyki),</w:t>
            </w:r>
          </w:p>
          <w:p>
            <w:pPr>
              <w:pStyle w:val="Normal"/>
              <w:rPr/>
            </w:pPr>
            <w:r>
              <w:rPr/>
              <w:t>- burza mózgów, drama, pokaz,</w:t>
            </w:r>
          </w:p>
          <w:p>
            <w:pPr>
              <w:pStyle w:val="Normal"/>
              <w:rPr/>
            </w:pPr>
            <w:r>
              <w:rPr/>
              <w:t>- metoda symulacyjna (sytuacje trudne w klasie/szkol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dnkonin.pl/materialy_edukacyjne/017_%0B2020_03_21_bielecki/pedagog_szkolny.pdf" TargetMode="External"/><Relationship Id="rId3" Type="http://schemas.openxmlformats.org/officeDocument/2006/relationships/hyperlink" Target="http://yadda.icm.edu.pl/yadda/element/bwmeta1.%0Belement.ceon.element-80902555-d479-3fb2-98c1-c6c74d5e2831" TargetMode="External"/><Relationship Id="rId4" Type="http://schemas.openxmlformats.org/officeDocument/2006/relationships/hyperlink" Target="https://repozytorium.ukw.edu.pl/bitstream/handle/item/5522%0B/Pedagog szkolny problem niedookre&#347;lono%25c%0B5%9Bci zada&#324;.pdf?sequence=1&amp;isAllowed=y" TargetMode="External"/><Relationship Id="rId5" Type="http://schemas.openxmlformats.org/officeDocument/2006/relationships/hyperlink" Target="https://www.ore.edu.pl/2017/05/program-%0Bwychowawczo-profilaktyczny/" TargetMode="External"/><Relationship Id="rId6" Type="http://schemas.openxmlformats.org/officeDocument/2006/relationships/hyperlink" Target="https://www.ore.edu.pl/2015/03/pomoc-%0Bpsychologiczno-pedagogiczna/" TargetMode="External"/><Relationship Id="rId7" Type="http://schemas.openxmlformats.org/officeDocument/2006/relationships/hyperlink" Target="https://www.ore.edu.pl/2015/03/pomoc-psychologiczno-pedagogiczn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ózefina Matyla</cp:lastModifiedBy>
  <dcterms:modified xsi:type="dcterms:W3CDTF">2023-03-21T14:36:00Z</dcterms:modified>
  <cp:revision>47</cp:revision>
  <dc:subject/>
  <dc:title>Nazwa przedmiotu:</dc:title>
</cp:coreProperties>
</file>