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07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17"/>
        <w:gridCol w:w="591"/>
        <w:gridCol w:w="588"/>
        <w:gridCol w:w="1338"/>
        <w:gridCol w:w="202"/>
        <w:gridCol w:w="1769"/>
        <w:gridCol w:w="1631"/>
        <w:gridCol w:w="23"/>
        <w:gridCol w:w="479"/>
        <w:gridCol w:w="2139"/>
        <w:gridCol w:w="7"/>
      </w:tblGrid>
      <w:tr>
        <w:trPr>
          <w:trHeight w:val="612" w:hRule="atLeast"/>
        </w:trPr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z dziećmi ze specjalnymi potrzebami edukacyjnymi/ IPEP-2-PDSPE</w:t>
            </w:r>
          </w:p>
        </w:tc>
      </w:tr>
      <w:tr>
        <w:trPr>
          <w:trHeight w:val="112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182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15      Laboratoria:   Projekty/seminaria:</w:t>
            </w:r>
          </w:p>
        </w:tc>
      </w:tr>
      <w:tr>
        <w:trPr>
          <w:trHeight w:val="398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ECTS (w tym ECTS praktycznych : 0 )</w:t>
            </w:r>
          </w:p>
        </w:tc>
      </w:tr>
      <w:tr>
        <w:trPr>
          <w:trHeight w:val="380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Julia Kisielewska</w:t>
            </w:r>
          </w:p>
        </w:tc>
      </w:tr>
      <w:tr>
        <w:trPr>
          <w:trHeight w:val="209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sychologii rozwojowej oraz psychologii społecznej</w:t>
            </w:r>
          </w:p>
        </w:tc>
      </w:tr>
      <w:tr>
        <w:trPr>
          <w:trHeight w:val="802" w:hRule="atLeast"/>
        </w:trPr>
        <w:tc>
          <w:tcPr>
            <w:tcW w:w="21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diagnozowania różnorodnych zaburzeń u ucznió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specyfiki różnorodnych zaburzeń wymagających szczególnego wsparc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tworzenia odpowiednich warunków edukacyjnych w zależności od zaistniałej potrzeb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Zwiększenie kompetencji nauczycieli w zakresie wczesnej diagnozy specjalnych potrzeb edukacyjnych uczni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  <w:t>Definiuje i wyjaśnia czego dotyczą trudności w pracy z dziećmi ze specjalnymi potrzebami edukacyjnymi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2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znaje charakterystyczne przejawy zaburzeń u dzieci o specjalnych potrzebach edukacyjnych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</w:tc>
      </w:tr>
      <w:tr>
        <w:trPr>
          <w:trHeight w:val="720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rakteryzuje formy kształcenia dla dzieci ze specyficznymi potrzebami edukacyjnymi (edukacja włączająca)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8</w:t>
            </w:r>
          </w:p>
        </w:tc>
      </w:tr>
      <w:tr>
        <w:trPr>
          <w:trHeight w:val="705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4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jaśnia specyfikę postępowania z uczniem o specjalnych potrzebach edukacyjnych. W trakcie realizacji zadań wykorzystuje środki dydaktyczne ICT.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  <w:p>
            <w:pPr>
              <w:pStyle w:val="Normal"/>
              <w:jc w:val="center"/>
              <w:rPr/>
            </w:pPr>
            <w:r>
              <w:rPr/>
              <w:t>SMPED_W08</w:t>
            </w:r>
          </w:p>
        </w:tc>
      </w:tr>
      <w:tr>
        <w:trPr>
          <w:trHeight w:val="705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5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uje wybrane zagadnienia oraz projektuje działania dla podopiecznych ze zróżnicowanymi potrzebami.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4</w:t>
            </w:r>
          </w:p>
        </w:tc>
      </w:tr>
      <w:tr>
        <w:trPr>
          <w:trHeight w:val="705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6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świadomy różnorodnych trudności wynikających z prawidłowej interpretacji podejmowanych działań. Jest gotów do planowania działań włączających z uwzględnieniem indywidualnych potrzeb wychowanków.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4</w:t>
            </w:r>
          </w:p>
        </w:tc>
      </w:tr>
      <w:tr>
        <w:trPr>
          <w:trHeight w:val="615" w:hRule="atLeast"/>
        </w:trPr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jalnie potrzeby edukacyjne zakres znaczeniowy pojęc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1</w:t>
            </w:r>
          </w:p>
        </w:tc>
      </w:tr>
      <w:tr>
        <w:trPr>
          <w:trHeight w:val="345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diagnostyczne specjalnych potrzeb edukacyjnych: organiczne (deficyty rozwojowe w zakresie poszczególnych funkcji poznawczych; dysleksja, dyskalkulia rozwojowa; dysfunkcje ruchowe, wzrokowe, słuchowe, CUN, choroby przewlekłe); psychiczne: szczególne uzdolnienia, niepełnosprawność intelektualna, specyficzne zaburzenia rozwoju mowy i języka oraz zaburzenia rozwoju umiejętności szklonych; zaburzenia zachowania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PDSPE _02</w:t>
            </w:r>
          </w:p>
        </w:tc>
      </w:tr>
      <w:tr>
        <w:trPr>
          <w:trHeight w:val="345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dostępnych form opieki, kształcenia i nauczania. Placówki oświatowe ogólnodostępne z naciskiem na realizowanie w nich edukacji włączającej; szkoły integracyjne, szkoły specjalne). Organizacja środowiska funkcjonowania dziecka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PDSPE</w:t>
            </w:r>
            <w:r>
              <w:rPr>
                <w:bCs/>
                <w:szCs w:val="20"/>
              </w:rPr>
              <w:t xml:space="preserve"> _03 </w:t>
            </w:r>
            <w:r>
              <w:rPr/>
              <w:t>IPEP-2-PDSPE _04</w:t>
            </w:r>
          </w:p>
        </w:tc>
      </w:tr>
      <w:tr>
        <w:trPr>
          <w:trHeight w:val="360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uje różnorodne działania dobierając metody, formy, zasady i środki dostosowane do dzieci ze specjalnymi potrzebami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/>
              <w:t>IPEP-2-PDSPE _05</w:t>
            </w:r>
          </w:p>
        </w:tc>
      </w:tr>
      <w:tr>
        <w:trPr>
          <w:trHeight w:val="345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udność pracy nauczyciela wynikająca z potrzeby dostrzeżenia indywidualnego podejścia do uczni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PDSPE _06</w:t>
            </w:r>
          </w:p>
        </w:tc>
      </w:tr>
      <w:tr>
        <w:trPr>
          <w:trHeight w:val="615" w:hRule="atLeast"/>
        </w:trPr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Baniel A., Pokonać dziecięce ograniczenia : jak obudzić mózg dziecka ze specjalnymi potrzebami i odmienić jego życie?, Gdańsk 2021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Franczyk A., Krajewska K., Skarbiec nauczyciela – terapeuty, czyli od programu do realizacji: propozycje rozwiązań pracy terapeutycznej, Kraków 2019.</w:t>
            </w:r>
          </w:p>
          <w:p>
            <w:pPr>
              <w:pStyle w:val="Akapitzlist"/>
              <w:rPr/>
            </w:pPr>
            <w:hyperlink r:id="rId2">
              <w:r>
                <w:rPr>
                  <w:rStyle w:val="InternetLink"/>
                </w:rPr>
                <w:t>http://cejsh.icm.edu.pl/cejsh/element/bwmeta1.element.desklight-3375c4cf-18a2-469e-8448-1646c5a9d6ab?q=e09b1e78-d2c2-442d-8ae3-2407ce555270$17&amp;qt=IN_PAGE</w:t>
              </w:r>
            </w:hyperlink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Minczakiewicz E., Jak krok po kroku wprowadzać dzieci o specjalnych potrzebach edukacyjnych w świat zabawy i nauki, Warszawa 2006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Olechowska A., Specjalne potrzeby edukacyjne, Warszawa 2016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ilecka W., Rutkowski M. (red.), Dziecko ze specjalnymi potrzebami edukacyjnymi w drodze ku dorosłości: psychopedagogiczne podstawy edukacji, rewalidacji i terapii trudności w uczeniu się, Kraków 2009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Radwańska A., Terapia pedagogiczna: scenariusze zajęć : poradnik dla terapeuty i nauczyciela, Warszawa 2018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Wołósiuk B., Sobczuk S., Ruszkowska M., Współpraca terapeutów z rodzicami dziecka o specjalnych potrzebach edukacyjnych, Rozprawy społeczne, 2017/Tom11, str.23-27.</w:t>
            </w:r>
          </w:p>
        </w:tc>
      </w:tr>
      <w:tr>
        <w:trPr>
          <w:trHeight w:val="702" w:hRule="atLeast"/>
        </w:trPr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Babiuch B., Jak pracować z rodzicami „trudnych” uczniów?, Warszawa 2002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Kościelska M., Oblicza upośledzenia, Warszawa 1998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isula E., Autyzm u dzieci. Diagnoza, klasyfikacja, etiologia, Warszawa 2002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isula E., Małe dziecko z autyzmem. Diagnoza i terapia, Gdańsk 2005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Spionek H., Psychologiczna analiza trudności i niepowodzeń szkolnych, Warszawa 1998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Spionek H., Zaburzenia rozwoju uczniów, a niepowodzenia szkolne, Warszawa 1999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Werning R., Lutje – Klose B., Pedagogika trudności w uczeniu się, Gdańsk 2009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Wyczesany J., Pedagogika upośledzonych umysłowo, Warszawa 2004</w:t>
            </w:r>
          </w:p>
        </w:tc>
      </w:tr>
      <w:tr>
        <w:trPr>
          <w:trHeight w:val="615" w:hRule="atLeast"/>
        </w:trPr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, TK_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naliza i omównienie zagadnień na podstawie literatury</w:t>
            </w:r>
          </w:p>
        </w:tc>
      </w:tr>
      <w:tr>
        <w:trPr>
          <w:trHeight w:val="525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naliza i omównienie zagadnień na podstawie literatury/filmu</w:t>
            </w:r>
          </w:p>
        </w:tc>
      </w:tr>
      <w:tr>
        <w:trPr>
          <w:trHeight w:val="525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espołowa prezentacja graficzna</w:t>
            </w:r>
          </w:p>
        </w:tc>
      </w:tr>
      <w:tr>
        <w:trPr>
          <w:trHeight w:val="540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, TK_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naliza i omównienie zagadnień na podstawie literatury/filmu</w:t>
            </w:r>
          </w:p>
        </w:tc>
      </w:tr>
      <w:tr>
        <w:trPr>
          <w:trHeight w:val="525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espołowa analiza dokumentów. Projektowanie działań pedagogicznych</w:t>
            </w:r>
          </w:p>
        </w:tc>
      </w:tr>
      <w:tr>
        <w:trPr>
          <w:trHeight w:val="525" w:hRule="atLeast"/>
        </w:trPr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SPE _0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naliza odpowiedzi na pytania;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prowadzenie do dyskusji</w:t>
            </w:r>
          </w:p>
        </w:tc>
      </w:tr>
      <w:tr>
        <w:trPr>
          <w:trHeight w:val="563" w:hRule="atLeast"/>
        </w:trPr>
        <w:tc>
          <w:tcPr>
            <w:tcW w:w="9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godz.</w:t>
            </w:r>
          </w:p>
        </w:tc>
      </w:tr>
      <w:tr>
        <w:trPr/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godz.</w:t>
            </w:r>
          </w:p>
        </w:tc>
      </w:tr>
      <w:tr>
        <w:trPr/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Ćwiczenia praktyczne przeprowadzone w oparciu o literaturę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godz.</w:t>
            </w:r>
          </w:p>
        </w:tc>
      </w:tr>
      <w:tr>
        <w:trPr/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Analiza przypadku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 godz.</w:t>
            </w:r>
          </w:p>
        </w:tc>
      </w:tr>
      <w:tr>
        <w:trPr/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Przygotowanie do dyskusji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godz.</w:t>
            </w:r>
          </w:p>
        </w:tc>
      </w:tr>
      <w:tr>
        <w:trPr/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ECTS</w:t>
            </w:r>
          </w:p>
        </w:tc>
      </w:tr>
      <w:tr>
        <w:trPr/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 ECTS</w:t>
            </w:r>
          </w:p>
        </w:tc>
      </w:tr>
      <w:tr>
        <w:trPr>
          <w:trHeight w:val="555" w:hRule="atLeast"/>
        </w:trPr>
        <w:tc>
          <w:tcPr>
            <w:tcW w:w="9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</w:t>
            </w:r>
            <w:r>
              <w:rPr/>
              <w:t xml:space="preserve">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 otrzymuje zaliczenie poprzez zaliczenie dwóch aktywności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Ćwiczenia: </w:t>
            </w:r>
            <w:r>
              <w:rPr/>
              <w:t xml:space="preserve">Odpowiedzi na zagadnienia sprecyzowane przez prowadzącego, a mające na celu zgłębienie tematyki przedmiotu w formie pisemnej. Wypowiedź pisemna powinna zostać przygotowana w oparciu o wiedzę naukową zdobytą w ramach przedmiotu i uzupełnioną indywidualnymi studiami literatury przedmiotu. </w:t>
            </w:r>
          </w:p>
          <w:p>
            <w:pPr>
              <w:pStyle w:val="Normal"/>
              <w:rPr/>
            </w:pPr>
            <w:r>
              <w:rPr/>
              <w:t>Ocena z przygotowania pracy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iane będą:</w:t>
            </w:r>
          </w:p>
          <w:p>
            <w:pPr>
              <w:pStyle w:val="Normal"/>
              <w:rPr/>
            </w:pPr>
            <w:r>
              <w:rPr/>
              <w:t>- stopień wyczerpania tematu (0-4 pkt.),</w:t>
            </w:r>
          </w:p>
          <w:p>
            <w:pPr>
              <w:pStyle w:val="Normal"/>
              <w:rPr/>
            </w:pPr>
            <w:r>
              <w:rPr/>
              <w:t xml:space="preserve">- stopień rozumienia wiedzy przedmiotowej i zinternalizowania zdobytych wiadomości, umiejętność dokonania interpretacji problemu przy wykorzystaniu wiedzy z zakresu psychologii społecznej (0-4 pkt.), </w:t>
            </w:r>
          </w:p>
          <w:p>
            <w:pPr>
              <w:pStyle w:val="Normal"/>
              <w:rPr/>
            </w:pPr>
            <w:r>
              <w:rPr/>
              <w:t>- struktura wypowiedzi pisemnej (0-1 pkt.),</w:t>
            </w:r>
          </w:p>
          <w:p>
            <w:pPr>
              <w:pStyle w:val="Normal"/>
              <w:rPr/>
            </w:pPr>
            <w:r>
              <w:rPr/>
              <w:t>- poprawność zapisu treści oraz uwzględnienie i zapis źródeł (0-1 pkt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Ćwiczenia: </w:t>
            </w:r>
            <w:r>
              <w:rPr/>
              <w:t>Analiza indywidualnego przypadku na podstawie wytycznych oraz proponowanego film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z przygotowania analizy indywidualnego przypadku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teria oceny zadania zaliczeniowego to:</w:t>
            </w:r>
          </w:p>
          <w:p>
            <w:pPr>
              <w:pStyle w:val="Normal"/>
              <w:rPr/>
            </w:pPr>
            <w:r>
              <w:rPr/>
              <w:t>- stopień rozumienia wiedzy przedmiotowej i zinternalizowania zdobytych wiadomości (0-6 p.),</w:t>
            </w:r>
          </w:p>
          <w:p>
            <w:pPr>
              <w:pStyle w:val="Normal"/>
              <w:rPr/>
            </w:pPr>
            <w:r>
              <w:rPr/>
              <w:t>- struktura wypowiedzi (0-1 p.),</w:t>
            </w:r>
          </w:p>
          <w:p>
            <w:pPr>
              <w:pStyle w:val="Normal"/>
              <w:rPr/>
            </w:pPr>
            <w:r>
              <w:rPr/>
              <w:t>- wyczerpujące i rzeczowe ujęcie tematu (0-1 p.)</w:t>
            </w:r>
          </w:p>
          <w:p>
            <w:pPr>
              <w:pStyle w:val="Normal"/>
              <w:rPr/>
            </w:pPr>
            <w:r>
              <w:rPr/>
              <w:t>- umiejętność posługiwania się językiem specjalistycznym i stopień jego rozumienia (0-1 p.),</w:t>
            </w:r>
          </w:p>
          <w:p>
            <w:pPr>
              <w:pStyle w:val="Normal"/>
              <w:rPr/>
            </w:pPr>
            <w:r>
              <w:rPr/>
              <w:t>- dobór źródeł i poprawność zapisu bibliografii (0-1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analiza przypadku (oparta na analizie literatury oraz zaproponowanej postaci z filmu chrakteryzującej się wybranym zaburzeniem rozwojowym); wyciąganie wniosków, refleksja;</w:t>
            </w:r>
          </w:p>
          <w:p>
            <w:pPr>
              <w:pStyle w:val="Normal"/>
              <w:rPr/>
            </w:pPr>
            <w:r>
              <w:rPr/>
              <w:t>- czytanie wskazanej literatury dot. warunków czy sposobu pracy z podopiecznym;</w:t>
            </w:r>
          </w:p>
          <w:p>
            <w:pPr>
              <w:pStyle w:val="Normal"/>
              <w:rPr/>
            </w:pPr>
            <w:r>
              <w:rPr/>
              <w:t>- analiza dokumentacji np. orzeczenia o potrzebie kształcenia specjalnego;</w:t>
            </w:r>
          </w:p>
          <w:p>
            <w:pPr>
              <w:pStyle w:val="Normal"/>
              <w:rPr/>
            </w:pPr>
            <w:r>
              <w:rPr/>
              <w:t xml:space="preserve">- przygotowanie dokumentacji dziecka zawierającej działania wspierające podopiecznego;  </w:t>
            </w:r>
          </w:p>
          <w:p>
            <w:pPr>
              <w:pStyle w:val="Normal"/>
              <w:rPr/>
            </w:pPr>
            <w:r>
              <w:rPr/>
              <w:t xml:space="preserve">- dyskusja w ramach realizowanych treści skłaniająca do refleksji i wyciągania wniosków co do potrzeby ciągłego doskonalenia się;  </w:t>
            </w:r>
          </w:p>
          <w:p>
            <w:pPr>
              <w:pStyle w:val="Normal"/>
              <w:rPr/>
            </w:pPr>
            <w:r>
              <w:rPr/>
              <w:t>- prezentacja graficzna wyznaczonych treś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ustyna Szczepaniak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desklight-3375c4cf-18a2-469e-8448-1646c5a9d6ab?q=e09b1e78-d2c2-442d-8ae3-2407ce555270$17&amp;qt=IN_P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01:00Z</dcterms:created>
  <dc:creator>`</dc:creator>
  <dc:description/>
  <cp:keywords/>
  <dc:language>en-US</dc:language>
  <cp:lastModifiedBy>Józefina Matyla</cp:lastModifiedBy>
  <dcterms:modified xsi:type="dcterms:W3CDTF">2023-03-21T14:36:00Z</dcterms:modified>
  <cp:revision>26</cp:revision>
  <dc:subject/>
  <dc:title>Nazwa przedmiotu:</dc:title>
</cp:coreProperties>
</file>