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83"/>
        <w:gridCol w:w="1013"/>
        <w:gridCol w:w="77"/>
        <w:gridCol w:w="168"/>
        <w:gridCol w:w="539"/>
        <w:gridCol w:w="930"/>
        <w:gridCol w:w="132"/>
        <w:gridCol w:w="1460"/>
        <w:gridCol w:w="1379"/>
        <w:gridCol w:w="43"/>
        <w:gridCol w:w="149"/>
        <w:gridCol w:w="2374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dyplomowe / IPEP-2-SEMM</w:t>
            </w:r>
          </w:p>
        </w:tc>
      </w:tr>
      <w:tr>
        <w:trPr>
          <w:trHeight w:val="112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ratorium: 30</w:t>
            </w:r>
          </w:p>
        </w:tc>
      </w:tr>
      <w:tr>
        <w:trPr>
          <w:trHeight w:val="398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0)</w:t>
            </w:r>
          </w:p>
        </w:tc>
      </w:tr>
      <w:tr>
        <w:trPr>
          <w:trHeight w:val="380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zenna Magda-Adamowicz, dr hab. Ewa Karmolińska-Jagodzik, dr Tomasz Hauza, dr Dorota Sipińska</w:t>
            </w:r>
          </w:p>
        </w:tc>
      </w:tr>
      <w:tr>
        <w:trPr>
          <w:trHeight w:val="209" w:hRule="atLeast"/>
        </w:trPr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 metodologii nauk społecznych. Umiejętność redagowania i edytowania tekstów zgodnych z wymaganym stylem.</w:t>
            </w:r>
          </w:p>
          <w:p>
            <w:pPr>
              <w:pStyle w:val="Normal"/>
              <w:rPr/>
            </w:pPr>
            <w:r>
              <w:rPr/>
              <w:t>Zdolność samodzielnego poszukiwania adekwatnych do wskazanego tematu źródeł.</w:t>
            </w:r>
          </w:p>
        </w:tc>
      </w:tr>
      <w:tr>
        <w:trPr>
          <w:trHeight w:val="802" w:hRule="atLeast"/>
        </w:trPr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zasadami redagowania tekstów naukowych. </w:t>
            </w:r>
          </w:p>
        </w:tc>
      </w:tr>
      <w:tr>
        <w:trPr>
          <w:trHeight w:val="890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samodzielnego opracowywania wybranych narzędzi do badań uwzględniających przyjęte w projekcie badawczym założenia metodologiczne. </w:t>
            </w:r>
          </w:p>
        </w:tc>
      </w:tr>
      <w:tr>
        <w:trPr>
          <w:trHeight w:val="1074" w:hRule="atLeast"/>
        </w:trPr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wrażliwienie na normy etyczne i prawne związane z własnością intelektualną i prowadzeniem badań empirycz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1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Właściwie dobiera i opracowuje narzędzia do badań, zgodnie z przyjętymi celami, problemami, zmiennymi oraz wskaźnikami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2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otrafi dobierać i właściwe wykorzystać źródła literaturowe (w tym czasopisma) i internetowe do tematu pracy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20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3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wybrane problemy teoretyczne lub praktyczne, a w przypadkach złożonych – zasięgać rady u specjalistów (w tym promotora)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4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uje własne teksty, posługując się wiedzą m.in. na temat ich struktury, języka, sporządzania przypisów i oznaczania cytowań oraz wskazówkami prowadzącego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5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rientuje się w uwarunkowaniach prawnych i etycznych związanych z własnością intelektualną. Jest wrażliwy na zagadnienia związane z ochroną (przed naruszeniem godności, obniżeniem komfortu psychicznego itp.) badanego w trakcie badania. P</w:t>
            </w:r>
            <w:r>
              <w:rPr>
                <w:color w:val="000000"/>
                <w:lang w:eastAsia="en-US"/>
              </w:rPr>
              <w:t>osiada pogłębione umiejętności badawcze pozwalające na realizowanie i analizowanie projektu badawczego w wybranej strategii i procedurze badawczej.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narzędzia do badań, zgodnie z przyjętymi w projekcie założeniami metodologicznymi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1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eastAsia="en-US"/>
              </w:rPr>
              <w:t>Źródła literaturowe (w tym czasopiśmiennicze) i internetowe dotyczące wybranego problemu – sposoby poszukiwania, kryteria oceny adekwatności, zasady zgodnego z prawem wykorzystywania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2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rezentacja i omówienie tekstów przygotowanych przez studentów na wskazane tematy (mieszczące się w obrębie problematyki prac dyplomowych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3</w:t>
            </w:r>
          </w:p>
        </w:tc>
      </w:tr>
      <w:tr>
        <w:trPr>
          <w:trHeight w:val="360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dagowanie tekstów naukowych, m.in. ich struktura, język, sporządzanie przypisów i oznaczanie cytowań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4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Uwarunkowania prawne i etyczne związane z własnością intelektualn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ęcelek G., Wykorzystanie nowoczesnych technologii informacyjnych w edukacji, diagnozie i terapii pedagogicznej, Kultura i Wychowanie, 2021,20,2, 43-55.</w:t>
            </w:r>
          </w:p>
          <w:p>
            <w:pPr>
              <w:pStyle w:val="Normal"/>
              <w:ind w:left="720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s://bibliotekanauki.pl/articles/2090048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Sztumski J., Wstęp do metod i technik badań społecznych, Katowice 201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/>
            </w:pPr>
            <w:r>
              <w:rPr>
                <w:color w:val="000000"/>
                <w:lang w:val="en-US" w:eastAsia="en-US"/>
              </w:rPr>
              <w:t xml:space="preserve">Wizner A. E., Etyka w badaniach naukowych, Humanitarian Corpus, </w:t>
            </w:r>
            <w:r>
              <w:rPr>
                <w:lang w:val="en-US"/>
              </w:rPr>
              <w:t xml:space="preserve">Collection of scientific articles on contemporary problems of philosophy, cultural studies, psychology, pedagogy and history, </w:t>
            </w:r>
            <w:r>
              <w:rPr>
                <w:color w:val="000000"/>
                <w:lang w:val="en-US" w:eastAsia="en-US"/>
              </w:rPr>
              <w:t>Issue 13/201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Błażejewski W., Szal E., Metodyka przygotowania pracy dyplomowej : poradnik dla studentów piszących prace licencjackie i magisterskie, Jarosław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zeziński J., Metodologia badań psychologicznych, Warszawa 2019, dostępna on-line IBUK lib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akubowski J. (red. nauk.), Zastosowania metod statystycznych w badaniach naukowych, Kraków 201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T. Bauman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Stupnicki R., Analiza i prezentacja danych ankietowych, Warszawa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Urbaniak-Zając D., Kos E., Badania jakościowe w pedagogice: wywiad narracyjny i obiektywna hermeneutyka, Warszawa 201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1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2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3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4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5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kilkunastominutowych wypowiedzi na forum grupy, na temat stopnia zaawansowania pracy magisterskiej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opracowanie narzędzia badawczego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aca studenta na seminarium (jego wiedza i umiejętności) oceniana jest na podstawie czterech ocen cząstkowych za wykonane przez niego tzw. mikrozadania, tj. polecenia wydawanego przez promotora systematycznie z zajęć na zajęcia. Wśród mikrozadań znajdują się:</w:t>
            </w:r>
          </w:p>
          <w:p>
            <w:pPr>
              <w:pStyle w:val="Normal"/>
              <w:rPr/>
            </w:pPr>
            <w:r>
              <w:rPr/>
              <w:t>- opracowanie narzędzia badawczego, pozwalającego zrealizować przyjęte w projekcie metodologicznym badań własnych założenia,</w:t>
            </w:r>
          </w:p>
          <w:p>
            <w:pPr>
              <w:pStyle w:val="Normal"/>
              <w:rPr/>
            </w:pPr>
            <w:r>
              <w:rPr/>
              <w:t>- przygotowanie trzech tekstów na wskazane przez prowadzącego tematy (odpowiadające problematyce podejmowanej w pracy dyplomowej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i uwzględniania informacji zwrotnych prowadzącego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narzędzia badawczeg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eprowadzenie wywiadu, sondażu, rozmowy lub wykorzystanie innej techniki badawcz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900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9:13:00Z</dcterms:created>
  <dc:creator>`</dc:creator>
  <dc:description/>
  <cp:keywords/>
  <dc:language>en-US</dc:language>
  <cp:lastModifiedBy>TD</cp:lastModifiedBy>
  <dcterms:modified xsi:type="dcterms:W3CDTF">2023-04-28T08:40:00Z</dcterms:modified>
  <cp:revision>16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