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a opieki / IPEP-2-TOPWY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15   Ćwiczenia: 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ECTS (w tym ECTS praktycznych : 0 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odstaw psychologii i pedagogiki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ymi pojęciami z zakresu opieki i jej genez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zagadnień związanych ze sprawowaniem opieki i jej podmiotam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specyfiki pracy w wybranych instytucjach opiek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projektowania działań opiekuńczych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Opisuje miejsce pedagogiki w systemie nauk, a w szczególności potrafi scharakteryzować podstawowe założenia i pojęcia teorii opieki, a także jej związki z innymi dyscyplinami naukowymi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pogłębioną wiedzę na temat opieki, jej podstaw oraz różnorodnych i złożonych współczesnych uwarunkowań kulturowych i społecznych, w tym filozoficznych oraz aksjologicznych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erwuje i interpretuje zjawiska z zakresu opieki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MPED_U0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świadomość znaczenia posiadanej wiedzy dla efektywnej pracy pedagogicznej i potrzeby nieustannego dokształcania się i rozwoju zawodowego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ieka w świecie zwierząt, geneza i rozwój opieki w społeczeństwach ludzkic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1</w:t>
            </w:r>
          </w:p>
          <w:p>
            <w:pPr>
              <w:pStyle w:val="Normal"/>
              <w:jc w:val="center"/>
              <w:rPr/>
            </w:pPr>
            <w:r>
              <w:rPr/>
              <w:t>IPEP-2-TOPWY 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rane koncepcje opiek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1</w:t>
            </w:r>
          </w:p>
          <w:p>
            <w:pPr>
              <w:pStyle w:val="Normal"/>
              <w:jc w:val="center"/>
              <w:rPr/>
            </w:pPr>
            <w:r>
              <w:rPr/>
              <w:t>IPEP-2-TOPWY 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cja opiekuńcza i jej charakterystyka, strony w relacji opiekuńczej (opiekun i podopieczny); Trudności w pracy opiekun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TOPWY _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TOPWY _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TOPWY _03</w:t>
            </w:r>
          </w:p>
          <w:p>
            <w:pPr>
              <w:pStyle w:val="Normal"/>
              <w:jc w:val="center"/>
              <w:rPr/>
            </w:pPr>
            <w:r>
              <w:rPr/>
              <w:t>IPEP-2-TOPWY _04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e potrzeby; rodzaje i podział potrzeb; zaspokajanie i rozpoznawanie ponadpodmiotowych potrzeb podopieczneg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1</w:t>
            </w:r>
          </w:p>
          <w:p>
            <w:pPr>
              <w:pStyle w:val="Normal"/>
              <w:jc w:val="center"/>
              <w:rPr/>
            </w:pPr>
            <w:r>
              <w:rPr/>
              <w:t>IPEP-2-TOPWY 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e opieki, opieka jako pomoc, stosunek opiekuńczy, system opieki, funkcje i rodzaje opieki, cele opieki, zakres opiek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1</w:t>
            </w:r>
          </w:p>
          <w:p>
            <w:pPr>
              <w:pStyle w:val="Normal"/>
              <w:jc w:val="center"/>
              <w:rPr/>
            </w:pPr>
            <w:r>
              <w:rPr/>
              <w:t>IPEP-2-TOPWY 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brane instytucje opiekuńcze i  ich zadania; Organizacja i przebieg procesu opieki w rodzinie i wybranych instytucjach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ynności opiekuńcze, ich istota, klasyfikacja i zasady sprawowania opiek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1</w:t>
            </w:r>
          </w:p>
          <w:p>
            <w:pPr>
              <w:pStyle w:val="Normal"/>
              <w:jc w:val="center"/>
              <w:rPr/>
            </w:pPr>
            <w:r>
              <w:rPr/>
              <w:t>IPEP-2-TOPWY 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wybranych sytuacji opiekuńczych ze szczególnym  uwzględnieniem położenia życiowego podopiecznego i jego bio-psycho-społecznej sytuacj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y i zasady etyczne w zakresie działalności opiekuńczej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WY _04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Dąbrowski Z., Pedagogika opiekuńcza w zarysie, Olsztyn 2000.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elm A.: „Węzłowe problemy pedagogiki opiekuńczej”  Warszawa 200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ągiel J. i Badora S. (red.): „Formy opieki, wychowania i wsparcia”, Opole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Jundziłł E. i Pawłowska R. (red.): „Pedagogika opiekuńcza” Gdańsk 2008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ietruszka L. (red.), Opieka, wychowanie, wsparcie: współczesne wyzwania dla teorii i praktyki pedagogicznej, Lublin 2016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Antoszewska B., Opieka dorosłych dzieci nad niesamodzielnymi rodzicami - w poszukiwaniu pozytywów : doniesienie badawcze, Olsztyn 201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iedroń M., Prokosz M. (red.), Teoretyczne i praktyczne aspekty współczesnej pedagogiki opiekuńczej, Toruń 2001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Czepil M., Karpenko O., Opieka nad dziećmi w Polsce i jej recepcja na Ukrainie, 2020 Biblioteka Nauki: </w:t>
            </w:r>
            <w:hyperlink r:id="rId2">
              <w:r>
                <w:rPr>
                  <w:rStyle w:val="InternetLink"/>
                </w:rPr>
                <w:t>https://bibliotekanauki.pl/articles/606741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necka M., Kęska A., Pląsek R., Dylematy pieczy zastępczej, Warszawa 201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ąbrowski Z., Kulpiński F., Pedagogika opiekuńcza, historia, teoria, terminologia. Olsztyn 200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egier A. (red.), Żłobek : opieka i wychowanie, Warszawa 202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ciucki L., Opieka nad małoletnim, Warszawa 1993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rajewska B., Między pomocą społeczną, wsparciem a pieczą zastępczą : założenia i rzeczywistość wybranych instytucji, Gdańsk 2018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telmaszuk Z.W.(red.): „Współczesne kierunki w opiece nad dzieckiem”, Warszawa 1999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2, TK_03, TK_04, TK_05, 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w formie testu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 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2, TK_03, TK_04, TK_05, 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w formie testu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, TK_06, 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w formie testu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TOP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, TK_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 w formie testu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 studia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 przygotowanie do zal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3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tudent na zaliczenie ćwiczeń przystępuje do kolokwium pisemnego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acja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kład,</w:t>
            </w:r>
          </w:p>
          <w:p>
            <w:pPr>
              <w:pStyle w:val="Normal"/>
              <w:rPr/>
            </w:pPr>
            <w:r>
              <w:rPr/>
              <w:t>- prezentacja multimedialna,</w:t>
            </w:r>
          </w:p>
          <w:p>
            <w:pPr>
              <w:pStyle w:val="Normal"/>
              <w:rPr/>
            </w:pPr>
            <w:r>
              <w:rPr/>
              <w:t>- dyskusja,</w:t>
            </w:r>
          </w:p>
          <w:p>
            <w:pPr>
              <w:pStyle w:val="Normal"/>
              <w:rPr/>
            </w:pPr>
            <w:r>
              <w:rPr/>
              <w:t>- analiza przypadku,</w:t>
            </w:r>
          </w:p>
          <w:p>
            <w:pPr>
              <w:pStyle w:val="Normal"/>
              <w:rPr/>
            </w:pPr>
            <w:r>
              <w:rPr/>
              <w:t>- analiza literatury  przedmio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nauki.pl/articles/60674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6:51:00Z</dcterms:created>
  <dc:creator>`</dc:creator>
  <dc:description/>
  <cp:keywords/>
  <dc:language>en-US</dc:language>
  <cp:lastModifiedBy>Justyna</cp:lastModifiedBy>
  <dcterms:modified xsi:type="dcterms:W3CDTF">2023-03-22T20:30:00Z</dcterms:modified>
  <cp:revision>13</cp:revision>
  <dc:subject/>
  <dc:title>Nazwa przedmiotu:</dc:title>
</cp:coreProperties>
</file>