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519"/>
        <w:gridCol w:w="101"/>
        <w:gridCol w:w="1984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edukacyjny w pracy z dziećmi i młodzieżą / IPEP-2-MPPDM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15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CTS (w tym ECTS praktycznych:  1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Tomasz Dyrdół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podstawowe założenia pracy metoda projektu.</w:t>
            </w:r>
          </w:p>
          <w:p>
            <w:pPr>
              <w:pStyle w:val="Normal"/>
              <w:rPr/>
            </w:pPr>
            <w:r>
              <w:rPr/>
              <w:t xml:space="preserve">Student posiada podstawowe przygotowanie psychologiczno-pedagogiczne. </w:t>
            </w:r>
          </w:p>
          <w:p>
            <w:pPr>
              <w:pStyle w:val="Normal"/>
              <w:rPr/>
            </w:pPr>
            <w:r>
              <w:rPr/>
              <w:t xml:space="preserve">Student posiada podstawową wiedzę o świecie, o instytucjach pedagogicznych oraz o funkcjonowaniu małych grup społecznych. </w:t>
            </w:r>
          </w:p>
          <w:p>
            <w:pPr>
              <w:pStyle w:val="Normal"/>
              <w:rPr/>
            </w:pPr>
            <w:r>
              <w:rPr/>
              <w:t>Student jest świadomy swojej roli zawodowej i przestrzega zasady etyki zawodowej.</w:t>
            </w:r>
          </w:p>
          <w:p>
            <w:pPr>
              <w:pStyle w:val="Normal"/>
              <w:rPr/>
            </w:pPr>
            <w:r>
              <w:rPr/>
              <w:t>Student jest zdolny do integrowania wiedzy, umiejętności i kompetencji społecznych zdobytych podczas trzech semestrów studiów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zasad i etapów charakterystycznych dla metody projektów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ywowanie do podejmowania pacy metodą projektów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odzielne przygotowanie projektu edukacyjnego oraz realizacja go w wybranej grupie dzieci lub młodzieży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_01</w:t>
            </w:r>
          </w:p>
        </w:tc>
        <w:tc>
          <w:tcPr>
            <w:tcW w:w="5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wiedzę w zakresie karty opisu przedmiotu (cele i efekty uczenia się) oraz zasad bezpieczeństwa i higieny pracy w odniesieniu do przedmiotu. </w:t>
            </w:r>
          </w:p>
          <w:p>
            <w:pPr>
              <w:pStyle w:val="Normal"/>
              <w:rPr/>
            </w:pPr>
            <w:r>
              <w:rPr/>
              <w:t xml:space="preserve">Ma uporządkowaną wiedzę dotyczącą przygotowania i realizacji działań projektowych w sposób przedsiębiorczy. Student potrafi wytłumaczyć czym jest metoda projektów, jaka jest jej rola w pracy z dziećmi i młodzieżą oraz potrafi trafnie ocenić i dobrać sposoby pracy (także z wykorzystaniem ICT) niezbędne do realizacji autorskiego projektu edukacyjnego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_02</w:t>
            </w:r>
          </w:p>
        </w:tc>
        <w:tc>
          <w:tcPr>
            <w:tcW w:w="5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samodzielnie sporządza plan projektu edukacyjnego, trafnie dobiera i opracowuje jego poszczególne elementy, łączy poszczególne elementy w całość i szacuje jakie są szanse powodzenia projektu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1/E.1.U3. Potrafi identyfikować powiązania treści stanowiących temat projektu edukacyjnego z innymi treściami nauczan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 _03</w:t>
            </w:r>
          </w:p>
        </w:tc>
        <w:tc>
          <w:tcPr>
            <w:tcW w:w="5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D.1/E.1.U5. Potrafi kreować (animować) oraz monitorować sytuacje dydaktyczne służące aktywności i rozwojowi zainteresowań uczniów oraz popularyzacji wiedzy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D.1/E.1.U7. Potrafi dobierać metody pracy zespołu oraz środki dydaktyczne, w tym z zakresu technologii informacyjno-komunikacyjnej, aktywizujące uczniów i uwzględniające ich zróżnicowane potrzeby edukacyjn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_04</w:t>
            </w:r>
          </w:p>
        </w:tc>
        <w:tc>
          <w:tcPr>
            <w:tcW w:w="5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D.1/E.1.K2. Jest gotów do popularyzowania wiedzy wśród uczniów i w środowisku szkolnym oraz pozaszkolnym poprzez pracę metodą projektu z grupą dzieci i młodzieży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D.1/E.1.K7. Jest gotów do rozwijania u uczniów ciekawości, aktywności i samodzielności poznawczej oraz logicznego i krytycznego myślenia poprzez powierzanie im zadań w ramach pracy projektowej.</w:t>
            </w:r>
          </w:p>
          <w:p>
            <w:pPr>
              <w:pStyle w:val="Normal"/>
              <w:rPr/>
            </w:pPr>
            <w:r>
              <w:rPr/>
              <w:t xml:space="preserve">Trafnie dobiera i ocenia przydatność metod mając na uwadze nie w pełni przewidywalne warunki realizacji projektu edukacyjnego kierowanego do dzieci i młodzieży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 _05</w:t>
            </w:r>
          </w:p>
        </w:tc>
        <w:tc>
          <w:tcPr>
            <w:tcW w:w="5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wykazuje aktywną postawę podczas indywidualnej realizacji autorskiego projektu. Jest przygotowany do pracy z grupą, dla której realizuje projekt i pełnienia w niej różnych ról, wdraża zaplanowane działania (postępuje przy tym w sposób przedsiębiorczy), weryfikuje plany oraz prezentuje efekty pracy. Jest zdolny do oceny zrealizowanego działania oraz prezentacji wyników w sposób wykorzystujący zaawansowane technologie informacyjno-komunikacyjne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PED_U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PED_K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PED_K07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rzygotowanie projektu. Definicja projektu edukacyjnego, jego rola w pracy pedagogicznej. Cechy dobrych projektów edukacyjnych. Etapy przygotowania projektu. Elementy dobrego projektu edukacyjnego (m.in. obszar, tematyka, cele, harmonogram). Samodzielne przygotowanie projektu edukacyjnego (zawierającego elementy edukacji medialnej, w tym wykorzystującego komunikacje medialną np. poprzez tzw. nowe media) skierowanego do grup dzieci lub młodzieży zakładającego wykorzystanie (w tym integrację) wiedzy, umiejętności i kompetencji społecznych zdobytych podczas studiów. Przygotowanie analizy SWOT dla projektu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 MPPDM_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 MPPDM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lizacja projektu w grupie dzieci lub młodzieży. Wdrażanie przygotowanego projektu. Promocja bieżących działań, monitorowanie działań według harmonogramu, dokonywanie odpowiednich korekt. Zakończenie projektu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 MPPDM_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 MPPDM_04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PEP-2- MPPDM_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zentacja projektu. Wykorzystanie przygotowanych wcześniej narzędzi do ewaluacji projektu. Ocena projektu. Samodzielna prezentacja efektów projektu edukacyjnego (w postaci filmu) przy wykorzystaniu nowych mediów. 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 MPPDM_05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Gołębniak D.B. (red.), Uczenie metoda projektów, Warszawa 200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Klimowicz A., Jak pracować metodą projektów w szkole?, Poradnik dostępny on-line, https://zasobyip2.ore.edu.pl/pl/publications/download/44692, dostęp z dnia: 8.02.2019, godz. 21.30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Mikina A., Jak wykonywać zadania metodą projektów?, Warszawa 1997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Mikina A., Zając B., Jak wdrażać metodę projektów, Kraków 200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Siemieniecka D., Metoda projektu w budowie i realizacji systemu kształcenia studentów, Toruń 201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Socjalizacja – Edukacja – Transgraniczność. Interdyscyplinarne Czasopismo Naukowe, nr 2. 2020; </w:t>
            </w:r>
            <w:hyperlink r:id="rId2">
              <w:r>
                <w:rPr>
                  <w:rStyle w:val="InternetLink"/>
                </w:rPr>
                <w:t>http://set.amu.edu.pl/wp-content/uploads/2021/01/Socjalizacja-Edukacja-Transgraniczno%C5%9B%C4%87-2020-No.2.pdf</w:t>
              </w:r>
            </w:hyperlink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Bilewicz-Kuźnia B., Parczewska T., Metoda projektów w edukacji małego dziecka, Warszawa 201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Szymański S.M., O metodzie projektów, Warszawa 2010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 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yt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słowna przygotowanego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i prezentacja Analizy SWOT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 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słowna przygotowanego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i prezentacja Analizy SWOT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 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ja przygotowanego projektu edukacyjnego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 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ja przygotowanego projektu edukacyjnego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 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ja przygotowanego projektu edukacyj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filmu prezentacyjnego (podsumowującego projekt)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Przygotowanie pisemnej koncepcji projektu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materiałów do realizacji projektu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Przygotowanie filmu prezentującego efekt projektu edukacyjnego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>Student uzyskuje zaliczenie z ćwiczeń poprzez samodzielne przygotowanie pisemnego planu projektu edukacyjnego wraz z analizą SWOT; realizację przygotowanego projektu oraz prezentację wyników projektu w postaci filmu, który będzie opublikowany na stronach internetowych Instytutu Pedagogicznego. 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isemny plan projektu wraz z analizą SWOT (0-6 punktów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prezentacja wyników projektu w postaci filmu (0-6 punktów).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utorski projekt edukacyjny samodzielnie realizowany przez studenta dla/z grupą dzieci i młodzieży podczas praktyki zawodowej,</w:t>
            </w:r>
          </w:p>
          <w:p>
            <w:pPr>
              <w:pStyle w:val="Normal"/>
              <w:rPr/>
            </w:pPr>
            <w:r>
              <w:rPr/>
              <w:t>- przygotowanie wystąpienia indywidualnego,</w:t>
            </w:r>
          </w:p>
          <w:p>
            <w:pPr>
              <w:pStyle w:val="Normal"/>
              <w:rPr/>
            </w:pPr>
            <w:r>
              <w:rPr/>
              <w:t>- przygotowanie tematycznej prezentacji multimedialnej,</w:t>
            </w:r>
          </w:p>
          <w:p>
            <w:pPr>
              <w:pStyle w:val="Normal"/>
              <w:rPr/>
            </w:pPr>
            <w:r>
              <w:rPr/>
              <w:t>- przygotowanie scenariusza projektu,</w:t>
            </w:r>
          </w:p>
          <w:p>
            <w:pPr>
              <w:pStyle w:val="Normal"/>
              <w:rPr/>
            </w:pPr>
            <w:r>
              <w:rPr/>
              <w:t>- przygotowanie i przeprowadzenie zabaw/zadań podczas realizacji projek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 xml:space="preserve">Sprawdził  pod względem formalnym (koordynator przedmiotu): mgr Łukasz Maćkowiak 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t.amu.edu.pl/wp-content/uploads/2021/01/Socjalizacja-Edukacja-Transgraniczno&#347;&#263;-2020-No.2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Justyna</cp:lastModifiedBy>
  <dcterms:modified xsi:type="dcterms:W3CDTF">2023-03-22T16:32:00Z</dcterms:modified>
  <cp:revision>45</cp:revision>
  <dc:subject/>
  <dc:title>Nazwa przedmiotu:</dc:title>
</cp:coreProperties>
</file>