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19" w:type="dxa"/>
        <w:jc w:val="left"/>
        <w:tblInd w:w="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87"/>
        <w:gridCol w:w="1040"/>
        <w:gridCol w:w="80"/>
        <w:gridCol w:w="173"/>
        <w:gridCol w:w="533"/>
        <w:gridCol w:w="934"/>
        <w:gridCol w:w="146"/>
        <w:gridCol w:w="1360"/>
        <w:gridCol w:w="1387"/>
        <w:gridCol w:w="53"/>
        <w:gridCol w:w="467"/>
        <w:gridCol w:w="2099"/>
      </w:tblGrid>
      <w:tr>
        <w:trPr>
          <w:trHeight w:val="612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a drugiego stopnia</w:t>
            </w:r>
          </w:p>
        </w:tc>
      </w:tr>
      <w:tr>
        <w:trPr>
          <w:trHeight w:val="23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ęzykowy obraz relacji w rodzinie i szkole/Linguistic image of relations in the family and at school (w języku ang.) / IPEP-2-DW3</w:t>
            </w:r>
          </w:p>
        </w:tc>
      </w:tr>
      <w:tr>
        <w:trPr>
          <w:trHeight w:val="11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      Ćwiczenia: 30       Laboratoria:   Projekty/seminaria:</w:t>
            </w:r>
          </w:p>
        </w:tc>
      </w:tr>
      <w:tr>
        <w:trPr>
          <w:trHeight w:val="398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ECTS (w tym ECTS praktycznych : )</w:t>
            </w:r>
          </w:p>
        </w:tc>
      </w:tr>
      <w:tr>
        <w:trPr>
          <w:trHeight w:val="380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Anna Maćkowiak</w:t>
            </w:r>
          </w:p>
        </w:tc>
      </w:tr>
      <w:tr>
        <w:trPr>
          <w:trHeight w:val="209" w:hRule="atLeast"/>
        </w:trPr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ą wiedzę z zakresu historii </w:t>
              <w:br/>
              <w:t xml:space="preserve">i społeczeństwa z poziomu szkoły ponadpodstawowej (liceum lub technikum), jak również podstawowe informacje na temat obrazu współczesnej rodziny i szkoły oraz wzajemnego komunikowania się członków rodziny oraz społeczności szkol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Student zna język angielski na poziomie komunikatywnym.</w:t>
            </w:r>
          </w:p>
        </w:tc>
      </w:tr>
      <w:tr>
        <w:trPr>
          <w:trHeight w:val="802" w:hRule="atLeast"/>
        </w:trPr>
        <w:tc>
          <w:tcPr>
            <w:tcW w:w="29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ształtowanie umiejętności analizy zachowań językowych współczesnej rodziny. </w:t>
            </w:r>
          </w:p>
        </w:tc>
      </w:tr>
      <w:tr>
        <w:trPr>
          <w:trHeight w:val="89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Kształtowanie umiejętności analizy zachowań językowych występujących we współczesnej przestrzeni szkolnej. </w:t>
            </w:r>
          </w:p>
        </w:tc>
      </w:tr>
      <w:tr>
        <w:trPr>
          <w:trHeight w:val="88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Kształtowania umiejętności prowadzenie działań prewencyjnych w zakresie agresji słownej w rodzinie i szkole. </w:t>
            </w:r>
          </w:p>
        </w:tc>
      </w:tr>
      <w:tr>
        <w:trPr>
          <w:trHeight w:val="880" w:hRule="atLeast"/>
        </w:trPr>
        <w:tc>
          <w:tcPr>
            <w:tcW w:w="29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Doskonalenie umiejętności komunikowania się w języku angielskim, w obszarze tematyki pedagogicznej. 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PEP-2-DW3_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a pogłębioną wiedzę na temat komunikacji interpersonalnej zachodzącej w rodzinie i w szkole oraz zakłóceń mogących się pojawić w jej obszarze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09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2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Potrafi analizować zachowania społeczne występujące w rodzinie i szkole oraz wyciągać z nich wnioski.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3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Zna i potrafi zastosować zasady komunikacji interpersonalnej w pracy pedagogicznej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4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w sposób precyzyjny i spójny wypowiedzieć się ustnie i pisemnie na tematy związane z językowym obrazem relacji w rodzinie i w szkole. 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0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5</w:t>
            </w:r>
          </w:p>
        </w:tc>
        <w:tc>
          <w:tcPr>
            <w:tcW w:w="4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korzystać zaawansowane technologie informacyjno-komunikacyjne w działalności pedagogicznej związanej w diagnozowaniem językowego obrazu relacji w rodzinie i w szkole oraz doskonaleniem warsztatu pracy.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5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6</w:t>
            </w:r>
          </w:p>
        </w:tc>
        <w:tc>
          <w:tcPr>
            <w:tcW w:w="46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afi posługiwać się językiem angielskim na poziomie B2+ Europejskiego Systemu Opisu Kształcenia Językowego, w tym formułować wypowiedzi na tematy związane z językowym obrazem relacji w rodzinie i w szkole.  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6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7</w:t>
            </w:r>
          </w:p>
        </w:tc>
        <w:tc>
          <w:tcPr>
            <w:tcW w:w="46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 odpowiedni sposób posługiwać się aparatem mowy i zasadami emisji głosu w działalności pedagogicznej związanej w diagnozowaniem językowego obrazu relacji w rodzinie i w szkole oraz doskonaleniem warsztatu pracy.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7</w:t>
            </w:r>
          </w:p>
        </w:tc>
      </w:tr>
      <w:tr>
        <w:trPr>
          <w:trHeight w:val="705" w:hRule="atLeast"/>
        </w:trPr>
        <w:tc>
          <w:tcPr>
            <w:tcW w:w="2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8</w:t>
            </w:r>
          </w:p>
        </w:tc>
        <w:tc>
          <w:tcPr>
            <w:tcW w:w="46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podejmowania wyzwań związanych z diagnozowaniem językowego obrazu relacji w rodzinie i w szkole, przeciwdziałaniem agresji słownej w ich obszarach oraz doskonaleniem warsztatu pracy.</w:t>
            </w:r>
          </w:p>
        </w:tc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</w:t>
            </w:r>
          </w:p>
          <w:p>
            <w:pPr>
              <w:pStyle w:val="Normal"/>
              <w:rPr/>
            </w:pPr>
            <w:r>
              <w:rPr/>
              <w:t xml:space="preserve">z zasadami bezpieczeństwa i higieny pracy w odniesieniu </w:t>
            </w:r>
          </w:p>
          <w:p>
            <w:pPr>
              <w:pStyle w:val="Normal"/>
              <w:rPr/>
            </w:pPr>
            <w:r>
              <w:rPr/>
              <w:t>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ultura języka a komunikacja interpersonalna (w odniesieniu do relacji panujących w rodzinie i w szkole)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1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 znajomości i umiejętności posługiwania się zasadami poprawności językowej i kultury języka na komunikację interpersonalną w rodzinie i w szkole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1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dziecka i język ucznia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2</w:t>
            </w:r>
          </w:p>
          <w:p>
            <w:pPr>
              <w:pStyle w:val="Normal"/>
              <w:jc w:val="center"/>
              <w:rPr/>
            </w:pPr>
            <w:r>
              <w:rPr/>
              <w:t>IPEP-2-DW3_06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ływ języka używanego w relacjach rodzinnych na codzienną komunikację młodego człowieka.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2</w:t>
            </w:r>
          </w:p>
          <w:p>
            <w:pPr>
              <w:pStyle w:val="Normal"/>
              <w:jc w:val="center"/>
              <w:rPr/>
            </w:pPr>
            <w:r>
              <w:rPr/>
              <w:t>IPEP-2-DW3_06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esja w języku (w odniesieniu do relacji w rodzinie i w szkole)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8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ciwdziałanie agresji w języku.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4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noza sytuacji w rodzinie na podstawie językowego obrazu relacji w jej obszarze.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3</w:t>
            </w:r>
          </w:p>
          <w:p>
            <w:pPr>
              <w:pStyle w:val="Normal"/>
              <w:jc w:val="center"/>
              <w:rPr/>
            </w:pPr>
            <w:r>
              <w:rPr/>
              <w:t>IPEP-2-DW3_04</w:t>
            </w:r>
          </w:p>
          <w:p>
            <w:pPr>
              <w:pStyle w:val="Normal"/>
              <w:jc w:val="center"/>
              <w:rPr/>
            </w:pPr>
            <w:r>
              <w:rPr/>
              <w:t>IPEP-2-DW3_05</w:t>
            </w:r>
          </w:p>
          <w:p>
            <w:pPr>
              <w:pStyle w:val="Normal"/>
              <w:jc w:val="center"/>
              <w:rPr/>
            </w:pPr>
            <w:r>
              <w:rPr/>
              <w:t>IPEP-2-DW3_07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gnoza sytuacji w szkole na podstawie językowego obrazu relacji w jej przestrzeni.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3</w:t>
            </w:r>
          </w:p>
          <w:p>
            <w:pPr>
              <w:pStyle w:val="Normal"/>
              <w:jc w:val="center"/>
              <w:rPr/>
            </w:pPr>
            <w:r>
              <w:rPr/>
              <w:t>IPEP-2-DW3_04</w:t>
            </w:r>
          </w:p>
          <w:p>
            <w:pPr>
              <w:pStyle w:val="Normal"/>
              <w:jc w:val="center"/>
              <w:rPr/>
            </w:pPr>
            <w:r>
              <w:rPr/>
              <w:t>IPEP-2-DW3_05</w:t>
            </w:r>
          </w:p>
          <w:p>
            <w:pPr>
              <w:pStyle w:val="Normal"/>
              <w:jc w:val="center"/>
              <w:rPr/>
            </w:pPr>
            <w:r>
              <w:rPr/>
              <w:t>IPEP-2-DW3_07</w:t>
            </w:r>
          </w:p>
        </w:tc>
      </w:tr>
      <w:tr>
        <w:trPr>
          <w:trHeight w:val="63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kłady dobrych praktyk – jak kształtować właściwe zachowania językowe w rodzinie.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3</w:t>
            </w:r>
          </w:p>
          <w:p>
            <w:pPr>
              <w:pStyle w:val="Normal"/>
              <w:jc w:val="center"/>
              <w:rPr/>
            </w:pPr>
            <w:r>
              <w:rPr/>
              <w:t>IPEP-2-DW3_05</w:t>
            </w:r>
          </w:p>
          <w:p>
            <w:pPr>
              <w:pStyle w:val="Normal"/>
              <w:jc w:val="center"/>
              <w:rPr/>
            </w:pPr>
            <w:r>
              <w:rPr/>
              <w:t>IPEP-2-DW3_08</w:t>
            </w:r>
          </w:p>
        </w:tc>
      </w:tr>
      <w:tr>
        <w:trPr>
          <w:trHeight w:val="345" w:hRule="atLeast"/>
        </w:trPr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1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kłady dobrych praktyk – jak kształtować właściwe zachowania językowe w szkole. 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6</w:t>
            </w:r>
          </w:p>
          <w:p>
            <w:pPr>
              <w:pStyle w:val="Normal"/>
              <w:jc w:val="center"/>
              <w:rPr/>
            </w:pPr>
            <w:r>
              <w:rPr/>
              <w:t>IPEP-2-DW3_08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Lewis G.,  The internet and young learners, Oxford 201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Lanza E., The family as a space: multilingual repertoires, language practices and lived experiences. </w:t>
            </w:r>
            <w:r>
              <w:rPr/>
              <w:t>Tekst dostępny w Internecie (opublikowany 6.04.2021):</w:t>
            </w:r>
          </w:p>
          <w:p>
            <w:pPr>
              <w:pStyle w:val="Normal"/>
              <w:ind w:left="720" w:hanging="0"/>
              <w:rPr/>
            </w:pPr>
            <w:r>
              <w:rPr/>
              <w:t>https://www.tandfonline.com/doi/full/10.1080/01434632.2021.197901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ease A., Pease B., Mowa ciała, Poznań 2009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omanek B., Kultura słowa : podręcznik dla studentów pedagogiki przedszkolnej i wczesnoszkolnej, Rzeszów 201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olnicz-Pawłowska E., Troska o kulturę języka ojczystego </w:t>
            </w:r>
          </w:p>
          <w:p>
            <w:pPr>
              <w:pStyle w:val="Normal"/>
              <w:ind w:left="720" w:hanging="0"/>
              <w:rPr/>
            </w:pPr>
            <w:r>
              <w:rPr/>
              <w:t>»Studia nad Rodziną« 5/2 (9), 103-115, 2001. Artykuł dostępny w Internecie:</w:t>
            </w:r>
          </w:p>
          <w:p>
            <w:pPr>
              <w:pStyle w:val="Normal"/>
              <w:ind w:left="720" w:hanging="0"/>
              <w:rPr/>
            </w:pPr>
            <w:r>
              <w:rPr/>
              <w:t>https://bazhum.muzhp.pl/media/files/Studia_nad_Rodzina/Studia_nad_Rodzina-r2001-t5-n2_(9)/Studia_nad_Rodzina-r2001-t5-n2_(9)-s103-115/Studia_nad_Rodzina-r2001-t5-n2_(9)-s103-115.pdf.</w:t>
            </w:r>
          </w:p>
        </w:tc>
      </w:tr>
      <w:tr>
        <w:trPr>
          <w:trHeight w:val="702" w:hRule="atLeast"/>
        </w:trPr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rtmiński J., Językowe podstawy obrazu świata, Lublin 2012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aczor M., Estetyka słowa a kultura języka. Zielona Góra 2009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ankiewicz H., A. (red.), Wokół języka i kultury: studia interdyscyplinarne, Piła 2009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ileczek A., Język i komunikacja : wprowadzenie dla pedagogów, Warszawa 2020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gółkowie H. I T., Językowy savoir-vivre: praktyczny poradnik posługiwania się polszczyzną w sytuacjach oficjalnych i towarzyskich. Warszawa 2004. </w:t>
            </w:r>
          </w:p>
        </w:tc>
      </w:tr>
      <w:tr>
        <w:trPr>
          <w:trHeight w:val="61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1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TK_1</w:t>
            </w:r>
          </w:p>
          <w:p>
            <w:pPr>
              <w:pStyle w:val="Normal"/>
              <w:snapToGrid w:val="false"/>
              <w:rPr/>
            </w:pPr>
            <w:r>
              <w:rPr/>
              <w:t>TK_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2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3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4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5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6</w:t>
            </w:r>
          </w:p>
        </w:tc>
        <w:tc>
          <w:tcPr>
            <w:tcW w:w="1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  <w:p>
            <w:pPr>
              <w:pStyle w:val="Normal"/>
              <w:rPr/>
            </w:pPr>
            <w:r>
              <w:rPr/>
              <w:t>TK_4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7</w:t>
            </w:r>
          </w:p>
        </w:tc>
        <w:tc>
          <w:tcPr>
            <w:tcW w:w="1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7</w:t>
            </w:r>
          </w:p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</w:tc>
      </w:tr>
      <w:tr>
        <w:trPr>
          <w:trHeight w:val="540" w:hRule="atLeast"/>
        </w:trPr>
        <w:tc>
          <w:tcPr>
            <w:tcW w:w="2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3_08</w:t>
            </w:r>
          </w:p>
        </w:tc>
        <w:tc>
          <w:tcPr>
            <w:tcW w:w="1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  <w:p>
            <w:pPr>
              <w:pStyle w:val="Normal"/>
              <w:rPr/>
            </w:pPr>
            <w:r>
              <w:rPr/>
              <w:t>TK_9</w:t>
            </w:r>
          </w:p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czterech ćwiczeń dla uczniów / podopiecznych pomagających w kształtowaniu właściwych postaw językowych w rodzinie </w:t>
              <w:br/>
              <w:t>i w szkole.</w:t>
            </w:r>
          </w:p>
        </w:tc>
      </w:tr>
      <w:tr>
        <w:trPr>
          <w:trHeight w:val="56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 (w tym etap  realizacji projektu)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Przygotowanie ćwiczeń na zaliczenie przedmiotu.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Lektura fachowej literatury.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na podstawie przedłożenia i prezentacji ćwiczeń </w:t>
              <w:br/>
              <w:t xml:space="preserve">dla uczniów / podopiecznych pomagających w kształtowaniu właściwych postaw językowych </w:t>
              <w:br/>
              <w:t>w rodzinie i w szko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wyliczana jest na podstawie określonej punktacji (0-10 p.) i ma przełożenie na ocenę w skali 2-5 (0-5 punktów = 2.0, 6 punktów =3.0, 7 punktów =3,5, 8 punktów =4.0, 9 punktów =4.5, 10 punktów =5.0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zgodność z tematem i merytoryczna poprawność przedłożonego materiału (0-3 p.),</w:t>
            </w:r>
          </w:p>
          <w:p>
            <w:pPr>
              <w:pStyle w:val="Normal"/>
              <w:rPr/>
            </w:pPr>
            <w:r>
              <w:rPr/>
              <w:t>- językowa poprawność przedłożonego materiału (0-4 p.),</w:t>
            </w:r>
          </w:p>
          <w:p>
            <w:pPr>
              <w:pStyle w:val="Normal"/>
              <w:rPr/>
            </w:pPr>
            <w:r>
              <w:rPr/>
              <w:t>- sposób prezentacji przygotowanego ćwiczenia (0-3 p.).</w:t>
            </w:r>
          </w:p>
          <w:p>
            <w:pPr>
              <w:pStyle w:val="Akapitzlist"/>
              <w:ind w:left="0" w:righ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- dyskusja (przygotowana przez prowadzącego lub przygotowana i moderowana przez studentów)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filmu, literatury, prasy itd.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przypadku pochodzącego z praktyki pedagogicznej,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projekt polegający na przygotowaniu i prezentacji ćwiczeń dla uczniów / podopiecznych pomagających w kształtowaniu właściwych postaw językowych </w:t>
              <w:br/>
              <w:t>w rodzinie i w szkole,</w:t>
            </w:r>
          </w:p>
          <w:p>
            <w:pPr>
              <w:pStyle w:val="Normal"/>
              <w:ind w:left="720" w:hanging="0"/>
              <w:rPr/>
            </w:pPr>
            <w:r>
              <w:rPr/>
              <w:t>- praca z tekstem, wyszukiwanie rozwiązań wskazanych problemów/zagadnień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, omówienie i prezentacja zagadnień na podstawie wskazanej literatury,</w:t>
            </w:r>
          </w:p>
          <w:p>
            <w:pPr>
              <w:pStyle w:val="Normal"/>
              <w:ind w:left="720" w:hanging="0"/>
              <w:rPr/>
            </w:pPr>
            <w:r>
              <w:rPr/>
              <w:t>- analiza dokumentów i wytworów,</w:t>
            </w:r>
          </w:p>
          <w:p>
            <w:pPr>
              <w:pStyle w:val="Normal"/>
              <w:ind w:left="720" w:hanging="0"/>
              <w:rPr/>
            </w:pPr>
            <w:r>
              <w:rPr/>
              <w:t>- obserwacja,</w:t>
            </w:r>
          </w:p>
          <w:p>
            <w:pPr>
              <w:pStyle w:val="Normal"/>
              <w:ind w:left="720" w:hanging="0"/>
              <w:rPr/>
            </w:pPr>
            <w:r>
              <w:rPr/>
              <w:t>- opis (przypadku, sytuacji itd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>Sprawdził  pod względem formalnym (koordynator przedmiotu): mgr Małgorzata Siam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02:00Z</dcterms:created>
  <dc:creator>`</dc:creator>
  <dc:description/>
  <cp:keywords/>
  <dc:language>en-US</dc:language>
  <cp:lastModifiedBy>MS</cp:lastModifiedBy>
  <dcterms:modified xsi:type="dcterms:W3CDTF">2023-04-24T16:49:00Z</dcterms:modified>
  <cp:revision>5</cp:revision>
  <dc:subject/>
  <dc:title>Nazwa przedmiotu:</dc:title>
</cp:coreProperties>
</file>