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457"/>
        <w:gridCol w:w="425"/>
        <w:gridCol w:w="232"/>
        <w:gridCol w:w="710"/>
        <w:gridCol w:w="937"/>
        <w:gridCol w:w="133"/>
        <w:gridCol w:w="1366"/>
        <w:gridCol w:w="1908"/>
        <w:gridCol w:w="2085"/>
      </w:tblGrid>
      <w:tr>
        <w:trPr>
          <w:trHeight w:val="612" w:hRule="atLeast"/>
        </w:trPr>
        <w:tc>
          <w:tcPr>
            <w:tcW w:w="9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fil kształcenia</w:t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ma prowadzenia studiów</w:t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dmiot/kod</w:t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odyka pracy opiekuńczo-wychowawczej z osobami starszymi/IPEP-2-MOS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 studiów</w:t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mestr </w:t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zeci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czba  godzin</w:t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Ćwiczenia: 15 godz.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czba punktów ECTS</w:t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ECTS (w tym ECTS praktycznych: 1 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wadzący przedmiot</w:t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 Danuta Krzysztofiak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stawowa wiedza z zakresu socjologii, psychologii i pedagogiki.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 (cele) przedmiot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jęcia mają na celu zapoznanie z metodami i zasadami pracy opiekuńczo-wychowawczej i wykorzystanie tej wiedzy w praktycznej działalności z osobami starszymi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ymbole efektów uczenia się</w:t>
            </w:r>
          </w:p>
        </w:tc>
        <w:tc>
          <w:tcPr>
            <w:tcW w:w="5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twierdzenie osiągnięcia efektów uczenia się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Odniesienie do efektów </w:t>
            </w:r>
            <w:r>
              <w:rPr>
                <w:color w:val="000000"/>
              </w:rPr>
              <w:t>uczenia się</w:t>
            </w:r>
            <w:r>
              <w:rPr>
                <w:bCs/>
                <w:color w:val="000000"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MOS_01</w:t>
            </w:r>
          </w:p>
        </w:tc>
        <w:tc>
          <w:tcPr>
            <w:tcW w:w="5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Posiada wiedzę w zakresie karty opisu przedmiotu (cele i efekty uczenia się) oraz zasad bezpieczeństwa i higieny pracy w odniesieniu do przedmiotu.</w:t>
            </w:r>
            <w:r>
              <w:rPr>
                <w:bCs/>
                <w:color w:val="000000"/>
                <w:shd w:fill="FFFFFF" w:val="clear"/>
              </w:rPr>
              <w:t xml:space="preserve"> Zna i rozumie metodykę prowadzenia pracy opiekuńczo-wychowawczej z osobami w fazie późnej dorosłości (starości), zasady projektowania zajęć opiekuńczo-wychowawczych z seniorami, doboru metod, form pracy i środków dydaktycznych, użytecznych w działaniach opiekuńczo-wychowawczych na rzecz ludzi starszych. Jest gotów do zasięgania opinii ekspertów w przypadku trudności z samodzielnym rozwiązaniem problemów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MPED_U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2</w:t>
            </w:r>
          </w:p>
        </w:tc>
      </w:tr>
      <w:tr>
        <w:trPr>
          <w:trHeight w:val="705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MOS_02</w:t>
            </w:r>
          </w:p>
        </w:tc>
        <w:tc>
          <w:tcPr>
            <w:tcW w:w="5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>Potrafi rozpoznawać potrzeby osób starszych, tworzyć i dostosowywać środki, metody oraz formy pracy opiekuńczo-wychowawczej do pracy z osobami w fazie późnej dorosłości (starości)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2</w:t>
            </w:r>
          </w:p>
        </w:tc>
      </w:tr>
      <w:tr>
        <w:trPr>
          <w:trHeight w:val="720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MOS_03</w:t>
            </w:r>
          </w:p>
        </w:tc>
        <w:tc>
          <w:tcPr>
            <w:tcW w:w="5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 xml:space="preserve">Jest gotów do zachowania się w sposób profesjonalny w pracy opiekuńczo-wychowawczej z osobami w fazie późnej dorosłości oraz poszanowania osób starszych, ich praw i specyficznych potrzeb wynikających z wieku. </w:t>
            </w:r>
            <w:r>
              <w:rPr>
                <w:color w:val="000000"/>
              </w:rPr>
              <w:t>Potrafi przeprowadzić zajęcia aktywizujące edukacyjnie i społeczne seniorów. Posiada wiedzę na temat edukacji włączającej. Wspiera podopiecznych w procesie ich samorealizacji i samorozwoju. Motywuje do działania i rozwija umiejętności kreatywnego myślenia podopiecznych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6</w:t>
            </w:r>
          </w:p>
        </w:tc>
      </w:tr>
      <w:tr>
        <w:trPr>
          <w:trHeight w:val="705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MOS_04</w:t>
            </w:r>
          </w:p>
        </w:tc>
        <w:tc>
          <w:tcPr>
            <w:tcW w:w="5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st wyposażony w wiedzę na temat zmian fizycznych, umysłowych i psychicznych zachodzących u osób starszych. Zna motywy i wzorce zachowań ludzi starszych. Uwzględnia te zmiany w procesie diagnozowania, prognozowania i planowania pracy opiekuńczo-wychowawczej z seniorami. Przygotowuje zajęcia dostosowane do indywidualnych potrzeb podopiecznych – seniorów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3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ymbol</w:t>
            </w:r>
          </w:p>
        </w:tc>
        <w:tc>
          <w:tcPr>
            <w:tcW w:w="6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eści kształceni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Odniesienie </w:t>
              <w:br/>
              <w:t xml:space="preserve">do efektów </w:t>
            </w:r>
            <w:r>
              <w:rPr>
                <w:color w:val="000000"/>
              </w:rPr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01</w:t>
            </w:r>
          </w:p>
        </w:tc>
        <w:tc>
          <w:tcPr>
            <w:tcW w:w="6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 </w:t>
            </w:r>
            <w:r>
              <w:rPr>
                <w:color w:val="000000"/>
                <w:shd w:fill="FFFFFF" w:val="clear"/>
              </w:rPr>
              <w:t>Zapoznanie z istotą pracy opiekuńczo-wychowawczej z osobami w fazie późnej dorosłości (starości). Analiza, interpretacja i organizacja procesu opiekuńczo-wychowawczego skierowanego dla podopiecznych w okresie późnej dorosłości. Zasady, metody i formy pracy opiekuńczo-wychowawczej z osobami starszym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>Zapoznanie z opiniami ekspertów w dziedzinie gerontologii na temat rozwiązywania różnorodnych problemów w pracy z osobami starszymi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MOS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02</w:t>
            </w:r>
          </w:p>
        </w:tc>
        <w:tc>
          <w:tcPr>
            <w:tcW w:w="6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Kształtowanie kompetencji w zakresie interpretacji potrzeb opiekuńczych i problemów opiekuńczo-wychowawczych oraz możliwości ich rozwiązywania w działalności na rzecz osób w fazie późnej dorosłości (starości). Wyposażenie w praktyczne umiejętności w zakresie planowania, realizacji i dokumentowania pracy opiekuńczo-wychowawczej z osobami starszymi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MOS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03</w:t>
            </w:r>
          </w:p>
        </w:tc>
        <w:tc>
          <w:tcPr>
            <w:tcW w:w="6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Uświadomienie potrzeby i możliwości edukacji osób w fazie późnej dorosłości (starości), zapoznanie ze specyfiką kształcenia ludzi starszych oraz wyposażenie w umiejętność planowania działań o charakterze edukacyjnym na rzecz osób starszych. Edukacja włączająca seniorów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MOS_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04</w:t>
            </w:r>
          </w:p>
        </w:tc>
        <w:tc>
          <w:tcPr>
            <w:tcW w:w="6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tarość znana i nieznana – refleksje nad współczesną starością, przegląd teorii i stanu badań nad starością i starzeniem się w społeczeństwie w kulturze XXI wieku. Człowiek w okresie późnej dorosłości – wpływ zmian fizycznych, umysłowych i psychicznych na zachowanie ludzi starszych. Teorie starzenia się. Indywidualne różnic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tyka społeczna wobec seniorów – innowacyjne rozwiązania XXI wieku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MOS_04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stawow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Fabiś A. (red.), Społeczne wymiary starzenia się, Bielsko-Biała 2011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Górnicka B., Metodyka pracy opiekuńczo-wychowawczej: wybrane zagadnienia: podręcznik akademicki, Opole 2015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Kliszcz J., Psychologia potrzeb osób starszych: potrzeby psychospołeczne po 65. roku życia, Warszawa 2019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Makuch M., Moroń D. (red.), Osoby starsze w społeczeństwie-społeczeństwo wobec osób starszych, Wrocław 2011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Mazurek J., Aktywność fizyczna seniora, Bielsko-Biała 2020.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Rynkowska D., Rola i znaczenie aktywności społecznej seniorów, Annales I – Philosophy and Sociology 2016.</w:t>
            </w:r>
          </w:p>
          <w:p>
            <w:pPr>
              <w:pStyle w:val="NormalnyWeb"/>
              <w:spacing w:before="0" w:after="0"/>
              <w:ind w:left="720" w:hanging="0"/>
              <w:rPr/>
            </w:pPr>
            <w:hyperlink r:id="rId2">
              <w:r>
                <w:rPr>
                  <w:rStyle w:val="InternetLink"/>
                  <w:color w:val="000000"/>
                </w:rPr>
                <w:t>https://journals.umcs.pl/i/article/download/4639/4007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Zasępa E., Misiec M., Doświadczając starości: zdrowie psychiczne osób starszych, Warszawa 2021.</w:t>
            </w:r>
          </w:p>
          <w:p>
            <w:pPr>
              <w:pStyle w:val="NormalnyWeb"/>
              <w:spacing w:before="0" w:after="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702" w:hRule="atLeast"/>
        </w:trPr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zupełniając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720"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Chabior A., Fabiś A, Wawrzyniak J.K., Starzenie się i starość w perspektywie pracy socjalnej, Warszawa 2014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Nawrocka J., Społeczne doświadczenie starości: stereotypy, postawy, wybory, Kraków 2013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ichalski R., Psychospołeczne uwarunkowania funkcjonowania osób w podeszłym wieku, Toruń 2016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Szatur-Jaworska B., Błędowski P. (red.), System wsparcia osób starszych w środowisku zamieszkania. Przegląd sytuacji, propozycja modelu, Warszawa 2016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Szatur-Jaworska B., Ludzie starzy i starość w polityce społecznej, Warszawa 2000.  </w:t>
            </w:r>
          </w:p>
          <w:p>
            <w:pPr>
              <w:pStyle w:val="Akapitzlist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Symbol efektu uczenia się dla przedmiotu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orma realizacji treści kształceni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yp ocenian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MOS_01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Ćwiczeni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F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Scenariusz zajęć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MOS_02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Ćwiczeni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F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Scenariusz zajęć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MOS_03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Ćwiczeni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F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Scenariusz zajęć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MOS_04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Ćwiczeni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F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Scenariusz zajęć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orma aktywności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Godziny 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Ćwiczenia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pl-PL" w:eastAsia="pl-PL"/>
              </w:rPr>
              <w:t>1. Przygotowanie scenariusza zajęć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6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8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8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Forma zaliczenia: zaliczenie z ocen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 xml:space="preserve">Student uzyskuje zaliczenie z ćwiczeń poprzez przygotowanie indywidualnego  pisemnego scenariusza zajęć na wskazany temat oraz zaprezentowanie go przed grupą. 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 xml:space="preserve">Ocena wyliczana jest na podstawie określonej punktacji (0-12 p.) i ma przełożenie na ocenę w skali 2-5 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 xml:space="preserve">0-7 punktów = 2.0, 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8 punktów =3.0,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 xml:space="preserve">9 punktów =3,5, 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10 punktów =4.0,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 xml:space="preserve">11 punktów =4.5, 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12 punktów =5.0.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Oceniane będą: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- przygotowanie scenariusza zajęć (0-5 punktów),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- prezentacja ustna i graficzna przygotowanego scenariusza (0-5 punktów),</w:t>
            </w:r>
          </w:p>
          <w:p>
            <w:pPr>
              <w:pStyle w:val="Normal"/>
              <w:ind w:left="720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 zaktywizowanie grupy (0-2 punkty)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Akapitzlist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scenariusza zajęć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burza mózgów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Justyna Kieliś-Talga</w:t>
      </w:r>
    </w:p>
    <w:p>
      <w:pPr>
        <w:pStyle w:val="Normal"/>
        <w:rPr/>
      </w:pPr>
      <w:r>
        <w:rPr/>
        <w:t xml:space="preserve">Sprawdził  pod względem formalnym (koordynator przedmiotu): mgr Łukasz Maćkowiak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color w:val="4F81BD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.umcs.pl/i/article/download/4639/400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10:00Z</dcterms:created>
  <dc:creator>`</dc:creator>
  <dc:description/>
  <cp:keywords/>
  <dc:language>en-US</dc:language>
  <cp:lastModifiedBy>TD</cp:lastModifiedBy>
  <dcterms:modified xsi:type="dcterms:W3CDTF">2023-04-28T08:34:00Z</dcterms:modified>
  <cp:revision>51</cp:revision>
  <dc:subject/>
  <dc:title>Nazwa przedmiotu:</dc:title>
</cp:coreProperties>
</file>