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tyka społeczna/IPEP-2-POSP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Ćwiczenia: 30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Łukasz Maćkow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pojęciami polityki społecznej i jej miejscem w systemie nauk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współczesnych problemów społecznych i sposobów ich rozwiązywania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azanie stylów i instrumentów wykorzystywanych przez politykę społeczną w rozwiązywaniu różnorodnych problemów społecznych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ównanie polskiego systemu polityki społecznej do rozwiązań stosowanych w innych państwach europejskich i światowych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roli podmiotów polityki społecznej w rozwiązywaniu najbardziej istotnych problemów społeczn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 xml:space="preserve">Ma pogłębioną wiedzę na temat związków polityki społecznej z innymi dyscyplinami, w tym pedagogiką. Zna i rozumie główne pojęcia z zakresu polityki społecznej. Ma uporządkowaną wiedzę na temat zakresu przedmiotowego polityki społecznej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głębioną wiedzę na temat genezy polityki społecznej i jej uwarunkowań historycznych.</w:t>
            </w:r>
          </w:p>
          <w:p>
            <w:pPr>
              <w:pStyle w:val="Normal"/>
              <w:rPr/>
            </w:pPr>
            <w:r>
              <w:rPr/>
              <w:t>Student opisuje etapy rozwoju polityki społecznej i zna jej genez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pogłębioną wiedzę na temat zasad, norm etycznych i wartości w polityce społecznej oraz ich roli we współczesnej polityce społecznej. </w:t>
            </w:r>
          </w:p>
          <w:p>
            <w:pPr>
              <w:pStyle w:val="Normal"/>
              <w:rPr/>
            </w:pPr>
            <w:r>
              <w:rPr/>
              <w:t>Zna, rozumie i opisuje: główne doktryny społeczno-polityczne; konserwatyzm, liberalizm, socjaliz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isuje, tłumaczy i prezentuje współczesne kwestie społeczne proponując rozwiązania w tym zakresie i mając na uwadze ich przebieg i skutki, w zmiennych i nie w pełni przewidywalnych warunka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 pogłębionym stopniu zna wybrane ujęcia funkcjonowania człowieka w aspekcie psychologicznym. Zna i rozumie zasadność stosowania określonych stylów i instrumentów polityki społecznej. </w:t>
            </w:r>
          </w:p>
          <w:p>
            <w:pPr>
              <w:pStyle w:val="Normal"/>
              <w:rPr/>
            </w:pPr>
            <w:r>
              <w:rPr/>
              <w:t>Student trafnie dobiera zasady, style i instrumenty do określonej sytuacji mając na uwadze zmienne i nie w pełni przewidywalne warun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pogłębioną wiedzę o różnych rodzajach struktur, środowisk i systemów społecznych oraz placówek i instytucji życia społecznego, w tym o sektorach polityki społecznej oraz podmiotach polityki społecznej. </w:t>
            </w:r>
          </w:p>
          <w:p>
            <w:pPr>
              <w:pStyle w:val="Normal"/>
              <w:rPr/>
            </w:pPr>
            <w:r>
              <w:rPr/>
              <w:t>Student dokonuje wnikliwej obserwacji i interpretacji oraz tłumaczy rolę sektorów polityki społecznej i podmiotów polityki społeczn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i rozumie w pogłębionym stopniu modele polityki społecznej. Wskazuje i dokonuje wnikliwej obserwacji najważniejszych wyzwań współczesnej polskiej polityki społecznej. Jest gotów do odpowiedzialnego podejmowania wyzwań zawodowych w zakresie rozwiązywania kwestii społecznych. Wykorzystując wiedzę i umiejętności z zakresu rozwiązywania kwestii społecznych jest gotów do stymulowania poprawy jakości pracy placówki/instytucji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Polityka społeczna jako nauka. Związki z innymi dyscyplinami naukowymi. Ustalenia definicyjne. Pojęcie polityki społecznej. Zakres przedmiotowy polityki społecznej. Polityka społeczna a polityka socjalna. Kwestie społeczn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za polityki społecznej. Historia polityki społecznej. Uwarunkowania historyczne. Etapy rozwoju polityki społecznej. Prekursorzy polskiej polityki społecz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tości w polityce społecznej. Doktryny społeczno-polityczne. Konserwatyzm. Liberalizm. Socjalizm. Prawica i lewica. Strategie polityki społecznej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dyscypliny polityki społecznej. Współczesne kwestie społeczne. Cechy kwestii społecznych. Kwestie przedmiotowe i podmiotow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polityki społecznej m.in. zasada subsydiarności. Style i instrumenty polityki społecznej. Styl: wyzwalający, opiekuńczy, bodźcowy, rygorystyczny. Typy instrumentów polityki społecznej. Instrumenty: ekonomiczne, prawne, informacyjne, kadrowe, czasoprzestrzen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ktory polityki społecznej (pierwszy, drugi, trzeci). Podmioty polityki społecznej (globalne, ogólnokrajowe, regionalne, lokalne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dele polityki społecznej (Richarda Titmussa, Normana Furnisa i Timothy’ego Tiltona, Gosty Esping-Andersena, Mirosława Księżopolskiego). Najważniejsze wyzwania współczesnej polskiej polityki społecznej m.in. starzejące się społeczeństwo, system emerytalny, polityka prorodzinna. Prognozy polskiej polityki społecz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Auleytner J., Polska polityka społeczna, kreowanie ładu społecznego, Warszawa 2005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ojanowska E. i inni (red.), Pomoc społeczna: idea - rozwój – instytucje, Warszawa 202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urasiewicz A., Czarnecki P. (red.), Polityka społeczna i praca socjalna wobec rodziny w Polsce w latach 1989-2019, Warszawa 202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Firlit-Fesnak G., Szylko-Skoczny M., Polityka społeczna, Warszawa 200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łąbicka K., Polityka społeczna w Unii Europejskiej. Aspekty aksjologiczne i empiryczne, Warszawa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Grzywna P. i inni, Polityka społeczna. Rozważania o teorii i praktyce, Katowice 2017, </w:t>
            </w:r>
            <w:hyperlink r:id="rId2">
              <w:r>
                <w:rPr>
                  <w:rStyle w:val="InternetLink"/>
                </w:rPr>
                <w:t>https://sbc.org.pl/Content/392315/polityka_spoleczna-rozwazania.pdf</w:t>
              </w:r>
            </w:hyperlink>
            <w:r>
              <w:rPr/>
              <w:t>, dostęp z dnia: 25.02.2023, godz. 16.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olimowska S., Boni M., Nowe dylematy polityki społecznej, Centrum Analiz Społeczno-Ekonomicznych, Warszawa 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Rajkiewicz A., Supińska J., Księżopolski M. (red), Polityka społeczna, Biblioteka pracownika Socjalnego, Warszawa 1996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Auleytner J., Polityka społeczna w Polsce i na świecie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Gabryszak R., Magierka D., (red.), Europejska polityka społeczna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Podoski K., Turnowiecki W., Polityka społeczna, Gdańsk 200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Piątek K., Oblicza polityki społecznej, Toruń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Orczyk J., Polityka społeczna: uwarunkowania i cele, Poznań 2012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dpytani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adania wykonywane podczas zajęć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ustna i graficz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ezentacja ustna i graficzn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SP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aca pisemn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adania wykonywane podczas zajęć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pracy pisemnej – wizja idealnego społeczeństw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prezentacji multimedialnej – kwestia społeczn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wystąpienia przed grupą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aliczenie składa się z dwóch elementów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udent otrzymuje ocenę za przygotowanie w zespole przekrojowej pracy pisemnej „Utopia na miarę XXI wieku”. Elementy składowe pracy: tytuł;  lista 10 zasad (haseł, wartości) idealnego społeczeństwa; główna ideologia polityczna; priorytetowe kwestie społeczne; opis dwóch najważniejszych dla państwa zasad polityki społecznej; dominujący styl polityki społecznej; rozwiązania prorodzinne oraz emerytalne. Oceniane będzie (po 3 punkty za każdy element): zawartość merytoryczna i poziom wyczerpania tematu; spójność koncepcji; strona językowa i estetyczna pracy; pomysłowość (innowacyjność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Student uzyskuje zaliczenie poprzez przygotowanie w zespole pisemnego kompendium wiedzy (wylosowana kwestia społeczna) oraz prezentacji wybranych fragmentów przed grupą.  Oceniane będzie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wartość merytoryczna: 0-4 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stetyka pracy: 0-2 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bór źródeł: 0-2 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a prezentacji: 0-4 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ena końcowa (student może uzyskać 24 punkty)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cena: 0-12 punktów – ndst., 13-14 punktów – dst., 15-16 punktów - dst+, 17-18 punktów – db., 19-20 punktów - db+, 21-24 punkty bdb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, burza mózg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– pochodzącego z literatury/filmu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bieżących wydarzeń z zakresu polityki społe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aca z tekstem, wyszukiwanie rozwiązań wskazanych problemów/zagadnień (także w Internecie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symulacja idealnego państwa (w pełni autorska praca podsumowująca omawiany na zajęciach materiał, wymagająca współpracy w grupie – kompromis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c.org.pl/Content/392315/polityka_spoleczna-rozwazani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6:36:00Z</dcterms:modified>
  <cp:revision>47</cp:revision>
  <dc:subject/>
  <dc:title>Nazwa przedmiotu:</dc:title>
</cp:coreProperties>
</file>