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5</w:t>
      </w:r>
    </w:p>
    <w:p>
      <w:pPr>
        <w:pStyle w:val="Normal"/>
        <w:rPr/>
      </w:pPr>
      <w:r>
        <w:rPr/>
      </w:r>
    </w:p>
    <w:tbl>
      <w:tblPr>
        <w:tblW w:w="9195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885"/>
        <w:gridCol w:w="6309"/>
      </w:tblGrid>
      <w:tr>
        <w:trPr>
          <w:trHeight w:val="612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ierunek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tudia drugiego stopni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fil kształcenia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Forma prowadzenia studiów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zedmiot/kod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/>
                <w:bCs/>
                <w:color w:val="000000"/>
              </w:rPr>
              <w:t>Język angielski / IPEP-2-J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Rok studiów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Semestr 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iczba  godzin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Ćwiczenia: 15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iczba punktów ECTS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wadzący przedmiot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mgr Karolina Pawl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Posiadanie kompetencji językowej odpowiadającej poziomowi B2 według Europejskiego Systemu Opisu Kształcenia Językowego (CEFR).</w:t>
            </w:r>
          </w:p>
          <w:p>
            <w:pPr>
              <w:pStyle w:val="Normal"/>
              <w:widowControl w:val="false"/>
              <w:rPr/>
            </w:pPr>
            <w:r>
              <w:rPr/>
              <w:t>2. Opanowanie struktur gramatycznych, komunikacyjnych, słownictwa ogólnego i specjalistycznego wymaganego na I stopniu studiów.</w:t>
            </w:r>
          </w:p>
          <w:p>
            <w:pPr>
              <w:pStyle w:val="Normal"/>
              <w:widowControl w:val="false"/>
              <w:rPr/>
            </w:pPr>
            <w:r>
              <w:rPr/>
              <w:t>3. Umiejętność pracy samodzielnej i zespołowej.</w:t>
            </w:r>
          </w:p>
          <w:p>
            <w:pPr>
              <w:pStyle w:val="Normal"/>
              <w:widowControl w:val="false"/>
              <w:rPr/>
            </w:pPr>
            <w:r>
              <w:rPr/>
              <w:t>4. Umiejętność korzystania z różnych źródeł informacj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Cel (cele) przedmiotu uczenia się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ykształcenie kompetencji językowej studentów na poziomie B2+ (CEFR).</w:t>
            </w:r>
          </w:p>
          <w:p>
            <w:pPr>
              <w:pStyle w:val="Normal"/>
              <w:widowControl w:val="false"/>
              <w:rPr/>
            </w:pPr>
            <w:r>
              <w:rPr/>
              <w:t>Doskonalenie umiejętności efektywnego posługiwania się językiem obcym w odmianie ogólnej i specjalistycznej właściwej dla kierunku pedagogika, w zakresie czterech sprawności językowych: słuchania, mówienia, czytania i pisania.</w:t>
            </w:r>
          </w:p>
          <w:p>
            <w:pPr>
              <w:pStyle w:val="Normal"/>
              <w:widowControl w:val="false"/>
              <w:rPr/>
            </w:pPr>
            <w:r>
              <w:rPr/>
              <w:t>Doskonalenie umiejętności pracy z tekstami literatury fachowej w języku obcym.</w:t>
            </w:r>
          </w:p>
          <w:p>
            <w:pPr>
              <w:pStyle w:val="Normal"/>
              <w:widowControl w:val="false"/>
              <w:rPr/>
            </w:pPr>
            <w:r>
              <w:rPr/>
              <w:t>Doskonalenie umiejętności funkcjonowania na rynku pracy oraz w życiu codziennym w zakresie praktycznego posługiwania się językiem obcym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339"/>
        <w:gridCol w:w="3240"/>
        <w:gridCol w:w="3601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W pogłębionym stopniu zna i rozumie procesy komunikowania interpersonalnego i społecznego w języku angielskim oraz ich prawidłowości i zakłócenia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</w:rPr>
              <w:t>SMPED_W09</w:t>
            </w:r>
          </w:p>
        </w:tc>
      </w:tr>
      <w:tr>
        <w:trPr>
          <w:trHeight w:val="72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W pogłębionym stopniu zna i rozumie zasady funkcjonowania aparatu mowy i emisji głosu oraz potrafi posługiwać się aparatem mowy zgodnie z zasadami emisji głosu, w kontekście posługiwania się językiem angielskim na poziomie rozszerzonym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SMPED_W17</w:t>
            </w:r>
          </w:p>
          <w:p>
            <w:pPr>
              <w:pStyle w:val="Normal"/>
              <w:widowControl w:val="false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MPED_U17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otrafi uważnie i logicznie wypowiadać się ustnie i pisemnie w języku angielskim, na tematy dotyczące wybranych zagadnień pedagogicznych, przy użyciu terminologii specjalistycznej, korzystając zarówno z dorobku pedagogiki, jak i innych dyscyplin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</w:rPr>
              <w:t>SMPED_U10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osługuje się językiem angielskim na poziomie B2+ wg Europejskiego Systemu Opisu Kształcenia Językowego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SMPED_U16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Jest przygotowany do współdziałania z nauczycielami, pedagogami i innymi specjalistami oraz rodzicami, wykorzystując w tym celu wiedzę w zakresie komunikacji społecznej w kontekście posługiwania się językiem angielskim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PED_K05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PED_W09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otrafi dokonać autorefleksji nad własnym rozwojem zawodowym i krytycznej oceny posiadanej wiedzy w zakresie języka angielskiego i odbieranych treści, jest świadomy potrzeby ciągłego dokształcania się, z wykorzystaniem różnych źródeł, w tym anglojęzycznych oraz technologii ICT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PED_U14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260"/>
        <w:gridCol w:w="6299"/>
        <w:gridCol w:w="1621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widowControl w:val="false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widowControl w:val="false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ruktury gramatyczno-leksykalne, wzorce intonacji, zagadnienia fonetyczne, formy językowe rozwijające kompetencje komunikacyjn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d IPEP-2-JA_01 do 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2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łownictwo ogólne i słownictwo fachowe związane z dziedzinami pedagogicznym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d IPEP-2-JA_03</w:t>
            </w:r>
          </w:p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o IPEP-2-JA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3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unikacja w celu wymiany poglądów, uzyskiwania i udzielania informacji, wyrażania opinii, prowadzenia dyskusji na tematy zawodowe i na potrzeby kształcenia język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d IPEP-2-JA_01</w:t>
            </w:r>
          </w:p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o 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unikacja w celu prowadzenia dyskusji na tematy życia codziennego, wydarzeń przeszłych i przyszłych, obecnych i przyszłych trend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d IPEP-2-JA_01</w:t>
            </w:r>
          </w:p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o 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5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ezentacje i projekty dotyczące fachowych zagadnień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d IPEP-2-JA_03</w:t>
            </w:r>
          </w:p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o 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TK_6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ca z literaturą fachową, i innymi źródłami obcojęzycznymi o tematyce powiązanej z pedagogiką i kulturą krajów anglosaskiego obszaru język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d IPEP-2-JA_03</w:t>
            </w:r>
          </w:p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o IPEP-2-JA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339"/>
        <w:gridCol w:w="6840"/>
      </w:tblGrid>
      <w:tr>
        <w:trPr>
          <w:trHeight w:val="615" w:hRule="atLeast"/>
        </w:trPr>
        <w:tc>
          <w:tcPr>
            <w:tcW w:w="9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dstawow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>1. Eales F., Oakes S., “Speak Out Upper-Intermediate Students’ Book”, Wydawnictwo: Pearson Education 2011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GB"/>
              </w:rPr>
              <w:t>2. Eales F., Oakes S., “Speak Out Upper-Intermediate Workbook”, Wydawnictwo: Pearson Education 201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3. Crowther J., “Oxford Guide to British and American Culture,” Oxford 2010.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color w:val="00000A"/>
                <w:lang w:val="en-US"/>
              </w:rPr>
              <w:t>Cameron L., McKay P., “Bringing creative teaching into the young learner classroom</w:t>
            </w:r>
            <w:r>
              <w:rPr>
                <w:i/>
                <w:color w:val="00000A"/>
                <w:lang w:val="en-US"/>
              </w:rPr>
              <w:t>,</w:t>
            </w:r>
            <w:r>
              <w:rPr>
                <w:color w:val="00000A"/>
                <w:lang w:val="en-US"/>
              </w:rPr>
              <w:t>” Oxford 2011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70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Uzupełniając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. Misztal M., Tests in English – Thematic Vocabulary, Warszawa 1994.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>
                <w:color w:val="00000A"/>
                <w:lang w:val="en-US"/>
              </w:rPr>
              <w:t>Wright A., “</w:t>
            </w:r>
            <w:r>
              <w:rPr>
                <w:iCs/>
                <w:color w:val="00000A"/>
                <w:lang w:val="en-US"/>
              </w:rPr>
              <w:t>Storytelling with Children”</w:t>
            </w:r>
            <w:r>
              <w:rPr>
                <w:i/>
                <w:iCs/>
                <w:color w:val="00000A"/>
                <w:lang w:val="en-US"/>
              </w:rPr>
              <w:t xml:space="preserve">, </w:t>
            </w:r>
            <w:r>
              <w:rPr>
                <w:iCs/>
                <w:color w:val="00000A"/>
                <w:lang w:val="en-US"/>
              </w:rPr>
              <w:t>Oxford 2000.</w:t>
            </w:r>
          </w:p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0"/>
              </w:rPr>
              <w:t>3. Czasopismo: The Teacher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. Czasopismo: Języki Obce w Szkole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. Czasopismo: Horyzonty Anglistyki.</w:t>
            </w:r>
          </w:p>
          <w:p>
            <w:pPr>
              <w:pStyle w:val="Normal"/>
              <w:widowControl w:val="false"/>
              <w:rPr/>
            </w:pPr>
            <w:r>
              <w:rPr/>
              <w:t>Specjalistyczne portale anglojęzyczne i inne autentyczne materiały językowe indywidualnie wykorzystywane przez wykładowc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555"/>
        <w:gridCol w:w="1980"/>
        <w:gridCol w:w="1577"/>
        <w:gridCol w:w="2181"/>
        <w:gridCol w:w="2252"/>
      </w:tblGrid>
      <w:tr>
        <w:trPr>
          <w:trHeight w:val="615" w:hRule="atLeas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Typ ocenia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52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TK_01, TK_03, TK_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prezentacja ustn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wypowiedź ustna</w:t>
            </w:r>
          </w:p>
        </w:tc>
      </w:tr>
      <w:tr>
        <w:trPr>
          <w:trHeight w:val="52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TK_01, TK_03, TK_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wypowiedź ustna</w:t>
            </w:r>
          </w:p>
        </w:tc>
      </w:tr>
      <w:tr>
        <w:trPr>
          <w:trHeight w:val="54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TK_01 - TK_06</w:t>
            </w:r>
          </w:p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de-DE"/>
              </w:rPr>
            </w:pPr>
            <w:r>
              <w:rPr>
                <w:lang w:val="de-DE"/>
              </w:rPr>
              <w:t>-     prezentacj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wypowiedź ustna</w:t>
            </w:r>
          </w:p>
        </w:tc>
      </w:tr>
      <w:tr>
        <w:trPr>
          <w:trHeight w:val="52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TK_01 - TK_06</w:t>
            </w:r>
          </w:p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wypowiedź ustna</w:t>
            </w:r>
          </w:p>
          <w:p>
            <w:pPr>
              <w:pStyle w:val="Normal"/>
              <w:widowControl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TK_01 - TK_06</w:t>
            </w:r>
          </w:p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de-DE"/>
              </w:rPr>
            </w:pPr>
            <w:r>
              <w:rPr>
                <w:lang w:val="de-DE"/>
              </w:rPr>
              <w:t>-     prezentacj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raport ze studium przypadk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widowControl w:val="false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TK_01 - TK_06</w:t>
            </w:r>
          </w:p>
          <w:p>
            <w:pPr>
              <w:pStyle w:val="Normal"/>
              <w:widowControl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formując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prezentacja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odpytywani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lang w:val="de-DE"/>
              </w:rPr>
            </w:pPr>
            <w:r>
              <w:rPr>
                <w:lang w:val="de-DE"/>
              </w:rPr>
              <w:t>projekt</w:t>
            </w:r>
          </w:p>
          <w:p>
            <w:pPr>
              <w:pStyle w:val="Normal"/>
              <w:widowControl w:val="false"/>
              <w:ind w:left="360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1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648"/>
        <w:gridCol w:w="5952"/>
      </w:tblGrid>
      <w:tr>
        <w:trPr>
          <w:trHeight w:val="615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 Wykład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. Ćwiczenia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3. Laboratoria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4. Projekty/seminaria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zygotowanie do zajęć, w tym czytanie wskazanych tekstów i wykonanie zadanych ćwiczeń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</w:t>
            </w: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zygotowanie do pisemnych prac zaliczeniowych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</w:t>
            </w: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zygotowanie do ustnych prac zaliczeniowych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</w:t>
            </w: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3648"/>
        <w:gridCol w:w="5952"/>
      </w:tblGrid>
      <w:tr>
        <w:trPr>
          <w:trHeight w:val="540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9112"/>
      </w:tblGrid>
      <w:tr>
        <w:trPr/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,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,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zado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zado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ezadowalająca wiedza, umiejętności, kompetencje</w:t>
            </w:r>
          </w:p>
        </w:tc>
      </w:tr>
      <w:tr>
        <w:trPr/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Ćwiczenia (</w:t>
            </w:r>
            <w:r>
              <w:rPr>
                <w:b/>
                <w:bCs/>
              </w:rPr>
              <w:t>zaliczenie z oceną</w:t>
            </w:r>
            <w:r>
              <w:rPr/>
              <w:t xml:space="preserve">):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Testy podsumowujące dane partie materiału / testy rozdziałowe obejmują zadania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sprawdzające znajomość (tzn. znaczenia i umiejętność zastosowania w kontekście) zagadnień gramatycznych, struktur leksykalnych i mogą polegać na uzupełnianiu luk / zdań, transformacjach zdaniowych, użyciu danego słowa w odpowiedniej formie, dopasowywaniu brakujących fragmentów zdań, uzupełnianiu znaczenia wyrażeń, wyjaśnianiu znaczeń w języku angielskim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zadania dotyczące stosowania odpowiednich sytuacyjnych reakcji językowych w krótkich dialogach, dłuższych dialogach sytuacyjnych bądź w odpowiednim kontekście sytuacyjnym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zadania na rozumienie tekstu czytanego typu uzupełnianie luk informacjami, ćwiczenia z odpowiedziami prawda/fałsz, wielokrotnego wyboru; odpowiedzi na pytania otwarte, przyporządkowanie fragmentów do tekstu, przyporządkowanie nagłówków do paragrafów, przyporządkowanie opinii / faktów do bohaterów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zadania na rozumienie tekstu słuchanego mogą obejmować ćwiczenia z odpowiedziami prawda/fałsz, wielokrotnego wyboru; pytania otwarte, porządkowanie wypowiedzi w kolejności, przyporządkowanie wypowiedzi do osób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Punkty uzyskane w ramach każdego zadania są sumowane w obrębie całego kolokwium i przeliczane procentowo, co następnie przekłada się na końcową ocenę uzyskaną przez studenta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Odpowiedź ustna, w tym prezentacja ustna:</w:t>
            </w:r>
          </w:p>
          <w:p>
            <w:pPr>
              <w:pStyle w:val="Normal"/>
              <w:widowControl w:val="false"/>
              <w:rPr/>
            </w:pPr>
            <w:r>
              <w:rPr/>
              <w:t>Odpowiedź ustna oceniana jest według następujących kryteriów:</w:t>
            </w:r>
          </w:p>
          <w:p>
            <w:pPr>
              <w:pStyle w:val="Normal"/>
              <w:widowControl w:val="false"/>
              <w:rPr/>
            </w:pPr>
            <w:r>
              <w:rPr/>
              <w:t>1) Spójność, styl i struktura wypowiedzi</w:t>
            </w:r>
          </w:p>
          <w:p>
            <w:pPr>
              <w:pStyle w:val="Normal"/>
              <w:widowControl w:val="false"/>
              <w:rPr/>
            </w:pPr>
            <w:r>
              <w:rPr/>
              <w:t>2) Zakres zastosowanego słownictwa i struktur leksykalno-gramatycznych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3) Merytoryczność wypowiedzi w odniesieniu do zadanego tematu </w:t>
            </w:r>
          </w:p>
          <w:p>
            <w:pPr>
              <w:pStyle w:val="Normal"/>
              <w:widowControl w:val="false"/>
              <w:rPr/>
            </w:pPr>
            <w:r>
              <w:rPr/>
              <w:t>4) Interakcja i sprawność komunikacyjn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5) Poprawność gramatyczna </w:t>
            </w:r>
          </w:p>
          <w:p>
            <w:pPr>
              <w:pStyle w:val="Normal"/>
              <w:widowControl w:val="false"/>
              <w:rPr/>
            </w:pPr>
            <w:r>
              <w:rPr/>
              <w:t>6) Wymowa/artykulacja/intonacja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Każdemu komponentowi przyporządkowana jest skala 0-5 punktów, które są następnie sumowane, przeliczone procentowo według poniższych progów i podsumowane odpowiednią oceną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Prace pisemne oceniane są według następujących kryteriów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Treść pod kątem spełnienia wytycznych i zasad dotyczących formy i tematu zadanej pracy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Kompozycja i styl, w tym umiejętność logicznego i spójnego prezentowania informacji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Różnorodność i poziom stosowanych środków językowych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Poprawność językowa.</w:t>
            </w:r>
          </w:p>
          <w:p>
            <w:pPr>
              <w:pStyle w:val="ListParagraph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Każdemu komponentowi przyporządkowana jest skala 0-5 punktów, które są następnie sumowane, przeliczone procentowo według poniższych progów i podsumowane odpowiednią oceną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Punktacja z przelicznikiem procentowym odpowiadającym notom od 2,0 do 5,0 przedstawia się następująco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tbl>
            <w:tblPr>
              <w:tblW w:w="36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/>
            </w:tblPr>
            <w:tblGrid>
              <w:gridCol w:w="1299"/>
              <w:gridCol w:w="1241"/>
              <w:gridCol w:w="1080"/>
            </w:tblGrid>
            <w:tr>
              <w:trPr>
                <w:trHeight w:val="285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00%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9,99%</w:t>
                  </w:r>
                </w:p>
              </w:tc>
              <w:tc>
                <w:tcPr>
                  <w:tcW w:w="108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ds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0,00%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,49%</w:t>
                  </w:r>
                </w:p>
              </w:tc>
              <w:tc>
                <w:tcPr>
                  <w:tcW w:w="108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s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,50%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5,49%</w:t>
                  </w:r>
                </w:p>
              </w:tc>
              <w:tc>
                <w:tcPr>
                  <w:tcW w:w="108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st+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5,50%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5,49%</w:t>
                  </w:r>
                </w:p>
              </w:tc>
              <w:tc>
                <w:tcPr>
                  <w:tcW w:w="108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b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5,50%</w:t>
                  </w:r>
                </w:p>
              </w:tc>
              <w:tc>
                <w:tcPr>
                  <w:tcW w:w="1241" w:type="dxa"/>
                  <w:tcBorders>
                    <w:bottom w:val="single" w:sz="4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0,49%</w:t>
                  </w:r>
                </w:p>
              </w:tc>
              <w:tc>
                <w:tcPr>
                  <w:tcW w:w="108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b+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99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0,50%</w:t>
                  </w:r>
                </w:p>
              </w:tc>
              <w:tc>
                <w:tcPr>
                  <w:tcW w:w="1241" w:type="dxa"/>
                  <w:tcBorders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  <w:tc>
                <w:tcPr>
                  <w:tcW w:w="1080" w:type="dxa"/>
                  <w:tcBorders/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bdb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Na końcowe zaliczenie przedmiotu składają się: </w:t>
            </w:r>
          </w:p>
          <w:p>
            <w:pPr>
              <w:pStyle w:val="Normal"/>
              <w:widowControl w:val="false"/>
              <w:rPr/>
            </w:pPr>
            <w:r>
              <w:rPr/>
              <w:t>- uzyskane oceny cząstkowe, z których każda to ocena na minimalnym progu procentowym 50 % / ocena dostateczna</w:t>
            </w:r>
          </w:p>
          <w:p>
            <w:pPr>
              <w:pStyle w:val="Normal"/>
              <w:widowControl w:val="false"/>
              <w:rPr/>
            </w:pPr>
            <w:r>
              <w:rPr/>
              <w:t>- wywiązywanie się z zadawanej pracy własnej studenta (np. zapoznanie ze wskazanym materiałem, wykonanie ćwiczeń, przygotowanie krótkich dialogów w parach / grupach)</w:t>
            </w:r>
          </w:p>
          <w:p>
            <w:pPr>
              <w:pStyle w:val="Normal"/>
              <w:widowControl w:val="false"/>
              <w:rPr/>
            </w:pPr>
            <w:r>
              <w:rPr/>
              <w:t>- zaangażowanie studenta w pracę na zajęciach</w:t>
            </w:r>
          </w:p>
          <w:p>
            <w:pPr>
              <w:pStyle w:val="Normal"/>
              <w:widowControl w:val="false"/>
              <w:rPr/>
            </w:pPr>
            <w:r>
              <w:rPr/>
              <w:t>- wymagana liczba obecności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IX. METODY REALIZACJI TREŚCI KSZTAŁCENIA</w:t>
            </w:r>
          </w:p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- praca z tekstem, zadania typu: pytania otwarte, zamknięte, test wielokrotnego wyboru itp.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słuchanie ze zrozumieniem, wykonanie zadań weryfikujących zrozumienie treści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przygotowanie wypowiedzi pisemnej w formie e-maila, raportu, podsumowania, streszczenia itp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przygotowanie wypowiedzi ustnej, dialogu, inscenizacji, techniki dramowe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opracowanie prezentacji na wybrany temat dotyczący omawianych tematów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prezentacja filmu, video z You Tube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- dyskusja (przygotowana przez prowadzącego lub przygotowana i moderowana przez studentów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a: mgr Karolina Pawlak</w:t>
      </w:r>
    </w:p>
    <w:p>
      <w:pPr>
        <w:pStyle w:val="Normal"/>
        <w:rPr/>
      </w:pPr>
      <w:r>
        <w:rPr/>
        <w:t xml:space="preserve">Sprawdził  pod względem formalnym (koordynator przedmiotu):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1c3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2">
    <w:name w:val="Heading 2"/>
    <w:basedOn w:val="Normal"/>
    <w:next w:val="Normal"/>
    <w:link w:val="Nagwek2Znak"/>
    <w:qFormat/>
    <w:rsid w:val="00971c3f"/>
    <w:pPr>
      <w:keepNext w:val="true"/>
      <w:jc w:val="both"/>
      <w:outlineLvl w:val="1"/>
    </w:pPr>
    <w:rPr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qFormat/>
    <w:rsid w:val="00971c3f"/>
    <w:rPr>
      <w:rFonts w:ascii="Times New Roman" w:hAnsi="Times New Roman" w:eastAsia="Times New Roman" w:cs="Times New Roman"/>
      <w:b/>
      <w:bCs/>
      <w:sz w:val="20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71c3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610</Words>
  <Characters>9661</Characters>
  <CharactersWithSpaces>11249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7:33:00Z</dcterms:created>
  <dc:creator>Karolina Pawlak</dc:creator>
  <dc:description/>
  <dc:language>en-US</dc:language>
  <cp:lastModifiedBy>Justyna</cp:lastModifiedBy>
  <dcterms:modified xsi:type="dcterms:W3CDTF">2023-04-02T15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