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69"/>
        <w:gridCol w:w="966"/>
        <w:gridCol w:w="74"/>
        <w:gridCol w:w="167"/>
        <w:gridCol w:w="535"/>
        <w:gridCol w:w="914"/>
        <w:gridCol w:w="131"/>
        <w:gridCol w:w="1344"/>
        <w:gridCol w:w="1700"/>
        <w:gridCol w:w="39"/>
        <w:gridCol w:w="443"/>
        <w:gridCol w:w="1975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dyplomowania/IPEP-2-PRD</w:t>
            </w:r>
          </w:p>
        </w:tc>
      </w:tr>
      <w:tr>
        <w:trPr>
          <w:trHeight w:val="11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a własna: 150</w:t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ECTS (w tym ECTS praktycznych: 4)</w:t>
            </w:r>
          </w:p>
        </w:tc>
      </w:tr>
      <w:tr>
        <w:trPr>
          <w:trHeight w:val="380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Marzenna Magda-Adamowicz, dr hab. Ewa Karmolińska-Jagodzik, dr Tomasz Hauza, dr Dorota Sipińska</w:t>
            </w:r>
          </w:p>
        </w:tc>
      </w:tr>
      <w:tr>
        <w:trPr>
          <w:trHeight w:val="2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yskanie zaliczenia z przygotowania do dyplomowania w semestrze trzecim.</w:t>
            </w:r>
          </w:p>
        </w:tc>
      </w:tr>
      <w:tr>
        <w:trPr>
          <w:trHeight w:val="802" w:hRule="atLeast"/>
        </w:trPr>
        <w:tc>
          <w:tcPr>
            <w:tcW w:w="29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analizowania i interpretowania tekstów naukowych.</w:t>
            </w:r>
          </w:p>
        </w:tc>
      </w:tr>
      <w:tr>
        <w:trPr>
          <w:trHeight w:val="89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konalenie umiejętności prezentowania, analizowania i interpretowania wyników badań własnych.</w:t>
            </w:r>
          </w:p>
        </w:tc>
      </w:tr>
      <w:tr>
        <w:trPr>
          <w:trHeight w:val="88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prawnianie zdolności redagowania tekstu pracy dyplomowej.</w:t>
            </w:r>
          </w:p>
        </w:tc>
      </w:tr>
      <w:tr>
        <w:trPr>
          <w:trHeight w:val="88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konalenie umiejętności analizowania danych i wnioskowania na podstawie uzyskanych wyników badań własnych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1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Pracuje systematycznie, realizując kolejne etapy przyjętego harmonogramu pracy własnej. Koryguje go na bieżąco, uwzględniając zaistniałe okoliczności. Potrafi prosić o pomoc w doświadczanych trudnościach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2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planuje, organizuje i realizuje zaprojektowane badania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3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uje prezentacji (także graficznej), analizy i interpretacji uzyskanych wyników badań własnych, poprawnie realizuje etap wnioskowania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</w:tc>
      </w:tr>
      <w:tr>
        <w:trPr>
          <w:trHeight w:val="72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4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ządza tekst poszczególnych rozdziałów pracy magisterskiej, uwzględniając zasady pisania prac dyplomowych i biorąc pod uwagę aspekty etyczne. Zachowuje właściwą, ustaloną z promotorem strukturę pracy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  <w:t>SMPED_K09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5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analizuje i interpretuje treść źródeł, które wykorzystuje do opracowywania tekstu pracy magisterskiej. Samodzielnie przetwarza ich treść, dokonuje zestawienia ujęć różnych autorów, samodzielnie wyciąga z nich wnioski. Zachowuje przy tym samodzielność i stosuje się do norm prawnych i zasad etycznych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3</w:t>
            </w:r>
          </w:p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  <w:p>
            <w:pPr>
              <w:pStyle w:val="Normal"/>
              <w:jc w:val="center"/>
              <w:rPr/>
            </w:pPr>
            <w:r>
              <w:rPr/>
              <w:t>SMPED_K09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ematyczna praca własna z uwzględnieniem przyjętego terminarza. Korygowanie harmonogramu pracy własnej nad sporządzaniem pracy magisterskiej pod wpływem czynników, zakłócających zaplanowaną pracę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1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części badawczej pracy magisterskiej – metodologiczne opracowanie, zaplanowanie badań, ich organizacja i przeprowadzenie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2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(także graficzna), analiza i interpretacja uzyskanych wyników badań własnych. Wyciąganie wniosków z zebranych danych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3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nad tekstem rozprawy magisterskiej – redagowanie tekstu poszczególnych rozdziałów, zgodnie ze strukturą ustaloną z promotorem na seminarium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4</w:t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e wykorzystanie literatury przedmiotu w opracowywaniu tekstu pracy magisterskiej – cytowanie, samodzielne interpretowanie, przetwarzanie, analizy porównawcze it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5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Literatura przedmiotu zgodna z zaakceptowanym tematem pracy magisterskiej.</w:t>
            </w:r>
          </w:p>
        </w:tc>
      </w:tr>
      <w:tr>
        <w:trPr>
          <w:trHeight w:val="702" w:hRule="atLeast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Literatura przedmiotu zgodna z zaakceptowanym tematem pracy magisterski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1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2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3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4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5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materiałów źródłowych odnoszących się do problematyki podjętej w pracy magisterskiej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realizacja części badawczej pracy magisterskiej: dopracowanie metodologicznego projektu, planowanie i organizacja przebiegu badań własnych, realizacja badań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redagowanie tekstu pracy magisterskiej, opracowanie wyników badań własnych, łącznie z ich graficzną prezentacją, analizą, interpretacją i wyciąganiem wniosków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0 godz. 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</w:t>
            </w:r>
          </w:p>
          <w:p>
            <w:pPr>
              <w:pStyle w:val="Akapitzlist"/>
              <w:ind w:left="0" w:hanging="0"/>
              <w:rPr/>
            </w:pPr>
            <w:r>
              <w:rPr/>
              <w:t>Praca własna studenta zaliczana jest przez promotora (zaliczenie bez noty) na podstawie złożonych fragmentów pracy magisterskiej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eszukiwanie materiałów źródłowych na obrany temat,</w:t>
            </w:r>
          </w:p>
          <w:p>
            <w:pPr>
              <w:pStyle w:val="Normal"/>
              <w:rPr/>
            </w:pPr>
            <w:r>
              <w:rPr/>
              <w:t>- praca z tekstem,</w:t>
            </w:r>
          </w:p>
          <w:p>
            <w:pPr>
              <w:pStyle w:val="Normal"/>
              <w:rPr/>
            </w:pPr>
            <w:r>
              <w:rPr/>
              <w:t>- dopracowanie projektu metodologicznego badań własnych,</w:t>
            </w:r>
          </w:p>
          <w:p>
            <w:pPr>
              <w:pStyle w:val="Normal"/>
              <w:rPr/>
            </w:pPr>
            <w:r>
              <w:rPr/>
              <w:t>- opracowanie harmonogramu pracy związanego z przeprowadzeniem badań pedagogicznych,</w:t>
            </w:r>
          </w:p>
          <w:p>
            <w:pPr>
              <w:pStyle w:val="Normal"/>
              <w:rPr/>
            </w:pPr>
            <w:r>
              <w:rPr/>
              <w:t>- realizacja własnych badań pedagogicznych,</w:t>
            </w:r>
          </w:p>
          <w:p>
            <w:pPr>
              <w:pStyle w:val="Normal"/>
              <w:rPr/>
            </w:pPr>
            <w:r>
              <w:rPr/>
              <w:t>- redagowanie treści rozdziałów pracy magisterskiej, w tym prezentacja (także graficzna) wyników przeprowadzonych badań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Justyna Kieliś-Talag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20:41:00Z</dcterms:created>
  <dc:creator>`</dc:creator>
  <dc:description/>
  <cp:keywords/>
  <dc:language>en-US</dc:language>
  <cp:lastModifiedBy>TD</cp:lastModifiedBy>
  <dcterms:modified xsi:type="dcterms:W3CDTF">2023-04-28T08:39:00Z</dcterms:modified>
  <cp:revision>15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