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5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75"/>
        <w:gridCol w:w="43"/>
        <w:gridCol w:w="88"/>
        <w:gridCol w:w="564"/>
        <w:gridCol w:w="1015"/>
        <w:gridCol w:w="149"/>
        <w:gridCol w:w="2017"/>
        <w:gridCol w:w="1977"/>
        <w:gridCol w:w="50"/>
        <w:gridCol w:w="535"/>
        <w:gridCol w:w="1782"/>
        <w:gridCol w:w="7"/>
      </w:tblGrid>
      <w:tr>
        <w:trPr>
          <w:trHeight w:val="612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Współczesne kierunki pracy z młodzieżą / IPEP-2-WKPM</w:t>
            </w:r>
          </w:p>
        </w:tc>
      </w:tr>
      <w:tr>
        <w:trPr>
          <w:trHeight w:val="112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15 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 1 )</w:t>
            </w:r>
          </w:p>
        </w:tc>
      </w:tr>
      <w:tr>
        <w:trPr>
          <w:trHeight w:val="380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rta Grześko-Nyczka</w:t>
            </w:r>
          </w:p>
          <w:p>
            <w:pPr>
              <w:pStyle w:val="Normal"/>
              <w:rPr/>
            </w:pPr>
            <w:r>
              <w:rPr/>
              <w:t>Mgr Krzysztof Borowski</w:t>
            </w:r>
          </w:p>
        </w:tc>
      </w:tr>
      <w:tr>
        <w:trPr>
          <w:trHeight w:val="209" w:hRule="atLeast"/>
        </w:trPr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elementarną wiedzę teoretyczną z zakresu pedagogiki. Potrafi współpracować z młodzieżą oraz jest świadomy specyfiki okresu dorastania, potrzeb, wyzwań i zagrożeń z nim związanych.</w:t>
            </w:r>
          </w:p>
        </w:tc>
      </w:tr>
      <w:tr>
        <w:trPr>
          <w:trHeight w:val="802" w:hRule="atLeast"/>
        </w:trPr>
        <w:tc>
          <w:tcPr>
            <w:tcW w:w="22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zczegółowymi zagadnieniami teoretyczno-praktycznymi pracy z młodzieżą.</w:t>
            </w:r>
          </w:p>
        </w:tc>
      </w:tr>
      <w:tr>
        <w:trPr>
          <w:trHeight w:val="890" w:hRule="atLeast"/>
        </w:trPr>
        <w:tc>
          <w:tcPr>
            <w:tcW w:w="2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skonalenie kompetencji pedagogicznych w zakresie organizacji zajęć edukacyjnych/wychowawczych/opiekuńczych przeznaczonych dla młodzieży.</w:t>
            </w:r>
          </w:p>
        </w:tc>
      </w:tr>
      <w:tr>
        <w:trPr>
          <w:trHeight w:val="880" w:hRule="atLeast"/>
        </w:trPr>
        <w:tc>
          <w:tcPr>
            <w:tcW w:w="22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i wrażliwego pedagoga-praktyka.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1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posiada ugruntowaną wiedzę na temat opieki, wychowania, uczenia się i nauczania, ich podstaw oraz różnorodnych i złożonych współczesnych uwarunkowań kulturowych i społecznych, w tym filozoficznych oraz aksjologicznych.</w:t>
            </w:r>
          </w:p>
          <w:p>
            <w:pPr>
              <w:pStyle w:val="Normal"/>
              <w:rPr>
                <w:bCs/>
              </w:rPr>
            </w:pPr>
            <w:r>
              <w:rPr/>
              <w:t>Ma pogłębioną wiedzę o roli pedagoga w budowaniu relacji z młodzieżą oraz kształtowaniu ich postaw i zachowań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  <w:br/>
              <w:t>SMPED_W10</w:t>
            </w:r>
          </w:p>
        </w:tc>
      </w:tr>
      <w:tr>
        <w:trPr>
          <w:trHeight w:val="720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2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zastosować wiedzę teoretyczną z zakresu pedagogiki oraz powiązanych z nią dyscyplin, w celu formułowania i rozwiązywania złożonych i nietypowych problemów oraz wykonuje zadania w warunkach nie w pełni przewidywalnych w kontekście pracy z młodzieżą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3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iera uczestników procesów opiekuńczych, wychowawczych, dydaktycznych w ich rozwoju, a także inspiruje do działań na rzecz uczenia się przez całe życie, potrafi również rozwijać kreatywność i umiejętność samodzielnego, krytycznego myślenia wśród młodzieży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6</w:t>
              <w:br/>
              <w:t>SMPED_U07</w:t>
            </w:r>
          </w:p>
        </w:tc>
      </w:tr>
      <w:tr>
        <w:trPr>
          <w:trHeight w:val="7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4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skutecznie animować i monitorować realizację zespołowych działań podopiecznych w wieku dorastania, podczas wykonywania typowych oraz nietypowych zadań w różnych warunkach, w tym uczestnictwa w życiu społecznym szkoły.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5</w:t>
            </w:r>
          </w:p>
        </w:tc>
        <w:tc>
          <w:tcPr>
            <w:tcW w:w="5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odpowiedzialnie przygotować się do swojej pracy, projektuje i wykonuje działania pedagogiczne, z uwzględnieniem różnorodnych potrzeb młodzieży, z poszanowaniem zasad inkluzji społecznej.</w:t>
            </w:r>
          </w:p>
          <w:p>
            <w:pPr>
              <w:pStyle w:val="Normal"/>
              <w:rPr/>
            </w:pPr>
            <w:r>
              <w:rPr/>
              <w:t>Uważnie analizuje własne działania i projektuje dalszy rozwój zawodowy, w kontekście uczenia się przez całe życ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14</w:t>
              <w:br/>
              <w:t>SMPED_K04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Podstawy pracy pedagogicznej z młodzieżą. Rola pedagoga w budowaniu relacji z podopiecznymi oraz formowania się ich postaw/zachowań w toku procesów </w:t>
            </w:r>
            <w:r>
              <w:rPr>
                <w:bCs/>
              </w:rPr>
              <w:t>wychowania, uczenia się i nauczania.</w:t>
            </w:r>
            <w:r>
              <w:rPr/>
              <w:t xml:space="preserve"> </w:t>
              <w:br/>
            </w:r>
            <w:r>
              <w:rPr>
                <w:bCs/>
              </w:rPr>
              <w:t>Analiza współczesnych uwarunkowań kulturowych i społecznych dla kształtowania się rozwoju/losów życiowych współczesnych pokoleń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ka pracy z młodzieżą. Sposoby rozwiązywania sytuacji trudnych. Uwarunkowania skuteczności pedagogicznej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wspierania młodzieży w ich rozwoju podczas procesów opiekuńczych, wychowawczych, dydaktycznych. Kwestie uczenia się przez całe życie oraz wzrostu kreatywności, umiejętności samodzielnego i krytycznego myślenia młodzieży dzięki działalności pedagogicznej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owanie współpracy zespołów młodzieży, podczas wykonywania typowych oraz nietypowych zadań w różnych warunkach, w tym uczestnictwa w życiu społecznym szkoły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wanie i wykonywanie działań pedagogicznych z uwzględnieniem różnorodnych potrzeb młodzieży oraz poszanowaniem zasad inkluzji społecznej.</w:t>
            </w:r>
          </w:p>
          <w:p>
            <w:pPr>
              <w:pStyle w:val="Normal"/>
              <w:rPr/>
            </w:pPr>
            <w:r>
              <w:rPr/>
              <w:t>Analiza własnych działań i umiejętności pedagogicznych. Refleksja nad poziomem swoich kompetencji zawodowym oraz kierunkami dalszego rozwoju/kształce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5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Hauk D., </w:t>
            </w:r>
            <w:r>
              <w:rPr>
                <w:color w:val="212121"/>
              </w:rPr>
              <w:t>Łagodzenie konfliktów w szkole i w pracy z młodzieżą : poradnik do treningu mediacji, Kielce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ania I, </w:t>
            </w:r>
            <w:r>
              <w:rPr>
                <w:color w:val="212121"/>
              </w:rPr>
              <w:t>Jak towarzyszyć uczniom w rozwoju społeczno-zawodowym? : gry szkoleniowe i scenariusze zajęć do pracy z młodzieżą, Warszawa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armolińska E., </w:t>
            </w:r>
            <w:r>
              <w:rPr>
                <w:color w:val="212121"/>
              </w:rPr>
              <w:t>Młodzież ze środowisk zagrożonych marginalizacją wobec własnej przyszłości, Leszno 200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color w:val="212121"/>
              </w:rPr>
              <w:t xml:space="preserve">Moleda J., Zainteresowania młodzieży niedostosowanej społecznie, Problemy Opiekuńczo-Wychowawcze </w:t>
            </w:r>
            <w:r>
              <w:rPr>
                <w:rStyle w:val="Ngbinding"/>
                <w:color w:val="000000"/>
                <w:shd w:fill="FFFFFF" w:val="clear"/>
              </w:rPr>
              <w:t xml:space="preserve">2019, 585 (10): 54-65, </w:t>
            </w:r>
            <w:hyperlink r:id="rId2">
              <w:r>
                <w:rPr>
                  <w:rStyle w:val="InternetLink"/>
                  <w:shd w:fill="FFFFFF" w:val="clear"/>
                </w:rPr>
                <w:t>https://problemyopiekunczo-wychowaw.pl/resources/html/article/details?id=196458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>
                <w:color w:val="212121"/>
              </w:rPr>
            </w:pPr>
            <w:r>
              <w:rPr>
                <w:color w:val="212121"/>
              </w:rPr>
              <w:t>Siemionow J., Resocjalizacja młodzieży niedostosowanej społecznie jako proces wspierania rozwoju psychospołecznego oraz kształtowania potencjałów, Warszawa 2022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212121"/>
              </w:rPr>
            </w:pPr>
            <w:r>
              <w:rPr>
                <w:color w:val="212121"/>
              </w:rPr>
              <w:t>Suchecka J., Nie powiem ci, że wszystko będzie dobrze, Warszawa 202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afraniec K. (red.) Młodzież jako problem i jako wyzwanie ponowoczesności, Toruń 2011.</w:t>
            </w:r>
          </w:p>
        </w:tc>
      </w:tr>
      <w:tr>
        <w:trPr>
          <w:trHeight w:val="702" w:hRule="atLeast"/>
        </w:trPr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 xml:space="preserve">Geldard D., </w:t>
            </w:r>
            <w:r>
              <w:rPr>
                <w:color w:val="212121"/>
              </w:rPr>
              <w:t>Budowanie relacji w pracy z dziećmi, młodzieżą i rodzinami, Warszawa 200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Kolankiewicz M., </w:t>
            </w:r>
            <w:r>
              <w:rPr>
                <w:color w:val="212121"/>
              </w:rPr>
              <w:t>Placówki opiekuńczo-wychowawcze : historia i współczesność, Warszawa 2022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Style w:val="Ngbinding"/>
              </w:rPr>
            </w:pPr>
            <w:r>
              <w:rPr>
                <w:color w:val="212121"/>
              </w:rPr>
              <w:t xml:space="preserve">Kroker N., O sekstingu wśród młodzieży, Problemy Opiekuńczo-Wychowawcze </w:t>
            </w:r>
            <w:r>
              <w:rPr>
                <w:rStyle w:val="Ngbinding"/>
                <w:color w:val="000000"/>
                <w:shd w:fill="FFFFFF" w:val="clear"/>
              </w:rPr>
              <w:t xml:space="preserve">2018; 572 (7): 16-21, </w:t>
            </w:r>
            <w:hyperlink r:id="rId3">
              <w:r>
                <w:rPr>
                  <w:rStyle w:val="InternetLink"/>
                  <w:shd w:fill="FFFFFF" w:val="clear"/>
                </w:rPr>
                <w:t>https://problemyopiekunczo-wychowaw.pl/resources/html/article/details?id=178810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Szymański M., </w:t>
            </w:r>
            <w:r>
              <w:rPr>
                <w:color w:val="212121"/>
              </w:rPr>
              <w:t>Edukacja w zmieniającym się społeczeństwie, Warszawa 2021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color w:val="212121"/>
              </w:rPr>
            </w:pPr>
            <w:r>
              <w:rPr>
                <w:color w:val="212121"/>
              </w:rPr>
              <w:t>Walczak-Klimek M., Terapia dzieci i młodzieży z wykorzystaniem metody amatorskiego teatru młodzieżowego : autorskie scenariusze teatralne na cały rok, Kraków 2022.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2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/ Zadanie symulacyjne</w:t>
            </w:r>
          </w:p>
        </w:tc>
      </w:tr>
      <w:tr>
        <w:trPr>
          <w:trHeight w:val="525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/ Zadanie symulacyjne</w:t>
            </w:r>
          </w:p>
        </w:tc>
      </w:tr>
      <w:tr>
        <w:trPr>
          <w:trHeight w:val="540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/ Zadanie symulacyjne</w:t>
            </w:r>
          </w:p>
        </w:tc>
      </w:tr>
      <w:tr>
        <w:trPr>
          <w:trHeight w:val="525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IPEP-2-WKPM_0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  <w:br/>
              <w:t>Ćwicz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  <w:br/>
              <w:t>F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gzamin/ Zadanie symulacyjne</w:t>
            </w:r>
          </w:p>
        </w:tc>
      </w:tr>
      <w:tr>
        <w:trPr>
          <w:trHeight w:val="563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 pod kątem przygotowania do dyskusji.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zadań symulacyjnych.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:</w:t>
            </w:r>
            <w:r>
              <w:rPr/>
              <w:t xml:space="preserve"> Przygotowanie symulacji pracy z młodzieżą w zespole na wskazany temat. Opracowanie w formie pisemnej i przeprowadzenie podczas zajęć na grupie studentów.</w:t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/>
              <w:t>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posób komunikacj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/>
            </w:pPr>
            <w:r>
              <w:rPr/>
              <w:t>Zaangażowanie grupy (zadania dla pozostałych zespołów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Struktura wypowiedz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0"/>
              <w:contextualSpacing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przypadku pochodzącego z filmu, literatury,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warsztatów dla młodzież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rta Grześko-Nyczk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Ngbinding">
    <w:name w:val="ng-binding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blemyopiekunczo-wychowaw.pl/resources/html/article/details?id=196458" TargetMode="External"/><Relationship Id="rId3" Type="http://schemas.openxmlformats.org/officeDocument/2006/relationships/hyperlink" Target="https://problemyopiekunczo-wychowaw.pl/resources/html/article/details?id=1788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20:24:00Z</dcterms:modified>
  <cp:revision>41</cp:revision>
  <dc:subject/>
  <dc:title>Nazwa przedmiotu:</dc:title>
</cp:coreProperties>
</file>