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599"/>
        <w:gridCol w:w="436"/>
        <w:gridCol w:w="79"/>
        <w:gridCol w:w="710"/>
        <w:gridCol w:w="937"/>
        <w:gridCol w:w="133"/>
        <w:gridCol w:w="1366"/>
        <w:gridCol w:w="1725"/>
        <w:gridCol w:w="183"/>
        <w:gridCol w:w="2085"/>
      </w:tblGrid>
      <w:tr>
        <w:trPr>
          <w:trHeight w:val="612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sztat umiejętności interpersonalnych/ D*/ IPEP-2-UIN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Ćwiczenia: 30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: 1,5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Józefina Matyl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Podstawowa wiedza z zakresu komunikacji międzyludzkiej. Otwartość na nowe doświadczenia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Zapoznanie studentów z podstawowymi pojęciami komunikacji międzyludzkiej oraz zagadnień związanych z budowaniem relacji z ludźmi, tworzeniem pozytywnych interakcji oraz umiejętnym udzielaniem wsparcia i reagowania na trudności doświadczane przez uczniów, wychowanków, podopiecznych, współpracowników itp. Rozwijanie u studentów motywacji do samodoskonalenia w zakresie kompetencji miękkich. Kształtowanie postaw otwartości, empatii oraz szacunku wobec różnorodności społecznej. 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1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tudent ma pogłębioną wiedzę o uczestnikach działalności: opiekuńczej, wychowawczej, pomocowej, edukacyjnej oraz ich zróżnicowanych możliwościach, potrzebach i prawach. Potrafi wykorzystać tę wiedzę w trakcie realizacji działań w roli pedagoga. Rozróżnia fakty od opinii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2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ma pogłębioną i uporządkowaną wiedzę na temat metod nauczania i doboru efektywnych środków dydaktycznych, w tym z wykorzystaniem ICT, umożliwiających prowadzenie różnorodnych działań zawodowych, z uwzględnieniem zróżnicowanych potrzeb oraz trudności uczniów/podopieczn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3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ma pogłębioną wiedzę dotyczącą procesów komunikowania interpersonalnego i społecznego, ich prawidłowości i zakłóceń. </w:t>
            </w:r>
            <w:r>
              <w:rPr>
                <w:b/>
                <w:bCs/>
                <w:i/>
                <w:iCs/>
              </w:rPr>
              <w:t>Potrafi D.1/E.1.U4. dostosować sposób komunikacji do poziomu rozwojowego uczniów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9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4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ma pogłębioną wiedzę o roli pedagoga w budowaniu relacji z uczniami/podopiecznymi oraz kształtowaniu ich postaw i zachowań. Jest gotów do udzielania wsparcia oraz </w:t>
            </w:r>
            <w:r>
              <w:rPr>
                <w:b/>
                <w:bCs/>
                <w:i/>
                <w:iCs/>
              </w:rPr>
              <w:t>D.1/E.1.K5. kształtowania umiejętności współpracy uczniów, w tym grupowego rozwiązywania problemów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0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5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jest gotów do </w:t>
            </w:r>
            <w:r>
              <w:rPr>
                <w:b/>
                <w:bCs/>
                <w:i/>
                <w:iCs/>
              </w:rPr>
              <w:t xml:space="preserve">D.1/E.1.K7. rozwijania u uczniów ciekawości, aktywności i samodzielności poznawczej oraz logicznego i krytycznego myślenia. </w:t>
            </w:r>
            <w:r>
              <w:rPr/>
              <w:t xml:space="preserve"> Ma pogłębioną wiedzę na temat projektowania ścieżki własnego rozwoju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16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6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jest gotowy do pracy w zmiennych warunkach. Zdaje sobie sprawę z konieczności nieustannego budowania warsztatu pracy. Trafnie dobiera i ocenia przydatność metod, procedur i dobrych praktyk, w tym z wykorzystaniem ICT, do projektowania i realizowania złożonych zadań związanych z różnymi sferami działalności pedagogicznej, mając na uwadze ich przebieg i skutki, w zmiennych i nie w pełni przewidywalnych warunkach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7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rozwinięte umiejętności w zakresie komunikacji interpersonalnej, komunikuje się w sposób precyzyjny i spójny z otoczeniem, zarówno ze specjalistami w dziedzinie działalności pedagogicznej, jak i odbiorcami spoza grona specjalistów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9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8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jest przygotowany do pracy w zespole i pełnienia w nim różnych ról, w tym kierowania jego pracą. Ponadto jest gotów do </w:t>
            </w:r>
            <w:r>
              <w:rPr>
                <w:b/>
                <w:bCs/>
                <w:i/>
                <w:iCs/>
              </w:rPr>
              <w:t>D.1/E.1.K6. budowania systemu wartości i rozwijania postaw etycznych uczniów oraz kształtowania ich kompetencji komunikacyjnych i nawyków kulturalnych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Procesy komunikowania interpersonalnego i społecznego oraz ich prawidłowości i zakłócenia wynikające z używania języka niedostosowanego do wieku rozmówcy. Komunikacja werbalna i niewerbalna. Kiedy brak odpowiedzi też jest odpowiedzią. </w:t>
            </w:r>
            <w:r>
              <w:rPr>
                <w:iCs/>
                <w:lang w:eastAsia="zh-CN"/>
              </w:rPr>
              <w:t xml:space="preserve">Mowa ciała; Sztuka słuchania, słuchanie aktywne i bierne, bariery utrudniające skuteczną komunikację; sztuka przemawiania. Procesy prowadzące do obniżenia samoakceptacji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1</w:t>
            </w:r>
          </w:p>
          <w:p>
            <w:pPr>
              <w:pStyle w:val="Normal"/>
              <w:jc w:val="center"/>
              <w:rPr/>
            </w:pPr>
            <w:r>
              <w:rPr/>
              <w:t>IPEP-2-UIN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mponenty inteligencji emocjonalnej wg koncepcji D. Golemana. Samoświadomość, samoocena i samokontrola w kontekście wykorzystywanych metod działania indywidualnego i grupowego, doboru środków dydaktycznych i stosowanych komunikatów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atia do siebie i innych, czyli o tym jak żyć w zgodzie ze sobą i światem. Okna Johari. Żyć w zgodzie ze sobą i z innym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rodziejstwo asertywnego stawiania granic. Krytyczne myślenie. Rola świadomego nauczyciela – pedagoga. Zagrożenia płynące z wirtualnego świata, które zbierają żniwo w kontaktach interpersonalnych. Proces grupowy wśród przedstawicieli pokolenia Alf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4</w:t>
            </w:r>
          </w:p>
          <w:p>
            <w:pPr>
              <w:pStyle w:val="Normal"/>
              <w:jc w:val="center"/>
              <w:rPr/>
            </w:pPr>
            <w:r>
              <w:rPr/>
              <w:t>IPEP-2-UIN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ktywne słuchanie. O tym jak mówić, żeby być słuchanym i jak słuchać, żeby podopieczni chcieli z nami rozmawiać. Jak wzbudzać w sobie chęć do aktywnego, kreatywnego zaangażowania? Krytyczne myślenie sprzymierzeńcem pedagoga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5</w:t>
            </w:r>
          </w:p>
          <w:p>
            <w:pPr>
              <w:pStyle w:val="Normal"/>
              <w:jc w:val="center"/>
              <w:rPr/>
            </w:pPr>
            <w:r>
              <w:rPr/>
              <w:t>IPEP-2-UIN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delowanie zachowań wspierających samorozwój. Nauczyciel na miarę XXI wieku. Zadania pedagoga w roli przywódcy grupy, który potrafi prowadzić trójstronny dialog. </w:t>
            </w:r>
            <w:r>
              <w:rPr>
                <w:rFonts w:eastAsia="Calibri"/>
                <w:lang w:eastAsia="en-US"/>
              </w:rPr>
              <w:t>Motywacja i motywowanie w kontekście rozwoju osobistego. Proces motywacyjny i jego przebieg. Teorie motywacji. Motywacja wewnętrzna i zewnętrzna. Cel a motywacj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k się dostosować, żeby nie zwariować? O umiejętnościach adaptacyjnych i dobrostanie w pracy pedagoga. Umiejętne diagnozowanie i wyrażanie potrzeb w kontakcie ze współpracownikami i wychowankam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Rozwiązywanie konfliktów oraz tworzenie dobrej atmosfery w przestrzeni edukacyjnej i środowisku pracy. Dylemat wagonik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8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5"/>
              </w:numPr>
              <w:shd w:fill="FFFFFF" w:val="clear"/>
              <w:spacing w:before="0" w:after="28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Adler R. B., Rosenfeld L. B., Proctor R. F., Relacje interpersonalne: proces porozumiewania się, Poznań 2021. </w:t>
            </w:r>
          </w:p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28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Chmielowska-Marmucka A., Górska B., O komunikacji interpersonalnej – werbalnej, niewerbalnej i wokalnej wymianie sygnałów w kontekście edukacyjnym, Problemy Współczesnej Pedagogiki 2015, 1(1), 25–39. </w:t>
            </w:r>
            <w:hyperlink r:id="rId2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http://www.mwse.edu.pl/wp-content/uploads/2017/02/O-komunikacji-interperpersonalnej-25-39.pdf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 xml:space="preserve"> </w:t>
            </w:r>
          </w:p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28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Goleman D., Inteligencja emocjonalna, Poznań 1997.</w:t>
            </w:r>
          </w:p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28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color w:val="212121"/>
              </w:rPr>
              <w:t>Świerżewska- Chadaj D. (2017). Stary problem w nowym ujęciu: związki między inteligencją i samoregulacją w uczeniu się a osiągnięciami w nauce szkolnej.</w:t>
            </w:r>
          </w:p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280" w:after="0"/>
              <w:rPr/>
            </w:pPr>
            <w:r>
              <w:rPr>
                <w:color w:val="212529"/>
              </w:rPr>
              <w:t xml:space="preserve">Krauze-Sikorska H. (2022). Kreatywne dzieci z trudnościami w uczeniu się – stereotypy i uprzedzenia jako inhibitory twórczego potencjału człowieka. Wychowanie w Rodzinie. 26 (1), s. 233-244. </w:t>
            </w:r>
            <w:hyperlink r:id="rId3">
              <w:r>
                <w:rPr>
                  <w:rStyle w:val="InternetLink"/>
                </w:rPr>
                <w:t>https://bibliotekanauki.pl/articles/2131991</w:t>
              </w:r>
            </w:hyperlink>
            <w:r>
              <w:rPr>
                <w:color w:val="212529"/>
              </w:rPr>
              <w:t xml:space="preserve"> </w:t>
            </w:r>
          </w:p>
        </w:tc>
      </w:tr>
      <w:tr>
        <w:trPr>
          <w:trHeight w:val="702" w:hRule="atLeast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Rosenberg M.B., Porozumienie bez przemocy. O języku </w:t>
            </w:r>
          </w:p>
          <w:p>
            <w:pPr>
              <w:pStyle w:val="NormalnyWeb"/>
              <w:shd w:fill="FFFFFF" w:val="clear"/>
              <w:spacing w:before="0" w:after="0"/>
              <w:ind w:left="720"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serca, Warszawa 2007. </w:t>
            </w:r>
          </w:p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before="0" w:after="0"/>
              <w:rPr>
                <w:rFonts w:ascii="TimesNewRomanPSMT;Times New Roman" w:hAnsi="TimesNewRomanPSMT;Times New Roman" w:cs="TimesNewRomanPSMT;Times New Roman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lang w:val="en-US"/>
              </w:rPr>
              <w:t xml:space="preserve">Zdybel D. </w:t>
            </w:r>
            <w:r>
              <w:rPr>
                <w:color w:val="212121"/>
                <w:lang w:val="en-US"/>
              </w:rPr>
              <w:t xml:space="preserve">Children’s conceptions of knowledge and cognition: On the development of epistemic thinking in early and middle childhood. Akademia Ignatium, Kraków 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1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rupowa symulacja sytuacji z praktyki pedagogicznej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2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powiedź indywidual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3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rupowa symulacja sytuacji z praktyki pedagogicznej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4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powiedź indywidual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5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powiedź indywidual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6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powiedź indywidual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7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powiedź indywidual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UIN_08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rupowa symulacja sytuacji z praktyki pedagogicznej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Przygotowanie do wypowiedzi indywidualnej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2. Tworzenie informacji zwrotnych po zajęciach 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Przygotowanie do pracy grupowej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rFonts w:cs="TimesNewRomanPS;Times New Roman" w:ascii="TimesNewRomanPS;Times New Roman" w:hAnsi="TimesNewRomanPS;Times New Roman"/>
                <w:b/>
                <w:bCs/>
              </w:rPr>
              <w:t>Ćwiczenia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: Student zalicza przedmiot na podstawie aktywności w dwóch formach: wypowiedzi pisemnej na zakończenie każdych zajęć oraz zaliczenia ustnego sprawdzającego zdobytą wiedzę oraz umiejętności komunikacyjne. </w:t>
            </w:r>
          </w:p>
          <w:p>
            <w:pPr>
              <w:pStyle w:val="NormalnyWeb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Zaliczenie każdych zajęć odbywa się w oparciu o wypowiedź pisemną dotyczącą realizowanego materiału. Studenci dokonują refleksji nad swoim procesem uczenia się oraz zagadnieniami ogólnymi. Dopuszcza się wypowiedź ustną w sytuacji realizacji zajęć w tradycyjnej formie. 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Ocena z ćwiczeń jest wyliczana na podstawie określonej punktacji (0-12 p.) i ma przełożenie na ocenę w skali 2-5 (0-7 punktów = 2.0, 8 punktów =3.0, 9 punktów =3,5, 10 punktów =4.0, 11 punktów =4.5, 12 punktów =5.0 ). 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Podczas zajęć student może zdobyć maksymalnie 10 punktów.</w:t>
              <w:br/>
              <w:t xml:space="preserve">Aby uzyskać ocenę bardzo dobrą student musi się wykazać osiągnięciem efektów kształcenia na zaliczeniu ustnym. 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- dyskusja (przygotowana przez prowadzącego lub przygotowana i moderowana przez studentów),</w:t>
              <w:br/>
              <w:t>- analiza przypadku pochodzącego z filmu, literatury, prasy itd.</w:t>
              <w:br/>
              <w:t xml:space="preserve">- praca z tekstem, wyszukiwanie rozwiązań wskazanych problemów/zagadnień, </w:t>
            </w:r>
          </w:p>
          <w:p>
            <w:pPr>
              <w:pStyle w:val="NormalnyWeb"/>
              <w:spacing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- symulacja sytuacji pedagogicznej</w:t>
            </w:r>
          </w:p>
          <w:p>
            <w:pPr>
              <w:pStyle w:val="NormalnyWeb"/>
              <w:spacing w:before="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- pogadanka,</w:t>
              <w:br/>
              <w:t xml:space="preserve">- opracowanie planu własnego rozwoju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ózefina Matyla</w:t>
      </w:r>
    </w:p>
    <w:p>
      <w:pPr>
        <w:pStyle w:val="Normal"/>
        <w:rPr/>
      </w:pPr>
      <w:r>
        <w:rPr/>
        <w:t xml:space="preserve">Sprawdził  pod względem formalnym (koordynator przedmiotu): mgr Łukasz Maćkowiak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wse.edu.pl/wp-content/uploads/2017/02/O-komunikacji-interperpersonalnej-25-39.pdf" TargetMode="External"/><Relationship Id="rId3" Type="http://schemas.openxmlformats.org/officeDocument/2006/relationships/hyperlink" Target="https://bibliotekanauki.pl/articles/213199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22:05:00Z</dcterms:created>
  <dc:creator>`</dc:creator>
  <dc:description/>
  <cp:keywords/>
  <dc:language>en-US</dc:language>
  <cp:lastModifiedBy>Justyna</cp:lastModifiedBy>
  <dcterms:modified xsi:type="dcterms:W3CDTF">2023-03-22T16:42:00Z</dcterms:modified>
  <cp:revision>15</cp:revision>
  <dc:subject/>
  <dc:title>Nazwa przedmiotu:</dc:title>
</cp:coreProperties>
</file>