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591"/>
        <w:gridCol w:w="457"/>
        <w:gridCol w:w="578"/>
        <w:gridCol w:w="79"/>
        <w:gridCol w:w="710"/>
        <w:gridCol w:w="936"/>
        <w:gridCol w:w="134"/>
        <w:gridCol w:w="1366"/>
        <w:gridCol w:w="1725"/>
        <w:gridCol w:w="183"/>
        <w:gridCol w:w="2084"/>
        <w:gridCol w:w="2"/>
      </w:tblGrid>
      <w:tr>
        <w:trPr>
          <w:trHeight w:val="612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ia drugiego stopnia 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Warsztat pracy asystenta rodziny  /IPEP-2-WPAR/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-    Ćwiczenia:  30      Laboratoria: -  Projekty/seminaria:-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 ECTS (w tym ECTS praktycznych : 1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 Katarzyna Dworniczek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edza z zakresu pracy socjalnej, pedagogiki społecznej. 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osażenie studentów w podstawową wiedzę oraz umiejętności niezbędne do podjęcia i realizacji profesjonalnej roli asystenta rodziny, polegającej na towarzyszeniu członkom rodziny w pokonywaniu ich życiowych trudności, udzielaniu wsparcia,  motywowaniu do zmiany i poprawy funkcjonowania jednostek i rodziny jako całości oraz na wzmacnianiu więzi rodzinnych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uczestników zajęć z wybranymi elementami warsztatu pracy asystenta rodziny wraz z jego prawnymi i teoretycznymi podstawami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AR_</w:t>
            </w:r>
            <w:r>
              <w:rPr>
                <w:iCs/>
              </w:rPr>
              <w:t>01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 Ma wiedzę o uczestnikach asystentury i ich potrzebach oraz procedurach pracy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AR_</w:t>
            </w:r>
            <w:r>
              <w:rPr>
                <w:iCs/>
              </w:rPr>
              <w:t>02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 wiedzę na temat metod, technik i środków stosowanych w pracy asystenta rodziny służącym wzmacnianiu i przywracaniu zdolności funkcjonowania w społeczeństwie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AR_</w:t>
            </w:r>
            <w:r>
              <w:rPr>
                <w:iCs/>
              </w:rPr>
              <w:t>03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Posiada wiedzę na temat środowiska wychowawczego rodzin objętych wsparciem asystenta rodzinnego w perspektywie jakości funkcjonowania rodziny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AR_</w:t>
            </w:r>
            <w:r>
              <w:rPr>
                <w:iCs/>
              </w:rPr>
              <w:t>04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 wiedzę o prawach, obowiązkach i powinnościach pracownika socjalnego a także o metodyce wykonywania jego zadań zawodowych opartych o normy, standardy i procedury stosowane w pracy asystenta rodziny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K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AR_</w:t>
            </w:r>
            <w:r>
              <w:rPr>
                <w:iCs/>
              </w:rPr>
              <w:t>05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trafi wykorzystywać różne kanały, narzędzia i techniki informacyjno-komunikacyjne do opisu, diagnozowania i projektowania działań pomocowych będących w zakresie działań asystenta rodziny. </w:t>
            </w:r>
            <w:r>
              <w:rPr/>
              <w:t xml:space="preserve">Opisuje i diagnozuje rodzinę kwalifikującą się do pracy z asystentem rodzinnym. Prezentuje własne stanowisko dotyczące sugerowanych metod pracy z wybraną rodziną objętą wsparciem asystenta rodzinnego w oparciu o zdobytą wiedzę teoretyczną. Wyróżnia podstawowe etapy konstruowania planu pomocy rodzinie – potrafi go zaprojektować.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K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AR_</w:t>
            </w:r>
            <w:r>
              <w:rPr>
                <w:iCs/>
              </w:rPr>
              <w:t>06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zumie konieczność współpracy z różnymi podmiotami pomocy społecznej w celu podejmowania działań na rzecz potrzebujących pomocy oraz kreowania polityki społecznej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K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 Asystentura – potrzeby klientów, procedury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AR_</w:t>
            </w:r>
            <w:r>
              <w:rPr>
                <w:iCs/>
              </w:rPr>
              <w:t>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Rola zawodowa asystenta rodziny, geneza i rozwój. Prawne i formalne aspekty i uwarunkowania zawodu i działań podejmowanych przez asystenta rodziny. System wspierania rodziny - cele i zadania, wytyczne dotyczące roli zawodowej asystenta rodziny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AR_</w:t>
            </w:r>
            <w:r>
              <w:rPr>
                <w:iCs/>
              </w:rPr>
              <w:t>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bszar działania, odbiorcy, rola i miejsce asystenta rodziny w systemie i polityce społecznej. Zadania i funkcje asystenta rodziny. Podstawowe normy i zasady etyczne w pracy asystenta rodziny. Organizacja pracy asystenta rodziny, planowanie pracy z rodziną, pomoc, dokumentowanie, interwencja, wsparcie, motywacja, ewaluacja i ocena działań w rodzinie. Zastosowanie praktyczne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AR_</w:t>
            </w:r>
            <w:r>
              <w:rPr>
                <w:iCs/>
              </w:rPr>
              <w:t>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Co należy do zadań asystenta rodziny? Jak zostaje się asystentem rodziny? Gdzie pracuje asystent? Jakie wykształcenie musi mieć asystent rodziny? Jakie kompetencje powinien posiadać?  Jakie są cele pracy asystenta z rodziną?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W jaki sposób kwalifikuje się rodzinę do pracy z asystentem?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Jakie rodziny zostają objęte wsparciem asystenta, czym się charakteryzują, jakie mają problemy?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Etapy pomocy i wspierania rodziny. Indywidualny plan pracy z rodziną. Metodologia pracy asystenta rodziny: empowerment, podejście skoncentrowane na rozwiązaniach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IPEP-2-WPAR_</w:t>
            </w:r>
            <w:r>
              <w:rPr>
                <w:iCs/>
              </w:rPr>
              <w:t>04</w:t>
            </w:r>
          </w:p>
          <w:p>
            <w:pPr>
              <w:pStyle w:val="Normal"/>
              <w:jc w:val="center"/>
              <w:rPr/>
            </w:pPr>
            <w:r>
              <w:rPr/>
              <w:t>IPEP-2-WPAR_</w:t>
            </w:r>
            <w:r>
              <w:rPr>
                <w:iCs/>
              </w:rPr>
              <w:t>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Warunki pracy asystenta rodziny. Wymagania vs. Zasoby. W jaki sposób asystent diagnozuje rodzinę?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Jak sformułować cele i działania w pracy asystenta rodziny?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Jak zorganizowana jest praca asystenta rodzinny? Jakimi narzędziami dysponuje, jaką dokumentację tworzy?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IPEP-2-WPAR_</w:t>
            </w:r>
            <w:r>
              <w:rPr>
                <w:iCs/>
              </w:rPr>
              <w:t>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bszar i podmioty współpracy asystenta rodziny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Dobre praktyki w asystenturze rodzinnej. Otoczenie instytucjonalne asystenta rodziny. Z kim asystent rodziny współpracuje, kto go zatrudnia, przed kim jest odpowiedzialny? Relacje asystent rodziny – pracownik socjalny. Źródła i formy wsparcia dla rodzin z wieloma problemami – katalog usług i świadczeń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AR_</w:t>
            </w:r>
            <w:r>
              <w:rPr>
                <w:iCs/>
              </w:rPr>
              <w:t>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Ustawa o wspieraniu rodziny i systemie pieczy zastępczej z dnia 9 czerwca 2011 r.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iCs/>
              </w:rPr>
              <w:t>Dodziuk A., Rodzina alkoholowa: jak skutecznie pomagać?: warsztat pracownika socjalnego. Cz. 2., Warszawa 2020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iCs/>
              </w:rPr>
              <w:t>Krasiejko I., Rodzina z dziećmi, rodzina dysfunkcyjna: pedagogika, praca socjalna, terapia, Warszawa 2019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iCs/>
              </w:rPr>
              <w:t>Krasiejko I., Zawód asystenta rodziny w procesie profesjonalizacji. Wstęp do teorii i praktyki nowej profesji społecznej, Wydawnictwo Edukacyjne Akapit, Toruń 2013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iCs/>
              </w:rPr>
              <w:t>Dunajska A., Dunajska D., Klein B., Asystentura w pomocy społecznej, Verlag Dashofer, Warszawa 2011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iCs/>
              </w:rPr>
              <w:t>Asystentura rodziny - nowatorska metoda pomocy społecznej w Polsce, red. M. Szpunar, Wydawnictwo MOPS Gdynia, Gdynia 2010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</w:rPr>
            </w:pPr>
            <w:r>
              <w:rPr>
                <w:iCs/>
              </w:rPr>
              <w:t xml:space="preserve">Co warto wiedzieć o procedurze Niebieskiej Karty? Informator zamieszczony na stronie internetowej Ogólnopolskiego Pogotowia dla Ofiar Przemocy w Rodzinie „Niebieska Linia”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</w:rPr>
            </w:pPr>
            <w:hyperlink r:id="rId2">
              <w:r>
                <w:rPr>
                  <w:rStyle w:val="InternetLink"/>
                  <w:iCs/>
                </w:rPr>
                <w:t>https://www.niebieskalinia.pl/attachments/article/5715/procedura-niebieskiej-karty-informator-nik.pdf</w:t>
              </w:r>
            </w:hyperlink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2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</w:rPr>
            </w:pPr>
            <w:r>
              <w:rPr>
                <w:iCs/>
              </w:rPr>
              <w:t>Krasiejko I., Praca socjalna w praktyce asystenta rodziny, Wydawnictwo Śląsk, Katowice 201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</w:rPr>
            </w:pPr>
            <w:r>
              <w:rPr>
                <w:iCs/>
              </w:rPr>
              <w:t>Rodzina jako środowisko pracy socjalnej. Teoria i praktyka, red. B. Matyjas, Wydawnictwo Akademii Świętokrzyskiej, Kielce 2000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</w:rPr>
            </w:pPr>
            <w:r>
              <w:rPr>
                <w:iCs/>
              </w:rPr>
              <w:t>Kotlarska-Michalska A., Diagnozowanie i projektowanie w pracy socjalnej, UAM, Poznań 199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Cs/>
              </w:rPr>
              <w:t>W kręgu zagadnień pracy socjalnej, red. A. Kwak, E. Wyrwich-Hejduk, Wydawnictwo APS, Warszawa 202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</w:rPr>
            </w:pPr>
            <w:r>
              <w:rPr>
                <w:iCs/>
              </w:rPr>
              <w:t>System opieki i pomocy – założenia a rzeczywistość, red. R. Stojecka-Zuber, A. Róg, Wydawnictwo Państwowej Wyższej Szkoły Zawodowej im. prof. S. Tarnowskiego, Tarnobrzeg 2009.</w:t>
            </w:r>
          </w:p>
          <w:p>
            <w:pPr>
              <w:pStyle w:val="Normal"/>
              <w:ind w:left="72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AR_</w:t>
            </w:r>
            <w:r>
              <w:rPr>
                <w:iCs/>
              </w:rPr>
              <w:t>01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Dyskusja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AR_</w:t>
            </w:r>
            <w:r>
              <w:rPr>
                <w:iCs/>
              </w:rPr>
              <w:t>02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Analiza przypadku, tworzenie planu pomocy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AR_</w:t>
            </w:r>
            <w:r>
              <w:rPr>
                <w:iCs/>
              </w:rPr>
              <w:t>03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naliza przypadku tworzenie planu pomocy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AR_</w:t>
            </w:r>
            <w:r>
              <w:rPr>
                <w:iCs/>
              </w:rPr>
              <w:t>04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naliza przypadku tworzenie planu pomoc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AR_</w:t>
            </w:r>
            <w:r>
              <w:rPr>
                <w:iCs/>
              </w:rPr>
              <w:t>05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naliza przypadku tworzenie planu pomoc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PAR_</w:t>
            </w:r>
            <w:r>
              <w:rPr>
                <w:iCs/>
              </w:rPr>
              <w:t>06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naliza przypadku tworzenie planu pomocy</w:t>
            </w:r>
          </w:p>
        </w:tc>
      </w:tr>
      <w:tr>
        <w:trPr>
          <w:trHeight w:val="563" w:hRule="atLeast"/>
        </w:trPr>
        <w:tc>
          <w:tcPr>
            <w:tcW w:w="9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0"/>
                <w:numId w:val="6"/>
              </w:numPr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Przygotowanie pracy zaliczeniowej </w:t>
            </w:r>
          </w:p>
          <w:p>
            <w:pPr>
              <w:pStyle w:val="Heading2"/>
              <w:numPr>
                <w:ilvl w:val="0"/>
                <w:numId w:val="6"/>
              </w:numPr>
              <w:rPr/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Czytanie materiałów źródłowych i  literatury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worzenie planu pomocy dla przykładowej rodziny objętej wsparciem asystenta rodziny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godz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iCs/>
              </w:rPr>
              <w:t>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formach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1. Zabranie merytorycznego głosu w dyskusji związanej z analizą przypadku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Wykonanie projektu grupowego w zakresie opisu sytuacji rodziny i planu pracy z rodziną objętą asystenturą rodzinną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>
                <w:iCs/>
              </w:rPr>
              <w:t xml:space="preserve">Student zabiera merytoryczny głos w dyskusji na minimum 2 ćwiczenia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Student opracowuje pisemnie wybrane zagadnienie praktyczne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stopień wyczerpania tematu  (0-6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poprawność zapisu treści oraz uwzględnienie i zapis źródeł (0-2 p.)</w:t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- metoda przypadków,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- dyskusja, 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- burza mózgów, 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- analiza tekstu ustawy 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- praca w grupach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- analiza przykładowej dokumentacji asystenta rodziny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- przygotowanie krótkiej prezentacji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- praca projektowa w grupach - case stud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mgr Łukasz Maćkowiak </w:t>
      </w:r>
    </w:p>
    <w:p>
      <w:pPr>
        <w:pStyle w:val="Normal"/>
        <w:rPr/>
      </w:pPr>
      <w:r>
        <w:rPr/>
        <w:t>Sprawdził  pod względem formalnym (koordynator przedmiotu): mgr Justyna Kieliś-Talaga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iebieskalinia.pl/attachments/article/5715/procedura-niebieskiej-karty-informator-nik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MS</cp:lastModifiedBy>
  <dcterms:modified xsi:type="dcterms:W3CDTF">2023-04-24T17:02:00Z</dcterms:modified>
  <cp:revision>65</cp:revision>
  <dc:subject/>
  <dc:title>Nazwa przedmiotu:</dc:title>
</cp:coreProperties>
</file>