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69"/>
        <w:gridCol w:w="966"/>
        <w:gridCol w:w="74"/>
        <w:gridCol w:w="167"/>
        <w:gridCol w:w="535"/>
        <w:gridCol w:w="914"/>
        <w:gridCol w:w="131"/>
        <w:gridCol w:w="1344"/>
        <w:gridCol w:w="1700"/>
        <w:gridCol w:w="39"/>
        <w:gridCol w:w="443"/>
        <w:gridCol w:w="1975"/>
        <w:gridCol w:w="1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23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dyplomowania/IPEP-2-PRD</w:t>
            </w:r>
          </w:p>
        </w:tc>
      </w:tr>
      <w:tr>
        <w:trPr>
          <w:trHeight w:val="11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a własna: 150</w:t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ECTS (w tym ECTS praktycznych: 3)</w:t>
            </w:r>
          </w:p>
        </w:tc>
      </w:tr>
      <w:tr>
        <w:trPr>
          <w:trHeight w:val="380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Marzenna Magda-Adamowicz, dr hab. Ewa Karmolińska-Jagodzik, dr Tomasz Hauza, dr Dorota Sipińska</w:t>
            </w:r>
          </w:p>
        </w:tc>
      </w:tr>
      <w:tr>
        <w:trPr>
          <w:trHeight w:val="2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yskanie zaliczenia z przygotowania do dyplomowania w semestrze drugim.</w:t>
            </w:r>
          </w:p>
        </w:tc>
      </w:tr>
      <w:tr>
        <w:trPr>
          <w:trHeight w:val="802" w:hRule="atLeast"/>
        </w:trPr>
        <w:tc>
          <w:tcPr>
            <w:tcW w:w="29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konalenie umiejętności analizowania i interpretowania tekstów naukowych.</w:t>
            </w:r>
          </w:p>
        </w:tc>
      </w:tr>
      <w:tr>
        <w:trPr>
          <w:trHeight w:val="890" w:hRule="atLeast"/>
        </w:trPr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wyszukiwania źródeł na obrany temat.</w:t>
            </w:r>
          </w:p>
        </w:tc>
      </w:tr>
      <w:tr>
        <w:trPr>
          <w:trHeight w:val="880" w:hRule="atLeast"/>
        </w:trPr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e umiejętności redagowania tekstu pracy dyplomowej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1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Pracuje rytmicznie, realizując kolejne etapy przyjętego harmonogramu pracy własnej. Koryguje go na bieżąco, uwzględniając zaistniałe okoliczności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</w:tc>
      </w:tr>
      <w:tr>
        <w:trPr>
          <w:trHeight w:val="705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2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zukuje zróżnicowanych źródeł – książek artykułów, stron internetowych, aktów prawnych itp. – do obranego tematu pracy magisterskiej. Uwzględnia źródła najnowsze, w tym w języku angielskim. Na bieżąco śledzi nowości wydawnicze na dany temat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3</w:t>
            </w:r>
          </w:p>
          <w:p>
            <w:pPr>
              <w:pStyle w:val="Normal"/>
              <w:jc w:val="center"/>
              <w:rPr/>
            </w:pPr>
            <w:r>
              <w:rPr/>
              <w:t>SMPED_U15</w:t>
            </w:r>
          </w:p>
        </w:tc>
      </w:tr>
      <w:tr>
        <w:trPr>
          <w:trHeight w:val="705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3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awnie realizuje etap przygotowania metodologicznego do badań pedagogicznych, ich planowania i organizowania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  <w:p>
            <w:pPr>
              <w:pStyle w:val="Normal"/>
              <w:jc w:val="center"/>
              <w:rPr/>
            </w:pPr>
            <w:r>
              <w:rPr/>
              <w:t>SMPED_U12</w:t>
            </w:r>
          </w:p>
          <w:p>
            <w:pPr>
              <w:pStyle w:val="Normal"/>
              <w:jc w:val="center"/>
              <w:rPr/>
            </w:pPr>
            <w:r>
              <w:rPr/>
              <w:t>SMPED_K09</w:t>
            </w:r>
          </w:p>
        </w:tc>
      </w:tr>
      <w:tr>
        <w:trPr>
          <w:trHeight w:val="72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4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ządza tekst poszczególnych rozdziałów pracy magisterskiej, uwzględniając zasady pisania prac dyplomowych i biorąc pod uwagę aspekty prawne i etyczne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3</w:t>
            </w:r>
          </w:p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  <w:p>
            <w:pPr>
              <w:pStyle w:val="Normal"/>
              <w:jc w:val="center"/>
              <w:rPr/>
            </w:pPr>
            <w:r>
              <w:rPr/>
              <w:t>SMPED_U13</w:t>
            </w:r>
          </w:p>
        </w:tc>
      </w:tr>
      <w:tr>
        <w:trPr>
          <w:trHeight w:val="705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5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awnie analizuje i interpretuje treść źródeł, które wykorzystuje do opracowywania tekstu pracy magisterskiej. Samodzielnie przetwarza ich sens, dokonuje zestawienia ujęć różnych autorów, samodzielnie wyciąga z nich wnioski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  <w:p>
            <w:pPr>
              <w:pStyle w:val="Normal"/>
              <w:jc w:val="center"/>
              <w:rPr/>
            </w:pPr>
            <w:r>
              <w:rPr/>
              <w:t>SMPED_U13</w:t>
            </w:r>
          </w:p>
          <w:p>
            <w:pPr>
              <w:pStyle w:val="Normal"/>
              <w:jc w:val="center"/>
              <w:rPr/>
            </w:pPr>
            <w:r>
              <w:rPr/>
              <w:t>SMPED_K09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ystematyczna praca własna z uwzględnieniem przyjętego terminarza. Korygowanie harmonogramu pracy własnej nad sporządzaniem pracy magisterskiej pod wpływem czynników, zakłócających zaplanowaną pracę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1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ór zróżnicowanych źródeł adekwatnych do obranego tematu pracy magisterskiej. Śledzenie nowości wydawniczych na obrany temat, w tym także w językach obcych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2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badań – ich metodologiczne opracowanie, zaplanowanie i organizacja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3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nad tekstem rozprawy magisterskiej – redagowanie tekstu poszczególnych rozdziałów, zgodnie ze strukturą ustaloną z promotorem na seminarium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4</w:t>
            </w:r>
          </w:p>
        </w:tc>
      </w:tr>
      <w:tr>
        <w:trPr>
          <w:trHeight w:val="360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e wykorzystanie literatury przedmiotu w opracowywaniu tekstu pracy magisterskiej – cytowanie, samodzielne interpretowanie, przetwarzanie, analizy porównawcze it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5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Literatura przedmiotu zgodna z zaakceptowanym tematem pracy magisterskiej.</w:t>
            </w:r>
          </w:p>
        </w:tc>
      </w:tr>
      <w:tr>
        <w:trPr>
          <w:trHeight w:val="702" w:hRule="atLeast"/>
        </w:trPr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Literatura przedmiotu zgodna z zaakceptowanym tematem pracy magisterskiej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1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2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3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4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4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4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5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analiza literatury na obrany temat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do badań: metodologiczny projekt, planowanie i organizacja przebiegu badań własnych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redagowanie tekstu pracy magisterskiej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0 godz. 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</w:t>
            </w:r>
          </w:p>
          <w:p>
            <w:pPr>
              <w:pStyle w:val="Akapitzlist"/>
              <w:ind w:left="0" w:hanging="0"/>
              <w:rPr/>
            </w:pPr>
            <w:r>
              <w:rPr/>
              <w:t>Praca własna studenta oceniana jest przez promotora (zaliczenie bez noty) na podstawie złożonych fragmentów pracy magisterskiej oraz systematyczności pracy studenta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zeszukiwanie materiałów źródłowych na obrany temat,</w:t>
            </w:r>
          </w:p>
          <w:p>
            <w:pPr>
              <w:pStyle w:val="Normal"/>
              <w:rPr/>
            </w:pPr>
            <w:r>
              <w:rPr/>
              <w:t>- praca z tekstem,</w:t>
            </w:r>
          </w:p>
          <w:p>
            <w:pPr>
              <w:pStyle w:val="Normal"/>
              <w:rPr/>
            </w:pPr>
            <w:r>
              <w:rPr/>
              <w:t>- opracowanie projektu metodologicznego badań własnych,</w:t>
            </w:r>
          </w:p>
          <w:p>
            <w:pPr>
              <w:pStyle w:val="Normal"/>
              <w:rPr/>
            </w:pPr>
            <w:r>
              <w:rPr/>
              <w:t>- opracowanie harmonogramu pracy związanego z przeprowadzeniem badań pedagogicznych,</w:t>
            </w:r>
          </w:p>
          <w:p>
            <w:pPr>
              <w:pStyle w:val="Normal"/>
              <w:rPr/>
            </w:pPr>
            <w:r>
              <w:rPr/>
              <w:t>- redagowanie treści rozdziałów pracy magisterskiej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Justyna Kieliś-Talag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20:24:00Z</dcterms:created>
  <dc:creator>`</dc:creator>
  <dc:description/>
  <cp:keywords/>
  <dc:language>en-US</dc:language>
  <cp:lastModifiedBy>TD</cp:lastModifiedBy>
  <dcterms:modified xsi:type="dcterms:W3CDTF">2023-04-28T08:38:00Z</dcterms:modified>
  <cp:revision>15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