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bCs/>
                <w:color w:val="000000"/>
              </w:rPr>
              <w:t>Język angielski / IPEP-2-J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: 30       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Karolina Pawlak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osiadanie kompetencji językowej odpowiadającej poziomowi B2 według Europejskiego Systemu Opisu Kształcenia Językowego (CEFR).</w:t>
            </w:r>
          </w:p>
          <w:p>
            <w:pPr>
              <w:pStyle w:val="Normal"/>
              <w:rPr/>
            </w:pPr>
            <w:r>
              <w:rPr/>
              <w:t>2. Opanowanie struktur gramatycznych, komunikacyjnych, słownictwa ogólnego i specjalistycznego wymaganego na I stopniu studiów.</w:t>
            </w:r>
          </w:p>
          <w:p>
            <w:pPr>
              <w:pStyle w:val="Normal"/>
              <w:rPr/>
            </w:pPr>
            <w:r>
              <w:rPr/>
              <w:t>3. Umiejętność pracy samodzielnej i zespołowej.</w:t>
            </w:r>
          </w:p>
          <w:p>
            <w:pPr>
              <w:pStyle w:val="Normal"/>
              <w:rPr/>
            </w:pPr>
            <w:r>
              <w:rPr/>
              <w:t>4. Umiejętność korzystania z różnych źródeł informa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ształcenie kompetencji językowej studentów na poziomie B2+ (CEFR).</w:t>
            </w:r>
          </w:p>
          <w:p>
            <w:pPr>
              <w:pStyle w:val="Normal"/>
              <w:rPr/>
            </w:pPr>
            <w:r>
              <w:rPr/>
              <w:t>Doskonalenie umiejętności efektywnego posługiwania się językiem obcym w odmianie ogólnej i specjalistycznej właściwej dla kierunku pedagogika, w zakresie czterech sprawności językowych: słuchania, mówienia, czytania i pisania.</w:t>
            </w:r>
          </w:p>
          <w:p>
            <w:pPr>
              <w:pStyle w:val="Normal"/>
              <w:rPr/>
            </w:pPr>
            <w:r>
              <w:rPr/>
              <w:t>Doskonalenie umiejętności pracy z tekstami literatury fachowej w języku obcym.</w:t>
            </w:r>
          </w:p>
          <w:p>
            <w:pPr>
              <w:pStyle w:val="Normal"/>
              <w:rPr/>
            </w:pPr>
            <w:r>
              <w:rPr/>
              <w:t>Doskonalenie umiejętności funkcjonowania na rynku pracy oraz w życiu codziennym w zakresie praktycznego posługiwania się językiem obcym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w języku angielskim oraz ich prawidłowości i zakłóc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</w:rPr>
              <w:t>SMPED_W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zasady funkcjonowania aparatu mowy i emisji głosu oraz potrafi posługiwać się aparatem mowy zgodnie z zasadami emisji głosu, w kontekście posługiwania się językiem angielskim na poziomie rozszerzon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SMPED_W17</w:t>
            </w:r>
          </w:p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MPED_U1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fi uważnie i logicznie wypowiadać się ustnie i pisemnie w języku angielskim, na tematy dotyczące wybranych zagadnień pedagogicznych, przy użyciu terminologii specjalistycznej, korzystając zarówno z dorobku pedagogiki, jak i innych dyscypli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cs="Calibri"/>
                <w:bCs/>
                <w:color w:val="000000"/>
              </w:rPr>
            </w:pPr>
            <w:r>
              <w:rPr>
                <w:color w:val="00000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ługuje się językiem angielskim na poziomie B2+ wg Europejskiego Systemu Opisu Kształcenia Językoweg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color w:val="000000"/>
              </w:rPr>
            </w:pPr>
            <w:r>
              <w:rPr>
                <w:color w:val="000000"/>
              </w:rPr>
              <w:t>SMPED_U1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t przygotowany do współdziałania z nauczycielami, pedagogami i innymi specjalistami oraz rodzicami, wykorzystując w tym celu wiedzę w zakresie komunikacji społecznej w kontekście posługiwania się językiem angielski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K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W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otrafi dokonać autorefleksji nad własnym rozwojem zawodowym i krytycznej oceny posiadanej wiedzy w zakresie języka angielskiego i odbieranych treści, jest świadomy potrzeby ciągłego dokształcania się, z wykorzystaniem różnych źródeł, w tym anglojęzycznych oraz technologii IC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truktury gramatyczno-leksykalne, wzorce intonacji, zagadnienia fonetyczne, formy językowe rozwijające kompetencje komunikacyj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 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Słownictwo ogólne i słownictwo fachowe związane z dziedzinami pedagogiczny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omunikacja w celu wymiany poglądów, uzyskiwania i udzielania informacji, wyrażania opinii, prowadzenia dyskusji na tematy zawodowe i na potrzeby kształcenia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Komunikacja w celu prowadzenia dyskusji na tematy życia codziennego, wydarzeń przeszłych i przyszłych, obecnych i przyszłych trend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1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/>
            </w:pPr>
            <w:r>
              <w:rPr>
                <w:rFonts w:cs="Calibri"/>
                <w:color w:val="000000"/>
              </w:rPr>
              <w:t>Prezentacje i projekty dotyczące fachowych zagadni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aca z literaturą fachową, i innymi źródłami obcojęzycznymi o tematyce powiązanej z pedagogiką i kulturą krajów anglosaskiego obszaru językow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Od IPEP-2-JA_03</w:t>
            </w:r>
          </w:p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o IPEP-2-JA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>1. Eales F., Oakes S., “Speak Out Upper-Intermediate Students’ Book”, Wydawnictwo: Pearson Education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2. Eales F., Oakes S., “Speak Out Upper-Intermediate Workbook”, Wydawnictwo: Pearson Education 20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 Crowther J., “Oxford Guide to British and American Culture,” Oxford 201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color w:val="00000A"/>
                <w:lang w:val="en-US"/>
              </w:rPr>
              <w:t>Cameron L., McKay P., “Bringing creative teaching into the young learner classroom</w:t>
            </w:r>
            <w:r>
              <w:rPr>
                <w:i/>
                <w:color w:val="00000A"/>
                <w:lang w:val="en-US"/>
              </w:rPr>
              <w:t>,</w:t>
            </w:r>
            <w:r>
              <w:rPr>
                <w:color w:val="00000A"/>
                <w:lang w:val="en-US"/>
              </w:rPr>
              <w:t>” Oxford 2011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Misztal M., Tests in English – Thematic Vocabulary, Warszawa 1994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A"/>
                <w:lang w:val="en-US"/>
              </w:rPr>
              <w:t>Wright A., “</w:t>
            </w:r>
            <w:r>
              <w:rPr>
                <w:iCs/>
                <w:color w:val="00000A"/>
                <w:lang w:val="en-US"/>
              </w:rPr>
              <w:t>Storytelling with Children”</w:t>
            </w:r>
            <w:r>
              <w:rPr>
                <w:i/>
                <w:iCs/>
                <w:color w:val="00000A"/>
                <w:lang w:val="en-US"/>
              </w:rPr>
              <w:t xml:space="preserve">, </w:t>
            </w:r>
            <w:r>
              <w:rPr>
                <w:iCs/>
                <w:color w:val="00000A"/>
                <w:lang w:val="en-US"/>
              </w:rPr>
              <w:t>Oxford 2000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0"/>
              </w:rPr>
              <w:t>3. Czasopismo: The Teach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Czasopismo: Języki Obce w Szko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Czasopismo: Horyzonty Anglistyki.</w:t>
            </w:r>
          </w:p>
          <w:p>
            <w:pPr>
              <w:pStyle w:val="Normal"/>
              <w:rPr/>
            </w:pPr>
            <w:r>
              <w:rPr/>
              <w:t>Specjalistyczne portale anglojęzyczne i inne autentyczne materiały językowe indywidualnie wykorzystywane przez wykładowc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979"/>
        <w:gridCol w:w="1577"/>
        <w:gridCol w:w="2181"/>
        <w:gridCol w:w="2252"/>
      </w:tblGrid>
      <w:tr>
        <w:trPr>
          <w:trHeight w:val="615" w:hRule="atLeast"/>
        </w:trPr>
        <w:tc>
          <w:tcPr>
            <w:tcW w:w="9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, TK_03, TK_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ezentacja ust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wypowiedź ustna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, TK_03, TK_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wypowiedź ustna</w:t>
            </w:r>
          </w:p>
        </w:tc>
      </w:tr>
      <w:tr>
        <w:trPr>
          <w:trHeight w:val="54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-     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wypowiedź ustna</w:t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oje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wypowiedź ustna</w: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-     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raport ze studium przypad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ojekt</w:t>
            </w:r>
          </w:p>
          <w:p>
            <w:pPr>
              <w:pStyle w:val="Normal"/>
              <w:ind w:left="360" w:hanging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trHeight w:val="52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right="120" w:hanging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PEP-2-JA_0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K_01 - TK_06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w:t>ćwiczen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formują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odsumowując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ezentacj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odpytywan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de-DE" w:eastAsia="en-US"/>
              </w:rPr>
            </w:pPr>
            <w:r>
              <w:rPr>
                <w:lang w:val="de-DE" w:eastAsia="en-US"/>
              </w:rPr>
              <w:t>projekt</w:t>
            </w:r>
          </w:p>
          <w:p>
            <w:pPr>
              <w:pStyle w:val="Normal"/>
              <w:ind w:left="360" w:hanging="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953"/>
      </w:tblGrid>
      <w:tr>
        <w:trPr>
          <w:trHeight w:val="615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  <w:lang w:val="pl-PL" w:eastAsia="pl-PL"/>
              </w:rPr>
              <w:t>Praca własna studen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>Przygotowanie do zajęć, w tym czytanie wskazanych tekstów i wykonanie zadanych ćwicze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>Przygotowanie do pisemnych prac zaliczeni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sz w:val="24"/>
                <w:lang w:val="pl-PL" w:eastAsia="pl-PL"/>
              </w:rPr>
            </w:pPr>
            <w:r>
              <w:rPr>
                <w:b w:val="false"/>
                <w:bCs w:val="false"/>
                <w:sz w:val="24"/>
                <w:lang w:val="pl-PL" w:eastAsia="pl-PL"/>
              </w:rPr>
              <w:t>Przygotowanie do ustnych prac zaliczeni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  <w:lang w:val="pl-PL" w:eastAsia="pl-PL"/>
              </w:rPr>
            </w:pPr>
            <w:r>
              <w:rPr>
                <w:bCs w:val="false"/>
                <w:sz w:val="24"/>
                <w:lang w:val="pl-PL" w:eastAsia="pl-PL"/>
              </w:rPr>
              <w:t xml:space="preserve">Praca własna studenta – suma godzin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  <w:lang w:val="pl-PL" w:eastAsia="pl-PL"/>
              </w:rPr>
            </w:pPr>
            <w:r>
              <w:rPr>
                <w:bCs w:val="false"/>
                <w:sz w:val="24"/>
                <w:lang w:val="pl-PL" w:eastAsia="pl-PL"/>
              </w:rPr>
              <w:t>Łączny nakład pracy studen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953"/>
      </w:tblGrid>
      <w:tr>
        <w:trPr>
          <w:trHeight w:val="540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13"/>
      </w:tblGrid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o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owalająca wiedza, umiejętności, kompetencje</w:t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Ćwiczenia (</w:t>
            </w:r>
            <w:r>
              <w:rPr>
                <w:b/>
                <w:bCs/>
              </w:rPr>
              <w:t>zaliczenie z oceną</w:t>
            </w:r>
            <w:r>
              <w:rPr/>
              <w:t xml:space="preserve">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y podsumowujące dane partie materiału / testy rozdziałowe obejmują zad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prawdzające znajomość (tzn. znaczenia i umiejętność zastosowania w kontekście) zagadnień gramatycznych, struktur leksykalnych i mogą polegać na uzupełnianiu luk / zdań, transformacjach zdaniowych, użyciu danego słowa w odpowiedniej formie, dopasowywaniu brakujących fragmentów zdań, uzupełnianiu znaczenia wyrażeń, wyjaśnianiu znaczeń w języku angielski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dotyczące stosowania odpowiednich sytuacyjnych reakcji językowych w krótkich dialogach, dłuższych dialogach sytuacyjnych bądź w odpowiednim kontekście sytuacyjny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czytanego typu uzupełnianie luk informacjami, ćwiczenia z odpowiedziami prawda/fałsz, wielokrotnego wyboru; odpowiedzi na pytania otwarte, przyporządkowanie fragmentów do tekstu, przyporządkowanie nagłówków do paragrafów, przyporządkowanie opinii / faktów do bohater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adania na rozumienie tekstu słuchanego mogą obejmować ćwiczenia z odpowiedziami prawda/fałsz, wielokrotnego wyboru; pytania otwarte, porządkowanie wypowiedzi w kolejności, przyporządkowanie wypowiedzi do osó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y uzyskane w ramach każdego zadania są sumowane w obrębie całego kolokwium i przeliczane procentowo, co następnie przekłada się na końcową ocenę uzyskaną przez studen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powiedź ustna, w tym prezentacja ustna:</w:t>
            </w:r>
          </w:p>
          <w:p>
            <w:pPr>
              <w:pStyle w:val="Normal"/>
              <w:rPr/>
            </w:pPr>
            <w:r>
              <w:rPr/>
              <w:t>Odpowiedź ustna oceniana jest według następujących kryteriów:</w:t>
            </w:r>
          </w:p>
          <w:p>
            <w:pPr>
              <w:pStyle w:val="Normal"/>
              <w:rPr/>
            </w:pPr>
            <w:r>
              <w:rPr/>
              <w:t>1) Spójność, styl i struktura wypowiedzi</w:t>
            </w:r>
          </w:p>
          <w:p>
            <w:pPr>
              <w:pStyle w:val="Normal"/>
              <w:rPr/>
            </w:pPr>
            <w:r>
              <w:rPr/>
              <w:t>2) Zakres zastosowanego słownictwa i struktur leksykalno-gramatycznych</w:t>
            </w:r>
          </w:p>
          <w:p>
            <w:pPr>
              <w:pStyle w:val="Normal"/>
              <w:rPr/>
            </w:pPr>
            <w:r>
              <w:rPr/>
              <w:t xml:space="preserve">3) Merytoryczność wypowiedzi w odniesieniu do zadanego tematu </w:t>
            </w:r>
          </w:p>
          <w:p>
            <w:pPr>
              <w:pStyle w:val="Normal"/>
              <w:rPr/>
            </w:pPr>
            <w:r>
              <w:rPr/>
              <w:t>4) Interakcja i sprawność komunikacyjna</w:t>
            </w:r>
          </w:p>
          <w:p>
            <w:pPr>
              <w:pStyle w:val="Normal"/>
              <w:rPr/>
            </w:pPr>
            <w:r>
              <w:rPr/>
              <w:t xml:space="preserve">5) Poprawność gramatyczna </w:t>
            </w:r>
          </w:p>
          <w:p>
            <w:pPr>
              <w:pStyle w:val="Normal"/>
              <w:rPr/>
            </w:pPr>
            <w:r>
              <w:rPr/>
              <w:t>6) Wymowa/artykulacja/intonac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e pisemne oceniane są według następujących kryteriów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Treść pod kątem spełnienia wytycznych i zasad dotyczących formy i tematu zadanej pracy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Kompozycja i styl, w tym umiejętność logicznego i spójnego prezentowania informacji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Różnorodność i poziom stosowanych środków językowych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oprawność językowa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żdemu komponentowi przyporządkowana jest skala 0-5 punktów, które są następnie sumowane, przeliczone procentowo według poniższych progów i podsumowane odpowiednią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 z przelicznikiem procentowym odpowiadającym notom od 2,0 do 5,0 przedstawia się następująco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6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00"/>
              <w:gridCol w:w="1240"/>
              <w:gridCol w:w="1080"/>
            </w:tblGrid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0,00%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9,9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n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0,0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0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st+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7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85,50%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49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b+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90,50%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00,00%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db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 końcowe zaliczenie przedmiotu składają się: </w:t>
            </w:r>
          </w:p>
          <w:p>
            <w:pPr>
              <w:pStyle w:val="Normal"/>
              <w:rPr/>
            </w:pPr>
            <w:r>
              <w:rPr/>
              <w:t>- uzyskane oceny cząstkowe, z których każda to ocena na minimalnym progu procentowym 50 % / ocena dostateczna</w:t>
            </w:r>
          </w:p>
          <w:p>
            <w:pPr>
              <w:pStyle w:val="Normal"/>
              <w:rPr/>
            </w:pPr>
            <w:r>
              <w:rPr/>
              <w:t>- wywiązywanie się z zadawanej pracy własnej studenta (np. zapoznanie ze wskazanym materiałem, wykonanie ćwiczeń, przygotowanie krótkich dialogów w parach / grupach)</w:t>
            </w:r>
          </w:p>
          <w:p>
            <w:pPr>
              <w:pStyle w:val="Normal"/>
              <w:rPr/>
            </w:pPr>
            <w:r>
              <w:rPr/>
              <w:t>- zaangażowanie studenta w pracę na zajęciach</w:t>
            </w:r>
          </w:p>
          <w:p>
            <w:pPr>
              <w:pStyle w:val="Normal"/>
              <w:rPr/>
            </w:pPr>
            <w:r>
              <w:rPr/>
              <w:t>- wymagana liczba obecnoś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IX. METODY REALIZACJI TREŚCI KSZTAŁCENIA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praca z tekstem, zadania typu: pytania otwarte, zamknięte, test wielokrotnego wyboru itp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słuchanie ze zrozumieniem, wykonanie zadań weryfikujących zrozumienie treści</w:t>
            </w:r>
          </w:p>
          <w:p>
            <w:pPr>
              <w:pStyle w:val="Normal"/>
              <w:rPr/>
            </w:pPr>
            <w:r>
              <w:rPr>
                <w:bCs/>
              </w:rPr>
              <w:t>- przygotowanie wypowiedzi pisemnej w formie e-maila, raportu, podsumowania, streszczenia itp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zygotowanie wypowiedzi ustnej, dialogu, inscenizacji, techniki dramow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opracowanie prezentacji na wybrany temat dotyczący omawianych tematów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prezentacja filmu, video z You Tub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dyskusja (przygotowana przez prowadzącego lub przygotowana i moderowana przez studentów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a: mgr Karolina Pawlak</w:t>
      </w:r>
    </w:p>
    <w:p>
      <w:pPr>
        <w:pStyle w:val="Normal"/>
        <w:rPr/>
      </w:pPr>
      <w:r>
        <w:rPr/>
        <w:t xml:space="preserve">Sprawdził  pod względem formalnym (koordynator przedmiotu):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31:00Z</dcterms:created>
  <dc:creator>`</dc:creator>
  <dc:description/>
  <cp:keywords/>
  <dc:language>en-US</dc:language>
  <cp:lastModifiedBy>Justyna</cp:lastModifiedBy>
  <dcterms:modified xsi:type="dcterms:W3CDTF">2023-04-02T15:49:00Z</dcterms:modified>
  <cp:revision>5</cp:revision>
  <dc:subject/>
  <dc:title>Nazwa przedmiotu:</dc:title>
</cp:coreProperties>
</file>