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12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007"/>
        <w:gridCol w:w="284"/>
        <w:gridCol w:w="418"/>
        <w:gridCol w:w="730"/>
        <w:gridCol w:w="106"/>
        <w:gridCol w:w="1957"/>
        <w:gridCol w:w="1823"/>
        <w:gridCol w:w="29"/>
        <w:gridCol w:w="607"/>
        <w:gridCol w:w="2323"/>
        <w:gridCol w:w="5"/>
      </w:tblGrid>
      <w:tr>
        <w:trPr>
          <w:trHeight w:val="612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Metody pracy profilaktyczno-wychowawczej /IPEP-2-MPOWM/</w:t>
            </w:r>
          </w:p>
        </w:tc>
      </w:tr>
      <w:tr>
        <w:trPr>
          <w:trHeight w:val="112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-    Ćwiczenia:  30      Laboratoria:   Projekty/seminaria:</w:t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: 2 )</w:t>
            </w:r>
          </w:p>
        </w:tc>
      </w:tr>
      <w:tr>
        <w:trPr>
          <w:trHeight w:val="380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Łukasz Maćkowiak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dstawowa wiedza z zakresu psychologii, pedagogiki, socjologii.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02" w:hRule="atLeast"/>
        </w:trPr>
        <w:tc>
          <w:tcPr>
            <w:tcW w:w="22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metodyką pracy profilaktyczno-wychowawczej oraz problematyką wychowania i opieki w różnych placówkach opiekuńczo-wychowawczych oraz środowiskach wychowawczych.</w:t>
            </w:r>
            <w:r>
              <w:rPr>
                <w:iCs/>
                <w:color w:val="339966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90" w:hRule="atLeast"/>
        </w:trPr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Rozwijanie u studentów umiejętności analizy i rozwiązywania problemów wychowawczych w tym diagnozowania potrzeb dziecka i rodziny, planowania, realizacji i ewaluacji działań profilaktyczno-wychowawczych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80" w:hRule="atLeast"/>
        </w:trPr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postaw studentów w aspekcie umiejętności komunikacyjnych jak i współdziałania z różnymi podmiotami opieki i wychowania w celu maksymalizacji efektów pracy pedagogicznej.</w:t>
            </w:r>
          </w:p>
        </w:tc>
      </w:tr>
      <w:tr>
        <w:trPr>
          <w:trHeight w:val="58" w:hRule="atLeast"/>
        </w:trPr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1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 Student ma podstawową wiedzę teoretyczną dotyczącą pracy profilaktyczno-wychowawczej i jej metodyki. Posiada wiedzę na temat systemu opieki i wychowania w Polsce. Zna teorie środowisk wychowawczych.</w:t>
            </w:r>
          </w:p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2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B.2.W3. zna i rozumie</w:t>
            </w:r>
            <w:r>
              <w:rPr/>
              <w:t xml:space="preserve"> </w:t>
            </w:r>
            <w:r>
              <w:rPr>
                <w:i/>
                <w:iCs/>
              </w:rPr>
              <w:t>pomoc psychologiczno-pedagogiczną w szkole – regulacje prawne, formy i zasady udzielania wsparcia w placówkach systemu oświaty, a także znaczenie współpracy rodziny ucznia i szkoły oraz szkoły ze środowiskiem pozaszkolnym;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</w:tc>
      </w:tr>
      <w:tr>
        <w:trPr>
          <w:trHeight w:val="720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3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.2.W4. </w:t>
            </w:r>
            <w:r>
              <w:rPr>
                <w:b/>
                <w:i/>
                <w:iCs/>
              </w:rPr>
              <w:t>zna i rozumie</w:t>
            </w:r>
            <w:r>
              <w:rPr>
                <w:i/>
                <w:iCs/>
              </w:rPr>
              <w:t xml:space="preserve"> zasady pracy opiekuńczo-wychowawczej nauczyciela lub wychowawcy w placówce: obowiązki nauczyciela i wychowawcy klasy/grupy, metodykę pracy wychowawczej, program pracy wychowawczej, style kierowania klasą, grupą  ład i dyscyplinę;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4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.2.W4. </w:t>
            </w:r>
            <w:r>
              <w:rPr>
                <w:b/>
                <w:i/>
                <w:iCs/>
              </w:rPr>
              <w:t xml:space="preserve">zna i rozumie </w:t>
            </w:r>
            <w:r>
              <w:rPr>
                <w:i/>
                <w:iCs/>
              </w:rPr>
              <w:t>poszanowanie godności dziecka, ucznia lub wychowanka, różnicowanie, indywidualizację i personalizację pracy z uczniami/podopiecznymi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5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B.2.W4. </w:t>
            </w:r>
            <w:r>
              <w:rPr>
                <w:b/>
                <w:i/>
                <w:iCs/>
              </w:rPr>
              <w:t>zna i rozumie</w:t>
            </w:r>
            <w:r>
              <w:rPr>
                <w:i/>
                <w:iCs/>
              </w:rPr>
              <w:t xml:space="preserve"> funkcjonowanie klasy szkolnej jako grupy społecznej, procesy społeczne w klasie, rozwiązywanie konfliktów w klasie lub grupie wychowawczej;</w:t>
            </w:r>
            <w:r>
              <w:rPr>
                <w:iCs/>
              </w:rPr>
              <w:t xml:space="preserve"> Potrafi zidentyfikować potrzeby, trudności jak i zasoby dzieci/podopiecznych. </w:t>
            </w:r>
            <w:r>
              <w:rPr>
                <w:i/>
                <w:iCs/>
              </w:rPr>
              <w:t xml:space="preserve">B.2.K2. </w:t>
            </w:r>
            <w:r>
              <w:rPr>
                <w:b/>
                <w:i/>
                <w:iCs/>
              </w:rPr>
              <w:t>jest gotów do</w:t>
            </w:r>
            <w:r>
              <w:rPr>
                <w:i/>
                <w:iCs/>
              </w:rPr>
              <w:t xml:space="preserve"> profesjonalnego rozwiązywania konfliktów w klasie szkolnej, grupie wychowawczej, a także placówce opiekuńczo-wychowawczej, profilaktycznej, gdzie przebywają podopieczni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SMPED_U08</w:t>
            </w:r>
          </w:p>
        </w:tc>
      </w:tr>
      <w:tr>
        <w:trPr>
          <w:trHeight w:val="705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MPOWM _06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B.2.W4. </w:t>
            </w:r>
            <w:r>
              <w:rPr>
                <w:b/>
                <w:i/>
                <w:iCs/>
              </w:rPr>
              <w:t>zna i rozumie</w:t>
            </w:r>
            <w:r>
              <w:rPr>
                <w:i/>
                <w:iCs/>
              </w:rPr>
              <w:t xml:space="preserve"> animowanie życia społeczno-kulturalnego klasy, wspieranie samorządności i autonomii uczniów, rozwijanie u dzieci, uczniów lub wychowanków kompetencji komunikacyjnych i umiejętności społecznych niezbędnych do nawiązywania poprawnych relacji, tw</w:t>
            </w:r>
            <w:r>
              <w:rPr>
                <w:iCs/>
              </w:rPr>
              <w:t xml:space="preserve">orzy programy profilaktyczne wspierające uczniów/podopiecznych, 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MPOWM _07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Potrafi rozwijać kompetencje społeczne, </w:t>
            </w:r>
            <w:r>
              <w:rPr>
                <w:i/>
                <w:iCs/>
              </w:rPr>
              <w:t xml:space="preserve">B.2.K1. </w:t>
            </w:r>
            <w:r>
              <w:rPr>
                <w:b/>
                <w:i/>
                <w:iCs/>
              </w:rPr>
              <w:t>jest gotów do</w:t>
            </w:r>
            <w:r>
              <w:rPr>
                <w:i/>
                <w:iCs/>
              </w:rPr>
              <w:t xml:space="preserve"> okazywania empatii uczniom/podopiecznym oraz zapewniania im wsparcia i pomocy; potrafi zorganizować zajęcia profilaktyczno-wychowawcze w placówce, t</w:t>
            </w:r>
            <w:r>
              <w:rPr>
                <w:iCs/>
              </w:rPr>
              <w:t xml:space="preserve">worzy programy profilaktyczne, scenariusze dla konkretnej grupy podopiecznych, 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MPOWM _08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Posiada umiejętności interpersonalne (zwłaszcza komunikacja oraz współpraca) niezbędne do współdziałania wychowankiem jak i różnymi podmiotami opieki i wychowania w celu maksymalizacji efektów pracy pedagogicznej.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B.2.K1. </w:t>
            </w:r>
            <w:r>
              <w:rPr>
                <w:b/>
                <w:i/>
                <w:iCs/>
              </w:rPr>
              <w:t>jest gotów do</w:t>
            </w:r>
            <w:r>
              <w:rPr>
                <w:i/>
                <w:iCs/>
              </w:rPr>
              <w:t xml:space="preserve"> okazywania empatii uczniom oraz zapewniania im wsparcia i pomocy w różnych sytuacjach. 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>
                <w:iCs/>
              </w:rPr>
              <w:t>System opieki i wychowania w Polsce. Teoria środowisk wychowawczych. Podział i charakterystyka placówek opiekuńczo-wychowawczych i innych placówek, które zajmują się opieką profilaktyczną.  Metodyka – ustalenia definicyjne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M _01</w:t>
            </w:r>
          </w:p>
        </w:tc>
      </w:tr>
      <w:tr>
        <w:trPr>
          <w:trHeight w:val="34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Pomoc psychologiczno-pedagogiczna w szkole – regulacje prawne, formy i zasady udzielania wsparcia w placówkach systemu oświaty, a także znaczenie współpracy rodziny ucznia i szkoły oraz szkoły ze środowiskiem pozaszkolnym;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M _02</w:t>
            </w:r>
          </w:p>
        </w:tc>
      </w:tr>
      <w:tr>
        <w:trPr>
          <w:trHeight w:val="34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Nauczyciel/wychowawca w procesie opieki w wychowania. Zasady pracy opiekuńczo-wychowawczej nauczyciela: obowiązki nauczyciela jako wychowawcy klasy, metodyka pracy wychowawczej, program pracy wychowawczej, style kierowania klasą, ład i dyscyplina w klasie oraz innych grupach. Scenariusze zajęć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M _03</w:t>
            </w:r>
          </w:p>
        </w:tc>
      </w:tr>
      <w:tr>
        <w:trPr>
          <w:trHeight w:val="36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oszanowanie godności dziecka, ucznia, wychowanka, różnicowanie, indywidualizacja i personalizacja pracy z uczniami, poprzez szereg rodzaju różnych zajęć przygotowanych dla ucznia/podopiecznego. Scenariusze zajęć kierowane dla podopiecznych różnych placówek /w tym o charakterze resocjalizacyjnym/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M _04</w:t>
            </w:r>
          </w:p>
        </w:tc>
      </w:tr>
      <w:tr>
        <w:trPr>
          <w:trHeight w:val="36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unkcjonowanie klasy szkolnej jako grupy społecznej, procesy społeczne w klasie, rozwiązywanie konfliktów w klasie lub innej grupie wychowawczej, metody rozwiązywania konfliktów. Scenariusze zajęć kierowane dla podopiecznych różnych placówek /w tym o charakterze resocjalizacyjnym/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M_05</w:t>
            </w:r>
          </w:p>
        </w:tc>
      </w:tr>
      <w:tr>
        <w:trPr>
          <w:trHeight w:val="36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Animowanie życia społeczno-kulturalnego klasy/grupy, rozwijanie u dzieci, uczniów lub wychowanków kompetencji komunikacyjnych i umiejętności społecznych niezbędnych do nawiązywania poprawnych relacji. Scenariusze zajęć kierowane dla podopiecznych różnych placówek, w tym interwencyjnych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MPOWM _06</w:t>
            </w:r>
          </w:p>
        </w:tc>
      </w:tr>
      <w:tr>
        <w:trPr>
          <w:trHeight w:val="36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Rozwój kompetencji społecznych, okazywanie empatii uczniom oraz zapewnienie im wsparcia i pomocy jako podstawa do ich lepszego funkcjonowania w społeczeństwie. Tworzenie programów profilaktycznych, różnorodnych scenariuszy zajęć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MPOWM _07</w:t>
            </w:r>
          </w:p>
        </w:tc>
      </w:tr>
      <w:tr>
        <w:trPr>
          <w:trHeight w:val="36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Współpraca z rodzicami, opiekunami/nauczycielami oraz najbliższym środowiskiem – podmiotami opieki i wychowania w celu maksymalizacji efektów pracy pedagogicznej, w tym socjalizacyjnej i resocjalizacyjnej. Rola umiejętności interpersonalnych (dobrej komunikacji i współpracy) w działania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MPOWM _08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8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Górnicka B., Metodyka pracy opiekuńczo-wychowawczej : wybrane zagadnienia : podręcznik akademicki, Opole 2015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Górecka B., Metodyka pracy opiekuńczo-wychowawczej: wybrane zagadnienia : podręcznik akademicki, Opole 201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amińska U., Zarys metodyki pracy opiekuńczo-wychowawczej w rodzinnych i instytucjonalnych formach wychowania, Katowice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">
              <w:r>
                <w:rPr>
                  <w:rStyle w:val="InternetLink"/>
                </w:rPr>
                <w:t>https://praca-opiekunczo-wychowawcza.wyklady.org/wyklad/103_pojecie-opieki-i-procesu-opiekunczo-wychowawczego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Wilk T. /red./ Niektóre obszary pracy opiekuńczo-wychowawczej i edukacyjnej szkoły oraz środowiska lokalnego, Kraków 2007. 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2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8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Borowski R., Placówki opiekuńczo-wychowawcze, Płock 200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Cs/>
              </w:rPr>
              <w:t>Gajewska G., Bazydło-Stodolna K., Teoretyczno-metodyczne podstawy pracy opiekuńczo-wychowawczej w świetlicy: scenariusze zajęć wychowawczych, Zielona Góra 2005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Krzywoń D., Hetmańczyk H., Kraina kreatywności: warsztat twórczego pedagoga w pracy z dziećmi, Sosnowiec 2019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Łuczyński A., Gumińska-Sagan I., Aktywność opiekuńczo-wychowawcza wobec współczesnych wyzwań, Lublin 201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Polkowski T., Metoda indywidualnych planów pracy z dzieckiem i rodziną w warunkach instytucji opiekuńczo-wychowawczej, Gdańsk 2003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Wilk T. (red.) Niektóre obszary opiekuńczo-wychowawczej i edukacyjnej szkoły oraz środowiska lokalnego, Kraków 2007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1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yskusja podczas zajęć</w:t>
            </w:r>
          </w:p>
        </w:tc>
      </w:tr>
      <w:tr>
        <w:trPr>
          <w:trHeight w:val="52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2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yskusja podczas zajęć</w:t>
            </w:r>
          </w:p>
        </w:tc>
      </w:tr>
      <w:tr>
        <w:trPr>
          <w:trHeight w:val="52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3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Realizacja przygotowanych scenariuszy </w:t>
            </w:r>
          </w:p>
        </w:tc>
      </w:tr>
      <w:tr>
        <w:trPr>
          <w:trHeight w:val="54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4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Realizacja przygotowanych scenariuszy </w:t>
            </w:r>
          </w:p>
        </w:tc>
      </w:tr>
      <w:tr>
        <w:trPr>
          <w:trHeight w:val="52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_05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Realizacja przygotowanych scenariuszy </w:t>
            </w:r>
          </w:p>
        </w:tc>
      </w:tr>
      <w:tr>
        <w:trPr>
          <w:trHeight w:val="52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MPOWM _06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Realizacja przygotowanych scenariuszy </w:t>
            </w:r>
          </w:p>
        </w:tc>
      </w:tr>
      <w:tr>
        <w:trPr>
          <w:trHeight w:val="52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MPOWM _07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Dyskusja, realizacja przygotowanych scenariuszy </w:t>
            </w:r>
          </w:p>
        </w:tc>
      </w:tr>
      <w:tr>
        <w:trPr>
          <w:trHeight w:val="52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M _08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TK_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val="de-DE"/>
              </w:rPr>
            </w:pPr>
            <w:r>
              <w:rPr>
                <w:iCs/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yskusja, realizacja przygotowanych scenariuszy</w:t>
            </w:r>
          </w:p>
        </w:tc>
      </w:tr>
      <w:tr>
        <w:trPr>
          <w:trHeight w:val="563" w:hRule="atLeast"/>
        </w:trPr>
        <w:tc>
          <w:tcPr>
            <w:tcW w:w="9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iCs/>
                <w:lang w:val="pl-PL" w:eastAsia="pl-PL"/>
              </w:rPr>
              <w:t>1. Przygotowanie do zabrania głosu w dyskusji na ćwiczeniach,  analiza praktycznych sytuacji problemowych w pracy profilaktyczno-wychowawczej oraz proponowanie rozwiązań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iCs/>
                <w:lang w:val="pl-PL" w:eastAsia="pl-PL"/>
              </w:rPr>
            </w:pPr>
            <w:r>
              <w:rPr>
                <w:iCs/>
                <w:lang w:val="pl-PL" w:eastAsia="pl-PL"/>
              </w:rPr>
              <w:t>2. Przygotowanie scenariusza zajęć w grupie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0 godz.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godz. 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Sumaryczna liczba punktów ECTS z  przedmiotu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ECTS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 ECTS</w:t>
            </w:r>
          </w:p>
        </w:tc>
      </w:tr>
      <w:tr>
        <w:trPr>
          <w:trHeight w:val="555" w:hRule="atLeast"/>
        </w:trPr>
        <w:tc>
          <w:tcPr>
            <w:tcW w:w="9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3899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Student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uzyskuje zaliczenie z ćwiczeń poprzez aktywność w dwóch formach: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Zabranie merytorycznego głosu w dyskusji na wskazany tema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rzygotowanie scenariusza zajęć w grupie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Kryteria oceny poszczególnych form: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Student zabiera merytoryczny głos w dyskusji na minimum 3 ćwiczeniach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iCs/>
                <w:color w:val="000000"/>
              </w:rPr>
            </w:pPr>
            <w:r>
              <w:rPr/>
              <w:t xml:space="preserve">Student przygotowuje w zespole pisemny scenariusz zajęć uwzględniający metodykę pracy profilaktyczno-wychowawczej w wylosowanej placówce oraz prezentuje scenariusz przed grupą, którą angażuje we wszystkie zajęcia ujęte w scenariuszu.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zgodnie z tematem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zaktywizowanie grupy (0-2 punkty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scenki tematyczne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przygotowanie scenariusza zajęć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gry i zabawy różnego rodzaju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Justyna Kieliś-Talag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ca-opiekunczo-wychowawcza.wyklady.org/wyklad/103_pojecie-opieki-i-procesu-opiekunczo-wychowawczeg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ustyna</cp:lastModifiedBy>
  <dcterms:modified xsi:type="dcterms:W3CDTF">2023-03-22T19:57:00Z</dcterms:modified>
  <cp:revision>93</cp:revision>
  <dc:subject/>
  <dc:title>Nazwa przedmiotu:</dc:title>
</cp:coreProperties>
</file>