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91"/>
        <w:gridCol w:w="1035"/>
        <w:gridCol w:w="79"/>
        <w:gridCol w:w="169"/>
        <w:gridCol w:w="541"/>
        <w:gridCol w:w="936"/>
        <w:gridCol w:w="134"/>
        <w:gridCol w:w="1366"/>
        <w:gridCol w:w="1389"/>
        <w:gridCol w:w="44"/>
        <w:gridCol w:w="475"/>
        <w:gridCol w:w="2084"/>
        <w:gridCol w:w="2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specjalna/IPEP-2-PSPE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30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 : 2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Julia Kisielews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elementarną wiedzę teoretyczną z zakresu pedagogiki specjalnej.</w:t>
            </w:r>
          </w:p>
          <w:p>
            <w:pPr>
              <w:pStyle w:val="Normal"/>
              <w:rPr/>
            </w:pPr>
            <w:r>
              <w:rPr/>
              <w:t>Student potrafi współpracować z dzieckiem i jego rodziną, jest świadomy znaczenia pomocy osobom z niepełnosprawnością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szczegółowymi zagadnieniami teoretyczno-praktycznymi pedagogiki specjal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Zapoznanie studentów z uwarunkowaniami  inkluzji i formami integracji społecznej oraz edukacyjnej osób z niepełnosprawnością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skonalenie kompetencji pedagogicznych w zakresie organizacji zajęć dydaktycznych, wychowawczych i terapeutycznych przeznaczonych dla podopiecznych pedagogiki specjalnej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ktywizowanie studentów do pracy oraz wspierania podopiecznych pedagogiki specjalnej oraz ich rodzin. 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postawy aktywnego, twórczego i wrażliwego pedagoga-praktyka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W pogłębionym stopniu zna terminologię pedagogiki  specjalnej, </w:t>
            </w:r>
            <w:r>
              <w:rPr>
                <w:bCs/>
              </w:rPr>
              <w:t>rozumie relacje pedagogiki specjalnej z innymi dyscyplinami oraz charakteryzuje subdyscypliny pedagogiki specjalnej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B.2.W1. Zna i rozumie krajowe i międzynarodowe regulacje dotyczące praw osób z niepełnosprawnościami</w:t>
            </w:r>
            <w:r>
              <w:rPr>
                <w:b/>
              </w:rPr>
              <w:t xml:space="preserve"> </w:t>
            </w:r>
            <w:r>
              <w:rPr/>
              <w:t>oraz potrafi je zanalizować w odniesieniu do rzeczywistości szkolnej/instytucjonalnej (w tym w szczególności z uwzględnieniem praw dziecka/ucznia/podopiecznego)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lang w:eastAsia="en-US"/>
              </w:rPr>
              <w:t xml:space="preserve">B.2.W5. Potrafi rozpoznać specjalne potrzeby rozwojowe i edukacyjne dziecka/ ucznia/ podopiecznego oraz określić optymalne sposoby organizowania środowiska edukacyjnego oraz jego wspomagania w procesie wychowania i kształcenia. </w:t>
            </w:r>
            <w:r>
              <w:rPr>
                <w:lang w:eastAsia="en-US"/>
              </w:rPr>
              <w:t>Tworzy diagnozę ucznia/podopiecznego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1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B.2.W5. Ma pogłębioną wiedzę na temat zasad projektowania wsparcia dla dzieci/uczniów/podopiecznych ze specjalnymi potrzebami edukacyjnymi, </w:t>
            </w:r>
            <w:r>
              <w:rPr/>
              <w:t xml:space="preserve">w tym konstruowania indywidualnych programów edukacyjno-terapeutycznych oraz </w:t>
            </w:r>
            <w:r>
              <w:rPr>
                <w:b/>
                <w:i/>
              </w:rPr>
              <w:t>rozumie tematykę oceny skuteczności wsparcia uczniów ze specjalnymi potrzebami edukacyjnymi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.2.U6. Potrafi trafnie zdiagnozować potrzeby edukacyjne ucznia/podopiecznego i zaprojektować dla niego odpowiednie wsparcie. </w:t>
            </w:r>
            <w:r>
              <w:rPr/>
              <w:t>Tworzy indywidualny program edukacyjno-terapeutyczny na podstawie przypadku z praktyki pedagogicznej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11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Posiada podstawy teoretyczne</w:t>
            </w:r>
            <w:r>
              <w:rPr/>
              <w:t xml:space="preserve"> oraz potrafi opracować projekt działań pedagogicznych, uwzględniając specyficzną sytuację dziecka</w:t>
            </w:r>
            <w:r>
              <w:rPr>
                <w:b/>
                <w:i/>
              </w:rPr>
              <w:t>: B.2.W6. specyficzne trudności w uczeniu się – dysleksja, dysgrafia, dysortografia i dyskalkulia oraz trudności w uczeniu się wynikające z dysfunkcji sfery percepcyjno-motorycznej oraz zaburzeń rozwoju zdolności, w tym językowych i arytmetycznych, i sposoby ich przezwyciężania.</w:t>
            </w:r>
            <w:r>
              <w:rPr/>
              <w:t xml:space="preserve">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U04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Proponuje różnorodne rozwiązania pokonywania trudności i niepowodzeń szkolnych, w tym uwzględniając uczniów/podopiecznych zagrożonych niedostosowaniem społecznym i niedostosowanych społecznie, z trudnościami adaptacyjnymi oraz zaniedbanymi środowiskowo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  <w:t>SMPED_U04</w:t>
            </w:r>
          </w:p>
        </w:tc>
      </w:tr>
      <w:tr>
        <w:trPr>
          <w:trHeight w:val="1509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Potrafi współpracować z innymi w projektowaniu działań pedagogicznych wykazując się wiedzą i wysokim poziomem etycznym oraz rozumie </w:t>
            </w:r>
            <w:r>
              <w:rPr>
                <w:lang w:eastAsia="en-US"/>
              </w:rPr>
              <w:t xml:space="preserve">potrzebę współpracy ze specjalistami.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4</w:t>
            </w:r>
          </w:p>
          <w:p>
            <w:pPr>
              <w:pStyle w:val="Normal"/>
              <w:jc w:val="center"/>
              <w:rPr/>
            </w:pPr>
            <w:r>
              <w:rPr/>
              <w:t>SMPED_U11</w:t>
            </w:r>
          </w:p>
        </w:tc>
      </w:tr>
      <w:tr>
        <w:trPr>
          <w:trHeight w:val="1086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nstytucje oraz inne organizacje wspierające oraz działające na rzecz osób z niepełnosprawnością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10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2.W4. Zna i rozumie pojęcia integracji i inkluzji; sytuację dziecka z niepełnosprawnością fizyczną i intelektualną w szkole ogólnodostępnej, w tym problemy dzieci z zaburzeniami ze spektrum autyzmu i ich funkcjonowanie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  <w:p>
            <w:pPr>
              <w:pStyle w:val="Normal"/>
              <w:jc w:val="center"/>
              <w:rPr/>
            </w:pPr>
            <w:r>
              <w:rPr/>
              <w:t>SMPED_U04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Relacje pedagogiki specjalnej z innymi dyscyplinami naukowymi i pedagogiką. Subdyscypliny pedagogiki specjalnej. Prekursorzy pedagogiki specjalnej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SPE_0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odstawy prawne dotyczące osób z niepełnosprawnością w Polsce oraz regulacje międzynarodowe.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Problem odchylenia od normy i jego konsekwencje wynikające ze społecznego punktu widzenia. </w:t>
            </w:r>
            <w:r>
              <w:rPr>
                <w:lang w:eastAsia="en-US"/>
              </w:rPr>
              <w:t>Specjalne potrzeby edukacyjne a diagnoza podopiecznych (dobre praktyki w tworzeniu diagnozy). Typologia podopiecznych pedagogiki specjalnej oraz organizacja ich środowiska wychowania i kształcenia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Indywidualne programy edukacyjno-terapeutyczne – analiza dokumentów. Zasady konstruowania indywidualnych programów edukacyjno-terapeutycznych. Cele, metody, formy organizacyjne, kontrola i ocena. Przegląd metod rewalidacji osób z niepełnosprawnością intelektualną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SPE_04</w:t>
            </w:r>
          </w:p>
          <w:p>
            <w:pPr>
              <w:pStyle w:val="Normal"/>
              <w:rPr/>
            </w:pPr>
            <w:r>
              <w:rPr/>
              <w:t>IPEP-2-PSPE_05</w:t>
            </w:r>
          </w:p>
          <w:p>
            <w:pPr>
              <w:pStyle w:val="Normal"/>
              <w:rPr/>
            </w:pPr>
            <w:r>
              <w:rPr/>
              <w:t>IPEP-2-PSPE_06</w:t>
            </w:r>
          </w:p>
          <w:p>
            <w:pPr>
              <w:pStyle w:val="Normal"/>
              <w:rPr/>
            </w:pPr>
            <w:r>
              <w:rPr/>
              <w:t>IPEP-2-PSPE_07</w:t>
            </w:r>
          </w:p>
          <w:p>
            <w:pPr>
              <w:pStyle w:val="Normal"/>
              <w:rPr/>
            </w:pPr>
            <w:r>
              <w:rPr/>
              <w:t>IPEP-2-PSPE_0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nkcjonowanie ośrodkowego układu nerwowego w kontekście specyficznych trudności w uczeniu się. Specjalne potrzeby edukacyjne uczniów zagrożonych niedostosowaniem społecznym i niedostosowanych społecznie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Metody pracy, dostosowanie warunków do specjalnych potrzeb edukacyjnych. Pomoce dydaktyczne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PSPE_06</w:t>
            </w:r>
          </w:p>
          <w:p>
            <w:pPr>
              <w:pStyle w:val="Normal"/>
              <w:rPr/>
            </w:pPr>
            <w:r>
              <w:rPr/>
              <w:t>IPEP-2-PSPE_07</w:t>
            </w:r>
          </w:p>
          <w:p>
            <w:pPr>
              <w:pStyle w:val="Normal"/>
              <w:rPr/>
            </w:pPr>
            <w:r>
              <w:rPr/>
              <w:t>IPEP-2-PSPE_0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Instytucje wspierające osoby z niepełnosprawnością. </w:t>
            </w:r>
            <w:r>
              <w:rPr/>
              <w:t xml:space="preserve">Możliwości pomocy osobom niepełnosprawnym w Polsce. Organizacje działające na rzecz osób z niepełnosprawnościami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09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ojęcia integracji i inkluzji. Uwarunkowania efektywnej edukacji integracyjnej i inkluzyjnej w kontekście realizacji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otrzeb uczniów w grupach zróżnicowanych. Trudności i niepowodzenia szkolne. Szkoła specjalna, integracyjna czy szkoła ogólnodostępna?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SPE_10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 xml:space="preserve">Barłóg Ł., Inkluzja społeczna, edukacyjna a problemy młodych osób z ograniczeniami sprawności, Lubelski Rocznik Pedagogiczny, T. XXXVI, z. 2 – 2017, </w:t>
            </w:r>
            <w:hyperlink r:id="rId2">
              <w:r>
                <w:rPr>
                  <w:rStyle w:val="InternetLink"/>
                </w:rPr>
                <w:t>http://cejsh.icm.edu.pl/cejsh/element/bwmeta1.element.ojs-doi-10_17951_lrp_2017_36_2_171?q=9da1b118-cbc8-4886-9067-5245017fcb95$1&amp;qt=IN_PAGE</w:t>
              </w:r>
            </w:hyperlink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Chodkowska M.,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Stereotypy niepełnosprawności: między wykluczeniem a integracją</w:t>
              </w:r>
            </w:hyperlink>
            <w:r>
              <w:rPr/>
              <w:t xml:space="preserve">, Lublin 2010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Doroszewski J., Pedagogika specjalna, Poznań 200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Dykcik W. (red.), Pedagogika specjalna, Poznań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czmarek, B.B., Wojciechowska A. (red.), Autyzm i AAC: alternatywne i wspomagające sposoby porozumiewania się w edukacji osób z autyzmem, Kraków 201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Olechnowicz H.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Terapia dzieci z niepełnosprawnością intelektualną: programy i metody</w:t>
              </w:r>
            </w:hyperlink>
            <w:r>
              <w:rPr/>
              <w:t>, Warszawa 2010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omkiewicz-Bętkowska A., </w:t>
            </w:r>
            <w:hyperlink r:id="rId5">
              <w:r>
                <w:rPr>
                  <w:rStyle w:val="InternetLink"/>
                  <w:bCs/>
                  <w:color w:val="000000"/>
                  <w:u w:val="none"/>
                </w:rPr>
                <w:t>ABC pedagoga specjalnego : razem łatwiej: poradnik dla nauczycieli ze specjalnym przygotowaniem pedagogicznym pracujących z dziećmi z niepełnosprawnością, dla studentów kierunków pedagogicznych oraz dla osób zainteresowanych kształceniem integracyjnym</w:t>
              </w:r>
            </w:hyperlink>
            <w:r>
              <w:rPr/>
              <w:t>, Kraków 2015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/>
              <w:t>Bac A., Janus E., Smrokowska-Reichmann A., Żychowicz P.,</w:t>
            </w:r>
          </w:p>
          <w:p>
            <w:pPr>
              <w:pStyle w:val="Akapitzlist"/>
              <w:rPr/>
            </w:pPr>
            <w:r>
              <w:rPr/>
              <w:t xml:space="preserve">Żychowicz A., </w:t>
            </w: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Terapia zajęciowa osób z niepełnosprawnością intelektualną</w:t>
              </w:r>
            </w:hyperlink>
            <w:r>
              <w:rPr/>
              <w:t>, Warszawa 2018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aran J., Dyduch E., Pedagog specjalny jako refleksyjny praktyk i innowator w kontekście aktualnych wyzwań cywilizacyjnych, kształcenia akademickiego oraz pracy pedagogicznej, Konteksty Pedagogiczne, Tom 2, nr 17 (2021)</w:t>
            </w:r>
          </w:p>
          <w:p>
            <w:pPr>
              <w:pStyle w:val="Normal"/>
              <w:ind w:left="720" w:hanging="0"/>
              <w:rPr/>
            </w:pPr>
            <w:hyperlink r:id="rId7">
              <w:r>
                <w:rPr>
                  <w:rStyle w:val="InternetLink"/>
                </w:rPr>
                <w:t>https://kontekstypedagogiczne.pl/kp/article/view/316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eytien A., Autyzm na co dzień : ponad 150 sprawdzonych sposobów postępowania z dzieckiem ze spektrum autyzmu, Kraków 2018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ajdzica Z., Uczeń z lekką niepełnosprawnością intelektualną w szkole ogólnodostępnej: nauczyciele o (nie)zmienianej sytuacji w kontekście kultury szkoły inkluzyjnej, Warszawa 2020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Janiszewska-Nieścioruk Z.(red.), Człowiek z niepełnosprawnością intelektualną: praca zbiorowa. T.21, Wybrane problemy osobowości, rodzin i edukacji osób z niepełnosprawnością intelektualną, Kraków 2004. 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Kijak R., Podgórska-Jachnik D., Stec K., </w:t>
            </w:r>
            <w:hyperlink r:id="rId8">
              <w:r>
                <w:rPr>
                  <w:rStyle w:val="InternetLink"/>
                  <w:bCs/>
                  <w:color w:val="000000"/>
                  <w:u w:val="none"/>
                </w:rPr>
                <w:t>Niepełnosprawność, wyzwania, praca socjalna</w:t>
              </w:r>
            </w:hyperlink>
            <w:r>
              <w:rPr/>
              <w:t>, Warszawa 2020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Kirenko, Janusz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bCs/>
                  <w:color w:val="000000"/>
                  <w:u w:val="none"/>
                </w:rPr>
                <w:t>Indywidualna i społeczna percepcja niepełnosprawności</w:t>
              </w:r>
            </w:hyperlink>
            <w:r>
              <w:rPr/>
              <w:t xml:space="preserve">, Lublin 2007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wlak-Kindler A. (red.), Terapia osób z niepełnosprawnością intelektualną, Lublin 2018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zczepkowska K., Edukacja włączająca w szkole – szanse i wyzwania, Ośrodek Rozwoju Edukacji, Warszawa 2019. https://www.ore.edu.pl/2015/03/edukacja-wlaczajaca/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Waclaw W., Aldenrud U., Ilstedt S., </w:t>
            </w:r>
            <w:hyperlink r:id="rId11">
              <w:r>
                <w:rPr>
                  <w:rStyle w:val="InternetLink"/>
                  <w:bCs/>
                  <w:color w:val="000000"/>
                  <w:u w:val="none"/>
                </w:rPr>
                <w:t>Dzieci z autyzmem i zespołem Aspergera : praktyczne doświadczenia z codziennej pracy</w:t>
              </w:r>
            </w:hyperlink>
            <w:r>
              <w:rPr/>
              <w:t>, Katowice 2000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ywidualna i zespołowa analiza dokumentó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ywidualna i zespołowa analiza dokumentó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padku</w:t>
            </w:r>
          </w:p>
          <w:p>
            <w:pPr>
              <w:pStyle w:val="Normal"/>
              <w:rPr/>
            </w:pPr>
            <w:r>
              <w:rPr/>
              <w:t>Projekt działań pedagogicznych - Diagnoza ucznia/podopiecz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działań pedagogicznych - Indywidualny program edukacyjno-terapeutyczny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działań pedagogicznych - Indywidualny program edukacyjno-terapeutyczn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, 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padku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, 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padku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, 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działań pedagogicznych - Indywidualny program edukacyjno-terapeutyczny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ywidualna i zespołowa analiza dokumentów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PE_10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wiedź ustna -udział w debacie</w:t>
            </w:r>
          </w:p>
        </w:tc>
      </w:tr>
      <w:tr>
        <w:trPr>
          <w:trHeight w:val="563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Ćwiczenia (w tym etap  realizacji projektu)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Opracowanie materiałów do realizacji projektu zespołowego – program działań edukacyjno-terapeutycznych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i prezentacja analizy przypadk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Analiza materiałów, czytanie wskazanej literatury-przygotowanie do debaty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/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tudent uzyskuje zaliczenie z ćwiczeń poprzez realizację for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dział w debacie – student przygotowuje się do wystąpienia oraz do zabrania głosu podczas debaty na wskazany temat (analizuje materiały wskazane przez nauczyciela, czyta wskazaną literaturę).Wystąpienie studenta oceniane jest: zaliczenie zadania/brak zalicz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indywidualnego wystąpienia na wskazany temat (analiza przypadku)</w:t>
            </w:r>
          </w:p>
          <w:p>
            <w:pPr>
              <w:pStyle w:val="Normal"/>
              <w:rPr/>
            </w:pPr>
            <w:r>
              <w:rPr/>
              <w:t>Kryteria oceny wystąpienia:</w:t>
            </w:r>
          </w:p>
          <w:p>
            <w:pPr>
              <w:pStyle w:val="Normal"/>
              <w:rPr/>
            </w:pPr>
            <w:r>
              <w:rPr/>
              <w:t>Ocena z wystąpienia wyliczana jest na podstawie określonej punktacji (0-10 p.) i ma przełożenie na ocenę w skali 2-5 (0-5 punktów = 2.0, 6 punktów =3.0, 7 punktów =3,5, 8 punktów =4.0, 9 punktów =4.5, 10 punktów =5.0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stopień wyczerpania zagadnienia „Analiza przypadku” (0-2 p.),</w:t>
            </w:r>
          </w:p>
          <w:p>
            <w:pPr>
              <w:pStyle w:val="Normal"/>
              <w:rPr/>
            </w:pPr>
            <w:r>
              <w:rPr/>
              <w:t>- dobór i sposób prezentacji treści (0-2 p.),</w:t>
            </w:r>
          </w:p>
          <w:p>
            <w:pPr>
              <w:pStyle w:val="Normal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Normal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jekt: </w:t>
            </w:r>
          </w:p>
          <w:p>
            <w:pPr>
              <w:pStyle w:val="Normal"/>
              <w:rPr/>
            </w:pPr>
            <w:r>
              <w:rPr/>
              <w:t>Student uzyskuje zaliczenie z projektu (powiązanego z praktyką zawodową- 15 godz.) poprzez przygotowanie oraz realizację projektu w zespole kilkuosobowym - Indywidualny program edukacyjno-terapeutyczny oraz diagnoza ucznia/podopiecznego. Student na zakończenie zrealizowanego projektu przygotowuje w zespole kilkuosobowym pisemne sprawozdanie z przeprowadzonych działań zawierające analizę indywidualnego przypadku dziecka/ucznia. Ocena z przygotowania pracy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struktura wypowiedzi pisemnej wg podanego schematu (0-2p.)</w:t>
            </w:r>
          </w:p>
          <w:p>
            <w:pPr>
              <w:pStyle w:val="Normal"/>
              <w:rPr/>
            </w:pPr>
            <w:r>
              <w:rPr/>
              <w:t>- stopień wyczerpania tematu - dokonanie właściwej analizy indywidualnego przypadku wg wskazanych wytycznych (0-4 p.),</w:t>
            </w:r>
          </w:p>
          <w:p>
            <w:pPr>
              <w:pStyle w:val="Normal"/>
              <w:rPr/>
            </w:pPr>
            <w:r>
              <w:rPr/>
              <w:t>- stopień zaangażowania studenta w wykonanie zadania grupowego (0-2 p.),</w:t>
            </w:r>
          </w:p>
          <w:p>
            <w:pPr>
              <w:pStyle w:val="Normal"/>
              <w:rPr/>
            </w:pPr>
            <w:r>
              <w:rPr/>
              <w:t>- poprawność zapisu treści oraz uwzględnienie i zapis źródeł (0-2 p.),</w:t>
            </w:r>
          </w:p>
          <w:p>
            <w:pPr>
              <w:pStyle w:val="Normal"/>
              <w:rPr/>
            </w:pPr>
            <w:r>
              <w:rPr/>
              <w:t>- przygotowanie wymaganej dokumentacji z realizacji działań np. zdjęcia, filmy, konspekt zajęć itd. (0-2p.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jekt „Pr ogram działań edukacyjno-terapeutycznych” częściowo realizowany w placówce/instytucji odbywania praktyki zawodowej (realizacji projektu przypisane jest 15 godz.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agnoza podopiecznego, z uwzględnieniem prognozy pozytywnej i negatywnej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gram indywidualny, wspieranie podopiecznych pedagogiki specjalnej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indywidualne rozwiązywanie problemów, grupowe rozwiązywanie problemów, zespołowe (na podstawie omawianych przypadków/sytuacji z praktyki pedagogicznej)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rawozdanie, prezentacja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miana doświadczeń, opinii, rozmow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bata z elementami Debaty Oksfordzkiej Teza: „Uczeń ze specjalnymi potrzebami w szkole masowej. Dlaczego nie!”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naliza przypadku, wyciąganie wniosków, refleksja (wg wskazanych przez prowadzącego przypadków)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szukiwanie odpowiedzi, zadawanie pytań problemowych, symulacje sytuacji typowych i nietypowych 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zytanie wskazanej literatury np. metod pracy z podopiecznymi pedagogii specjalnej  itp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naliza dokumentacji np. w odniesieniu do tworzenia programów edukacyjno-terapeutycznych itp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yskusje tematyczne, w tym burza mózgów dot. współczesnych kierunków pedagogiki specjal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Justyna Szczepaniak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ojs-doi-10_17951_lrp_2017_36_2_171?q=9da1b118-cbc8-4886-9067-5245017fcb95$1&amp;qt=IN_PAGE" TargetMode="External"/><Relationship Id="rId3" Type="http://schemas.openxmlformats.org/officeDocument/2006/relationships/hyperlink" Target="https://katalog.pwsz.edu.pl/1582100141036/ksiazka/stereotypy-niepelnosprawnosci?bibFilter=158" TargetMode="External"/><Relationship Id="rId4" Type="http://schemas.openxmlformats.org/officeDocument/2006/relationships/hyperlink" Target="https://katalog.pwsz.edu.pl/1582900219771/olechnowicz-hanna/terapia-dzieci-z-niepelnosprawnoscia-intelektualna?bibFilter=158" TargetMode="External"/><Relationship Id="rId5" Type="http://schemas.openxmlformats.org/officeDocument/2006/relationships/hyperlink" Target="https://katalog.pwsz.edu.pl/1582600191338/tomkiewicz-betkowska-aleksandra/abc-pedagoga-specjalnego?bibFilter=158" TargetMode="External"/><Relationship Id="rId6" Type="http://schemas.openxmlformats.org/officeDocument/2006/relationships/hyperlink" Target="https://katalog.pwsz.edu.pl/1583000231198/bac-aneta/terapia-zajeciowa-osob-z-niepelnosprawnoscia-intelektualna?bibFilter=158" TargetMode="External"/><Relationship Id="rId7" Type="http://schemas.openxmlformats.org/officeDocument/2006/relationships/hyperlink" Target="https://kontekstypedagogiczne.pl/kp/article/view/316" TargetMode="External"/><Relationship Id="rId8" Type="http://schemas.openxmlformats.org/officeDocument/2006/relationships/hyperlink" Target="https://katalog.pwsz.edu.pl/1583200243006/kijak-remigiusz/niepelnosprawnosc-wyzwania-praca-socjalna?bibFilter=158" TargetMode="External"/><Relationship Id="rId9" Type="http://schemas.openxmlformats.org/officeDocument/2006/relationships/hyperlink" Target="https://katalog.pwsz.edu.pl/search/description?q=Kirenko%2C+Janusz&amp;index=3" TargetMode="External"/><Relationship Id="rId10" Type="http://schemas.openxmlformats.org/officeDocument/2006/relationships/hyperlink" Target="https://katalog.pwsz.edu.pl/1582000101944/kirenko-janusz/indywidualna-i-spoleczna-percepcja-niepelnosprawnosci?bibFilter=158" TargetMode="External"/><Relationship Id="rId11" Type="http://schemas.openxmlformats.org/officeDocument/2006/relationships/hyperlink" Target="https://katalog.pwsz.edu.pl/1582000098345/waclaw-wanda/dzieci-z-autyzmem-i-zespolem-aspergera?bibFilter=15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7:02:00Z</dcterms:created>
  <dc:creator>`</dc:creator>
  <dc:description/>
  <cp:keywords/>
  <dc:language>en-US</dc:language>
  <cp:lastModifiedBy>Justyna</cp:lastModifiedBy>
  <dcterms:modified xsi:type="dcterms:W3CDTF">2023-03-22T21:01:00Z</dcterms:modified>
  <cp:revision>55</cp:revision>
  <dc:subject/>
  <dc:title>Nazwa przedmiotu:</dc:title>
</cp:coreProperties>
</file>