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83"/>
        <w:gridCol w:w="1011"/>
        <w:gridCol w:w="77"/>
        <w:gridCol w:w="168"/>
        <w:gridCol w:w="539"/>
        <w:gridCol w:w="930"/>
        <w:gridCol w:w="132"/>
        <w:gridCol w:w="1460"/>
        <w:gridCol w:w="1377"/>
        <w:gridCol w:w="43"/>
        <w:gridCol w:w="469"/>
        <w:gridCol w:w="2059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/IPEP-2-PWZ</w:t>
            </w:r>
          </w:p>
        </w:tc>
      </w:tr>
      <w:tr>
        <w:trPr>
          <w:trHeight w:val="112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 60  Projekty/seminaria:</w:t>
            </w:r>
          </w:p>
        </w:tc>
      </w:tr>
      <w:tr>
        <w:trPr>
          <w:trHeight w:val="398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 (w tym ECTS praktycznych: 4)</w:t>
            </w:r>
          </w:p>
        </w:tc>
      </w:tr>
      <w:tr>
        <w:trPr>
          <w:trHeight w:val="380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winien wykazywać się komunikatywnością, chęcią do pracy w zespole oraz zainteresowaniem różnorodnymi instytucjami, w jakich może odbywać pedagogiczną praktykę zawodową.</w:t>
            </w:r>
          </w:p>
        </w:tc>
      </w:tr>
      <w:tr>
        <w:trPr>
          <w:trHeight w:val="802" w:hRule="atLeast"/>
        </w:trPr>
        <w:tc>
          <w:tcPr>
            <w:tcW w:w="2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</w:tc>
      </w:tr>
      <w:tr>
        <w:trPr>
          <w:trHeight w:val="890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</w:tc>
      </w:tr>
      <w:tr>
        <w:trPr>
          <w:trHeight w:val="880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</w:tc>
      </w:tr>
      <w:tr>
        <w:trPr>
          <w:trHeight w:val="884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pracy z podopiecznym/wychowankiem w zespole specjalistów.</w:t>
            </w:r>
          </w:p>
        </w:tc>
      </w:tr>
      <w:tr>
        <w:trPr>
          <w:trHeight w:val="722" w:hRule="atLeast"/>
        </w:trPr>
        <w:tc>
          <w:tcPr>
            <w:tcW w:w="2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1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Ma pogłębioną wiedzę na temat tego, jak właściwie prowadzić dokumentację potwierdzającą nabywanie doświadczenia praktycznego w pracy pedagogicznej (m.in. dziennik praktyk, portfolio). Analizuje własne działania i prowadzi dokumentację. 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2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zna i rozumie zasady projektowania ścieżki własnego rozwoju zawodowego, rolę początkującego nauczyciela, </w:t>
            </w:r>
            <w:r>
              <w:rPr>
                <w:b/>
                <w:bCs/>
              </w:rPr>
              <w:t>wychowawcy, opiekuna, pomocodawcy</w:t>
            </w:r>
            <w:r>
              <w:rPr>
                <w:b/>
                <w:bCs/>
                <w:i/>
                <w:iCs/>
              </w:rPr>
              <w:t xml:space="preserve"> w szkolnej/</w:t>
            </w:r>
            <w:r>
              <w:rPr>
                <w:b/>
                <w:bCs/>
              </w:rPr>
              <w:t xml:space="preserve">pedagogicznej </w:t>
            </w:r>
            <w:r>
              <w:rPr>
                <w:b/>
                <w:bCs/>
                <w:i/>
                <w:iCs/>
              </w:rPr>
              <w:t>rzeczywistości, uwarunkowania sukcesu w pracy nauczyciela/</w:t>
            </w:r>
            <w:r>
              <w:rPr>
                <w:b/>
                <w:bCs/>
              </w:rPr>
              <w:t>pedagoga,</w:t>
            </w:r>
            <w:r>
              <w:rPr>
                <w:b/>
                <w:bCs/>
                <w:i/>
                <w:iCs/>
              </w:rPr>
              <w:t xml:space="preserve"> tematykę oceny jakości pracy nauczyciela/</w:t>
            </w:r>
            <w:r>
              <w:rPr>
                <w:b/>
                <w:bCs/>
              </w:rPr>
              <w:t>pedagoga</w:t>
            </w:r>
            <w:r>
              <w:rPr>
                <w:b/>
                <w:bCs/>
                <w:i/>
                <w:iCs/>
              </w:rPr>
              <w:t xml:space="preserve"> oraz choroby związane z wykonywaniem zawodu nauczyciela/</w:t>
            </w:r>
            <w:r>
              <w:rPr>
                <w:b/>
                <w:bCs/>
              </w:rPr>
              <w:t>pedagoga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</w:rPr>
              <w:t>B.2.W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potrafi zaprojektować ścieżkę własnego rozwoju zawodowego </w:t>
            </w:r>
            <w:r>
              <w:rPr>
                <w:b/>
                <w:bCs/>
              </w:rPr>
              <w:t>B.2.U2.</w:t>
            </w:r>
          </w:p>
          <w:p>
            <w:pPr>
              <w:pStyle w:val="Normal"/>
              <w:rPr/>
            </w:pPr>
            <w:r>
              <w:rPr/>
              <w:t xml:space="preserve">Student charakteryzuje poszczególne obszary pracy pedagogicznej i w pogłębionym stopniu zna ich specyfikę. 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3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technikę obserwacyjną, indagacyjną, analizy dokumentów w badaniach diagnostycznych. Wymienia metody, dokonuje ich charakterystyki i podaje możliwe zastosowania. Sporządza pracę diagnostyczną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Student wskazuje na specyfikę i zadania wybranych instytucji i placówek pedagogicznych.</w:t>
            </w:r>
            <w:r>
              <w:rPr>
                <w:b/>
                <w:bCs/>
                <w:i/>
                <w:iCs/>
              </w:rPr>
              <w:t xml:space="preserve"> Zna i rozumie zagadnienie prawa wewnątrzszkolnego, podstawę programową w kontekście programu nauczania oraz działania wychowawczo-profilaktyczne, tematykę oceny jakości działalności szkoły lub placówki systemu oświaty. B.2.W1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potrafi wybrać program nauczania zgodny z wymaganiami podstawy programowej i dostosować go do potrzeb edukacyjnych uczniów. </w:t>
            </w:r>
            <w:r>
              <w:rPr>
                <w:b/>
                <w:bCs/>
              </w:rPr>
              <w:t>B.2.U1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omawia strukturę organizacyjną, cele funkcjonowania i rolę, jaką pełni pedagog w wybranych placówkach i instytucjach pedagogicznych na podstawie doświadczeń zdobytych podczas praktyk zawodowych. </w:t>
            </w:r>
            <w:r>
              <w:rPr>
                <w:b/>
                <w:bCs/>
                <w:i/>
                <w:iCs/>
              </w:rPr>
              <w:t>Zna i rozumie rolę nauczyciela i koncepcje pracy nauczyciela, nauczycielską pragmatykę zawodową – prawa i obowiązki nauczycieli, zasady odpowiedzialności prawnej opiekuna, nauczyciela, wychowawcy i za bezpieczeństwo oraz ochronę zdrowia uczniów,</w:t>
            </w:r>
            <w:r>
              <w:rPr>
                <w:b/>
                <w:bCs/>
              </w:rPr>
              <w:t xml:space="preserve"> B.2.W2.</w:t>
            </w:r>
            <w:r>
              <w:rPr/>
              <w:t xml:space="preserve"> wychowanków, podopiecznych, klientów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Student potrafi formułować oceny etyczne związane z wykonywaniem zawodu nauczyciela</w:t>
            </w:r>
            <w:r>
              <w:rPr>
                <w:b/>
                <w:bCs/>
              </w:rPr>
              <w:t>, B.2.U3.</w:t>
            </w:r>
            <w:r>
              <w:rPr/>
              <w:t xml:space="preserve"> wychowawcy, opiekuna, pomocodawcy na podstawie obserwacji i wywiadów/rozmów przeprowadzonych w czasie praktyk zawodowych. Student zna i rozumie zasady </w:t>
            </w:r>
            <w:r>
              <w:rPr>
                <w:b/>
                <w:bCs/>
                <w:i/>
                <w:iCs/>
              </w:rPr>
              <w:t>B.2.W7. doradztwa zawodowego: wspomaganie ucznia w projektowaniu ścieżki edukacyjno-zawodowej, metody i techniki określania potencjału ucznia oraz potrzebę przygotowania uczniów do uczenia się przez całe życi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3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  <w:tc>
          <w:tcPr>
            <w:tcW w:w="4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Poprawnie opracowuje scenariusz zajęć. Student przy wsparciu opiekuna praktyk prowadzi fragmenty zajęć z uwzględnieniem wskazanych odbiorców i celów. </w:t>
            </w:r>
            <w:r>
              <w:rPr>
                <w:b/>
                <w:bCs/>
                <w:i/>
                <w:iCs/>
              </w:rPr>
              <w:t xml:space="preserve">Student jest gotów do współpracy z nauczycielami i specjalistami w celu doskonalenia swojego warsztatu pracy. </w:t>
            </w:r>
            <w:r>
              <w:rPr>
                <w:b/>
                <w:bCs/>
              </w:rPr>
              <w:t>B.2.K4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jest gotów do pogłębiania wiedzy pedagogicznej. </w:t>
            </w:r>
            <w:r>
              <w:rPr>
                <w:b/>
                <w:bCs/>
              </w:rPr>
              <w:t>B.2.K3.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nawanie zasad prowadzenia dokumentacji potwierdzającej nabywanie doświadczenia praktycznego w pracy pedagogicznej np. dziennika praktyk oraz gromadzenia materiałów pedagoga np. w portfolio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1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wanie własnych predyspozycji do zawodu (praca na zasobach) i ich rozwijanie poprzez działania praktyczne i aktywność w zespole. Poznawanie zagrożeń związanych z wykonywaniem zawodu pedagoga/nauczyciela. Charakterystyka poszczególnych obszarów pracy pedagogicznej oraz ich specyfika (w tym wybrane narzędzia pracy pedagoga)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2</w:t>
            </w:r>
          </w:p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obserwacyjna, indagacyjna i analizy dokumentów w badaniach diagnostycznych. Metody, ich charakterystyka i możliwe zastosowania. Przygotowanie do sporządzania monografii instytucji (w tym działań diagnostycznych)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3</w:t>
            </w:r>
          </w:p>
        </w:tc>
      </w:tr>
      <w:tr>
        <w:trPr>
          <w:trHeight w:val="360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tkania z przedstawicielami wybranych placówek i instytucji pedagogicznych/oświatowych (np. szkoły, świetlicy środowiskowej, warsztatu terapii zajęciowej). Zapoznanie z ich specyfiką, zadaniami, wyzwaniami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zyty studyjne w wybranych placówkach i instytucjach pedagogicznych. Prezentacja struktury organizacyjnej, celów funkcjonowania i roli, jaką pełni w nich pedagog (w tym odpowiedzialności prawnej i dylematów etycznych)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</w:tr>
      <w:tr>
        <w:trPr>
          <w:trHeight w:val="345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enie fragmentów zajęć z uwzględnieniem wskazanych odbiorców i celów we współpracy z nauczycielami i specjalistami. Zasady opracowania scenariusza zajęć i pogłębianie wiedzy w tym zakresie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jednolicone teksty następujących aktów prawnych: Ustawa o systemie pomocy społecznej, Ustawa o systemie oświaty, Prawo oświatowe, Ustawa o wspieraniu rodziny i systemie pieczy zastępczej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Wierzejska J., Poczucie odpowiedzialności zawodowej pedagogów, Czasopismo Annales Uniwersytetu Marii Skłodowskiej-Curie, 34 (4), 2022 </w:t>
            </w:r>
            <w:hyperlink r:id="rId2">
              <w:r>
                <w:rPr>
                  <w:rStyle w:val="InternetLink"/>
                </w:rPr>
                <w:t>https://journals.umcs.pl/j/article/view/13066</w:t>
              </w:r>
            </w:hyperlink>
          </w:p>
        </w:tc>
      </w:tr>
      <w:tr>
        <w:trPr>
          <w:trHeight w:val="702" w:hRule="atLeast"/>
        </w:trPr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Kolankiewicz M. (red.), Zagrożone dzieciństwo. Rodzinne i instytucjonalne formy opieki, Warszawa 199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tyjas B., Stojecka-Zuber R. (red.) Opieka i wychowanie w rodzinie, szkole i środowisku, Kielce 2007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czepanik R., Wawrzyniak J., Opieka i wychowanie w instytucjach wsparcia społecznego. Diagnoza i kierunki rozwoju, Łódź 2012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osik-Kawala D. (red.), Rodzinne i instytucjonalne środowiska opiekuńczo-wychowawcze, Lublin 2011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Walc W., Szluz B., Marczykowska I., Opieka i pomoc społeczna wobec wyzwań współczesności, Rzeszów 2008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Wielgos-Struck R. (red.), Obszary wsparcia rodziny w doświadczeniu lokalnym, Rzeszów 2015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1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zygotowanie i przeprowadzenie dyskusji poruszającej wybrany problem pedagogiczny.</w:t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2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zygotowanie i przeprowadzenie dyskusji poruszającej wybrany problem pedagogiczny.</w:t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3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zygotowanie i przeprowadzenie dyskusji poruszającej wybrany problem pedagogiczny.</w:t>
            </w:r>
          </w:p>
        </w:tc>
      </w:tr>
      <w:tr>
        <w:trPr>
          <w:trHeight w:val="540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4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zygotowanie i przeprowadzenie dyskusji poruszającej wybrany problem pedagogiczny.</w:t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5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zygotowanie i przeprowadzenie dyskusji poruszającej wybrany problem pedagogiczny.</w:t>
            </w:r>
          </w:p>
        </w:tc>
      </w:tr>
      <w:tr>
        <w:trPr>
          <w:trHeight w:val="525" w:hRule="atLeast"/>
        </w:trPr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_06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aboratoriu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grafia wybranej instytucji wraz z wywiadem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zygotowanie i przeprowadzenie dyskusji poruszającej wybrany problem pedagogiczny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boratorium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yskusji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owadzenie dokumentacji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monografii instytucji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 godz. 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 ECTS</w:t>
            </w:r>
          </w:p>
        </w:tc>
      </w:tr>
      <w:tr>
        <w:trPr/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/>
            </w:pPr>
            <w:r>
              <w:rPr>
                <w:bCs/>
              </w:rPr>
              <w:t>Na zaliczenie przedmiotu należy przygotować dwa zadania, z których można uzyskać łącznie 18 punktów, które przekładają się na oceny: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0-8 punktów: ndst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9-10 punktów: dst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1-12 punktów: dst+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3-14 punktów: db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5-16 punktów: db+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17-18 punktów: bdb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  <w:t>Zadania do wykonania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bCs/>
              </w:rPr>
              <w:t>Przygotowanie monografii wybranej instytucji (instytucji, w której student realizuje praktykę zawodową) na podstawie analizy dokumentów, materiałów internetowych, prasowych, przepisów prawa literatury oraz przeprowadzonego przez studenta wywiadu z pracownikiem opisywanej instytucji. Za przygotowaną pracę można uzyskać 0-9 punktów. Oceniane będą: ogólna charakterystyka placówki (0-3 punktów), dobór i wykorzystanie zgromadzonych materiałów, w tym realizacja wywiadu (0-3 punktów) oraz umiejętność analizy pozyskanych informacji, wskazanie możliwości ulepszeń i prognoz (0-3 punktów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/>
              <w:t>Przygotowanie i przeprowadzenie dyskusji na dowolny (ustalony z prowadzącym) temat, pozostający w związku z zainteresowaniami studenta, dotyczący pracy pedagogicznej (</w:t>
            </w:r>
            <w:r>
              <w:rPr>
                <w:bCs/>
              </w:rPr>
              <w:t xml:space="preserve">mogą to być np. dylematy etyczne w zawodzie pedagoga, wybrane zjawiska, sytuacje trudne itp.). 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 Za przygotowaną pracę można uzyskać 0-9 punktów. Oceniane będą: stopień internalizacji wiedzy przedmiotowej i związana z nim umiejętność wykorzystania jej do opracowania i przeprowadzenia dyskusji (0-4 punktów), stopień wyczerpania tematu (0-2 punktów), sposób prezentacji treści (0-1 punktów), rzetelność, dokładność i naukowy charakter przedstawianych informacji (0-1 punktów), struktura wypowiedzi </w:t>
            </w:r>
            <w:r>
              <w:rPr/>
              <w:t>(w tym dobór i zapis źródeł) (0-1 punktów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zygotowanie i przeprowadzenie dyskusji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zeprowadzenie wywiadu z pracownikiem instytucji pedagogicznej, w której student odbywa praktykę zawodow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zygotowanie monografii instytucji pedagogicznej, w której student odbywa praktykę zawodową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Analiza dokumentów, materiałów internetowych. 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rzygotowanie wystąpienia grupoweg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j/article/view/130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TD</cp:lastModifiedBy>
  <dcterms:modified xsi:type="dcterms:W3CDTF">2023-04-27T12:06:00Z</dcterms:modified>
  <cp:revision>135</cp:revision>
  <dc:subject/>
  <dc:title>Nazwa przedmiotu:</dc:title>
</cp:coreProperties>
</file>