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Praktyki/ IPEP-2-PRAOW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zwar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Cs/>
                <w:sz w:val="22"/>
              </w:rPr>
              <w:t>Wykłady: -   Ćwiczenia: -   Laboratoria: -   Projekty/seminaria: - Praktyki: 120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4 ECTS </w:t>
            </w:r>
            <w:r>
              <w:rPr/>
              <w:t>(w tym ECTS praktycznych:4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ałgorzata Dyrdół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otowość do podejmowania praktyk w różnych instytucjach. Komunikatywność i otwartość na pracę z drugim człowiekiem, (indywidualnie lub grupowo); doświadczenia we współpracy w zespole, w realizacji różnego rodzaju projektów, zajęć w placówkach i instytucjach pedagogicznych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jc w:val="both"/>
              <w:rPr>
                <w:iCs/>
                <w:kern w:val="2"/>
              </w:rPr>
            </w:pPr>
            <w:r>
              <w:rPr>
                <w:iCs/>
                <w:kern w:val="2"/>
                <w:lang w:eastAsia="en-US"/>
              </w:rPr>
              <w:t>Głównym celem praktyk zawodowych jest praktyczne przygotowanie studentów do podjęcia pracy w charakterze pedagoga, poprzez zdobycie wiedzy, umiejętności i kompetencji zawodowych, kształtowanie odpowiedzialności za własny rozwój oraz przestrzeganie zasad etyki zawodowej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 Zna zasady bezpiecznego wykonywania pracy i zagrożenia występujące w danym środowisku pracy oraz sposoby ochrony przed nimi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Podejmuje refleksję na temat obserwowanych zjawisk i podejmowanych podczas praktyki działań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/>
                <w:iCs/>
              </w:rPr>
              <w:t>Student jest gotów do skutecznego współdziałania z opiekunem praktyk zawodowych i nauczycielami w celu poszerzania swojej wiedzy dydaktycznej oraz rozwijania umiejętności wychowawczych. D.2/E.2.K1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SMPED_W1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SMPED_U05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_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zna i rozumie sposób funkcjonowania oraz organizację pracy dydaktycznej szkoły lub placówki systemu oświaty. D.2/E.2.W2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MPED_U13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zna i rozumie rodzaje dokumentacji działalności dydaktycznej prowadzonej w szkole lub placówce systemu oświaty. D.2/E.2.W3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5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Student potrafi wyciągnąć wnioski z obserwacji pracy dydaktycznej nauczyciela, jego interakcji z uczniami oraz sposobu planowania i przeprowadzania zajęć dydaktycznych. Student potrafi aktywnie obserwować stosowane przez nauczyciela metody i formy pracy oraz wykorzystywane pomoce dydaktyczne, a także sposoby oceniania uczniów oraz zadawania i sprawdzania pracy domowej. D.2/E.2.U1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3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Potrafi oraz sporządza opis funkcjonowania zespołu klasowego/innego zespołu (analiza grupy) na podstawie obserwacji i analizy dokumentów;</w:t>
            </w:r>
          </w:p>
          <w:p>
            <w:pPr>
              <w:pStyle w:val="Normal"/>
              <w:spacing w:before="0" w:after="160"/>
              <w:contextualSpacing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Lub opis funkcjonowania ucznia/podopiecznego (analiza indywidualnych przypadków) na podstawie obserwacji i analizy dokumentów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5"/>
                <w:szCs w:val="25"/>
              </w:rPr>
              <w:t>SMPED_W06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SMPED_W011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iCs/>
                <w:sz w:val="25"/>
                <w:szCs w:val="25"/>
              </w:rPr>
              <w:t>SMPED_U1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Student potrafi zaplanować i przeprowadzić pod nadzorem opiekuna praktyk zawodowych serię lekcji lub zajęć. D.2/E.2.U2. </w:t>
            </w:r>
            <w:r>
              <w:rPr>
                <w:i/>
                <w:iCs/>
              </w:rPr>
              <w:t>Zna</w:t>
            </w:r>
            <w:r>
              <w:rPr>
                <w:iCs/>
              </w:rPr>
              <w:t xml:space="preserve"> zasady przygotowania scenariuszy zajęć, spotkania, wydarzenia kulturalnego. Gromadzi materiały przydatne w pracy pedagoga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5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K03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iCs/>
              </w:rPr>
              <w:t>SMPED_U08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zna i rozumie zadania dydaktyczne realizowane przez szkołę lub placówkę systemu oświaty. D.2/E.2.W1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5</w:t>
            </w:r>
          </w:p>
          <w:p>
            <w:pPr>
              <w:pStyle w:val="Normal"/>
              <w:jc w:val="center"/>
              <w:rPr>
                <w:iCs/>
                <w:color w:val="000000"/>
                <w:szCs w:val="20"/>
              </w:rPr>
            </w:pPr>
            <w:r>
              <w:rPr>
                <w:iCs/>
                <w:color w:val="00000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_08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tudent potrafi analizować, przy pomocy opiekuna praktyk zawodowych oraz nauczycieli akademickich prowadzących zajęcia w zakresie przygotowania psychologiczno-pedagogicznego, sytuacje i zdarzenia pedagogiczne zaobserwowane lub doświadczone w czasie praktyk, D.2/E.2.U3. </w:t>
            </w:r>
            <w:r>
              <w:rPr>
                <w:bCs/>
              </w:rPr>
              <w:t>właściwie prowadzi dokumentację praktyki zawodowej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16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U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4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Zasady bezpiecznego wykonywania pracy i zagrożenia występujące w danym środowisku pracy oraz sposoby ochrony przed nimi.</w:t>
            </w:r>
          </w:p>
          <w:p>
            <w:pPr>
              <w:pStyle w:val="Normal"/>
              <w:rPr/>
            </w:pPr>
            <w:r>
              <w:rPr>
                <w:iCs/>
              </w:rPr>
              <w:t>Obserwacja i refleksje na temat zjawisk i podejmowanych podczas praktyki działań. Poszerzanie wiedzy dydaktycznej oraz rozwijanie umiejętności wychowawczych studenta. S</w:t>
            </w:r>
            <w:r>
              <w:rPr/>
              <w:t>kuteczne współdziałanie z opiekunem praktyk zawodowych i nauczycielami w celu poszerzania swojej wiedzy dydaktycznej oraz rozwijania umiejętności wychowawcz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PRAOW_01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Struktura organizacyjna, cele funkcjonowania i rola placówek oraz instytucji pedagogicznych. Funkcjonowanie, organizacja placówki/ instytucji – w tym jej zadania dydaktyczn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naliza dokumentacji i sposoby jej prowadzenia w miejscu odbywania praktyki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Uczestnicy działalności edukacyjnej, wychowawczej, opiekuńczej, terapeutycznej, kulturalnej, pomocowej i innej. </w:t>
            </w:r>
            <w:r>
              <w:rPr>
                <w:rFonts w:eastAsia="Calibri"/>
                <w:bCs/>
                <w:lang w:eastAsia="en-US"/>
              </w:rPr>
              <w:t>Mini zadanie zawodowe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Opis funkcjonowania zespołu klasowego/innego zespołu (analiza grupy) na podstawie obserwacji i analizy dokumentów; lub opis funkcjonowania ucznia/podopiecznego (analiza indywidualnych przypadków) na podstawie obserwacji i analizy dokumentów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arsztat pracy pedagoga. Zasady przygotowania scenariuszy zajęć, spotkania, wydarzenia kulturalnego. Gromadzenie materiałów przydatne w pracy pedagog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Przygotowanie do prowadzenia zajęć dydaktycznych, spotkań, rozmów z odbiorcami działalności instytucji pedagogicznej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_07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owadzenie dokumentacji praktyk. Analiza </w:t>
            </w:r>
            <w:r>
              <w:rPr/>
              <w:t>sytuacji i zdarzeń pedagogicznych zaobserwowanych lub doświadczonych w czasie praktyk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_08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iCs/>
              </w:rPr>
            </w:pPr>
            <w:r>
              <w:rPr>
                <w:iCs/>
              </w:rPr>
              <w:t>Regulamin praktyki zawodowej (zatwierdzony przez Dyrektora Instytutu Pedagogicznego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Statut i regulamin placówki, w której student odbywa praktykę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Uczelniany Regulamin Praktyk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iCs/>
              </w:rPr>
              <w:t xml:space="preserve">Regulamin Studiów Akademii nauk Stosowanych  im. Jana Amosa Komeńskiego w Lesznie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Cs/>
              </w:rPr>
              <w:t xml:space="preserve">Rozporządzenie Ministra Edukacji Narodowej z dnia 1 sierpnia 2017 r. w sprawie szczegółowych kwalifikacji wymaganych od nauczycieli (Dz.U. 2017 poz. 1575)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Cs/>
              </w:rPr>
            </w:pPr>
            <w:r>
              <w:rPr>
                <w:iCs/>
              </w:rPr>
              <w:t xml:space="preserve">Rozporządzenie Ministra Nauki i Szkolnictwa Wyższego z dnia 25 lipca 2019 r. w sprawie standardu kształcenia przygotowującego do wykonywania zawodu nauczyciela (Dz.U. 2019 poz. 1450)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Cs/>
              </w:rPr>
              <w:t>Statut Akademii nauk Stosowanych  im. Jana Amosa Komeńskiego w Lesznie.</w:t>
            </w:r>
          </w:p>
          <w:p>
            <w:pPr>
              <w:pStyle w:val="Akapitzlist"/>
              <w:numPr>
                <w:ilvl w:val="0"/>
                <w:numId w:val="6"/>
              </w:numPr>
              <w:rPr>
                <w:iCs/>
              </w:rPr>
            </w:pPr>
            <w:r>
              <w:rPr>
                <w:iCs/>
              </w:rPr>
              <w:t>Ustawa z dnia 20 lipca 2018 r. Prawo o szkolnictwie wyższym i nauce (Dz.U. 2018 poz. 1668)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 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iCs/>
              </w:rPr>
              <w:t>Autoanaliza i refleksje z praktyk zapisane w karcie samooceny studenta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 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 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 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 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iCs/>
              </w:rPr>
              <w:t>Opis funkcjonowania zespołu klasowego lub ucznia (analiza grupy lub indywidualnego przypadku na podstawie obserwacji, analizy dokumentów szkolnych lub rozmów z nauczycielami)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 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iCs/>
              </w:rPr>
              <w:t>Scenariusz zajęć, spotkania, wydarzenia kulturalnego zrealizowanego w czasie odbywania praktyk w szkole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 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 _0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aktyk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iCs/>
              </w:rPr>
              <w:t>1. Przygotowanie materiałów przydatnych w trakcie odbywania praktyk oraz realizacja zadań/działań zawodowych zgodnie z wybraną ścieżką dyplomowania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iCs/>
              </w:rPr>
              <w:t xml:space="preserve">2. Przygotowanie materiałów przydatnych w trakcie odbywania praktyk oraz realizacja zadań/działań zawodowych w miejscu odbywania praktyk.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iCs/>
              </w:rPr>
              <w:t xml:space="preserve">3. Uzupełnianie dokumentacji.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2638" w:leader="none"/>
              </w:tabs>
              <w:rPr/>
            </w:pPr>
            <w:r>
              <w:rPr/>
              <w:tab/>
              <w:t xml:space="preserve">120 </w:t>
              <w:tab/>
              <w:t xml:space="preserve">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Praktyki: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ki zawodowe są realizowane w przedszkolach, szkołach podstawowych i ponadpodstawowych, poradniach psychologiczno-pedagogicznych i innych placówkach systemu oświaty udzielających wsparcia uczniom, rodzicom, opiekunom lub nauczycielom. (Praktyki zawodowe odbywają się w przedszkolach, szkołach i placówkach systemu oświaty, w których do zajmowania stanowiska nauczyciela są wymagane kwalifikacje określone w przepisach wydanych na podstawie art. 9 ust. 2 ustawy z dnia 26 stycznia 1982 r. – Karta Nauczyciela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udent realizuje praktykę zawodową w dowolnie wybranej placówce określonej w regulaminie praktyk zawodowych (120 godz.).</w:t>
            </w:r>
          </w:p>
          <w:p>
            <w:pPr>
              <w:pStyle w:val="Normal"/>
              <w:rPr/>
            </w:pPr>
            <w:r>
              <w:rPr/>
              <w:t>Warunki uzyskania zaliczenia:</w:t>
            </w:r>
          </w:p>
          <w:p>
            <w:pPr>
              <w:pStyle w:val="Normal"/>
              <w:rPr/>
            </w:pPr>
            <w:r>
              <w:rPr/>
              <w:t>- Ocena z opinią Zakładowego Opiekuna Praktyki,</w:t>
            </w:r>
          </w:p>
          <w:p>
            <w:pPr>
              <w:pStyle w:val="Normal"/>
              <w:rPr/>
            </w:pPr>
            <w:r>
              <w:rPr/>
              <w:t>- Kompletna i terminowo złożona dokumentacja (dziennik praktyk, portfolio, realizacja mini zadań zawodowych),</w:t>
            </w:r>
          </w:p>
          <w:p>
            <w:pPr>
              <w:pStyle w:val="Normal"/>
              <w:rPr/>
            </w:pPr>
            <w:r>
              <w:rPr/>
              <w:t>- Wyniki ewentualnej hospitacji instytutowego opiekuna praktyk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Student otrzymuje zaliczenie na podstawie systematycznie prowadzonej dokumentacji praktyk (dziennika praktyk i portfolio), pozytywnych ocen opiekunów praktyk z ramienia placówek, w jakich student odbywał praktyki na I oraz II roku studiów. Na końcową ocenę z praktyk zawodowych składają się także oceny z mini zadań zawodowych, z zadań wykonywanych w ramach przedmiotów zintegrowanych z realizacją praktyk zawodowych: Pedagogicznych warsztatów zawodoznawczych.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ryteria oceny poszczególnych form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bardzo dobr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iCs/>
              </w:rPr>
            </w:pPr>
            <w:r>
              <w:rPr>
                <w:bCs/>
                <w:iCs/>
              </w:rPr>
              <w:t>Bardzo dobre lub dobre opinie wystawione przez zakładowych opiekunów praktyk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iCs/>
              </w:rPr>
            </w:pPr>
            <w:r>
              <w:rPr>
                <w:bCs/>
                <w:iCs/>
              </w:rPr>
              <w:t>Prawidłowo i systematycznie prowadzona dokumentacja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owinien być systematycznie wypełniany przez studenta i podpisany przez zakładowego opiekuna praktyk po każdym dniu pobytu w placówce; po każdym roku student wypełnia, znajdującą się w dzienniku, kartę samooceny studenta; student zobowiązany jest rzetelnie wypełniać dziennik praktyk z dokładnym wyszczególnieniem liczby godzin zajęć obserwowanych, prowadzonych z opiekunem lub samodzielnie, zrealizować treści ujęte w regulaminie praktyki zawodowej, udokumentować w dzienniku godziny przeznaczone pracę własną oraz estetycznie wypełnić dziennik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bCs/>
                <w:iCs/>
              </w:rPr>
              <w:t>- rzetelnie i systematycznie prowadzone portfolio, dobrze dobrane materiały do zrealizowanych treści (p</w:t>
            </w:r>
            <w:r>
              <w:rPr>
                <w:rFonts w:eastAsia="Calibri"/>
                <w:lang w:eastAsia="en-US"/>
              </w:rPr>
              <w:t>ortfolio stanowią różnorodne dokumenty potwierdzające działania studenta w trakcie praktyki np. opracowane fragmenty oraz pełne scenariusze zajęć, scenariusze imprez, spotkań; środki dydaktyczne, zdjęcia z realizacji praktyki, artykuły prasowe, opisy przypadków, przykładowe wzory dokumentów funkcjonujących w instytucji, prezentacje, narzędzia wykorzystywane w pracy na praktykach itp.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3. Przynajmniej bardzo dobre lub dobre oceny z zadań w ramach przedmiotów zintegrowanych z realizacją praktyk zawodowych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/>
                <w:iCs/>
              </w:rPr>
              <w:t>Ocena dobry plus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Bardzo dobre lub dobre opinie wystawione przez zakładowych opiekunów praktyki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 prawidłowe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 drobnymi uchybieniami,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bardzo dobre lub dobre oceny z zadań w ramach przedmiotów zintegrowanych z realizacją praktyk zawodowych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br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bre opinie wystawione przez zakładowych opiekunów praktyk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 uchybieni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dobre oceny z zadań w ramach przedmiotów zintegrowanych z realizacją praktyk zawodowych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stateczny plus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bre lub dostateczne opinie wystawione przez zakładowych opiekunów praktyki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e znacznymi uchybieni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 xml:space="preserve">- w portfolio materiały słabo dobrane do realizowanych treści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dobre lub dostateczne oceny z zadań w ramach przedmiotów zintegrowanych z realizacją praktyk zawodowych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stateczn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stateczne opinie wystawione przez zakładowych opiekunów praktyk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e znacznymi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mało czytelny i ze znacznymi błęd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brak portfolio lub portfolio prowadzone niezgodnie z treściami realizowanymi w czasie praktyk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Dostateczne oceny z zadań w ramach przedmiotów zintegrowanych z realizacją praktyk zawodowych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Hospitacja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rFonts w:eastAsia="Calibri"/>
                <w:lang w:eastAsia="en-US"/>
              </w:rPr>
              <w:t>Przy ewentualnej hospitacji przeprowadzonej przez instytutowego opiekuna praktyk zawodowych (zgodnie z przepisami ujętymi w Uczelnianym Regulaminie Praktyk) wymagana jest pozytywna opinia zakładowego opiekuna praktyki.</w:t>
            </w:r>
          </w:p>
          <w:p>
            <w:pPr>
              <w:pStyle w:val="Akapitzlist"/>
              <w:ind w:left="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69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odczas praktyk student może skorzystać z wielu metod. Ich wybór zależy od tematyki prowadzonej praktyki i zawsze jest on uzgodniony z Zakładowym Opiekunem Praktyki.</w:t>
            </w:r>
          </w:p>
          <w:p>
            <w:pPr>
              <w:pStyle w:val="Normal"/>
              <w:rPr/>
            </w:pPr>
            <w:r>
              <w:rPr>
                <w:bCs/>
              </w:rPr>
              <w:t>Przykładowe metody, które mogą realizować studenci podczas praktyki na drugim semestrze:</w:t>
            </w:r>
            <w:r>
              <w:rPr>
                <w:b/>
              </w:rPr>
              <w:br/>
            </w:r>
            <w:r>
              <w:rPr>
                <w:color w:val="000000"/>
              </w:rPr>
              <w:t>- dyskus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ojek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rama, inscenizacja, symula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przeprowadzenie wywiadu, sondażu, rozmowy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dokumentów i wytworów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serwa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ojektowanie, przygotowanie, realizowanie zajęć/uroczystości/imprez z udziałem podopiecznych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lek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pis (przypadku, sytuacji itd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monografi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gry dydaktyczne, tematyczne itp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konspektu, planu, scenariusza, przebiegu zajęć, programu, itp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i przeprowadzenie zabaw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esej, opowiada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kaz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oświadczenie, eksperymen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plakat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moc dydaktyczn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film (projekcja, tworzenie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nagranie audi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Anna Śróda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8:25:00Z</dcterms:created>
  <dc:creator>`</dc:creator>
  <dc:description/>
  <cp:keywords/>
  <dc:language>en-US</dc:language>
  <cp:lastModifiedBy>MS</cp:lastModifiedBy>
  <dcterms:modified xsi:type="dcterms:W3CDTF">2023-04-25T08:07:00Z</dcterms:modified>
  <cp:revision>6</cp:revision>
  <dc:subject/>
  <dc:title>Nazwa przedmiotu:</dc:title>
</cp:coreProperties>
</file>