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91"/>
        <w:gridCol w:w="458"/>
        <w:gridCol w:w="577"/>
        <w:gridCol w:w="79"/>
        <w:gridCol w:w="710"/>
        <w:gridCol w:w="936"/>
        <w:gridCol w:w="134"/>
        <w:gridCol w:w="1366"/>
        <w:gridCol w:w="1726"/>
        <w:gridCol w:w="182"/>
        <w:gridCol w:w="2084"/>
        <w:gridCol w:w="2"/>
      </w:tblGrid>
      <w:tr>
        <w:trPr>
          <w:trHeight w:val="612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 kształcenia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 prowadzenia studiów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miot/kod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kacja dorosłych/IPEP-2-EDDO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 studiów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gi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mestr 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warty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 godzin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Ćwiczenia:  15 godz.      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punktów ECTS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ECTS (w tym ECTS praktycznych: 1 )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adzący przedmiot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 Danuta Krzysztofiak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k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Zapoznanie studentów z wiedzą dotyczącą rozwoju refleksji andragogicznej i praktyki edukacyjnej dorosłych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Zapoznanie studentów z andragogicznymi teoriami uczenia się oraz koncepcją pracy edukacyjnej z dorosłymi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Rozwijanie u studentów umiejętności refleksyjnego, krytycznego i twórczego myślenia o współczesnych problemach edukacji dorosły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e efektów uczenia się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wierdzenie osiągnięcia efektów uczenia si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Odniesienie do efektów </w:t>
            </w:r>
            <w:r>
              <w:rPr>
                <w:color w:val="000000"/>
              </w:rPr>
              <w:t>uczenia się</w:t>
            </w:r>
            <w:r>
              <w:rPr>
                <w:bCs/>
                <w:color w:val="000000"/>
              </w:rPr>
              <w:t xml:space="preserve">  dla kierunku studiów</w:t>
            </w:r>
          </w:p>
        </w:tc>
      </w:tr>
      <w:tr>
        <w:trPr>
          <w:trHeight w:val="332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1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Posiada wiedzę w zakresie karty opisu przedmiotu (cele i efekty uczenia się) oraz zasad bezpieczeństwa i higieny pracy w odniesieniu do przedmiotu. </w:t>
            </w:r>
            <w:r>
              <w:rPr>
                <w:color w:val="000000"/>
              </w:rPr>
              <w:t>Zna historyczne podwaliny andragogiki. Potrafi wskazać praktyki edukacyjne dorosłych w Polsce i na świecie. Wie jaki jest przedmiot i społeczne funkcje edukacji dorosłych. Zna koncepcje i kategoryzacje dorosłości. Potrafi scharakteryzować czym jest i na czym polega „pozorna dorosłość” oraz „odraczanie dorosłości”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</w:t>
            </w:r>
          </w:p>
        </w:tc>
      </w:tr>
      <w:tr>
        <w:trPr>
          <w:trHeight w:val="1838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2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67"/>
              <w:rPr>
                <w:color w:val="000000"/>
              </w:rPr>
            </w:pPr>
            <w:r>
              <w:rPr>
                <w:color w:val="000000"/>
              </w:rPr>
              <w:t xml:space="preserve">Wie co motywuje dorosłych do podjęcia dalszej edukacji. Rozumie idee uczenia się przez całe życie. Sam jest zmotywowany do ciągłego samokształcenia i samodoskonalenia. Potrafi ukazać mocne strony całożyciowego uczenia się i motywuje innych do dalszej edukacji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</w:tc>
      </w:tr>
      <w:tr>
        <w:trPr>
          <w:trHeight w:val="720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3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67"/>
              <w:rPr>
                <w:color w:val="000000"/>
              </w:rPr>
            </w:pPr>
            <w:r>
              <w:rPr>
                <w:color w:val="000000"/>
              </w:rPr>
              <w:t xml:space="preserve">Zna założenia andragogicznych teorii uczenia się (teoria uczenia się transformatywnego Jack’a Mezirowa, teoria uczenia się sytuacyjnego, teoria uczenia się biograficznego i narracyjnego). Potrafi wskazać na szansę i zagrożenia dla edukacji dorosłych uwzględniając przy tym indywidualne potrzeby i możliwości podopiecznych. Zna kierunki pracy i rozwoju osób dorosłych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4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67"/>
              <w:rPr>
                <w:color w:val="000000"/>
              </w:rPr>
            </w:pPr>
            <w:r>
              <w:rPr>
                <w:color w:val="000000"/>
              </w:rPr>
              <w:t>Potrafi wskazać i opisać przykładowe formalne i poza formalne instytucje edukacji dorosłych. Zna zasady panujące w szkolnictwie wyższym, lokalnych instytucjach kształcenia i dokształcania dorosłych oraz Uniwersytetach Trzeciego Wieku. Zna oferty i wymagania tych placówek i potrafi pomóc podopiecznym w wyborze placówki zgodnie z ich możliwościami. Potrafi podać obszary nieformalnej edukacji dorosłych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4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5</w:t>
            </w:r>
          </w:p>
        </w:tc>
        <w:tc>
          <w:tcPr>
            <w:tcW w:w="4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67"/>
              <w:rPr>
                <w:color w:val="000000"/>
              </w:rPr>
            </w:pPr>
            <w:r>
              <w:rPr>
                <w:color w:val="000000"/>
              </w:rPr>
              <w:t xml:space="preserve">Jest świadomy trudności z jakimi borykają się osoby dorosłe z niepełnosprawnością, ubogie, długotrwale bezrobotne itd. Potrafi wymyślić i zaprojektować działania mające na celu pomoc osobom zagrożonym wykluczeniem społecznym i/lub marginalizowanym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eści kształceni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Odniesienie </w:t>
              <w:br/>
              <w:t xml:space="preserve">do efektów </w:t>
            </w:r>
            <w:r>
              <w:rPr>
                <w:color w:val="000000"/>
              </w:rPr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K_01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167"/>
              <w:rPr>
                <w:color w:val="000000"/>
              </w:rPr>
            </w:pPr>
            <w:r>
              <w:rPr>
                <w:color w:val="000000"/>
              </w:rPr>
              <w:t>Omówienie przedmiotu: zapoznanie studentów z kartą opisu przedmiotu, zapoznanie z efektami uczenia się przewidzianymi dla przedmiotu, zapoznanie z celami przedmiotu realizowanymi w trakcie zajęć. Zapoznanie z zasadami bezpieczeństwa i higieny pracy w odniesieniu do przedmiotu. Przedmiot i społeczne funkcje edukacji dorosłych. Historyczny rozwój refleksji andragogicznej i praktyki edukacyjnej dorosłych w Polsce i na świecie. Koncepcje i kategoryzacje dorosłości. „Dorosłość pozorna” i „odraczanie dorosłości”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1</w:t>
            </w:r>
          </w:p>
        </w:tc>
      </w:tr>
      <w:tr>
        <w:trPr>
          <w:trHeight w:val="139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2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67"/>
              <w:rPr>
                <w:color w:val="000000"/>
              </w:rPr>
            </w:pPr>
            <w:r>
              <w:rPr>
                <w:color w:val="000000"/>
              </w:rPr>
              <w:t>Dorosły jako uczeń - motywacje edukacyjne dorosłych. Całożyciowe uczenie się jako centralna idea edukacyjna: przesłanki idei uczenia się przez całe życie, strategie wprowadzania Lifelong Learning do praktyki edukacyjnej, oblicza całożyciowego uczenia się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3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67"/>
              <w:rPr>
                <w:color w:val="000000"/>
              </w:rPr>
            </w:pPr>
            <w:r>
              <w:rPr>
                <w:color w:val="000000"/>
              </w:rPr>
              <w:t xml:space="preserve">Andragogiczne teorie uczenia się: teoria uczenia się transformatywnego Jack’a Mezirowa, teoria uczenia się sytuacyjnego, teoria uczenia się biograficznego i narracyjnego. Społeczno-kulturowe podejście do edukacji dorosłych. Szanse i zagrożenia dla edukacji dorosłych. Koncepcje pracy edukacyjnej z ludźmi dorosłymi: technologiczny, humanistyczny i krytyczny model pracy edukacyjnej z dorosłymi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3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4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67"/>
              <w:rPr/>
            </w:pPr>
            <w:r>
              <w:rPr>
                <w:color w:val="000000"/>
              </w:rPr>
              <w:t>Formalne i poza formalne instytucje edukacji dorosłych: szkolnictwo wyższe, lokalne instytucje kształcenia i dokształcania dorosłych. Edukacja i uczenie się w okresie późnej dorosłości - Uniwersytety Trzeciego Wieku. Obszary nieformalnej edukacji dorosłych: uczenie się w miejscu pracy, edukacja w świecie kultury popularnej, uczenie się społeczne, uczenie się biograficzn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5</w:t>
            </w:r>
          </w:p>
        </w:tc>
        <w:tc>
          <w:tcPr>
            <w:tcW w:w="6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167"/>
              <w:rPr/>
            </w:pPr>
            <w:r>
              <w:rPr>
                <w:color w:val="000000"/>
              </w:rPr>
              <w:t xml:space="preserve">Edukacja dorosłych wobec zjawiska marginalizacji i wykluczenia społecznego - edukacja osób dorosłych niepełnosprawnych, ubogich, długotrwale bezrobotnych, niedostosowanych społecznie itd.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5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o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eksander T. (red.), Andragogiczne problemy współczesności. Kraków 1999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</w:rPr>
              <w:t>Aleksander T. (red.), Andragogika: podręcznik akademicki, Kraków 2009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leksander T. (red.), Teoretyczne i praktyczne aspekty edukacji kulturalnej oraz oświaty dorosłych. Kraków 2006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zerniawska O., Analiza i badania edukacji dorosłych, Rocznik andragogiczny, 2011. </w:t>
            </w:r>
          </w:p>
          <w:p>
            <w:pPr>
              <w:pStyle w:val="NormalnyWeb"/>
              <w:spacing w:before="0" w:after="0"/>
              <w:ind w:left="720" w:hanging="0"/>
              <w:rPr/>
            </w:pPr>
            <w:hyperlink r:id="rId2">
              <w:r>
                <w:rPr>
                  <w:rStyle w:val="InternetLink"/>
                  <w:color w:val="000000"/>
                </w:rPr>
                <w:t>https://bibliotekanauki.pl/articles/417491.pdf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Fabiś A. (red.), Aktywność społeczna, kulturalna i oświatowa seniorów, Bielsko-Biała 2008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omisja Europejska. Dyrekcja Generalna ds. Wychowania, Kształcenia i Młodzieży, Biała Księga Kształcenia i Doskonalenia: Nauczanie i uczenie się - na drodze do uczącego się społeczeństwa, Warszawa 1997.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Śliwerski B., Metody aktywizujące w kształceniu i doskonaleniu pedagogów, Kraków 2022.</w:t>
            </w:r>
          </w:p>
          <w:p>
            <w:pPr>
              <w:pStyle w:val="NormalnyWeb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ają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color w:val="000000"/>
              </w:rPr>
              <w:t>Alheit P., </w:t>
            </w:r>
            <w:r>
              <w:rPr>
                <w:rStyle w:val="Emphasis"/>
                <w:i w:val="false"/>
                <w:color w:val="000000"/>
              </w:rPr>
              <w:t>Podwójne oblicze całożyciowego uczenia się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„Teraźniejszość – Człowiek – Edukacja”, 200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color w:val="000000"/>
              </w:rPr>
              <w:t>Bron A</w:t>
            </w:r>
            <w:r>
              <w:rPr>
                <w:i/>
                <w:color w:val="000000"/>
              </w:rPr>
              <w:t>., </w:t>
            </w:r>
            <w:r>
              <w:rPr>
                <w:rStyle w:val="Emphasis"/>
                <w:i w:val="false"/>
                <w:color w:val="000000"/>
              </w:rPr>
              <w:t>Rozumienie uczenia się w teoriach andragogicznych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„Teraźniejszość – Człowiek – Edukacja” 2006, 4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/>
            </w:pPr>
            <w:r>
              <w:rPr>
                <w:color w:val="000000"/>
              </w:rPr>
              <w:t>Illeris K., </w:t>
            </w:r>
            <w:r>
              <w:rPr>
                <w:rStyle w:val="Emphasis"/>
                <w:i w:val="false"/>
                <w:color w:val="000000"/>
              </w:rPr>
              <w:t>Trzy wymiary uczenia się: poznawcze, emocjonalne i społeczne ramy współczesnej teorii uczenia się</w:t>
            </w:r>
            <w:r>
              <w:rPr>
                <w:color w:val="000000"/>
              </w:rPr>
              <w:t>, Wrocław 200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Kargul J., Obszary pozaformalnej i nieformalnej edukacji dorosłych: przesłanki do budowy teorii edukacji całożyciowej, Wrocław 2005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100"/>
              <w:rPr/>
            </w:pPr>
            <w:r>
              <w:rPr>
                <w:color w:val="000000"/>
              </w:rPr>
              <w:t>Solarczyk-Ambrozik E., </w:t>
            </w:r>
            <w:r>
              <w:rPr>
                <w:rStyle w:val="Emphasis"/>
                <w:i w:val="false"/>
                <w:color w:val="000000"/>
              </w:rPr>
              <w:t>Kształcenie ustawiczne w perspektywie globalnej i lokalnej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Poznań 2004.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Symbol efektu uczenia się dla przedmiotu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a realizacji treści kształcen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p ocenia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1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2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yskusja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Praca pisemna 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3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yskusja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Praca pisemna </w:t>
            </w:r>
          </w:p>
        </w:tc>
      </w:tr>
      <w:tr>
        <w:trPr>
          <w:trHeight w:val="5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4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DDO_05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Ćwiczen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raca pisemna</w:t>
            </w:r>
          </w:p>
        </w:tc>
      </w:tr>
      <w:tr>
        <w:trPr>
          <w:trHeight w:val="563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VI. OBCIĄŻENIE PRACĄ STUDENTA (w godzinach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a aktywności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Godziny 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  <w:t>1. Przygotowanie do dyskusji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  <w:t>2. Przygotowanie pracy pisemnej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godz.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godz. 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godz.</w:t>
            </w:r>
          </w:p>
        </w:tc>
      </w:tr>
      <w:tr>
        <w:trPr>
          <w:trHeight w:val="494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 ECTS</w:t>
            </w:r>
          </w:p>
        </w:tc>
      </w:tr>
      <w:tr>
        <w:trPr/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. KRYTERIA OCEN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komit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dzo 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a wiedza, umiejętności, kompetencje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walająca wiedza, umiejętności, kompetencje, ale ze znacznymi niedociągnięci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walająca wiedza, umiejętności, kompetencje, z licznymi błędam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orma zaliczenia: zaliczenie z ocen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Student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uzyskuje zaliczenie z ćwiczeń poprzez aktywność w dwóch  formach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Zabranie merytorycznego głosu w dyskusji na wskazany temat.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Przygotowanie pracy pisemnej na jeden z 3 tematów praktycznych wskazanych przez wykładowcę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Kryteria oceny poszczególnych form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iCs/>
                <w:color w:val="000000"/>
              </w:rPr>
              <w:t xml:space="preserve">Student zabiera merytoryczny głos w dyskusji na minimum 2 ćwiczeniach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Student opracowuje pisemnie wybrane zagadnienie praktyczn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Ocena z przygotowania pracy wyliczana jest na podstawie określonej punktacji (0-10 p.) i ma przełożenie na ocenę w skali 2-5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-5 punktów = 2.0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punktów =3.0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7 punktów =3,5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8 punktów =4.0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9 punktów =4.5, 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punktów =5.0 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Oceniane będą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stopień wyczerpania tematu  (0-6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struktura wypowiedzi pisemnej (0-2 p.),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Dyskus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 lub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gadan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śnienie lub wyjaśnienie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pracy pisemnej na wskazany tema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Kieliś-Talaga</w:t>
      </w:r>
    </w:p>
    <w:p>
      <w:pPr>
        <w:pStyle w:val="Normal"/>
        <w:rPr/>
      </w:pPr>
      <w:r>
        <w:rPr/>
        <w:t xml:space="preserve">Sprawdził  pod względem formalnym (koordynator przedmiotu): mgr Łukasz Maćkowiak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kanauki.pl/articles/41749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11:00Z</dcterms:created>
  <dc:creator>`</dc:creator>
  <dc:description/>
  <cp:keywords/>
  <dc:language>en-US</dc:language>
  <cp:lastModifiedBy>TD</cp:lastModifiedBy>
  <dcterms:modified xsi:type="dcterms:W3CDTF">2023-04-28T08:33:00Z</dcterms:modified>
  <cp:revision>17</cp:revision>
  <dc:subject/>
  <dc:title>Nazwa przedmiotu:</dc:title>
</cp:coreProperties>
</file>