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59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594"/>
        <w:gridCol w:w="299"/>
        <w:gridCol w:w="247"/>
        <w:gridCol w:w="291"/>
        <w:gridCol w:w="754"/>
        <w:gridCol w:w="109"/>
        <w:gridCol w:w="1851"/>
        <w:gridCol w:w="1715"/>
        <w:gridCol w:w="568"/>
        <w:gridCol w:w="117"/>
        <w:gridCol w:w="2251"/>
        <w:gridCol w:w="6"/>
      </w:tblGrid>
      <w:tr>
        <w:trPr>
          <w:trHeight w:val="612" w:hRule="atLeast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logia wychowania/IPEP-2-SOCW</w:t>
            </w:r>
          </w:p>
        </w:tc>
      </w:tr>
      <w:tr>
        <w:trPr>
          <w:trHeight w:val="112" w:hRule="atLeast"/>
        </w:trPr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zeci </w:t>
            </w:r>
          </w:p>
        </w:tc>
      </w:tr>
      <w:tr>
        <w:trPr>
          <w:trHeight w:val="399" w:hRule="atLeast"/>
        </w:trPr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15</w:t>
            </w:r>
          </w:p>
        </w:tc>
      </w:tr>
      <w:tr>
        <w:trPr>
          <w:trHeight w:val="398" w:hRule="atLeast"/>
        </w:trPr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CTS (w tym ECTS praktycznych: 0)</w:t>
            </w:r>
          </w:p>
        </w:tc>
      </w:tr>
      <w:tr>
        <w:trPr>
          <w:trHeight w:val="380" w:hRule="atLeast"/>
        </w:trPr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Dorota Sipińska</w:t>
            </w:r>
          </w:p>
        </w:tc>
      </w:tr>
      <w:tr>
        <w:trPr>
          <w:trHeight w:val="209" w:hRule="atLeast"/>
        </w:trPr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socjologii ogólnej zdobyta przez studenta na wcześniejszym etapie kształcen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23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azanie genezy i rozwoju socjologicznych zainteresowań wychowaniem jako formą praktyki społecznej oraz przedmiotem subdyscyplin socjologicznych określanych mianem: socjologii wychowania i socjologii wychowawczej, socjologii pedagogicznej i edukacyjnej.</w:t>
            </w:r>
          </w:p>
        </w:tc>
      </w:tr>
      <w:tr>
        <w:trPr>
          <w:trHeight w:val="890" w:hRule="atLeast"/>
        </w:trPr>
        <w:tc>
          <w:tcPr>
            <w:tcW w:w="23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anie prezentacji socjologicznych teorii i koncepcji wychowania (socjalizacji, edukacji) w  deskryptywnym i projekcyjnym aspekcie ich uprawiania w kontekście ich macierzystych orientacji teoretyczno-metodologicznych.</w:t>
            </w:r>
          </w:p>
        </w:tc>
      </w:tr>
      <w:tr>
        <w:trPr>
          <w:trHeight w:val="880" w:hRule="atLeast"/>
        </w:trPr>
        <w:tc>
          <w:tcPr>
            <w:tcW w:w="23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tosowanie wybranych socjologicznych teorii i koncepcji teoretycznych do analizy i eksplikacji praktyki wychowawczej współczesnych społeczeństw i prób  jej optymalizacji (projektowania, modelowania, reformowania, kreowania).</w:t>
            </w:r>
          </w:p>
        </w:tc>
      </w:tr>
      <w:tr>
        <w:trPr>
          <w:trHeight w:val="884" w:hRule="atLeast"/>
        </w:trPr>
        <w:tc>
          <w:tcPr>
            <w:tcW w:w="23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akcentowanie wzajemnych związków socjologicznego i poza socjologicznych zainteresowań poznawczych społeczną praktyką wychowania aktualizującą się w wymiarze społeczeństw państwowych i tworzących związki unijne oraz autonomicznych społeczności narodowych, wyznaniowych, lokalnych i grupowych.</w:t>
            </w:r>
          </w:p>
        </w:tc>
      </w:tr>
      <w:tr>
        <w:trPr>
          <w:trHeight w:val="615" w:hRule="atLeast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IPEP-2-SOCW_01</w:t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wiedzę w zakresie karty opisu przedmiotu (cele i efekty uczenia się) oraz zasad bezpieczeństwa i higieny pracy w odniesieniu do przedmiotu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trafi charakteryzować socjologię wychowania-edukacji w jej wymiarze tożsamościowym na tle innych subdyscyplin nauk o wychowaniu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180" w:hanging="0"/>
              <w:jc w:val="center"/>
              <w:rPr/>
            </w:pPr>
            <w:r>
              <w:rPr/>
              <w:t>SMPED_W01</w:t>
            </w:r>
          </w:p>
        </w:tc>
      </w:tr>
      <w:tr>
        <w:trPr>
          <w:trHeight w:val="705" w:hRule="atLeast"/>
        </w:trPr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OCW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zuje socjologię wychowania – jej pojęcie, zakres i przedmiot zainteresowań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</w:tc>
      </w:tr>
      <w:tr>
        <w:trPr>
          <w:trHeight w:val="720" w:hRule="atLeast"/>
        </w:trPr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PEP-2-SOCW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zuje wychowanie jako przedmiot teorii, badań socjologicznych i praktyki społecznej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05" w:hRule="atLeast"/>
        </w:trPr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OCW_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sposób postrzegania jednostek z perspektywy socjologii wychowania. Rozumie mechanizmy formowania się i przejawiania biografii jednostek we współczesnych społeczeństwach. Charakteryzuje wychowanie, socjalizację, edukację jako warunek społecznej inkluzji i  obecności jednostek a także doświadczenia biografii społecznej (szansy biograficznej)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  <w:t>SMPED_K03</w:t>
            </w:r>
          </w:p>
        </w:tc>
      </w:tr>
      <w:tr>
        <w:trPr>
          <w:trHeight w:val="705" w:hRule="atLeast"/>
        </w:trPr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OCW_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uje grupy oraz instytucje społeczne jako podmioty procesu wychowania, socjalizacji-edukacji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05" w:hRule="atLeast"/>
        </w:trPr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OCW_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yzuje przebieg procesów socjalizacji-wychowania w relacjach międzypokoleniowych we współczesnych społeczeństwach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05" w:hRule="atLeast"/>
        </w:trPr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SOCW_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scharakteryzować specyfikę i przebieg procesów socjalizacyjnych u przedstawicieli najmłodszej kategorii wieku społecznego. Rozumie socjalizację jako mechanizm formujący kompetencje społecznego uczestnictwa jednostek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  <w:t>SMPED_K03</w:t>
            </w:r>
          </w:p>
        </w:tc>
      </w:tr>
      <w:tr>
        <w:trPr>
          <w:trHeight w:val="615" w:hRule="atLeast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TK_1</w:t>
            </w:r>
          </w:p>
        </w:tc>
        <w:tc>
          <w:tcPr>
            <w:tcW w:w="6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 </w:t>
            </w:r>
          </w:p>
          <w:p>
            <w:pPr>
              <w:pStyle w:val="Normal"/>
              <w:jc w:val="both"/>
              <w:rPr/>
            </w:pPr>
            <w:r>
              <w:rPr/>
              <w:t>Socjologia wychowania-edukacji jako dyscyplina naukowa. Kryteria jej identyfikacji i warunki autonomizacji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1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jologia wychowania w Polsce i na świecie. Jej instytucjonalizacja, tradycje, rozwój, stan współczesny i ośrodki uprawiania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2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howanie jako przedmiot teorii, badań socjologicznych i praktyki społecznej. Między standaryzacją, kategoryzacją i upodmiatawianiem osób społecznych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ki jako osoby społeczne, jako podmioty i przedmioty społecznego uczestnictw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y i instytucje jako podmioty procesu wychowania -socjalizacji-edukacji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5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olenie. Socjalizacja-wychowanie w relacjach międzypokoleniowych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6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jalizacja w biografii społecznej – dzieciństwo jako kategoria wieku społeczneg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7</w:t>
            </w:r>
          </w:p>
        </w:tc>
      </w:tr>
      <w:tr>
        <w:trPr>
          <w:trHeight w:val="615" w:hRule="atLeast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88"/>
              <w:rPr/>
            </w:pPr>
            <w:r>
              <w:rPr/>
              <w:t>Ambrozik W., Modrzewski J. (red.), Problematyka wychowania w twórczości polskich socjologów, Koszalin 199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rPr/>
            </w:pPr>
            <w:r>
              <w:rPr/>
              <w:t xml:space="preserve">Matysiak-Błaszczyk A., Modrzewski J., Włodarczyk E., Środowiska uczestnictwa społecznego jednostek, kategorii i grup: (doświadczenia socjalizacyjne i biograficzne), Poznań 2018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rPr/>
            </w:pPr>
            <w:r>
              <w:rPr/>
              <w:t>Modrzewski J., Socjalizacja i uczestnictwo społeczne: studium socjopedagogiczne, Poznań 200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rPr/>
            </w:pPr>
            <w:r>
              <w:rPr/>
              <w:t>Sipińska D., Modrzewski J., Matysiak – Błaszczyk A. (red.), Socjalizacja w kategoriach wieku społecznego, Leszno 2010 i 201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rPr/>
            </w:pPr>
            <w:r>
              <w:rPr/>
              <w:t>Włodarek J., Socjologia wychowania w Polsce, Poznań 1992.</w:t>
            </w:r>
          </w:p>
        </w:tc>
      </w:tr>
      <w:tr>
        <w:trPr>
          <w:trHeight w:val="702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88"/>
              <w:rPr/>
            </w:pPr>
            <w:r>
              <w:rPr/>
              <w:t>Bergson H., Wykłady o wychowaniu, Warszawa 200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/>
            </w:pPr>
            <w:r>
              <w:rPr/>
              <w:t>Cybal-Michalska A. (red.), Współczesne wyzwania teorii i</w:t>
            </w:r>
          </w:p>
          <w:p>
            <w:pPr>
              <w:pStyle w:val="Normal"/>
              <w:spacing w:lineRule="auto" w:line="288"/>
              <w:ind w:left="720" w:hanging="0"/>
              <w:rPr/>
            </w:pPr>
            <w:r>
              <w:rPr/>
              <w:t>praktyki edukacyjnej, Poznań 2019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/>
            </w:pPr>
            <w:r>
              <w:rPr/>
              <w:t>Giddens A., Socjologia, Warszawa 200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/>
            </w:pPr>
            <w:r>
              <w:rPr/>
              <w:t>Hajduk E., Kulturowe wyznaczniki biegu życia, Warszawa</w:t>
            </w:r>
          </w:p>
          <w:p>
            <w:pPr>
              <w:pStyle w:val="Normal"/>
              <w:spacing w:lineRule="auto" w:line="288"/>
              <w:ind w:left="720" w:hanging="0"/>
              <w:rPr/>
            </w:pPr>
            <w:r>
              <w:rPr/>
              <w:t>200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/>
            </w:pPr>
            <w:r>
              <w:rPr/>
              <w:t>Modrzewski J., Śmiałek M., Wojnowski K. (red.), Relacje</w:t>
            </w:r>
          </w:p>
          <w:p>
            <w:pPr>
              <w:pStyle w:val="Normal"/>
              <w:spacing w:lineRule="auto" w:line="288"/>
              <w:ind w:left="720" w:hanging="0"/>
              <w:rPr/>
            </w:pPr>
            <w:r>
              <w:rPr/>
              <w:t>podmiotów (w) lokalnej przestrzeni edukacyjnej, Kalisz-</w:t>
            </w:r>
          </w:p>
          <w:p>
            <w:pPr>
              <w:pStyle w:val="Normal"/>
              <w:spacing w:lineRule="auto" w:line="288"/>
              <w:ind w:left="720" w:hanging="0"/>
              <w:rPr/>
            </w:pPr>
            <w:r>
              <w:rPr/>
              <w:t>Poznań 200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/>
            </w:pPr>
            <w:r>
              <w:rPr/>
              <w:t>Pawlak-Kindler A., Czyje jest wychowanie? : społeczne konsekwencje komercyjnych kampanii reklamowych, Academica 2020:</w:t>
            </w:r>
          </w:p>
          <w:p>
            <w:pPr>
              <w:pStyle w:val="Normal"/>
              <w:spacing w:lineRule="auto" w:line="288"/>
              <w:rPr/>
            </w:pPr>
            <w:hyperlink r:id="rId2">
              <w:r>
                <w:rPr>
                  <w:rStyle w:val="InternetLink"/>
                </w:rPr>
                <w:t>https://academica.edu.pl/reading/readMeta?cid=145021550&amp;uid=149356912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/>
            </w:pPr>
            <w:r>
              <w:rPr/>
              <w:t>Schaffer H. R., Sikora K., Rozwój społeczny: dzieciństwo i</w:t>
            </w:r>
          </w:p>
          <w:p>
            <w:pPr>
              <w:pStyle w:val="Normal"/>
              <w:spacing w:lineRule="auto" w:line="288"/>
              <w:ind w:left="720" w:hanging="0"/>
              <w:rPr/>
            </w:pPr>
            <w:r>
              <w:rPr/>
              <w:t>młodość, Kraków 200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/>
            </w:pPr>
            <w:r>
              <w:rPr/>
              <w:t>Tillmann K. J., Teorie socjalizacji, Warszawa 199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/>
            </w:pPr>
            <w:r>
              <w:rPr/>
              <w:t>Znaniecki F., Socjologia wychowania, tom I i II, Warszawa</w:t>
            </w:r>
          </w:p>
          <w:p>
            <w:pPr>
              <w:pStyle w:val="Normal"/>
              <w:spacing w:lineRule="auto" w:line="288"/>
              <w:ind w:left="720" w:hanging="0"/>
              <w:rPr/>
            </w:pPr>
            <w:r>
              <w:rPr/>
              <w:t>2001.</w:t>
            </w:r>
          </w:p>
        </w:tc>
      </w:tr>
      <w:tr>
        <w:trPr>
          <w:trHeight w:val="615" w:hRule="atLeast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1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2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3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4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5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6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SOCW_07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6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1.Czytanie literatury przedmiotu</w:t>
            </w:r>
          </w:p>
        </w:tc>
        <w:tc>
          <w:tcPr>
            <w:tcW w:w="6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. Przygotowanie do egzaminu</w:t>
            </w:r>
          </w:p>
        </w:tc>
        <w:tc>
          <w:tcPr>
            <w:tcW w:w="6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3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494" w:hRule="atLeast"/>
        </w:trPr>
        <w:tc>
          <w:tcPr>
            <w:tcW w:w="9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 ECTS</w:t>
            </w:r>
          </w:p>
        </w:tc>
      </w:tr>
      <w:tr>
        <w:trPr/>
        <w:tc>
          <w:tcPr>
            <w:tcW w:w="3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 ECTS</w:t>
            </w:r>
          </w:p>
        </w:tc>
      </w:tr>
      <w:tr>
        <w:trPr>
          <w:trHeight w:val="555" w:hRule="atLeast"/>
        </w:trPr>
        <w:tc>
          <w:tcPr>
            <w:tcW w:w="9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 2,0, 2 p.= 3,0, 3 p. = 3,5, 4 p. = 4,0, 5 p. = 4,5, 6 p. = 5,0).</w:t>
            </w:r>
          </w:p>
          <w:p>
            <w:pPr>
              <w:pStyle w:val="Akapitzlist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69" w:hRule="atLeast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669" w:hRule="atLeast"/>
        </w:trPr>
        <w:tc>
          <w:tcPr>
            <w:tcW w:w="9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dyskusja przygotowana przez prowadzącego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a.edu.pl/reading/readMeta?cid=145021550&amp;uid=1493569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9:12:00Z</dcterms:created>
  <dc:creator>`</dc:creator>
  <dc:description/>
  <cp:keywords/>
  <dc:language>en-US</dc:language>
  <cp:lastModifiedBy>Justyna</cp:lastModifiedBy>
  <dcterms:modified xsi:type="dcterms:W3CDTF">2023-03-22T21:28:00Z</dcterms:modified>
  <cp:revision>14</cp:revision>
  <dc:subject/>
  <dc:title>Nazwa przedmiotu:</dc:title>
</cp:coreProperties>
</file>