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71"/>
        <w:gridCol w:w="130"/>
        <w:gridCol w:w="439"/>
        <w:gridCol w:w="132"/>
        <w:gridCol w:w="733"/>
        <w:gridCol w:w="106"/>
        <w:gridCol w:w="1946"/>
        <w:gridCol w:w="1811"/>
        <w:gridCol w:w="581"/>
        <w:gridCol w:w="78"/>
        <w:gridCol w:w="2334"/>
        <w:gridCol w:w="6"/>
      </w:tblGrid>
      <w:tr>
        <w:trPr>
          <w:trHeight w:val="612" w:hRule="atLeast"/>
        </w:trPr>
        <w:tc>
          <w:tcPr>
            <w:tcW w:w="9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społeczne / IPEP-2-PAT</w:t>
            </w:r>
          </w:p>
        </w:tc>
      </w:tr>
      <w:tr>
        <w:trPr>
          <w:trHeight w:val="112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 15     Laboratoria:   Projekty/seminaria:</w:t>
            </w:r>
          </w:p>
        </w:tc>
      </w:tr>
      <w:tr>
        <w:trPr>
          <w:trHeight w:val="398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Ernest Magda, mgr Tomasz Dyrdół</w:t>
            </w:r>
          </w:p>
        </w:tc>
      </w:tr>
      <w:tr>
        <w:trPr>
          <w:trHeight w:val="209" w:hRule="atLeast"/>
        </w:trPr>
        <w:tc>
          <w:tcPr>
            <w:tcW w:w="2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lna orientacja w zakresie współczesnych problemów społecznych.</w:t>
            </w:r>
          </w:p>
        </w:tc>
      </w:tr>
      <w:tr>
        <w:trPr>
          <w:trHeight w:val="802" w:hRule="atLeast"/>
        </w:trPr>
        <w:tc>
          <w:tcPr>
            <w:tcW w:w="22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odstawowymi zagadnieniami z obszaru patologii społecznych oraz profilaktyki w kontekście szeroko rozumianej działalności pedagogicznej.</w:t>
            </w:r>
          </w:p>
        </w:tc>
      </w:tr>
      <w:tr>
        <w:trPr>
          <w:trHeight w:val="890" w:hRule="atLeast"/>
        </w:trPr>
        <w:tc>
          <w:tcPr>
            <w:tcW w:w="2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a do dostrzegania i analizy życia społecznego w obszarze różnorodnych problemów społecznych oraz sposobów przeciwdziałania im.</w:t>
            </w:r>
          </w:p>
        </w:tc>
      </w:tr>
      <w:tr>
        <w:trPr>
          <w:trHeight w:val="880" w:hRule="atLeast"/>
        </w:trPr>
        <w:tc>
          <w:tcPr>
            <w:tcW w:w="22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studenta do realizacji działań na płaszczyźnie </w:t>
            </w:r>
          </w:p>
          <w:p>
            <w:pPr>
              <w:pStyle w:val="Normal"/>
              <w:rPr/>
            </w:pPr>
            <w:r>
              <w:rPr/>
              <w:t>przeciwdziałania patologiom społecznym.</w:t>
            </w:r>
          </w:p>
        </w:tc>
      </w:tr>
      <w:tr>
        <w:trPr>
          <w:trHeight w:val="615" w:hRule="atLeast"/>
        </w:trPr>
        <w:tc>
          <w:tcPr>
            <w:tcW w:w="9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1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a pogłębioną wiedzę z zakresu terminologii używanej w obszarze rozważań dotyczących patologii społecznych i profilaktyk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SMPED_W05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2</w:t>
            </w:r>
          </w:p>
        </w:tc>
        <w:tc>
          <w:tcPr>
            <w:tcW w:w="5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pogłębioną, uporządkowaną wiedzę na temat problemów społecznych dotykających współczesne polskie społeczeństwo (orientuje się w etiologii, symptomatyce i profilaktyce tych zagadnień). Zna pojęcie dewiacji społecznych oraz podstawowe koncepcje dewiacji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2.W4. Zna i rozumie problemy dzieci zaniedbanych i pozbawionych opieki oraz szkolną sytuację dzieci z doświadczeniem migracyjnym; problematykę dziecka w sytuacji kryzysowej lub traumatycznej; zagrożenia dzieci i młodzieży: zjawiska agresji i przemocy, w tym agresji elektronicznej, oraz uzależnień, w tym od środków psychoaktywnych i komputera, a także zagadnienia związane z grupami nieformalnymi, podkulturami młodzieżowymi i sektam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SMPED_W05</w:t>
            </w:r>
          </w:p>
        </w:tc>
      </w:tr>
      <w:tr>
        <w:trPr>
          <w:trHeight w:val="720" w:hRule="atLeast"/>
        </w:trPr>
        <w:tc>
          <w:tcPr>
            <w:tcW w:w="20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3</w:t>
            </w:r>
          </w:p>
        </w:tc>
        <w:tc>
          <w:tcPr>
            <w:tcW w:w="5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uporządkowaną wiedzę o sposobie analizowania zjawisk patologicznych.</w:t>
            </w:r>
          </w:p>
          <w:p>
            <w:pPr>
              <w:pStyle w:val="Normal"/>
              <w:rPr/>
            </w:pPr>
            <w:r>
              <w:rPr/>
              <w:t>Dokonuje obserwacji i interpretacji zjawisk społecznych, dostrzega i analizuje ich powiązania z różnymi obszarami działalności pedagogicznej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B.2.U5. Potrafi rozpoznawać sytuację zagrożeń i uzależnień uczniów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SMPED_U03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PEP-2-PAT_04 </w:t>
            </w:r>
          </w:p>
        </w:tc>
        <w:tc>
          <w:tcPr>
            <w:tcW w:w="5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umiejętność merytorycznego argumentowania w obszarze patologii społecznych i profilaktyki w kontekście pracy dydaktycznej i </w:t>
            </w:r>
          </w:p>
          <w:p>
            <w:pPr>
              <w:pStyle w:val="Normal"/>
              <w:rPr/>
            </w:pPr>
            <w:r>
              <w:rPr/>
              <w:t xml:space="preserve">wychowawczej. Ma pogłębioną wiedzę na temat norm etycznych w działaniach profilaktycznych z zakresu patologii społecznych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3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SMPED_W14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5</w:t>
            </w:r>
          </w:p>
        </w:tc>
        <w:tc>
          <w:tcPr>
            <w:tcW w:w="5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est świadomy znaczenia patologii społecznych i resocjalizacji dla utrzymania i rozwoj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idłowych więzi społecznych i odnosi zdobytą wiedzę do odpowiedzialnego projektowania działań zawodowy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0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AT_06</w:t>
            </w:r>
          </w:p>
        </w:tc>
        <w:tc>
          <w:tcPr>
            <w:tcW w:w="538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wiedzialnie przygotowuje się do swojej pracy, profesjonalnie projektuje i wykonuje działan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SMPED_K03</w:t>
            </w:r>
          </w:p>
        </w:tc>
      </w:tr>
      <w:tr>
        <w:trPr>
          <w:trHeight w:val="615" w:hRule="atLeast"/>
        </w:trPr>
        <w:tc>
          <w:tcPr>
            <w:tcW w:w="9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Podstawowe pojęcia związane z patologiami społecznymi. Patologia społeczna, dewiacja pozytywna i negatywna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IPEP-2-PAT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orie wyjaśniające zjawiska patologii społecznych. Główne nurty teoretyczne i koncepcje niedostosowania społecznego. Profilaktyka patologii społecznych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IPEP-2-PAT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współczesnej cywilizacji: przestępstwa z nienawiści</w:t>
            </w:r>
          </w:p>
          <w:p>
            <w:pPr>
              <w:pStyle w:val="Normal"/>
              <w:rPr/>
            </w:pPr>
            <w:r>
              <w:rPr/>
              <w:t>(m.in. terroryzm, agresja i przemoc, handel ludźmi, wykluczenie społeczne) i ich profilaktyka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PEP-2-PAT_02</w:t>
            </w:r>
          </w:p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IPEP-2-PAT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chowania  autodestrukcyjne  (m.in. samobójstwo, samookaleczenia,  zaburzenia odżywiania, uzależnienia)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PEP-2-PAT_02</w:t>
            </w:r>
          </w:p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IPEP-2-PAT_03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ologie instytucji (mobbing, korupcja, biurokracja)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PEP-2-PAT_02</w:t>
            </w:r>
          </w:p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IPEP-2-PAT_03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aktyka patologii i zagrożeń społecznych.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PEP-2-PAT_03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PEP-2-PAT_04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PEP-2-PAT_05</w:t>
            </w:r>
          </w:p>
          <w:p>
            <w:pPr>
              <w:pStyle w:val="Normal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IPEP-2-PAT_06</w:t>
            </w:r>
          </w:p>
        </w:tc>
      </w:tr>
      <w:tr>
        <w:trPr>
          <w:trHeight w:val="615" w:hRule="atLeast"/>
        </w:trPr>
        <w:tc>
          <w:tcPr>
            <w:tcW w:w="9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Jędrzejko M. (red.), Patologie społeczne, Pułtusk 200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zak S., Patologie wśród dzieci i młodzieży. Leczenie i profilaktyka, 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erzchała K. Cekiera C., Człowiek a patologie społeczne, Toruń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ierzchała K., Cekiera Cz., Człowiek a patologie społeczne, Toruń 2008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piszyl I., Patologie społeczne i problemy społeczne, Warszawa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piszyl I., Patologie społeczne.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ytka L., Pedagogika resocjalizacyjna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częsny W. W., Zarys resocjalizacji z elementami patologii społecznej i profilaktyki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Śmiałek M., Patologie społeczne: wybrane zagadnienia, Legionwow 2020, </w:t>
            </w:r>
            <w:hyperlink r:id="rId2">
              <w:r>
                <w:rPr>
                  <w:rStyle w:val="InternetLink"/>
                </w:rPr>
                <w:t>https://academica.edu.pl/reading/readMeta?cid=131108203&amp;uid=131108177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awula S. (red.), Młodzież a współczesne dewiacje i patologie społeczne, Toruń 200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rban B., Zachowanie dewiacyjne młodzieży w interakcjach rówieśniczych, Kraków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rban B. (red.), Dewiacje wśród młodzieży. Uwarunkowanie i profilaktyka, Kraków 2001.</w:t>
            </w:r>
          </w:p>
        </w:tc>
      </w:tr>
      <w:tr>
        <w:trPr>
          <w:trHeight w:val="615" w:hRule="atLeast"/>
        </w:trPr>
        <w:tc>
          <w:tcPr>
            <w:tcW w:w="9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1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2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Kompendium wiedzy</w:t>
            </w:r>
          </w:p>
          <w:p>
            <w:pPr>
              <w:pStyle w:val="Normal"/>
              <w:jc w:val="center"/>
              <w:rPr/>
            </w:pPr>
            <w:r>
              <w:rPr/>
              <w:t>Zadania grupowe podczas zajęć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3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Kompendium wiedzy</w:t>
            </w:r>
          </w:p>
          <w:p>
            <w:pPr>
              <w:pStyle w:val="Normal"/>
              <w:jc w:val="center"/>
              <w:rPr/>
            </w:pPr>
            <w:r>
              <w:rPr/>
              <w:t>Zadania grupowe podczas zajęć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PEP-2-PAT_04 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Zadania grupowe podczas zajęć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5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Zadania grupowe podczas zajęć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AT_06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Zadania grupowe podczas zajęć</w:t>
            </w:r>
          </w:p>
        </w:tc>
      </w:tr>
      <w:tr>
        <w:trPr>
          <w:trHeight w:val="563" w:hRule="atLeast"/>
        </w:trPr>
        <w:tc>
          <w:tcPr>
            <w:tcW w:w="9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tzw. kontaktowe) 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Zapoznanie z literaturą przedmiotu.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Przygotowanie kompendium wiedzy oraz wystąpienia zespołowego.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ygotowanie do egzaminu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8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tudent na zaliczenie wykładu przystępuje do egzaminu pisemnego w formie testu (20 pytań, cztery możliwości odpowiedzi, jedna prawidłowa; zakres treściowy omawiany na wykładach i ćwiczeniach)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unktacja zadań egzaminacyjnych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 pkt – poprawna odpowied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pkt - brak odpowiedzi lub odpowiedź błędn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8-20 </w:t>
              <w:tab/>
              <w:t>pkt - ocena 5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6-17 </w:t>
              <w:tab/>
              <w:t>pkt - ocena 4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4-15 </w:t>
              <w:tab/>
              <w:t>pkt - ocena 4,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2-13 </w:t>
              <w:tab/>
              <w:t>pkt - ocena 3,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0-11 </w:t>
              <w:tab/>
              <w:t>pkt - ocena 3,0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9  pkt i mniej   - ocena 2.0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ygotowanie w zespole kompendium wiedzy oraz zaprezentowanie przed grupą wybranych fragmentów. </w:t>
            </w:r>
            <w:r>
              <w:rPr>
                <w:bCs/>
              </w:rPr>
              <w:t>Przygotowanie w zespołach w formie pisemnej: Kompendium wiedzy z wylosowanego tematu (jedna z patologii społecznych). Kompendium powinno</w:t>
            </w:r>
            <w:r>
              <w:rPr/>
              <w:t xml:space="preserve"> zawierać wszystkie najważniejsze informacje dotyczące danego tematu.  Zawartość kompendium: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podstawy teoretyczne – definicje (łącznie z dylematami) etapy, fazy, stadia, typy, objawy zjawiska; przyczyny i skutki; cechy danej patologii; statystyki – Polska i świat; kto jest zagrożony, kogo może dotyczyć patologia; jak dana patologia wpływa na jednostkę, rodzinę, społeczeństwo; jak wygląda kwestia profilaktyki; jak się rozwiązuje daną patologię - jakie osoby, instytucje, placówki pomagają ofiarom patologii (profilaktyka na trzech poziomach: I II i III rzędowym); profilaktyka w środowisku lokalnym; innowacyjne rozwiązania profilaktyczna - międzynarodow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ceniane będzie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zawartość merytoryczna: 0-4 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stetyka pracy: 0-2 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obór źródeł: 0-2 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orma prezentacji: 0-4 p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/>
            </w:pPr>
            <w:r>
              <w:rPr/>
              <w:t>Ocena: 0-6 punktów – ndst., 7 punktów – dst., 8 punktów - dst+, 9 punktów – db., 10 punktów - db+, 11-12 punktów bdb.</w:t>
            </w:r>
          </w:p>
        </w:tc>
      </w:tr>
      <w:tr>
        <w:trPr>
          <w:trHeight w:val="669" w:hRule="atLeast"/>
        </w:trPr>
        <w:tc>
          <w:tcPr>
            <w:tcW w:w="9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zjawiska patologiczne: analiza przypadku pochodzącego z filmu, literatury, prasy itd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zjawiska patologiczne: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acy pisemnej (kompendium wiedzy, które może być wykorzystane przez nauczycieli jako przewodnik w profilaktyce patologii społecznych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wystąpienie grupowe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1108203&amp;uid=1311081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6:34:00Z</dcterms:modified>
  <cp:revision>51</cp:revision>
  <dc:subject/>
  <dc:title>Nazwa przedmiotu:</dc:title>
</cp:coreProperties>
</file>