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74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94"/>
        <w:gridCol w:w="406"/>
        <w:gridCol w:w="122"/>
        <w:gridCol w:w="138"/>
        <w:gridCol w:w="540"/>
        <w:gridCol w:w="753"/>
        <w:gridCol w:w="109"/>
        <w:gridCol w:w="1867"/>
        <w:gridCol w:w="1731"/>
        <w:gridCol w:w="26"/>
        <w:gridCol w:w="471"/>
        <w:gridCol w:w="2290"/>
        <w:gridCol w:w="4"/>
      </w:tblGrid>
      <w:tr>
        <w:trPr>
          <w:trHeight w:val="612" w:hRule="atLeast"/>
        </w:trPr>
        <w:tc>
          <w:tcPr>
            <w:tcW w:w="9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drugiego stopnia</w:t>
            </w:r>
          </w:p>
        </w:tc>
      </w:tr>
      <w:tr>
        <w:trPr>
          <w:trHeight w:val="239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ka pracy z rodziną /IPEP-2-MPRO/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15     Ćwiczenia:  15      Laboratoria: -  Projekty/seminaria:-</w:t>
            </w:r>
          </w:p>
        </w:tc>
      </w:tr>
      <w:tr>
        <w:trPr>
          <w:trHeight w:val="398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ECTS (w tym ECTS praktycznych: 1  )</w:t>
            </w:r>
          </w:p>
        </w:tc>
      </w:tr>
      <w:tr>
        <w:trPr>
          <w:trHeight w:val="380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 K Dworniczek, mgr Łukasz Maćkowiak </w:t>
            </w:r>
          </w:p>
        </w:tc>
      </w:tr>
      <w:tr>
        <w:trPr>
          <w:trHeight w:val="209" w:hRule="atLeast"/>
        </w:trPr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społecznej oraz  socjologii.</w:t>
            </w:r>
          </w:p>
        </w:tc>
      </w:tr>
      <w:tr>
        <w:trPr>
          <w:trHeight w:val="802" w:hRule="atLeast"/>
        </w:trPr>
        <w:tc>
          <w:tcPr>
            <w:tcW w:w="22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różnorodnych metod pracy z rodzinami w potrzebie</w:t>
            </w:r>
          </w:p>
        </w:tc>
      </w:tr>
      <w:tr>
        <w:trPr>
          <w:trHeight w:val="1003" w:hRule="atLeast"/>
        </w:trPr>
        <w:tc>
          <w:tcPr>
            <w:tcW w:w="22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ekwatne reagowanie w sytuacji kryzysowej w rodzinie. </w:t>
            </w:r>
          </w:p>
        </w:tc>
      </w:tr>
      <w:tr>
        <w:trPr>
          <w:trHeight w:val="615" w:hRule="atLeast"/>
        </w:trPr>
        <w:tc>
          <w:tcPr>
            <w:tcW w:w="9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1</w:t>
            </w:r>
          </w:p>
        </w:tc>
        <w:tc>
          <w:tcPr>
            <w:tcW w:w="5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na i definiuje podstawowe pojęcia takie, jak: kryzys, przemoc w rodzinie, krzywdzenie emocjonalne, uraz psychiczny itp.,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W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2</w:t>
            </w:r>
          </w:p>
        </w:tc>
        <w:tc>
          <w:tcPr>
            <w:tcW w:w="5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na, wymienia i opisuje poznane podczas zajęć metody pracy z rodziną. Posiada wiedze z zakresu analizy i interpretacji teorii psychologicznych, pedagogicznych w kontekście ich przydatności pomocy rodzinie, opisuje najczęściej stosowane strategie i formy interwencji w pracy z rodziną w potrzebie oraz samodzielnie wyjaśnia i ilustruje przydatność poszczególnych metod interwencji w system rodzinny, wspiera system rodzinny,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W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6</w:t>
            </w:r>
          </w:p>
        </w:tc>
      </w:tr>
      <w:tr>
        <w:trPr>
          <w:trHeight w:val="720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3</w:t>
            </w:r>
          </w:p>
        </w:tc>
        <w:tc>
          <w:tcPr>
            <w:tcW w:w="5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mie rozpoznawać problemy rodzin w potrzebie i rodzin w kryzysie oraz dobiera najwłaściwsze metody pracy z daną rodziną na podstawie rozpoznania jej potrzeb, następnie formułuje zalecenia do pracy z poszczególnymi członkami rodziny i systemem rodzinnym.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6</w:t>
            </w:r>
          </w:p>
        </w:tc>
      </w:tr>
      <w:tr>
        <w:trPr>
          <w:trHeight w:val="705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4</w:t>
            </w:r>
          </w:p>
        </w:tc>
        <w:tc>
          <w:tcPr>
            <w:tcW w:w="5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oskonali umiejętności nawiązywania kontaktu oraz interwencji w pracy z rodziną, demonstruje wybraną metodę pracy z rodziną na forum grupy, stosuje standardy etyczne w pracy z rodziną i docenia potrzebę poufności, akceptacji i zrozumienia w pracy z rodziną. Jest gotów do współpracy z innymi instytucjami w ramach wsparcia rodziny. 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9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Podstawowe pojęcia: </w:t>
            </w:r>
            <w:r>
              <w:rPr>
                <w:bCs/>
              </w:rPr>
              <w:t>kryzys, przemoc w rodzinie, krzywdzenie emocjonalne, uraz psychiczny itp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1</w:t>
            </w:r>
          </w:p>
        </w:tc>
      </w:tr>
      <w:tr>
        <w:trPr>
          <w:trHeight w:val="345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tody pracy z rodziną: Dialog motywujący, Terapia pedagogiczna, Podejście Skoncentrowane na Rozwiązaniach, Genogram, Ekogram, Interwencja kryzysowa, Metoda indywidualnego przypadku, terapia psychologiczna,  Socjoterapia, Arteterapia/. </w:t>
            </w:r>
          </w:p>
          <w:p>
            <w:pPr>
              <w:pStyle w:val="Normal"/>
              <w:rPr/>
            </w:pPr>
            <w:r>
              <w:rPr/>
              <w:t xml:space="preserve">Metody pracy z rodziną odmienną kulturowo/językowo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2</w:t>
            </w:r>
          </w:p>
        </w:tc>
      </w:tr>
      <w:tr>
        <w:trPr>
          <w:trHeight w:val="345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dzina w potrzebie: główne strategie i formy interwencji w pracy opiekuńczo-wychowawczej. Terapia krótkoterminowa skoncentrowana na rozwiązaniach, terapia ekologiczna z zastosowaniem mapy przestrzeni życiowej. </w:t>
            </w:r>
          </w:p>
          <w:p>
            <w:pPr>
              <w:pStyle w:val="Normal"/>
              <w:rPr/>
            </w:pPr>
            <w:r>
              <w:rPr/>
              <w:t xml:space="preserve">Rodzina a przemoc: metody pracy z rodziną, sprawcami i ofiarami przemocy. </w:t>
            </w:r>
          </w:p>
          <w:p>
            <w:pPr>
              <w:pStyle w:val="Normal"/>
              <w:rPr/>
            </w:pPr>
            <w:r>
              <w:rPr/>
              <w:t>Rodzina a krzywdzenie emocjonalne: metody interwencji, terapia behawioralna i behawioralno-poznawcza.</w:t>
              <w:br/>
              <w:t>Rodzina po urazie (traumie): rodzina wobec śmierci i żałoby, rodzina a choroba, rodzina a zaburzenia psychiczne.</w:t>
            </w:r>
          </w:p>
          <w:p>
            <w:pPr>
              <w:pStyle w:val="Normal"/>
              <w:rPr/>
            </w:pPr>
            <w:r>
              <w:rPr/>
              <w:t xml:space="preserve">Zalecenia pedagogiczne dla rodziny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3</w:t>
            </w:r>
          </w:p>
        </w:tc>
      </w:tr>
      <w:tr>
        <w:trPr>
          <w:trHeight w:val="360" w:hRule="atLeast"/>
        </w:trPr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deks etyczny przy pomaganiu. Terapia rodzin. Ustawodawstwo prorodzinne. Komunikacja jako jedna z form pracy w opiece i wychowaniu.</w:t>
            </w:r>
            <w:r>
              <w:rPr>
                <w:bCs/>
              </w:rPr>
              <w:t xml:space="preserve"> Współpraca z innymi instytucjami w ramach wsparcia rodziny. Prowadzenie dokumentacji z prowadzonych działań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4</w:t>
            </w:r>
          </w:p>
        </w:tc>
      </w:tr>
      <w:tr>
        <w:trPr>
          <w:trHeight w:val="615" w:hRule="atLeast"/>
        </w:trPr>
        <w:tc>
          <w:tcPr>
            <w:tcW w:w="9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Beczek, W., Rodzice wyjdźcie z szafy!, Stowarzyszenie AKCEPTACJA, Warszawa 2013, </w:t>
            </w:r>
            <w:hyperlink r:id="rId2">
              <w:r>
                <w:rPr>
                  <w:rStyle w:val="InternetLink"/>
                </w:rPr>
                <w:t>http://akceptacja.org/wp-content/uploads/2015/09/Rodzice%E2%80%A6.pdf</w:t>
              </w:r>
            </w:hyperlink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/>
            </w:pPr>
            <w:r>
              <w:rPr/>
              <w:t>Michalska K., Jaszczak-Kuźmińska D., ABC przeciwdziałania przemocy w rodzinie : diagnoza, interwencja, pomoc, Warszawa 2014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/>
            </w:pPr>
            <w:r>
              <w:rPr/>
              <w:t>Święcicka M. /red./, Metody diagnozy w psychologii klinicznej dziecka i rodziny, Warszawa 2011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/>
            </w:pPr>
            <w:r>
              <w:rPr/>
              <w:t>Wysocka E., Jarosz E., Diagnoza psychopedagogiczna. Podstawowe problemy i rozwiązania, Warszawa 2012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/>
            </w:pPr>
            <w:r>
              <w:rPr/>
              <w:t>Wysocka E., Człowiek a środowisko życia : podstawy teoretyczno-metodologiczne diagnozy, Warszawa 2007.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/>
            </w:pPr>
            <w:hyperlink r:id="rId3">
              <w:r>
                <w:rPr>
                  <w:rStyle w:val="InternetLink"/>
                </w:rPr>
                <w:t>https://dzieckokrzywdzone.fdds.pl/index.php/DK/article/view/54</w:t>
              </w:r>
            </w:hyperlink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4"/>
              </w:numPr>
              <w:spacing w:before="0" w:after="90"/>
              <w:rPr/>
            </w:pPr>
            <w:r>
              <w:rPr/>
              <w:t>Brzeziński J., Kowalik S. (1991), Społeczne uwarunkowania diagnozy klinicznej. W: Sęk H. (red.), Społeczna psychologia kliniczna. Warszawa: PWN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rPr/>
            </w:pPr>
            <w:r>
              <w:rPr/>
              <w:t>Garbula Joanna Maria, Zakrzewska Aldona, Sawczuk Wiktor /red./, Świat rodziny: perspektywa interdyscyplinarna: wobec trwania i zmiany, Toruń 2013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90"/>
              <w:rPr/>
            </w:pPr>
            <w:r>
              <w:rPr/>
              <w:t>Jakubiak K., Grzybowski R., Rodzina i dziecko w zmieniającym się świecie, perspektywa historyczna i pedagogiczna, Toruń 202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rasiejko, I., Metodyka działania asystenta rodziny. Podejście Skoncentrowane na Rozwiązaniach w pracy socjalnej. Katowice 201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stwin D. Przestrzeń życiowa rodziny. Ekologiczny model terapii rodziny w stanie kryzysu, Warszawa 1992.</w:t>
            </w:r>
          </w:p>
        </w:tc>
      </w:tr>
      <w:tr>
        <w:trPr>
          <w:trHeight w:val="615" w:hRule="atLeast"/>
        </w:trPr>
        <w:tc>
          <w:tcPr>
            <w:tcW w:w="9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1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 xml:space="preserve">Wykła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lokwium zaliczeniowe i dyskusja  </w:t>
            </w:r>
          </w:p>
        </w:tc>
      </w:tr>
      <w:tr>
        <w:trPr>
          <w:trHeight w:val="525" w:hRule="atLeast"/>
        </w:trPr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2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lokwium zaliczeniowe Plan pomocy rodzinie i symulacja rozmowy </w:t>
            </w:r>
          </w:p>
        </w:tc>
      </w:tr>
      <w:tr>
        <w:trPr>
          <w:trHeight w:val="525" w:hRule="atLeast"/>
        </w:trPr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lokwium zaliczeniowe Plan pomocy rodzinie i symulacja rozmowy </w:t>
            </w:r>
          </w:p>
        </w:tc>
      </w:tr>
      <w:tr>
        <w:trPr>
          <w:trHeight w:val="540" w:hRule="atLeast"/>
        </w:trPr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RO_04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ykład 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olokwium zaliczeniowe Plan pomocy rodzinie i symulacja rozmowy </w:t>
            </w:r>
          </w:p>
        </w:tc>
      </w:tr>
      <w:tr>
        <w:trPr>
          <w:trHeight w:val="563" w:hRule="atLeast"/>
        </w:trPr>
        <w:tc>
          <w:tcPr>
            <w:tcW w:w="9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Ćwiczenia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Analiza indywidualnego przypadku i stworzenie planu pomocy rodzinie w parach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2. Przygotowanie do symulacji rozmowy 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3. Czytanie wskazanej literatury 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godz. </w:t>
            </w:r>
          </w:p>
        </w:tc>
      </w:tr>
      <w:tr>
        <w:trPr/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 ECTS</w:t>
            </w:r>
          </w:p>
        </w:tc>
      </w:tr>
      <w:tr>
        <w:trPr/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8 ECTS</w:t>
            </w:r>
          </w:p>
        </w:tc>
      </w:tr>
      <w:tr>
        <w:trPr>
          <w:trHeight w:val="555" w:hRule="atLeast"/>
        </w:trPr>
        <w:tc>
          <w:tcPr>
            <w:tcW w:w="9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orma zaliczenia: zaliczenie z oceną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Wykład:</w:t>
            </w:r>
            <w:r>
              <w:rPr/>
              <w:t xml:space="preserve"> </w:t>
            </w:r>
            <w:r>
              <w:rPr>
                <w:color w:val="000000"/>
              </w:rPr>
              <w:t xml:space="preserve">Student na zaliczenie wykładu przystępuje do zaliczenia pisemnego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Punktacja zadań testowych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1 pkt – poprawna odpowiedź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ind w:left="6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Ćwiczenia:</w:t>
            </w:r>
            <w:r>
              <w:rPr/>
              <w:t xml:space="preserve"> Analiza indywidualnego przypadku i stworzenie planu pomocy rodzinie w parach, przeprowadzenie symulacji rozmowy wspierającej rodzinę w wybranym kryzysie.</w:t>
            </w:r>
          </w:p>
          <w:p>
            <w:pPr>
              <w:pStyle w:val="Normal"/>
              <w:rPr/>
            </w:pPr>
            <w:r>
              <w:rPr/>
              <w:t>Ocena z przygotowania planu pomocy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yteria oceny zadania zaliczeniowego to:</w:t>
            </w:r>
          </w:p>
          <w:p>
            <w:pPr>
              <w:pStyle w:val="Normal"/>
              <w:rPr/>
            </w:pPr>
            <w:r>
              <w:rPr/>
              <w:t>- stopień rozumienia wiedzy przedmiotowej i zinternalizowania zdobytych wiadomości wybrania prawidłowych metody pracy z rodziną  (0-4 p.),</w:t>
            </w:r>
          </w:p>
          <w:p>
            <w:pPr>
              <w:pStyle w:val="Normal"/>
              <w:rPr/>
            </w:pPr>
            <w:r>
              <w:rPr/>
              <w:t>- struktura wypowiedzi, planu (0-2 p.),</w:t>
            </w:r>
          </w:p>
          <w:p>
            <w:pPr>
              <w:pStyle w:val="Normal"/>
              <w:rPr/>
            </w:pPr>
            <w:r>
              <w:rPr/>
              <w:t>- umiejętność posługiwania się językiem specjalistycznym i stopień jego rozumienia (0-2 p.),</w:t>
            </w:r>
          </w:p>
          <w:p>
            <w:pPr>
              <w:pStyle w:val="Normal"/>
              <w:rPr/>
            </w:pPr>
            <w:r>
              <w:rPr/>
              <w:t>- przeprowadzenie symulacji rozmowy zgodnie ze standardami (0-2 p.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Wykład i dyskusja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przygotowanie wystąpienia w parach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odgrywanie scenek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serw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 (przypadku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Łukasz Maćkowiak </w:t>
      </w:r>
    </w:p>
    <w:p>
      <w:pPr>
        <w:pStyle w:val="Normal"/>
        <w:rPr/>
      </w:pPr>
      <w:r>
        <w:rPr/>
        <w:t xml:space="preserve">Sprawdził  pod względem formalnym (koordynator przedmiotu): mgr Justyna Kieliś-Talag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kceptacja.org/wp-content/uploads/2015/09/Rodzice&#8230;.pdf" TargetMode="External"/><Relationship Id="rId3" Type="http://schemas.openxmlformats.org/officeDocument/2006/relationships/hyperlink" Target="https://dzieckokrzywdzone.fdds.pl/index.php/DK/article/view/5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MS</cp:lastModifiedBy>
  <dcterms:modified xsi:type="dcterms:W3CDTF">2023-04-25T08:24:00Z</dcterms:modified>
  <cp:revision>59</cp:revision>
  <dc:subject/>
  <dc:title>Nazwa przedmiotu:</dc:title>
</cp:coreProperties>
</file>