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czasu wolnego/IPEP-2-PCW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 15   Ćwiczenia:  15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(w tym 1 ECTS praktyczny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ałgorzata Dyrdół, mgr Tomasz Dyrdół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siada podstawową wiedzę o świecie, o instytucjach pedagogicznych oraz o funkcjonowaniu małych grup społecznych.</w:t>
            </w:r>
          </w:p>
          <w:p>
            <w:pPr>
              <w:pStyle w:val="Normal"/>
              <w:rPr/>
            </w:pPr>
            <w:r>
              <w:rPr/>
              <w:t>Student potrafi pracować w grupie oraz potrafi pracować planowo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ekazanie wiedzy na temat historii czasu wolnego i jego roli we współczesnym świecie. 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ojęć z zakresu pedagogiki czasu wolnego.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zasad sporządzania scenariusza zajęć wolnoczasowych.</w:t>
            </w:r>
          </w:p>
        </w:tc>
      </w:tr>
      <w:tr>
        <w:trPr>
          <w:trHeight w:val="722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janie umiejętności planowania, organizowania i realizowania zajęć wolnoczasowych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CW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iada wiedzę w zakresie karty opisu przedmiotu (cele i efekty uczenia się) oraz zasad bezpieczeństwa i higieny pracy w odniesieniu do przedmiotu. </w:t>
            </w:r>
          </w:p>
          <w:p>
            <w:pPr>
              <w:pStyle w:val="Normal"/>
              <w:rPr/>
            </w:pPr>
            <w:r>
              <w:rPr/>
              <w:t>Student ma pogłębioną wiedzę na temat roli czasu wolnego we współczesnym świecie, tłumaczy jego historyczne znaczenie oraz opisuje jego przeobrażenia w ostatnich latach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SMPED_W01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CW 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zna terminologię związaną z czasem wolnym i pedagogiką czasu wolnego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SMPED_W01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CW 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wylicza i tłumaczy rolę poszczególnych funkcji czasu wolnego. Student wymienia formy zagospodarowania czasu wolnego. </w:t>
            </w:r>
          </w:p>
          <w:p>
            <w:pPr>
              <w:pStyle w:val="Normal"/>
              <w:rPr/>
            </w:pPr>
            <w:r>
              <w:rPr/>
              <w:t xml:space="preserve">Student zna i rozumie organizację pracy w klasie szkolnej i grupach rówieśniczych oraz ma pogłębioną wiedzę na temat roli pedagoga w budowaniu relacji między uczniami oraz kształtowaniu ich postaw i zachowań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1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10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CW 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rozwija swoje zdolności w zakresie wykorzystania czasu oraz potrafi przeprowadzić zajęcia z zakresu diagnozy budżetu czasu, w tym czasu wolnego.</w:t>
            </w:r>
          </w:p>
          <w:p>
            <w:pPr>
              <w:pStyle w:val="Normal"/>
              <w:rPr/>
            </w:pPr>
            <w:r>
              <w:rPr/>
              <w:t>Student ma pogłębioną wiedzę na temat organizacji bezpiecznych zajęć wolnoczasowych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04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12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SMPED_W18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CW 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opracowuje i prezentuje przed grupą scenariusz zajęć wolnoczasowych oraz inspiruje do jego realizacji. Potrafi krytycznie ocenić jakość zajęć i szanse na ich powodzenia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06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SMPED_U07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CW 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1/E.1.U5. Student potrafi kreować sytuacje dydaktyczne służące aktywności i rozwojowi zainteresowań uczniów oraz popularyzacji wiedzy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D.1/E.1.K3. Student jest zdolny do realizacji zajęć wolnoczasowych (w tym zajęć popularyzujących systematyczną aktywność fizyczną)</w:t>
            </w:r>
            <w:r>
              <w:rPr/>
              <w:t>. Student wykazuje aktywną postawę w realizacji poszczególnych zadań, Postępuje bezpiecznie oraz w sposób przedsiębiorczy. Student postępuje zgodnie z planem oraz wykazuje aktywną postawę w realizacji tego planu (podejmując różne role)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PED_U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PED_K06</w:t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SMPED_K07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 Omówienie pojęć związanych z czasem wolnym i pedagogiką czasu wolnego np. rekreacja, czas wolny, odpoczynek, wypoczynek, praca nad sobą, zabawa, gra, hobby, czas na wpół wolny. Omówienie historycznych przeobrażeń czasu wolnego człowieka. Przybliżenie współczesnych uwarunkowań czasu wolnego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bliżenie funkcji czasu wolnego i omówienie ich znaczenia. Analiza budżetu czasu współczesnego człowieka w okresie dzieciństwa, młodości, dorosłości i starości. Omówienie form zagospodarowania czasu wolnego. Omówienie destruktywnych form zagospodarowania czasu wolnego. Przybliżenie szans i zagrożeń związanych z czasem wolnym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alizacja zajęć warsztatowych diagnozujących budżet czasu studenta. Ćwiczenia rozwijające umiejętność planowania dnia, tygodnia i roku. Zadania zmierzające do nazywania, segregowania i hierarchizowania codziennych czynności. Warsztaty przybliżające studentowi sposób postrzegania przez niego przeszłości, teraźniejszości i przyszłości w kontekście wykorzystania budżetu czasu, w tym czasu wolnego.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4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mówienie zasad przygotowania scenariusza zajęć wolnoczasowych. Przybliżenie znaczenia planowania w organizacji zajęć wolnoczasowych. Omówienie cech dobrego planu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i prezentacja przed grupą pomysłów na zajęcia wolnoczasowe. Przekonanie grupy do swojego pomysłu. Wybór najlepszego pomysłu. Grupowa realizacja wybranego pomysłu. Ocena zrealizowanych zajęć. Prezentacja zrealizowanych zajęć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6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amiński A., Czas wolny i jego problematyka społeczno – wychowawcza, Zakład Narodowy im. Ossolińskich, Wrocław – Warszawa – Kraków 196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wilecki K., Rozważania o czasie wolnym. Wybrane zagadnienia, Katowice 2011, </w:t>
            </w:r>
            <w:hyperlink r:id="rId2">
              <w:r>
                <w:rPr>
                  <w:rStyle w:val="InternetLink"/>
                </w:rPr>
                <w:t>https://bibliotekanauki.pl/books/2022316.pdf</w:t>
              </w:r>
            </w:hyperlink>
            <w:r>
              <w:rPr/>
              <w:t>, dostęp z dnia: 23.02.2023, godz. 00.0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roczkowska D., Zrozumieć czas wolny: przeobrażenia, tożsamość, doświadczanie, Poznań 202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rłowska M., Przymus bezczynności, PWN, Warszawa 200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ęta J., Pedagogika czasu wolnego, Wyższa Szkoła Ekonomiczna, Warszawa 200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imbardo P., Boyd J., Paradoks czasu, PWN, Warszawa 2009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ąbrowski Z., Czas wolny dzieci i młodzieży, PZWS, Warszawa 196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rek L., Od próżnowania do rozwoju osobowego. Wolnoczasowa aktywność studentów, Wydawnictwo Adam Marszałek, Toruń 201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rłowska M., Błeszyński J.J., Czas wolny jako środowisko życia. Perspektywa pedagogiczna, PWN, Warszawa 201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zecławski K. (red.), Czas wolny dzieci i młodzieży w Polsce, WSiP, Warszawa 197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ti G., Czas wolny, Książka i Wiedza, Warszawa 196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nuk-Lipiński E., Budżet czasu – struktura społeczna – polityka społeczna, Zakład Narodowy im. Ossolińskich, Wrocław – Warszawa – Kraków – Gdańsk – Łódź 1981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ab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awdzenie wykonania zadani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grupowa (Przygotowanie i prezentacja koncepcji projektu wolnoczasowego)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5"/>
              </w:numPr>
              <w:outlineLvl w:val="1"/>
              <w:rPr/>
            </w:pPr>
            <w:r>
              <w:rPr/>
              <w:t>Studiowanie literatury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5"/>
              </w:numPr>
              <w:outlineLvl w:val="1"/>
              <w:rPr/>
            </w:pPr>
            <w:r>
              <w:rPr/>
              <w:t>Przygotowanie scenariusza zajęć wolnoczasowych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5"/>
              </w:numPr>
              <w:outlineLvl w:val="1"/>
              <w:rPr/>
            </w:pPr>
            <w:r>
              <w:rPr/>
              <w:t>Przygotowanie do realizacji zadania grupowego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91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/>
            </w:pPr>
            <w:r>
              <w:rPr/>
              <w:t>Student na zaliczenie wykładu formułuje odpowiedź pisemną w oparciu o listę zagadnień zaliczeniowych; w dniu zaliczenia losuje trzy pytania, odpowiedź na każde z nich oceniana jest w skali 0-4 punkty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/>
              <w:t xml:space="preserve">Student uzyskuje zaliczenie z ćwiczeń poprzez przygotowanie w zespole pisemnego scenariusza zajęć wolnoczasowych; zaprezentowanie go przed grupą; wybór, realizację i prezentację najlepszego pomysłu spośród wszystkich prezentowanych. </w:t>
            </w:r>
          </w:p>
          <w:p>
            <w:pPr>
              <w:pStyle w:val="Normal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rzygotowanie scenariusza zajęć wolnoczasowych (0-5 punktów),</w:t>
            </w:r>
          </w:p>
          <w:p>
            <w:pPr>
              <w:pStyle w:val="Normal"/>
              <w:rPr/>
            </w:pPr>
            <w:r>
              <w:rPr/>
              <w:t>- prezentacja ustna i graficzna przygotowanego scenariusza (0-5 punktów)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udział w realizacji zajęć wolnoczasowych oraz grupowa prezentacja jego efektów (0-2 punkty).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 projekt wolnoczasowy (czynny udział w projekcie wolnoczasowym; udział w fazie koncepcyjnej; realizacja powierzonych zadań podczas fazy właściwej; udział w podsumowaniu, wyciągnięciu wniosków oraz publicznej prezentacji wyników projektu)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gry dydaktyczne, tematyczne itp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zygotowanie scenariusza przebiegu zaję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Tomasz Dyrdół</w:t>
      </w:r>
    </w:p>
    <w:p>
      <w:pPr>
        <w:pStyle w:val="Normal"/>
        <w:rPr/>
      </w:pPr>
      <w:r>
        <w:rPr/>
        <w:t xml:space="preserve">Sprawdził  pod względem formalnym (koordynator przedmiotu): mgr Łukasz Maćkowiak 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tekanauki.pl/books/2022316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0:00Z</dcterms:created>
  <dc:creator>`</dc:creator>
  <dc:description/>
  <cp:keywords/>
  <dc:language>en-US</dc:language>
  <cp:lastModifiedBy>Justyna</cp:lastModifiedBy>
  <dcterms:modified xsi:type="dcterms:W3CDTF">2023-03-22T16:35:00Z</dcterms:modified>
  <cp:revision>41</cp:revision>
  <dc:subject/>
  <dc:title>Nazwa przedmiotu:</dc:title>
</cp:coreProperties>
</file>