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32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587"/>
        <w:gridCol w:w="1040"/>
        <w:gridCol w:w="80"/>
        <w:gridCol w:w="173"/>
        <w:gridCol w:w="534"/>
        <w:gridCol w:w="933"/>
        <w:gridCol w:w="147"/>
        <w:gridCol w:w="1360"/>
        <w:gridCol w:w="1386"/>
        <w:gridCol w:w="54"/>
        <w:gridCol w:w="466"/>
        <w:gridCol w:w="2099"/>
      </w:tblGrid>
      <w:tr>
        <w:trPr>
          <w:trHeight w:val="612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kacja medialna w pracy z dziećmi i młodzieżą/IPEP-2-EMPDM</w:t>
            </w:r>
          </w:p>
        </w:tc>
      </w:tr>
      <w:tr>
        <w:trPr>
          <w:trHeight w:val="11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1)</w:t>
            </w:r>
          </w:p>
        </w:tc>
      </w:tr>
      <w:tr>
        <w:trPr>
          <w:trHeight w:val="380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z zakresu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siada podstawowe informacje z zakresu technologii informacyjnych, jak również elementarną wiedzę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siada podstawową wiedzę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</w:tc>
      </w:tr>
      <w:tr>
        <w:trPr>
          <w:trHeight w:val="802" w:hRule="atLeast"/>
        </w:trPr>
        <w:tc>
          <w:tcPr>
            <w:tcW w:w="29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i wzmacnianie umiejętności potrzebnych </w:t>
            </w:r>
          </w:p>
          <w:p>
            <w:pPr>
              <w:pStyle w:val="Normal"/>
              <w:rPr/>
            </w:pPr>
            <w:r>
              <w:rPr/>
              <w:t xml:space="preserve">w procesie dydaktycznym, do którego wprowadzane są elementy edukacji medialnej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Rozwinięcie umiejętność krytycznego odbioru treści medialnych.</w:t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Zapoznanie z pozytywnym oraz negatywnym wpływem przekazów medialnych na dzieci i młodzież, ze szczególnym uwzględnieniem zagadnień związanych z uzależnieniami medialnymi.</w:t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Przekazanie wiedzy na temat programów nauczania w zakresie edukacji medialnej, które można wykorzystać na poziomie szkoły podstawowej szkoły ponadpodstawowej.</w:t>
            </w:r>
          </w:p>
        </w:tc>
      </w:tr>
      <w:tr>
        <w:trPr>
          <w:trHeight w:val="615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pogłębioną wiedzę na temat metod nauczania i doboru efektywnych środków dydaktycznych wykorzystujących nowoczesne technolog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05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siada pogłębioną wiedzę na temat komunikacji interpersonalnej zachodzącej w mediach oraz za pomocą przestrzeni medialnej (w tym Internetu).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3</w:t>
            </w:r>
          </w:p>
        </w:tc>
        <w:tc>
          <w:tcPr>
            <w:tcW w:w="4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ykorzystuje wiedzę i umiejętności z zakresu edukacji medialnej w codziennej pracy pedagogicznej.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4</w:t>
            </w:r>
          </w:p>
        </w:tc>
        <w:tc>
          <w:tcPr>
            <w:tcW w:w="4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dobrać i właściwie wykorzystać odpowiednie technologie informacyjno-komunikacyjne w pracy pedagogicznej </w:t>
              <w:br/>
              <w:t>oraz doskonaleniu własnego warsztatu pracy.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5</w:t>
            </w:r>
          </w:p>
        </w:tc>
        <w:tc>
          <w:tcPr>
            <w:tcW w:w="4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st gotów do odpowiedzialnego podejmowania wyzwań zawodowych </w:t>
              <w:br/>
              <w:t xml:space="preserve">z zakresu edukacji medialnej, w tym właściwego przygotowania swoich uczniów / podopiecznych do odbioru treści medialnych, a także poruszania się w przestrzeni medialnej (w szczególności Internetu).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e komunikacji wykorzystywane w mediach. Media jako środek dydaktyczny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1</w:t>
            </w:r>
          </w:p>
          <w:p>
            <w:pPr>
              <w:pStyle w:val="Normal"/>
              <w:jc w:val="center"/>
              <w:rPr/>
            </w:pPr>
            <w:r>
              <w:rPr/>
              <w:t>IPEP-2-EMPDM_02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gląd programów nauczania wykorzystujących elementy edukacji medialnej, jak również ogólnodostępnych materiałów poświęconych edukacji medialne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realizacji edukacji medialnej na poszczególnych etapach edukacyjnych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3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konalenie umiejętności przygotowywania własnych materiałów na potrzeby prowadzenia zajęć poświęconych edukacji medialnej. Poszerzanie zakresu wiedzy </w:t>
              <w:br/>
              <w:t>i umiejętności z dziedziny edukacji medialne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3</w:t>
            </w:r>
          </w:p>
          <w:p>
            <w:pPr>
              <w:pStyle w:val="Normal"/>
              <w:jc w:val="center"/>
              <w:rPr/>
            </w:pPr>
            <w:r>
              <w:rPr/>
              <w:t>IPEP-2-EMPDM_04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biór i wykorzystanie mediów a relacje w rodzinie i gronie rówieśników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2</w:t>
            </w:r>
          </w:p>
          <w:p>
            <w:pPr>
              <w:pStyle w:val="Normal"/>
              <w:jc w:val="center"/>
              <w:rPr/>
            </w:pPr>
            <w:r>
              <w:rPr/>
              <w:t>IPEP-2-EMPDM_05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rożenia płynące ze strony mediów.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2</w:t>
            </w:r>
          </w:p>
          <w:p>
            <w:pPr>
              <w:pStyle w:val="Normal"/>
              <w:jc w:val="center"/>
              <w:rPr/>
            </w:pPr>
            <w:r>
              <w:rPr/>
              <w:t>IPEP-2-EMPDM_05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uzależnieniom medialnym oraz ich terapia.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2</w:t>
            </w:r>
          </w:p>
          <w:p>
            <w:pPr>
              <w:pStyle w:val="Normal"/>
              <w:jc w:val="center"/>
              <w:rPr/>
            </w:pPr>
            <w:r>
              <w:rPr/>
              <w:t>IPEP-2-EMPDM_04</w:t>
            </w:r>
          </w:p>
        </w:tc>
      </w:tr>
      <w:tr>
        <w:trPr>
          <w:trHeight w:val="615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tusiak R., Edukacja medialna w wybranych państwach Europy »Kogniwistyka i Media w Edukacji« 2018 nr 1, s. 9-19.</w:t>
            </w:r>
          </w:p>
          <w:p>
            <w:pPr>
              <w:pStyle w:val="Normal"/>
              <w:ind w:left="720" w:hanging="0"/>
              <w:rPr/>
            </w:pPr>
            <w:r>
              <w:rPr/>
              <w:t>Artykuł dostępny w Internecie:</w:t>
            </w:r>
          </w:p>
          <w:p>
            <w:pPr>
              <w:pStyle w:val="Normal"/>
              <w:ind w:left="720" w:hanging="0"/>
              <w:rPr/>
            </w:pPr>
            <w:r>
              <w:rPr/>
              <w:t>https://czasopisma.marszalek.com.pl/images/pliki/kim/2018_1/kim2018102.pdf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gonowska A., Ptaszek G. (red.), Edukacja medialna w dobie współczesnych zmian kulturowych, społecznych i technologicznych, Kraków 2016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emieniecki B., Pedagogika medialna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iemieniecki B., Edukacja medialna w społeczeństwie informacyjnym, Toruń 2002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obek-Ostrowska B. (red.), Media masowe na świecie. Modele systemów medialnych i ich dynamika rozwojowa, Warszawa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Grzesiak E., Janicka-Szyszko R., Steblewska M., Edukacja medialna : scenariusze zajęć, Gdańsk 2005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zdebska J., Dziecko w świecie mediów elektronicznych: teoria, badania, edukacja medialna, Białystok 2007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rolko M., Sztuka retoryki. Przewodnik encyklopedyczny, Warszawa 1998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Wczoraj i dziś prasy lokalnej w Polsce, Poznań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Kowalczyk R., Media lokalne w Polsce. Podręcznik akademicki, Poznań 200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gonowska A., Telewizja w edukacji medialnej, Kraków 2009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Williams K., Media w Europie, Warszawa 2008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bróg Z. (red.), Edukacja medialna w kształceniu wczesnoszkolnym: praca zbiorowa, Kielce 2008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1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ykorzystującego elementy edukacji medial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2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ykorzystującego elementy edukacji medial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3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ykorzystującego elementy edukacji medial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4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ykorzystującego elementy edukacji medial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PDM_05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gotowanie i prezentacja ćwiczenia dla uczniów / podopiecznych stworzonego wykorzystującego elementy edukacji medialn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 (w tym etap  realizacji projektu)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ćwiczenia na zaliczenie przedmiotu.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kolokwium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Lektura fachowej literatury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CTS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 xml:space="preserve">Student uzyskuje zaliczenie z wykładu na podstawie testu, ocenianego według następujących kryteriów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znakomite umiejętności, poparte odpowiednią wiedzą (90-100% punktów)</w:t>
            </w:r>
          </w:p>
          <w:p>
            <w:pPr>
              <w:pStyle w:val="Normal"/>
              <w:rPr/>
            </w:pPr>
            <w:r>
              <w:rPr/>
              <w:t>4,5 – bardzo dobre umiejętności, poparte odpowiednią wiedzą (86-89% punktów)</w:t>
            </w:r>
          </w:p>
          <w:p>
            <w:pPr>
              <w:pStyle w:val="Normal"/>
              <w:rPr/>
            </w:pPr>
            <w:r>
              <w:rPr/>
              <w:t>4 – dobre umiejętności, poparte odpowiednią wiedzą (76-85% punktów)</w:t>
            </w:r>
          </w:p>
          <w:p>
            <w:pPr>
              <w:pStyle w:val="Normal"/>
              <w:rPr/>
            </w:pPr>
            <w:r>
              <w:rPr/>
              <w:t>3,5 – zadowalające umiejętności, poparte odpowiednią widzą, ale ze znacznymi niedociągnięciami (61-75% punktów)</w:t>
            </w:r>
          </w:p>
          <w:p>
            <w:pPr>
              <w:pStyle w:val="Normal"/>
              <w:rPr/>
            </w:pPr>
            <w:r>
              <w:rPr/>
              <w:t>3 – zadowalające umiejętności, poparte odpowiednią wiedzą, jednak z licznymi błędami (51-60% punktów)</w:t>
            </w:r>
          </w:p>
          <w:p>
            <w:pPr>
              <w:pStyle w:val="Normal"/>
              <w:rPr/>
            </w:pPr>
            <w:r>
              <w:rPr/>
              <w:t>2 – niezadowalające umiejętności (50% i mniej punktów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Student uzyskuje zaliczenie z ćwiczeń na podstawie przedłożenia i prezentacji ćwiczenia adresowanego do uczniów / podopiecznych wykorzystującego elementy edukacji medial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zgodność z tematem i merytoryczna poprawność przedłożonego materiału (0-3 p.),</w:t>
            </w:r>
          </w:p>
          <w:p>
            <w:pPr>
              <w:pStyle w:val="Normal"/>
              <w:rPr/>
            </w:pPr>
            <w:r>
              <w:rPr/>
              <w:t>- językowa poprawność przedłożonego materiału (0-4 p.),</w:t>
            </w:r>
          </w:p>
          <w:p>
            <w:pPr>
              <w:pStyle w:val="Normal"/>
              <w:rPr/>
            </w:pPr>
            <w:r>
              <w:rPr/>
              <w:t>- sposób prezentacji przygotowanego ćwiczenia (0-3 p.).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ind w:left="720" w:hanging="0"/>
              <w:rPr/>
            </w:pPr>
            <w:r>
              <w:rPr/>
              <w:t>- projekt polegający na przygotowaniu i prezentacji ćwiczenia dla uczniów / podopiecznych wykorzystującego elementy edukacji medialnej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dokumentów i wytworów,</w:t>
            </w:r>
          </w:p>
          <w:p>
            <w:pPr>
              <w:pStyle w:val="Normal"/>
              <w:ind w:left="720" w:hanging="0"/>
              <w:rPr/>
            </w:pPr>
            <w:r>
              <w:rPr/>
              <w:t>- obserwacja,</w:t>
            </w:r>
          </w:p>
          <w:p>
            <w:pPr>
              <w:pStyle w:val="Normal"/>
              <w:ind w:left="720" w:hanging="0"/>
              <w:rPr/>
            </w:pPr>
            <w:r>
              <w:rPr/>
              <w:t>- objaśnienie lub wyjaśnienie,</w:t>
            </w:r>
          </w:p>
          <w:p>
            <w:pPr>
              <w:pStyle w:val="Normal"/>
              <w:ind w:left="720" w:hanging="0"/>
              <w:rPr/>
            </w:pPr>
            <w:r>
              <w:rPr/>
              <w:t>- opis (przypadku, sytuacji itd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13z0">
    <w:name w:val="WW8Num1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02:00Z</dcterms:created>
  <dc:creator>`</dc:creator>
  <dc:description/>
  <cp:keywords/>
  <dc:language>en-US</dc:language>
  <cp:lastModifiedBy>Justyna</cp:lastModifiedBy>
  <dcterms:modified xsi:type="dcterms:W3CDTF">2023-03-22T20:48:00Z</dcterms:modified>
  <cp:revision>3</cp:revision>
  <dc:subject/>
  <dc:title>Nazwa przedmiotu:</dc:title>
</cp:coreProperties>
</file>