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85"/>
        <w:gridCol w:w="1017"/>
        <w:gridCol w:w="78"/>
        <w:gridCol w:w="168"/>
        <w:gridCol w:w="606"/>
        <w:gridCol w:w="784"/>
        <w:gridCol w:w="172"/>
        <w:gridCol w:w="1189"/>
        <w:gridCol w:w="1417"/>
        <w:gridCol w:w="292"/>
        <w:gridCol w:w="275"/>
        <w:gridCol w:w="2264"/>
        <w:gridCol w:w="4"/>
      </w:tblGrid>
      <w:tr>
        <w:trPr>
          <w:trHeight w:val="612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a rozwoju w biegu życia /B1*/ IPEP-2-PRBZM</w:t>
            </w:r>
          </w:p>
        </w:tc>
      </w:tr>
      <w:tr>
        <w:trPr>
          <w:trHeight w:val="112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Ćwiczenia: 30       Laboratoria:   Projekty/seminaria:</w:t>
            </w:r>
          </w:p>
        </w:tc>
      </w:tr>
      <w:tr>
        <w:trPr>
          <w:trHeight w:val="398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ECTS (w tym ECTS praktycznych :1)</w:t>
            </w:r>
          </w:p>
        </w:tc>
      </w:tr>
      <w:tr>
        <w:trPr>
          <w:trHeight w:val="380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J. Gracz</w:t>
            </w:r>
          </w:p>
        </w:tc>
      </w:tr>
      <w:tr>
        <w:trPr>
          <w:trHeight w:val="209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Wiedza z zakresu przedmiotów humanistycznych i biologicznych na poziomie absolwenta szkoły średniej. </w:t>
            </w:r>
          </w:p>
        </w:tc>
      </w:tr>
      <w:tr>
        <w:trPr>
          <w:trHeight w:val="802" w:hRule="atLeast"/>
        </w:trPr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Opanowanie wiedzy dotyczącej rozwoju człowieka w całym biegu życia (rozwoju poznawczego, fizycznego, emocjonalnego i społecznego). Przekazanie wiedzy na temat przebiegu i specyfiki procesów rozwoju człowieka w poszczególnych okresach rozwojowych ze zwróceniem szczególnej uwagi na uwarunkowania przebiegu procesów opieki, wychowania, uczenia się, nauczania, udzielania i korzystania ze wsparcia i pomocy a także stymulowania samorozwoju własnego i innych. 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1</w:t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 w pogłębionym stopniu zna wybrane ujęcia funkcjonowania człowieka w aspekcie psychologicznym, stanowiące teoretyczne podstawy działalności pedagogicznej. Jest gotów do wykorzystania zdobytej wiedzy do </w:t>
            </w:r>
            <w:r>
              <w:rPr>
                <w:b/>
                <w:bCs/>
                <w:i/>
                <w:iCs/>
              </w:rPr>
              <w:t>B.1.K1. autorefleksji nad własnym rozwojem zawodowym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</w:tc>
      </w:tr>
      <w:tr>
        <w:trPr>
          <w:trHeight w:val="705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2</w:t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Student posługuje się ujęciami teoretycznymi w celu analizowania motywów i wzorów ludzkich zachowań, diagnozowania i prognozowania sytuacji oraz podejmowania działań praktycznych w odniesieniu do różnych kontekstów działalności pedagogicznej. Student potrafi </w:t>
            </w:r>
            <w:r>
              <w:rPr>
                <w:b/>
                <w:bCs/>
                <w:i/>
                <w:iCs/>
              </w:rPr>
              <w:t xml:space="preserve">B.1.U1. obserwować procesy rozwojowe uczniów </w:t>
            </w:r>
            <w:r>
              <w:rPr/>
              <w:t xml:space="preserve">i na podstawie obserwacji </w:t>
            </w:r>
            <w:r>
              <w:rPr>
                <w:b/>
                <w:bCs/>
                <w:i/>
                <w:iCs/>
              </w:rPr>
              <w:t>B.1.U8. zaplanować działania na rzecz rozwoju zawodowego. Na podstawie świadomej autorefleksji i informacji zwrotnej od innych osób próbuje pracować nad doskonaleniem własnego warsztatu pracy w zakresie nowych technologii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</w:tc>
      </w:tr>
      <w:tr>
        <w:trPr>
          <w:trHeight w:val="720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3</w:t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w sposób precyzyjny i spójny wypowiada się ustnie i pisemnie, na tematy dotyczące wybranych zagadnień pedagogicznych, posługując się przy tym terminologią fachową, korzystając zarówno z dorobku pedagogiki, jak i innych dyscyplin. Zna i rozumie </w:t>
            </w:r>
            <w:r>
              <w:rPr>
                <w:b/>
                <w:bCs/>
                <w:i/>
                <w:iCs/>
              </w:rPr>
              <w:t xml:space="preserve">B.1.W5. zagadnienia autorefleksji i samorozwoju: zasoby własne w pracy nauczyciela – wychowawcy świetlicy; identyfikacja i rozwój, indywidualne strategie radzenia sobie z trudnościami, stres i wypalenie zawodowe. </w:t>
            </w:r>
            <w:r>
              <w:rPr/>
              <w:t>Student potrafi wyrazić swoje zdanie na temat osobistego obecnego stanu zdrowia psychicznego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05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4</w:t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jest gotów do krytycznej analizy pozyskiwanej wiedzy, wyciągania wniosków, dobierania metod i technik działania adekwatnych do sytuacji oraz do zasięgania opinii ekspertów w przypadku trudności z samodzielnym rozwiązaniem problemów jest gotów do </w:t>
            </w:r>
            <w:r>
              <w:rPr>
                <w:b/>
                <w:bCs/>
                <w:i/>
                <w:iCs/>
              </w:rPr>
              <w:t xml:space="preserve">B.1.K2. wykorzystania zdobytej wiedzy psychologicznej do analizy zdarzeń pedagogicznych. </w:t>
            </w:r>
            <w:r>
              <w:rPr/>
              <w:t>Student potrafi poprosić o pomoc i konsultację w sytuacjach tego wymagających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5</w:t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Student zna i rozumie</w:t>
            </w:r>
            <w:r>
              <w:rPr>
                <w:b/>
                <w:bCs/>
                <w:i/>
                <w:iCs/>
              </w:rPr>
              <w:t xml:space="preserve"> B.1.W2. proces rozwoju ucznia w okresie dzieciństwa, adolescencji i wczesnej dorosłości: rozwój fizyczny, motoryczny i psychoseksualny, rozwój procesów poznawczych (myślenie, mowa, spostrzeganie, uwaga i pamięć), rozwój społeczno-emocjonalny i moralny, zmiany fizyczne i psychiczne w okresie dojrzewania, rozwój wybranych funkcji psychicznych, normę rozwojową, rozwój i kształtowanie osobowości, rozwój w kontekście wychowania, zaburzenia w rozwoju podstawowych procesów psychicznych, teorie integralnego rozwoju ucznia, dysharmonie i zaburzenia rozwojowe u uczniów, zaburzenia zachowania. </w:t>
            </w:r>
            <w:r>
              <w:rPr/>
              <w:t>Z uwagą rozważa zagadnienia takie jak:</w:t>
            </w:r>
            <w:r>
              <w:rPr>
                <w:b/>
                <w:bCs/>
                <w:i/>
                <w:iCs/>
              </w:rPr>
              <w:t xml:space="preserve"> nieśmiałości i nadpobudliwości, szczególne uzdolnienia, zaburzenia funkcjonowania w okresie dorastania, obniżenia nastroju, depresja, proces krystalizowania się tożsamości, dorosłości, identyfikacji z nowymi rolami społecznymi, a także kształtowania się stylu życia; </w:t>
            </w:r>
            <w:r>
              <w:rPr/>
              <w:t>Student jest gotowy do korzystania ze zdobytej wiedzy w fachowy sposób z uwzględnieniem swoich potrzeb i potrzeb wychowanków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IPEP-2-PRBZM_06</w:t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Student zna i rozumie</w:t>
            </w:r>
            <w:r>
              <w:rPr>
                <w:b/>
                <w:bCs/>
                <w:i/>
                <w:iCs/>
              </w:rPr>
              <w:t xml:space="preserve"> B.1.W1. podstawowe pojęcia psychologii: procesy poznawcze, spostrzeganie, odbiór i przetwarzanie informacji, mowę i język, myślenie i rozumowanie, uczenie się i pamięć, rolę uwagi, emocje i motywacje w procesach regulacji zachowania, zdolności i uzdolnienia, psychologię różnic indywidualnych – różnice w zakresie inteligencji, temperamentu, osobowości i stylu poznawczego. </w:t>
            </w:r>
            <w:r>
              <w:rPr/>
              <w:t>Potrafi zdobytą wiedzę psychologiczną wykorzystać do tworzenia przyjaznego klimatu prowadzonych spotkań z wychowankami.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U10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Przedmiot i zadania psychologii rozwojowej. Psychologia rozwojowa jako dział psychologii. Psychologiczne koncepcje podziału życia ludzkiego na fazy. Porządkujący podział życia na okresy. Analiza zdarzeń czasowych w perspektywie biografii człowieka. Diagnoza funkcjonowania w grupie rówieśnicz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PRBZM_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PEP-2-PRBZM_04 </w:t>
            </w:r>
          </w:p>
        </w:tc>
      </w:tr>
      <w:tr>
        <w:trPr>
          <w:trHeight w:val="34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e psychologiczne rozwoju człowieka. Opis i objaśnienie zmian i zadań rozwojowych w życiu człowieka. Rodzaje zmian rozwojowych: uniwersalnych, wspólnych i indywidualnych. Zegar biologiczny, zegar społeczny, pojęcie kohorty. Podstawowe cechy zmian rozwojowych, pojęcie rozwoju jako efektu mechanistycznego i organizmicznego. Poziom i obszary zmian rozwojowych w biegu życia. Wczesna, środkowa i późna dorosłość. Główne zadania rozwojowe, potencjał i zagrożenia w rozwoju człowieka dorosłego. Nieśmiałości i nadpobudliwości wśród dzieci i młodzieży. Specyfika rozpoznawania zaburzeń funkcjonowania i sposobów działania w kontakcie z podopiecznymi o wysokich uzdolnieniach. Obniżenie nastroju, depresja, krystalizowanie się tożsamości. Szanse i zagroż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5</w:t>
            </w:r>
          </w:p>
        </w:tc>
      </w:tr>
      <w:tr>
        <w:trPr>
          <w:trHeight w:val="34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y wczesnej dorosłości, jak rozpoznawać potencjał młodych dorosłych. Status tożsamościowy. Tradycyjne ujęcie zadań rozwojowych młodych dorosłych. Kryzysy okresu wczesnej dorosłości. Konsekwencje wyborów życiowych. Radzenie sobie młodych dorosłych w sytuacjach trudnych. Rola mistrza, mentora i dorad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2</w:t>
            </w:r>
          </w:p>
        </w:tc>
      </w:tr>
      <w:tr>
        <w:trPr>
          <w:trHeight w:val="360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y wczesnej dorosłości. Jak rozpoznawać ryzyko zagrożeń wchodzenia w dorosłość, czynniki indywidualne i społeczne. Stereotypy i konflikty ról życiowych. Style relacji międzyludzkich wg E. Eriksona. Bilans doświadczeń i konsolidacja ego jako podstawowe zadanie w rozwoju końcowego etapu wczesnej dorosłości. Dylematy młodych kobiet i mężczyzn. Konflikty ró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1</w:t>
            </w:r>
          </w:p>
        </w:tc>
      </w:tr>
      <w:tr>
        <w:trPr>
          <w:trHeight w:val="34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rodkowy okres dorosłości, jak rozpoznawać potencjał dojrzałych dorosłych. Główne obszary zmian rozwojowych „w pełni” dorosłych. Podstawowe zadania rodzicielskie w okresie środkowej dorosłości. Zmiany w relacjach społecznych. Opieka nad dziećmi i starzejącymi się rodzicami jako zadania rozwojowe. Czas środka życia. Pełnia życia. Kryzysy, akceptacja i twórcza adaptacja do zmian. Współczesne problemy środkowej dorosłości. Potencjały i zagrożenia. Rozwój duchowy. Wspomaganie innych. Wypalenie zawodow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6</w:t>
            </w:r>
          </w:p>
          <w:p>
            <w:pPr>
              <w:pStyle w:val="Normal"/>
              <w:jc w:val="center"/>
              <w:rPr/>
            </w:pPr>
            <w:r>
              <w:rPr/>
              <w:t>IPEP-2-PRBZM_03</w:t>
            </w:r>
          </w:p>
        </w:tc>
      </w:tr>
      <w:tr>
        <w:trPr>
          <w:trHeight w:val="345" w:hRule="atLeast"/>
        </w:trPr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5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późnej dorosłości. Jak rozpoznawać potencjał ludzi w wieku podeszłym. Okres późnej dorosłości. Jak rozpoznawać ryzyko i jak pomagać. Inwolucja fizyczna. Obawa śmierci. Bilans życia. Zmiany regresyw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4</w:t>
            </w:r>
          </w:p>
          <w:p>
            <w:pPr>
              <w:pStyle w:val="Normal"/>
              <w:jc w:val="center"/>
              <w:rPr/>
            </w:pPr>
            <w:r>
              <w:rPr/>
              <w:t>IPEP-2-PRBZM_03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 xml:space="preserve">A. I. Brzezińska, K. Appelt, B. Ziółkowska </w:t>
            </w:r>
            <w:r>
              <w:rPr>
                <w:i/>
                <w:iCs/>
              </w:rPr>
              <w:t>Psychologia rozwoju człowieka.</w:t>
            </w:r>
            <w:r>
              <w:rPr/>
              <w:t xml:space="preserve"> GWP, Sopot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A. I. Brzezińska (red.) Psychologiczne portrety człowieka. Praktyczka psychologia rozwojowa. GWP, Gdańsk 200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J. Strelau (red.) Psychologia Podręcznik akademicki, tom 1. GWP, Gdańsk 200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. Przetacznik-Gierowska, M. Tyszkowa. Psychologia rozwoju człowieka, tom 1. PWN, Warszawa 2000</w:t>
            </w:r>
          </w:p>
        </w:tc>
      </w:tr>
      <w:tr>
        <w:trPr>
          <w:trHeight w:val="702" w:hRule="atLeast"/>
        </w:trPr>
        <w:tc>
          <w:tcPr>
            <w:tcW w:w="2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K. Kuryś-Szyncel (2021). Biografia rodzinna – Dynamika systemów rodzinnych w perspektywie narracyjnej, </w:t>
            </w:r>
            <w:r>
              <w:rPr>
                <w:i/>
                <w:iCs/>
              </w:rPr>
              <w:t>Forum Pedagogiczne 11</w:t>
            </w:r>
            <w:r>
              <w:rPr/>
              <w:t>(2), s. 183-195.</w:t>
            </w:r>
          </w:p>
          <w:p>
            <w:pPr>
              <w:pStyle w:val="Akapitzlist"/>
              <w:rPr/>
            </w:pPr>
            <w:hyperlink r:id="rId2">
              <w:r>
                <w:rPr>
                  <w:rStyle w:val="InternetLink"/>
                </w:rPr>
                <w:t>https://bibliotekanauki.pl/articles/2098494.pdf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J. Frask (2020). Wzbudzanie pasji młodzieńczych kluczowym zadaniem współczesnej pedagogiki i szansą na harmonijny rozwój społeczeństwa, </w:t>
            </w:r>
            <w:r>
              <w:rPr>
                <w:i/>
                <w:iCs/>
              </w:rPr>
              <w:t>Eunomia 2</w:t>
            </w:r>
            <w:r>
              <w:rPr/>
              <w:t>(99), s. 87-101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           </w:t>
            </w:r>
            <w:hyperlink r:id="rId3">
              <w:r>
                <w:rPr>
                  <w:rStyle w:val="InternetLink"/>
                </w:rPr>
                <w:t>https://bibliotekanauki.pl/articles/1181574.pdf</w:t>
              </w:r>
            </w:hyperlink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1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/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w formie pisemnej/ przygotowanie prezentacji multimedialnej</w:t>
            </w:r>
          </w:p>
        </w:tc>
      </w:tr>
      <w:tr>
        <w:trPr>
          <w:trHeight w:val="525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2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/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w formie pisemnej/ przygotowanie prezentacji multimedialnej</w:t>
            </w:r>
          </w:p>
        </w:tc>
      </w:tr>
      <w:tr>
        <w:trPr>
          <w:trHeight w:val="525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/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w formie pisemnej/ przygotowanie prezentacji multimedialnej</w:t>
            </w:r>
          </w:p>
        </w:tc>
      </w:tr>
      <w:tr>
        <w:trPr>
          <w:trHeight w:val="540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4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/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w formie pisemnej/ przygotowanie prezentacji multimedialnej</w:t>
            </w:r>
          </w:p>
        </w:tc>
      </w:tr>
      <w:tr>
        <w:trPr>
          <w:trHeight w:val="525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5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/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w formie pisemnej/ przygotowanie prezentacji multimedialnej</w:t>
            </w:r>
          </w:p>
        </w:tc>
      </w:tr>
      <w:tr>
        <w:trPr>
          <w:trHeight w:val="525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BZM_06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/ Ćw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/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 w formie pisemnej/ przygotowanie prezentacji multimedialnej</w:t>
            </w:r>
          </w:p>
        </w:tc>
      </w:tr>
      <w:tr>
        <w:trPr>
          <w:trHeight w:val="563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Opracowanie tematów do ćwiczeń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prezentacji multimedialnej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Zapoznanie z literaturą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 ECTS</w:t>
            </w:r>
          </w:p>
        </w:tc>
      </w:tr>
      <w:tr>
        <w:trPr/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 ECTS</w:t>
            </w:r>
          </w:p>
        </w:tc>
      </w:tr>
      <w:tr>
        <w:trPr>
          <w:trHeight w:val="555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(10 godzin zintegrowanych z realizacją praktyk zawodowych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zaliczenie poprzez aktywność w dwóch formach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Przygotowanie grupowej prezentacji na wskazany temat. Ocena składa się z trzech elementów: treści prezentowanej, formy audiowizualnej, komunikacji z audytorium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ćwiczeń, przy czym 1-2 punkty =2.0, 3 p.= 3.0, 3,5 p. = 3,5, 4 p. = 4.0, 4,5 p. = 4,5, 5-6 p. = 5.0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ózefina Matyla</w:t>
      </w:r>
    </w:p>
    <w:p>
      <w:pPr>
        <w:pStyle w:val="Normal"/>
        <w:rPr/>
      </w:pPr>
      <w:r>
        <w:rPr/>
        <w:t xml:space="preserve">Sprawdził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2098494.pdf" TargetMode="External"/><Relationship Id="rId3" Type="http://schemas.openxmlformats.org/officeDocument/2006/relationships/hyperlink" Target="https://bibliotekanauki.pl/articles/118157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22:41:00Z</dcterms:created>
  <dc:creator>`</dc:creator>
  <dc:description/>
  <cp:keywords/>
  <dc:language>en-US</dc:language>
  <cp:lastModifiedBy>Justyna</cp:lastModifiedBy>
  <dcterms:modified xsi:type="dcterms:W3CDTF">2023-04-02T16:07:00Z</dcterms:modified>
  <cp:revision>9</cp:revision>
  <dc:subject/>
  <dc:title>Nazwa przedmiotu:</dc:title>
</cp:coreProperties>
</file>