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Wykłady: -   Ćwiczenia: -   Laboratoria: -   Projekty/seminaria: - Praktyki: 120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4 ECTS </w:t>
            </w:r>
            <w:r>
              <w:rPr/>
              <w:t>(w tym ECTS praktycznych:4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analizować, przy pomocy opiekuna praktyk zawodowych oraz nauczycieli akademickich prowadzących zajęcia w zakresie przygotowania psychologiczno-pedagogicznego, sytuacje i zdarzenia pedagogiczne zaobserwowane lub doświadczone w czasie praktyk. B.3.U6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iCs/>
              </w:rPr>
              <w:t>Student jest gotów do skutecznego współdziałania z opiekunem praktyk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>zawodowych i z nauczycielami w celu poszerzania swojej wiedzy. B.3.K1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organizację, statut i plan pracy szkoły, program wychowawczo-profilaktyczny oraz program realizacji doradztwa zawodowego. B.3.W2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zadania charakterystyczne dla szkoły lub placówki systemu oświaty oraz środowisko, w jakim one działają. B.3.W1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zasady zapewniania bezpieczeństwa uczniom w szkole i poza nią. B.3.W3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18</w:t>
            </w:r>
          </w:p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Student potrafi wyciągać wnioski z obserwacji sposobu integracji działań opiekuńczo-wychowawczych i dydaktycznych przez nauczycieli przedmiotów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wyciągać wnioski z obserwacji sposobu integracji działań opiekuńczo-wychowawczych i dydaktycznych przez nauczycieli</w:t>
            </w:r>
            <w:r>
              <w:rPr>
                <w:b/>
                <w:bCs/>
              </w:rPr>
              <w:t xml:space="preserve"> przedmiotów. B.3.U2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  <w:sz w:val="25"/>
                <w:szCs w:val="25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Student potrafi wyciągać </w:t>
            </w:r>
            <w:r>
              <w:rPr>
                <w:b/>
                <w:bCs/>
                <w:i/>
                <w:iCs/>
              </w:rPr>
              <w:t>wnioski, w miarę możliwości, z bezpośredniej obserwacji pracy rady pedagogicznej i zespołu wychowawców klas; B.3.U3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wyciągać wnioski z obserwacji pracy wychowawcy klasy, jego interakcji z uczniami oraz sposobu, w jaki planuje i przeprowadza zajęcia wychowawcze; B.3.U1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Tworzy warsztat pracy pedagoga. Przygotowuje scenariusz zajęć, spotkania, wydarzenia kulturalnego itp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1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zaplanować i przeprowadzić zajęcia wychowawcze pod nadzorem opiekuna praktyk zawodowych; B.3.U5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potrafi wyciągać wnioski z bezpośredniej obserwacji pozalekcyjnych działań opiekuńczo-wychowawczych nauczycieli, w tym podczas dyżurów na przerwach międzylekcyjnych i zorganizowanych wyjść grup uczniowskich; B.3.U4.</w:t>
            </w:r>
          </w:p>
          <w:p>
            <w:pPr>
              <w:pStyle w:val="Normal"/>
              <w:rPr/>
            </w:pPr>
            <w:r>
              <w:rPr>
                <w:iCs/>
              </w:rPr>
              <w:t>Przygotowuje i realizuje w zespole projekt (np. profilaktyczny, społeczny) dla wybranej grupy uczniów, wychowanków, podopiecznych lub innych odbiorców (w ramach przedmiotu: Pedagogiczne warsztaty zawodoznawcze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tudent dokumentuje własne działania i opisuje pozyskiwane doświadczenie pedagogiczne np. w dzienniku praktyk, portfoli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1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  <w:lang w:val="en-US"/>
              </w:rPr>
              <w:t>SMPED_U1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 Poszerzanie wiedz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1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truktura organizacyjna, cele funkcjonowania i rola placówek oraz instytucji pedagogicznych. Dokumentacja i sposoby jej prowadzenia w miejscu odbywania praktyk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2</w:t>
            </w:r>
          </w:p>
          <w:p>
            <w:pPr>
              <w:pStyle w:val="Normal"/>
              <w:jc w:val="center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IPEP-2-PRA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. Obserwacja pozalekcyjnych działań opiekuńczo-wychowawczych nauczycieli, wychowawców, terapeutów, opiekunów, animatorów w tym podczas dyżurów na przerwach międzylekcyjnych i zorganizowanych wyjść grup uczniowskich, dzieci, młodzieży, dorosł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5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 it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lanowanie i prowadzenie zajęć wychowawczych, spotkań, rozmów przy wsparciu i pod nadzorem opiekuna praktyk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ini zadanie: Przygotowanie i realizacja projektu dla wybranej grupy uczniów, wychowanków, podopiecznych lub innych odbiorców w miejscu odbywania praktyk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Cs/>
              </w:rPr>
              <w:t xml:space="preserve">Regulamin Studiów Akademii nauk Stosowanych 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Statut Akademii nauk Stosowanych  im. Jana Amosa Komeńskiego w Lesznie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</w:rPr>
              <w:t>Projekt (np. profilaktyczny, społeczny) przygotowany w zespole. Prezentacja raportu z projektu (w ramach przedmiotu: Pedagogiczne warsztaty zawodoznawcze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ktyk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>1. Przygotowanie materiałów przydatnych w trakcie odbywania praktyk, realizacja zadań zawodow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6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>2. Realizacja zadań w miejscu praktyk w ramach Pedagogicznych warsztatów zawodoznawcz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4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 xml:space="preserve">3. Uzupełnianie dokumentacji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10" w:leader="none"/>
                <w:tab w:val="center" w:pos="2638" w:leader="none"/>
              </w:tabs>
              <w:rPr/>
            </w:pPr>
            <w:r>
              <w:rPr/>
              <w:tab/>
              <w:t xml:space="preserve">120 </w:t>
              <w:tab/>
              <w:t xml:space="preserve">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aktyki zawodowe są realizowane w przedszkolach, szkołach podstawowych i ponadpodstawowych, poradniach psychologiczno-pedagogicznych i innych placówkach systemu oświaty udzielających wsparcia uczniom, rodzicom, opiekunom lub nauczycielom.</w:t>
            </w:r>
          </w:p>
          <w:p>
            <w:pPr>
              <w:pStyle w:val="Normal"/>
              <w:rPr/>
            </w:pPr>
            <w:r>
              <w:rPr/>
              <w:t>(Praktyki zawodowe odbywają się w przedszkolach, szkołach i placówkach systemu oświaty, w których do zajmowania stanowiska nauczyciela są wymagane kwalifikacje określone w przepisach wydanych na podstawie art. 9 ust. 2 ustawy z dnia 26 stycznia 1982 r. – Karta Nauczyciela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45 godzin) oraz w dowolnie wybranej placówce określonej w regulaminie praktyk zawodowych (7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69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rPr/>
            </w:pPr>
            <w:r>
              <w:rPr>
                <w:bCs/>
              </w:rPr>
              <w:t>Przykładowe metody, które mogą realizować studenci podczas praktyki na drugim semestrze:</w:t>
            </w:r>
            <w:r>
              <w:rPr>
                <w:b/>
              </w:rPr>
              <w:br/>
            </w: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sej, opowiada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8:13:00Z</dcterms:created>
  <dc:creator>`</dc:creator>
  <dc:description/>
  <cp:keywords/>
  <dc:language>en-US</dc:language>
  <cp:lastModifiedBy>MS</cp:lastModifiedBy>
  <dcterms:modified xsi:type="dcterms:W3CDTF">2023-04-25T08:06:00Z</dcterms:modified>
  <cp:revision>8</cp:revision>
  <dc:subject/>
  <dc:title>Nazwa przedmiotu:</dc:title>
</cp:coreProperties>
</file>