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457"/>
        <w:gridCol w:w="578"/>
        <w:gridCol w:w="79"/>
        <w:gridCol w:w="710"/>
        <w:gridCol w:w="937"/>
        <w:gridCol w:w="133"/>
        <w:gridCol w:w="1366"/>
        <w:gridCol w:w="1908"/>
        <w:gridCol w:w="101"/>
        <w:gridCol w:w="1984"/>
      </w:tblGrid>
      <w:tr>
        <w:trPr>
          <w:trHeight w:val="612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 kształcenia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 prowadzenia studiów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miot/kod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czne aspekty w pracy z osobami starszymi/IPEP-2-PAPS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studiów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mestr 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 godzin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Ćwiczenia: 15 godz.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punktów ECTS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ECTS (w tym ECTS praktycznych 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ący przedmiot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Danuta Krzysztof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a wiedza z zakresu pedagogiki, psychologii i socjologi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 (cele) przedmio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em przedmiotu jest zapoznanie studenta ze stanem wiedzy naukowej i świadomości społecznej na temat procesu starzenia się oraz sytuacji ludzi starszych w polskim społeczeństwie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ówienie najważniejszych koncepcje i teorii dotyczących starości oraz zapoznanie z najnowszym stanem wiedzy dotyczącej kondycji fizycznej, umysłowej i psychicznej ludzi starszych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ymbole efektów uczenia się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wierdzenie osiągnięcia efektów uczenia s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Odniesienie do efektów </w:t>
            </w:r>
            <w:r>
              <w:rPr>
                <w:color w:val="000000"/>
              </w:rPr>
              <w:t>uczenia się</w:t>
            </w:r>
            <w:r>
              <w:rPr>
                <w:bCs/>
                <w:color w:val="000000"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1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Posiada wiedzę w zakresie karty opisu przedmiotu (cele i efekty uczenia się) oraz zasad bezpieczeństwa i higieny pracy w odniesieniu do przedmiotu. </w:t>
            </w:r>
            <w:r>
              <w:rPr>
                <w:color w:val="000000"/>
              </w:rPr>
              <w:t xml:space="preserve">Zna podstawowe definicje i założenia gerontologii i geriatrii. Posiada pogłębioną wiedzę o uczestnikach działalności opiekuńczej, wychowawczej, pomocowej, edukacyjnej: zna zróżnicowane potrzeby osób starszych. Potrafi wskazać możliwości seniorów. Zna założenia polityki senioralnej na najbliższe lata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2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na zasady pracy socjalnej z seniorami. Potrafi wskazać rodzaje wsparcia społecznego seniorów. Potrafi wymienić i scharakteryzować instytucjonalne formy wsparcia dla osób starszych o małej samodzielności i dezintegracji społecznej oraz o dużej samodzielności i integracji społecznej. Posiada pogłębioną wiedzę o metodyce wykonywania różnorodnych złożonych zadań oraz o normach i procedurach stosowanych w pracy z seniorami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3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 zasady organizowania społeczności lokalnej na rzecz seniorów oraz metody i techniki pracy z osobami starszymi. Wie jak ważne jest uwzględnianie indywidualnych potrzeb i możliwości seniorów. Potrafi samodzielnie zaprojektować działania opiekuńczo-wychowawcze dla seniorów. W przypadku konieczności szukania wsparcia z zewnątrz, jest gotów do zasięgnięcia opinii ekspertów.  Zna definicję aktywności i pasywności życiowej, wie jak wpływają na funkcjonowanie seniorów. Potrafi zdefiniować wyuczoną bezradność i postawę bierną. Wie jak ważne jest uczenie przez całe życie. Potrafi przygotować działania zmierzające do zwiększenia szans edukacyjnych seniorów i umożliwiające ich rozwój osobisty z uwzględnieniem indywidualnego potencjału. Motywuje podopiecznych do samorozwoj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4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rafi podać pozarządowe formy wsparcia seniorów. Zna cele, zadania i zasady pracy socjalnej z seniorami. Potrafi poddać koncepcje i praktyczne działania pracy socjalnej z seniorami. Ma uporządkowaną wiedzę na temat prawnych i ekonomicznych uwarunkowań różnego rodzaju działalności na rzecz osób starszych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</w:tc>
      </w:tr>
      <w:tr>
        <w:trPr>
          <w:trHeight w:val="332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5</w:t>
            </w:r>
          </w:p>
        </w:tc>
        <w:tc>
          <w:tcPr>
            <w:tcW w:w="5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e jaka jest rola asystenta osoby niesamodzielnej i asystenta osoby niepełnosprawnej. Wykazuje gotowość do krytycznej analizy pozyskanej wiedzy. Potrafi dobrać odpowiednie metody i techniki działania do pracy z niepełnosprawnymi osobami starszymi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eści kształcen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Odniesienie </w:t>
              <w:br/>
              <w:t xml:space="preserve">do efektów </w:t>
            </w:r>
            <w:r>
              <w:rPr>
                <w:color w:val="000000"/>
              </w:rPr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Starość w ujęciu naukowym – gerontologia i geriatria. O sytuacji ludzi w starszym wieku. Charakterystyka procesu starzenia się. Biopsychospołeczne funkcjonowanie osób starszych w środowisku. Spotkania pokoleń metodą kreowania przestrzeni sprzyjającej międzypokoleniowemu dialogowi. Sytuacja demograficzna i zróżnicowane potrzeby osób starszych. Dogłębna analiza potrzeb i możliwości podopiecznych w okresie późnej dorosłości. Polityka senioralna na lata 2023-2026 i założenia strategii polityki senioralnej do 2030 r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prowadzenie do pracy socjalnej z osobami starszymi w miejscu zamieszkania w dobie starzejącego się społeczeństwa. Rodzaje wsparcia społecznego – formy pomocy środowiskowej na rzecz osób w podeszłym wieku. Instytucjonalne formy wsparcia dla osób starszych o małej samodzielności i dezintegracji społecznej. Instytucjonalne formy wsparcia dla osób starszych o dużej samodzielności i integracji społecznej. Dobre praktyki w pracy socjalnej z osobami starszymi w miejscu zamieszkania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sady organizowania społeczności lokalnej na rzecz seniorów. Miasto przyjazne seniorom. Mapa zasobów środowiska lokalnego seniorów – formy pomocy środowiskowej na rzecz osób w podeszłym wieku w kontekście ich stylu funkcjonowania. Metody i techniki pracy z osobami starszymi. Uwzględnianie indywidualnych potrzeb i możliwości seniorów. Sytuacja socjo-ekonomiczna seniorów w dobie przemian politycznych, ekonomicznych i społecznych - ubożenie, wyuczona bezradność, postawa bierna, roszczeniowa, ekskluzja społeczna. Pojęcie aktywności i pasywności życiowej osób starszych. Psychologiczne, biologiczne i społeczne determinanty aktywności i pasywności osób dorosłych i starszych. Płaszczyzny aktywności: społeczna, kulturalna, fizyczna, gospodarcza, zawodowa, rodzinna, religijna, towarzyska.</w:t>
            </w:r>
          </w:p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Pojęcie samokształcenia. Możliwości edukacyjne seniorów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rganizacje pozarządowe i wolontariat pracowniczy w służbie seniorom. Praca socjalna z seniorami. Cele, zadania i zasady pracy socjalnej z seniorami. Koncepcje i praktyka działania społecznego w pracy socjalnej. Perspektywa i prognoza pracy socjalnej z seniorami. Przyszłość pracy socjalnej z osobami starszymi: między wiedzą, sztuką a praktyką. Prawa i ekonomiczne uwarunkowania różnego rodzaju działań na rzecz seniorów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5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ola asystenta osoby niesamodzielnej. Miejsce asystenta osoby niepełnosprawnej w systemie pomocy społecznej. Niepełnosprawność seniorów. Definicje niepełnosprawności. Podstawowe cechy niepełnosprawności. Praktyczne działania asystenta osoby niepełnosprawnej. Pielęgniarstwo w usługach asystenckich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abiś A. (red.), Aktywność społeczna, kulturalna i oświatowa seniorów, Bielsko-Biała 2008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abiś A. (red.), Społeczne wymiary starzenia się, Bielsko-Biała 2011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liszcz J., Psychologia potrzeb osób starszych: potrzeby psychospołeczne po 65. roku życia, Warszawa 2019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kuch M., Moroń D. (red.), Osoby starsze w społeczeństwie-społeczeństwo wobec osób starszych, Wrocław 2011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zurek J., Aktywność fizyczna seniora, Bielsko-Biała 2020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ynkowska D., Rola i znaczenie aktywności społecznej seniorów, Annales I – Philosophy and Sociology 2016.</w:t>
            </w:r>
          </w:p>
          <w:p>
            <w:pPr>
              <w:pStyle w:val="NormalnyWeb"/>
              <w:spacing w:before="0" w:after="0"/>
              <w:ind w:left="720" w:hanging="0"/>
              <w:rPr/>
            </w:pPr>
            <w:hyperlink r:id="rId2">
              <w:r>
                <w:rPr>
                  <w:rStyle w:val="InternetLink"/>
                  <w:color w:val="000000"/>
                </w:rPr>
                <w:t>https://journals.umcs.pl/i/article/download/4639/4007</w:t>
              </w:r>
            </w:hyperlink>
            <w:r>
              <w:rPr>
                <w:color w:val="000000"/>
              </w:rPr>
              <w:t xml:space="preserve">  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sępa E., Misiec M., Doświadczając starości: zdrowie psychiczne osób starszych, Warszawa 2021.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ją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habior A., Fabiś A, Wawrzyniak J.K., Starzenie się i starość w perspektywie pracy socjalnej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awrocka J., Społeczne doświadczenie starości: stereotypy, postawy, wybory, Kraków 2013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chalski R., Psychospołeczne uwarunkowania funkcjonowania osób w podeszłym wieku, Toruń 2016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zatur-Jaworska B., Błędowski P. (red.), System wsparcia osób starszych w środowisku zamieszkania. Przegląd sytuacji, propozycja modelu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zatur-Jaworska B., Ludzie starzy i starość w polityce społecznej, Warszawa 2000.  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realizacji treści kształcenia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p oceni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PAPS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aktywnośc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odziny 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1. Przygotowanie do dyskusj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2. Przygotowanie scenariusza zajęć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Student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uzyskuje zaliczenie z ćwiczeń poprzez aktywność w dwóch  formach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Zabranie merytorycznego głosu w dyskusji na wskazany temat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2. Przygotowanie pracy pisemnego scenariusza zajęć na wskazany temat i przeprowadzenie go przed grupą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ryteria oceny poszczególnych form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iCs/>
                <w:color w:val="000000"/>
              </w:rPr>
              <w:t xml:space="preserve">Student zabiera merytoryczny głos w dyskusji na minimum 3 ćwiczeniach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tudent uzyskuje zaliczenie z ćwiczeń poprzez przygotowanie indywidualnego  pisemnego scenariusza zajęć na wskazany temat oraz zaprezentowanie go przed grupą.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Ocena wyliczana jest na podstawie określonej punktacji (0-12 p.) i ma przełożenie na ocenę w skali 2-5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0-7 punktów = 2.0,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8 punktów =3.0,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9 punktów =3,5,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0 punktów =4.0,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11 punktów =4.5,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2 punktów =5.0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- przygotowanie scenariusza zajęć (0-5 punktów),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- prezentacja ustna i graficzna przygotowanego scenariusza (0-5 punktów),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zaktywizowanie grupy (0-2 punkty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scenariusz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Kieliś-Talaga</w:t>
      </w:r>
    </w:p>
    <w:p>
      <w:pPr>
        <w:pStyle w:val="Normal"/>
        <w:rPr/>
      </w:pPr>
      <w:r>
        <w:rPr/>
        <w:t xml:space="preserve">Sprawdził  pod względem formalnym (koordynator przedmiotu): mgr Łukasz Maćkowiak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4F81B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i/article/download/4639/4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TD</cp:lastModifiedBy>
  <dcterms:modified xsi:type="dcterms:W3CDTF">2023-04-28T08:35:00Z</dcterms:modified>
  <cp:revision>47</cp:revision>
  <dc:subject/>
  <dc:title>Nazwa przedmiotu:</dc:title>
</cp:coreProperties>
</file>