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19" w:type="dxa"/>
        <w:jc w:val="left"/>
        <w:tblInd w:w="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87"/>
        <w:gridCol w:w="1040"/>
        <w:gridCol w:w="80"/>
        <w:gridCol w:w="173"/>
        <w:gridCol w:w="533"/>
        <w:gridCol w:w="934"/>
        <w:gridCol w:w="146"/>
        <w:gridCol w:w="1360"/>
        <w:gridCol w:w="1387"/>
        <w:gridCol w:w="53"/>
        <w:gridCol w:w="467"/>
        <w:gridCol w:w="2099"/>
      </w:tblGrid>
      <w:tr>
        <w:trPr>
          <w:trHeight w:val="612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39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m i nowe media w przestrzeni edukacyjnej/Film and new media in the educational space (w języku ang.) / IPEP-2-DW4</w:t>
            </w:r>
          </w:p>
        </w:tc>
      </w:tr>
      <w:tr>
        <w:trPr>
          <w:trHeight w:val="112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182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30       Laboratoria:   Projekty/seminaria:</w:t>
            </w:r>
          </w:p>
        </w:tc>
      </w:tr>
      <w:tr>
        <w:trPr>
          <w:trHeight w:val="398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 : )</w:t>
            </w:r>
          </w:p>
        </w:tc>
      </w:tr>
      <w:tr>
        <w:trPr>
          <w:trHeight w:val="380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ą wiedzę z zakresu historii </w:t>
              <w:br/>
              <w:t>i społeczeństwa z poziomu szkoły ponadpodstawowej (liceum lub technikum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posiada umiejętności swobodnego wypowiadania się na tematy związane z ogólną wiedzą o regionie, Polsce i świ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posiada podstawowe informacje z zakresu technologii informacyjnych, jak również elementarna wiedza na temat filmografi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 posiada podstawową wiedzę na temat wpływu projektów filmowych na odbiorców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ma znajomość języka angielskiego na poziomie komunikatywnym.</w:t>
            </w:r>
          </w:p>
        </w:tc>
      </w:tr>
      <w:tr>
        <w:trPr>
          <w:trHeight w:val="802" w:hRule="atLeast"/>
        </w:trPr>
        <w:tc>
          <w:tcPr>
            <w:tcW w:w="29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kazanie wiedzy na temat roli mechanizmów rządzących przestrzenią multimedialną. </w:t>
            </w:r>
          </w:p>
        </w:tc>
      </w:tr>
      <w:tr>
        <w:trPr>
          <w:trHeight w:val="890" w:hRule="atLeast"/>
        </w:trPr>
        <w:tc>
          <w:tcPr>
            <w:tcW w:w="29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owanie umiejętności krytycznego odbioru treści multimedialnych, w szczególności filmowych.</w:t>
            </w:r>
          </w:p>
        </w:tc>
      </w:tr>
      <w:tr>
        <w:trPr>
          <w:trHeight w:val="880" w:hRule="atLeast"/>
        </w:trPr>
        <w:tc>
          <w:tcPr>
            <w:tcW w:w="29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z pozytywnym oraz negatywnym wpływem przekazów filmowych oraz z zakresu nowych mediów na człowieka, w szczególności dzieci </w:t>
              <w:br/>
              <w:t xml:space="preserve">i młodzież. </w:t>
            </w:r>
          </w:p>
        </w:tc>
      </w:tr>
      <w:tr>
        <w:trPr>
          <w:trHeight w:val="880" w:hRule="atLeast"/>
        </w:trPr>
        <w:tc>
          <w:tcPr>
            <w:tcW w:w="29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e źródłami anglojęzycznymi poświęconymi tematyce filmów, odbioru projektów filmowych oraz filmoterapii.</w:t>
            </w:r>
          </w:p>
        </w:tc>
      </w:tr>
      <w:tr>
        <w:trPr>
          <w:trHeight w:val="880" w:hRule="atLeast"/>
        </w:trPr>
        <w:tc>
          <w:tcPr>
            <w:tcW w:w="297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Podnoszenie poziomu komunikacji w języku angielskim w zakresie pedagogiki, ze szczególnym uwzględnieniem kwestii związanych z problematyką filmową oraz nowych mediów. </w:t>
            </w:r>
          </w:p>
        </w:tc>
      </w:tr>
      <w:tr>
        <w:trPr>
          <w:trHeight w:val="61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DW4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 pogłębioną wiedzę na temat komunikacji interpersonalnej oraz relacji zachodzących przestrzeni rodziny i szkoły, jak również czynników, które mają na nie wpływ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2</w:t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Potrafi analizować zachowania społeczne występujące wśród młodych ludzi </w:t>
              <w:br/>
              <w:t xml:space="preserve">i wykorzystywać projekty filmowe do kształtowania właściwych postaw.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3</w:t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Zna i potrafi zastosować zasady komunikacji interpersonalnej w pracy pedagogicznej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4</w:t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w sposób precyzyjny i spójny wypowiedzieć się ustnie i pisemnie na tematy związane z filmem oraz nowymi mediami w przestrzeni edukacyjnej. 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5</w:t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wykorzystać zaawansowane technologie informacyjno-komunikacyjne, a także przestrzeń filmu oraz nowych mediów </w:t>
              <w:br/>
              <w:t>w działalności pedagogicznej i procesie doskonalenia warsztatu pracy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6</w:t>
            </w:r>
          </w:p>
        </w:tc>
        <w:tc>
          <w:tcPr>
            <w:tcW w:w="46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posługiwać się językiem angielskim na poziomie B2+ Europejskiego Systemu Opisu Kształcenia Językowego, w tym formułować wypowiedzi na tematy związane z filmem oraz nowymi mediami w przestrzeni edukacyjnej.  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6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7</w:t>
            </w:r>
          </w:p>
        </w:tc>
        <w:tc>
          <w:tcPr>
            <w:tcW w:w="46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w odpowiedni sposób posługiwać się aparatem mowy i zasadami emisji głosu </w:t>
              <w:br/>
              <w:t xml:space="preserve">w działalności pedagogicznej związanej </w:t>
              <w:br/>
              <w:t>z filmem oraz nowymi mediami w przestrzeni edukacyjnej oraz doskonaleniu warsztatu pracy.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7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8</w:t>
            </w:r>
          </w:p>
        </w:tc>
        <w:tc>
          <w:tcPr>
            <w:tcW w:w="46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est gotów do podejmowania wyzwań związanych z wykorzystaniem filmu oraz treści zaczerpniętych z nowych mediów </w:t>
              <w:br/>
              <w:t>w przestrzeni pedagogicznej, jak również doskonaleniem warsztatu pracy.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61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z zasadami bezpieczeństwa </w:t>
              <w:br/>
              <w:t>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Film i nowe media oraz ich powszechność i znaczenie w życiu i rozwoju człowieka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DW4_02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óżnorodność projektów filmowych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5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unkcjonowanie filmów i nowych mediów w przestrzeni edukacyjnej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1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pływ treści filmowych i z zakresu nowych mediów </w:t>
              <w:br/>
              <w:t xml:space="preserve">na kompetencje komunikacyjne odbiorców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1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pływ treści filmowych i z zakresu nowych mediów </w:t>
              <w:br/>
              <w:t>na kompetencje społeczne odbiorców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1</w:t>
            </w:r>
          </w:p>
          <w:p>
            <w:pPr>
              <w:pStyle w:val="Normal"/>
              <w:jc w:val="center"/>
              <w:rPr/>
            </w:pPr>
            <w:r>
              <w:rPr/>
              <w:t>IPEP-2-DW4_06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dbiór treści filmowych i z zakresu nowych mediów a relacje w rodzinie i gronie rówieśników. 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2</w:t>
            </w:r>
          </w:p>
          <w:p>
            <w:pPr>
              <w:pStyle w:val="Normal"/>
              <w:jc w:val="center"/>
              <w:rPr/>
            </w:pPr>
            <w:r>
              <w:rPr/>
              <w:t>IPEP-2-DW4_06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moterapia.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2</w:t>
            </w:r>
          </w:p>
          <w:p>
            <w:pPr>
              <w:pStyle w:val="Normal"/>
              <w:jc w:val="center"/>
              <w:rPr/>
            </w:pPr>
            <w:r>
              <w:rPr/>
              <w:t>IPEP-2-DW4_03</w:t>
            </w:r>
          </w:p>
          <w:p>
            <w:pPr>
              <w:pStyle w:val="Normal"/>
              <w:jc w:val="center"/>
              <w:rPr/>
            </w:pPr>
            <w:r>
              <w:rPr/>
              <w:t>IPEP-2-DW4_04</w:t>
            </w:r>
          </w:p>
          <w:p>
            <w:pPr>
              <w:pStyle w:val="Normal"/>
              <w:jc w:val="center"/>
              <w:rPr/>
            </w:pPr>
            <w:r>
              <w:rPr/>
              <w:t>IPEP-2-DW4_07</w:t>
            </w:r>
          </w:p>
          <w:p>
            <w:pPr>
              <w:pStyle w:val="Normal"/>
              <w:jc w:val="center"/>
              <w:rPr/>
            </w:pPr>
            <w:r>
              <w:rPr/>
              <w:t>IPEP-2-DW4_08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ykłady dobrych praktyk w zakresie wykorzystywania filmów oraz nowych mediów w procesie dydaktycznym.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3</w:t>
            </w:r>
          </w:p>
          <w:p>
            <w:pPr>
              <w:pStyle w:val="Normal"/>
              <w:jc w:val="center"/>
              <w:rPr/>
            </w:pPr>
            <w:r>
              <w:rPr/>
              <w:t>IPEP-2-DW4_07</w:t>
            </w:r>
          </w:p>
        </w:tc>
      </w:tr>
      <w:tr>
        <w:trPr>
          <w:trHeight w:val="63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ykłady dobrych praktyk w zakresie wykorzystywania filmów oraz nowych mediów w procesie terapeutycznym.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3</w:t>
            </w:r>
          </w:p>
          <w:p>
            <w:pPr>
              <w:pStyle w:val="Normal"/>
              <w:jc w:val="center"/>
              <w:rPr/>
            </w:pPr>
            <w:r>
              <w:rPr/>
              <w:t>IPEP-2-DW4_07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rzenie własnego projektu filmowego dla celów edukacyjnych lub terapeutycznych. 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7</w:t>
            </w:r>
          </w:p>
          <w:p>
            <w:pPr>
              <w:pStyle w:val="Normal"/>
              <w:jc w:val="center"/>
              <w:rPr/>
            </w:pPr>
            <w:r>
              <w:rPr/>
              <w:t>IPEP-2-DW4_08</w:t>
            </w:r>
          </w:p>
        </w:tc>
      </w:tr>
      <w:tr>
        <w:trPr>
          <w:trHeight w:val="61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Fiołek-Lubińska B., Film, telewizja i komputery w edukacji humanistycznej, Kraków 2004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Frania M., Nowe media, technologie i trendy w edukacji: </w:t>
              <w:br/>
              <w:t>w kierunku mobilności i kształcenia hybrydowego, Kraków 2017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Izdebska J., Sosnowski T. (red),  Dziecko i media elektroniczne - nowy wymiar dzieciństwa. Cz.1, Telewizja i inne mass media w życiu dziecka - wyzwaniem dla edukacji medialnej, Białystok 2005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lang w:val="en-US" w:eastAsia="en-US"/>
              </w:rPr>
              <w:t>Mytnik-Daniluk J., Film therapy – the creative use of film art in practice &gt;&gt;Studia de Cultura&lt;&lt; 11(4) 2019, s. 48-62. Artykuł dostępny w Internec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720" w:hanging="0"/>
              <w:rPr>
                <w:lang w:eastAsia="en-US"/>
              </w:rPr>
            </w:pPr>
            <w:r>
              <w:rPr>
                <w:lang w:eastAsia="en-US"/>
              </w:rPr>
              <w:t>https://rep.up.krakow.pl/xmlui/bitstream/handle/11716/9555/AF291--04--Film-therapy--Mytnik-Daniuk.pdf?sequence=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Pruszczyński R., Film w szkole. Nie tylko na lekcji wychowawczej, artykuł opublikowany w Internecie 14.01.2022 i tamże dostępny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ind w:left="720" w:hanging="0"/>
              <w:rPr/>
            </w:pPr>
            <w:r>
              <w:rPr>
                <w:rStyle w:val="InternetLink"/>
                <w:lang w:eastAsia="en-US"/>
              </w:rPr>
              <w:t>https://globalna.ceo.org.pl/material/film-w-szkole-nie-tylko-na-lekcji-wychowawczej/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6.   Warmuz-Warmuzińska E., Filmoterapia w edukacji i terap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       </w:t>
            </w:r>
            <w:r>
              <w:rPr>
                <w:lang w:eastAsia="en-US"/>
              </w:rPr>
              <w:t xml:space="preserve">dzieci i młodzieży szkolnej oraz dorosłych : scenariusze zajęć </w:t>
              <w:br/>
              <w:t xml:space="preserve">            z wykorzystaniem filmów, Warszawa 201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 xml:space="preserve">7.   </w:t>
            </w:r>
            <w:r>
              <w:rPr>
                <w:rFonts w:cs="Verdana"/>
                <w:lang w:eastAsia="en-US"/>
              </w:rPr>
              <w:t>Wybrane projekty filmowe zaczerpnięte ze strony internetowej   ninateka.pl.</w:t>
            </w:r>
          </w:p>
        </w:tc>
      </w:tr>
      <w:tr>
        <w:trPr>
          <w:trHeight w:val="702" w:hRule="atLeast"/>
        </w:trPr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Bogunia-Borowska M. (red.), Dziecko w świecie mediów </w:t>
              <w:br/>
              <w:t xml:space="preserve">i konsumpcji, Kraków 2006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Skorupa A., Brol M., Paczyńska-Jasińska P., Na tropach psychologii w filmie. Cz. 1, Film w edukacji i profilaktyce, Warszawa 2018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Skorupa A., Brol M., Paczyńska-Jasińska P., Na tropach psychologii w filmie. Cz. 2, Film w terapii i rozwoju, Warszawa 2018. </w:t>
            </w:r>
          </w:p>
        </w:tc>
      </w:tr>
      <w:tr>
        <w:trPr>
          <w:trHeight w:val="61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1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K_1</w:t>
            </w:r>
          </w:p>
          <w:p>
            <w:pPr>
              <w:pStyle w:val="Normal"/>
              <w:snapToGrid w:val="false"/>
              <w:rPr/>
            </w:pPr>
            <w:r>
              <w:rPr/>
              <w:t>TK_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</w:t>
              <w:br/>
              <w:t xml:space="preserve">i prezentacja czterech ćwiczeń adresowanych do uczniów / podopiecznych, wykorzystujących film lub treści zaczerpnięte z nowych mediów </w:t>
              <w:br/>
              <w:t xml:space="preserve">w aspekcie dydaktycznym </w:t>
              <w:br/>
              <w:t>lub wychowawczy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2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</w:t>
              <w:br/>
              <w:t xml:space="preserve">i prezentacja czterech ćwiczeń adresowanych do uczniów / podopiecznych, wykorzystujących film lub treści zaczerpnięte z nowych mediów </w:t>
              <w:br/>
              <w:t xml:space="preserve">w aspekcie dydaktycznym </w:t>
              <w:br/>
              <w:t>lub wychowawczy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3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</w:t>
              <w:br/>
              <w:t xml:space="preserve">i prezentacja czterech ćwiczeń adresowanych do uczniów / podopiecznych, wykorzystujących film lub treści zaczerpnięte z nowych mediów </w:t>
              <w:br/>
              <w:t xml:space="preserve">w aspekcie dydaktycznym </w:t>
              <w:br/>
              <w:t>lub wychowawczy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4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</w:t>
              <w:br/>
              <w:t xml:space="preserve">i prezentacja czterech ćwiczeń adresowanych do uczniów / podopiecznych, wykorzystujących film lub treści zaczerpnięte z nowych mediów </w:t>
              <w:br/>
              <w:t xml:space="preserve">w aspekcie dydaktycznym </w:t>
              <w:br/>
              <w:t>lub wychowawczy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5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</w:t>
              <w:br/>
              <w:t xml:space="preserve">i prezentacja czterech ćwiczeń adresowanych do uczniów / podopiecznych, wykorzystujących film lub treści zaczerpnięte z nowych mediów </w:t>
              <w:br/>
              <w:t xml:space="preserve">w aspekcie dydaktycznym </w:t>
              <w:br/>
              <w:t>lub wychowawczy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6</w:t>
            </w:r>
          </w:p>
        </w:tc>
        <w:tc>
          <w:tcPr>
            <w:tcW w:w="1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</w:t>
              <w:br/>
              <w:t xml:space="preserve">i prezentacja czterech ćwiczeń adresowanych do uczniów / podopiecznych, wykorzystujących film lub treści zaczerpnięte z nowych mediów </w:t>
              <w:br/>
              <w:t xml:space="preserve">w aspekcie dydaktycznym </w:t>
              <w:br/>
              <w:t>lub wychowawczy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7</w:t>
            </w:r>
          </w:p>
        </w:tc>
        <w:tc>
          <w:tcPr>
            <w:tcW w:w="1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</w:t>
              <w:br/>
              <w:t xml:space="preserve">i prezentacja czterech ćwiczeń adresowanych do uczniów / podopiecznych, wykorzystujących film lub treści zaczerpnięte z nowych mediów </w:t>
              <w:br/>
              <w:t xml:space="preserve">w aspekcie dydaktycznym </w:t>
              <w:br/>
              <w:t>lub wychowawczy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4_08</w:t>
            </w:r>
          </w:p>
        </w:tc>
        <w:tc>
          <w:tcPr>
            <w:tcW w:w="1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  <w:p>
            <w:pPr>
              <w:pStyle w:val="Normal"/>
              <w:rPr/>
            </w:pPr>
            <w:r>
              <w:rPr/>
              <w:t>TK_9</w:t>
            </w:r>
          </w:p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</w:t>
              <w:br/>
              <w:t xml:space="preserve">i prezentacja czterech ćwiczeń adresowanych do uczniów / podopiecznych, wykorzystujących film lub treści zaczerpnięte z nowych mediów </w:t>
              <w:br/>
              <w:t xml:space="preserve">w aspekcie dydaktycznym </w:t>
              <w:br/>
              <w:t>lub wychowawczy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 (w tym etap  realizacji projektu)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Przygotowanie ćwiczeń na zaliczenie przedmiotu.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Lektura fachowej literatury.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/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ECTS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na podstawie przedłożenia i prezentacji czterech ćwiczeń adresowanych do uczniów / podopiecznych, wykorzystujących film lub treści zaczerpnięte </w:t>
              <w:br/>
              <w:t>z nowych mediów w aspekcie dydaktycznym lub wychowawcz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wyliczana jest na podstawie określonej punktacji (0-10 p.) i ma przełożenie na ocenę w skali 2-5 (0-5 punktów = 2.0, 6 punktów =3.0, 7 punktów =3,5, 8 punktów =4.0, 9 punktów =4.5, 10 punktów =5.0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zgodność z tematem i merytoryczna poprawność przedłożonego materiału (0-3 p.),</w:t>
            </w:r>
          </w:p>
          <w:p>
            <w:pPr>
              <w:pStyle w:val="Normal"/>
              <w:rPr/>
            </w:pPr>
            <w:r>
              <w:rPr/>
              <w:t>- językowa poprawność przedłożonego materiału (0-4 p.),</w:t>
            </w:r>
          </w:p>
          <w:p>
            <w:pPr>
              <w:pStyle w:val="Normal"/>
              <w:rPr/>
            </w:pPr>
            <w:r>
              <w:rPr/>
              <w:t>- sposób prezentacji przygotowanego ćwiczenia (0-3 p.).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 dyskusja (przygotowana przez prowadzącego lub przygotowana i moderowana przez studentów),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 przypadku pochodzącego z filmu, literatury, prasy itd.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 przypadku pochodzącego z praktyki pedagogicznej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 projekt polegający na przygotowaniu i prezentacji czterech ćwiczeń adresowanych </w:t>
              <w:br/>
              <w:t>do uczniów / podopiecznych, wykorzystujących film lub treści zaczerpnięte z nowych mediów w aspekcie dydaktycznym lub wychowawczym,</w:t>
            </w:r>
          </w:p>
          <w:p>
            <w:pPr>
              <w:pStyle w:val="Normal"/>
              <w:ind w:left="720" w:hanging="0"/>
              <w:rPr/>
            </w:pPr>
            <w:r>
              <w:rPr/>
              <w:t>- praca z tekstem, wyszukiwanie rozwiązań wskazanych problemów/zagadnień,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, omówienie i prezentacja zagadnień na podstawie wskazanej literatury,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 dokumentów i wytworów,</w:t>
            </w:r>
          </w:p>
          <w:p>
            <w:pPr>
              <w:pStyle w:val="Normal"/>
              <w:ind w:left="720" w:hanging="0"/>
              <w:rPr/>
            </w:pPr>
            <w:r>
              <w:rPr/>
              <w:t>- obserwacja,</w:t>
            </w:r>
          </w:p>
          <w:p>
            <w:pPr>
              <w:pStyle w:val="Normal"/>
              <w:ind w:left="720" w:hanging="0"/>
              <w:rPr/>
            </w:pPr>
            <w:r>
              <w:rPr/>
              <w:t>- opis (przypadku, sytuacji itd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02:00Z</dcterms:created>
  <dc:creator>`</dc:creator>
  <dc:description/>
  <cp:keywords/>
  <dc:language>en-US</dc:language>
  <cp:lastModifiedBy>MS</cp:lastModifiedBy>
  <dcterms:modified xsi:type="dcterms:W3CDTF">2023-04-25T07:59:00Z</dcterms:modified>
  <cp:revision>4</cp:revision>
  <dc:subject/>
  <dc:title>Nazwa przedmiotu:</dc:title>
</cp:coreProperties>
</file>