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519"/>
        <w:gridCol w:w="243"/>
        <w:gridCol w:w="1842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edukacyjny w pracy z dziećmi i młodzieżą / IPEP-2-MPPDM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ECTS praktycznych:  1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Tomasz Dyrdół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dwóch semestrów studiów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projektu edukacyjnego oraz realizacja go w wybranej grupie dzieci lub młodzieży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DM _01</w:t>
            </w:r>
          </w:p>
        </w:tc>
        <w:tc>
          <w:tcPr>
            <w:tcW w:w="5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wiedzę w zakresie karty opisu przedmiotu (cele i efekty uczenia się) oraz zasad bezpieczeństwa i higieny pracy w odniesieniu do przedmiotu. </w:t>
            </w:r>
          </w:p>
          <w:p>
            <w:pPr>
              <w:pStyle w:val="Normal"/>
              <w:rPr/>
            </w:pPr>
            <w:r>
              <w:rPr/>
              <w:t xml:space="preserve">Ma uporządkowaną wiedzę dotyczącą przygotowania i realizacji działań projektowych w sposób przedsiębiorczy. Student potrafi wytłumaczyć czym jest metoda projektów, jaka jest jej rola w pracy z dziećmi i młodzieżą oraz potrafi trafnie ocenić i dobrać sposoby pracy (także z wykorzystaniem ICT) niezbędne do realizacji grupowego projektu edukacyjnego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DM _02</w:t>
            </w:r>
          </w:p>
        </w:tc>
        <w:tc>
          <w:tcPr>
            <w:tcW w:w="5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D.1/E.1.W5. Zna i rozumie metodę projektów, w tym jej znaczenie w procesie uczenia się przez działanie, odkrywanie lub dociekanie naukowe. Zna i rozumie także zasady doboru metod nauczania mających zastosowanie w pracy metodą projektu. </w:t>
            </w:r>
          </w:p>
          <w:p>
            <w:pPr>
              <w:pStyle w:val="Normal"/>
              <w:rPr/>
            </w:pPr>
            <w:r>
              <w:rPr/>
              <w:t>Ma uporządkowaną wiedzę na temat doboru metod w sposób jak najbardziej przedsiębiorczy, czyli racjonalnie i efektywnie wykorzystujący dostępne zasoby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DM _03</w:t>
            </w:r>
          </w:p>
        </w:tc>
        <w:tc>
          <w:tcPr>
            <w:tcW w:w="5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Ma pogłębioną wiedzę dotyczącą procesów komunikowania podczas pracy metodą projektu z dziećmi i młodzieżą.</w:t>
            </w:r>
            <w:r>
              <w:rPr>
                <w:b/>
                <w:i/>
              </w:rPr>
              <w:t xml:space="preserve"> D.1/E.1.W13. Zna i rozumie znaczenie rozwijania umiejętności osobistych i społeczno-emocjonalnych uczniów poprzez pracę projektową: potrzebę kształtowania umiejętności współpracy uczniów, w tym grupowego rozwiązywania problemów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DM _04</w:t>
            </w:r>
          </w:p>
        </w:tc>
        <w:tc>
          <w:tcPr>
            <w:tcW w:w="5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porządza w zespole plan projektu edukacyjnego, trafnie dobiera i opracowuje jego poszczególne elementy, łączy poszczególne elementy w całość i szacuje jakie są szanse powodzenia projektu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1/E.1.U3. Potrafi identyfikować powiązania treści stanowiących temat projektu edukacyjnego z innymi treściami nauczani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DM _05</w:t>
            </w:r>
          </w:p>
        </w:tc>
        <w:tc>
          <w:tcPr>
            <w:tcW w:w="5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D.1/E.1.U5. Potrafi kreować (animować) oraz monitorować sytuacje dydaktyczne służące aktywności i rozwojowi zainteresowań uczniów oraz popularyzacji wiedzy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.1/E.1.U7. Potrafi dobierać metody pracy zespołu oraz środki dydaktyczne, w tym z zakresu technologii informacyjno-komunikacyjnej, aktywizujące uczniów i uwzględniające ich zróżnicowane potrzeby edukacyjn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DM_06</w:t>
            </w:r>
          </w:p>
        </w:tc>
        <w:tc>
          <w:tcPr>
            <w:tcW w:w="5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D.1/E.1.K2. Jest gotów do popularyzowania wiedzy wśród uczniów i w środowisku szkolnym oraz pozaszkolnym poprzez pracę metodą projektu w zespole studenckim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D.1/E.1.K7. Jest gotów do rozwijania u uczniów ciekawości, aktywności i samodzielności poznawczej oraz logicznego i krytycznego myślenia poprzez powierzanie im zadań w ramach pracy projektowej.</w:t>
            </w:r>
          </w:p>
          <w:p>
            <w:pPr>
              <w:pStyle w:val="Normal"/>
              <w:rPr/>
            </w:pPr>
            <w:r>
              <w:rPr/>
              <w:t xml:space="preserve">Trafnie dobiera i ocenia przydatność metod mając na uwadze nie w pełni przewidywalne warunki realizacji projektu edukacyjnego kierowanego do dzieci i młodzieży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PDM _07</w:t>
            </w:r>
          </w:p>
        </w:tc>
        <w:tc>
          <w:tcPr>
            <w:tcW w:w="5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kazuje aktywną postawę podczas grupowej realizacji projektu. Jest przygotowany do pracy w zespole i pełnienia w nim różnych ról, wdraża zaplanowane działania (postępuje przy tym w sposób przedsiębiorczy), weryfikuje plany oraz prezentuje efekty pracy. Jest zdolny do oceny zrealizowanego działania oraz prezentacji wyników w sposób wykorzystujący zaawansowane technologie informacyjno-komunikacyjn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U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MPED_K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 edukacyjnego, jego rola w pracy z dziećmi i młodzieżą. Cechy dobrych projektów edukacyjnych. Etapy przygotowania projektu. Elementy dobrego projektu edukacyjnego (m.in. obszar, tematyka, cele, harmonogram). Przygotowanie w zespole projektu edukacyjnego skierowanego do grup dzieci i młodzieży zakładającego wykorzystanie (w tym integrację) wiedzy, umiejętności i kompetencji społecznych zdobytych podczas studiów (z uwzględnieniem treści związanych z pedagogiką medialną). Przygotowanie analizy SWOT dla projektu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 MPPDM_0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M_0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M_0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 MPPDM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ór i realizacja projektu.</w:t>
            </w:r>
          </w:p>
          <w:p>
            <w:pPr>
              <w:pStyle w:val="Normal"/>
              <w:rPr/>
            </w:pPr>
            <w:r>
              <w:rPr/>
              <w:t>Zespołowa prezentacja pomysłu na projekt. Wybór najlepszego projektu. Grupowa realizacja wybranego projektu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M _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 MPPDM 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Grupowa ocena projektu. Prezentacja efektów projektu edukacyjnego (w postaci filmu).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 MPPDM _07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Gołębniak D.B. (red.), Uczenie metoda projektów, Warszawa 200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Mikina A., Jak wykonywać zadania metodą projektów?, Warszawa 1997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Mikina A., Zając B., Jak wdrażać metodę projektów, Kraków 2006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Siemieniecka D., Metoda projektu w budowie i realizacji systemu kształcenia studentów, Toruń 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 xml:space="preserve">Socjalizacja – Edukacja – Transgraniczność. Interdyscyplinarne Czasopismo Naukowe, nr 2. 2020; </w:t>
            </w:r>
            <w:hyperlink r:id="rId2">
              <w:r>
                <w:rPr>
                  <w:rStyle w:val="InternetLink"/>
                </w:rPr>
                <w:t>http://set.amu.edu.pl/wp-content/uploads/2021/01/Socjalizacja-Edukacja-Transgraniczno%C5%9B%C4%87-2020-No.2.pdf</w:t>
              </w:r>
            </w:hyperlink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ilewicz-Kuźnia B., Parczewska T., Metoda projektów w edukacji małego dziecka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Szymański S.M., O metodzie projektów, Warszawa 2010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a praca pisemna/Prezentacja zespołowa koncepcji projektu edukacyjn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a praca pisemna/Prezentacja zespołowa koncepcji projektu edukacyjn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a praca pisemna/Prezentacja zespołowa koncepcji projektu edukacyjnego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a praca pisemna/Prezentacja zespołowa koncepcji projektu edukacyjnego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grupie (realizacja projektu edukacyjnego)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grupie (realizacja projektu edukacyjnego)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M 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grupie (realizacja projektu edukacyjnego, przygotowanie filmu prezentacyjnego)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Przygotowanie pisemnej koncepcji projektu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wystąpienia zespołowego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Przygotowanie filmu prezentującego efekt projektu edukacyjnego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Student uzyskuje zaliczenie z ćwiczeń poprzez przygotowanie w zespole pisemnego planu projektu edukacyjnego wraz z analizą SWOT; zaprezentowanie go przed grupą; wybór, realizację i prezentację najlepszego projektu spośród prezentowanych pomysłów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isemny plan projektu wraz z analizą SWOT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projektu (0-5 punktów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udział w realizacji najlepszego projektu oraz grupowa prezentacja jego efektów (0-2 punkty).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ojekt edukacyjny realizowany zespołowo przez studentów dla/z grupą dzieci i młodzieży,</w:t>
            </w:r>
          </w:p>
          <w:p>
            <w:pPr>
              <w:pStyle w:val="Normal"/>
              <w:rPr/>
            </w:pPr>
            <w:r>
              <w:rPr/>
              <w:t>- przygotowanie wystąpienia (indywidualnego, grupowego),</w:t>
            </w:r>
          </w:p>
          <w:p>
            <w:pPr>
              <w:pStyle w:val="Normal"/>
              <w:rPr/>
            </w:pPr>
            <w:r>
              <w:rPr/>
              <w:t>- przygotowanie tematycznej prezentacji multimedialnej,</w:t>
            </w:r>
          </w:p>
          <w:p>
            <w:pPr>
              <w:pStyle w:val="Normal"/>
              <w:rPr/>
            </w:pPr>
            <w:r>
              <w:rPr/>
              <w:t>- przygotowanie scenariusza projektu,</w:t>
            </w:r>
          </w:p>
          <w:p>
            <w:pPr>
              <w:pStyle w:val="Normal"/>
              <w:rPr/>
            </w:pPr>
            <w:r>
              <w:rPr/>
              <w:t>- przygotowanie i przeprowadzenie zabawy/zadania podczas realizacji projektu grupowe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Łukasz Maćkowiak 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t.amu.edu.pl/wp-content/uploads/2021/01/Socjalizacja-Edukacja-Transgraniczno&#347;&#263;-2020-No.2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ustyna</cp:lastModifiedBy>
  <dcterms:modified xsi:type="dcterms:W3CDTF">2023-03-22T16:19:00Z</dcterms:modified>
  <cp:revision>40</cp:revision>
  <dc:subject/>
  <dc:title>Nazwa przedmiotu:</dc:title>
</cp:coreProperties>
</file>