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5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"/>
        <w:gridCol w:w="590"/>
        <w:gridCol w:w="1035"/>
        <w:gridCol w:w="79"/>
        <w:gridCol w:w="169"/>
        <w:gridCol w:w="541"/>
        <w:gridCol w:w="937"/>
        <w:gridCol w:w="133"/>
        <w:gridCol w:w="1366"/>
        <w:gridCol w:w="1389"/>
        <w:gridCol w:w="44"/>
        <w:gridCol w:w="475"/>
        <w:gridCol w:w="2085"/>
      </w:tblGrid>
      <w:tr>
        <w:trPr>
          <w:trHeight w:val="612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erunek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dagogika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ziom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FF00"/>
              </w:rPr>
            </w:pPr>
            <w:r>
              <w:rPr>
                <w:color w:val="000000"/>
              </w:rPr>
              <w:t>studia drugiego stopnia</w:t>
            </w:r>
          </w:p>
        </w:tc>
      </w:tr>
      <w:tr>
        <w:trPr>
          <w:trHeight w:val="23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00"/>
                <w:sz w:val="20"/>
                <w:szCs w:val="20"/>
              </w:rPr>
            </w:pPr>
            <w:r>
              <w:rPr>
                <w:color w:val="FFFF00"/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Praktyki/ IPEP-2-PRAOW</w:t>
            </w:r>
          </w:p>
        </w:tc>
      </w:tr>
      <w:tr>
        <w:trPr>
          <w:trHeight w:val="11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drugi</w:t>
            </w:r>
          </w:p>
        </w:tc>
      </w:tr>
      <w:tr>
        <w:trPr>
          <w:trHeight w:val="18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rzeci</w:t>
            </w:r>
          </w:p>
        </w:tc>
      </w:tr>
      <w:tr>
        <w:trPr>
          <w:trHeight w:val="39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Cs/>
                <w:sz w:val="22"/>
              </w:rPr>
              <w:t>Wykłady: -   Ćwiczenia: -   Laboratoria: -   Projekty/seminaria: - Praktyki: 120</w:t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 xml:space="preserve">4 ECTS </w:t>
            </w:r>
            <w:r>
              <w:rPr/>
              <w:t>(w tym ECTS praktycznych:4)</w:t>
            </w:r>
          </w:p>
        </w:tc>
      </w:tr>
      <w:tr>
        <w:trPr>
          <w:trHeight w:val="38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Małgorzata Dyrdół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Gotowość do podejmowania praktyk w różnych instytucjach. Komunikatywność i otwartość na pracę z drugim człowiekiem, (indywidualnie lub grupowo); doświadczenia we współpracy w zespole, w realizacji różnego rodzaju projektów, zajęć w placówkach i instytucjach pedagogicznych.</w:t>
            </w:r>
          </w:p>
        </w:tc>
      </w:tr>
      <w:tr>
        <w:trPr>
          <w:trHeight w:val="80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contextualSpacing/>
              <w:jc w:val="both"/>
              <w:rPr>
                <w:iCs/>
                <w:kern w:val="2"/>
              </w:rPr>
            </w:pPr>
            <w:r>
              <w:rPr>
                <w:iCs/>
                <w:kern w:val="2"/>
                <w:lang w:eastAsia="en-US"/>
              </w:rPr>
              <w:t>Głównym celem praktyk zawodowych jest praktyczne przygotowanie studentów do podjęcia pracy w charakterze pedagoga, poprzez zdobycie wiedzy, umiejętności i kompetencji zawodowych, kształtowanie odpowiedzialności za własny rozwój oraz przestrzeganie zasad etyki zawodowej.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PRAOW _01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  <w:i/>
                <w:iCs/>
              </w:rPr>
              <w:t xml:space="preserve">Student potrafi analizować, przy pomocy opiekuna praktyk zawodowych oraz nauczycieli akademickich prowadzących zajęcia w zakresie przygotowania psychologiczno-pedagogicznego, sytuacje i zdarzenia pedagogiczne zaobserwowane lub doświadczone w czasie praktyk. D.2/E.2.U3. Jest gotowy do D.2/E.2.K1. skutecznego współdziałania z opiekunem praktyk zawodowych i nauczycielami w celu poszerzania swojej wiedzy dydaktycznej oraz rozwijania umiejętności wychowawczych. 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SMPED_W18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SMPED_U05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PRAOW _02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Student zna sposób funkcjonowania oraz organizację pracy dydaktycznej szkoły lub placówki systemu oświaty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.2/E.2.W2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W05</w:t>
            </w:r>
          </w:p>
        </w:tc>
      </w:tr>
      <w:tr>
        <w:trPr>
          <w:trHeight w:val="72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PRAOW _03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tudent zna i rozumie rodzaje dokumentacji działalności dydaktycznej prowadzonej w szkole lub placówce systemu oświaty. D.2/E.2.W3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13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18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PRAOW _04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tudent zna zadania dydaktyczne realizowane przez szkołę lub placówkę systemu oświaty; D.2/E.2.W1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Zna zasady bezpiecznego wykonywania pracy i zagrożenia występujące w danym środowisku pracy oraz sposoby ochrony przed nimi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  <w:t>SMPED_U13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PRAOW _05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Student potrafi wyciągnąć wnioski z obserwacji pracy dydaktycznej nauczyciela, jego interakcji z uczniami oraz sposobu planowania i przeprowadzania zajęć dydaktycznych; aktywnie obserwować stosowane przez nauczyciela metody i formy pracy oraz wykorzystywane pomoce dydaktyczne, a także sposoby oceniania uczniów oraz zadawania i sprawdzania pracy domowej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.2/E.2.U1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5"/>
                <w:szCs w:val="25"/>
              </w:rPr>
              <w:t>SMPED_W11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iCs/>
                <w:sz w:val="25"/>
                <w:szCs w:val="25"/>
              </w:rPr>
              <w:t>SMPED_U03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OW _06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Rozwija warsztat pracy pedagoga. Przygotowuje scenariusz zajęć/cykl powiązanych zajęć, spotkania, wydarzenia kulturalnego itp., gromadzi materiały przydatne w pracy pedagoga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</w:rPr>
              <w:t>SMPED_W16</w:t>
            </w:r>
          </w:p>
          <w:p>
            <w:pPr>
              <w:pStyle w:val="Normal"/>
              <w:autoSpaceDE w:val="false"/>
              <w:jc w:val="center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  <w:t xml:space="preserve"> </w:t>
            </w:r>
            <w:r>
              <w:rPr>
                <w:iCs/>
                <w:sz w:val="25"/>
                <w:szCs w:val="25"/>
              </w:rPr>
              <w:t>SMPED_U05</w:t>
            </w:r>
          </w:p>
          <w:p>
            <w:pPr>
              <w:pStyle w:val="Normal"/>
              <w:autoSpaceDE w:val="false"/>
              <w:jc w:val="center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  <w:t>SMPED_U11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iCs/>
              </w:rPr>
              <w:t>SMPED_U14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PRAOW _07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tudent potrafi zaplanować i przeprowadzić pod nadzorem opiekuna praktyk zawodowych serię lekcji lub zajęć. D.2/E.2.U2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Dokumentuje własne działania i opisuje pozyskiwane doświadczenie pedagogiczne np. w dzienniku praktyk, portfolio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SMPED_W06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SMPED_U08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iCs/>
              </w:rPr>
              <w:t>SMPED_K03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1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Zasady bezpiecznego wykonywania pracy i zagrożenia występujące w danym środowisku pracy oraz sposoby ochrony przed nimi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Analiza sytuacji i zdarzeń pedagogicznych zaobserwowanych lub doświadczonych w czasie praktyk. S</w:t>
            </w:r>
            <w:r>
              <w:rPr/>
              <w:t>kuteczne współdziałanie z opiekunem praktyk zawodowych i nauczycielami w celu poszerzania swojej wiedzy dydaktycznej oraz rozwijania umiejętności wychowawczych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IPEP-2-PRAOW _01</w:t>
            </w:r>
          </w:p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IPEP-2-PRAOW _04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2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Sposób funkcjonowania oraz organizacja pracy dydaktycznej szkoły lub placówki systemu oświaty (oraz zadania dydaktyczne w nich realizowane) i struktura organizacyjna, cele funkcjonowania oraz rola placówek i instytucji pedagogicznych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PRAOW _02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3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Analiza dokumentacji i sposobów jej prowadzenia w miejscu odbywania praktyki, w tym rodzaje dokumentacji działalności dydaktycznej prowadzonej w szkole lub placówce systemu oświaty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PRAOW _03</w:t>
            </w:r>
          </w:p>
        </w:tc>
      </w:tr>
      <w:tr>
        <w:trPr>
          <w:trHeight w:val="36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4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Uczestnicy działalności edukacyjnej, wychowawczej, opiekuńczej, terapeutycznej, kulturalnej, pomocowej i innej.</w:t>
            </w:r>
          </w:p>
          <w:p>
            <w:pPr>
              <w:pStyle w:val="Normal"/>
              <w:rPr/>
            </w:pPr>
            <w:r>
              <w:rPr>
                <w:iCs/>
              </w:rPr>
              <w:t>Obserwacja pracy dydaktycznej nauczyciela, jego interakcji z uczniami oraz sposobu planowania i przeprowadzania zajęć dydaktycznych; obserwacja stosowanych przez nauczyciela metod i form pracy oraz wykorzystywanych pomocy dydaktycznych, a także sposoby oceniania uczniów oraz zadawania i sprawdzania pracy domowej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PRAOW _05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5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Warsztat pracy pedagoga. Zasady przygotowania scenariusza zajęć, spotkania, wydarzenia kulturalnego. Gromadzenie materiałów przydatnych w pracy pedagoga.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Mini zadanie: </w:t>
            </w:r>
            <w:r>
              <w:rPr>
                <w:rFonts w:eastAsia="Calibri"/>
                <w:bCs/>
                <w:lang w:eastAsia="en-US"/>
              </w:rPr>
              <w:t>przygotowanie i realizacja trzech powiązanych tematycznie scenariuszy zajęć wychowawczych, integracyjnych, terapeutycznych, wolnoczasowych, kulturalnych itp. lub przygotowanie i realizacja scenariusza wydarzenia kulturalnego, imprezy okolicznościowej, wycieczki w szkole lub instytucji pomocowej, terapeutycznej, wychowawczej, resocjalizacyjnej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PRAOW _06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6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Działania podejmowane w placówce, instytucji pedagogicznej i oświatowej. Planowanie i prowadzenie serii lekcji lub zajęć, a także spotkań, rozmów w wybranych instytucjach. Prowadzenie dokumentacji praktyk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PRAOW _07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iCs/>
              </w:rPr>
            </w:pPr>
            <w:r>
              <w:rPr>
                <w:iCs/>
              </w:rPr>
              <w:t>Regulamin praktyki zawodowej (zatwierdzony przez Dyrektora Instytutu Pedagogicznego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Cs/>
              </w:rPr>
            </w:pPr>
            <w:r>
              <w:rPr>
                <w:iCs/>
              </w:rPr>
              <w:t>Statut i regulamin placówki, w której student odbywa praktykę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iCs/>
              </w:rPr>
            </w:pPr>
            <w:r>
              <w:rPr>
                <w:iCs/>
              </w:rPr>
              <w:t>Uczelniany Regulamin Praktyk.</w:t>
            </w:r>
          </w:p>
        </w:tc>
      </w:tr>
      <w:tr>
        <w:trPr>
          <w:trHeight w:val="702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iCs/>
              </w:rPr>
              <w:t xml:space="preserve">Regulamin Studiów Akademii nauk Stosowanych im. Jana Amosa Komeńskiego w Lesznie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Cs/>
              </w:rPr>
            </w:pPr>
            <w:r>
              <w:rPr>
                <w:iCs/>
              </w:rPr>
              <w:t xml:space="preserve">Rozporządzenie Ministra Edukacji Narodowej z dnia 1 sierpnia 2017 r. w sprawie szczegółowych kwalifikacji wymaganych od nauczycieli (Dz.U. 2017 poz. 1575)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Cs/>
              </w:rPr>
            </w:pPr>
            <w:r>
              <w:rPr>
                <w:iCs/>
              </w:rPr>
              <w:t xml:space="preserve">Rozporządzenie Ministra Nauki i Szkolnictwa Wyższego z dnia 25 lipca 2019 r. w sprawie standardu kształcenia przygotowującego do wykonywania zawodu nauczyciela (Dz.U. 2019 poz. 1450).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iCs/>
              </w:rPr>
              <w:t>Statut Akademii nauk Stosowanych  im. Jana Amosa Komeńskiego w Lesznie.</w:t>
            </w:r>
          </w:p>
          <w:p>
            <w:pPr>
              <w:pStyle w:val="Akapitzlist"/>
              <w:numPr>
                <w:ilvl w:val="0"/>
                <w:numId w:val="6"/>
              </w:numPr>
              <w:rPr>
                <w:iCs/>
              </w:rPr>
            </w:pPr>
            <w:r>
              <w:rPr>
                <w:iCs/>
              </w:rPr>
              <w:t>Ustawa z dnia 20 lipca 2018 r. Prawo o szkolnictwie wyższym i nauce (Dz.U. 2018 poz. 1668).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PRAOW _01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PRAOW _02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PRAOW _03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PRAOW _04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4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PRAOW _05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iCs/>
              </w:rPr>
              <w:t>Dokumentacja praktyki zawodowej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b/>
                <w:bCs/>
                <w:iCs/>
              </w:rPr>
              <w:t>Arkusze obserwacyjne z zajęć (dydaktycznych, wychowawczych, profilaktycznych i opiekuńczych) prowadzonych przez nauczycieli w czasie odbywania przez studenta praktyk.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PRAOW _06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Dokumentacja praktyki zawodowej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b/>
                <w:bCs/>
                <w:iCs/>
              </w:rPr>
              <w:t>Scenariusz zajęć, spotkania, wydarzenia kulturalnego realizowanego w szkole.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PRAOW _07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6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Godziny </w:t>
            </w:r>
            <w:r>
              <w:rPr>
                <w:color w:val="000000"/>
                <w:lang w:val="pl-PL" w:eastAsia="pl-PL"/>
              </w:rPr>
              <w:t xml:space="preserve">zajęć </w:t>
            </w:r>
            <w:r>
              <w:rPr>
                <w:b w:val="false"/>
                <w:color w:val="000000"/>
                <w:lang w:val="pl-PL" w:eastAsia="pl-PL"/>
              </w:rPr>
              <w:t>(wg planu studiów)</w:t>
            </w:r>
            <w:r>
              <w:rPr>
                <w:color w:val="000000"/>
                <w:lang w:val="pl-PL" w:eastAsia="pl-PL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  <w:lang w:val="pl-PL" w:eastAsia="pl-PL"/>
              </w:rPr>
              <w:t xml:space="preserve">( tzw. kontaktowe)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Wykład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Ćwiczeni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raktyki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Praca własna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iCs/>
              </w:rPr>
              <w:t>1. Przygotowanie materiałów przydatnych w trakcie odbywania praktyk oraz realizacja zadań/działań zawodowych zgodnie z wybraną ścieżką dyplomowania.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0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iCs/>
              </w:rPr>
              <w:t xml:space="preserve">2. Przygotowanie materiałów przydatnych w trakcie odbywania praktyk oraz realizacja zadań/działań zawodowych w miejscu odbywania praktyk.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0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iCs/>
              </w:rPr>
              <w:t xml:space="preserve">3. Uzupełnianie dokumentacji.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raca własna studenta – suma godzin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2638" w:leader="none"/>
              </w:tabs>
              <w:rPr/>
            </w:pPr>
            <w:r>
              <w:rPr/>
              <w:tab/>
              <w:t xml:space="preserve">120 </w:t>
              <w:tab/>
              <w:t xml:space="preserve">godz. 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Łączny nakład pracy studenta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 godz.</w:t>
            </w:r>
          </w:p>
        </w:tc>
      </w:tr>
      <w:tr>
        <w:trPr>
          <w:trHeight w:val="494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Sumaryczna liczba punktów ECTS </w:t>
              <w:br/>
              <w:t>z  przedmiotu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Nakład pracy studenta związany z zajęciami o charakterze praktycznym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Nakład pracy związany z zajęciami wymagającymi bezpośredniego udziału nauczycieli akademickich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0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Nakład pracy własnej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4 ECTS</w:t>
            </w:r>
          </w:p>
        </w:tc>
      </w:tr>
      <w:tr>
        <w:trPr>
          <w:trHeight w:val="55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Praktyki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aktyki zawodowe są realizowane w przedszkolach, szkołach podstawowych i ponadpodstawowych, poradniach psychologiczno-pedagogicznych i innych placówkach systemu oświaty udzielających wsparcia uczniom, rodzicom, opiekunom lub nauczycielom. (Praktyki zawodowe odbywają się w przedszkolach, szkołach i placówkach systemu oświaty, w których do zajmowania stanowiska nauczyciela są wymagane kwalifikacje określone w przepisach wydanych na podstawie art. 9 ust. 2 ustawy z dnia 26 stycznia 1982 r. – Karta Nauczyciela)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tudent realizuje praktykę zawodową w dowolnie wybranej placówce określonej w regulaminie praktyk zawodowych (120 godz.) </w:t>
            </w:r>
          </w:p>
          <w:p>
            <w:pPr>
              <w:pStyle w:val="Normal"/>
              <w:rPr/>
            </w:pPr>
            <w:r>
              <w:rPr/>
              <w:t>Warunki uzyskania zaliczenia:</w:t>
            </w:r>
          </w:p>
          <w:p>
            <w:pPr>
              <w:pStyle w:val="Normal"/>
              <w:rPr/>
            </w:pPr>
            <w:r>
              <w:rPr/>
              <w:t>- Ocena z opinią Zakładowego Opiekuna Praktyki,</w:t>
            </w:r>
          </w:p>
          <w:p>
            <w:pPr>
              <w:pStyle w:val="Normal"/>
              <w:rPr/>
            </w:pPr>
            <w:r>
              <w:rPr/>
              <w:t>- Kompletna i terminowo złożona dokumentacja (dziennik praktyk, portfolio, realizacja mini zadań zawodowych),</w:t>
            </w:r>
          </w:p>
          <w:p>
            <w:pPr>
              <w:pStyle w:val="Normal"/>
              <w:rPr/>
            </w:pPr>
            <w:r>
              <w:rPr/>
              <w:t>- Wyniki ewentualnej hospitacji instytutowego opiekuna praktyk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Kryteria oceny poszczególnych form: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/>
                <w:iCs/>
              </w:rPr>
              <w:t>Ocena bardzo dobry: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Cs/>
                <w:iCs/>
              </w:rPr>
            </w:pPr>
            <w:r>
              <w:rPr>
                <w:bCs/>
                <w:iCs/>
              </w:rPr>
              <w:t>Bardzo dobre lub dobre opinie wystawione przez zakładowych opiekunów praktyki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Cs/>
                <w:iCs/>
              </w:rPr>
            </w:pPr>
            <w:r>
              <w:rPr>
                <w:bCs/>
                <w:iCs/>
              </w:rPr>
              <w:t>Prawidłowo i systematycznie prowadzona dokumentacja, w tym:</w:t>
            </w:r>
          </w:p>
          <w:p>
            <w:pPr>
              <w:pStyle w:val="Normal"/>
              <w:ind w:left="720" w:hanging="0"/>
              <w:rPr>
                <w:bCs/>
                <w:iCs/>
              </w:rPr>
            </w:pPr>
            <w:r>
              <w:rPr>
                <w:bCs/>
                <w:iCs/>
              </w:rPr>
              <w:t>- udokumentowanie realizacji wszystkich godzin praktyk przewidzianych w planie studiów w dzienniku praktyk; d</w:t>
            </w:r>
            <w:r>
              <w:rPr>
                <w:rFonts w:eastAsia="Calibri"/>
                <w:lang w:eastAsia="en-US"/>
              </w:rPr>
              <w:t>ziennik praktyk powinien być systematycznie wypełniany przez studenta i podpisany przez zakładowego opiekuna praktyk po każdym dniu pobytu w placówce; po każdym roku student wypełnia, znajdującą się w dzienniku, kartę samooceny studenta; student zobowiązany jest rzetelnie wypełniać dziennik praktyk z dokładnym wyszczególnieniem liczby godzin zajęć obserwowanych, prowadzonych z opiekunem lub samodzielnie, zrealizować treści ujęte w regulaminie praktyki zawodowej, udokumentować w dzienniku godziny przeznaczone pracę własną oraz estetycznie wypełnić dziennik;</w:t>
            </w:r>
          </w:p>
          <w:p>
            <w:pPr>
              <w:pStyle w:val="Normal"/>
              <w:ind w:left="720" w:hanging="0"/>
              <w:rPr/>
            </w:pPr>
            <w:r>
              <w:rPr>
                <w:bCs/>
                <w:iCs/>
              </w:rPr>
              <w:t>- oddawane terminowo porozumienia lub zaświadczenia z pracy potwierdzające przyjęcie na praktykę;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bCs/>
                <w:iCs/>
              </w:rPr>
              <w:t>- rzetelnie i systematycznie prowadzone portfolio, dobrze dobrane materiały do zrealizowanych treści (p</w:t>
            </w:r>
            <w:r>
              <w:rPr>
                <w:rFonts w:eastAsia="Calibri"/>
                <w:lang w:eastAsia="en-US"/>
              </w:rPr>
              <w:t>ortfolio stanowią różnorodne dokumenty potwierdzające działania studenta w trakcie praktyki np. opracowane fragmenty oraz pełne scenariusze zajęć, scenariusze imprez, spotkań; środki dydaktyczne, zdjęcia z realizacji praktyki, artykuły prasowe, opisy przypadków, przykładowe wzory dokumentów funkcjonujących w instytucji, prezentacje, narzędzia wykorzystywane w pracy na praktykach itp.)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bCs/>
                <w:iCs/>
              </w:rPr>
              <w:t>3. Przynajmniej bardzo dobre lub dobre oceny z zadań w ramach przedmiotów zintegrowanych z realizacją praktyk zawodowych.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iCs/>
              </w:rPr>
            </w:pPr>
            <w:r>
              <w:rPr>
                <w:b/>
                <w:iCs/>
              </w:rPr>
              <w:t>Ocena dobry plus: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Bardzo dobre lub dobre opinie wystawione przez zakładowych opiekunów praktyki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iCs/>
              </w:rPr>
            </w:pPr>
            <w:r>
              <w:rPr>
                <w:bCs/>
                <w:iCs/>
              </w:rPr>
              <w:t>Dokumentacja prowadzona z uchybieniami, w tym:</w:t>
            </w:r>
          </w:p>
          <w:p>
            <w:pPr>
              <w:pStyle w:val="Normal"/>
              <w:ind w:left="720" w:hanging="0"/>
              <w:rPr>
                <w:bCs/>
                <w:iCs/>
              </w:rPr>
            </w:pPr>
            <w:r>
              <w:rPr>
                <w:bCs/>
                <w:iCs/>
              </w:rPr>
              <w:t>-  prawidłowe udokumentowanie realizacji wszystkich godzin praktyk przewidzianych w planie studiów w dzienniku praktyk; d</w:t>
            </w:r>
            <w:r>
              <w:rPr>
                <w:rFonts w:eastAsia="Calibri"/>
                <w:lang w:eastAsia="en-US"/>
              </w:rPr>
              <w:t>ziennik praktyk prowadzony z drobnymi uchybieniami,</w:t>
            </w:r>
          </w:p>
          <w:p>
            <w:pPr>
              <w:pStyle w:val="Normal"/>
              <w:ind w:left="720" w:hanging="0"/>
              <w:rPr/>
            </w:pPr>
            <w:r>
              <w:rPr>
                <w:bCs/>
                <w:iCs/>
              </w:rPr>
              <w:t>- oddawane terminowo porozumienia lub zaświadczenia z pracy potwierdzające przyjęcie na praktykę;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bCs/>
                <w:iCs/>
              </w:rPr>
              <w:t>- rzetelnie i systematycznie prowadzone portfolio, dobrze dobrane materiały do zrealizowanych treści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iCs/>
              </w:rPr>
              <w:t>3. Przynajmniej bardzo dobre lub dobre oceny z zadań w ramach przedmiotów zintegrowanych z realizacją praktyk zawodowych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/>
                <w:iCs/>
              </w:rPr>
              <w:t>Ocena dobry: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Dobre opinie wystawione przez zakładowych opiekunów praktyki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iCs/>
              </w:rPr>
            </w:pPr>
            <w:r>
              <w:rPr>
                <w:bCs/>
                <w:iCs/>
              </w:rPr>
              <w:t>Dokumentacja prowadzona z uchybieniami, w tym:</w:t>
            </w:r>
          </w:p>
          <w:p>
            <w:pPr>
              <w:pStyle w:val="Normal"/>
              <w:ind w:left="720" w:hanging="0"/>
              <w:rPr>
                <w:bCs/>
                <w:iCs/>
              </w:rPr>
            </w:pPr>
            <w:r>
              <w:rPr>
                <w:bCs/>
                <w:iCs/>
              </w:rPr>
              <w:t>- udokumentowanie realizacji wszystkich godzin praktyk przewidzianych w planie studiów w dzienniku praktyk; d</w:t>
            </w:r>
            <w:r>
              <w:rPr>
                <w:rFonts w:eastAsia="Calibri"/>
                <w:lang w:eastAsia="en-US"/>
              </w:rPr>
              <w:t>ziennik praktyk prowadzony z uchybieniami;</w:t>
            </w:r>
          </w:p>
          <w:p>
            <w:pPr>
              <w:pStyle w:val="Normal"/>
              <w:ind w:left="720" w:hanging="0"/>
              <w:rPr/>
            </w:pPr>
            <w:r>
              <w:rPr>
                <w:bCs/>
                <w:iCs/>
              </w:rPr>
              <w:t>- oddawane terminowo porozumienia lub zaświadczenia z pracy potwierdzające przyjęcie na praktykę;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bCs/>
                <w:iCs/>
              </w:rPr>
              <w:t>- rzetelnie i systematycznie prowadzone portfolio, dobrze dobrane materiały do zrealizowanych treści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iCs/>
              </w:rPr>
              <w:t>3. Przynajmniej dobre oceny z zadań w ramach przedmiotów zintegrowanych z realizacją praktyk zawodowych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/>
                <w:iCs/>
              </w:rPr>
              <w:t>Ocena dostateczny plus: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Dobre lub dostateczne opinie wystawione przez zakładowych opiekunów praktyki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Cs/>
                <w:iCs/>
              </w:rPr>
            </w:pPr>
            <w:r>
              <w:rPr>
                <w:bCs/>
                <w:iCs/>
              </w:rPr>
              <w:t>Dokumentacja prowadzona z uchybieniami, w tym:</w:t>
            </w:r>
          </w:p>
          <w:p>
            <w:pPr>
              <w:pStyle w:val="Normal"/>
              <w:ind w:left="720" w:hanging="0"/>
              <w:rPr>
                <w:bCs/>
                <w:iCs/>
              </w:rPr>
            </w:pPr>
            <w:r>
              <w:rPr>
                <w:bCs/>
                <w:iCs/>
              </w:rPr>
              <w:t>- udokumentowanie realizacji wszystkich godzin praktyk przewidzianych w planie studiów w dzienniku praktyk; d</w:t>
            </w:r>
            <w:r>
              <w:rPr>
                <w:rFonts w:eastAsia="Calibri"/>
                <w:lang w:eastAsia="en-US"/>
              </w:rPr>
              <w:t>ziennik praktyk prowadzony ze znacznymi uchybieniami;</w:t>
            </w:r>
          </w:p>
          <w:p>
            <w:pPr>
              <w:pStyle w:val="Normal"/>
              <w:ind w:left="720" w:hanging="0"/>
              <w:rPr/>
            </w:pPr>
            <w:r>
              <w:rPr>
                <w:bCs/>
                <w:iCs/>
              </w:rPr>
              <w:t>- oddawane terminowo porozumienia lub zaświadczenia z pracy potwierdzające przyjęcie na praktykę;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bCs/>
                <w:iCs/>
              </w:rPr>
              <w:t xml:space="preserve">- w portfolio materiały słabo dobrane do realizowanych treści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iCs/>
              </w:rPr>
              <w:t>3. Przynajmniej dobre lub dostateczne oceny z zadań w ramach przedmiotów zintegrowanych z realizacją praktyk zawodowych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/>
                <w:iCs/>
              </w:rPr>
              <w:t>Ocena dostateczny: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Dostateczne opinie wystawione przez zakładowych opiekunów praktyki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iCs/>
              </w:rPr>
            </w:pPr>
            <w:r>
              <w:rPr>
                <w:bCs/>
                <w:iCs/>
              </w:rPr>
              <w:t>Dokumentacja prowadzona ze znacznymi uchybieniami, w tym:</w:t>
            </w:r>
          </w:p>
          <w:p>
            <w:pPr>
              <w:pStyle w:val="Normal"/>
              <w:ind w:left="720" w:hanging="0"/>
              <w:rPr>
                <w:bCs/>
                <w:iCs/>
              </w:rPr>
            </w:pPr>
            <w:r>
              <w:rPr>
                <w:bCs/>
                <w:iCs/>
              </w:rPr>
              <w:t>- udokumentowanie realizacji wszystkich godzin praktyk przewidzianych w planie studiów w dzienniku praktyk; d</w:t>
            </w:r>
            <w:r>
              <w:rPr>
                <w:rFonts w:eastAsia="Calibri"/>
                <w:lang w:eastAsia="en-US"/>
              </w:rPr>
              <w:t>ziennik praktyk mało czytelny i ze znacznymi błędami;</w:t>
            </w:r>
          </w:p>
          <w:p>
            <w:pPr>
              <w:pStyle w:val="Normal"/>
              <w:ind w:left="720" w:hanging="0"/>
              <w:rPr/>
            </w:pPr>
            <w:r>
              <w:rPr>
                <w:bCs/>
                <w:iCs/>
              </w:rPr>
              <w:t>- oddawane terminowo porozumienia lub zaświadczenia z pracy potwierdzające przyjęcie na praktykę;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bCs/>
                <w:iCs/>
              </w:rPr>
              <w:t>- brak portfolio lub portfolio prowadzone niezgodnie z treściami realizowanymi w czasie praktyki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iCs/>
              </w:rPr>
              <w:t>3. Dostateczne oceny z zadań w ramach przedmiotów zintegrowanych z realizacją praktyk zawodowych.</w:t>
            </w:r>
          </w:p>
          <w:p>
            <w:pPr>
              <w:pStyle w:val="Normal"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Hospitacja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 ewentualnej hospitacji przeprowadzonej przez instytutowego opiekuna praktyk zawodowych (zgodnie z przepisami ujętymi w Uczelnianym Regulaminie Praktyk) wymagana jest pozytywna opinia zakładowego opiekuna praktyki.</w:t>
            </w:r>
          </w:p>
          <w:p>
            <w:pPr>
              <w:pStyle w:val="Akapitzlist"/>
              <w:ind w:left="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69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Podczas praktyk student może skorzystać z wielu metod. Ich wybór zależy od tematyki prowadzonej praktyki i zawsze jest on uzgodniony z Zakładowym Opiekunem Praktyki.</w:t>
            </w:r>
          </w:p>
          <w:p>
            <w:pPr>
              <w:pStyle w:val="Normal"/>
              <w:rPr/>
            </w:pPr>
            <w:r>
              <w:rPr>
                <w:bCs/>
              </w:rPr>
              <w:t>Przykładowe metody, które mogą realizować studenci podczas praktyki na drugim semestrze:</w:t>
            </w:r>
            <w:r>
              <w:rPr>
                <w:b/>
              </w:rPr>
              <w:br/>
            </w:r>
            <w:r>
              <w:rPr>
                <w:color w:val="000000"/>
              </w:rPr>
              <w:t>- dyskusj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ojekt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przypadku pochodzącego z praktyki pedagogicznej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wystąpieni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tematycznej prezentacji multimedialnej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aca z tekstem, wyszukiwanie rozwiązań wskazanych problemów/zagadnień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, omówienie i prezentacja zagadnień na podstawie wskazanej literatury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drama, inscenizacja, symulacj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przeprowadzenie wywiadu, sondażu, rozmowy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dokumentów i wytworów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obserwacj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ojektowanie, przygotowanie, realizowanie zajęć/uroczystości/imprez z udziałem podopiecznych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ogadank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elekcj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objaśnienie lub wyjaśnienie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opis (przypadku, sytuacji itd.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monografi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gry dydaktyczne, tematyczne itp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konspektu, planu, scenariusza, przebiegu zajęć, programu, itp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i przeprowadzenie zabawy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esej, opowiadanie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okaz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doświadczenie, eksperyment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plakat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omoc dydaktyczn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film (projekcja, tworzenie)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nagranie audi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Anna Śróda</w:t>
      </w:r>
    </w:p>
    <w:p>
      <w:pPr>
        <w:pStyle w:val="Normal"/>
        <w:rPr/>
      </w:pPr>
      <w:r>
        <w:rPr/>
        <w:t xml:space="preserve">Sprawdził  pod względem formalnym (koordynator przedmiotu): mgr Małgorzata Siama 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  <w:num w:numId="11">
    <w:abstractNumId w:val="6"/>
    <w:lvlOverride w:ilvl="0">
      <w:startOverride w:val="1"/>
    </w:lvlOverride>
  </w:num>
  <w:num w:numId="1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8:20:00Z</dcterms:created>
  <dc:creator>`</dc:creator>
  <dc:description/>
  <cp:keywords/>
  <dc:language>en-US</dc:language>
  <cp:lastModifiedBy>MS</cp:lastModifiedBy>
  <dcterms:modified xsi:type="dcterms:W3CDTF">2023-04-25T08:06:00Z</dcterms:modified>
  <cp:revision>8</cp:revision>
  <dc:subject/>
  <dc:title>Nazwa przedmiotu:</dc:title>
</cp:coreProperties>
</file>