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580"/>
        <w:gridCol w:w="1001"/>
        <w:gridCol w:w="77"/>
        <w:gridCol w:w="166"/>
        <w:gridCol w:w="538"/>
        <w:gridCol w:w="927"/>
        <w:gridCol w:w="133"/>
        <w:gridCol w:w="1460"/>
        <w:gridCol w:w="1384"/>
        <w:gridCol w:w="43"/>
        <w:gridCol w:w="472"/>
        <w:gridCol w:w="2070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/IPEP-2-PWZ</w:t>
            </w:r>
          </w:p>
        </w:tc>
      </w:tr>
      <w:tr>
        <w:trPr>
          <w:trHeight w:val="112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45   Projekty/seminaria:</w:t>
            </w:r>
          </w:p>
        </w:tc>
      </w:tr>
      <w:tr>
        <w:trPr>
          <w:trHeight w:val="398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ECTS (w tym ECTS praktycznych : 3)</w:t>
            </w:r>
          </w:p>
        </w:tc>
      </w:tr>
      <w:tr>
        <w:trPr>
          <w:trHeight w:val="380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</w:t>
            </w:r>
          </w:p>
        </w:tc>
      </w:tr>
      <w:tr>
        <w:trPr>
          <w:trHeight w:val="802" w:hRule="atLeast"/>
        </w:trPr>
        <w:tc>
          <w:tcPr>
            <w:tcW w:w="29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</w:tc>
      </w:tr>
      <w:tr>
        <w:trPr>
          <w:trHeight w:val="880" w:hRule="atLeast"/>
        </w:trPr>
        <w:tc>
          <w:tcPr>
            <w:tcW w:w="2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</w:tc>
      </w:tr>
      <w:tr>
        <w:trPr>
          <w:trHeight w:val="884" w:hRule="atLeast"/>
        </w:trPr>
        <w:tc>
          <w:tcPr>
            <w:tcW w:w="2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</w:tc>
      </w:tr>
      <w:tr>
        <w:trPr>
          <w:trHeight w:val="722" w:hRule="atLeast"/>
        </w:trPr>
        <w:tc>
          <w:tcPr>
            <w:tcW w:w="2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</w:tc>
      </w:tr>
      <w:tr>
        <w:trPr>
          <w:trHeight w:val="722" w:hRule="atLeast"/>
        </w:trPr>
        <w:tc>
          <w:tcPr>
            <w:tcW w:w="29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Ma uporządkowaną wiedzę, jak właściwie prowadzić dokumentację potwierdzającą nabywanie doświadczenia praktycznego w pracy pedagogicznej (m.in. dziennik praktyk, portfolio)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nawiązywać współpracę z nauczycielami oraz ze środowiskiem pozaszkolnym. </w:t>
            </w:r>
            <w:r>
              <w:rPr>
                <w:b/>
                <w:bCs/>
              </w:rPr>
              <w:t>B.2.U4.</w:t>
            </w:r>
          </w:p>
          <w:p>
            <w:pPr>
              <w:pStyle w:val="Normal"/>
              <w:rPr/>
            </w:pPr>
            <w:r>
              <w:rPr/>
              <w:t>Student w pogłębionym stopniu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20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zna zasady pracy z uczniem z trudnościami w uczeniu się, przyczyny i przejawy trudności w uczeniu się i sposoby ich przezwyciężania. Rozumie,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</w:t>
            </w:r>
            <w:r>
              <w:rPr>
                <w:b/>
                <w:bCs/>
              </w:rPr>
              <w:t xml:space="preserve"> B.2.W6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  <w:r>
              <w:rPr>
                <w:b/>
                <w:bCs/>
              </w:rPr>
              <w:t>B.2.W7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potrafi określić przybliżony potencjał ucznia i doradzić mu ścieżkę rozwoju. </w:t>
            </w:r>
            <w:r>
              <w:rPr>
                <w:b/>
                <w:bCs/>
              </w:rPr>
              <w:t>B.2.U7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0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samodzielnie prowadzi fragmenty zajęć z uwzględnieniem wskazanych odbiorców i celów. Poprawnie opracowuje scenariusz zajęć. Swoją wiedzę wykorzystuje i potrafi </w:t>
            </w:r>
            <w:r>
              <w:rPr>
                <w:b/>
                <w:bCs/>
                <w:i/>
                <w:iCs/>
              </w:rPr>
              <w:t>B.2.U2. zaprojektować ścieżkę własnego rozwoju zawodowego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  <w:tc>
          <w:tcPr>
            <w:tcW w:w="4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jest gotów do pogłębiania wiedzy pedagogicznej. </w:t>
            </w:r>
            <w:r>
              <w:rPr>
                <w:b/>
                <w:bCs/>
              </w:rPr>
              <w:t>B.2.K3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z nauczycielami oraz środowiskiem pozaszkolnym. Projektowanie i wykorzystanie metod i narzędzi pracy w działalności profilaktycznej i wychowawczej w różnych środowiskach życia dziecka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wiązanie kontaktu z podopiecznym, wychowankiem; w tym zasady prowadzenia rozmowy, rozwiązywania sytuacji trudnych. </w:t>
            </w:r>
          </w:p>
          <w:p>
            <w:pPr>
              <w:pStyle w:val="Normal"/>
              <w:rPr/>
            </w:pPr>
            <w:r>
              <w:rPr/>
              <w:t xml:space="preserve">Trudności w uczeniu się. Zasady prowadzenia diagnozy nauczycielskiej. Techniki diagnostyczne w pedagogice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</w:tr>
      <w:tr>
        <w:trPr>
          <w:trHeight w:val="3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radztwo zawodowe. Planowanie ścieżki edukacyjno-zawodowej. Określanie potencjału ucznia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wanie własnej ścieżki rozwoju zawodowego. Doskonalenie umiejętności konstruowania i wykorzystywania scenariuszy zajęć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</w:tr>
      <w:tr>
        <w:trPr>
          <w:trHeight w:val="34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 i techniki wykorzystywane w pracy grupowej.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ras G., Zajęcia twórcze w szkole, Warszawa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glot-Kulas J., Pomoc pedagogiczno-psychologiczna jako wsparcie potencjału rozwojowego dziecka</w:t>
            </w:r>
            <w:r>
              <w:rPr>
                <w:i/>
                <w:iCs/>
              </w:rPr>
              <w:t xml:space="preserve">, </w:t>
            </w:r>
            <w:hyperlink r:id="rId2">
              <w:r>
                <w:rPr>
                  <w:rStyle w:val="InternetLink"/>
                  <w:i/>
                  <w:iCs/>
                </w:rPr>
                <w:t>Teoretyczne aspekty i praktyczne konteksty przemocy w różnych środowiskach społecznych</w:t>
              </w:r>
            </w:hyperlink>
            <w:r>
              <w:rPr>
                <w:i/>
                <w:iCs/>
              </w:rPr>
              <w:t xml:space="preserve">, tom 2, 2020. </w:t>
            </w:r>
            <w:hyperlink r:id="rId3">
              <w:r>
                <w:rPr>
                  <w:rStyle w:val="InternetLink"/>
                  <w:i/>
                  <w:iCs/>
                </w:rPr>
                <w:t>https://czasopisma.pwste.edu.pl/index.php/eto/article/view/18</w:t>
              </w:r>
            </w:hyperlink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2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/>
              <w:t>Zawada A., Wybrane zagadnienia pomoc 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/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iczkowska-Giedziun 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ilk T., Niektóre obszary pracy opiekuńczo-wychowawczej i edukacyjnej szkoły oraz środowiska lokalnego, Kraków 2007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Golczyńska-Grondas A., "Wychowało nas państwo": rzecz o tożsamości dorosłych wychowanków placówek opiekuńczo-wychowawczych, Kraków 2014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 podczas praktyki zawodowej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yskusja dotycząca praktycznych aspektów pracy pedagoga w wybranej instytucji. </w:t>
            </w:r>
          </w:p>
        </w:tc>
      </w:tr>
      <w:tr>
        <w:trPr>
          <w:trHeight w:val="525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 podczas praktyki zawodowej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dotycząca praktycznych aspektów pracy pedagoga w wybranej instytucji.</w:t>
            </w:r>
          </w:p>
        </w:tc>
      </w:tr>
      <w:tr>
        <w:trPr>
          <w:trHeight w:val="525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 podczas praktyki zawodowej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dotycząca praktycznych aspektów pracy pedagoga w wybranej instytucji.</w:t>
            </w:r>
          </w:p>
        </w:tc>
      </w:tr>
      <w:tr>
        <w:trPr>
          <w:trHeight w:val="540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dotycząca praktycznych aspektów pracy pedagoga w wybranej instytucji.</w:t>
            </w:r>
          </w:p>
        </w:tc>
      </w:tr>
      <w:tr>
        <w:trPr>
          <w:trHeight w:val="525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 podczas praktyki zawodowej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dotycząca praktycznych aspektów pracy pedagoga w wybranej instytucji.</w:t>
            </w:r>
          </w:p>
        </w:tc>
      </w:tr>
      <w:tr>
        <w:trPr>
          <w:trHeight w:val="525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pracowanie i realizacja fragmentu projektu pedagogicznego podczas praktyki zawodowej.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dotycząca praktycznych aspektów pracy pedagoga w wybranej instytucji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projektu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materiałów do projektu/realizacja zadań.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dyskusji.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  <w:tr>
        <w:trPr/>
        <w:tc>
          <w:tcPr>
            <w:tcW w:w="3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Na zaliczenie przedmiotu należy przygotować dwa zadania, z których można uzyskać łącznie 18 punktów, które przekładają się na oceny: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0-8 punktów: ndst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9-10 punktów: dst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1-12 punktów: dst+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3-14 punktów: db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5-16 punktów: db+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7-18 punktów: bdb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Zadania do wykonania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bCs/>
              </w:rPr>
              <w:t>Przygotowanie i przeprowadzenie w wybranej przez siebie instytucji (w instytucji, w której realizowana jest praktyka zawodowa) projektu pedagogicznego (w całości lub fragmentach). Elementem projektu mają być scenariusze zajęć przygotowane zgodnie z wybraną tematyką i dla określonej grupy odbiorców. Student składa projekt w wersji pisemnej wraz z potwierdzeniem jego realizacji w instytucji.  Za przygotowaną pracę można uzyskać 0-9 punktów. Oceniane będą: poprawność przygotowania scenariuszy (0-2 punktów), pomysł i innowacyjność (0-3 punktów) oraz umiejętność przeprowadzenia i przedstawienia projektu  (0-4 punktów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rzygotowanie i przeprowadzenie dyskusji na dowolny (ustalony z prowadzącym) temat, pozostający w związku z zainteresowaniami studenta, dotyczący pracy pedagogicznej  (</w:t>
            </w:r>
            <w:r>
              <w:rPr>
                <w:bCs/>
              </w:rPr>
              <w:t xml:space="preserve">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 Za przygotowaną pracę można uzyskać 0-9 punktów. Oceniane będą: stopień internalizacji wiedzy przedmiotowej i związana z nim umiejętność wykorzystania jej do opracowania i przeprowadzenia dyskusji (0-4 punktów), stopień wyczerpania tematu (0-2 punktów), sposób prezentacji treści (0-1 punktów), rzetelność, dokładność i naukowy charakter przedstawianych informacji (0-1 punktów), struktura wypowiedzi </w:t>
            </w:r>
            <w:r>
              <w:rPr/>
              <w:t>(w tym dobór i zapis źródeł) (0-1 punktów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ygotowanie i przeprowadzenie dyskusji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jekt pedagogiczny (wraz z przygotowanymi do niego scenariuszami zajęć) realizowany w miejscu praktyki zawodowej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zentacja zrealizowanego scenariusz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asopisma.pwste.edu.pl/index.php/eto/issue/view/1" TargetMode="External"/><Relationship Id="rId3" Type="http://schemas.openxmlformats.org/officeDocument/2006/relationships/hyperlink" Target="https://czasopisma.pwste.edu.pl/index.php/eto/article/view/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TD</cp:lastModifiedBy>
  <dcterms:modified xsi:type="dcterms:W3CDTF">2023-04-27T12:06:00Z</dcterms:modified>
  <cp:revision>101</cp:revision>
  <dc:subject/>
  <dc:title>Nazwa przedmiotu:</dc:title>
</cp:coreProperties>
</file>