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589"/>
        <w:gridCol w:w="1030"/>
        <w:gridCol w:w="79"/>
        <w:gridCol w:w="169"/>
        <w:gridCol w:w="541"/>
        <w:gridCol w:w="935"/>
        <w:gridCol w:w="134"/>
        <w:gridCol w:w="1380"/>
        <w:gridCol w:w="1388"/>
        <w:gridCol w:w="44"/>
        <w:gridCol w:w="2556"/>
        <w:gridCol w:w="1"/>
      </w:tblGrid>
      <w:tr>
        <w:trPr>
          <w:trHeight w:val="612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inarium  dyplomowe /IPEP-2-SEMM </w:t>
            </w:r>
          </w:p>
        </w:tc>
      </w:tr>
      <w:tr>
        <w:trPr>
          <w:trHeight w:val="112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182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boratorium: 30 </w:t>
            </w:r>
          </w:p>
        </w:tc>
      </w:tr>
      <w:tr>
        <w:trPr>
          <w:trHeight w:val="398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0)</w:t>
            </w:r>
          </w:p>
        </w:tc>
      </w:tr>
      <w:tr>
        <w:trPr>
          <w:trHeight w:val="380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zenna Magda-Adamowicz, dr hab. Ewa Karmolińska-Jagodzik, dr Tomasz Hauza, dr Dorota Sipińska</w:t>
            </w:r>
          </w:p>
        </w:tc>
      </w:tr>
      <w:tr>
        <w:trPr>
          <w:trHeight w:val="209" w:hRule="atLeast"/>
        </w:trPr>
        <w:tc>
          <w:tcPr>
            <w:tcW w:w="3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i umiejętności z zakresu metodologii badań pedagogicznych.</w:t>
            </w:r>
          </w:p>
        </w:tc>
      </w:tr>
      <w:tr>
        <w:trPr>
          <w:trHeight w:val="802" w:hRule="atLeast"/>
        </w:trPr>
        <w:tc>
          <w:tcPr>
            <w:tcW w:w="30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zygotowanie do samodzielnego wyszukiwania źródeł bibliograficznych związanych z określonym tematem. </w:t>
            </w:r>
          </w:p>
        </w:tc>
      </w:tr>
      <w:tr>
        <w:trPr>
          <w:trHeight w:val="890" w:hRule="atLeast"/>
        </w:trPr>
        <w:tc>
          <w:tcPr>
            <w:tcW w:w="3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gotowanie do samodzielnej pracy z tekstem naukowym.</w:t>
            </w:r>
          </w:p>
        </w:tc>
      </w:tr>
      <w:tr>
        <w:trPr>
          <w:trHeight w:val="1026" w:hRule="atLeast"/>
        </w:trPr>
        <w:tc>
          <w:tcPr>
            <w:tcW w:w="30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Przygotowanie do redagowania własnego tekstu (pracy dyplomowej) z zachowaniem prawa własności intelektualn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1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rientuje się w uwarunkowaniach prawnych i etycznych związanych z własnością intelektualną, zna zasady procedur antyplagiatowych stosowanych w uczelni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</w:tc>
      </w:tr>
      <w:tr>
        <w:trPr>
          <w:trHeight w:val="688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2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en-US"/>
              </w:rPr>
              <w:t>Posiada pogłębione umiejętności badawcze pozwalające na analizowanie przykładów badań oraz konstruowanie i prowadzenie prostych badań o charakterze diagnostycznym, w odniesieniu do wybranego obszaru działalności pedagogicznej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2</w:t>
            </w:r>
          </w:p>
        </w:tc>
      </w:tr>
      <w:tr>
        <w:trPr>
          <w:trHeight w:val="705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3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Potrafi dobierać i właściwe wykorzystać źródła literaturowe, czasopiśmiennicze i internetowe do będącego przedmiotem pracy problemu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20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4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pojawiające się problemy teoretyczne lub praktyczne oraz konsultować rozwiązania z promotore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705" w:hRule="atLeast"/>
        </w:trPr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5</w:t>
            </w:r>
          </w:p>
        </w:tc>
        <w:tc>
          <w:tcPr>
            <w:tcW w:w="4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Redaguje własne teksty, posługując się wiedzą m.in. na temat ich struktury, języka, sporządzania przypisów i oznaczania cytowań oraz wskazówkami promotora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3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apoznanie z tematyką seminarium dyplomowego, ustalenie tematów i wstępnego harmonogramu prac nad przygotowaniem projektu badawczego i redagowaniem tekstów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2</w:t>
            </w:r>
          </w:p>
        </w:tc>
      </w:tr>
      <w:tr>
        <w:trPr>
          <w:trHeight w:val="290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elementy prawa autorskiego i prawa własności intelektualnej. Procedury antyplagiatowe stosowane w uczelni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1</w:t>
            </w:r>
          </w:p>
        </w:tc>
      </w:tr>
      <w:tr>
        <w:trPr>
          <w:trHeight w:val="345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mówienie wymagań stawianych pracom dyplomowym magisterskim. Ustalenie sugerowanych źródeł literaturowych i innych, w oparciu o które studenci mogą opracowywać własne prace dyplomowe. Struktura pracy magisterskiej. Obowiązujące wzory notowania przypisów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3</w:t>
            </w:r>
          </w:p>
        </w:tc>
      </w:tr>
      <w:tr>
        <w:trPr>
          <w:trHeight w:val="345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Referowanie problemów związanych z tematyką prac magisterskich. Bieżąca kontrola postępów pracy. Redagowanie fragmentów tekstów naukowych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4</w:t>
            </w:r>
          </w:p>
        </w:tc>
      </w:tr>
      <w:tr>
        <w:trPr>
          <w:trHeight w:val="360" w:hRule="atLeast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 zagadnień związanych z egzaminem dyplomowy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ęcelek G., Wykorzystanie nowoczesnych technologii informacyjnych w edukacji, diagnozie i terapii pedagogicznej, Kultura i Wychowanie, 2021,20,2, 43-55.</w:t>
            </w:r>
          </w:p>
          <w:p>
            <w:pPr>
              <w:pStyle w:val="Normal"/>
              <w:ind w:left="720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s://bibliotekanauki.pl/articles/2090048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Łuszczuk W., Normatywny i interpretacyjny paradygmat w badaniach pedagogicznych 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76"/>
              <w:ind w:left="720" w:hanging="0"/>
              <w:rPr/>
            </w:pPr>
            <w:hyperlink r:id="rId3">
              <w:r>
                <w:rPr>
                  <w:rStyle w:val="InternetLink"/>
                  <w:lang w:eastAsia="en-US"/>
                </w:rPr>
                <w:t>http://dlibra.bs.katowice.pl/Content/22112/luszczuk.pdf</w:t>
              </w:r>
            </w:hyperlink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/>
            </w:pPr>
            <w:r>
              <w:rPr>
                <w:lang w:eastAsia="en-US"/>
              </w:rPr>
              <w:t>Muszyński H., Metodologiczne vademecum badacza pedagoga, Poznań 2018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iekarski J., Urbaniak-Zając D., Szmidt K., (red.) Metodologiczne problemy tworzenia wiedzy w pedagogice: oblicza akademickiej praktyki, Kraków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Błażejewski W., Szal E., Metodyka przygotowania pracy dyplomowej : poradnik dla studentów piszących prace licencjackie i magisterskie, Jarosław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rzeziński J., Metodologia badań psychologicznych, Warszawa 2019, dostępna on-line IBUK lib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Bauman T.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1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2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3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4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_05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obranej procedury realizacji badań własnych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boratorium: </w:t>
            </w:r>
            <w:r>
              <w:rPr/>
              <w:t>praca studenta na seminarium (jego wiedza i umiejętności) oceniana jest na podstawie sześciu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sformułowanie tematu,</w:t>
            </w:r>
          </w:p>
          <w:p>
            <w:pPr>
              <w:pStyle w:val="Normal"/>
              <w:rPr/>
            </w:pPr>
            <w:r>
              <w:rPr/>
              <w:t xml:space="preserve">- określenie celów pracy badawczej, </w:t>
            </w:r>
          </w:p>
          <w:p>
            <w:pPr>
              <w:pStyle w:val="Normal"/>
              <w:rPr/>
            </w:pPr>
            <w:r>
              <w:rPr/>
              <w:t xml:space="preserve">- postawienie pytań problemowych, </w:t>
            </w:r>
          </w:p>
          <w:p>
            <w:pPr>
              <w:pStyle w:val="Normal"/>
              <w:rPr/>
            </w:pPr>
            <w:r>
              <w:rPr/>
              <w:t xml:space="preserve">- wyłonienie zmiennych oraz dobór wskaźników do nich, </w:t>
            </w:r>
          </w:p>
          <w:p>
            <w:pPr>
              <w:pStyle w:val="Normal"/>
              <w:rPr/>
            </w:pPr>
            <w:r>
              <w:rPr/>
              <w:t xml:space="preserve">- wybór techniki, metody i narzędzi badawczych, </w:t>
            </w:r>
          </w:p>
          <w:p>
            <w:pPr>
              <w:pStyle w:val="Normal"/>
              <w:rPr/>
            </w:pPr>
            <w:r>
              <w:rPr/>
              <w:t>- przygotowanie wypowiedzi zawierającej prezentację tematu pracy dyplomowej, jej struktury, celów, problemów badawczych oraz procedury realizacji badań włas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na temat mikrozadania 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5. zgodności z zasadami etycznymi i prawami autorskimi (0-2 p.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dokumentów i wytwor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90048" TargetMode="External"/><Relationship Id="rId3" Type="http://schemas.openxmlformats.org/officeDocument/2006/relationships/hyperlink" Target="http://dlibra.bs.katowice.pl/Content/22112/luszczuk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9:00:00Z</dcterms:created>
  <dc:creator>`</dc:creator>
  <dc:description/>
  <cp:keywords/>
  <dc:language>en-US</dc:language>
  <cp:lastModifiedBy>TD</cp:lastModifiedBy>
  <dcterms:modified xsi:type="dcterms:W3CDTF">2023-04-28T08:39:00Z</dcterms:modified>
  <cp:revision>18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