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15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34"/>
        <w:gridCol w:w="691"/>
        <w:gridCol w:w="308"/>
        <w:gridCol w:w="283"/>
        <w:gridCol w:w="12"/>
        <w:gridCol w:w="714"/>
        <w:gridCol w:w="975"/>
        <w:gridCol w:w="1701"/>
        <w:gridCol w:w="1352"/>
        <w:gridCol w:w="31"/>
        <w:gridCol w:w="549"/>
        <w:gridCol w:w="2536"/>
        <w:gridCol w:w="6"/>
      </w:tblGrid>
      <w:tr>
        <w:trPr>
          <w:trHeight w:val="612" w:hRule="atLeast"/>
        </w:trPr>
        <w:tc>
          <w:tcPr>
            <w:tcW w:w="10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opiekuńcza małego dziecka/IPEP-2-POMD</w:t>
            </w:r>
          </w:p>
        </w:tc>
      </w:tr>
      <w:tr>
        <w:trPr>
          <w:trHeight w:val="112" w:hRule="atLeast"/>
        </w:trPr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15    Ćwiczenia: 15       Laboratoria: 0 Projekty/seminaria:0</w:t>
            </w:r>
          </w:p>
        </w:tc>
      </w:tr>
      <w:tr>
        <w:trPr>
          <w:trHeight w:val="398" w:hRule="atLeast"/>
        </w:trPr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Liczba punktów ECTS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ECTS (w tym ECTS praktycznych: 1)</w:t>
            </w:r>
          </w:p>
        </w:tc>
      </w:tr>
      <w:tr>
        <w:trPr>
          <w:trHeight w:val="380" w:hRule="atLeast"/>
        </w:trPr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Łukasz Ratajczak, mgr Józefina Matyla</w:t>
            </w:r>
          </w:p>
        </w:tc>
      </w:tr>
      <w:tr>
        <w:trPr>
          <w:trHeight w:val="209" w:hRule="atLeast"/>
        </w:trPr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</w:t>
            </w:r>
          </w:p>
        </w:tc>
      </w:tr>
      <w:tr>
        <w:trPr>
          <w:trHeight w:val="802" w:hRule="atLeast"/>
        </w:trPr>
        <w:tc>
          <w:tcPr>
            <w:tcW w:w="22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Zapoznanie studentów z przepisami i zasadami BHP obowiązującymi podczas zajęć dydaktycznych oraz w działalności pedagogicznej.</w:t>
            </w:r>
          </w:p>
        </w:tc>
      </w:tr>
      <w:tr>
        <w:trPr>
          <w:trHeight w:val="890" w:hRule="atLeast"/>
        </w:trPr>
        <w:tc>
          <w:tcPr>
            <w:tcW w:w="22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Zapoznanie studentów z zagadnieniami z zakresu teoretycznych podstaw pedagogiki opiekuńczej dziecka w okresie wczesnego dzieciństwa z uwzględnieniem problematyki opieki nad małym dzieckiem.</w:t>
            </w:r>
          </w:p>
        </w:tc>
      </w:tr>
      <w:tr>
        <w:trPr>
          <w:trHeight w:val="880" w:hRule="atLeast"/>
        </w:trPr>
        <w:tc>
          <w:tcPr>
            <w:tcW w:w="22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Zapoznanie studentów z problematyką funkcjonowania dziecka w okresie wczesnego dzieciństwa ze szczególnym wskazaniem na obszary zmian, prawidłowości przebiegu procesów rozwojowych oraz rozwojowe utrudnienia.  </w:t>
            </w:r>
          </w:p>
        </w:tc>
      </w:tr>
      <w:tr>
        <w:trPr>
          <w:trHeight w:val="884" w:hRule="atLeast"/>
        </w:trPr>
        <w:tc>
          <w:tcPr>
            <w:tcW w:w="22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zedstawienie pogłębionych informacji związanych z funkcjonowaniem systemu opieki nad małym dzieckiem w Polsce oraz krajach europejskich.</w:t>
            </w:r>
          </w:p>
        </w:tc>
      </w:tr>
      <w:tr>
        <w:trPr>
          <w:trHeight w:val="722" w:hRule="atLeast"/>
        </w:trPr>
        <w:tc>
          <w:tcPr>
            <w:tcW w:w="22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Przekazanie pogłębionej wiedzy dotyczącej pracy opiekuńczo – wychowawczej z małym dzieckiem.</w:t>
            </w:r>
          </w:p>
        </w:tc>
      </w:tr>
      <w:tr>
        <w:trPr>
          <w:trHeight w:val="722" w:hRule="atLeast"/>
        </w:trPr>
        <w:tc>
          <w:tcPr>
            <w:tcW w:w="22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Kształtowanie umiejętności projektowania warsztatu pracy opiekuna – wychowawcy z dzieckiem w okresie wczesnego dzieciństwa oraz przygotowanie do realizacji działań opiekuńczo-wychowawczych z dzieckiem do lat 3.</w:t>
            </w:r>
          </w:p>
        </w:tc>
      </w:tr>
      <w:tr>
        <w:trPr>
          <w:trHeight w:val="615" w:hRule="atLeast"/>
        </w:trPr>
        <w:tc>
          <w:tcPr>
            <w:tcW w:w="10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POMD-01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Posiada w stopniu pogłębionym uporządkowaną i zaawansowaną wiedzę z zakresu pedagogiki opiekuńczej dziecka w okresie wczesnego dzieciństwa; definiuje terminologię z zakresu pedagogiki małego dziecka; zna zagadnienia związane z opieką nad dzieckiem, potrafi wskazać źródła badań naukowych nad dzieckiem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MD-02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siada pogłębioną wiedzę z zakresu wszystkich obszarów rozwoju małego dziecka; dokonuje precyzyjnego opisu i oceny poziomu funkcjonowania dziecka w celu optymalizacji procesów rozwojowych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MD-03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na instytucje polskiego oraz europejskiego systemu opieki nad małym dzieckiem; rozpoznaje podstawy organizacyjne; dokonuje trafnych porównań systemów opieki nad dzieckiem do lat 3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MD-04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na w sposób pogłębiony zagadnienia związane z pracą opiekuńczo – wychowawczą z dzieckiem w okresie wczesnego dzieciństwa, dokonuje rzetelnego rozpoznania potrzeb małego dziecka oraz potrafi je zaspokajać; dobiera i stosuje odpowiednie formy i metody działalności opiekuńczo-wychowawczej; dostrzega konieczność kierowania się odpowiednimi zasadami w pracy z małym dzieckiem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MD-05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 wykorzystaniem poszerzonej wiedzy precyzyjnie projektuje warsztat pracy opiekuna – wychowawcy małego dziecka z uwzględnieniem kluczowych zasad planowania działalności opiekuńczo-wychowawczej, w tym procesu adaptacyjnego oraz prac o charakterze pielęgnacyjnym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MD-06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est zdolny do pełnienia ról zawodowych w instytucjach systemu opieki nad małym dzieckiem; jest gotów do krytycznej analizy zebranych informacji i trafnie postrzega rolę opiekuna małego dziecka w działalności opiekuńczo – wychowawczej.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K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0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edagogika opiekuńcza małego dziecka w systemie pojęć pedagogicznych; między teorią a praktyką opiekuńczo-wychowawczą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MD-01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ozpoznawanie i ocena poziomu rozwoju dziecka w okresie wczesnego dzieciństwa z uwzględnieniem planowania i organizowania różnorodnych form wielostronnego wspomagania procesów rozwojowych małego dziecka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MD-01</w:t>
            </w:r>
          </w:p>
          <w:p>
            <w:pPr>
              <w:pStyle w:val="Normal"/>
              <w:jc w:val="center"/>
              <w:rPr/>
            </w:pPr>
            <w:r>
              <w:rPr/>
              <w:t>IPEP-2-POMD-02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stytucjonalny system opieki nad małym dzieckiem – perspektywa polska i europejska. Projektowanie przestrzeni instytucji opieki nad małym dzieckiem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MD-03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eoretyczne i metodyczne aspekty pracy opiekuńczo – wychowawczej z małym dzieckiem w środowisku pozarodzinnym – formy, metody oraz kluczowe zasady w pracy z dzieckiem do lat 3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MD-01</w:t>
            </w:r>
          </w:p>
          <w:p>
            <w:pPr>
              <w:pStyle w:val="Normal"/>
              <w:jc w:val="center"/>
              <w:rPr/>
            </w:pPr>
            <w:r>
              <w:rPr/>
              <w:t>IPEP-2-POMD-04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aktyka pracy opiekuńczo – wychowawczej z dzieckiem w okresie wczesnego dzieciństwa – konstruowanie oraz doskonalenie warsztatu pracy opiekuna – wychowawcy z uwzględnieniem działań pielęgnacyjnych, adaptacyjnych, planowania pracy opiekuńczo-wychowawczej z małym dzieckiem, współpracy z rodzicami/opiekunami; Sen, Jedzenie, Zabawa, Samodzielność, Trening czystości.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MD-05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ola i znaczenie opiekuna w pozarodzinnych instytucjach opieki nad małym dzieckiem; profesjonalizacja działań opiekuńczo-wychowawczych w pracy z dzieckiem w okresie wczesnego dzieciństwa.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MD-06</w:t>
            </w:r>
          </w:p>
        </w:tc>
      </w:tr>
      <w:tr>
        <w:trPr>
          <w:trHeight w:val="615" w:hRule="atLeast"/>
        </w:trPr>
        <w:tc>
          <w:tcPr>
            <w:tcW w:w="10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rPr/>
            </w:pPr>
            <w:r>
              <w:rPr/>
              <w:t>Al.-Khamisy D., Pedagogika małego dziecka : wybrane zagadnienia, Warszawa 2007;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Gajewska G., Pedagogika opiekuńcza: elementy metodyki, Zielona Góra 2009;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Gerhardt S., Znaczenie miłości. Jak uczucia wpływają na rozwój mózgu. Wydawnictwo Uniwersytetu Jagiellońskiego 2016.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Gumińska-Sagan I., Łuczyński A., Aktywność opiekuńczo-wychowawcza wobec współczesnych wyzwań, Lublin 2016;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Mikler-Chwastek A., Opieka nad małym dzieckiem dawniej i dziś, Prace Naukowe Akademii im. Jana Długosza w Częstochowie ; Pedagogika ; T.25, nr 2 </w:t>
            </w:r>
            <w:hyperlink r:id="rId2">
              <w:r>
                <w:rPr>
                  <w:rStyle w:val="InternetLink"/>
                </w:rPr>
                <w:t>http://dlibra.bg.ajd.czest.pl:8080/dlibra/docmetadata?id=4260&amp;from=publication</w:t>
              </w:r>
            </w:hyperlink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 xml:space="preserve">Musiał </w:t>
            </w:r>
            <w:r>
              <w:rPr>
                <w:color w:val="202124"/>
                <w:shd w:fill="FFFFFF" w:val="clear"/>
              </w:rPr>
              <w:t xml:space="preserve">M., Siudut-Stajura A., Krogulska E., Trzewik M., Trybel O., Nuckowski A. Jeżak J. </w:t>
            </w:r>
            <w:r>
              <w:rPr>
                <w:i/>
                <w:iCs/>
                <w:color w:val="202124"/>
                <w:shd w:fill="FFFFFF" w:val="clear"/>
              </w:rPr>
              <w:t>Jak zrozumieć małe dziecko?</w:t>
            </w:r>
            <w:r>
              <w:rPr>
                <w:color w:val="202124"/>
                <w:shd w:fill="FFFFFF" w:val="clear"/>
              </w:rPr>
              <w:t xml:space="preserve"> Wydawnictwo Natuli 2022.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Zych T. (red.) Opieka nad dziećmi do 3. roku życia w Polsce i na świecie. Aspekty prawne, ekonomiczne i społeczne. Raport Instytutu Ordo Iuris, Warszawa 2018.</w:t>
            </w:r>
          </w:p>
        </w:tc>
      </w:tr>
      <w:tr>
        <w:trPr>
          <w:trHeight w:val="702" w:hRule="atLeast"/>
        </w:trPr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rPr/>
            </w:pPr>
            <w:r>
              <w:rPr/>
              <w:t xml:space="preserve">Sprawozdanie Rady Ministrów z realizacji ustawy z dnia 4 lutego 2011 r. o opiece nad dziećmi w wieku do lat 3 w 2021 r. </w:t>
            </w:r>
            <w:hyperlink r:id="rId3">
              <w:r>
                <w:rPr>
                  <w:rStyle w:val="InternetLink"/>
                </w:rPr>
                <w:t>https://www.gov.pl/attachment/4e642125-4f3e-4bba-a2fb-83f041731423</w:t>
              </w:r>
            </w:hyperlink>
          </w:p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 xml:space="preserve">Szelewa D., Polityka opieki nad małym dzieckiem: usługi edukacyjno-opiekuńcze a instrumenty pieniężne, Warszawa 2019, </w:t>
            </w:r>
            <w:hyperlink r:id="rId4">
              <w:r>
                <w:rPr>
                  <w:rStyle w:val="InternetLink"/>
                </w:rPr>
                <w:t>https://www.batory.org.pl/wp-content/uploads/2019/07/Internet_Polityka-opieki-nad-malym-dzieckiem.pdf</w:t>
              </w:r>
            </w:hyperlink>
          </w:p>
          <w:p>
            <w:pPr>
              <w:pStyle w:val="Akapitzlist"/>
              <w:ind w:left="36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0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MD-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Wykład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25" w:hRule="atLeas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MD-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Wykład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</w:tc>
      </w:tr>
      <w:tr>
        <w:trPr>
          <w:trHeight w:val="525" w:hRule="atLeas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MD-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Dyskusja, praca w grupach</w:t>
            </w:r>
          </w:p>
        </w:tc>
      </w:tr>
      <w:tr>
        <w:trPr>
          <w:trHeight w:val="540" w:hRule="atLeas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MD-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ojekt zaliczeniowy</w:t>
            </w:r>
          </w:p>
        </w:tc>
      </w:tr>
      <w:tr>
        <w:trPr>
          <w:trHeight w:val="525" w:hRule="atLeas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MD-0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jc w:val="center"/>
              <w:rPr/>
            </w:pPr>
            <w:r>
              <w:rPr/>
              <w:t>projekt zaliczeniowy</w:t>
            </w:r>
          </w:p>
        </w:tc>
      </w:tr>
      <w:tr>
        <w:trPr>
          <w:trHeight w:val="525" w:hRule="atLeas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OMD-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gzamin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yskusja, praca w grupach</w:t>
            </w:r>
          </w:p>
        </w:tc>
      </w:tr>
      <w:tr>
        <w:trPr>
          <w:trHeight w:val="563" w:hRule="atLeast"/>
        </w:trPr>
        <w:tc>
          <w:tcPr>
            <w:tcW w:w="10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2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45 min.)</w:t>
            </w:r>
          </w:p>
        </w:tc>
      </w:tr>
      <w:tr>
        <w:trPr/>
        <w:tc>
          <w:tcPr>
            <w:tcW w:w="2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2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kład</w:t>
            </w:r>
          </w:p>
        </w:tc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Ćwiczenia</w:t>
            </w:r>
          </w:p>
        </w:tc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2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Przygotowanie do egzaminu</w:t>
            </w:r>
          </w:p>
        </w:tc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2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 xml:space="preserve">2. Przygotowanie do dyskusji na ćwiczeniach, analiza wybranych przykładów z pracy opiekuńczo-wychowawczej z małym dzieckiem, </w:t>
            </w:r>
          </w:p>
        </w:tc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2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3. Czytanie literatury</w:t>
            </w:r>
          </w:p>
        </w:tc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2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4. Przygotowanie projektu zaliczeniowego</w:t>
            </w:r>
          </w:p>
        </w:tc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 godz. </w:t>
            </w:r>
          </w:p>
        </w:tc>
      </w:tr>
      <w:tr>
        <w:trPr/>
        <w:tc>
          <w:tcPr>
            <w:tcW w:w="2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 godz. </w:t>
            </w:r>
          </w:p>
        </w:tc>
      </w:tr>
      <w:tr>
        <w:trPr/>
        <w:tc>
          <w:tcPr>
            <w:tcW w:w="2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 godz.</w:t>
            </w:r>
          </w:p>
        </w:tc>
      </w:tr>
      <w:tr>
        <w:trPr>
          <w:trHeight w:val="494" w:hRule="atLeast"/>
        </w:trPr>
        <w:tc>
          <w:tcPr>
            <w:tcW w:w="10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2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2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 ECTS</w:t>
            </w:r>
          </w:p>
        </w:tc>
      </w:tr>
      <w:tr>
        <w:trPr/>
        <w:tc>
          <w:tcPr>
            <w:tcW w:w="2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91 ECTS</w:t>
            </w:r>
          </w:p>
        </w:tc>
      </w:tr>
      <w:tr>
        <w:trPr>
          <w:trHeight w:val="555" w:hRule="atLeast"/>
        </w:trPr>
        <w:tc>
          <w:tcPr>
            <w:tcW w:w="10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10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egzam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Student na zaliczenie wykładu przystępuje do egzaminu pisemnego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Punktacja zadań zaliczeniowych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1 pkt – poprawna odpowiedź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0 pkt - brak odpowiedzi lub odpowiedź błędna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  <w:r>
              <w:rPr>
                <w:iCs/>
              </w:rPr>
              <w:t>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dwóch formach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Zabranie merytorycznego głosu w dyskusji podczas zajęć na wskazany temat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zygotowanie projektu grupowego (grupy 3-4-osobowe), „Projekt warsztatu opiekuna-wychowawcy małego dziecka” w wybranej instytucji opieki nad dziećmi do lat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Kryteria oceny poszczególnych form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contextualSpacing/>
              <w:rPr/>
            </w:pPr>
            <w:r>
              <w:rPr>
                <w:iCs/>
              </w:rPr>
              <w:t>Zabranie merytorycznego głosu w dyskusji na wskazany temat (przynajmniej podczas 3 zajęć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iCs/>
              </w:rPr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iCs/>
              </w:rPr>
            </w:pPr>
            <w:r>
              <w:rPr/>
              <w:t>Oceniane będą:</w:t>
            </w:r>
          </w:p>
          <w:p>
            <w:pPr>
              <w:pStyle w:val="Normal"/>
              <w:ind w:firstLine="601"/>
              <w:rPr/>
            </w:pPr>
            <w:r>
              <w:rPr/>
              <w:t>- przygotowanie projektu wg podanego schematu (0-5)</w:t>
            </w:r>
          </w:p>
          <w:p>
            <w:pPr>
              <w:pStyle w:val="Normal"/>
              <w:ind w:firstLine="601"/>
              <w:rPr/>
            </w:pPr>
            <w:r>
              <w:rPr/>
              <w:t>- przygotowanie scenariusza zajęć (0-3 punktów),</w:t>
            </w:r>
          </w:p>
          <w:p>
            <w:pPr>
              <w:pStyle w:val="Normal"/>
              <w:ind w:firstLine="601"/>
              <w:rPr/>
            </w:pPr>
            <w:r>
              <w:rPr/>
              <w:t>- prezentacja ustna i graficzna przygotowanego scenariusza (0-2 punktów),</w:t>
            </w:r>
          </w:p>
          <w:p>
            <w:pPr>
              <w:pStyle w:val="Normal"/>
              <w:ind w:firstLine="601"/>
              <w:rPr>
                <w:b/>
                <w:b/>
              </w:rPr>
            </w:pPr>
            <w:r>
              <w:rPr/>
              <w:t>- zaktywizowanie grupy (0-2 punkty).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10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10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wykład z prezentacją multimedialną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czytanie literatury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konspektu, planu, scenariusza, przebiegu zajęć, programu, itp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i przeprowadzenie zabaw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ojektowanie warsztatu pracy opiekuna – wychowawcy małego dziec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film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Łukasz Ratajczak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7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libra.bg.ajd.czest.pl:8080/dlibra/docmetadata?id=4260&amp;from=publication" TargetMode="External"/><Relationship Id="rId3" Type="http://schemas.openxmlformats.org/officeDocument/2006/relationships/hyperlink" Target="https://www.gov.pl/attachment/4e642125-4f3e-4bba-a2fb-83f041731423" TargetMode="External"/><Relationship Id="rId4" Type="http://schemas.openxmlformats.org/officeDocument/2006/relationships/hyperlink" Target="https://www.batory.org.pl/wp-content/uploads/2019/07/Internet_Polityka-opieki-nad-malym-dzieckiem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Józefina Matyla</cp:lastModifiedBy>
  <dcterms:modified xsi:type="dcterms:W3CDTF">2023-03-21T14:36:00Z</dcterms:modified>
  <cp:revision>65</cp:revision>
  <dc:subject/>
  <dc:title>Nazwa przedmio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767b13af017de5205d9ee3f2d315b34269e3f40f3dfc4fcf61a2c6709678180</vt:lpwstr>
  </property>
</Properties>
</file>