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Indywidualizowanie procesu edukacyjnego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IPE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ziew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różnymi modelami indywidualizującymi proces edukacyjny młodego człowieka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 xml:space="preserve">Zapoznanie z przebiegiem procesu adaptacyjnego dziecka w przedszkolu lub w szkole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zasadami projektowania spersonalizowanych strategii edukacyjnych w przedszkolu oraz klasach I–III szkoły podstawowej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Kształtowanie umiejętności planowania, realizowania, jak również oceny efektów strategii indywidualizujących proces kształcenia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zygotowanie do kierowania się wrażliwością etyczną, empatią, otwartością, krytycyzmem oraz przyjęcia odpowiedzialności za integralny rozwój dzieci lub uczniów i podejmowane działania pedagogiczne.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iedza z języka polskiego, a także wiadomości z zakresu wiedzy o społeczeństwie/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 oraz z zakresu nauki w szkole ponadpodstawowej (liceum lub technikum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Podstawowe informacje z zakresu posługiwania się technologiami informacyjnymi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2 ECTS (w tym ECTS praktycznych: 2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ogłębionym stopniu zna i rozumie współczesne interdyscyplinarne badania nad dobrostanem dziec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1. Zna i rozumie zróżnicowanie modeli ujmowania procesu wspierania rozwoju dziecka lub ucznia, w tym behawioralnego, konstruktywistycznego, emancypacyjnego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1. Zna i rozumie zadania edukacji przedszkolnej i wczesnoszkolnej w zakresie wspierania rozwoju dziecka lub ucznia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 proces adaptacji dziecka w przedszkolu i ucznia w szkole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strategie stymulowania aktywności poznawczej dzieci lub uczniów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 rolę inicjacji: czytelniczej, teatralnej, muzycznej, plastycznej, techn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porządkowaną wiedzę na temat edukacji włączającej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uporządkowaną i podbudowaną teoretycznie wiedzę obejmującą kluczowe zagadnienie z zakresu praw dziecka i osób z niepełnosprawnością, w szczególności z zakresu indywidualizacji procesu kształce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W09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i rozszerzoną wiedzę oraz rozumie zróżnicowane potrzeby rozwojowe i edukacyjne dzieci będące skutkiem różnych czynników, m.in. opóźnień, zaburzeń czy przyspieszenia rozwoju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zasady organizacji optymalnego środowiska edukacyjnego w przedszkolu i klasach I–III szkoły podstawowej: możliwości wykorzystania w codziennej praktyce edukacyjnej różnorodnych sposobów organizowania środowiska uczenia się i nauczania, organizację środowiska wychowawczego przy uwzględnieniu specyficznych potrzeb i możliwości poszczególnych dzieci, uczniów lub grup, a także potrzebę wykorzystywania w pracy z dzieckiem lub uczniem informacji uzyskanych na jego temat od specjalistów, w tym psychologa, logopedy, pedagoga, lekarza, oraz rodziców lub opiekunów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W15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posoby projektowania i prowadzenia działań diagnostycznych  pod kątem indywidualnych potrzeb dziecka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3. Zna i rozumie zasady: projektowania spersonalizowanych strategii edukacyjnych w przedszkolu i klasach I–III szkoły podstawowej, konstruowania wiedzy w przedszkolu i klasach I–III szkoły podstawowej, integrowania wiedzy i umiejętności dzieci w przedszkolu i uczniów w klasach I–III szkoły podstawowej, projektowania i prowadzenia działań pedagogicznych, rozpoznawania potrzeb, możliwości i uzdolnień dziecka lub ucznia, a także planowania, realizacji i oceny spersonalizowanych programów kształcenia i wychowani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W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sługiwać się ujęciami teoretycznymi w celu identyfikowania zachowań dzieci w różnych sytuacjach wychowawczo-dydaktyczno-opiekuńczych oraz projektowania działań z zakresu indywidualizacji procesu kształcenia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1. Potrafi kształtować bezpieczne i przyjazne edukacyjne środowisko rozwoju dzieci, z uwzględnieniem indywidualnych potrzeb, możliwości i uzdolnień dziecka lub ucznia, z nastawieniem na osobowy i podmiotowy rozwój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4. Potrafi planować, realizować i oceniać efekty spersonalizowanych strategii i programów kształcenia i wychowania z nastawieniem na integralny rozwój dziecka lub ucznia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6. Potrafi identyfikować i rozbudzać zainteresowania i zdolności dzieci lub uczniów, dostosowywać sposoby i treści nauczania do ich zasobów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2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roces oceniania i udzielania informacji zwrotnych do stymulowania dzieci lub uczniów w ich pracy nad własnym rozwoje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poznawania specyfiki środowiska lokalnego i regionalnego oraz ich wpływu na funkcjonowanie młodego człowieka, a także współpracy z tym środowiskiem dla dobra dziecka i realizacji jego indywidualnych potrzeb w zakresie procesu edukacyjnego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K1. Jest gotów do kierowania się wrażliwością etyczną, empatią, otwartością, krytycyzmem oraz przyjęcia odpowiedzialności za integralny rozwój dzieci lub uczniów i podejmowane działania pedagogiczne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K3. Jest gotów do budowania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ziewią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modele procesu wspierania rozwoju dziecka lub ucz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dziecka w przedszkolu i ucznia w szk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inicjacji: czytelniczej, teatralnej, muzycznej, plastycznej, techn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 szkolne i środowisko lokalne a indywidualizacja potrze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działań edukacyjnych i wychowawczych prowadzonych w ramach indywidualizacji kształc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zdolne i dzieci doświadczające trudności rozwojowych bądź środowiskowych a indywidualizacja procesu kształcenia czy wychow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acy z dzieckiem zdolnym oraz dzieckiem doświadczającym trudności rozwojowych bądź środowisk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materiałów pomagających identyfikować i rozbudzać zainteresowania i zdolności dzieci lub uczniów, jak również dostosowywać sposoby i treści nauczania do ich zasob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alog pedagoga indywidualizującego proces dydaktyczny lub wychowawczy. Przykłady dobrych praktyk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ziewiąty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Bartkowicz Z., Węgliński A., Lewicka A. (red.), Powinności i kompetencje w wychowaniu osób niedostosowanych społecznie, Lublin 2010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Dyrda B., Edukacyjne wspieranie rozwoju uczniów zdolnych: studium społeczno-pedagogiczne, Warszawa 2012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rzegorzewska S., Różnicowanie kształcenia w klasach początkowych, Kraków 2009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Jarosz E., Wysocka E., Diagnoza psychopedagogiczna: podstawowe problemy i rozwiązania, Warszawa 2006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Jaskulska M., Praca nauczyciela z uczniem zdolnym w szkole podstawowej, „Problemy opiekuńczo-wychowawcze”, 2018; 567 (2): 20-27, dostęp: https://problemyopiekunczo-wychowaw.pl/resources/html/article/details?id=169205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Magda-Adamowicz M., Żernik K. (red.), (Nie)codzienność indywidualizacji w przestrzeni wczesnoszkolnej: uczniowie z problemami w nauce i zachowaniu. T. 1, Toruń 2018.</w:t>
      </w:r>
    </w:p>
    <w:p>
      <w:pPr>
        <w:pStyle w:val="Akapitzlist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Minczakiewicz E. M., Jak krok po kroku wprowadzać dzieci o specjalnych potrzebach edukacyjnych w świat zabawy i nauki, Kraków 2006. 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Piekarski J. (red.), Edukacja społeczna wobec problemów współczesnego człowieka i społeczeństwa, Łódź 2010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Stokowska-Zagdan E., Miller P., Cęcelek G., Woźnicka E. (red.), Nauczyciel a szkoła jako przestrzeń uczenia się i wyrównywania szans edukacyjnych, Warszawa 2022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Wiśniewski D. (red.), Młodzież w społeczeństwie wielokulturowym: od małej ojczyzny do globalnego świata, Warszawa 2015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569"/>
        <w:gridCol w:w="568"/>
        <w:gridCol w:w="562"/>
        <w:gridCol w:w="568"/>
        <w:gridCol w:w="568"/>
        <w:gridCol w:w="569"/>
        <w:gridCol w:w="561"/>
        <w:gridCol w:w="570"/>
      </w:tblGrid>
      <w:tr>
        <w:trPr>
          <w:trHeight w:val="609" w:hRule="atLeast"/>
        </w:trPr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02_W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_W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4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_W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koncepcji na indywidualizację procesów edukacyjnych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02_W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_W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4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_W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_W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U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ziewią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koncepcji na indywidualizację procesów edukacyjnyc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ziewią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>Student uzyskuje zaliczenie z ćwiczeń poprzez przygotowanie koncepcji na indywidualizację procesów edukacyjnych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