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azwa: Językowy obraz relacji w rodzinie i szkole/Linguistic image of relations in the family and at school (w języku ang.)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JOR-2023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drug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czwar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15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15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angie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Kształtowanie umiejętności analizy zachowań językowych współczesnej rodziny. 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Kształtowanie umiejętności analizy zachowań językowych występujących we współczesnej przestrzeni szkolnej. 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Kształtowania umiejętności prowadzenie działań prewencyjnych w zakresie agresji słownej w rodzinie i szkole. 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Doskonalenie umiejętności komunikowania się w języku angielskim, w obszarze tematyki pedagogicznej. 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udent posiada podstawową wiedzę z zakresu historii </w:t>
        <w:br/>
        <w:t xml:space="preserve">i społeczeństwa z poziomu szkoły ponadpodstawowej (liceum lub technikum), jak również podstawowe informacje na temat obrazu współczesnej rodziny i szkoły oraz wzajemnego komunikowania się członków rodziny oraz społeczności szkol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zna język angielski na poziomie komunikatywnym.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Nakład pracy studenta (punkty ECTS):  2 ECTS (w tym ECTS praktycznych: 0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czwar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i podbudowaną teoretycznie wiedzę obejmującą kluczowe zagadnienia dotyczące językowego obrazu świata w rodzinie i w szko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i uporządkowaną wiedzę w zakresie posługiwania się j. obcym na poziomie B2+ Europejskiego Systemu Opisu Kształcenia Język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bserwować sytuacje i zdarzenia w rodzinie i szkole, pod kątem zachowań językowych i właściwie na nie reagow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U01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j. obcym na poziomie B2+ Europejskiego Systemu Opisu Kształcenia Językoweg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08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  <w:t>Jest gotów do rozpoznawania specyfiki środowiska lokalnego i regionalnego oraz ich wpływu na funkcjonowanie językowe dzieci lub uczniów, a także współpracy z tym środowiskiem na potrzeby kształtowania właściwych postaw językowych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czwar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zasadami bezpieczeństwa i higieny pracy w odniesi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tura języka a komunikacja interpersonalna (w odniesieniu do relacji panujących w rodzinie i w szkole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znajomości i umiejętności posługiwania się zasadami poprawności językowej i kultury języka na komunikację interpersonalną w rodzinie i w szkol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ęzyk dziecka i język uczni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języka używanego w relacjach rodzinnych na codzienną komunikację młodego człowie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sja w języku (w odniesieniu do relacji w rodzinie i w szkol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agresji w języ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a sytuacji w rodzinie na podstawie językowego obrazu relacji w jej obszarz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a sytuacji w szkole na podstawie językowego obrazu relacji w jej przestrzeni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kłady dobrych praktyk – jak kształtować właściwe zachowania językowe w rodzinie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kłady dobrych praktyk – jak kształtować właściwe zachowania językowe w szkole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czwarty</w:t>
      </w:r>
    </w:p>
    <w:p>
      <w:pPr>
        <w:pStyle w:val="NormalWeb"/>
        <w:rPr/>
      </w:pPr>
      <w:r>
        <w:rPr>
          <w:sz w:val="20"/>
          <w:szCs w:val="20"/>
        </w:rPr>
        <w:t>Bartmiński J., Językowe podstawy obrazu świata, Lublin 2012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Kaczor M., Estetyka słowa a kultura języka. Zielona Góra 2009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Lankiewicz H., A. (red.), Wokół języka i kultury: studia interdyscyplinarne, Piła 2009. </w:t>
      </w:r>
    </w:p>
    <w:p>
      <w:pPr>
        <w:pStyle w:val="NormalWeb"/>
        <w:rPr>
          <w:lang w:val="en-US"/>
        </w:rPr>
      </w:pPr>
      <w:r>
        <w:rPr>
          <w:sz w:val="20"/>
          <w:szCs w:val="20"/>
          <w:lang w:val="en-US"/>
        </w:rPr>
        <w:t xml:space="preserve">Lewis G.,  The internet and young learners, Oxford 2010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/>
      </w:pPr>
      <w:r>
        <w:rPr>
          <w:sz w:val="20"/>
          <w:szCs w:val="20"/>
          <w:lang w:val="en-US"/>
        </w:rPr>
        <w:t xml:space="preserve">Lanza E., The family as a space: multilingual repertoires, language practices and lived experiences. </w:t>
      </w:r>
      <w:r>
        <w:rPr>
          <w:sz w:val="20"/>
          <w:szCs w:val="20"/>
        </w:rPr>
        <w:t>Tekst dostępny w Internecie (opublikowany 6.04.2021):</w:t>
        <w:br/>
        <w:t>https://www.tandfonline.com/doi/full/10.1080/01434632.2021.1979015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Pease A., Pease B., Mowa ciała, Poznań 2009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Romanek B., Kultura słowa : podręcznik dla studentów pedagogiki przedszkolnej i wczesnoszkolnej, Rzeszów 2017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Wileczek A., Język i komunikacja : wprowadzenie dla pedagogów, Warszawa 2020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Wolnicz-Pawłowska E., Troska o kulturę języka ojczysteg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»Studia nad Rodziną« 5/2 (9), 103-115, 2001. Artykuł dostępny w Internecie:</w:t>
        <w:br/>
        <w:t>https://bazhum.muzhp.pl/media/files/Studia_nad_Rodzina/Studia_nad_Rodzina-r2001-t5-n2_(9)/Studia_nad_Rodzina-r2001-t5-n2_(9)-s103-115/Studia_nad_Rodzina-r2001-t5-n2_(9)-s103-115.pdf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Zgółkowie H. I T., Językowy savoir-vivre: praktyczny poradnik posługiwania się polszczyzną w sytuacjach oficjalnych i towarzyskich. Warszawa 2004. </w:t>
      </w:r>
    </w:p>
    <w:p>
      <w:pPr>
        <w:pStyle w:val="NormalWeb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czwar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569"/>
        <w:gridCol w:w="568"/>
        <w:gridCol w:w="562"/>
        <w:gridCol w:w="568"/>
        <w:gridCol w:w="568"/>
        <w:gridCol w:w="569"/>
        <w:gridCol w:w="561"/>
        <w:gridCol w:w="570"/>
      </w:tblGrid>
      <w:tr>
        <w:trPr>
          <w:trHeight w:val="609" w:hRule="atLeast"/>
        </w:trPr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czwarty</w:t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i prezentacja czterech ćwiczeń dla uczniów / podopiecznych pomagających w kształtowaniu właściwych postaw językowych w rodzinie i w szkole.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czwar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gotowanie czterech ćwiczeń dla uczniów / podopiecznych pomagających w kształtowaniu właściwych postaw językowych w rodzinie </w:t>
              <w:br/>
              <w:t>i w szkol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czwar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>Student uzyskuje zaliczenie z ćwiczeń poprzez przygotowanie i prezentację czterech ćwiczeń dla uczniów / podopiecznych pomagających w kształtowaniu właściwych postaw językowych w rodzinie i w szkol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S</cp:lastModifiedBy>
  <cp:lastPrinted>2023-01-11T09:32:00Z</cp:lastPrinted>
  <dcterms:modified xsi:type="dcterms:W3CDTF">2024-02-29T1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