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odstawowe informacje o przedmiocie: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zwa: Współpraca nauczyciela ze specjalistam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6022E"/>
          <w:sz w:val="20"/>
          <w:szCs w:val="20"/>
          <w:shd w:fill="FFFFFF" w:val="clear"/>
          <w:lang w:eastAsia="pl-PL"/>
        </w:rPr>
        <w:t>Kod przedmiotu:  ANS-IPEPPW-5-WNS-2023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Kierunek studiów: Pedagogika przedszkolna i wczesnoszko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k studiów: piąt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mestr/y studiów: dziewiąt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Ćwiczenia/Projekt: 26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Poziom przedmiotu (nie dotyczy, studia pierwszego stopnia, studia drugiego stopnia, studia jednolite magisterskie studia podyplomowe): studia jednolite magisterskie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ęzyk wykładowy: język polsk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le kształcenia przedmiotu: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zekazanie wiedzy na temat sposobu organizacji współpracy międzyinstytucjonalnej w środowisku lokalnym (wiedzy w zakresie koncepcji wychowawczego funkcjonowania środowiska lokalnego).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Zapoznanie z miejscem i rolą instytucji oświatowych </w:t>
        <w:br/>
        <w:t>i nauczyciela w środowiskowym systemie wychowawczym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0"/>
          <w:szCs w:val="20"/>
        </w:rPr>
        <w:t>Zapoznanie z możliwościami wykorzystywania zasobów wewnątrz instytucjonalnych jak i środowiskowych w zakresie wspierania rozwoju wychowanków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ymagania wstępne w zakresie wiedzy, umiejętności oraz kompetencji społecznych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Podstawowa wiedza na temat organizacji i funkcjonowania systemu edukacji a także instytucji wychowania, opieki </w:t>
        <w:br/>
        <w:t>i wsparcia dzieci i ich rodzin.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Nakład pracy studenta (punkty ECTS):  2 ECTS (w tym ECTS praktycznych: 2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mię nazwisko/ tytuł naukowy/ stopień naukowy wykładowcy (wykładowców) prowadzących zajęcia: </w:t>
        <w:br/>
        <w:t>dr Anna Maćkowiak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Informacje szczegółowe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dziewiąt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sposoby projektowania i prowadzenia działań diagnostycznych w odniesieniu do uczniów czy podopiecznym, z uwzględnieniem współpracy ze specjalistami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2. Zna i rozumie organizację środowiska wychowawczego przy uwzględnieniu specyficznych potrzeb i możliwości poszczególnych dzieci, uczniów lub gru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6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do rozpoznawania potrzeb, możliwości i uzdolnień dzieci lub uczniów oraz projektować i prowadzić adresowane do nich działania pedagogiczne, współpracując przy tym z określonymi specjalistami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.W2. Zna i rozumie potrzebę wykorzystywania w pracy z dzieckiem lub uczniem informacji uzyskanych na jego temat od specjalistów, w tym psychologa, logopedy, pedagoga, lekarza, rodziców lub opiekun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U03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Potrafi skutecznie współpracować z rodzicami, opiekunami, innymi nauczycielami oraz specjalistami (takimi jak: psycholog, logopeda, pedagog, lekarz), by osiągnąć określone efekty pracy z dzieckie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JKPPW_U17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K3. Jest gotów do budowania relacji wzajemnego zaufania między wszystkimi podmiotami procesu wychowania i kształcenia, w tym rodzicami lub opiekunami dziecka lub ucznia oraz włączania ich w działania sprzyjające efektywności edukacji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K04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K4. Jest gotów do efektywnej współpracy z nauczycielami, pedagogami, specjalistami, w tym psychologiem, logopedą, pedagogiem, lekarzem, rodzicami dzieci lub uczniów i innymi członkami społeczności przedszkolnej, szkolnej i lokalnej na rzecz dzieci lub uczniów i zapewnienia jakości pracy przedszkola lub szkoły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K05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rozpoznawania specyfiki środowiska i współpracy z nim dla dobra uczniów. 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K08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podejmowania wyzwań zawodowych, by zadbać o jak najlepszą współpracę ze specjalistami, by doprowadzić do pożądanych efektów pracy z dzieckiem. 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K10</w:t>
            </w:r>
          </w:p>
        </w:tc>
      </w:tr>
    </w:tbl>
    <w:p>
      <w:pPr>
        <w:pStyle w:val="NormalWeb"/>
        <w:rPr/>
      </w:pPr>
      <w:r>
        <w:rPr>
          <w:bCs/>
          <w:sz w:val="20"/>
          <w:szCs w:val="20"/>
        </w:rPr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dziewiąt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organizacji środowiska wychowawczego przy uwzględnieniu specyficznych potrzeb i możliwości poszczególnych dzieci, uczniów lub gru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chowawcze funkcjonowanie środowiska lokalnego na poziomie wpływu, przepływu informacji oraz współdziałania poszczególnych podmiotów środowisk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bszary problemowe (dziedziny integracji środowiska lokalnego) oraz zadania specjalisty w ramach kontaktów z poszczególnymi podmiotami w zależności od celów współpra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20"/>
                <w:szCs w:val="20"/>
              </w:rPr>
              <w:t>Formy współpracy z lokalnymi podmiotami edukacyjnymi i pomocowymi a także z innymi specjalistami zatrudnionymi w jego miejscu pra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3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 wykorzystywania w pracy z dzieckiem lub uczniem informacji uzyskanych na jego temat od specjalistów, w tym psychologa, logopedy, pedagoga, lekarza, rodziców lub opiekun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wna współpraca ze specjalistami z różnych obszarów problemowych a także rodzicami (i w niektórych przypadkach także dziećmi) w ramach zespołów interdyscyplinarnych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1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2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4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sady współpracy służącej budowaniu relacji wzajemnego zaufania między wszystkimi podmiotami procesu wychowania i kształcenia, w tym rodzicami lub opiekunami dziecka lub ucznia oraz włączania ich w działania sprzyjające efektywności eduka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2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3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*EU – efekty uczenia się</w:t>
      </w:r>
    </w:p>
    <w:p>
      <w:pPr>
        <w:pStyle w:val="NormalWeb"/>
        <w:rPr/>
      </w:pPr>
      <w:r>
        <w:rPr>
          <w:sz w:val="20"/>
          <w:szCs w:val="20"/>
        </w:rPr>
        <w:t>3. Zalecana literatura: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 dziewiąty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Banasik M., Współpraca rodziców ze szkołą w kontekście reformy edukacji w Polsce, Toruń 2013.Kowalski S., Socjologia wychowania w zarysie, Warszawa 1979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Ciszewska K., Żyża S., Wspomaganie szkół w zakresie interwencji kryzysowej: sieci współpracy i samokształcenia, Warszawa 2016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Karasowska A., Jak budować porozumienie i współpracę w szkole? Profilaktyka na co dzień, Warszawa 2010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Karasowska A., Jak wychowywać i uczyć dzieci z zaburzeniami zachowania?, Warszawa 2016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Kwatera A., Łukasik J. M., Kowal S., Odpowiedzialność, wspólnotowość, współpraca w szkole: nauczyciele i rodzice, Kraków 2018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Mendel M., Rodzice i szkoła: jak współuczestniczyć w edukacji dzieci? Toruń 2001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Perry R., Teoria i praktyka: proces stawania się nauczycielem, Warszawa 2000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Poćwiardowska B., Współpraca rodziców i nauczycieli w kontekście jakości życia dzieci i młodzieży, Chowanna 1, 205-219, 2014 https://bazhum.muzhp.pl/media/files/Chowanna/Chowanna-r2014-t1/Chowanna-r2014-t1-s205-219/Chowanna-r2014-t1-s205-219.pdf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Reczek-Zymróz Ł., Współdziałanie pedagogiczne szkoły podstawowej ze środowiskiem lokalnym, Kraków 2009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Smykowska D., Współpraca szkoły z rodziną w zaspokajaniu potrzeb rozwojowych dzieci z lekkim upośledzeniem umysłowym – działania stosowane i postulowane, Kraków 2008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Stokowska-Zagdan E., Miller P., Cęcelek G., Woźnicka E. (red.), Nauczyciel a szkoła jako przestrzeń uczenia się i wyrównywania szans edukacyjnych, Warszawa 2022. </w:t>
      </w:r>
    </w:p>
    <w:p>
      <w:pPr>
        <w:pStyle w:val="NormalWeb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dziewiąt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analizy przypad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warszta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ktywizujące (np.: „burza mózgów”, technika drzewka decyzyjnego, konstruowanie „map myśli”, inne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634"/>
        <w:gridCol w:w="755"/>
        <w:gridCol w:w="603"/>
        <w:gridCol w:w="605"/>
        <w:gridCol w:w="603"/>
        <w:gridCol w:w="550"/>
        <w:gridCol w:w="507"/>
      </w:tblGrid>
      <w:tr>
        <w:trPr>
          <w:trHeight w:val="609" w:hRule="atLeast"/>
        </w:trPr>
        <w:tc>
          <w:tcPr>
            <w:tcW w:w="6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soby oceniania*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bole** EU dla przedmiotu/zajęć</w:t>
            </w:r>
          </w:p>
        </w:tc>
      </w:tr>
      <w:tr>
        <w:trPr>
          <w:trHeight w:val="70" w:hRule="atLeast"/>
        </w:trPr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dziewiąty</w:t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efektywności pracy zespołowej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planu współpracy nauczyciela ze specjalistami </w:t>
              <w:br/>
              <w:t>w wybranej dziedzinie integracji środowiskowego systemu wychowawczego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rzykładowe sposoby oceniania: egzamin pisemny, egzamin ustny, kolokwium pisemne, kolokwium ustne,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dziewiąty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tanie wskazanej literatur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planu współpracy nauczyciela ze specjalistami w wybranej dziedzinie integracji środowiskowego systemu wychowawczeg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ECTS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ECTS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z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ryteria oceniania*</w:t>
            </w:r>
          </w:p>
        </w:tc>
      </w:tr>
    </w:tbl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plus (+dst; 3,5): zada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(dst; 3,0): zada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Forma zaliczenia: zaliczenie z oceną 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mestr dziewiąty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Ćwiczenia: </w:t>
      </w:r>
      <w:r>
        <w:rPr>
          <w:rFonts w:cs="Times New Roman" w:ascii="Times New Roman" w:hAnsi="Times New Roman"/>
          <w:sz w:val="20"/>
          <w:szCs w:val="20"/>
        </w:rPr>
        <w:t xml:space="preserve">Student uzyskuje zaliczenie z ćwiczeń poprzez przygotowanie planu współpracy nauczyciela ze specjalistami </w:t>
        <w:br/>
        <w:t>w wybranej dziedzinie integracji środowiskowego systemu wychowawczego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wyliczana jest na podstawie określonej punktacji (0-12 p.) i ma przełożenie na ocenę w skali 2-5 (0-7 punktów = 2.0, 8 punktów =3.0, 9 punktów =3,5, 10 punktów =4.0, 11 punktów =4.5, 12 punktów =5.0 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ane będą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ygotowanie plan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ezentacja ustna i graficzna przygotowanego plan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ktywizowanie grupy (0-2 punkty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zaliczenia: zaliczenie z oceną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: dr Anna Maćkowiak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Sprawdził: mgr Justyna Szczepan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48:00Z</dcterms:created>
  <dc:creator>Mirosław Radoła</dc:creator>
  <dc:description/>
  <cp:keywords/>
  <dc:language>en-US</dc:language>
  <cp:lastModifiedBy>MS</cp:lastModifiedBy>
  <cp:lastPrinted>2023-01-11T09:32:00Z</cp:lastPrinted>
  <dcterms:modified xsi:type="dcterms:W3CDTF">2024-02-29T17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