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azwa: Film i nowe media w przestrzeni edukacyjnej/Film and new media in the educational space (w języku ang.)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FINM-2023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drug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czwar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15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15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angie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rzekazanie wiedzy na temat roli mechanizmów rządzących przestrzenią multimedialną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ształtowanie umiejętności krytycznego odbioru treści multimedialnych, w szczególności filmowych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poznanie z pozytywnym oraz negatywnym wpływem przekazów filmowych oraz z zakresu nowych mediów na człowieka, w szczególności dzieci </w:t>
        <w:br/>
        <w:t xml:space="preserve">i młodzież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e źródłami anglojęzycznymi poświęconymi tematyce filmów, odbioru projektów filmowych oraz filmoterapii.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Podnoszenie poziomu komunikacji w języku angielskim w zakresie pedagogiki, ze szczególnym uwzględnieniem kwestii związanych z problematyką filmową oraz nowych mediów.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udent posiada podstawową wiedzę z zakresu historii </w:t>
        <w:br/>
        <w:t>i społeczeństwa z poziomu szkoły ponadpodstawowej (liceum lub technikum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posiada umiejętności swobodnego wypowiadania się na tematy związane z ogólną wiedzą o regionie, Polsce i świe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posiada podstawowe informacje z zakresu technologii informacyjnych, jak również elementarna wiedza na temat filmografii.</w:t>
      </w:r>
    </w:p>
    <w:p>
      <w:pPr>
        <w:pStyle w:val="Normal"/>
        <w:rPr/>
      </w:pPr>
      <w:r>
        <w:rPr>
          <w:sz w:val="20"/>
          <w:szCs w:val="20"/>
        </w:rPr>
        <w:t xml:space="preserve">Student posiada podstawową wiedzę na temat wpływu projektów filmowych na odbiorc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zna język angielski na poziomie komunikatywnym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kład pracy studenta (punkty ECTS):  2 ECTS (w tym ECTS praktycznych: 0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czwar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i podbudowaną teoretycznie wiedzę obejmującą kluczowe zagadnienia dotyczące innowacji pedagogicznych oraz ich roli w obszarze wychowania przedszkolnego i edukacji wczesnoszkolnej, inspirujących do planowania i organizacji własnej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i uporządkowaną wiedzę w zakresie posługiwania się j. obcym na poziomie B2+ Europejskiego Systemu Opisu Kształcenia Język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bserwować sytuacje i zdarzenia pedagogiczne, analizować je z wykorzystaniem wiedzy pedagogiczno-psychologicznej, formułować i rozwiązywać złożone i nietypowe problemy oraz innowacyjnie wykonywać zadania w warunkach nie w pełni przewidywal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U01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j. obcym na poziomie B2+ Europejskiego Systemu Opisu Kształcenia Językoweg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08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Jest gotów do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rozpoznawania specyfiki środowiska lokalnego i regionalnego oraz ich wpływu na funkcjonowanie dzieci lub uczniów, a także podejmowania współpracy na rzecz dobra dzieci lub uczniów i tych środowisk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czwar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</w:t>
              <w:br/>
              <w:t>i higieny pracy w odniesieniu 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m i nowe media oraz ich powszechność i znaczenie w życiu i rozwoju człowie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orodność projektów film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filmów i nowych mediów w przestrzeni edukacyj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 treści filmowych i z zakresu nowych mediów </w:t>
              <w:br/>
              <w:t xml:space="preserve">na kompetencje komunikacyjne odbiorc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treści filmowych i z zakresu nowych mediów </w:t>
              <w:br/>
              <w:t>na kompetencje społeczne odbiorc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biór treści filmowych i z zakresu nowych mediów a relacje w rodzinie i gronie rówieś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oterap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dobrych praktyk w zakresie wykorzystywania filmów oraz nowych mediów w procesie dydaktyczny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rzykłady dobrych praktyk w zakresie wykorzystywania filmów oraz nowych mediów w procesie terapeutyczny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enie własnego projektu filmowego dla celów edukacyjnych lub terapeutycznych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czwar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Bogunia-Borowska M. (red.), Dziecko w świecie mediów i konsumpcji, Kraków 2006. </w:t>
      </w:r>
    </w:p>
    <w:p>
      <w:pPr>
        <w:pStyle w:val="NormalWeb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Fiołek-Lubińska B., Film, telewizja i komputery w edukacji humanistycznej, Kraków 2004. </w:t>
      </w:r>
    </w:p>
    <w:p>
      <w:pPr>
        <w:pStyle w:val="NormalWeb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Frania M., Nowe media, technologie i trendy w edukacji: w kierunku mobilności i kształcenia hybrydowego, Kraków 2017.</w:t>
      </w:r>
    </w:p>
    <w:p>
      <w:pPr>
        <w:pStyle w:val="NormalWeb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Izdebska J., Sosnowski T. (red),  Dziecko i media elektroniczne - nowy wymiar dzieciństwa. Cz.1, Telewizja i inne mass media w życiu dziecka - wyzwaniem dla edukacji medialnej, Białystok 2005. </w:t>
      </w:r>
    </w:p>
    <w:p>
      <w:pPr>
        <w:pStyle w:val="NormalWeb"/>
        <w:rPr/>
      </w:pPr>
      <w:r>
        <w:rPr>
          <w:sz w:val="20"/>
          <w:szCs w:val="20"/>
          <w:lang w:val="en-US" w:eastAsia="en-US"/>
        </w:rPr>
        <w:t xml:space="preserve">Mytnik-Daniluk J., Film therapy – the creative use of film art in practice &gt;&gt;Studia de Cultura&lt;&lt; 11(4) 2019, s. 48-62. </w:t>
      </w:r>
      <w:r>
        <w:rPr>
          <w:sz w:val="20"/>
          <w:szCs w:val="20"/>
          <w:lang w:eastAsia="en-US"/>
        </w:rPr>
        <w:t>Artykuł dostępny w Internecie: https://rep.up.krakow.pl/xmlui/bitstream/handle/11716/9555/AF291--04--Film-therapy--Mytnik-Daniuk.pdf?sequence=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ruszczyński R., Film w szkole. Nie tylko na lekcji wychowawczej, artykuł opublikowany w Internecie 14.01.2022 i tamże dostępny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/>
      </w:pPr>
      <w:r>
        <w:rPr>
          <w:rStyle w:val="InternetLink"/>
          <w:color w:val="000000"/>
          <w:sz w:val="20"/>
          <w:szCs w:val="20"/>
          <w:u w:val="none"/>
          <w:lang w:eastAsia="en-US"/>
        </w:rPr>
        <w:t>https://globalna.ceo.org.pl/material/film-w-szkole-nie-tylko-na-lekcji-wychowawczej/</w:t>
      </w:r>
      <w:r>
        <w:rPr>
          <w:sz w:val="20"/>
          <w:szCs w:val="20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Warmuz-Warmuzińska E., Filmoterapia w edukacji i terapii dzieci i młodzieży szkolnej oraz dorosłych : scenariusze zajęć z wykorzystaniem filmów, Warszawa 2013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rFonts w:cs="Verdana"/>
          <w:sz w:val="20"/>
          <w:szCs w:val="20"/>
          <w:lang w:eastAsia="en-US"/>
        </w:rPr>
      </w:pPr>
      <w:r>
        <w:rPr>
          <w:rFonts w:cs="Verdana"/>
          <w:sz w:val="20"/>
          <w:szCs w:val="20"/>
          <w:lang w:eastAsia="en-US"/>
        </w:rPr>
        <w:t>Wybrane projekty filmowe zaczerpnięte ze strony internetowej   ninateka.pl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czwar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569"/>
        <w:gridCol w:w="568"/>
        <w:gridCol w:w="562"/>
        <w:gridCol w:w="568"/>
        <w:gridCol w:w="568"/>
        <w:gridCol w:w="569"/>
        <w:gridCol w:w="561"/>
        <w:gridCol w:w="570"/>
      </w:tblGrid>
      <w:tr>
        <w:trPr>
          <w:trHeight w:val="609" w:hRule="atLeast"/>
        </w:trPr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estr czwarty </w:t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ezentacja czterech ćwiczeń adresowanych do uczniów / podopiecznych, wykorzystujących film lub treści zaczerpnięte z nowych mediów w aspekcie dydaktycznym </w:t>
              <w:br/>
              <w:t>lub wychowawczym.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czwar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czterech ćwiczeń adresowanych do uczniów / podopiecznych, wykorzystujących film lub treści zaczerpnięte z nowych mediów w aspekcie dydaktycznym lub wychowawczym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czwar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przygotowanie i prezentację czterech ćwiczeń adresowanych do uczniów / podopiecznych, wykorzystujących film lub treści zaczerpnięte z nowych mediów w aspekcie dydaktycznym </w:t>
        <w:br/>
        <w:t>lub wychowawczym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S</cp:lastModifiedBy>
  <cp:lastPrinted>2023-01-11T09:32:00Z</cp:lastPrinted>
  <dcterms:modified xsi:type="dcterms:W3CDTF">2024-02-29T1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