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zwa: Edukacja media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ANS-IPEPPW-5-EM-2023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czwar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ósm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kłady: 26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Ćwiczenia/Projekt: 26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po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poznanie z zagadnieniami wchodzącymi w zakres pedagogiki medialnej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poznanie z zagadnieniami związanymi z podziałem i rolą przekazów medialnych (ze szczególnym uwzględnieniem akcentów informacyjnych oraz publicystycznych), ich kształtem językowym, a także wpływem na odbiorcę, jego zdrowie oraz psychikę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Kształtowanie umiejętności redagowania, jak również wnikliwej analizy i krytycznego odbioru treści medialnych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Zapoznanie z etycznymi aspektami związanymi z funkcjonowaniem mediów oraz relacjami pomiędzy mediami </w:t>
        <w:br/>
        <w:t>a odbiorcami treści medialnych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zekazanie wiedzy na temat negatywnych skutków związanych ze zbyt częstym korzystaniem z treści medialnych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Zapoznanie z kompetencjami pedagoga medialnego </w:t>
        <w:br/>
        <w:t>i kształtowanie umiejętności wykorzystywanych często w jego działalności, ze szczególnym uwzględnieniem umiejętności kształtowania w przedstawicielach różnych grup wiekowych (dzieci, młodzieży, dorosłych) oraz społecznych kompetencji potrzebnych dla właściwego odbioru przekazów medialnych zawartych w prasie, radio, telewizji oraz Internecie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ymagania wstępne w zakresie wiedzy, umiejętności oraz kompetencji społecznych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iedza z języka polskiego, a także wiedzy o społeczeństwie/ historii i społeczeństwa z poziomu szkoły ponadpodstawowej (liceum lub technikum); umiejętności z zakresu redagowania form pisemnych, które powinien opanować uczeń ww. typów szkół, jak również swobodnego wypowiadania się na tematy związane z ogólną wiedzą o regionie, Polsce i świecie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oraz z zakresu nauki w szkole ponadpodstawowej (liceum lub technikum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odstawowe informacje z zakresu technologii informacyjnyc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odstawowa wiedza na temat najbardziej popularnych gatunków dziennikarskich wykorzystywanych w różnych typach mediów (periodykach drukowanych, rozgłośniach radiowych, stacjach telewizyjnych, projektach internetowych), jak również zasad redagowania poszczególnych form oraz wpływu treści medialnych na ich odbiorcę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odstawowa wiedza i umiejętności na temat zasad savoir vivre oraz relacji pomiędzy komunikacją werbalną i niewerbal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odstawowa wiedza z zakresu pedagogiki ogólnej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kład pracy studenta (punkty ECTS):  4 ECTS (w tym ECTS praktycznych: 1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ósm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głębionym stopniu zna i rozumie procesy komunikacji społecznej oraz mechanizmy nimi rządzące.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2. Zna i rozumie możliwości wykorzystania w codziennej praktyce edukacyjnej różnorodnych sposobów organizowania środowiska uczenia się i naucza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9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pogłębioną wiedzę na  temat oddziaływania przekazu medialnego na odbiorcę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21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troskę o kulturę i etykę wypowiedzi własnej oraz uczniów czy podopiecznych.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U3. Potrafi wykorzystywać w codziennej praktyce edukacyjnej różnorodne sposoby organizowania środowiska uczenia się – w sali lub klasie, poza placówką oświatową i w środowisku lokalnym, dostarczać dzieciom różnych źródeł, w tym za pomocą technologii informacyjno-komunikacyjnej, gromadzenia doświadczeń i okazji do zaangażowanego uczenia się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U19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K2. Jest gotów do formowania wartościowych indywidualnie i społecznie zachowań i postaw dzieci lub uczniów, w tym wobec kultury i sztuki oraz wyrażania swojej indywidualności </w:t>
              <w:br/>
              <w:t>w sposób twórcz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K07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ósm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óżnorodne sposoby organizowania środowiska uczenia się i nauczania. Edukacja medialna w przestrzeni przedszkolnej i szkol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technologii informacyjno-komunikacyjnej w procesie uczenia się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gatunki dziennikarskie. Właściwy odbiór treści medialnych w kręgach dzieci i młodzieży. Modele komunikacji a odbiór treści medial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orodność, infotainment i mediotyzm. Przekazy medialne i różnorodność kulturow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ansja mediów elektronicznych. Wpływ mediów na kształtowanie kompetencji językowych odbiorców treści medialnych. Media jako źródło postaw negatyw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lineRule="auto" w:line="240" w:before="0" w:after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medialna w przestrzeni edukacyjnej szkół podstawowej i ponadpodstawowej. Przykłady dobrych praktyk. Przygotowywanie własnych materiałów z zakresu pedagogiki medial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before="0" w:after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esne wyzwania pedagogiki medial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ósmy</w:t>
      </w:r>
    </w:p>
    <w:p>
      <w:pPr>
        <w:pStyle w:val="NormalWeb"/>
        <w:rPr/>
      </w:pPr>
      <w:r>
        <w:rPr>
          <w:sz w:val="20"/>
          <w:szCs w:val="20"/>
        </w:rPr>
        <w:t>Bogunia-Borowska M. (red.), Dziecko w świecie mediów i konsumpcji, Kraków 2006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Borowski I., Stasiuk-krajewska K., Kształtowanie wizerunku jako narzędzie public relations, Wrocław 2011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Goban-Klas T., Media i komunikowanie masowe: teorie i analizy prasy, radia, telewizji i Internetu, Kraków 1999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Gogołek W., Komunikacja sieciowa: uwarunkowania, kategorie i paradoksy, Warszawa 2010.</w:t>
      </w:r>
    </w:p>
    <w:p>
      <w:pPr>
        <w:pStyle w:val="Normal"/>
        <w:widowControl w:val="false"/>
        <w:spacing w:before="280" w:after="280"/>
        <w:rPr/>
      </w:pPr>
      <w:r>
        <w:rPr>
          <w:rStyle w:val="InternetLink"/>
          <w:color w:val="000000"/>
          <w:sz w:val="20"/>
          <w:szCs w:val="20"/>
          <w:u w:val="none"/>
        </w:rPr>
        <w:t xml:space="preserve">Gosek M., Cyfrowy uczeń: dylematy mediatyzacji, Toruń 2020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Grzesiak E., Janicka-Szyszko R., Steblecka M., Edukacja medialna: scenariusze zajęć, Gdańsk 2005.</w:t>
      </w:r>
    </w:p>
    <w:p>
      <w:pPr>
        <w:pStyle w:val="Normal"/>
        <w:widowControl w:val="false"/>
        <w:spacing w:before="280" w:after="280"/>
        <w:rPr/>
      </w:pPr>
      <w:r>
        <w:rPr>
          <w:rStyle w:val="InternetLink"/>
          <w:color w:val="000000"/>
          <w:sz w:val="20"/>
          <w:szCs w:val="20"/>
          <w:u w:val="none"/>
        </w:rPr>
        <w:t>Huk T., Pedagogika medialna, Kraków-Katowice 2014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Izdebska J.(red.), Media elektroniczne w życiu człowieka w kontekście wartości wychowawczych oraz zagrożeń, Białystok 2008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Izdebska J., Sosnowski T., Telewizja i inne mass media w życiu człowieka, Białystok 2005.</w:t>
      </w:r>
    </w:p>
    <w:p>
      <w:pPr>
        <w:pStyle w:val="Normal"/>
        <w:widowControl w:val="false"/>
        <w:spacing w:before="280" w:after="280"/>
        <w:rPr/>
      </w:pPr>
      <w:r>
        <w:rPr>
          <w:rStyle w:val="InternetLink"/>
          <w:color w:val="000000"/>
          <w:sz w:val="20"/>
          <w:szCs w:val="20"/>
          <w:u w:val="none"/>
        </w:rPr>
        <w:t>Ogonowska A., Ptaszek G., (red.), człowiek, technologia, media: konteksty kulturowe i psychologiczne, Kraków 2015.</w:t>
      </w:r>
    </w:p>
    <w:p>
      <w:pPr>
        <w:pStyle w:val="Normal"/>
        <w:widowControl w:val="false"/>
        <w:spacing w:before="280" w:after="280"/>
        <w:rPr/>
      </w:pPr>
      <w:r>
        <w:rPr>
          <w:rStyle w:val="InternetLink"/>
          <w:color w:val="000000"/>
          <w:sz w:val="20"/>
          <w:szCs w:val="20"/>
          <w:u w:val="none"/>
        </w:rPr>
        <w:t>Penkowska G. (red.), Zagrożenia ze strony mediów, Gdańsk 2017.</w:t>
      </w:r>
    </w:p>
    <w:p>
      <w:pPr>
        <w:pStyle w:val="Normal"/>
        <w:widowControl w:val="false"/>
        <w:spacing w:before="280" w:after="280"/>
        <w:rPr/>
      </w:pPr>
      <w:r>
        <w:rPr>
          <w:rStyle w:val="InternetLink"/>
          <w:color w:val="000000"/>
          <w:sz w:val="20"/>
          <w:szCs w:val="20"/>
          <w:u w:val="none"/>
        </w:rPr>
        <w:t xml:space="preserve">Plebańska M., Kompetencje cyfrowe i ich cyfrowy rozwój, Warszawa 2021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Siemieniecki B. (red.), Edukacja medialna w społeczeństwie informacyjnym, Toruń 2002. </w:t>
      </w:r>
    </w:p>
    <w:p>
      <w:pPr>
        <w:pStyle w:val="Normal"/>
        <w:widowControl w:val="false"/>
        <w:spacing w:before="280" w:after="280"/>
        <w:rPr/>
      </w:pPr>
      <w:r>
        <w:rPr>
          <w:rStyle w:val="InternetLink"/>
          <w:color w:val="000000"/>
          <w:sz w:val="20"/>
          <w:szCs w:val="20"/>
          <w:u w:val="none"/>
        </w:rPr>
        <w:t>Siemieniecki B. (red.), Pedagogika medialna, t. I i II, Warszawa 2007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Siemeniecki B., Lewowicki T. (red.), Język – komunikacja – media, Toruń 2010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Strykowski W., Rola mediów i edukacji medialnej we współczesnym społeczeństwie Chowanna 1, 111-112, 2003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https://bazhum.muzhp.pl/media/files/Chowanna/Chowanna-r2003-t1/Chowanna-r2003-t1-s111-122/Chowanna-r2003-t1-s111-122.pdf</w:t>
      </w:r>
    </w:p>
    <w:p>
      <w:pPr>
        <w:pStyle w:val="NormalWeb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ósm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biblioteczn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634"/>
        <w:gridCol w:w="755"/>
        <w:gridCol w:w="603"/>
        <w:gridCol w:w="605"/>
        <w:gridCol w:w="603"/>
        <w:gridCol w:w="495"/>
        <w:gridCol w:w="562"/>
      </w:tblGrid>
      <w:tr>
        <w:trPr>
          <w:trHeight w:val="609" w:hRule="atLeast"/>
        </w:trPr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ósmy</w:t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efektywności pracy zespołowej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pisemny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9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– prezentacji na wskazany tema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ósm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anie wskazanej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projektu z zakresu edukacji medialne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Forma zaliczenia: egzamin 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ósmy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Wykład: </w:t>
      </w:r>
      <w:r>
        <w:rPr>
          <w:rFonts w:cs="Times New Roman" w:ascii="Times New Roman" w:hAnsi="Times New Roman"/>
          <w:sz w:val="20"/>
          <w:szCs w:val="20"/>
        </w:rPr>
        <w:t>Egzamin składający się z trzech pytań i listy zagadnień omówionych na wykładzie; kolokwium oceniane jest w skali 1-6. Liczba zdobytych punktów określa ocenę końcową z wykładu, przy czym 1-2punkty =2.0, 3 p.= 3.0, 3,5 p. = 3,5, 4 p. = 4.0, 4,5 p. = 4,5, 5-6 p. = 5.0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orma zaliczenia: egzamin. 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Ćwiczenia: </w:t>
      </w:r>
      <w:r>
        <w:rPr>
          <w:rFonts w:cs="Times New Roman" w:ascii="Times New Roman" w:hAnsi="Times New Roman"/>
          <w:sz w:val="20"/>
          <w:szCs w:val="20"/>
        </w:rPr>
        <w:t xml:space="preserve">Student uzyskuje zaliczenie z ćwiczeń poprzez przygotowanie projektu dotyczącego zagadnień z zakresu edukacji medialnej oraz zaprezentowanie go przed grupą. 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gotowanie projekt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ezentacja ustna i graficzna przygotowanego projekt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ktywizowanie grupy (0-2 punkty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zaliczenia: egzamin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: dr Anna Maćkowiak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48:00Z</dcterms:created>
  <dc:creator>Mirosław Radoła</dc:creator>
  <dc:description/>
  <cp:keywords/>
  <dc:language>en-US</dc:language>
  <cp:lastModifiedBy>MS</cp:lastModifiedBy>
  <cp:lastPrinted>2023-01-11T09:32:00Z</cp:lastPrinted>
  <dcterms:modified xsi:type="dcterms:W3CDTF">2024-02-29T17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