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lang w:val="en-US"/>
        </w:rPr>
      </w:pPr>
      <w:r>
        <w:rPr>
          <w:sz w:val="20"/>
          <w:szCs w:val="20"/>
        </w:rPr>
        <w:t xml:space="preserve">Nazwa: Aksjologiczny wymiar literatury - na przykładzie literatury dziecięcej i młodzieżowej - w języku ang. </w:t>
      </w:r>
      <w:r>
        <w:rPr>
          <w:sz w:val="20"/>
          <w:szCs w:val="20"/>
          <w:lang w:val="en-US"/>
        </w:rPr>
        <w:t>(The axiological face of literature - on the example of children's and youth literature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AWLA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trzec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szósty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1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>Zapoznanie studentów z przepisami i zasadami BHP obowiązującymi podczas zajęć dydaktycznych oraz w działalności pedagogicznej.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Zapoznanie z zagadnieniem aksjologii w literaturze. </w:t>
      </w:r>
    </w:p>
    <w:p>
      <w:pPr>
        <w:pStyle w:val="Normal"/>
        <w:numPr>
          <w:ilvl w:val="0"/>
          <w:numId w:val="4"/>
        </w:numPr>
        <w:snapToGrid w:val="false"/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Zapoznanie z zagadnieniem: kanon lektur szkolnych a świat ukrytych w nich wartości.  </w:t>
      </w:r>
    </w:p>
    <w:p>
      <w:pPr>
        <w:pStyle w:val="Normal"/>
        <w:numPr>
          <w:ilvl w:val="0"/>
          <w:numId w:val="4"/>
        </w:numPr>
        <w:snapToGrid w:val="false"/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Kształtowanie umiejętności właściwej interpretacji dzieł literackich (pod kątem obecnego w nich świata wartości). 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Kształtowanie umiejętności poszukiwania dzieł wartościowych, które można zaproponować młodemu czytelnikowi.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edza z języka polskiego, a także wiedzy o społeczeństwie / historii i społeczeństwa z poziomu szkoły ponadpodstawowej (liceum lub techniku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1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2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i uporządkowaną wiedzę na temat roli nauczyciela lub wychowawcy w modelowaniu postaw i zachowań dzieci lub uczni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8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i uporządkowaną wiedzę 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  <w:t>Potrafi tworzyć sytuacje wychowawczo-dydaktyczne motywujące dzieci lub uczniów do nauki i pracy nad sobą, analizować ich skuteczność oraz modyfikować własne działania do realizowania zadań i rozwiązywania różnorodnych i nietypowych problemów w celu uzyskania pożądanych efektów wychowania i kształcenia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ojektowania i wdrażania działań mających na celu edukację aksjologiczną i wychowanie do wartości – wprowadzanie dzieci lub uczniów w świat wartości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SJKPPW_K09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2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  <w:szCs w:val="20"/>
              </w:rPr>
              <w:t>Aksjologia – zagadnienia ogól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rabina aksjologiczn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Podstawa programowa i obecny w niej kanon lektur szkolnych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anon lektur szkolnych a świat ukrytych w nich wartości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nterpretacja dzieł literackich (pod kątem obecnego w nich świata wartości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  <w:szCs w:val="20"/>
              </w:rPr>
              <w:t>Literatura w świetle kontekstów interpretacyjnych (historycznoliterackiego, historycznego, filozoficznego, teologicznego, kulturowego, psychologicznego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Współczesna literatura a świat wartośc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Błasik A., Aksjologiczne aspekty procesu wychowania : wybrane zagadnienia, Kraków 200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Gromadzka B., Szkoła – dom – okolica. Wartościowanie przestrzeni w literaturze dla młodzieży »Polonistyka. Innowacje «Numer 7, 2018, s. 59-70. Tekst dostępny w Internecie:</w:t>
        <w:br/>
        <w:t>https://bibliotekanauki.pl/articles/107613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  <w:lang w:val="en-US"/>
        </w:rPr>
        <w:t xml:space="preserve">Hagerman F., Chang Rundgren S., A Literature Review on Teaching Ethical Creativity in Primary School. </w:t>
      </w:r>
      <w:r>
        <w:rPr>
          <w:sz w:val="20"/>
          <w:szCs w:val="20"/>
        </w:rPr>
        <w:t>Tekst dostępny w Internecie:</w:t>
        <w:br/>
        <w:t>https://czasopisma.ignatianum.edu.pl/jpe/article/view/2270/2218.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>Koźmińska I., Olszewska E., Z dzieckiem w świat wartości, Warszawa 201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  <w:lang w:val="en-US"/>
        </w:rPr>
        <w:t xml:space="preserve">Magrini J., At The Intersection of Philosophy, Literature and Ethics: Axiology Through The Genre of Literary Fiction. </w:t>
      </w:r>
      <w:r>
        <w:rPr>
          <w:sz w:val="20"/>
          <w:szCs w:val="20"/>
        </w:rPr>
        <w:t>Tekst dostępny w Internecie:</w:t>
        <w:br/>
        <w:t>https://dc.cod.edu/cgi/viewcontent.cgi?article=1010&amp;context=philosophypub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Michułka D., Wobec wyzwań nowej edukacji humanistycznej – teorie i praktyki lektury, Poznań 2022. 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>Nowicka-Kozioł M. (red.), Wybrane aspekty współczesnej aksjologii pedagogicznej, Kraków 2009.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>Orchowska U. (red.), Aspekty aksologiczne w edukacji, Olsztyn 2000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Sawicki S., Problematyka aksjologiczna w nauce o literaturze, Lublin 1992.</w:t>
      </w:r>
    </w:p>
    <w:p>
      <w:pPr>
        <w:pStyle w:val="Akapitzlist"/>
        <w:snapToGrid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napToGrid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Szołtysek A. E, Filozofia wychowania : ontologia, metafizyka, antropologia, aksjologia, Toruń 1998. 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Żuk G., Edukacja aksjologiczna: zarys problematyki, Lublin 2016. </w:t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1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569"/>
        <w:gridCol w:w="568"/>
        <w:gridCol w:w="562"/>
        <w:gridCol w:w="568"/>
        <w:gridCol w:w="568"/>
        <w:gridCol w:w="569"/>
        <w:gridCol w:w="561"/>
        <w:gridCol w:w="570"/>
      </w:tblGrid>
      <w:tr>
        <w:trPr>
          <w:trHeight w:val="609" w:hRule="atLeast"/>
        </w:trPr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2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i przedstawienie prezentacji na temat związany </w:t>
              <w:br/>
              <w:t>z aksjologicznym wymiarem literatury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2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acowanie i przedstawienie prezentacji na temat związany z aksjologicznym wymiarem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orma zaliczenia: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1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opracowanie i przedstawienie prezentacji na temat związany </w:t>
        <w:br/>
        <w:t>z aksjologicznym wymiarem literatur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Krzysztof Borowski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